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بس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حيم</w: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ل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ص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بيِّن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حمَّ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صحب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جمعين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بعد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متِّ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و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لا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ف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حو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الك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خ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ليم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د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جب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عبيرك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ذهلت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ك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ر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يع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َ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إع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بي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َّ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َّ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تحذ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غتر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وار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ِّ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ئي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آ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عت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ت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غ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ضِّ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شأ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ي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لاح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ح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ي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ُ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رون</w:t>
      </w:r>
      <w:r>
        <w:rPr>
          <w:rtl w:val="true"/>
          <w:lang w:val="en-US" w:eastAsia="en-US"/>
        </w:rPr>
        <w:t xml:space="preserve">! 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ْ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ئ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ف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ف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ا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د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ا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َ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غلِّ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ست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دو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و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ف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َ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ور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ر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نجليز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ي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ورد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tl w:val="true"/>
          <w:lang w:val="en-US" w:eastAsia="en-US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ملائ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را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ل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يخ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مي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شيخ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زيز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ز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رئي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ر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ُ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فو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؛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ت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ي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ط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54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ُ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ف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ت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طأ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فا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ٌ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مك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َ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ك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كر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ج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كم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فَّ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ق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ِّ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ف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ئ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!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ا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اط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َ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س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ـ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َّ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لموه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د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صلوات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–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ظ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نح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ذ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.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ئ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س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ر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س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ٍ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س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ذ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عبيد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مط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ع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ف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ق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دَّ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ذفتم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ِع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ذ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يح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ه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دَّ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َّ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رث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ِّ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شك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ك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دل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تز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ركي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لا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د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أك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د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شي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آخ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هاش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فا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سم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ستدلال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تاب</w:t>
      </w:r>
      <w:r>
        <w:rPr>
          <w:b/>
          <w:bCs/>
          <w:rtl w:val="true"/>
          <w:lang w:val="en-US" w:eastAsia="en-US"/>
        </w:rPr>
        <w:t>" 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كبرى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صو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ش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فاع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بد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نها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اد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يصر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  </w:t>
      </w: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يضا</w:t>
      </w:r>
      <w:r>
        <w:rPr>
          <w:rtl w:val="true"/>
          <w:lang w:val="en-US" w:eastAsia="en-US"/>
        </w:rPr>
        <w:t>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لشاذ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َّ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د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تُوقِّ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؟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بيد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سا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َ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أ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اف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يتبرء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ئ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ج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ا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ذ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َ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ست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عرض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ف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ف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ل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ل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ِّ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كِّ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غلغ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غ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ا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ا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اق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َّ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ل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َّمْ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َ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طن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ل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لو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لو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و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ب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طاؤ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رك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ت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صرِ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و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فتْ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فتْ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جا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شعو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ني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تعا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أهد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يسمُّ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د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 xml:space="preserve">      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ف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ضِ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يْ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ذب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ه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ج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ج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ط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عو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وه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لمشعو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دجا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ل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ِّ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ود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هو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م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tl w:val="true"/>
          <w:lang w:val="en-US" w:eastAsia="en-US"/>
        </w:rPr>
        <w:t>" !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س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ل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طب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لِّ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ه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ي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BodyText2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َك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َّ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س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ظ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دلَّ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حس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ق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ص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ِّ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َ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َ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يي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ق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ضعِّ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ح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ل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ك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ُ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ح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َّفتم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هيو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و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فت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جل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ث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د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ب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ق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يتل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ر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يت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ت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ِّ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َب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س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د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ِ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و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ظ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تخرج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حِّ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عِّف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حلاج</w:t>
      </w:r>
      <w:r>
        <w:rPr>
          <w:rtl w:val="true"/>
          <w:lang w:val="en-US" w:eastAsia="en-US"/>
        </w:rPr>
        <w:t xml:space="preserve">"  - </w:t>
      </w:r>
      <w:r>
        <w:rPr>
          <w:rtl w:val="true"/>
          <w:lang w:val="en-US" w:eastAsia="en-US"/>
        </w:rPr>
        <w:t>إم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ندق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ب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ن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ل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الوخولي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ي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ك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اط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ي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خاطب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–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سط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و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كف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فـ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ٌ</w:t>
      </w:r>
      <w:r>
        <w:rPr>
          <w:rFonts w:cs="Times New Roman"/>
          <w:rtl w:val="true"/>
          <w:lang w:val="en-US" w:eastAsia="en-US"/>
        </w:rPr>
        <w:t xml:space="preserve">              </w:t>
      </w:r>
      <w:r>
        <w:rPr>
          <w:rtl w:val="true"/>
          <w:lang w:val="en-US" w:eastAsia="en-US"/>
        </w:rPr>
        <w:t>لد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ـ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حُ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م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ه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ي</w:t>
      </w:r>
      <w:r>
        <w:rPr>
          <w:rFonts w:cs="Times New Roman"/>
          <w:rtl w:val="true"/>
          <w:lang w:val="en-US" w:eastAsia="en-US"/>
        </w:rPr>
        <w:t xml:space="preserve">               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يب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لاَّ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ف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تأ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ف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حل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ا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نتج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ح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نو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أ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َّ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َّ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ن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ن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درَّ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ضيئ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سيدنا</w:t>
      </w:r>
      <w:r>
        <w:rPr>
          <w:rtl w:val="true"/>
          <w:lang w:val="en-US" w:eastAsia="en-US"/>
        </w:rPr>
        <w:t xml:space="preserve">" - </w:t>
      </w:r>
      <w:r>
        <w:rPr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ا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َّ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ؤذّ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يق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ذ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ِّ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حس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د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ر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يهاجم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ؤ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ق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يُّ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ه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ذوق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ل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ص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لس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ط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في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راء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س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تحق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هن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قو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قبو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ق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رذولة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رِّخ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ح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ك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فلس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ي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تغن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وج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خ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ق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يون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الحكم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يل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لاس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سُمّ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ق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س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ُف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حِّ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ُي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ا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ب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ت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tl w:val="true"/>
          <w:lang w:val="en-US" w:eastAsia="en-US"/>
        </w:rPr>
        <w:t xml:space="preserve">" - :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س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ف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س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ح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القش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رسال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قش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سال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دائ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عار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يَّ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َ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ر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تصوف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ا</w:t>
      </w:r>
      <w:r>
        <w:rPr>
          <w:rtl w:val="true"/>
          <w:lang w:val="en-US" w:eastAsia="en-US"/>
        </w:rPr>
        <w:t xml:space="preserve">" -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ن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اسنيو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م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ليز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جانيوسوفستز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سوفستز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ط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ثيو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ع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يوقرا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ش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يلس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ا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فيـلا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ع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عا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ن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ط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قط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ط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وبة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د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اتنق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اتنق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اتنق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ز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د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ر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سو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76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غ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ب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ائ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سو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–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5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ياخ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ل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ب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ي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خل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ة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خا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‍‍‍</w:t>
      </w:r>
      <w:r>
        <w:rPr>
          <w:rtl w:val="true"/>
          <w:lang w:val="en-US" w:eastAsia="en-US"/>
        </w:rPr>
        <w:t>!!…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6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اتنق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ذ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دم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ار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فن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ير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ار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 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َيْنِ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علُ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ُ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ك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ط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لخ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س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{ </w:t>
      </w:r>
      <w:r>
        <w:rPr>
          <w:rtl w:val="true"/>
          <w:lang w:val="en-US" w:eastAsia="en-US"/>
        </w:rPr>
        <w:t>ف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ضر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خبا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ما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جت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ظ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و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ب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اء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ـ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ث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ـ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ِر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تنبي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رد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ْ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</w:p>
    <w:p>
      <w:pPr>
        <w:pStyle w:val="BodyText3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ائق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ق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53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طي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ِ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مي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إسن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فتر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تر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عبدك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ِ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عبدكية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صد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ح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ن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وحان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واح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ي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ِ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ج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ا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فك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ر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واح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لذ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اف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ظ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مت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جا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فاك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ا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كئ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َّ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صن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ح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وائ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ر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ـ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ُ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واح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ُ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و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رباح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لي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ْعُو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ُ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ا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ح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ع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ظ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جمي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ح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كْ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اذ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ع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ب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ـ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ـ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ْ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ة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ش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ـ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ُ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ِّ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ئح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ش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ها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ت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ت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ي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0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ت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اط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دِّث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و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صوفيَّ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زنادقة</w:t>
      </w:r>
      <w:r>
        <w:rPr>
          <w:rtl w:val="true"/>
          <w:lang w:val="en-US" w:eastAsia="en-US"/>
        </w:rPr>
        <w:t xml:space="preserve">" 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ث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مقال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يي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َّ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لموتاي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ط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َّ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نُّسا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كلي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دمن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َّا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ح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ز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سن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ب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ِّ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ن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ل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جال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لم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ا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ع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ُ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ِّ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ِّس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س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َ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غت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َوْ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فَ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و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غَمِّهم</w:t>
      </w:r>
      <w:r>
        <w:rPr>
          <w:rtl w:val="true"/>
          <w:lang w:val="en-US" w:eastAsia="en-US"/>
        </w:rPr>
        <w:t xml:space="preserve">-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ظ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مبا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أك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انِ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ارِ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َّ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ك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ا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ق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{</w:t>
      </w:r>
      <w:r>
        <w:rPr>
          <w:rtl w:val="true"/>
          <w:lang w:val="en-US" w:eastAsia="en-US"/>
        </w:rPr>
        <w:t>وا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ين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قط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ر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ق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ا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ق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2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د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ِ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ت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فَّا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حك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س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أ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س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ِّ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ف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س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قديس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ي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لبي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هم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و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ر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ر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ِ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ا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ز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b/>
          <w:b/>
          <w:bCs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غ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b/>
          <w:b/>
          <w:bCs/>
          <w:rtl w:val="true"/>
          <w:lang w:val="en-US" w:eastAsia="en-US"/>
        </w:rPr>
        <w:t>والثال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ئ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س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اتنق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ت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ه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دم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   </w:t>
      </w:r>
      <w:r>
        <w:rPr>
          <w:b/>
          <w:b/>
          <w:bCs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كت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ُ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ض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ط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ن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ط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رتَّ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الخ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ر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الحلو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َ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وهَّ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وا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b/>
          <w:b/>
          <w:bCs/>
          <w:rtl w:val="true"/>
          <w:lang w:val="en-US" w:eastAsia="en-US"/>
        </w:rPr>
        <w:t>السادس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مَّ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بيس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ز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ز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د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ب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ب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َّ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َّاز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ت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اظ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و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د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مَّ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ز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ار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كس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غ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عتقاد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ر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مشركي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: </w:t>
      </w:r>
      <w:r>
        <w:rPr>
          <w:rtl w:val="true"/>
          <w:lang w:val="en-US" w:eastAsia="en-US"/>
        </w:rPr>
        <w:t>مطب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زد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فيَّ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زد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0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سك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بل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فع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أعلام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ح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– </w:t>
      </w:r>
      <w:r>
        <w:rPr>
          <w:rtl w:val="true"/>
          <w:lang w:val="en-US" w:eastAsia="en-US"/>
        </w:rPr>
        <w:t>ص</w:t>
      </w:r>
      <w:r>
        <w:rPr>
          <w:lang w:val="en-US" w:eastAsia="en-US"/>
        </w:rPr>
        <w:t>26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س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83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د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بره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قائ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ديا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بو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َّبع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ذ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ّ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س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ف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سل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طن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َّ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نق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َ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سان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ماز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َّ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ت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يَّة</w:t>
      </w:r>
      <w:r>
        <w:rPr>
          <w:rtl w:val="true"/>
          <w:lang w:val="en-US" w:eastAsia="en-US"/>
        </w:rPr>
        <w:t xml:space="preserve">" -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آ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صطل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سَّرتْ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َّ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از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ت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كش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طَّل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ا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كس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6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برها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- 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ا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لَّ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ا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ص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طَّل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ع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ئ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ط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َّر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غَّر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َّ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ط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ا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ظ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با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لذ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فا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ص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و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دي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ت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ؤثر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تقد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غ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ب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د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ج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س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و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ش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ع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ي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ي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نَ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إغا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فا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ل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َّ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ضو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 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ش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يُكن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ينب</w:t>
      </w:r>
      <w:r>
        <w:rPr>
          <w:rFonts w:cs="Times New Roman"/>
          <w:rtl w:val="true"/>
          <w:lang w:val="en-US" w:eastAsia="en-US"/>
        </w:rPr>
        <w:t xml:space="preserve">              </w:t>
      </w:r>
      <w:r>
        <w:rPr>
          <w:rtl w:val="true"/>
          <w:lang w:val="en-US" w:eastAsia="en-US"/>
        </w:rPr>
        <w:t>ول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ري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تخت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صاف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ج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رخ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ز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ختل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ف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و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ش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م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وجد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م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حفظـ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tl w:val="true"/>
          <w:lang w:val="en-US" w:eastAsia="en-US"/>
        </w:rPr>
        <w:t>"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جوِّ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ح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حك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صا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: </w:t>
      </w:r>
      <w:r>
        <w:rPr>
          <w:rtl w:val="true"/>
          <w:lang w:val="en-US" w:eastAsia="en-US"/>
        </w:rPr>
        <w:t>وه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ض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ش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ض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ي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ب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ص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لي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ا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رت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دِّ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ُ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َّ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َّ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لا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ز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ت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ل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ريا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عب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با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برَّ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و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س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طب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س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َّ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تعرا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ب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َ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خت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خيا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  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98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نقا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ئ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س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b/>
          <w:b/>
          <w:bCs/>
          <w:rtl w:val="true"/>
          <w:lang w:val="en-US" w:eastAsia="en-US"/>
        </w:rPr>
        <w:t>التصو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ين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ستقل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إ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خ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</w:t>
      </w:r>
      <w:r>
        <w:rPr>
          <w:b/>
          <w:b/>
          <w:bCs/>
          <w:rtl w:val="true"/>
          <w:lang w:val="en-US" w:eastAsia="en-US"/>
        </w:rPr>
        <w:t>مَ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نتس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يدَّع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َّ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. 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4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َقَ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خلق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وْ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لق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ش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بق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خلق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َّط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ا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ب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ِّط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اس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صب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لق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قَّ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قَّ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لِّ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اط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كسك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ق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ن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ق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اتنق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زندادست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ر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ه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شعين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و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وَّ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اتِ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ز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ت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ئم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َّبع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و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}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ا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َّ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ب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ذِّ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ب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ن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حر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ُّ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و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بِحْ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ع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د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عا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{</w:t>
      </w:r>
      <w:r>
        <w:rPr>
          <w:rtl w:val="true"/>
          <w:lang w:val="en-US" w:eastAsia="en-US"/>
        </w:rPr>
        <w:t>ر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}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 xml:space="preserve">{.. </w:t>
      </w:r>
      <w:r>
        <w:rPr>
          <w:rtl w:val="true"/>
          <w:lang w:val="en-US" w:eastAsia="en-US"/>
        </w:rPr>
        <w:t>ف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ش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الكي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2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ً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ج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فِّ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ث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ض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ب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ُّ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َ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خت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خيا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ا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ط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ر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ت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فع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و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حةً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فوا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ت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ضي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َّ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غربيي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دا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ك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ق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م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ل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ل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م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ن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ض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َ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د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ع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د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ظ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: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ح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سمو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وي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ت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ــ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ـ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              </w:t>
      </w:r>
      <w:r>
        <w:rPr>
          <w:rtl w:val="true"/>
          <w:lang w:val="en-US" w:eastAsia="en-US"/>
        </w:rPr>
        <w:t>فكي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متحنيِّ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متح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حث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ِّ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ر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ار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زن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ج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سن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ِّ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ش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كس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َق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ُ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بط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د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ب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سقطونه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ي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عي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ح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{</w:t>
      </w:r>
      <w:r>
        <w:rPr>
          <w:rtl w:val="true"/>
          <w:lang w:val="en-US" w:eastAsia="en-US"/>
        </w:rPr>
        <w:t>واجع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}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خ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{</w:t>
      </w:r>
      <w:r>
        <w:rPr>
          <w:rtl w:val="true"/>
          <w:lang w:val="en-US" w:eastAsia="en-US"/>
        </w:rPr>
        <w:t>وفاك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عد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اك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!  </w:t>
      </w:r>
      <w:r>
        <w:rPr>
          <w:rtl w:val="true"/>
          <w:lang w:val="en-US" w:eastAsia="en-US"/>
        </w:rPr>
        <w:t>ن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خفا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خ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ج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الت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سن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ب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: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ويم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مكث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ن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ِ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ب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ا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وور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ص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ب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حر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ذك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م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د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يَّ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ب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علِّ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يي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لاحظ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tl w:val="true"/>
          <w:lang w:val="en-US" w:eastAsia="en-US"/>
        </w:rPr>
        <w:t xml:space="preserve">"!!!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َّ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يي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هم</w:t>
      </w:r>
      <w:r>
        <w:rPr>
          <w:rtl w:val="true"/>
          <w:lang w:val="en-US" w:eastAsia="en-US"/>
        </w:rPr>
        <w:t xml:space="preserve">!! . 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غ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كَّ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ك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فر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شبلي</w:t>
      </w:r>
      <w:r>
        <w:rPr>
          <w:rtl w:val="true"/>
          <w:lang w:val="en-US" w:eastAsia="en-US"/>
        </w:rPr>
        <w:t xml:space="preserve">" 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ن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ْق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نِيّاً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نَّار</w:t>
      </w:r>
      <w:r>
        <w:rPr>
          <w:rtl w:val="true"/>
          <w:lang w:val="en-US" w:eastAsia="en-US"/>
        </w:rPr>
        <w:t>" !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تك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ح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ب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خ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وج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دِّخ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ق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ـ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ق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: "</w:t>
      </w: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وج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بهم</w:t>
      </w:r>
      <w:r>
        <w:rPr>
          <w:rtl w:val="true"/>
          <w:lang w:val="en-US" w:eastAsia="en-US"/>
        </w:rPr>
        <w:t>" 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ع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ني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5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ُغازَل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ك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ض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ثب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اص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رأ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بخار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واه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دنيَّ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و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ا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حِل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إنَما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>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قِّي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دَّ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ِ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ِّ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ِّ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د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ِّ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ِّ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: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و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ك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ِّ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رّ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أ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ب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نه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ل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م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ض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َوَّ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َّ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لك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طري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م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بالذ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قتم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و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طر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ي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ح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سك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ب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ك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حي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]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ط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بر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توك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ُ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توك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أخ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: </w:t>
      </w:r>
      <w:r>
        <w:rPr>
          <w:rtl w:val="true"/>
          <w:lang w:val="en-US" w:eastAsia="en-US"/>
        </w:rPr>
        <w:t>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ط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تب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ء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َر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خِّ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باب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تب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ط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ياباراخُدا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بالفار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ظ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ـ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رق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ستمر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ب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روْن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ظ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س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ث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تيجان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ج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ضَّ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ِّي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ج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نه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َّ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َو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أ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ُكث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ُ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سب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ش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ُ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لو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َّة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ِ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ف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تناقل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ُّ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ُّ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أ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وجو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ص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و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و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َّ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ن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معت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د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عتزل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-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أم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جع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و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ك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نِّ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ر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لِّ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ت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با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لت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ماعي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رَقِ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ا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شي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ر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ر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جئ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ب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يح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غ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ُو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ي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و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ث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لا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و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ل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ام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غزال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1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قص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وال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رسائ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غزال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{ </w:t>
      </w:r>
      <w:r>
        <w:rPr>
          <w:rtl w:val="true"/>
          <w:lang w:val="en-US" w:eastAsia="en-US"/>
        </w:rPr>
        <w:t>وعلَّمْ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أ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ض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س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حك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نجي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آ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BodyText2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BodyText2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ُ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أ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ِق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. </w:t>
      </w:r>
    </w:p>
    <w:p>
      <w:pPr>
        <w:pStyle w:val="BodyText2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ف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ن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و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و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ركا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اغ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نجي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د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ك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امٌ</w:t>
      </w:r>
      <w:r>
        <w:rPr>
          <w:rtl w:val="true"/>
          <w:lang w:val="en-US" w:eastAsia="en-US"/>
        </w:rPr>
        <w:t>"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ه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س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ع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ج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2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ُ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م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وس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ث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ن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ج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ُ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ُك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ُ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ق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ض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َّ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مه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د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ي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س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ا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ص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ه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هد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ج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د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أ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ححه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ك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لق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و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rPr/>
      </w:pPr>
      <w:r>
        <w:rPr>
          <w:rtl w:val="true"/>
          <w:lang w:val="en-US" w:eastAsia="en-US"/>
        </w:rPr>
        <w:t>وب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ايخ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ط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ج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6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جل</w:t>
      </w:r>
      <w:r>
        <w:rPr>
          <w:b/>
          <w:bCs/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ُّ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َّ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عقو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آ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ا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أس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مس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ت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ض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و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يخ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ج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نتب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ئ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ع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ب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سي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ي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ض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أ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ك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ك</w:t>
      </w:r>
      <w:r>
        <w:rPr>
          <w:rtl w:val="true"/>
          <w:lang w:val="en-US" w:eastAsia="en-US"/>
        </w:rPr>
        <w:t xml:space="preserve">" -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فض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ك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غ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لس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م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ط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ح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رق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مكث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ج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واق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ح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ف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ؤي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سعر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ل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– </w:t>
      </w:r>
      <w:r>
        <w:rPr>
          <w:rtl w:val="true"/>
          <w:lang w:val="en-US" w:eastAsia="en-US"/>
        </w:rPr>
        <w:t>طريق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ف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ش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اض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ب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سلِّ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صْ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ُ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ب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نتبه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ر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حسْ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يتُ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س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واق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مَّ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لس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بس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البسْ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ك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ح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ْ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شي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اؤ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د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َّ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فت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فر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ت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ث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طواس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– </w:t>
      </w:r>
      <w:r>
        <w:rPr>
          <w:rtl w:val="true"/>
          <w:lang w:val="en-US" w:eastAsia="en-US"/>
        </w:rPr>
        <w:t>مطب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ت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خب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لاج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و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ا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طا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َ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ِ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َّ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َرَمِ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مك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َ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ر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َّ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ئ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ي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اء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كت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و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َّ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! </w:t>
      </w:r>
      <w:r>
        <w:rPr>
          <w:rtl w:val="true"/>
          <w:lang w:val="en-US" w:eastAsia="en-US"/>
        </w:rPr>
        <w:t>و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أ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ج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َّ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ض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و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ك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َ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ل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و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و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و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جمَّ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ط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لت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اث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غرب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9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تناظ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فتو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دت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ت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فتو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س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فتوة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دع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عل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ِّ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ِّ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ح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تا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د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ا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س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آم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أ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ه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إ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ل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حب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ج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لو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ئ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سد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م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ش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ج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فت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ا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ختر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زعب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ا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زعب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ل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ج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ناء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ـ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يد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ـ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لرأ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يستم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رأ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 </w:t>
      </w:r>
      <w:r>
        <w:rPr>
          <w:rtl w:val="true"/>
          <w:lang w:val="en-US" w:eastAsia="en-US"/>
        </w:rPr>
        <w:t>وقبض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م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س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ز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ند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نط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ب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و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اف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ف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ضاف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ب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و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ف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قحاف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ند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ي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ج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وج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ش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ب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ار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تخلف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4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ب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و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ض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و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َّ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ف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ح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ؤ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ر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يَّ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و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ح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ع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و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ُعيْ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ُ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ْوَ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أف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تفارق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ض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ب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َّ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ْ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صَّادهم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و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ث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و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ضيِّف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ن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س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ضرْ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رج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ند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جبْ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ض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ط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َف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ف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يح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م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خبر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ُ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ن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غ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ختل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خت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و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ع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س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ـو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ـ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ميـ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يعجز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و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ج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وق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خت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ليخت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ؤ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يل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ولاق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ت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ـ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ي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ِّ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َ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ز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طع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ك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َّب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ا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رِ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ب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س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كَّ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حمل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دخ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يس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ط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س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ب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ف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بيار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بالغ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عظ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شتكا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ت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سان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ل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بّ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ت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فسُ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غ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ُخلَّ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دلُّ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ُّ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م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ْ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َ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ق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ت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ُ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جي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ر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غ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طَّ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يلو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تحو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ف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د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ع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قيَّ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بَّ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ر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َّه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ض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ق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ِّ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تق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َّ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و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ب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ش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تف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ك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َّ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ستغ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ب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ن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غر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غا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د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س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ت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ج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اط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هب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د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واه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عبد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ب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ف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أذن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ب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شو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نصيح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ظ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ق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د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ظي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ل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َّ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ط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جوس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ا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يق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) 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ظ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له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ب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ِ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ف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بست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قر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الله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ِيِّ</w:t>
      </w:r>
      <w:r>
        <w:rPr>
          <w:rtl w:val="true"/>
          <w:lang w:val="en-US" w:eastAsia="en-US"/>
        </w:rPr>
        <w:t xml:space="preserve">"  </w:t>
      </w:r>
      <w:r>
        <w:rPr>
          <w:rtl w:val="true"/>
          <w:lang w:val="en-US" w:eastAsia="en-US"/>
        </w:rPr>
        <w:t>ف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ـزلت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ل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ِّم</w:t>
      </w:r>
      <w:r>
        <w:rPr>
          <w:rtl w:val="true"/>
          <w:lang w:val="en-US" w:eastAsia="en-US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غني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َّ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 "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له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ِّ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ر</w:t>
      </w:r>
      <w:r>
        <w:rPr>
          <w:rtl w:val="true"/>
          <w:lang w:val="en-US" w:eastAsia="en-US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ث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ا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ظ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و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أ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ا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ت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ِّ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جِّ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ِّ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َّ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ق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ن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د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–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تَلَقّ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ي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</w:t>
      </w:r>
      <w:r>
        <w:rPr>
          <w:rtl w:val="true"/>
          <w:lang w:val="en-US" w:eastAsia="en-US"/>
        </w:rPr>
        <w:t>أن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ر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tl w:val="true"/>
          <w:lang w:val="en-US" w:eastAsia="en-US"/>
        </w:rPr>
        <w:t>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م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فاعيَّ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>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ج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ئ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َّ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ت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راه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فلي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ط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َّ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ي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ُشف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اي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ع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حق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مأن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مئ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ج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ض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يّ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ّ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نحد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ش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قرَّ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ْ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ه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غ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ج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بات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م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ف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ع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ط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تك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غار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زق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س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مت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َّ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جد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ـ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طب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حملتْ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ف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غاثتْ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ك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كن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و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م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مظ</w:t>
      </w:r>
      <w:r>
        <w:rPr>
          <w:rtl w:val="true"/>
          <w:lang w:val="en-US" w:eastAsia="en-US"/>
        </w:rPr>
        <w:t>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ظ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ح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ْ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ِر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</w:t>
      </w:r>
      <w:r>
        <w:rPr>
          <w:rtl w:val="true"/>
          <w:lang w:val="en-US" w:eastAsia="en-US"/>
        </w:rPr>
        <w:t>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قسطنط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نحد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َّا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دت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م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ج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ور</w:t>
      </w:r>
      <w:r>
        <w:rPr>
          <w:rtl w:val="true"/>
          <w:lang w:val="en-US" w:eastAsia="en-US"/>
        </w:rPr>
        <w:t xml:space="preserve">" –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بي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َّ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و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طم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ود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وث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و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ص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ش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–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نعطف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ظ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ِّ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ق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ص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جدت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دت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ِعَم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ل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ه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كل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رعش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تا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صانصو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جّ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ئ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سطنط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سطنط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اجتمع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و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َد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</w:t>
      </w:r>
      <w:r>
        <w:rPr>
          <w:rtl w:val="true"/>
          <w:lang w:val="en-US" w:eastAsia="en-US"/>
        </w:rPr>
        <w:t>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ُ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ض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فا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ؤ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خاط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ط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ض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ث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ق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ا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قَّ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ك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حا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ض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شطحات</w:t>
      </w:r>
      <w:r>
        <w:rPr>
          <w:rtl w:val="true"/>
          <w:lang w:val="en-US" w:eastAsia="en-US"/>
        </w:rPr>
        <w:t>" -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كن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خ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اد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َّ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ه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ل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ب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يِّ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َّن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ُلقِّن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ُمَ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د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ِّ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قِّن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َّ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د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د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ن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ل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يا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حل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شو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ج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ي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ُخاطَ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خاطبُ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رجل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اظ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ري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د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شي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خاط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كل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را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نس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ط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را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مُّ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خوا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س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طِّلا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غيب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قد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رؤ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بي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اجتما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ظ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مخاط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باش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!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بالمناس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س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مواق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والمخاطبات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ع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ب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َّسَ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اش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ام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ب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ظ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مسمائ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خاطب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واق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قفت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خاطب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ئمت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ستشهد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ق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ستشرق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ائم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ر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را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خاطب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كاش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ت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را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خ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ق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تبط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خت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حو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امس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را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كشو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َكَ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ض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جل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ض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س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ظه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س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ل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فر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ني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د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سمُّ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عبِّ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مُّو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معن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تحا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! - </w:t>
      </w:r>
      <w:r>
        <w:rPr>
          <w:sz w:val="36"/>
          <w:sz w:val="36"/>
          <w:szCs w:val="43"/>
          <w:rtl w:val="true"/>
          <w:lang w:val="en-US" w:eastAsia="en-US"/>
        </w:rPr>
        <w:t>والعيا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ستغرا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ُّكُ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حُ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وج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لبِّس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َّ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ل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فري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ب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لغ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َّ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مثا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فري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تب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ا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لا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ش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ار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مث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يدَّع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يسمع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ب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يز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سطام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وأمثا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BodyText2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ن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بَّ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جو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ف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ظ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قَّ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ف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لتص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د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اب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مجمو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رسائله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(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lang w:val="en-US" w:eastAsia="en-US"/>
        </w:rPr>
        <w:t>25</w:t>
      </w:r>
      <w:r>
        <w:rPr>
          <w:sz w:val="36"/>
          <w:szCs w:val="43"/>
          <w:rtl w:val="true"/>
          <w:lang w:val="en-US" w:eastAsia="en-US"/>
        </w:rPr>
        <w:t xml:space="preserve">) 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بادئ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ا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ث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س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ق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ضائ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روق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نت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 </w:t>
      </w:r>
      <w:r>
        <w:rPr>
          <w:sz w:val="36"/>
          <w:sz w:val="36"/>
          <w:szCs w:val="43"/>
          <w:rtl w:val="true"/>
          <w:lang w:val="en-US" w:eastAsia="en-US"/>
        </w:rPr>
        <w:t>لع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ق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َّس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ن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ول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صل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حض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تَّ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جلي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جَّ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َّ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تشاهد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ض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ِّ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ُّو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ض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غم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TextBody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حينئ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ك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س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بق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اكر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"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" </w:t>
      </w:r>
      <w:r>
        <w:rPr>
          <w:sz w:val="36"/>
          <w:sz w:val="36"/>
          <w:szCs w:val="43"/>
          <w:rtl w:val="true"/>
          <w:lang w:val="en-US" w:eastAsia="en-US"/>
        </w:rPr>
        <w:t>باطن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ؤي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ذك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بق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لاحظ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طلو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ستغرق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عكوف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شغوف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شاه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زعم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ح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جب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يسك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سان</w:t>
      </w:r>
      <w:r>
        <w:rPr>
          <w:sz w:val="36"/>
          <w:szCs w:val="43"/>
          <w:rtl w:val="true"/>
          <w:lang w:val="en-US" w:eastAsia="en-US"/>
        </w:rPr>
        <w:t xml:space="preserve">"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ق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إحياء</w:t>
      </w:r>
      <w:r>
        <w:rPr>
          <w:b/>
          <w:bCs/>
          <w:sz w:val="36"/>
          <w:szCs w:val="43"/>
          <w:rtl w:val="true"/>
          <w:lang w:val="en-US" w:eastAsia="en-US"/>
        </w:rPr>
        <w:t xml:space="preserve">"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م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ثن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ُشغ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تفكي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حديث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قرآن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لم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فرغ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" 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"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sz w:val="36"/>
          <w:szCs w:val="43"/>
          <w:rtl w:val="true"/>
          <w:lang w:val="en-US" w:eastAsia="en-US"/>
        </w:rPr>
        <w:t xml:space="preserve">" </w:t>
      </w:r>
      <w:r>
        <w:rPr>
          <w:sz w:val="36"/>
          <w:sz w:val="36"/>
          <w:szCs w:val="43"/>
          <w:rtl w:val="true"/>
          <w:lang w:val="en-US" w:eastAsia="en-US"/>
        </w:rPr>
        <w:t>بال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ق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أعض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نتاب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غ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شاهد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ن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يَّ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كليَّ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ض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{ </w:t>
      </w:r>
      <w:r>
        <w:rPr>
          <w:sz w:val="36"/>
          <w:sz w:val="36"/>
          <w:szCs w:val="43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يو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ه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}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حينئ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جل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ّ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فيضطر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ندهش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غ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ُّكُ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ض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إجل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تعظي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ق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َّسع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طلو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ه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ض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ه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ي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ق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{ </w:t>
      </w:r>
      <w:r>
        <w:rPr>
          <w:sz w:val="36"/>
          <w:sz w:val="36"/>
          <w:szCs w:val="43"/>
          <w:rtl w:val="true"/>
          <w:lang w:val="en-US" w:eastAsia="en-US"/>
        </w:rPr>
        <w:t>وشاهد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شهود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} –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نظر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فس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اط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ق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الشاه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مشه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ك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م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ض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لب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اه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مشه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ري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ذ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ه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يس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أنوا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قل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ذ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تدري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دد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نَّف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ذ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ذ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ق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لط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تعم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ح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ه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نق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ح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المانخوليا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سان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يام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ويلة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ُهلو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هوِّ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شي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قد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شو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ه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جلي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با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العيا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: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ختي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فناؤ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نس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ختي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أم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خت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ح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م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ف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صب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لغ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بلغ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بذِّ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صيّ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يّ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ض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ل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و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م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خل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ق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خل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خ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ء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ا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لِّ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ء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شيخ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ء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طري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ثال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ر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ن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َّ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وح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رائ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ضو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كو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ب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ستفا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اقع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فن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صرف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ص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واط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دو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عترا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ضر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ع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[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] </w:t>
      </w:r>
      <w:r>
        <w:rPr>
          <w:sz w:val="36"/>
          <w:sz w:val="36"/>
          <w:szCs w:val="43"/>
          <w:rtl w:val="true"/>
          <w:lang w:val="en-US" w:eastAsia="en-US"/>
        </w:rPr>
        <w:t>الجبر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طل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استكا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طل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بح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فع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ختا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فع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اع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ل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ص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ع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ا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م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جما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باد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ت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ؤ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و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حذ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أ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عو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لاحظت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ب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و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لك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قولا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اب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نا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أ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تعيذ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ب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أ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حظ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استعاذ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ف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معي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شت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د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بد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ذك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ت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حبو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حد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ظ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ن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ي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ء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حذر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ت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كاش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بد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ظه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ف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ائق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ت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26</w:t>
      </w:r>
      <w:r>
        <w:rPr>
          <w:sz w:val="36"/>
          <w:szCs w:val="43"/>
          <w:rtl w:val="true"/>
          <w:lang w:val="en-US" w:eastAsia="en-US"/>
        </w:rPr>
        <w:t xml:space="preserve">) - : </w:t>
      </w:r>
      <w:r>
        <w:rPr>
          <w:sz w:val="36"/>
          <w:sz w:val="36"/>
          <w:szCs w:val="43"/>
          <w:rtl w:val="true"/>
          <w:lang w:val="en-US" w:eastAsia="en-US"/>
        </w:rPr>
        <w:t>والف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نفس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شيطا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د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ظل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ت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ظلم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د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ي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شكَّ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ُدَّام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ي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س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تشكِّل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رش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ح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فني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ظوظ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ق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و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صف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بيض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ز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والنف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دَ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م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ر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َذَع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ذع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ينب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رش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نفْ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: </w:t>
      </w:r>
      <w:r>
        <w:rPr>
          <w:sz w:val="36"/>
          <w:sz w:val="36"/>
          <w:szCs w:val="43"/>
          <w:rtl w:val="true"/>
          <w:lang w:val="en-US" w:eastAsia="en-US"/>
        </w:rPr>
        <w:t>فكأ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ين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ظلمة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ا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ذع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فيض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َّف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ربي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َ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زك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فاض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ب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اض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ك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ب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عرف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رف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ف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ع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نريد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نت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كاشفة</w:t>
      </w:r>
      <w:r>
        <w:rPr>
          <w:sz w:val="36"/>
          <w:szCs w:val="43"/>
          <w:rtl w:val="true"/>
          <w:lang w:val="en-US" w:eastAsia="en-US"/>
        </w:rPr>
        <w:t xml:space="preserve">"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عرف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ا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متز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ظل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ئ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ظي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ش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ُدَّام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زنج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و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ع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طل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دخ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لب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نفك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ب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ا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ستغيث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غث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  <w:r>
        <w:rPr>
          <w:sz w:val="36"/>
          <w:sz w:val="36"/>
          <w:szCs w:val="43"/>
          <w:rtl w:val="true"/>
          <w:lang w:val="en-US" w:eastAsia="en-US"/>
        </w:rPr>
        <w:t>انته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27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اب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ح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خلص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ف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لتح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Cs w:val="43"/>
          <w:rtl w:val="true"/>
          <w:lang w:val="en-US" w:eastAsia="en-US"/>
        </w:rPr>
        <w:t>-</w:t>
      </w:r>
      <w:r>
        <w:rPr>
          <w:sz w:val="36"/>
          <w:sz w:val="36"/>
          <w:szCs w:val="43"/>
          <w:rtl w:val="true"/>
          <w:lang w:val="en-US" w:eastAsia="en-US"/>
        </w:rPr>
        <w:t>المط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أت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زنج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س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و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ح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مريد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يال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رافات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م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ت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ط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نقل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ثير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د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ث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ؤ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ص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نتق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كاش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وْ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سول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ر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روْ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ائ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بقي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وض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 </w:t>
      </w:r>
      <w:r>
        <w:rPr>
          <w:sz w:val="36"/>
          <w:sz w:val="36"/>
          <w:szCs w:val="43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ت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مكاش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تعم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كرام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والكشو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شطح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BodyText2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ا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غر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رد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ه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بهو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سع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كِ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ك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بح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لبسط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ط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ه</w:t>
      </w:r>
      <w:r>
        <w:rPr>
          <w:rtl w:val="true"/>
          <w:lang w:val="en-US" w:eastAsia="en-US"/>
        </w:rPr>
        <w:t xml:space="preserve">:  </w:t>
      </w:r>
      <w:r>
        <w:rPr>
          <w:rtl w:val="true"/>
          <w:lang w:val="en-US" w:eastAsia="en-US"/>
        </w:rPr>
        <w:t>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نح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قر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ست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ت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لما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سر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لي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تح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أ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وا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وا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م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ت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ت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ت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ظر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زندق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دعو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رَّ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ا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س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تح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ش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تح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نتاب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اش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ش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هو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هـو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            </w:t>
      </w:r>
      <w:r>
        <w:rPr>
          <w:sz w:val="36"/>
          <w:sz w:val="36"/>
          <w:szCs w:val="43"/>
          <w:rtl w:val="true"/>
          <w:lang w:val="en-US" w:eastAsia="en-US"/>
        </w:rPr>
        <w:t>نح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وح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لل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ـدن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داء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ج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آة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نظ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آ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شبِّ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ؤيت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إنسان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ظ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نس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آ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ا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ئ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جر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ارف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تح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لمرآ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ج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ج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ألوف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رس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ستغرق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جـ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راق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مــ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       </w:t>
      </w:r>
      <w:r>
        <w:rPr>
          <w:sz w:val="36"/>
          <w:sz w:val="36"/>
          <w:szCs w:val="43"/>
          <w:rtl w:val="true"/>
          <w:lang w:val="en-US" w:eastAsia="en-US"/>
        </w:rPr>
        <w:t>وتشا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تـشا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مر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فكأنمـ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مـ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َـــدَ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        </w:t>
      </w:r>
      <w:r>
        <w:rPr>
          <w:sz w:val="36"/>
          <w:sz w:val="36"/>
          <w:szCs w:val="43"/>
          <w:rtl w:val="true"/>
          <w:lang w:val="en-US" w:eastAsia="en-US"/>
        </w:rPr>
        <w:t>وكأنـ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َ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طبع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ستشه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بي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ش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غز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نه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قدود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خد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ت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نب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ائم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! 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فرق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خ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َدَ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ك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رق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أ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أ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جل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لب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مِّي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إضا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اح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فناء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 w:val="36"/>
          <w:szCs w:val="43"/>
          <w:rtl w:val="true"/>
          <w:lang w:val="en-US" w:eastAsia="en-US"/>
        </w:rPr>
        <w:t>فن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ناء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ني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ف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نائ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شع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عو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ع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عو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ع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ُسم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إضا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ستغ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جا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اتحاداً</w:t>
      </w:r>
      <w:r>
        <w:rPr>
          <w:sz w:val="36"/>
          <w:szCs w:val="43"/>
          <w:rtl w:val="true"/>
          <w:lang w:val="en-US" w:eastAsia="en-US"/>
        </w:rPr>
        <w:t xml:space="preserve">) ! </w:t>
      </w:r>
      <w:r>
        <w:rPr>
          <w:sz w:val="36"/>
          <w:sz w:val="36"/>
          <w:szCs w:val="43"/>
          <w:rtl w:val="true"/>
          <w:lang w:val="en-US" w:eastAsia="en-US"/>
        </w:rPr>
        <w:t>وب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توحيداً</w:t>
      </w:r>
      <w:r>
        <w:rPr>
          <w:sz w:val="36"/>
          <w:szCs w:val="43"/>
          <w:rtl w:val="true"/>
          <w:lang w:val="en-US" w:eastAsia="en-US"/>
        </w:rPr>
        <w:t xml:space="preserve">) .  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ف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وح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ستغرا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سم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إضا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ستغ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جا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اتحاداً</w:t>
      </w:r>
      <w:r>
        <w:rPr>
          <w:sz w:val="36"/>
          <w:szCs w:val="43"/>
          <w:rtl w:val="true"/>
          <w:lang w:val="en-US" w:eastAsia="en-US"/>
        </w:rPr>
        <w:t xml:space="preserve">) –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جا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بل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توحي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جاز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ور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ائ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سر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و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أ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هـ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ز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سرار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م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و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رب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صي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ص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ل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ت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عد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رض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ريع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ات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تقد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ز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لدرج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ر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ري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بتد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خل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اهد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كاش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خير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طحات</w:t>
      </w:r>
      <w:r>
        <w:rPr>
          <w:sz w:val="36"/>
          <w:szCs w:val="43"/>
          <w:rtl w:val="true"/>
          <w:lang w:val="en-US" w:eastAsia="en-US"/>
        </w:rPr>
        <w:t xml:space="preserve">!! –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ب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ج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رج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زعم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: </w:t>
      </w:r>
      <w:r>
        <w:rPr>
          <w:sz w:val="36"/>
          <w:sz w:val="36"/>
          <w:szCs w:val="43"/>
          <w:rtl w:val="true"/>
          <w:lang w:val="en-US" w:eastAsia="en-US"/>
        </w:rPr>
        <w:t>الأولي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صرف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تحكم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غي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كبي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أ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ماذ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ذك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ج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و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م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سم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قار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سف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ابت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كث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احث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عاصر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و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قلو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ب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ك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ط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تصو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إسلامي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اقع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ق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ق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166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ق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قائ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فكر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م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د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ا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قص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لي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كام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قص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لي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قد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سط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ا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تصر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فك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شتغ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أمره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صد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فكي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س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و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زع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TextBody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خذ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ك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ستغرب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خذو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صو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د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يرو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عرو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ار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ورب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يون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كر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سفي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نَّ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تبس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ه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</w:t>
      </w:r>
      <w:r>
        <w:rPr>
          <w:sz w:val="36"/>
          <w:szCs w:val="43"/>
          <w:rtl w:val="true"/>
          <w:lang w:val="en-US" w:eastAsia="en-US"/>
        </w:rPr>
        <w:t>"</w:t>
      </w:r>
      <w:r>
        <w:rPr>
          <w:sz w:val="36"/>
          <w:sz w:val="36"/>
          <w:szCs w:val="43"/>
          <w:rtl w:val="true"/>
          <w:lang w:val="en-US" w:eastAsia="en-US"/>
        </w:rPr>
        <w:t>الجن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آري</w:t>
      </w:r>
      <w:r>
        <w:rPr>
          <w:sz w:val="36"/>
          <w:szCs w:val="43"/>
          <w:rtl w:val="true"/>
          <w:lang w:val="en-US" w:eastAsia="en-US"/>
        </w:rPr>
        <w:t xml:space="preserve">" : </w:t>
      </w:r>
      <w:r>
        <w:rPr>
          <w:sz w:val="36"/>
          <w:sz w:val="36"/>
          <w:szCs w:val="43"/>
          <w:rtl w:val="true"/>
          <w:lang w:val="en-US" w:eastAsia="en-US"/>
        </w:rPr>
        <w:t>يج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وربي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هن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ُجد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سفات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رسط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مثا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: </w:t>
      </w:r>
      <w:r>
        <w:rPr>
          <w:sz w:val="36"/>
          <w:sz w:val="36"/>
          <w:szCs w:val="43"/>
          <w:rtl w:val="true"/>
          <w:lang w:val="en-US" w:eastAsia="en-US"/>
        </w:rPr>
        <w:t>استغن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نفص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هن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رسط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ُعتبر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أخر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س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هن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[ </w:t>
      </w:r>
      <w:r>
        <w:rPr>
          <w:sz w:val="36"/>
          <w:sz w:val="36"/>
          <w:szCs w:val="43"/>
          <w:rtl w:val="true"/>
          <w:lang w:val="en-US"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] </w:t>
      </w:r>
      <w:r>
        <w:rPr>
          <w:sz w:val="36"/>
          <w:sz w:val="36"/>
          <w:szCs w:val="43"/>
          <w:rtl w:val="true"/>
          <w:lang w:val="en-US" w:eastAsia="en-US"/>
        </w:rPr>
        <w:t>آلا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ن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يل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الحا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ط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فلاط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ما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(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مان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 w:val="36"/>
          <w:szCs w:val="43"/>
          <w:rtl w:val="true"/>
          <w:lang w:val="en-US" w:eastAsia="en-US"/>
        </w:rPr>
        <w:t>الغو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كبر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قو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شعراني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( </w:t>
      </w:r>
      <w:r>
        <w:rPr>
          <w:sz w:val="36"/>
          <w:szCs w:val="43"/>
          <w:lang w:val="en-US" w:eastAsia="en-US"/>
        </w:rPr>
        <w:t>1</w:t>
      </w:r>
      <w:r>
        <w:rPr>
          <w:sz w:val="36"/>
          <w:szCs w:val="43"/>
          <w:rtl w:val="true"/>
          <w:lang w:val="en-US" w:eastAsia="en-US"/>
        </w:rPr>
        <w:t xml:space="preserve">/ </w:t>
      </w:r>
      <w:r>
        <w:rPr>
          <w:sz w:val="36"/>
          <w:szCs w:val="43"/>
          <w:lang w:val="en-US" w:eastAsia="en-US"/>
        </w:rPr>
        <w:t>173</w:t>
      </w:r>
      <w:r>
        <w:rPr>
          <w:sz w:val="36"/>
          <w:szCs w:val="43"/>
          <w:rtl w:val="true"/>
          <w:lang w:val="en-US" w:eastAsia="en-US"/>
        </w:rPr>
        <w:t xml:space="preserve">) –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صب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م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وج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لائ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فاجأ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ج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أهلك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أ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هـ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ه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أ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باش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أ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ي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مو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ك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باش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: </w:t>
      </w:r>
      <w:r>
        <w:rPr>
          <w:sz w:val="36"/>
          <w:sz w:val="36"/>
          <w:szCs w:val="43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حم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ش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جأ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هلك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حت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عياذ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سط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لق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ف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و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زم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قو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د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يق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ر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ا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ارفيْ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و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س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و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آخذ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متلق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مد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الش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[ </w:t>
      </w:r>
      <w:r>
        <w:rPr>
          <w:sz w:val="36"/>
          <w:sz w:val="36"/>
          <w:szCs w:val="43"/>
          <w:rtl w:val="true"/>
          <w:lang w:val="en-US" w:eastAsia="en-US"/>
        </w:rPr>
        <w:t>ذكرتُ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] </w:t>
      </w:r>
      <w:r>
        <w:rPr>
          <w:sz w:val="36"/>
          <w:sz w:val="36"/>
          <w:szCs w:val="43"/>
          <w:rtl w:val="true"/>
          <w:lang w:val="en-US" w:eastAsia="en-US"/>
        </w:rPr>
        <w:t>لك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يي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طب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َّبي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لَّم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صديق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أبد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ميع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نجب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نقب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لَّم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ثن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ب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!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سبح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ك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ارب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لا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اسط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خ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تص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كو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اح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العج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ائ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وائ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دَّ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ظم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شيخ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وا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رَّق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زقو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الغري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قاد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عاصريْ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تص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ترك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هؤل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رافي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َّ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ح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جما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ح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ترك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خراف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!</w:t>
      </w:r>
      <w:r>
        <w:rPr>
          <w:sz w:val="36"/>
          <w:sz w:val="36"/>
          <w:szCs w:val="43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فرق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ما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واب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طب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ض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َّ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ث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ح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سس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دَّ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عرا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لامي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ِّد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نزِّ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خ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أن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و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نز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يخ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غوث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!! 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يعلِّ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عرا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ائ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قل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لي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دَّ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قا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أطو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غوث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علوم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ُ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ل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  <w:r>
        <w:rPr>
          <w:sz w:val="36"/>
          <w:sz w:val="36"/>
          <w:szCs w:val="43"/>
          <w:rtl w:val="true"/>
          <w:lang w:val="en-US" w:eastAsia="en-US"/>
        </w:rPr>
        <w:t>أ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هـ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تفق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لوه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في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لا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إذ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ف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عوا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اتح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ل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لوه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تح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ك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! </w:t>
      </w:r>
      <w:r>
        <w:rPr>
          <w:sz w:val="36"/>
          <w:sz w:val="36"/>
          <w:szCs w:val="43"/>
          <w:rtl w:val="true"/>
          <w:lang w:val="en-US" w:eastAsia="en-US"/>
        </w:rPr>
        <w:t>ولي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ريب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مع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ع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ميع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رَّح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جب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رب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ع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ر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ائز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وار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43"/>
          <w:rtl w:val="true"/>
          <w:lang w:val="en-US" w:eastAsia="en-US"/>
        </w:rPr>
        <w:t>بق</w:t>
      </w:r>
      <w:r>
        <w:rPr>
          <w:sz w:val="36"/>
          <w:sz w:val="36"/>
          <w:szCs w:val="43"/>
          <w:rtl w:val="true"/>
          <w:lang w:val="en-US" w:eastAsia="en-US"/>
        </w:rPr>
        <w:t>ي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تحدث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م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صرف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وإنقا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لهوف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إغاثت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أ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رام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خطير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دّ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نا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منه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لق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وضوع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م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ظ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تشري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شرَّ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ذك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أور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أدعية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ستعملو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زعم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ترف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يد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ل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وص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رش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ق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وحا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طب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أورا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رفاع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أورا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شاذل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ور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قر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وح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ظم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افع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…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آخ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و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وح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زع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تجع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ا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ظ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جع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زعمهم</w:t>
      </w:r>
      <w:r>
        <w:rPr>
          <w:sz w:val="36"/>
          <w:szCs w:val="43"/>
          <w:rtl w:val="true"/>
          <w:lang w:val="en-US" w:eastAsia="en-US"/>
        </w:rPr>
        <w:t xml:space="preserve">!! </w:t>
      </w:r>
      <w:r>
        <w:rPr>
          <w:sz w:val="36"/>
          <w:sz w:val="36"/>
          <w:szCs w:val="43"/>
          <w:rtl w:val="true"/>
          <w:lang w:val="en-US" w:eastAsia="en-US"/>
        </w:rPr>
        <w:t>ونخت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شريع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ضيت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ت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اقش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جعج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و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ع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صحا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ض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ا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قض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ث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قض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وح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و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ا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َ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ص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67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ردِّه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 "</w:t>
      </w:r>
      <w:r>
        <w:rPr>
          <w:sz w:val="36"/>
          <w:sz w:val="36"/>
          <w:szCs w:val="43"/>
          <w:rtl w:val="true"/>
          <w:lang w:val="en-US" w:eastAsia="en-US"/>
        </w:rPr>
        <w:t>اللهم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ِّ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ار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ِّد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حمَّ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ا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غ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خات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ب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ناص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هاد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راط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ستقي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آ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صحا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د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قدا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ظيم</w:t>
      </w:r>
      <w:r>
        <w:rPr>
          <w:sz w:val="36"/>
          <w:szCs w:val="43"/>
          <w:rtl w:val="true"/>
          <w:lang w:val="en-US" w:eastAsia="en-US"/>
        </w:rPr>
        <w:t>"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أع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دا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جانب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حض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ون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[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] </w:t>
      </w:r>
      <w:r>
        <w:rPr>
          <w:sz w:val="36"/>
          <w:sz w:val="36"/>
          <w:szCs w:val="43"/>
          <w:rtl w:val="true"/>
          <w:lang w:val="en-US" w:eastAsia="en-US"/>
        </w:rPr>
        <w:t>مَرَّ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ا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تي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صد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ثي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تيجان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َ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عرَّ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همُّ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ض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عم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نق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سطلا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فاس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حما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وا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مدا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كأ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ف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ح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وا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تعا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ائ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ج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د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ساتذ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هو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اج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ارفي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يِّد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ستاذ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ولان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ب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س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ك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.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آخ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ماد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ك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ضع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ف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حم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وار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مد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حد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رض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إطلا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تيج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خذ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مادام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ما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ج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تيجانية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116</w:t>
      </w:r>
      <w:r>
        <w:rPr>
          <w:sz w:val="36"/>
          <w:szCs w:val="43"/>
          <w:rtl w:val="true"/>
          <w:lang w:val="en-US" w:eastAsia="en-US"/>
        </w:rPr>
        <w:t xml:space="preserve">) : </w:t>
      </w:r>
      <w:r>
        <w:rPr>
          <w:sz w:val="36"/>
          <w:sz w:val="36"/>
          <w:szCs w:val="43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جواه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معاني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ج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رج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ا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ُغل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ل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مر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الرجو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إلي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ـألتُ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ض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أخبر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ل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ب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ا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د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! – </w:t>
      </w:r>
      <w:r>
        <w:rPr>
          <w:sz w:val="36"/>
          <w:sz w:val="36"/>
          <w:szCs w:val="43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ر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أن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رأ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ا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! </w:t>
      </w:r>
      <w:r>
        <w:rPr>
          <w:sz w:val="36"/>
          <w:sz w:val="36"/>
          <w:szCs w:val="43"/>
          <w:rtl w:val="true"/>
          <w:lang w:val="en-US" w:eastAsia="en-US"/>
        </w:rPr>
        <w:t>لاحظ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زد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حتق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تق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كره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حب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خبر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ثاني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واحد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عد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سبيح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ك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ِّ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عاء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بي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غي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ست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آلا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ذكا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117</w:t>
      </w:r>
      <w:r>
        <w:rPr>
          <w:sz w:val="36"/>
          <w:szCs w:val="43"/>
          <w:rtl w:val="true"/>
          <w:lang w:val="en-US" w:eastAsia="en-US"/>
        </w:rPr>
        <w:t xml:space="preserve">) : </w:t>
      </w:r>
      <w:r>
        <w:rPr>
          <w:sz w:val="36"/>
          <w:sz w:val="36"/>
          <w:szCs w:val="43"/>
          <w:rtl w:val="true"/>
          <w:lang w:val="en-US" w:eastAsia="en-US"/>
        </w:rPr>
        <w:t>أن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قد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ف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رماح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روط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ْ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اش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ردِّه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نق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ف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حمان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فاس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رح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- </w:t>
      </w:r>
      <w:r>
        <w:rPr>
          <w:sz w:val="36"/>
          <w:sz w:val="36"/>
          <w:szCs w:val="43"/>
          <w:rtl w:val="true"/>
          <w:lang w:val="en-US" w:eastAsia="en-US"/>
        </w:rPr>
        <w:t>نسبة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لرحم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- .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إذ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ؤي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لنا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طب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درج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لوه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شرِّ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أشياء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إ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ذا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عتق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 </w:t>
      </w:r>
      <w:r>
        <w:rPr>
          <w:sz w:val="36"/>
          <w:sz w:val="36"/>
          <w:szCs w:val="43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تيجانية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: </w:t>
      </w:r>
      <w:r>
        <w:rPr>
          <w:sz w:val="36"/>
          <w:sz w:val="36"/>
          <w:szCs w:val="43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بغ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مستفيد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: </w:t>
      </w:r>
      <w:r>
        <w:rPr>
          <w:sz w:val="36"/>
          <w:sz w:val="36"/>
          <w:szCs w:val="43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عتقا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صلِّ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أل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بكر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غير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نَّ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ردت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ض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دس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كتوبة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قل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د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حيف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نورا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  <w:r>
        <w:rPr>
          <w:sz w:val="36"/>
          <w:sz w:val="36"/>
          <w:szCs w:val="43"/>
          <w:rtl w:val="true"/>
          <w:lang w:val="en-US" w:eastAsia="en-US"/>
        </w:rPr>
        <w:t>أ</w:t>
      </w:r>
      <w:r>
        <w:rPr>
          <w:sz w:val="36"/>
          <w:szCs w:val="43"/>
          <w:rtl w:val="true"/>
          <w:lang w:val="en-US" w:eastAsia="en-US"/>
        </w:rPr>
        <w:t>.</w:t>
      </w:r>
      <w:r>
        <w:rPr>
          <w:sz w:val="36"/>
          <w:sz w:val="36"/>
          <w:szCs w:val="43"/>
          <w:rtl w:val="true"/>
          <w:lang w:val="en-US" w:eastAsia="en-US"/>
        </w:rPr>
        <w:t>هـ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فاتح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قيمت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وفي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ل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منـزل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(</w:t>
      </w:r>
      <w:r>
        <w:rPr>
          <w:sz w:val="36"/>
          <w:szCs w:val="43"/>
          <w:lang w:val="en-US" w:eastAsia="en-US"/>
        </w:rPr>
        <w:t>110</w:t>
      </w:r>
      <w:r>
        <w:rPr>
          <w:sz w:val="36"/>
          <w:szCs w:val="43"/>
          <w:rtl w:val="true"/>
          <w:lang w:val="en-US" w:eastAsia="en-US"/>
        </w:rPr>
        <w:t xml:space="preserve">)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b/>
          <w:b/>
          <w:bCs/>
          <w:sz w:val="36"/>
          <w:sz w:val="36"/>
          <w:szCs w:val="43"/>
          <w:rtl w:val="true"/>
          <w:lang w:val="en-US" w:eastAsia="en-US"/>
        </w:rPr>
        <w:t>الذخائر</w:t>
      </w:r>
      <w:r>
        <w:rPr>
          <w:b/>
          <w:bCs/>
          <w:sz w:val="36"/>
          <w:szCs w:val="43"/>
          <w:rtl w:val="true"/>
          <w:lang w:val="en-US" w:eastAsia="en-US"/>
        </w:rPr>
        <w:t>"</w:t>
      </w:r>
      <w:r>
        <w:rPr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و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الك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يشرح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   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انظ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رفاع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يجان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المالك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طريقت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ظ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ريق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حسين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عربي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صر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  </w:t>
      </w:r>
      <w:r>
        <w:rPr>
          <w:sz w:val="36"/>
          <w:sz w:val="36"/>
          <w:szCs w:val="43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طر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تختل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لكنهم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تفق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يقولو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نّ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َ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كر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قرأَ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 xml:space="preserve">: </w:t>
      </w:r>
      <w:r>
        <w:rPr>
          <w:sz w:val="36"/>
          <w:sz w:val="36"/>
          <w:szCs w:val="43"/>
          <w:rtl w:val="true"/>
          <w:lang w:val="en-US" w:eastAsia="en-US"/>
        </w:rPr>
        <w:t>أفضل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ِ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ستَّ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آلاف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مرة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انظروا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كفر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وأي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شركٍ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فوق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 w:val="36"/>
          <w:szCs w:val="43"/>
          <w:rtl w:val="true"/>
          <w:lang w:val="en-US" w:eastAsia="en-US"/>
        </w:rPr>
        <w:t>هذا؟</w:t>
      </w:r>
      <w:r>
        <w:rPr>
          <w:rFonts w:cs="Times New Roman"/>
          <w:sz w:val="36"/>
          <w:sz w:val="36"/>
          <w:szCs w:val="43"/>
          <w:rtl w:val="true"/>
          <w:lang w:val="en-US" w:eastAsia="en-US"/>
        </w:rPr>
        <w:t xml:space="preserve"> </w:t>
      </w:r>
      <w:r>
        <w:rPr>
          <w:sz w:val="36"/>
          <w:szCs w:val="43"/>
          <w:rtl w:val="true"/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حيد</w:t>
      </w:r>
      <w:r>
        <w:rPr>
          <w:rtl w:val="true"/>
          <w:lang w:val="en-US" w:eastAsia="en-US"/>
        </w:rPr>
        <w:t>" :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دمغ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ُج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نش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".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هاج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: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     ( </w:t>
      </w:r>
      <w:r>
        <w:rPr>
          <w:rtl w:val="true"/>
          <w:lang w:val="en-US" w:eastAsia="en-US"/>
        </w:rPr>
        <w:t>وزُج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ش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ب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ع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ب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ِّ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ِّ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ر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ِّ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حِّ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ع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حِّ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طلح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ط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ط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ّ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عتراف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َفتم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سأ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" </w:t>
      </w:r>
      <w:r>
        <w:rPr>
          <w:rtl w:val="true"/>
          <w:lang w:val="en-US" w:eastAsia="en-US"/>
        </w:rPr>
        <w:t>فل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ح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لاط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أ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د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عل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يق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ع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ت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ا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ت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ئ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صل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ش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حس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ب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َ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ي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فه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ش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50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50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ز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نقباء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نجباء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حواريو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جبيو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ب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أبدال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الأق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غراف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لي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خت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م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َّ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ّ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ص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ظي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ق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ك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ف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َّ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</w:t>
      </w:r>
      <w:r>
        <w:rPr>
          <w:rtl w:val="true"/>
          <w:lang w:val="en-US" w:eastAsia="en-US"/>
        </w:rPr>
        <w:t xml:space="preserve">" !!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ن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ش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َ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ش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ون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إلاه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انيو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َّ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تز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لِّ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ّ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زخ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ز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نيف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ِّ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ي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رائ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نقا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رباط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مل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نَّ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خانقا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رباط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ش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    </w:t>
      </w:r>
      <w:r>
        <w:rPr>
          <w:rtl w:val="true"/>
          <w:lang w:val="en-US" w:eastAsia="en-US"/>
        </w:rPr>
        <w:t>الر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نفح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ن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ك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جه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صوفيَّ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س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قديس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ب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سا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قديس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ب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رس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واهر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در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ر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أعلام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راج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ط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كيَّ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ط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و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ه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ا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ه</w:t>
      </w:r>
      <w:r>
        <w:rPr>
          <w:rtl w:val="true"/>
          <w:lang w:val="en-US" w:eastAsia="en-US"/>
        </w:rPr>
        <w:t xml:space="preserve">" 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د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ر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أل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هلولاً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جذوباً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ذ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اف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ك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أل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أولياء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نجباء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جبيي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حمانيي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سد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مُ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حقائ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نـزي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لاميَّ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لامتية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َّ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ظ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لام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لامت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9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لامت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في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4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د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ِ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تزيّ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تد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اع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تُ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حسنْت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ك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َ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ْ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واه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ط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كر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ِ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ظ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زدر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ـزِّ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ح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َّ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ك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ر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ج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نع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ه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طبي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َ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ءتْ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يئ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ض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شئ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كَّ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بَّ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ه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ه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ك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مغ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ُّ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ش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ح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ُق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ر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ط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ق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أرا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بِّ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ج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ْ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هم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وم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ره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قر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ق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جر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ق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مِّ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ظ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أج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ـ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و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يـذة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كــ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ل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ُـوَّم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خ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هز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ف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مز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غ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ل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سو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ت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ِّ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ك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ُمُ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: </w:t>
      </w:r>
      <w:r>
        <w:rPr>
          <w:rtl w:val="true"/>
          <w:lang w:val="en-US" w:eastAsia="en-US"/>
        </w:rPr>
        <w:t>أ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ِ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ِ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ه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كش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ـز،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غ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ُش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ر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ت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م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ح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َّ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غماؤ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غ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ش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عذ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ب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وا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ط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ب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د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دَّ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استقام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ك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لع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ت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ذّ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أ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س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وا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و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َّ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كَّ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َّح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َّ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ك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كْ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كْ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َ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و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ا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ستغ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نو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د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ّ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صُ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لب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ض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ج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ف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ِّ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حي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غ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ك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tl w:val="true"/>
          <w:lang w:val="en-US" w:eastAsia="en-US"/>
        </w:rPr>
        <w:t xml:space="preserve">" !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َر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ِّ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بخار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فت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بار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ائق</w:t>
      </w:r>
      <w:r>
        <w:rPr>
          <w:rtl w:val="true"/>
          <w:lang w:val="en-US" w:eastAsia="en-US"/>
        </w:rPr>
        <w:t xml:space="preserve">" 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افعـ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ف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ضائ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مرآ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نا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2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و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ج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َل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ج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ئ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قط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ت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ظه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ت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لغ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سقا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ل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.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[ </w:t>
      </w:r>
      <w:r>
        <w:rPr>
          <w:rtl w:val="true"/>
          <w:lang w:val="en-US" w:eastAsia="en-US"/>
        </w:rPr>
        <w:t>حس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 </w:t>
      </w:r>
      <w:r>
        <w:rPr>
          <w:rtl w:val="true"/>
          <w:lang w:val="en-US" w:eastAsia="en-US"/>
        </w:rPr>
        <w:t>لاحظ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ط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لع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عو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عان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ُ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ي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جو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ِّ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قي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ِ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–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حك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ص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فع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ض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ا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ظ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و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ه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ار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و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ه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َ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ً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بَّ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ج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يق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عن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أخب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لاج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ا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ظ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ز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بِ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تذر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شَغ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ط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ك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قد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ا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ا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قص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ن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ف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ـ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ققاً</w:t>
      </w:r>
      <w:r>
        <w:rPr>
          <w:rFonts w:cs="Times New Roman"/>
          <w:rtl w:val="true"/>
          <w:lang w:val="en-US" w:eastAsia="en-US"/>
        </w:rPr>
        <w:t xml:space="preserve">           </w:t>
      </w:r>
      <w:r>
        <w:rPr>
          <w:rtl w:val="true"/>
          <w:lang w:val="en-US" w:eastAsia="en-US"/>
        </w:rPr>
        <w:t>فألف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عُ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ّاً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Heading1"/>
        <w:rPr>
          <w:lang w:val="en-US" w:eastAsia="en-US"/>
        </w:rPr>
      </w:pP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ـ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ـه</w:t>
      </w:r>
      <w:r>
        <w:rPr>
          <w:rFonts w:cs="Times New Roman"/>
          <w:rtl w:val="true"/>
          <w:lang w:val="en-US" w:eastAsia="en-US"/>
        </w:rPr>
        <w:t xml:space="preserve">             </w:t>
      </w:r>
      <w:r>
        <w:rPr>
          <w:rtl w:val="true"/>
          <w:lang w:val="en-US" w:eastAsia="en-US"/>
        </w:rPr>
        <w:t>ي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ث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يطا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ـده</w:t>
      </w: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فهما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ي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ي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ـورة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tl w:val="true"/>
          <w:lang w:val="en-US" w:eastAsia="en-US"/>
        </w:rPr>
        <w:t>فمر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ز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هبان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ث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ـ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</w:t>
      </w:r>
      <w:r>
        <w:rPr>
          <w:rFonts w:cs="Times New Roman"/>
          <w:rtl w:val="true"/>
          <w:lang w:val="en-US" w:eastAsia="en-US"/>
        </w:rPr>
        <w:t xml:space="preserve">           </w:t>
      </w:r>
      <w:r>
        <w:rPr>
          <w:rtl w:val="true"/>
          <w:lang w:val="en-US" w:eastAsia="en-US"/>
        </w:rPr>
        <w:t>وألو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آن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أ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ت</w:t>
      </w:r>
      <w:r>
        <w:rPr>
          <w:rFonts w:cs="Times New Roman"/>
          <w:rtl w:val="true"/>
          <w:lang w:val="en-US" w:eastAsia="en-US"/>
        </w:rPr>
        <w:t xml:space="preserve">               </w:t>
      </w:r>
      <w:r>
        <w:rPr>
          <w:rtl w:val="true"/>
          <w:lang w:val="en-US" w:eastAsia="en-US"/>
        </w:rPr>
        <w:t>ركائ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ح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ماني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ثيوصوفي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ب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ي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ْ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ه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س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س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ش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فت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ظ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ائ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راض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ا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سر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" 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ضائ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و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ط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شطو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أر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غ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غ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ض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ف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ذ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ج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ال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يـ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ـ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ـا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ــرا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ـ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انــ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ق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ثي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َ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رو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و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 xml:space="preserve">: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ع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طمأ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tl w:val="true"/>
          <w:lang w:val="en-US" w:eastAsia="en-US"/>
        </w:rPr>
        <w:t> 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رو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ر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م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TextBody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ج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ل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ح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صب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</w:t>
      </w:r>
      <w:r>
        <w:rPr>
          <w:rtl w:val="true"/>
          <w:lang w:val="en-US" w:eastAsia="en-US"/>
        </w:rPr>
        <w:t>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شت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غ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نا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غ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ج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كه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ا</w:t>
      </w:r>
      <w:r>
        <w:rPr>
          <w:rtl w:val="true"/>
          <w:lang w:val="en-US" w:eastAsia="en-US"/>
        </w:rPr>
        <w:t>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غث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غ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عج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غ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ج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ص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ابت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ف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قذ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ا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-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ئ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و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رك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د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أد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جا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طي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ال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لاط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شر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ذ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قب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ناد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"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كنا</w:t>
      </w:r>
      <w:r>
        <w:rPr>
          <w:rtl w:val="true"/>
          <w:lang w:val="en-US" w:eastAsia="en-US"/>
        </w:rPr>
        <w:t>" 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ت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ك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ح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</w:t>
      </w:r>
      <w:r>
        <w:rPr>
          <w:rtl w:val="true"/>
          <w:lang w:val="en-US" w:eastAsia="en-US"/>
        </w:rPr>
        <w:t>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ل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ن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ئ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ني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</w:t>
      </w:r>
      <w:r>
        <w:rPr>
          <w:rtl w:val="true"/>
          <w:lang w:val="en-US" w:eastAsia="en-US"/>
        </w:rPr>
        <w:t>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واقف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طيبة</w:t>
      </w:r>
      <w:r>
        <w:rPr>
          <w:rtl w:val="true"/>
          <w:lang w:val="en-US" w:eastAsia="en-US"/>
        </w:rPr>
        <w:t>" 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اح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زخ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ا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تا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غن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ف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ف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 </w:t>
      </w:r>
      <w:r>
        <w:rPr>
          <w:rtl w:val="true"/>
          <w:lang w:val="en-US" w:eastAsia="en-US"/>
        </w:rPr>
        <w:t>فسمع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َّ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تحذ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غترا</w:t>
      </w:r>
      <w:r>
        <w:rPr>
          <w:b/>
          <w:b/>
          <w:bCs/>
          <w:rtl w:val="true"/>
          <w:lang w:val="en-US" w:eastAsia="en-US"/>
        </w:rPr>
        <w:t>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د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اف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ف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اف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ترف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ماري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ب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ت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يتو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ض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ج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</w:t>
      </w:r>
      <w:r>
        <w:rPr>
          <w:rtl w:val="true"/>
          <w:lang w:val="en-US" w:eastAsia="en-US"/>
        </w:rPr>
        <w:t>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ذ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ب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و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و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تص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طون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قصون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</w:t>
      </w:r>
      <w:r>
        <w:rPr>
          <w:b/>
          <w:b/>
          <w:bCs/>
          <w:rtl w:val="true"/>
          <w:lang w:val="en-US" w:eastAsia="en-US"/>
        </w:rPr>
        <w:t>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40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ا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س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ي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تع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حب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شيخ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ِ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َ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ِ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ِح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ع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ف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دق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سن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ط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جد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حذ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ذف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ا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ف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حب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ئ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ز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ث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ع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ق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يف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ر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ق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ب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 xml:space="preserve">{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حذ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غف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{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}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ت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ه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و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ك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ب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ح</w:t>
      </w:r>
      <w:r>
        <w:rPr>
          <w:rtl w:val="true"/>
          <w:lang w:val="en-US" w:eastAsia="en-US"/>
        </w:rPr>
        <w:t>ييْ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س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ت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غ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ئ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ص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ظ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</w:t>
      </w:r>
      <w:r>
        <w:rPr>
          <w:rtl w:val="true"/>
          <w:lang w:val="en-US" w:eastAsia="en-US"/>
        </w:rPr>
        <w:t>ٍ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ضا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زيلع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ت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غو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عز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ف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كب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ق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ب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ر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أكل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ري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ر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</w:t>
      </w:r>
      <w:r>
        <w:rPr>
          <w:rtl w:val="true"/>
          <w:lang w:val="en-US" w:eastAsia="en-US"/>
        </w:rPr>
        <w:t>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هود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يق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غ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لغ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م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ع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وت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وت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ك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ت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را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ا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د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ق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ن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تبر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ص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فتاوى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بطائح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بطائح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صل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ظ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ا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غ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سا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غس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واع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ي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رق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ة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لي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ق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س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ئ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جا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ه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س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واع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خ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د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ر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س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وح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ص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م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و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و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ف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طع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غي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وز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ج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ا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ي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ض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يف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ن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ز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قط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ذه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ذ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ي</w:t>
      </w:r>
      <w:r>
        <w:rPr>
          <w:rtl w:val="true"/>
          <w:lang w:val="en-US" w:eastAsia="en-US"/>
        </w:rPr>
        <w:t>ّ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ج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خ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ب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افئ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ض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</w:t>
      </w:r>
      <w:r>
        <w:rPr>
          <w:rtl w:val="true"/>
          <w:lang w:val="en-US" w:eastAsia="en-US"/>
        </w:rPr>
        <w:t>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خ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شوش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يِّ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ِّ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كف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و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أجوب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رضي</w:t>
      </w:r>
      <w:r>
        <w:rPr>
          <w:b/>
          <w:b/>
          <w:bCs/>
          <w:rtl w:val="true"/>
          <w:lang w:val="en-US" w:eastAsia="en-US"/>
        </w:rPr>
        <w:t>َّ</w:t>
      </w:r>
      <w:r>
        <w:rPr>
          <w:b/>
          <w:b/>
          <w:bCs/>
          <w:rtl w:val="true"/>
          <w:lang w:val="en-US" w:eastAsia="en-US"/>
        </w:rPr>
        <w:t>ة</w:t>
      </w:r>
      <w:r>
        <w:rPr>
          <w:b/>
          <w:bCs/>
          <w:rtl w:val="true"/>
          <w:lang w:val="en-US" w:eastAsia="en-US"/>
        </w:rPr>
        <w:t>"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عر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ع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ق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خب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سماع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ب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عز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ب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ِ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زوج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ان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شي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ل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ئ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إحي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و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ين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tl w:val="true"/>
          <w:lang w:val="en-US" w:eastAsia="en-US"/>
        </w:rPr>
        <w:t>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س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ي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زي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ت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ب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كار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عت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tl w:val="true"/>
          <w:lang w:val="en-US" w:eastAsia="en-US"/>
        </w:rPr>
        <w:t>من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أخ</w:t>
      </w:r>
      <w:r>
        <w:rPr>
          <w:rtl w:val="true"/>
          <w:lang w:val="en-US" w:eastAsia="en-US"/>
        </w:rPr>
        <w:t>ذ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رأ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ر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ض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قي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ثار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عيدر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ي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ذا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رأ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ك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و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إح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بد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د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ع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ظ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رامات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tl w:val="true"/>
          <w:lang w:val="en-US" w:eastAsia="en-US"/>
        </w:rPr>
        <w:t>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ح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ر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رة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و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5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ثق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ق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ب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ح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ج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ي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ح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جيعان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سنـز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و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ع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اً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م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ج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ضب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ع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ئ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رف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ثو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ي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ق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طون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حذ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د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ت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ص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ف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ج</w:t>
      </w:r>
      <w:r>
        <w:rPr>
          <w:rtl w:val="true"/>
          <w:lang w:val="en-US" w:eastAsia="en-US"/>
        </w:rPr>
        <w:t>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شوش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ضاق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ح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تم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ن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س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ار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فو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ر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بو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ص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ات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tl w:val="true"/>
          <w:lang w:val="en-US" w:eastAsia="en-US"/>
        </w:rPr>
        <w:t>أنفسه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ك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ب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ل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ضوب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لط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ض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ا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ع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يعتب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مد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مد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</w:t>
      </w:r>
      <w:r>
        <w:rPr>
          <w:rtl w:val="true"/>
          <w:lang w:val="en-US" w:eastAsia="en-US"/>
        </w:rPr>
        <w:t>ى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وح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>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ضر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شيش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ص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جهم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غ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م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مي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ط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ق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سب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ناؤ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ف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غ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</w:t>
      </w:r>
      <w:r>
        <w:rPr>
          <w:rtl w:val="true"/>
          <w:lang w:val="en-US" w:eastAsia="en-US"/>
        </w:rPr>
        <w:t>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ق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أ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ن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يخدمنه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ي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دث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د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كث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ه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ي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مل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س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ل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ح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ا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   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خ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د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ابل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غر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ض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</w:t>
      </w:r>
      <w:r>
        <w:rPr>
          <w:rtl w:val="true"/>
          <w:lang w:val="en-US" w:eastAsia="en-US"/>
        </w:rPr>
        <w:t>دِّب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ثن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س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ز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- </w:t>
      </w:r>
      <w:r>
        <w:rPr>
          <w:rtl w:val="true"/>
          <w:lang w:val="en-US" w:eastAsia="en-US"/>
        </w:rPr>
        <w:t>ف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ئ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د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والخ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هم</w:t>
      </w:r>
      <w:r>
        <w:rPr>
          <w:rtl w:val="true"/>
          <w:lang w:val="en-US" w:eastAsia="en-US"/>
        </w:rPr>
        <w:t>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د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د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حم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ائ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ق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اب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ظ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و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</w:t>
      </w:r>
      <w:r>
        <w:rPr>
          <w:rtl w:val="true"/>
          <w:lang w:val="en-US" w:eastAsia="en-US"/>
        </w:rPr>
        <w:t>بِ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اب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ب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حل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ز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ض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رب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ُوِّ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و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رقب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د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ا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ش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س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ت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ف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ج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ب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بس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ثديان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ين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لمسه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ج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وح</w:t>
      </w:r>
      <w:r>
        <w:rPr>
          <w:rtl w:val="true"/>
          <w:lang w:val="en-US" w:eastAsia="en-US"/>
        </w:rPr>
        <w:t>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عل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إ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ظ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ق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اي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ح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د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ل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ث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غ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</w:t>
      </w: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آ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ض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سط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ثلاث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ؤ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ش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رج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9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ن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هي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ر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اردين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ح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ش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تغا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كا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طف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ك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ي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فريق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ع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ت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فريق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ذ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ط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4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ش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اب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ش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غ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ض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ذخائ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لُّ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قِّ</w:t>
      </w:r>
      <w:r>
        <w:rPr>
          <w:rtl w:val="true"/>
          <w:lang w:val="en-US" w:eastAsia="en-US"/>
        </w:rPr>
        <w:t>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ح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خش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م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ُّ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كثير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ثا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ب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عراني</w:t>
      </w:r>
      <w:r>
        <w:rPr>
          <w:b/>
          <w:bCs/>
          <w:rtl w:val="true"/>
          <w:lang w:val="en-US" w:eastAsia="en-US"/>
        </w:rPr>
        <w:t>"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يص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س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خر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ن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ب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زا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ع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شبن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هل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lang w:val="en-US" w:eastAsia="en-US"/>
        </w:rPr>
        <w:t>68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جام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رام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ياء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</w:t>
      </w:r>
      <w:r>
        <w:rPr>
          <w:rtl w:val="true"/>
          <w:lang w:val="en-US" w:eastAsia="en-US"/>
        </w:rPr>
        <w:t xml:space="preserve"> –</w:t>
      </w:r>
      <w:r>
        <w:rPr>
          <w:rtl w:val="true"/>
          <w:lang w:val="en-US" w:eastAsia="en-US"/>
        </w:rPr>
        <w:t xml:space="preserve"> :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ت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رك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ق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ـ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ا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اب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ادي</w:t>
      </w:r>
      <w:r>
        <w:rPr>
          <w:rtl w:val="true"/>
          <w:lang w:val="en-US" w:eastAsia="en-US"/>
        </w:rPr>
        <w:t>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دي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خ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ز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ؤ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" 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ي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ار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ذب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ع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ود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س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!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حظ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ف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وقف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</w:t>
      </w:r>
      <w:r>
        <w:rPr>
          <w:rtl w:val="true"/>
          <w:lang w:val="en-US" w:eastAsia="en-US"/>
        </w:rPr>
        <w:t>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ي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يق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ف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ف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صِ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ُّو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فاني</w:t>
      </w:r>
      <w:r>
        <w:rPr>
          <w:rtl w:val="true"/>
          <w:lang w:val="en-US" w:eastAsia="en-US"/>
        </w:rPr>
        <w:t xml:space="preserve">" :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ستفي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رج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عا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أت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دث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ت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ث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ح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ل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{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لم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} 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غل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ت</w:t>
      </w:r>
      <w:r>
        <w:rPr>
          <w:rtl w:val="true"/>
          <w:lang w:val="en-US" w:eastAsia="en-US"/>
        </w:rPr>
        <w:t>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ائ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ل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اولو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غلب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ت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ر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المو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م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جتم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َبيّ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لق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قو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ت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ت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ب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و</w:t>
      </w:r>
      <w:r>
        <w:rPr>
          <w:rtl w:val="true"/>
          <w:lang w:val="en-US" w:eastAsia="en-US"/>
        </w:rPr>
        <w:t>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ا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قَّ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اد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يل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يق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يك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ف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جتم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َبيّ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rPr/>
      </w:pP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>يع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ق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ق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TextBody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ي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ب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ب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ّ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فر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ستشا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ات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د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</w:t>
      </w:r>
      <w:r>
        <w:rPr>
          <w:rtl w:val="true"/>
          <w:lang w:val="en-US" w:eastAsia="en-US"/>
        </w:rPr>
        <w:t>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ّ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ي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ش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ور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ب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طل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ل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ث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خ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يا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ا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</w:t>
      </w:r>
      <w:r>
        <w:rPr>
          <w:rtl w:val="true"/>
          <w:lang w:val="en-US" w:eastAsia="en-US"/>
        </w:rPr>
        <w:t>ل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حز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ي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ج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ي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</w:t>
      </w:r>
      <w:r>
        <w:rPr>
          <w:rtl w:val="true"/>
          <w:lang w:val="en-US" w:eastAsia="en-US"/>
        </w:rPr>
        <w:t>قي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ول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ل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</w:t>
      </w:r>
      <w:r>
        <w:rPr>
          <w:rtl w:val="true"/>
          <w:lang w:val="en-US" w:eastAsia="en-US"/>
        </w:rPr>
        <w:t>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ب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عر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حس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ش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ئ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شو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ق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تل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ر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ان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أخذ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ط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كاش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</w:t>
      </w:r>
      <w:r>
        <w:rPr>
          <w:rtl w:val="true"/>
          <w:lang w:val="en-US" w:eastAsia="en-US"/>
        </w:rPr>
        <w:t>س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ُ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ي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جمر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ه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غ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خاط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له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قيد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ك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ق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ن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قي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سف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ف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رامات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عطو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راث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ب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عج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ي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عج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ظ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فر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ه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ي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جمر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غ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ك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م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خنا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ا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</w:t>
      </w:r>
      <w:r>
        <w:rPr>
          <w:rtl w:val="true"/>
          <w:lang w:val="en-US" w:eastAsia="en-US"/>
        </w:rPr>
        <w:t>ب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ث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يب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و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طان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يب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ا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مل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وخ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مْ</w:t>
      </w:r>
      <w:r>
        <w:rPr>
          <w:rtl w:val="true"/>
          <w:lang w:val="en-US" w:eastAsia="en-US"/>
        </w:rPr>
        <w:t>لات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َّ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شت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يل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ع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ش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_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رم</w:t>
      </w:r>
      <w:r>
        <w:rPr>
          <w:rtl w:val="true"/>
          <w:lang w:val="en-US" w:eastAsia="en-US"/>
        </w:rPr>
        <w:t>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ُ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و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ز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قو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ط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كا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قم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عم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حقيق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ذه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ز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ب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و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ن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م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ر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ل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ط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قطب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اد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ر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ذ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سا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ذ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و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: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ت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ـ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ـ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ـرة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د</w:t>
      </w:r>
      <w:r>
        <w:rPr>
          <w:rtl w:val="true"/>
          <w:lang w:val="en-US" w:eastAsia="en-US"/>
        </w:rPr>
        <w:t>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ف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ط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د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و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ربط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تي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و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خا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ج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ك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قو</w:t>
      </w: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مد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ا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ز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إ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فتوح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كي</w:t>
      </w:r>
      <w:r>
        <w:rPr>
          <w:b/>
          <w:b/>
          <w:bCs/>
          <w:rtl w:val="true"/>
          <w:lang w:val="en-US" w:eastAsia="en-US"/>
        </w:rPr>
        <w:t>َّة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لمذ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ق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ش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ع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شدت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كذ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ر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ا</w:t>
      </w:r>
      <w:r>
        <w:rPr>
          <w:rtl w:val="true"/>
          <w:lang w:val="en-US" w:eastAsia="en-US"/>
        </w:rPr>
        <w:t>ؤ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ط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و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ن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شبند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ق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ك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ب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ه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دع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</w:t>
      </w:r>
      <w:r>
        <w:rPr>
          <w:rtl w:val="true"/>
          <w:lang w:val="en-US" w:eastAsia="en-US"/>
        </w:rPr>
        <w:t>إف</w:t>
      </w:r>
      <w:r>
        <w:rPr>
          <w:rtl w:val="true"/>
          <w:lang w:val="en-US" w:eastAsia="en-US"/>
        </w:rPr>
        <w:t>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</w:t>
      </w:r>
      <w:r>
        <w:rPr>
          <w:rtl w:val="true"/>
          <w:lang w:val="en-US" w:eastAsia="en-US"/>
        </w:rPr>
        <w:t>جا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طائ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ه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زل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ع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ظ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تب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ح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   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ته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لول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ش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ي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  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ر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ص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ط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ك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بلغ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ه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</w:t>
      </w:r>
      <w:r>
        <w:rPr>
          <w:rtl w:val="true"/>
          <w:lang w:val="en-US" w:eastAsia="en-US"/>
        </w:rPr>
        <w:t>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بكر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ه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طع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لؤلؤ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ر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ِه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لؤلؤ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ؤلؤ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ب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ط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ر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خرج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يئ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ئ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ج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أصو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ف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ث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ج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</w:t>
      </w:r>
      <w:r>
        <w:rPr>
          <w:rtl w:val="true"/>
          <w:lang w:val="en-US" w:eastAsia="en-US"/>
        </w:rPr>
        <w:t>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ضا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غ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ا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د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شائ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دع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زق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ترز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ض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‍‍‍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س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طا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خل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وَّر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ا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خل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أر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ف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ل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سأ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د</w:t>
      </w:r>
      <w:r>
        <w:rPr>
          <w:rtl w:val="true"/>
          <w:lang w:val="en-US" w:eastAsia="en-US"/>
        </w:rPr>
        <w:t>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ج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تل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ال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غير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ع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ثرو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ب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شبندي</w:t>
      </w:r>
      <w:r>
        <w:rPr>
          <w:rtl w:val="true"/>
          <w:lang w:val="en-US" w:eastAsia="en-US"/>
        </w:rPr>
        <w:t>ِّ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رج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ذا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نت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ب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ُ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تئ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ُ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ازد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ئذ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ب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تمت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فره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ز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ا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يعص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ف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 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ق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ي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</w:t>
      </w:r>
      <w:r>
        <w:rPr>
          <w:b/>
          <w:b/>
          <w:bCs/>
          <w:rtl w:val="true"/>
          <w:lang w:val="en-US" w:eastAsia="en-US"/>
        </w:rPr>
        <w:t>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ئ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د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اط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شك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‍‍‍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عز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ت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ط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ف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ن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ع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فا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ي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اينس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ب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ن</w:t>
      </w:r>
      <w:r>
        <w:rPr>
          <w:rtl w:val="true"/>
          <w:lang w:val="en-US" w:eastAsia="en-US"/>
        </w:rPr>
        <w:t>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</w:t>
      </w:r>
      <w:r>
        <w:rPr>
          <w:rtl w:val="true"/>
          <w:lang w:val="en-US" w:eastAsia="en-US"/>
        </w:rPr>
        <w:t>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لت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سب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ابع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ق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ماع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هود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ع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تأ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س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آ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م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شاب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ن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و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س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مو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ح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ثور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وه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/ </w:t>
      </w:r>
      <w:r>
        <w:rPr>
          <w:lang w:val="en-US" w:eastAsia="en-US"/>
        </w:rPr>
        <w:t>134</w:t>
      </w:r>
      <w:r>
        <w:rPr>
          <w:rtl w:val="true"/>
          <w:lang w:val="en-US" w:eastAsia="en-US"/>
        </w:rPr>
        <w:t xml:space="preserve"> ) 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ع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قي</w:t>
      </w:r>
      <w:r>
        <w:rPr>
          <w:rtl w:val="true"/>
          <w:lang w:val="en-US" w:eastAsia="en-US"/>
        </w:rPr>
        <w:t>ف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لُّ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ر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سا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يح</w:t>
      </w:r>
      <w:r>
        <w:rPr>
          <w:rtl w:val="true"/>
          <w:lang w:val="en-US" w:eastAsia="en-US"/>
        </w:rPr>
        <w:t>ٍ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/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8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ئ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م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ي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ت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داو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و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</w:t>
      </w:r>
      <w:r>
        <w:rPr>
          <w:rtl w:val="true"/>
          <w:lang w:val="en-US" w:eastAsia="en-US"/>
        </w:rPr>
        <w:t>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ظ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ب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صا</w:t>
      </w:r>
      <w:r>
        <w:rPr>
          <w:rtl w:val="true"/>
          <w:lang w:val="en-US" w:eastAsia="en-US"/>
        </w:rPr>
        <w:t>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فن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مو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ند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ق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ز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لس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</w:t>
      </w:r>
      <w:r>
        <w:rPr>
          <w:rtl w:val="true"/>
          <w:lang w:val="en-US" w:eastAsia="en-US"/>
        </w:rPr>
        <w:t>ري</w:t>
      </w:r>
      <w:r>
        <w:rPr>
          <w:rtl w:val="true"/>
          <w:lang w:val="en-US" w:eastAsia="en-US"/>
        </w:rPr>
        <w:t>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</w:t>
      </w:r>
      <w:r>
        <w:rPr>
          <w:rtl w:val="true"/>
          <w:lang w:val="en-US" w:eastAsia="en-US"/>
        </w:rPr>
        <w:t>ر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تسل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ت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عز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شيخ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لي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ض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اهي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ضري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ج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ث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ج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ب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عد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قوا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ط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ي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</w:t>
      </w:r>
      <w:r>
        <w:rPr>
          <w:rtl w:val="true"/>
          <w:lang w:val="en-US" w:eastAsia="en-US"/>
        </w:rPr>
        <w:t>ِّ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م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ب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ْناً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مو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ل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وي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ذ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اه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ب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</w:t>
      </w:r>
      <w:r>
        <w:rPr>
          <w:rtl w:val="true"/>
          <w:lang w:val="en-US" w:eastAsia="en-US"/>
        </w:rPr>
        <w:t>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غاث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- </w:t>
      </w:r>
      <w:r>
        <w:rPr>
          <w:rtl w:val="true"/>
          <w:lang w:val="en-US" w:eastAsia="en-US"/>
        </w:rPr>
        <w:t>محتفظ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ب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‍</w:t>
      </w:r>
      <w:r>
        <w:rPr>
          <w:rtl w:val="true"/>
          <w:lang w:val="en-US" w:eastAsia="en-US"/>
        </w:rPr>
        <w:t xml:space="preserve">!! 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ؤ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ب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ظ</w:t>
      </w:r>
      <w:r>
        <w:rPr>
          <w:rtl w:val="true"/>
          <w:lang w:val="en-US" w:eastAsia="en-US"/>
        </w:rPr>
        <w:t>و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ور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سم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ف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ظ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ق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و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tl w:val="true"/>
          <w:lang w:val="en-US" w:eastAsia="en-US"/>
        </w:rPr>
        <w:t>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ج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ـد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حن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   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علا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وا</w:t>
      </w:r>
      <w:r>
        <w:rPr>
          <w:rtl w:val="true"/>
          <w:lang w:val="en-US" w:eastAsia="en-US"/>
        </w:rPr>
        <w:t>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يئ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ل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ك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ل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ان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زع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خ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ب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ب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ذ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</w:t>
      </w:r>
      <w:r>
        <w:rPr>
          <w:rtl w:val="true"/>
          <w:lang w:val="en-US" w:eastAsia="en-US"/>
        </w:rPr>
        <w:t>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العي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اطب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طب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دع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س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خذ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ي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اف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شته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يخ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ع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–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س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ا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</w:t>
      </w:r>
      <w:r>
        <w:rPr>
          <w:rtl w:val="true"/>
          <w:lang w:val="en-US" w:eastAsia="en-US"/>
        </w:rPr>
        <w:t>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س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ش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م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</w:t>
      </w:r>
      <w:r>
        <w:rPr>
          <w:rtl w:val="true"/>
          <w:lang w:val="en-US" w:eastAsia="en-US"/>
        </w:rPr>
        <w:t>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ن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نف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هو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س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س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مو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اط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ا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ي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ن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بع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خ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ق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ض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ن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روض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ا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ل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ال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ي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ي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بس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ك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          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وسألت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ب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ذ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ق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قرأ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و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لِ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اف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ر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فح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صاف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ي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ن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ن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ئت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</w:t>
      </w:r>
      <w:r>
        <w:rPr>
          <w:rtl w:val="true"/>
          <w:lang w:val="en-US" w:eastAsia="en-US"/>
        </w:rPr>
        <w:t>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ط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حا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في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أذ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لي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تلي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زا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ش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-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و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ض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خل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ب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نب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حظ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ظ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ه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وا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اخ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ن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ك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بط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ذ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د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ستغفر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تاب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ط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كان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غ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ا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ه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ن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  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ل</w:t>
      </w:r>
      <w:r>
        <w:rPr>
          <w:rtl w:val="true"/>
          <w:lang w:val="en-US" w:eastAsia="en-US"/>
        </w:rPr>
        <w:t>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ن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غل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ع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ن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سطا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ز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ز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طا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غ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ت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ئ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دخل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ئ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ش</w:t>
      </w:r>
      <w:r>
        <w:rPr>
          <w:rtl w:val="true"/>
          <w:lang w:val="en-US" w:eastAsia="en-US"/>
        </w:rPr>
        <w:t>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ق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غف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ا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ج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سق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ضأ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م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ق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عل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طل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ج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ج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س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عل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ظ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ي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ثي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ك</w:t>
      </w:r>
      <w:r>
        <w:rPr>
          <w:rtl w:val="true"/>
          <w:lang w:val="en-US" w:eastAsia="en-US"/>
        </w:rPr>
        <w:t>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ق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رد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ش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ا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و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ض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ج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ي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ر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ر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ا</w:t>
      </w:r>
      <w:r>
        <w:rPr>
          <w:rtl w:val="true"/>
          <w:lang w:val="en-US" w:eastAsia="en-US"/>
        </w:rPr>
        <w:t>ء</w:t>
      </w:r>
      <w:r>
        <w:rPr>
          <w:rtl w:val="true"/>
          <w:lang w:val="en-US" w:eastAsia="en-US"/>
        </w:rPr>
        <w:t>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ج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 xml:space="preserve">–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ز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شتغ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شت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و</w:t>
      </w:r>
      <w:r>
        <w:rPr>
          <w:rtl w:val="true"/>
          <w:lang w:val="en-US" w:eastAsia="en-US"/>
        </w:rPr>
        <w:t>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شوش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! 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شوي</w:t>
      </w:r>
      <w:r>
        <w:rPr>
          <w:rtl w:val="true"/>
          <w:lang w:val="en-US" w:eastAsia="en-US"/>
        </w:rPr>
        <w:t>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ي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مو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غض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شوش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ث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شمو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ر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س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ز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ق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بو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قد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>ي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لا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عط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ان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حو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تب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ق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صحاب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ض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اش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ول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ت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م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ي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ان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ل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دث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يخ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وص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</w:t>
      </w:r>
      <w:r>
        <w:rPr>
          <w:rtl w:val="true"/>
          <w:lang w:val="en-US" w:eastAsia="en-US"/>
        </w:rPr>
        <w:t>ي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صر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رخ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ب</w:t>
      </w:r>
      <w:r>
        <w:rPr>
          <w:rtl w:val="true"/>
          <w:lang w:val="en-US" w:eastAsia="en-US"/>
        </w:rPr>
        <w:t>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</w:t>
      </w:r>
      <w:r>
        <w:rPr>
          <w:rtl w:val="true"/>
          <w:lang w:val="en-US" w:eastAsia="en-US"/>
        </w:rPr>
        <w:t>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ص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ي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إي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أ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ق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من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يخ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كن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ت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ش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هلكت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ولي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ت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ف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د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قا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س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س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ل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بدالرح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  <w:lang w:val="en-US" w:eastAsia="en-US"/>
        </w:rPr>
        <w:t>َن</w:t>
      </w:r>
      <w:r>
        <w:rPr>
          <w:rtl w:val="true"/>
          <w:lang w:val="en-US" w:eastAsia="en-US"/>
        </w:rPr>
        <w:t>ا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ح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ح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فو</w:t>
      </w:r>
      <w:r>
        <w:rPr>
          <w:rtl w:val="true"/>
          <w:lang w:val="en-US" w:eastAsia="en-US"/>
        </w:rPr>
        <w:t>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ش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ع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و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هل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ت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ب</w:t>
      </w:r>
      <w:r>
        <w:rPr>
          <w:rtl w:val="true"/>
          <w:lang w:val="en-US" w:eastAsia="en-US"/>
        </w:rPr>
        <w:t>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ب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ق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ائ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</w:t>
      </w:r>
      <w:r>
        <w:rPr>
          <w:rtl w:val="true"/>
          <w:lang w:val="en-US" w:eastAsia="en-US"/>
        </w:rPr>
        <w:t>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ث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ر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رميل</w:t>
      </w:r>
      <w:r>
        <w:rPr>
          <w:rtl w:val="true"/>
          <w:lang w:val="en-US" w:eastAsia="en-US"/>
        </w:rPr>
        <w:t>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ا</w:t>
      </w:r>
      <w:r>
        <w:rPr>
          <w:rtl w:val="true"/>
          <w:lang w:val="en-US" w:eastAsia="en-US"/>
        </w:rPr>
        <w:t>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قد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</w:t>
      </w:r>
      <w:r>
        <w:rPr>
          <w:rtl w:val="true"/>
          <w:lang w:val="en-US" w:eastAsia="en-US"/>
        </w:rPr>
        <w:t>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بك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ق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ب</w:t>
      </w:r>
      <w:r>
        <w:rPr>
          <w:rtl w:val="true"/>
          <w:lang w:val="en-US" w:eastAsia="en-US"/>
        </w:rPr>
        <w:t>يُّ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س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ي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ت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سنهور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اد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لي</w:t>
      </w:r>
      <w:r>
        <w:rPr>
          <w:rtl w:val="true"/>
          <w:lang w:val="en-US" w:eastAsia="en-US"/>
        </w:rPr>
        <w:t>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ز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رج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فخ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يما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خ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ل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-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ـ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ت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وض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ص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ص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أ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كب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د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ي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خبر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ع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أ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ست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ف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ك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</w:t>
      </w:r>
      <w:r>
        <w:rPr>
          <w:rtl w:val="true"/>
          <w:lang w:val="en-US" w:eastAsia="en-US"/>
        </w:rPr>
        <w:t>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ض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ظ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واط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</w:t>
      </w:r>
      <w:r>
        <w:rPr>
          <w:rtl w:val="true"/>
          <w:lang w:val="en-US" w:eastAsia="en-US"/>
        </w:rPr>
        <w:t>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-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ص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غف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عهود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ق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وق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 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ش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>! 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ش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ف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من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ق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و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‍‍‍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ر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ع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ن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</w:t>
      </w:r>
      <w:r>
        <w:rPr>
          <w:rtl w:val="true"/>
          <w:lang w:val="en-US" w:eastAsia="en-US"/>
        </w:rPr>
        <w:t>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ي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</w:t>
      </w:r>
      <w:r>
        <w:rPr>
          <w:rtl w:val="true"/>
          <w:lang w:val="en-US" w:eastAsia="en-US"/>
        </w:rPr>
        <w:t>نا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جت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ف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صل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ج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ج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‍‍‍‍‍‍‍‍‍‍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رق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ز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ع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طر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وس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ظ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ف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بري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ف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ب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ك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مث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مح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</w:t>
      </w:r>
      <w:r>
        <w:rPr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ج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ب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ق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نق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ذ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ر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عجم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ج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ني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ت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</w:t>
      </w:r>
      <w:r>
        <w:rPr>
          <w:rtl w:val="true"/>
          <w:lang w:val="en-US" w:eastAsia="en-US"/>
        </w:rPr>
        <w:t>ِِِِِ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قلب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ايات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ع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م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ي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ر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ق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 xml:space="preserve">!!‍ </w:t>
      </w:r>
      <w:r>
        <w:rPr>
          <w:rtl w:val="true"/>
          <w:lang w:val="en-US" w:eastAsia="en-US"/>
        </w:rPr>
        <w:t>فأع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 "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خسأ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رج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ر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ق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</w:t>
      </w: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ر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ئج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يظه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ك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فن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حكاي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ث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>ط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ـري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ه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ث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ت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قط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د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ر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صود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ناه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خو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ك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بق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عبر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ج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و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ل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ار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ت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هاد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ظ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قذ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ظ</w:t>
      </w:r>
      <w:r>
        <w:rPr>
          <w:rtl w:val="true"/>
          <w:lang w:val="en-US" w:eastAsia="en-US"/>
        </w:rPr>
        <w:t>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وج</w:t>
      </w:r>
      <w:r>
        <w:rPr>
          <w:rtl w:val="true"/>
          <w:lang w:val="en-US" w:eastAsia="en-US"/>
        </w:rPr>
        <w:t>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سلمت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ك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قل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رو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ز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ش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ق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ش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ف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رو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ن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آ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ي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ف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ف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سأ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مشر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و</w:t>
      </w:r>
      <w:r>
        <w:rPr>
          <w:b/>
          <w:b/>
          <w:bCs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و</w:t>
      </w:r>
      <w:r>
        <w:rPr>
          <w:b/>
          <w:b/>
          <w:bCs/>
          <w:rtl w:val="true"/>
          <w:lang w:val="en-US" w:eastAsia="en-US"/>
        </w:rPr>
        <w:t>ي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قم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ف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ن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يما</w:t>
      </w:r>
      <w:r>
        <w:rPr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جلي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تريم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جل</w:t>
      </w:r>
      <w:r>
        <w:rPr>
          <w:rtl w:val="true"/>
          <w:lang w:val="en-US" w:eastAsia="en-US"/>
        </w:rPr>
        <w:t>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حض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أ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طري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اه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ف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ئ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حـ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د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أ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ز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امو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لط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أل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ب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س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ك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حمص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خم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ه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</w:t>
      </w:r>
      <w:r>
        <w:rPr>
          <w:rtl w:val="true"/>
          <w:lang w:val="en-US" w:eastAsia="en-US"/>
        </w:rPr>
        <w:t>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</w:t>
      </w:r>
      <w:r>
        <w:rPr>
          <w:rtl w:val="true"/>
          <w:lang w:val="en-US" w:eastAsia="en-US"/>
        </w:rPr>
        <w:t>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ي</w:t>
      </w:r>
      <w:r>
        <w:rPr>
          <w:rtl w:val="true"/>
          <w:lang w:val="en-US" w:eastAsia="en-US"/>
        </w:rPr>
        <w:t>ظ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ر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شر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ح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زع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سك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أ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ض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عة</w:t>
      </w:r>
      <w:r>
        <w:rPr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ذ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ب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ُّ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ج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تط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ت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</w:t>
      </w:r>
      <w:r>
        <w:rPr>
          <w:rtl w:val="true"/>
          <w:lang w:val="en-US" w:eastAsia="en-US"/>
        </w:rPr>
        <w:t>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هد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ر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حك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نيع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تاب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التحذ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>ِ</w:t>
      </w:r>
      <w:r>
        <w:rPr>
          <w:b/>
          <w:b/>
          <w:bCs/>
          <w:rtl w:val="true"/>
          <w:lang w:val="en-US" w:eastAsia="en-US"/>
        </w:rPr>
        <w:t>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غتر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وار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رب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"</w:t>
      </w:r>
      <w:r>
        <w:rPr>
          <w:b/>
          <w:b/>
          <w:bCs/>
          <w:rtl w:val="true"/>
          <w:lang w:val="en-US" w:eastAsia="en-US"/>
        </w:rPr>
        <w:t>إ</w:t>
      </w:r>
      <w:r>
        <w:rPr>
          <w:b/>
          <w:b/>
          <w:bCs/>
          <w:rtl w:val="true"/>
          <w:lang w:val="en-US" w:eastAsia="en-US"/>
        </w:rPr>
        <w:t>ع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َّبيل</w:t>
      </w:r>
      <w:r>
        <w:rPr>
          <w:b/>
          <w:bCs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خ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ي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</w:t>
      </w:r>
      <w:r>
        <w:rPr>
          <w:rtl w:val="true"/>
          <w:lang w:val="en-US" w:eastAsia="en-US"/>
        </w:rPr>
        <w:t>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فك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ر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المولد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ك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ال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tl w:val="true"/>
          <w:lang w:val="en-US" w:eastAsia="en-US"/>
        </w:rPr>
        <w:t>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خذ</w:t>
      </w:r>
      <w:r>
        <w:rPr>
          <w:rtl w:val="true"/>
          <w:lang w:val="en-US" w:eastAsia="en-US"/>
        </w:rPr>
        <w:t>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دو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ج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علم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ل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ر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ي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ئ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>ا؟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ح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ذ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ال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كو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ب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خ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ا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ش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ف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ف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اونو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ال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الب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لك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ف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شو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وا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‍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هر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ذ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ب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ل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ظهر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tl w:val="true"/>
          <w:lang w:val="en-US" w:eastAsia="en-US"/>
        </w:rPr>
        <w:t>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ق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سلا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ؤ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ؤ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ف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ي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ث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أ</w:t>
      </w:r>
      <w:r>
        <w:rPr>
          <w:rtl w:val="true"/>
          <w:lang w:val="en-US" w:eastAsia="en-US"/>
        </w:rPr>
        <w:t>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</w:t>
      </w: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ل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نط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جعجع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سم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التسج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سمع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ذائ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تائ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ب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و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مث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</w:t>
      </w:r>
      <w:r>
        <w:rPr>
          <w:rtl w:val="true"/>
          <w:lang w:val="en-US" w:eastAsia="en-US"/>
        </w:rPr>
        <w:t>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ل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ل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د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</w:t>
      </w:r>
      <w:r>
        <w:rPr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>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ع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و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ل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ن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rFonts w:cs="Times New Roman"/>
          <w:sz w:val="36"/>
          <w:szCs w:val="43"/>
          <w:lang w:val="en-US" w:eastAsia="en-US"/>
        </w:rPr>
      </w:pPr>
      <w:r>
        <w:rPr>
          <w:rFonts w:cs="Times New Roman"/>
          <w:sz w:val="36"/>
          <w:szCs w:val="43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  <w:t> </w:t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43"/>
          <w:lang w:val="en-US" w:eastAsia="en-US"/>
        </w:rPr>
      </w:pPr>
      <w:r>
        <w:rPr>
          <w:sz w:val="36"/>
          <w:szCs w:val="43"/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 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43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43"/>
                        <w:lang w:val="en-US" w:eastAsia="en-US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5:08:00Z</dcterms:created>
  <dc:creator>ihsan</dc:creator>
  <dc:description/>
  <dc:language>en-US</dc:language>
  <cp:lastModifiedBy>IHSAN OTIBIE</cp:lastModifiedBy>
  <cp:lastPrinted>1999-07-18T23:47:00Z</cp:lastPrinted>
  <dcterms:modified xsi:type="dcterms:W3CDTF">2001-09-30T04:13:00Z</dcterms:modified>
  <cp:revision>27</cp:revision>
  <dc:subject/>
  <dc:title>  </dc:title>
</cp:coreProperties>
</file>