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9.85pt;margin-top:5pt;width:311.95pt;height:83.95pt;mso-wrap-style:none;v-text-anchor:middle" type="_x0000_t136">
            <v:path textpathok="t"/>
            <v:textpath on="t" fitshape="t" string="صناعة الذات" style="font-family:&quot;Traditional Arabic&quot;;font-size:12pt"/>
            <v:imagedata r:id="rId2" o:detectmouseclick="t"/>
            <v:stroke color="#3465a4" joinstyle="round" endcap="flat"/>
            <v:shadow on="t" obscured="f" color="#333300"/>
            <w10:wrap type="none"/>
          </v:shape>
        </w:pict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  <w:lang w:val="en-US" w:eastAsia="en-US"/>
        </w:rPr>
        <w:pict>
          <v:shape id="shape_0" stroked="f" o:allowincell="f" style="position:absolute;margin-left:117.85pt;margin-top:13.7pt;width:209.95pt;height:53.95pt;mso-wrap-style:none;v-text-anchor:middle" type="_x0000_t136">
            <v:path textpathok="t"/>
            <v:textpath on="t" fitshape="t" string="أ. مُريد الكُلاّب" style="font-family:&quot;Traditional Arabic&quot;;font-size:12pt"/>
            <v:imagedata r:id="rId3" o:detectmouseclick="t"/>
            <v:stroke color="#3465a4" joinstyle="round" endcap="flat"/>
            <v:shadow on="t" obscured="f" color="#333300"/>
            <w10:wrap type="none"/>
          </v:shape>
        </w:pict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widowControl w:val="false"/>
        <w:autoSpaceDE w:val="false"/>
        <w:ind w:left="0" w:right="0" w:firstLine="720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و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ع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زيم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جح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ي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غب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اع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ي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افر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اث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ر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فج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ثو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ض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اكي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وساهي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اف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ث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و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حا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را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جه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مان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مان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ب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ن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ع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ض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ن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اع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اتذ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لم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ح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صو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ه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كتور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د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كانيك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ا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جز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ر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غ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ز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ذه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امض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كي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موز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ح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يا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مض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يا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لك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ع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ر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طو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تش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 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خو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و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ي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دق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جا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ص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نطل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صنع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مض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قيق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حقق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حض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ب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يطا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شت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و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رف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ك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س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ا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ته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كي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جمي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غر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توا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لا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اع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ي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أ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كي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شغي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ر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ثي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ف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رح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ا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ئ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عث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ئيس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شغ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م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عد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را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لِسّا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أ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ط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صل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غ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تض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تض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تض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ر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ض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رف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ك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م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ل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تا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ع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عا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م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و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ن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يع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م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كتش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ل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ل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ط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توا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ل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ل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اع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ر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ذ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م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يع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عث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لب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س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صا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عاد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ط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ج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مبراط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ان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قد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مبراط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اء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قابل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خصي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ائ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ك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ح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ظ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قد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ظ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إضا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ض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ض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مان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جمو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ض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توا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مبراط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مبراط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ه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رح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ج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زو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ع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ي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ر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بان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م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اكي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وساهي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يا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زيم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ن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خط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تب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ب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ف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ع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عملو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ع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أع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س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ع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ع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نفس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لأولاد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سا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اس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ج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عنو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ل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ت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لبوس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قتني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اب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ئ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ذها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ر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وات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ك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ظر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ُهيأ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قائ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قب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واج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د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أ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ح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بدأت و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رو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ص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بن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ف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ب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صرا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د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صاري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ر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ف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اس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و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بع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ئ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ناس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ت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فر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جوار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د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ب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مهم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فا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ئ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أو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ن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ص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د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فا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ص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طع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واصف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ا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د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لفو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أ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ح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ك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خت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جزاء م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ي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ل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ك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ط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قَد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ن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تل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بقا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ف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تب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جو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د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ا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ر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مي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حب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ص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ؤسس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ف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ت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ع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أ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َخي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مس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باح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س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و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و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وظف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ائ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ائ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ب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ل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ط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قا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ظ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او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ؤس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ع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عيني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طمو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سع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تا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كر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واطر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ج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ع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ُتأل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ش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براء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ش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خط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ي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ي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ؤس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را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جأ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تط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ظ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س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ُؤدب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د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لأرض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رتط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ا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صط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ز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عتذ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َساءَ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ؤس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ئ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ر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ري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ف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,,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ر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) :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واطر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كت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ظ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ع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قر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ح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ت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ر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واط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ر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واط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طِ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عان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أس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د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ج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وه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ع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ع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طو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نش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ري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ا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م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قا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ط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..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كم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وي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ئيس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ر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جريد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م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جريد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م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ب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ؤسس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حف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بن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حل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ات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عك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آ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يز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ا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غ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س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ائ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أو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ل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ا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 أ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ص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ل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د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ُحط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ي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ّ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تا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و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ك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انا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أ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و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ي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ألُ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يز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ا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يز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ك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يز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و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و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ا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آ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آ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ذك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آ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ت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آ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تأك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لس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متلك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خ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ر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لت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عان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د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ت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ح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تح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غ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ا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س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ج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تر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تر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صي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شو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غ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الرغ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م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توس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ظ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خر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أ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ت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ح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س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وه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حم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ف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عاط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خ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رغ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م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مع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ا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يث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مح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تحد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ي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ميز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ئ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كتشف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ائ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دثت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ل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كتشف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ك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ئ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تش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ك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هد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ائ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ساء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متلك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د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زيم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متلك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ا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ور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صب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ن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ب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د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د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حد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ؤ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ناف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ور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ر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صب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ني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حم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ف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تلك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ِر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بيع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ض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أ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ر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ت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ل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ا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ف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و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تطيع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ع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تطيع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م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للأُمة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مج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ر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متلك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م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قل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ب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ك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ط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.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تْ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خب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ُحدِّث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د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كب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أنشط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وس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درس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تحفيظ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خد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دينت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ط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ت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سك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ظر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ط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ظلم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ل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اه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اح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بيضاء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ول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ظر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ط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ضع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ل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زايا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د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ج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ي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رفو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يز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ط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دي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ي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تسا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ج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شراق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ُتلألئ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ا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ّاذَ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م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يز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ئ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ب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م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فذ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ب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ا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م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جه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سح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نْظا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رن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ي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جع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ارعا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اتّص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الآخر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كو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علاق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ع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ح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ظ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ر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بير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ق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جع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س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بتسا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اق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ض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اق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رك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ا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ضخ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متا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ض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تسام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تص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ض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تسام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ها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تاج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لاق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س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تسام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و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وي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ن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ف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ف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احب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ض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ت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قدار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لف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مسمئ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احب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قاض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ت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قدار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ت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ش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ل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طمو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طل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ي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ت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رح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الهد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ي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فك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ر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ي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س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ذكر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صد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أذَنتُ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ت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ثا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ح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ليد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أخ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اس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اتذ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سن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لطان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خطى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ثاق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او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و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كت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خص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ت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أس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كت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م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هر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ظيف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ي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صل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هم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زو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رو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وج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وج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أ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ألكن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ؤ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م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ه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صاح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حظ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عاث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فه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لق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المسؤول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ات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حلت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صناع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ج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بو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ق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لتف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ول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ئ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ئ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ئ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حر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فك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عالج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نفس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تح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فك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ل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ث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ث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جلا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بط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ر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جلا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ترا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ي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ا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ر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ا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آ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ط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ش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س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ز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مو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و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أ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د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ريب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ك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ق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ا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هرب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ت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وا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وي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جد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أ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بث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ر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سق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شا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ا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تص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ئو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وص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ضر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ط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تر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ط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د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ر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يب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طؤ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قدام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قط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ئو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ج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قق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جا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احق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طرا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ابع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جا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احقي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طرا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اب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ن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دف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تر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قد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در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ذ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و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>((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َتَّى إِذَا أَتَوْا عَلَى وَادِي النَّمْلِ قَالَتْ نَمْلَةٌ يَا أَيُّهَا النَّمْلُ ادْخُلُوا مَسَاكِنَكُمْ لَا يَحْطِمَنَّكُمْ سُلَيْمَانُ وَجُنُودُهُ وَهُمْ لَا يَشْعُرُون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>))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رأت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ل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خلف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ي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اع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ع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ز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ذهو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ج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ط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خط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اد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دخل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اك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ذر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ئ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غ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ائ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ك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مل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اح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صرخ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حذ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هرب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ود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ساكن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حذر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خط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قا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ترم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ب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حدِ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جا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كس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رك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غ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ل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خ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اد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م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ج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زجا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لد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إ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ح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ما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ذ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ح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يج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ئ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بر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كي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حمل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برر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سبي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وح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جا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سؤو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إمكان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بق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وي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ي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ت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يب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ق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ريق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إمكان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كيف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غ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ض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غ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ع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دف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يج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واج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حل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ي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ج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جد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ضط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د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ن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تو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خبر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ذ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ا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خر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نب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بوب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ع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بو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ي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ار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اف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ك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ه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جل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ؤشر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و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ص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ريق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أس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ب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ر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زل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رب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م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غلق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ت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ق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رك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شر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درك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سب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اعد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قذ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ي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يئ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يئ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يئ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ر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و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اج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اج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ر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حضر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ري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ترب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ؤ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ش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د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و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ز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ئ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ذه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تغرب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زي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سائ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خ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غ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ساء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و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ه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و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ع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و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و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ج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ل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س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د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س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ع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و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ر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تبه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طيب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غ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غ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ط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ط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ل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كس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سر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ذ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ت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بالفعل نجحت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ؤش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ت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خ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فا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ا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ضغ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فت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ست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ضغ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غط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فت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غ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فت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ت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ف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ث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رأ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رأ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لت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ادت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ه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قي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فك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ل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ص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ب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 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فكا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دو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احد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دائ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ك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ج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يضغ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ن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لس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دث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خ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ذان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يث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ان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المئ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حاديثن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دو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كل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همو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غ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س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مان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م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يث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ق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ع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خر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ض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رج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اجئ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زح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عت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ح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يا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زدح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ل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قائ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ض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ى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حظ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قي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يض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تئ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ا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ضا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أ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ي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ر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و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جاوز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ر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ه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و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و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حف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فك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ليس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نت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نت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هم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ن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ه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قول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بق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ت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تفك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ئ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طي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جر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ت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ح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ئ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يت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قائ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تا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ضاي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ع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حيو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طريق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زدح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قاء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يار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رنامج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لم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حاض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ستف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و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دري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ضر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ت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فيد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ا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جع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أ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عو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فاؤ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ئ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ف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حي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ا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شا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رك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ذ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آ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عض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كت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مجموعة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بي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شعر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اح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طاق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رق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مل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ع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طوا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طري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بي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حفظ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خو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ري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يز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فظ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ف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ف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فظ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ح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ضن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اب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ياب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وض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د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ج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حظ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نتا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استفا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فظ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بي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ع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شت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كل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طبخ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غد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ش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س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ح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ز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ع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حدا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ل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هذا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ع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ذ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خ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حدث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تر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برت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تي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بح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ل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ل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ض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بد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ل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أن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تحضري دروس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طي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ي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ح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طب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في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صي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صد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ن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حفظ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لاثمئ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عر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رح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رح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رد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ق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حاض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ستط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ذ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ر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رو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شر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حا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صغ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ت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ح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ح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جد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سن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ح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ت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نت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نج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ح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در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ئ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ن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عو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نا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اب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ق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ي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ط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و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ق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جاح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ش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ب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ح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ر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س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جاوز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س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اجحي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س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يات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ش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ناجح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حم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ارطت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ن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م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ش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عر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سم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تجر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فش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ح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خوض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غما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جار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ض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ق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ظهر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ررت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شع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أن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ش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خطأ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ل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ح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وظف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سوي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ض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دم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ر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ات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ن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بل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تق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ؤهلات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ؤهلا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ئ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ؤسس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اشل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مل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دار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سويق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ش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شل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>!! 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ش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خ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إح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قم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ؤهل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قيق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فع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م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ؤسس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ال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جن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فاء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ح 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ث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ا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معت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د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ث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مئ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ؤ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اش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ت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ج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عتق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جارب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را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تيج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جا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ا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طل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عتقد 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ش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بح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ار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ا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ذك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حيا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زاو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رق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ظر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يا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زاو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مشر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تطع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ظ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ن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و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ح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ختم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س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قع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ع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عل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ؤ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ا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ري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خي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أنّ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و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حدث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وس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مض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تحد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راوي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اشع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ل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صل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خشو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أث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عائ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مسل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ص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خرج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أ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ساءَ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م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تطيع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د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طي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تصر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تل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و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و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ز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غ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قات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د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ة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ائ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ي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ئ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شاه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فا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م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لعب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رامو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راشقون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ل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بك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!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ح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ؤا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ق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أج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قل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راش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با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انطل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تجه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سئ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شا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ائ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طي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قرأ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آ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أس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ت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ت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ي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تجا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فك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لق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تجا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مح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خبر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حظ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ألقيت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ي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أس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ف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ل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ض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ق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يئ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ص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تج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رتجاف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شو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رد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شع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زد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زد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نع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وق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ا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شك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ا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ام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طوا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أ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ف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مام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جوا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طلت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سحب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وب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رح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اتح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در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رس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د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د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ض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م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ط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..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أل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ن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قو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ش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بتلع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نم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طرا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تف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ك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مون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ا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ضاء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أل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ي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منية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ّا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ُجيب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مع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ش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من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خت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خطو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تثاق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ضحك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سح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شيئا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شيئ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ثناء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قد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 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ل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زلت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ص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ب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ي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ر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رب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أميل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س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جا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ا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ر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رب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يط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قذ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و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اتذ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ر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و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عود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لحص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خي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ل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ص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تحر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دو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غادر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صرفو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ميع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ته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ي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س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و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ه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ه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ص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س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غاد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ص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خ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خر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نتظر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تح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ح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ع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و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او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حب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طاو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ل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بار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راش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ضر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با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خرجت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ت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ف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جه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ك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ج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أ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ُحدِّث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حباط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؟ تخي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ثاف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سل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ال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ف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ن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ض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اول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فعت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درس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غ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ح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رجني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قف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س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م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ذُق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لكن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أيت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قط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أنَّ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ق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ات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وقَفَ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ح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فاجئ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مس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س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ح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شاع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ع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الحميم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ف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ال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س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س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أ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ُنتص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ل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صارع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,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ك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بدا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ُطأطئ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ظر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صاف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د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حس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ام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ش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وي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د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ر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شخ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وح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ق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مام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حد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ق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حد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ك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شخ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ر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ق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قفو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ق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حد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ق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غد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ي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آآ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غد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ت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ش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رر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تاذ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تجرب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زاوي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لايجا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عل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ي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زا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مشرق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توقع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نتيج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لا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ظ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قف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حدث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كلم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ر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ن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نظ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ل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تجرب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زاو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ٍ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يجابي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ذ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يحدث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؟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أق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مامك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حظا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نس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خيرة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رأ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صغي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ت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ؤل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كتاب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حتر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سا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قول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ا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غ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ن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قير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ٌ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قوله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لف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دين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لف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ين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أسبوع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جيب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دينار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احد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ً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ا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شهر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قاد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حترق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سانك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ر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ع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ذ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ن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ح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ك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خط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ط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تنفيذ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ث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انطل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بعزيمة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ذات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ص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ستكو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دون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 xml:space="preserve"> أُ</w:t>
      </w:r>
      <w:r>
        <w:rPr>
          <w:rFonts w:ascii="Traditional Arabic" w:hAnsi="Traditional Arabic" w:cs="Traditional Arabic"/>
          <w:b/>
          <w:b/>
          <w:bCs/>
          <w:color w:val="0000FF"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سأ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أن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يجعل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طمح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أمل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كم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ريد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حياة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تجربة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صناعة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ذات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فكرة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تخلق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أمل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أمل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بد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يحذوه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العمل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وبذلك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نكون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نستطيع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نحقق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40"/>
          <w:sz w:val="40"/>
          <w:szCs w:val="40"/>
          <w:rtl w:val="true"/>
        </w:rPr>
        <w:t>ذوات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widowControl w:val="false"/>
        <w:autoSpaceDE w:val="false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محم</w:t>
      </w: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 xml:space="preserve">د </w:t>
      </w: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54"/>
          <w:szCs w:val="54"/>
        </w:rPr>
      </w:pPr>
      <w:r>
        <w:rPr>
          <w:rFonts w:cs="Traditional Arabic" w:ascii="Traditional Arabic" w:hAnsi="Traditional Arabic"/>
          <w:b/>
          <w:bCs/>
          <w:sz w:val="54"/>
          <w:szCs w:val="5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قام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بعملية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تفريغ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>التنسيق</w:t>
      </w:r>
      <w:r>
        <w:rPr>
          <w:rFonts w:ascii="Traditional Arabic" w:hAnsi="Traditional Arabic" w:cs="Traditional Arabic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44"/>
          <w:szCs w:val="4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color w:val="FF0000"/>
          <w:sz w:val="44"/>
          <w:sz w:val="44"/>
          <w:szCs w:val="44"/>
          <w:rtl w:val="true"/>
        </w:rPr>
        <w:t>حب المستحيل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تنسونا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دعوة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صالحة </w:t>
      </w:r>
    </w:p>
    <w:p>
      <w:pPr>
        <w:pStyle w:val="Normal"/>
        <w:widowControl w:val="false"/>
        <w:autoSpaceDE w:val="false"/>
        <w:jc w:val="center"/>
        <w:rPr>
          <w:rFonts w:ascii="Traditional Arabic" w:hAnsi="Traditional Arabic" w:cs="Traditional Arabic"/>
          <w:b/>
          <w:b/>
          <w:bCs/>
          <w:color w:val="0000FF"/>
          <w:sz w:val="44"/>
          <w:szCs w:val="44"/>
        </w:rPr>
      </w:pP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ظهر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FF"/>
          <w:sz w:val="44"/>
          <w:sz w:val="44"/>
          <w:szCs w:val="44"/>
          <w:rtl w:val="true"/>
        </w:rPr>
        <w:t>الغيب</w:t>
      </w:r>
    </w:p>
    <w:p>
      <w:pPr>
        <w:pStyle w:val="Normal"/>
        <w:widowControl w:val="false"/>
        <w:autoSpaceDE w:val="false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مراس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قتراحات</w:t>
      </w:r>
    </w:p>
    <w:p>
      <w:pPr>
        <w:pStyle w:val="Normal"/>
        <w:widowControl w:val="false"/>
        <w:autoSpaceDE w:val="false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ليكتروني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aditional Arabic"/>
          <w:b/>
          <w:bCs/>
          <w:color w:val="008000"/>
          <w:sz w:val="40"/>
          <w:szCs w:val="40"/>
        </w:rPr>
        <w:t>Impo7ible_love@yahoo.com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6:06:00Z</dcterms:created>
  <dc:creator>AL-SAOUR</dc:creator>
  <dc:description/>
  <cp:keywords/>
  <dc:language>en-US</dc:language>
  <cp:lastModifiedBy>AL-SAOUR</cp:lastModifiedBy>
  <dcterms:modified xsi:type="dcterms:W3CDTF">2006-07-31T20:38:00Z</dcterms:modified>
  <cp:revision>115</cp:revision>
  <dc:subject/>
  <dc:title>بسم الله الرحمن الرحيم</dc:title>
</cp:coreProperties>
</file>