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00"/>
          <w:sz w:val="72"/>
          <w:szCs w:val="72"/>
        </w:rPr>
      </w:pP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</w:rPr>
        <w:t>محطات</w:t>
      </w:r>
      <w:r>
        <w:rPr>
          <w:rFonts w:cs="Traditional Arabic"/>
          <w:b/>
          <w:bCs/>
          <w:color w:val="000000"/>
          <w:sz w:val="72"/>
          <w:szCs w:val="7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</w:rPr>
        <w:t>ضبط</w:t>
      </w:r>
      <w:r>
        <w:rPr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72"/>
          <w:sz w:val="72"/>
          <w:szCs w:val="72"/>
          <w:rtl w:val="true"/>
        </w:rPr>
        <w:t>النفس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72"/>
          <w:szCs w:val="72"/>
        </w:rPr>
      </w:pPr>
      <w:r>
        <w:rPr>
          <w:rFonts w:cs="Traditional Arabic"/>
          <w:b/>
          <w:bCs/>
          <w:color w:val="000000"/>
          <w:sz w:val="72"/>
          <w:szCs w:val="72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FF"/>
          <w:sz w:val="72"/>
          <w:szCs w:val="72"/>
        </w:rPr>
      </w:pP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نسرين</w:t>
      </w:r>
      <w:r>
        <w:rPr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</w:rPr>
        <w:t>السعدون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ب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حيم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ب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رسلين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ي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ح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ح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ركات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واض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ا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ق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و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ق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يش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ل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ح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أولى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ت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بر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ط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رى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ثا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ع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مت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حط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فا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ج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اء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و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ز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ج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ال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ي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6400"/>
          <w:sz w:val="36"/>
          <w:szCs w:val="36"/>
          <w:rtl w:val="true"/>
        </w:rPr>
        <w:t xml:space="preserve">(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دَين</w:t>
      </w:r>
      <w:r>
        <w:rPr>
          <w:rFonts w:cs="Traditional Arabic"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وين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ق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ك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ؤ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و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ش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ذ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ح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ا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يظ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ب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ط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حها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السيار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ت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عطل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رامل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ثناء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سرع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وي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ستطيع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يقاف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مه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بس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رامل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ل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ستطيع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سيطر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لي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تنجو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خط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حوادث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الأم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صير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هلاك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روي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لا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نستطيع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نحذف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ساس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ي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ف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ز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ط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ق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ياد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محطة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36"/>
          <w:sz w:val="36"/>
          <w:szCs w:val="36"/>
          <w:rtl w:val="true"/>
        </w:rPr>
        <w:t>الثانية</w:t>
      </w:r>
      <w:r>
        <w:rPr>
          <w:rFonts w:cs="Traditional Arabic"/>
          <w:b/>
          <w:bCs/>
          <w:color w:val="80008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ولا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خت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ج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وات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ثا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ط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عل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ذ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Cs w:val="36"/>
        </w:rPr>
        <w:t>2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Cs w:val="36"/>
        </w:rPr>
        <w:t>3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سك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ح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نع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ل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ي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Cs w:val="36"/>
        </w:rPr>
        <w:t>3</w:t>
      </w:r>
      <w:r>
        <w:rPr>
          <w:rFonts w:cs="Traditional Arabic"/>
          <w:color w:val="00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ر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سح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بت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عب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ت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اج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و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دف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ذ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ا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ح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و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ز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لغ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ات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محطة</w:t>
      </w:r>
      <w:r>
        <w:rPr>
          <w:b/>
          <w:b/>
          <w:bCs/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80"/>
          <w:sz w:val="40"/>
          <w:sz w:val="40"/>
          <w:szCs w:val="40"/>
          <w:rtl w:val="true"/>
        </w:rPr>
        <w:t>الثالثة</w:t>
      </w:r>
      <w:r>
        <w:rPr>
          <w:rFonts w:cs="Traditional Arabic"/>
          <w:b/>
          <w:bCs/>
          <w:color w:val="80008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br/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ثانيا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ف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بد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ف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يجا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ناءة</w:t>
      </w:r>
      <w:r>
        <w:rPr>
          <w:rFonts w:cs="Traditional Arabic"/>
          <w:color w:val="000000"/>
          <w:sz w:val="36"/>
          <w:szCs w:val="36"/>
          <w:rtl w:val="true"/>
        </w:rPr>
        <w:br/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ا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ب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أ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ك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يأ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حب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خ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شل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فش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قد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فش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ار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ض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ش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رقها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كث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ي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خ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تص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ب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راب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ظ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د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لا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ظف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س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س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ز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ز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م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رتا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رابع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ز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س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ه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ن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ار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لس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أنا</w:t>
      </w:r>
      <w:r>
        <w:rPr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u w:val="single"/>
          <w:rtl w:val="true"/>
        </w:rPr>
        <w:t>ونفسي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ا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ظفه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ه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وظف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ك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ش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ذهب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rFonts w:cs="Traditional Arabic"/>
          <w:color w:val="0064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ظ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غ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جهك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ذك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رج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ام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ك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فوك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ا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ق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ج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ش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ه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كآ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نف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موع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وق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ط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ظ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ل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بل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كز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؟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س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ن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jc w:val="center"/>
        <w:rPr/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خامسة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ولا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ف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انيا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د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مثا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نحافة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ي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ف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و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ناس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ح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فرطة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تغيير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ا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حاف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جبني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حي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لأ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ا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ف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م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ك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ط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ج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و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ي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ـ</w:t>
      </w:r>
      <w:r>
        <w:rPr>
          <w:rFonts w:cs="Traditional Arabic"/>
          <w:color w:val="000000"/>
          <w:sz w:val="36"/>
          <w:szCs w:val="36"/>
          <w:rtl w:val="true"/>
        </w:rPr>
        <w:t>..</w:t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ا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جوك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ا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م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ط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ك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اط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ف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يجا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سادسة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دء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فطـــــــور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rFonts w:cs="Traditional Arabic"/>
          <w:color w:val="006400"/>
          <w:sz w:val="36"/>
          <w:szCs w:val="36"/>
          <w:rtl w:val="true"/>
        </w:rPr>
        <w:t xml:space="preserve">): 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أ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سيل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فق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ا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رج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س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غ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دخ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ف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عم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در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ج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دخ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فيفة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فض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ارض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ذوق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وا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اير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عطا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ت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ف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raditional Arabic"/>
          <w:color w:val="000000"/>
          <w:sz w:val="36"/>
          <w:szCs w:val="36"/>
          <w:rtl w:val="true"/>
        </w:rPr>
        <w:t>..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شرو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از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بهات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!!!!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ت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ذ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ل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شتق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ص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وا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ز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ض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كسرات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ك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ب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أ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ي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ب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ك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هت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و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ن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بت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هر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ب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ن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ز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وقف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ف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سلبيات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ايجابياته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نحافة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إيجاب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ئ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مال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سلب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ه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فق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خ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غماء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مقاو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ص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ز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جن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بيات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rtl w:val="true"/>
        </w:rPr>
        <w:br/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أشخاص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مصابين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بالأمراض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ألروحيه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جدو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علاجي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حاو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rFonts w:cs="Traditional Arabic"/>
          <w:color w:val="000000"/>
          <w:sz w:val="36"/>
          <w:szCs w:val="36"/>
          <w:rtl w:val="true"/>
        </w:rPr>
        <w:t>!!!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عرض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سلبيات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ايجابياته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سابع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ه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ط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و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يجاب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ش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جاح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ثالثا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واب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9932CC"/>
          <w:sz w:val="36"/>
          <w:szCs w:val="36"/>
        </w:rPr>
        <w:t>1</w:t>
      </w:r>
      <w:r>
        <w:rPr>
          <w:rFonts w:cs="Traditional Arabic"/>
          <w:color w:val="9932CC"/>
          <w:sz w:val="36"/>
          <w:szCs w:val="36"/>
          <w:rtl w:val="true"/>
        </w:rPr>
        <w:t>-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إيمان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بقضاء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له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وقدرة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ع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ف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م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شل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شماع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مو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خش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و</w:t>
      </w:r>
      <w:r>
        <w:rPr>
          <w:rFonts w:cs="Traditional Arabic"/>
          <w:color w:val="0064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حدي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ستخد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تعليق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لابس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ثلا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مر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م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ح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لاش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يئ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ا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هو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ه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ستش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ل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ا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ث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د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يش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ت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سا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ح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اح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حس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ع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خ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ف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ز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بش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د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ستشفي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ن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ز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سقوط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يني</w:t>
      </w:r>
      <w:r>
        <w:rPr>
          <w:rFonts w:cs="Traditional Arabic"/>
          <w:color w:val="000000"/>
          <w:sz w:val="36"/>
          <w:szCs w:val="36"/>
          <w:rtl w:val="true"/>
        </w:rPr>
        <w:t xml:space="preserve">!!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بو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ذ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اخنة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م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ر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؟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ت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؟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؟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قول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جن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ر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ا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ر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صف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ه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ه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على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ض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9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color w:val="000000"/>
          <w:sz w:val="36"/>
          <w:szCs w:val="36"/>
          <w:rtl w:val="true"/>
        </w:rPr>
        <w:t>!!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و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ح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ان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ج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ر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قي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</w:t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أ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غلا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كا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بوا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ؤمني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خشي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رهقه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طغيا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كفر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أ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دخل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عوض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س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خ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تل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بني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 xml:space="preserve">(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ر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خيراً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ص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ع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ي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يب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نة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>}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صيب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تب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قد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ع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ثامنة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9932CC"/>
          <w:sz w:val="36"/>
          <w:szCs w:val="36"/>
        </w:rPr>
        <w:t>2</w:t>
      </w:r>
      <w:r>
        <w:rPr>
          <w:rFonts w:cs="Traditional Arabic"/>
          <w:color w:val="9932CC"/>
          <w:sz w:val="36"/>
          <w:szCs w:val="36"/>
          <w:rtl w:val="true"/>
        </w:rPr>
        <w:t>-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صبــــــــــــــــــــــــر</w:t>
      </w:r>
      <w:r>
        <w:rPr>
          <w:rFonts w:cs="Traditional Arabic"/>
          <w:color w:val="9932CC"/>
          <w:sz w:val="36"/>
          <w:szCs w:val="36"/>
          <w:rtl w:val="true"/>
        </w:rPr>
        <w:br/>
      </w:r>
      <w:r>
        <w:rPr>
          <w:rFonts w:cs="Traditional Arabic"/>
          <w:color w:val="9932CC"/>
          <w:sz w:val="36"/>
          <w:szCs w:val="36"/>
          <w:rtl w:val="true"/>
        </w:rPr>
        <w:t>(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حزن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Cs w:val="36"/>
          <w:rtl w:val="true"/>
        </w:rPr>
        <w:t xml:space="preserve">,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هم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Cs w:val="36"/>
          <w:rtl w:val="true"/>
        </w:rPr>
        <w:t xml:space="preserve">,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غم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Cs w:val="36"/>
          <w:rtl w:val="true"/>
        </w:rPr>
        <w:t xml:space="preserve">,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بكاء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Cs w:val="36"/>
          <w:rtl w:val="true"/>
        </w:rPr>
        <w:t xml:space="preserve">,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نكد</w:t>
      </w:r>
      <w:r>
        <w:rPr>
          <w:rFonts w:cs="Traditional Arabic"/>
          <w:color w:val="9932CC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س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أتو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ابعه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ظــــــــــــــــــــــــــــــــــــــــــــــ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ـــة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جي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ت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ك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س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ك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قي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نس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ضا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وائدة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ئدة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ضارة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يق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آبه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ط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ز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صب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قد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ا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تف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ضغ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ر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م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ق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م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بع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ح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لاك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ي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فس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عا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ذ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ه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ء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ي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ار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Cs w:val="36"/>
          <w:rtl w:val="true"/>
        </w:rPr>
        <w:t xml:space="preserve">}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خلق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ج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الإن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يعبدون</w:t>
      </w:r>
      <w:r>
        <w:rPr>
          <w:rFonts w:cs="Traditional Arabic"/>
          <w:color w:val="0064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ن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جنة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ه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ائ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ؤقت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ما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ل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متح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ر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ذ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تج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ابت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ب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 xml:space="preserve">)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ق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خلق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إنسا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ب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ق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ذك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ظ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وا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طوا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دة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نت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ر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يارة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ل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طفال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زو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</w:t>
      </w:r>
      <w:r>
        <w:rPr>
          <w:rFonts w:cs="Traditional Arabic"/>
          <w:color w:val="000000"/>
          <w:sz w:val="36"/>
          <w:szCs w:val="36"/>
          <w:rtl w:val="true"/>
        </w:rPr>
        <w:t>!!!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ر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فر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قو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رج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ب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ر</w:t>
      </w:r>
      <w:r>
        <w:rPr>
          <w:rFonts w:cs="Traditional Arabic"/>
          <w:color w:val="000000"/>
          <w:sz w:val="36"/>
          <w:szCs w:val="36"/>
          <w:rtl w:val="true"/>
        </w:rPr>
        <w:t>.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س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رت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ضي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ن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ي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ج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نت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ن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ف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دو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نتذك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ثا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روع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أمثل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ح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شركين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ِ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أنف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شاط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ش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و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َّ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قو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صيب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ا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ي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ف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كانت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لوفــــــــــــــــــــــــاة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خديج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رض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ن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ان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بل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لت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شارك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را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راح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اس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ل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ق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جن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ة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م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د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غض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ا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فراً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حز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و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اسي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دي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شر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زل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عفاء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ق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وع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صر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دا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مي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ز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تاسع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9932CC"/>
          <w:sz w:val="36"/>
          <w:szCs w:val="36"/>
        </w:rPr>
        <w:t>3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لتفاؤل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وتجديد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أمل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نت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ص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ز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هي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زر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Cs w:val="36"/>
        </w:rPr>
        <w:t>1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راث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Cs w:val="36"/>
        </w:rPr>
        <w:t>2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Cs w:val="36"/>
        </w:rPr>
        <w:t>3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م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Cs w:val="36"/>
        </w:rPr>
        <w:t>4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Cs w:val="36"/>
        </w:rPr>
        <w:t>5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ك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يع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Cs w:val="36"/>
        </w:rPr>
        <w:t>6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Cs w:val="36"/>
        </w:rPr>
        <w:t>7</w:t>
      </w:r>
      <w:r>
        <w:rPr>
          <w:rFonts w:cs="Traditional Arabic"/>
          <w:color w:val="FF0000"/>
          <w:sz w:val="36"/>
          <w:szCs w:val="36"/>
          <w:rtl w:val="true"/>
        </w:rPr>
        <w:t>-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ك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م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ز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ذور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حرث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أرض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ضع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أسمد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المركبا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طبيعي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ضع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بذو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بدأ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سقي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الماء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ضع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حماي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ACD32"/>
          <w:sz w:val="36"/>
          <w:szCs w:val="36"/>
          <w:rtl w:val="true"/>
        </w:rPr>
        <w:t>)</w:t>
      </w:r>
      <w:r>
        <w:rPr>
          <w:rFonts w:cs="Traditional Arabic"/>
          <w:color w:val="9ACD32"/>
          <w:sz w:val="36"/>
          <w:sz w:val="36"/>
          <w:szCs w:val="36"/>
          <w:rtl w:val="true"/>
        </w:rPr>
        <w:t>شبك</w:t>
      </w:r>
      <w:r>
        <w:rPr>
          <w:color w:val="9ACD3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ACD32"/>
          <w:sz w:val="36"/>
          <w:sz w:val="36"/>
          <w:szCs w:val="36"/>
          <w:rtl w:val="true"/>
        </w:rPr>
        <w:t>حماية</w:t>
      </w:r>
      <w:r>
        <w:rPr>
          <w:rFonts w:cs="Traditional Arabic"/>
          <w:color w:val="9ACD32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سمح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لطيو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نبش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أرض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انتشا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غرس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ي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ذو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عد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كب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زرع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شيئاً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شيئاً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جن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ثما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غرس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سنبيع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حصو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نكس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ا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نزي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ذ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ثرو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ل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عدد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نوعي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بذور</w:t>
      </w:r>
      <w:r>
        <w:rPr>
          <w:rFonts w:cs="Traditional Arabic"/>
          <w:color w:val="006400"/>
          <w:sz w:val="36"/>
          <w:szCs w:val="36"/>
          <w:rtl w:val="true"/>
        </w:rPr>
        <w:br/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ذر</w:t>
      </w:r>
      <w:r>
        <w:rPr>
          <w:rFonts w:cs="Traditional Arabic"/>
          <w:color w:val="006400"/>
          <w:sz w:val="36"/>
          <w:szCs w:val="36"/>
          <w:rtl w:val="true"/>
        </w:rPr>
        <w:t xml:space="preserve">&gt;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خضا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,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فواك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,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زهو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..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خ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ت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غر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ن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ك</w:t>
      </w:r>
      <w:r>
        <w:rPr>
          <w:rFonts w:cs="Traditional Arabic"/>
          <w:color w:val="000000"/>
          <w:sz w:val="36"/>
          <w:szCs w:val="36"/>
          <w:rtl w:val="true"/>
        </w:rPr>
        <w:t>.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ر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اؤ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ج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ز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م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اؤل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تحر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ف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أ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لب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اؤ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ج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جني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لإشرا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ج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ج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ش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99</w:t>
      </w:r>
      <w:r>
        <w:rPr>
          <w:rFonts w:cs="Traditional Arabic"/>
          <w:color w:val="000000"/>
          <w:sz w:val="36"/>
          <w:szCs w:val="36"/>
          <w:rtl w:val="true"/>
        </w:rPr>
        <w:t xml:space="preserve">%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ج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>%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ن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ت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ج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99</w:t>
      </w:r>
      <w:r>
        <w:rPr>
          <w:rFonts w:cs="Traditional Arabic"/>
          <w:color w:val="000000"/>
          <w:sz w:val="36"/>
          <w:szCs w:val="36"/>
          <w:rtl w:val="true"/>
        </w:rPr>
        <w:t xml:space="preserve">%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ش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</w:rPr>
        <w:t>1</w:t>
      </w:r>
      <w:r>
        <w:rPr>
          <w:rFonts w:cs="Traditional Arabic"/>
          <w:color w:val="000000"/>
          <w:sz w:val="36"/>
          <w:szCs w:val="36"/>
          <w:rtl w:val="true"/>
        </w:rPr>
        <w:t xml:space="preserve">%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ش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ن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س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ظ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بد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ي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ليظ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شاء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خيرً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له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إ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شرًّ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له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س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اؤ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ل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ي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تز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يف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ف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ش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ت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اص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ظ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أ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9932CC"/>
          <w:sz w:val="36"/>
          <w:szCs w:val="36"/>
        </w:rPr>
        <w:t>4</w:t>
      </w:r>
      <w:r>
        <w:rPr>
          <w:rFonts w:cs="Traditional Arabic"/>
          <w:color w:val="9932CC"/>
          <w:sz w:val="36"/>
          <w:szCs w:val="36"/>
          <w:rtl w:val="true"/>
        </w:rPr>
        <w:t xml:space="preserve">-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ذكــــــــــــر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غفار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ذكار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ائي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الصباحية</w:t>
      </w:r>
      <w:r>
        <w:rPr>
          <w:rFonts w:cs="Traditional Arabic"/>
          <w:color w:val="008000"/>
          <w:sz w:val="36"/>
          <w:szCs w:val="36"/>
          <w:rtl w:val="true"/>
        </w:rPr>
        <w:t>)</w:t>
      </w:r>
      <w:r>
        <w:rPr>
          <w:rFonts w:cs="Traditional Arabic"/>
          <w:color w:val="008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ز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ذ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صو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ء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لاستغ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ائ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قل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ستغفرو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ربك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ن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ا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غفار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رس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سماء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ليك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درار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يمددك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أموا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بني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يجع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ك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جنا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يجع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ك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هارا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ز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استغفا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جع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رج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ضيق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خرج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رزق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يث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حتسب</w:t>
      </w:r>
      <w:r>
        <w:rPr>
          <w:rFonts w:cs="Traditional Arabic"/>
          <w:color w:val="0064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كم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ناد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نع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رسو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ص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لي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سل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جل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واح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ئ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رة</w:t>
      </w:r>
      <w:r>
        <w:rPr>
          <w:rFonts w:cs="Traditional Arabic"/>
          <w:color w:val="0064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ر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غف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ي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ت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لى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نك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توا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رحيم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م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ئ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لاج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غ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غ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ارج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ف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غ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ع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ا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غف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ف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فرِج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غف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ف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عادة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زي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بك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عاشرة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9932CC"/>
          <w:sz w:val="36"/>
          <w:szCs w:val="36"/>
        </w:rPr>
        <w:t>5</w:t>
      </w:r>
      <w:r>
        <w:rPr>
          <w:rFonts w:cs="Traditional Arabic"/>
          <w:color w:val="9932CC"/>
          <w:sz w:val="36"/>
          <w:szCs w:val="36"/>
          <w:rtl w:val="true"/>
        </w:rPr>
        <w:t xml:space="preserve">-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قراءة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قرآن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بْد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ْ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سْعُو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ل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سَلّ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َنْ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َرَأَ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َرْفً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ِنْ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ِتَاب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َّه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َلَهُ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ِه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َسَنَة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َالْحَسَنَةُ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ِعَشْر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َمْثَالِهَ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َ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َقُولُ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َرْف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َلَكِنْ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َلِف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َرْف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َلَام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َرْف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َمِيم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َرْفٌ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ب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عِيد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َ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َسُ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ل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سَلّ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َقُولُ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رَّبُّ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َزَّ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َجَلَّ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َنْ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شَغَلَهُ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ْقُرْآنُ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َذِكْرِ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َنْ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َسْأَلَتِ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َعْطَيْتُهُ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َفْضَلَ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َ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ُعْطِ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سَّائِلِينَ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َفَضْلُ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َلَام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َّه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َلَ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سَائِر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ْكَلَام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َفَضْل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َّه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َلَ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خَلْقِه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رمذي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ش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ر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ش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cs="Traditional Arabic"/>
          <w:color w:val="000000"/>
          <w:sz w:val="36"/>
          <w:szCs w:val="36"/>
          <w:rtl w:val="true"/>
        </w:rPr>
        <w:t xml:space="preserve">!! 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ط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ة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  <w:br/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ننز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قرآ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و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شفاء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رحم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لمؤمنين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تج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!!!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ف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ا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وحية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ض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ئ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مأن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لب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شر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ره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ذي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آمنو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تطمئ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لوبه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ذك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*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ذك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طمئ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قلوب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br/>
        <w:br/>
        <w:br/>
      </w:r>
      <w:r>
        <w:rPr>
          <w:rFonts w:cs="Traditional Arabic"/>
          <w:color w:val="9932CC"/>
          <w:sz w:val="36"/>
          <w:szCs w:val="36"/>
        </w:rPr>
        <w:t>6</w:t>
      </w:r>
      <w:r>
        <w:rPr>
          <w:rFonts w:cs="Traditional Arabic"/>
          <w:color w:val="9932CC"/>
          <w:sz w:val="36"/>
          <w:szCs w:val="36"/>
          <w:rtl w:val="true"/>
        </w:rPr>
        <w:t xml:space="preserve">-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استماع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للمحاضرات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رآ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–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دوا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ق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مانك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خ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آخ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يمان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ظر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فوائ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م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صالح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ذك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و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ث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هو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ؤ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لنحيين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يا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طيب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لنجزينه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جره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أحس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كانو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عملو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حي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نحيي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س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ن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ك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ثّ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ؤك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خ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لحاً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مث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خيــــــــــــ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ر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عاة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ط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عل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آ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فظ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ض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اض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لائ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ف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اط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َمَ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َعْشُ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َ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ذِكْر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رَّحْمَن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ُقَيِّضْ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َهُ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شَيْطَاناً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َهُوَ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َهُ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َرِين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خرف</w:t>
      </w:r>
      <w:r>
        <w:rPr>
          <w:rFonts w:cs="Traditional Arabic"/>
          <w:color w:val="000000"/>
          <w:sz w:val="36"/>
          <w:szCs w:val="36"/>
        </w:rPr>
        <w:t>36</w:t>
      </w:r>
      <w:r>
        <w:rPr>
          <w:rFonts w:cs="Traditional Arabic"/>
          <w:color w:val="000000"/>
          <w:sz w:val="36"/>
          <w:szCs w:val="36"/>
          <w:rtl w:val="true"/>
        </w:rPr>
        <w:t xml:space="preserve"> 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د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ل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غف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ح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دامة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Cs w:val="36"/>
          <w:rtl w:val="true"/>
        </w:rPr>
        <w:t>((</w:t>
      </w:r>
      <w:r>
        <w:rPr>
          <w:rFonts w:cs="Traditional Arabic"/>
          <w:color w:val="006400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ذ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ررت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رياض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جن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ارتعوا</w:t>
      </w:r>
      <w:r>
        <w:rPr>
          <w:rFonts w:cs="Traditional Arabic"/>
          <w:color w:val="006400"/>
          <w:sz w:val="36"/>
          <w:szCs w:val="36"/>
          <w:rtl w:val="true"/>
        </w:rPr>
        <w:t xml:space="preserve">)),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الو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رياض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جن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؟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ا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لق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ذكر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ص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9932CC"/>
          <w:sz w:val="36"/>
          <w:szCs w:val="36"/>
        </w:rPr>
        <w:t>7</w:t>
      </w:r>
      <w:r>
        <w:rPr>
          <w:rFonts w:cs="Traditional Arabic"/>
          <w:color w:val="9932CC"/>
          <w:sz w:val="36"/>
          <w:szCs w:val="36"/>
          <w:rtl w:val="true"/>
        </w:rPr>
        <w:t xml:space="preserve">-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دعاء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إذ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سألك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باد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ن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إن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ري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جي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دعو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داع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ذ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دعا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ليستجيبو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ي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آ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عب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خطئ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دعاء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حد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ثلاث</w:t>
      </w:r>
      <w:r>
        <w:rPr>
          <w:rFonts w:cs="Traditional Arabic"/>
          <w:color w:val="0064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ذن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غف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ه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إ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خي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عج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ه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إ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خي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دخ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9932CC"/>
          <w:sz w:val="36"/>
          <w:szCs w:val="36"/>
        </w:rPr>
        <w:t>8</w:t>
      </w:r>
      <w:r>
        <w:rPr>
          <w:rFonts w:cs="Traditional Arabic"/>
          <w:color w:val="9932CC"/>
          <w:sz w:val="36"/>
          <w:szCs w:val="36"/>
          <w:rtl w:val="true"/>
        </w:rPr>
        <w:t xml:space="preserve">-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قيام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ليل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"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نّ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عا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مه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ت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ذ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ا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ثلث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ي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أخي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نز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سماء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دني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يقول</w:t>
      </w:r>
      <w:r>
        <w:rPr>
          <w:rFonts w:cs="Traditional Arabic"/>
          <w:color w:val="0064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ائ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أتو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ليه؟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ستغف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أغف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ه؟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سائ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أعطيه؟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ت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طلع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فج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خ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سلم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9932CC"/>
          <w:sz w:val="36"/>
          <w:szCs w:val="36"/>
        </w:rPr>
        <w:t>9</w:t>
      </w:r>
      <w:r>
        <w:rPr>
          <w:rFonts w:cs="Traditional Arabic"/>
          <w:color w:val="9932CC"/>
          <w:sz w:val="36"/>
          <w:szCs w:val="36"/>
          <w:rtl w:val="true"/>
        </w:rPr>
        <w:t xml:space="preserve">-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الصلاة</w:t>
      </w:r>
      <w:r>
        <w:rPr>
          <w:rFonts w:cs="Traditional Arabic"/>
          <w:color w:val="9932CC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ا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ياة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ط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لا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سوتها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لك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ض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يأس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س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ا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ك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color w:val="000000"/>
          <w:sz w:val="36"/>
          <w:szCs w:val="36"/>
          <w:rtl w:val="true"/>
        </w:rPr>
        <w:t>..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ه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ا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ش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Cs w:val="36"/>
          <w:rtl w:val="true"/>
        </w:rPr>
        <w:br/>
        <w:t>}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رح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لا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{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حادي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رابعا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ن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ت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س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القناع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نز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فن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ب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رم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أع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رم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بيبت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كذا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م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ض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د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قنا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عط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ث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ب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ب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خ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ئ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ت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قلت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تل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ال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غ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ل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تلئ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الت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تلئ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ل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ي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يل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نع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رتاح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مج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يهم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م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غي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ب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فة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ش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قب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كس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!!</w:t>
      </w:r>
    </w:p>
    <w:p>
      <w:pPr>
        <w:pStyle w:val="Normal"/>
        <w:jc w:val="center"/>
        <w:rPr>
          <w:rFonts w:cs="Traditional Arabic"/>
          <w:color w:val="800080"/>
          <w:sz w:val="36"/>
          <w:szCs w:val="36"/>
        </w:rPr>
      </w:pPr>
      <w:r>
        <w:rPr>
          <w:rFonts w:cs="Traditional Arabic"/>
          <w:color w:val="800080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ثاني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عشر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خامساً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ف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يوب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تي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ذ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ل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فو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أف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زفر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ن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غض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ث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rFonts w:cs="Traditional Arabic"/>
          <w:color w:val="000000"/>
          <w:sz w:val="36"/>
          <w:szCs w:val="36"/>
          <w:rtl w:val="true"/>
        </w:rPr>
        <w:t>!!!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فعي</w:t>
      </w:r>
      <w:r>
        <w:rPr>
          <w:rFonts w:cs="Traditional Arabic"/>
          <w:color w:val="000000"/>
          <w:sz w:val="36"/>
          <w:szCs w:val="36"/>
          <w:rtl w:val="true"/>
        </w:rPr>
        <w:t>:</w:t>
        <w:br/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ذ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تتك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ذم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اقص</w:t>
      </w:r>
      <w:r>
        <w:rPr>
          <w:rFonts w:cs="Traditional Arabic"/>
          <w:color w:val="006400"/>
          <w:sz w:val="36"/>
          <w:szCs w:val="36"/>
          <w:rtl w:val="true"/>
        </w:rPr>
        <w:t>....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ه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شهاد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أن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امل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ج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مخ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جبل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هز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ريح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د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ح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ث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ئ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عارك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صا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ت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ير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مو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ظاً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عق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ط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ي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ت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د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حســـــ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...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دأ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صاحب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قتلة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ظه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مت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ز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ر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ح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رك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د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ن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ص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و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هد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ي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ك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ع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لاحها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ثال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نا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ص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ائ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صل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م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فا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ت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ز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س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color w:val="800080"/>
          <w:sz w:val="36"/>
          <w:szCs w:val="36"/>
        </w:rPr>
      </w:pPr>
      <w:r>
        <w:rPr>
          <w:rFonts w:cs="Traditional Arabic"/>
          <w:color w:val="80008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ثالث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عشر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سادساً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را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غ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سوس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زعز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ب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ا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س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زعزع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ب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ب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سقوط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د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غ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ذ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صغ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بق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ل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د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ط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ولى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و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صرار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قنا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ال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سا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ظ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ي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ب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أخ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ش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رين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ش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ح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ي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ج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م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وقفي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م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ت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ض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آ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ح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ك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ث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ذ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تائ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ي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ر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ش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فاء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ض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الصح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اج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رؤو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أصحاء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را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رضى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ث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ص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ع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معها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صن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تر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اج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تر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فعى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ضر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ق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ث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تظ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يق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تغاك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ع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دفك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ث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ظي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ع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رك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ا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عمام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ث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ط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ا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م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عو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ش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ا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0000"/>
          <w:sz w:val="36"/>
          <w:szCs w:val="36"/>
          <w:rtl w:val="true"/>
        </w:rPr>
        <w:t>:</w:t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بتغ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غي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إسلا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دي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ل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قب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هو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آخر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خاسرين</w:t>
      </w:r>
      <w:r>
        <w:rPr>
          <w:rFonts w:cs="Traditional Arabic"/>
          <w:color w:val="006400"/>
          <w:sz w:val="36"/>
          <w:szCs w:val="36"/>
          <w:rtl w:val="true"/>
        </w:rPr>
        <w:t>(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رابع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سابعاً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ل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تقل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لم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ك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ج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فح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مك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رج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ج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سرته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ج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را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عط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خ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ج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ض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ب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ج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ك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عي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يد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نم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نن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ضى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نر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ا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ال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خت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  <w:br/>
      </w:r>
      <w:r>
        <w:rPr>
          <w:rFonts w:cs="Traditional Arabic"/>
          <w:color w:val="006400"/>
          <w:sz w:val="36"/>
          <w:szCs w:val="36"/>
          <w:rtl w:val="true"/>
        </w:rPr>
        <w:br/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س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كرهو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شيئ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و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خي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ك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عس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حبو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شيئ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و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ش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ك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Cs w:val="36"/>
          <w:rtl w:val="true"/>
        </w:rPr>
        <w:br/>
      </w:r>
      <w:r>
        <w:rPr>
          <w:rFonts w:cs="Traditional Arabic"/>
          <w:color w:val="008000"/>
          <w:sz w:val="36"/>
          <w:szCs w:val="36"/>
          <w:rtl w:val="true"/>
        </w:rPr>
        <w:br/>
        <w:t>}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صاب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ك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خطئ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،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ما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خطأ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م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يك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ليصيبك</w:t>
      </w:r>
      <w:r>
        <w:rPr>
          <w:rFonts w:cs="Traditional Arabic"/>
          <w:color w:val="008000"/>
          <w:sz w:val="36"/>
          <w:szCs w:val="36"/>
          <w:rtl w:val="true"/>
        </w:rPr>
        <w:t>{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خامس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عشر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ثامناًً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ضـــــــرك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ش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اليو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ذ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ض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اليو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قاد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م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>«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درو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غيبة؟</w:t>
      </w:r>
      <w:r>
        <w:rPr>
          <w:rFonts w:cs="Traditional Arabic"/>
          <w:color w:val="006400"/>
          <w:sz w:val="36"/>
          <w:szCs w:val="36"/>
          <w:rtl w:val="true"/>
        </w:rPr>
        <w:t xml:space="preserve">»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64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رسو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علم</w:t>
      </w:r>
      <w:r>
        <w:rPr>
          <w:rFonts w:cs="Traditional Arabic"/>
          <w:color w:val="006400"/>
          <w:sz w:val="36"/>
          <w:szCs w:val="36"/>
          <w:rtl w:val="true"/>
        </w:rPr>
        <w:t xml:space="preserve">.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6400"/>
          <w:sz w:val="36"/>
          <w:szCs w:val="36"/>
          <w:rtl w:val="true"/>
        </w:rPr>
        <w:t>: «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ذكرك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خاك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كره</w:t>
      </w:r>
      <w:r>
        <w:rPr>
          <w:rFonts w:cs="Traditional Arabic"/>
          <w:color w:val="006400"/>
          <w:sz w:val="36"/>
          <w:szCs w:val="36"/>
          <w:rtl w:val="true"/>
        </w:rPr>
        <w:t xml:space="preserve">» .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يل</w:t>
      </w:r>
      <w:r>
        <w:rPr>
          <w:rFonts w:cs="Traditional Arabic"/>
          <w:color w:val="0064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رأي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ا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خ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َقوله</w:t>
      </w:r>
      <w:r>
        <w:rPr>
          <w:rFonts w:cs="Traditional Arabic"/>
          <w:color w:val="006400"/>
          <w:sz w:val="36"/>
          <w:szCs w:val="36"/>
          <w:rtl w:val="true"/>
        </w:rPr>
        <w:t xml:space="preserve">.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6400"/>
          <w:sz w:val="36"/>
          <w:szCs w:val="36"/>
          <w:rtl w:val="true"/>
        </w:rPr>
        <w:t>: «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ا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ي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قو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ق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غتبت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ا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ك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ي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ق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هته</w:t>
      </w:r>
      <w:r>
        <w:rPr>
          <w:rFonts w:cs="Traditional Arabic"/>
          <w:color w:val="006400"/>
          <w:sz w:val="36"/>
          <w:szCs w:val="36"/>
          <w:rtl w:val="true"/>
        </w:rPr>
        <w:t>»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خ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ج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سم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يئ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َ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َغْتَ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َّعْضُكُ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َعْضً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َيُحِبُّ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َحَدُكُمْ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َ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َأْكُلَ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َحْمَ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َخِيهِ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َيْتً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َكَرِهْتُمُوهُ</w:t>
      </w:r>
      <w:r>
        <w:rPr>
          <w:rFonts w:cs="Traditional Arabic"/>
          <w:color w:val="99CC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Cs w:val="36"/>
          <w:rtl w:val="true"/>
        </w:rPr>
        <w:t xml:space="preserve"> .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9ACD32"/>
          <w:sz w:val="36"/>
          <w:sz w:val="36"/>
          <w:szCs w:val="36"/>
          <w:rtl w:val="true"/>
        </w:rPr>
        <w:t>الحجرات</w:t>
      </w:r>
      <w:r>
        <w:rPr>
          <w:rFonts w:cs="Traditional Arabic"/>
          <w:color w:val="9ACD32"/>
          <w:sz w:val="36"/>
          <w:szCs w:val="36"/>
          <w:rtl w:val="true"/>
        </w:rPr>
        <w:t xml:space="preserve">: </w:t>
      </w:r>
      <w:r>
        <w:rPr>
          <w:rFonts w:cs="Traditional Arabic"/>
          <w:color w:val="9ACD32"/>
          <w:sz w:val="36"/>
          <w:szCs w:val="36"/>
        </w:rPr>
        <w:t>12</w:t>
      </w:r>
      <w:r>
        <w:rPr>
          <w:rFonts w:cs="Traditional Arabic"/>
          <w:color w:val="9ACD32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بت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ه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ش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ر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ج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ش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ص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ائش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ق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لت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لم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و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زج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ماء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بح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مزجته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ساو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عظ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ره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ست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ه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اق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خي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خروية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تا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ف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ج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رك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سر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كتسا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سيئات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كتسا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حسنات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Cs w:val="36"/>
          <w:rtl w:val="true"/>
        </w:rPr>
        <w:t>.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تجس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ا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عا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جسسوا</w:t>
      </w:r>
      <w:r>
        <w:rPr>
          <w:rFonts w:cs="Traditional Arabic"/>
          <w:color w:val="006400"/>
          <w:sz w:val="36"/>
          <w:szCs w:val="36"/>
          <w:rtl w:val="true"/>
        </w:rPr>
        <w:t xml:space="preserve">"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س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ل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و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لم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وع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قو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اصر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طلع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س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دخل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اع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ا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ظ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دسي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باد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ن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رم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ظل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فسي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جعلت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ينك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حرماً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ظالموا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؛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ص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سل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بارك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ب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رحم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قائ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حذر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دعو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ظلوم</w:t>
      </w:r>
      <w:r>
        <w:rPr>
          <w:rFonts w:cs="Traditional Arabic"/>
          <w:color w:val="006400"/>
          <w:sz w:val="36"/>
          <w:szCs w:val="36"/>
          <w:rtl w:val="true"/>
        </w:rPr>
        <w:t>: "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اتقو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دعو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ظلو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إن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يس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ين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بي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جاب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t xml:space="preserve"> 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ائ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وجت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ا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كا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ط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ق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ظ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زوج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فرك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ي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لا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يبغض</w:t>
      </w:r>
      <w:r>
        <w:rPr>
          <w:rFonts w:cs="Traditional Arabic"/>
          <w:color w:val="99CC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ؤ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ؤمن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ر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خلق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رض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خ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ث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أ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مي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رائ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ق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تظ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ش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رم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نتجا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وك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ائح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تمن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و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ر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تص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زوج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ح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صديق</w:t>
      </w:r>
      <w:r>
        <w:rPr>
          <w:rFonts w:cs="Traditional Arabic"/>
          <w:color w:val="000000"/>
          <w:sz w:val="36"/>
          <w:szCs w:val="36"/>
          <w:rtl w:val="true"/>
        </w:rPr>
        <w:br/>
        <w:t>..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عر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كر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6400"/>
          <w:sz w:val="36"/>
          <w:szCs w:val="36"/>
          <w:rtl w:val="true"/>
        </w:rPr>
        <w:t xml:space="preserve">  (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لتك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ك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م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دعو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خي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يأمرو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المعروف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ينهو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نك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ولئك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فلحون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ح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ك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ر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تط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>‏ ‏ ‏(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رأ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كر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ليغير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يد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إ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ستطع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بلسان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إ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ستطع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بقلب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وذلك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أضعف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إيمان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آ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ت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ت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مف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  <w:br/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تدرو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فلس؟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الوا</w:t>
      </w:r>
      <w:r>
        <w:rPr>
          <w:rFonts w:cs="Traditional Arabic"/>
          <w:color w:val="0064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فل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ي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رسو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دره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تاع،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قال</w:t>
      </w:r>
      <w:r>
        <w:rPr>
          <w:rFonts w:cs="Traditional Arabic"/>
          <w:color w:val="006400"/>
          <w:sz w:val="36"/>
          <w:szCs w:val="36"/>
          <w:rtl w:val="true"/>
        </w:rPr>
        <w:t xml:space="preserve">: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فل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أت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و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قيام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صلا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صيا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زكا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حج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لكن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ضر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ذ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قذف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ذ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أك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ا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ذ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سفك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د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ذ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يأخذ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ذ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سنات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هذ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سنات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ت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بق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شيء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ث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طرحو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سيئاته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ليه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حت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لق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ف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ار</w:t>
      </w:r>
      <w:r>
        <w:rPr>
          <w:rFonts w:cs="Traditional Arabic"/>
          <w:color w:val="006400"/>
          <w:sz w:val="36"/>
          <w:szCs w:val="36"/>
          <w:rtl w:val="true"/>
        </w:rPr>
        <w:t>"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أ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غر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ذ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هو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دن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ا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ياط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ج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فت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سا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و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يم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ف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ر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واح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أ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اتمة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color w:val="006400"/>
          <w:sz w:val="36"/>
          <w:szCs w:val="36"/>
        </w:rPr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سادس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تاسعاًً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ستقب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ظ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تش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ستقب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نظ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ود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ظ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!!!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غ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داً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>}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غيا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شم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عن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هاي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أمل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....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غداً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شرق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شم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تسعد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rFonts w:cs="Traditional Arabic"/>
          <w:color w:val="0064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نف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قب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و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ب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صطف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سلام</w:t>
      </w:r>
      <w:r>
        <w:rPr>
          <w:rFonts w:cs="Traditional Arabic"/>
          <w:color w:val="000000"/>
          <w:sz w:val="36"/>
          <w:szCs w:val="36"/>
          <w:rtl w:val="true"/>
        </w:rPr>
        <w:t>:</w:t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و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كن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عل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غي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ستكثر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خي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سن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سوء</w:t>
      </w:r>
      <w:r>
        <w:rPr>
          <w:rFonts w:cs="Traditional Arabic"/>
          <w:color w:val="006400"/>
          <w:sz w:val="36"/>
          <w:szCs w:val="36"/>
          <w:rtl w:val="true"/>
        </w:rPr>
        <w:t>(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رز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عم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ر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رزاق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أن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ي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اء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دو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ل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نس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تفاؤ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فائلو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بالخير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تجدوه</w:t>
      </w:r>
      <w:r>
        <w:rPr>
          <w:rFonts w:cs="Traditional Arabic"/>
          <w:color w:val="008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اء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ذ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>...</w:t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ثال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س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ا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جاء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تل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غ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د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نه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ط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ع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ير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اء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سابع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عاشراً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فس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كت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ط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ل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</w:t>
      </w:r>
      <w:r>
        <w:rPr>
          <w:rFonts w:cs="Traditional Arabic"/>
          <w:color w:val="000000"/>
          <w:sz w:val="36"/>
          <w:szCs w:val="36"/>
          <w:rtl w:val="true"/>
        </w:rPr>
        <w:t xml:space="preserve">.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أشخا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عر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حون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سيط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قه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عو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ق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كتسب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فسهم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ح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دد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ثق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ذلك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عد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عتق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ر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ع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بيا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فا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و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خصي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مث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ظي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ب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اكر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جد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ل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ري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آ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ط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ئ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جاب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جدي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ترس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نط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صب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ذه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اب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تجديه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ع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تلع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تب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نت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ك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حس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حاد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إحرا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ستهز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در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قارن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ب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لدرا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درس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ؤسائ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قا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ا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يلاتي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ق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د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سا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ألم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أ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ت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ن؟؟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ئ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و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…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ري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ائ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ك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ذ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قيق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شك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س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أ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كا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خ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كت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ش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ه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ك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تع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س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رئيس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رع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فاق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كلة</w:t>
      </w:r>
      <w:r>
        <w:rPr>
          <w:rFonts w:cs="Traditional Arabic"/>
          <w:color w:val="000000"/>
          <w:sz w:val="36"/>
          <w:szCs w:val="36"/>
          <w:rtl w:val="true"/>
        </w:rPr>
        <w:t>....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ثامن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800080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حث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حل</w:t>
      </w:r>
      <w:r>
        <w:rPr>
          <w:rFonts w:cs="Traditional Arabic"/>
          <w:color w:val="FF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ص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ص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كلة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ح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ج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ك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ظهور…نجل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اد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حا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نا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تي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كارنا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عل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ي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خاوف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ست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نفسنا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قا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صدق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ئي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دان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إحسا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الاضطهاد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د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ض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س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و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ا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برمج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صحيحة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ص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ل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قدر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خل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ا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ل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اتي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ر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فو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د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ي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ز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دماغ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ك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ل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جاب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غ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شك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ساي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س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قا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…ل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زر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بار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ف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شح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ثقة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نظ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شخص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اج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اث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ست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يد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ذ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م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إحبا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ح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عنو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سع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عت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ا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باط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نته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د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امح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ئ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هل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ضع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نساني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كو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بط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ش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د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ست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تهمو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فشل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ذ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قار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غ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غ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ج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ين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</w:p>
    <w:p>
      <w:pPr>
        <w:pStyle w:val="Normal"/>
        <w:jc w:val="center"/>
        <w:rPr/>
      </w:pP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ي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زي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ثق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فس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؟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ض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هد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ننفذ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ز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قت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فس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تو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خصي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ع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غي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هداف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سؤولية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جع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ع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أهميتي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تق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ق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ظه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ف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ش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رد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خت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وف</w:t>
      </w:r>
      <w:r>
        <w:rPr>
          <w:rFonts w:cs="Traditional Arabic"/>
          <w:color w:val="000000"/>
          <w:sz w:val="36"/>
          <w:szCs w:val="36"/>
          <w:rtl w:val="true"/>
        </w:rPr>
        <w:t xml:space="preserve">.. 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ارك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مناقش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ه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ثق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ل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راء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جا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يث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جابيا</w:t>
      </w:r>
      <w:r>
        <w:rPr>
          <w:rFonts w:cs="Traditional Arabic"/>
          <w:color w:val="000000"/>
          <w:sz w:val="36"/>
          <w:szCs w:val="36"/>
          <w:rtl w:val="true"/>
        </w:rPr>
        <w:t>..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با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فاؤ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بتس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ميلة</w:t>
      </w:r>
      <w:r>
        <w:rPr>
          <w:rFonts w:cs="Traditional Arabic"/>
          <w:color w:val="000000"/>
          <w:sz w:val="36"/>
          <w:szCs w:val="36"/>
          <w:rtl w:val="true"/>
        </w:rPr>
        <w:t>.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سا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خر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س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ثل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ا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مت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ك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حس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ث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ا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ي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تاسع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عشر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إحدى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عشر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وا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هت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م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ر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خدرا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شر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سكرات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,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ز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)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انتح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روب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ا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دني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br/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ا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آخرة</w:t>
      </w:r>
      <w:r>
        <w:rPr>
          <w:rFonts w:cs="Traditional Arabic"/>
          <w:color w:val="0064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 xml:space="preserve"> 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م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غ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ع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ر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ن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عض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نش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شاغ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ض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مل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يه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جه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اك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أس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ن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ر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ع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راب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عك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حيح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ث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ارت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حد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و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شك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ئلية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ر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خرو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ز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و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ك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ف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ك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كل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م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دي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نج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رتش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ـــ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س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ر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ا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متن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ق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ش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ش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ضح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قب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مشا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واجه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شت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د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رار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ر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مشك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ئ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مواجه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دراس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ج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ل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روبك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ش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ه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ر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إضاف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س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ي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شك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رارته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ج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خ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ه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ض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ك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ه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غ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ظ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ق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يجد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ق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ضغوط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دي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سم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تفك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شكلة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ب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ا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بك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ت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ط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ل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فين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تز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حا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حاد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)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هدئ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,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ع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اذ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تفقن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لتز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هدوء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,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تغضب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,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هون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...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خ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رد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زا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اً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امح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بع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كلمات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ج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هدئ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وض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صل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ركعت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خشوع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د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بدأ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د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ط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خ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لنقا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هادئ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عيد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صراخ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عشرون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6400"/>
          <w:sz w:val="36"/>
          <w:szCs w:val="36"/>
          <w:rtl w:val="true"/>
        </w:rPr>
        <w:t>}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طمئن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اللوام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الأمار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السوء</w:t>
      </w:r>
      <w:r>
        <w:rPr>
          <w:rFonts w:cs="Traditional Arabic"/>
          <w:color w:val="006400"/>
          <w:sz w:val="36"/>
          <w:szCs w:val="36"/>
          <w:rtl w:val="true"/>
        </w:rPr>
        <w:t>{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وصف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له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سبحانه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نفس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في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قرآن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بثلاث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صفات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مطمئ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و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أمارة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السو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ختل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صا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عب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و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فقه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مفس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اعتب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مطمئن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ك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ج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طمأن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ذكر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ا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شتاق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قائ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أنس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ر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طمئ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وفاة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)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يأيته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مطمئن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>*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رجع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لى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ربك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راضي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رضي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(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لوام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9932CC"/>
          <w:sz w:val="36"/>
          <w:sz w:val="36"/>
          <w:szCs w:val="36"/>
          <w:rtl w:val="true"/>
        </w:rPr>
        <w:t>قال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بعضهم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ق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ل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تذك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غف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ق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بغ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ف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حز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رض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غض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طي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ت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  <w:r>
        <w:rPr>
          <w:rFonts w:cs="Traditional Arabic"/>
          <w:color w:val="9932CC"/>
          <w:sz w:val="36"/>
          <w:sz w:val="36"/>
          <w:szCs w:val="36"/>
          <w:rtl w:val="true"/>
        </w:rPr>
        <w:t>قال</w:t>
      </w:r>
      <w:r>
        <w:rPr>
          <w:color w:val="9932CC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2CC"/>
          <w:sz w:val="36"/>
          <w:sz w:val="36"/>
          <w:szCs w:val="36"/>
          <w:rtl w:val="true"/>
        </w:rPr>
        <w:t>بعضهم</w:t>
      </w:r>
      <w:r>
        <w:rPr>
          <w:rFonts w:cs="Traditional Arabic"/>
          <w:color w:val="9932CC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ؤ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يث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ائ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د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عل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ح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Cs w:val="36"/>
          <w:rtl w:val="true"/>
        </w:rPr>
        <w:t xml:space="preserve">)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قس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النف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لوامة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النفس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ألأمار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u w:val="single"/>
          <w:rtl w:val="true"/>
        </w:rPr>
        <w:t>بالسوء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ذمو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أم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ك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و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ذ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طبيع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خل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ح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توفي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color w:val="006400"/>
          <w:sz w:val="36"/>
          <w:szCs w:val="36"/>
          <w:rtl w:val="true"/>
        </w:rPr>
        <w:t xml:space="preserve">)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وم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أبرىء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نفس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النفس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لأمارة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بالسوء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لا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مارحم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رب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إن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ربي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غفور</w:t>
      </w:r>
      <w:r>
        <w:rPr>
          <w:color w:val="0064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6400"/>
          <w:sz w:val="36"/>
          <w:sz w:val="36"/>
          <w:szCs w:val="36"/>
          <w:rtl w:val="true"/>
        </w:rPr>
        <w:t>رحيم</w:t>
      </w:r>
      <w:r>
        <w:rPr>
          <w:rFonts w:cs="Traditional Arabic"/>
          <w:color w:val="0064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ذ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ف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ثلاث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فض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نفس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u w:val="single"/>
          <w:rtl w:val="true"/>
        </w:rPr>
        <w:t>المطمئنة</w:t>
      </w:r>
      <w:r>
        <w:rPr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لوصو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تطل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ط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ق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ا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حط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كرن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يء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لي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ثير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800080"/>
          <w:sz w:val="36"/>
          <w:sz w:val="36"/>
          <w:szCs w:val="36"/>
          <w:rtl w:val="true"/>
        </w:rPr>
        <w:t>المحط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 w:val="36"/>
          <w:szCs w:val="36"/>
          <w:rtl w:val="true"/>
        </w:rPr>
        <w:t>الأخيرة</w:t>
      </w:r>
      <w:r>
        <w:rPr>
          <w:color w:val="8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8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ختا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خ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طات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,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إ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خطأ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يط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برؤ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br/>
        <w:br/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حم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توفيقه</w:t>
      </w:r>
      <w:r>
        <w:rPr>
          <w:rFonts w:cs="Traditional Arabic"/>
          <w:color w:val="000000"/>
          <w:sz w:val="36"/>
          <w:szCs w:val="36"/>
          <w:rtl w:val="true"/>
        </w:rPr>
        <w:t>.</w:t>
        <w:br/>
        <w:br/>
      </w:r>
    </w:p>
    <w:p>
      <w:pPr>
        <w:pStyle w:val="Normal"/>
        <w:spacing w:before="280" w:after="280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إعدا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اتبة</w:t>
      </w:r>
      <w:r>
        <w:rPr>
          <w:rFonts w:cs="Traditional Arabic"/>
          <w:color w:val="FF0000"/>
          <w:sz w:val="36"/>
          <w:szCs w:val="36"/>
          <w:rtl w:val="true"/>
        </w:rPr>
        <w:t>:</w:t>
      </w:r>
    </w:p>
    <w:p>
      <w:pPr>
        <w:pStyle w:val="Normal"/>
        <w:spacing w:before="280" w:after="280"/>
        <w:jc w:val="center"/>
        <w:rPr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 w:val="36"/>
          <w:szCs w:val="36"/>
          <w:rtl w:val="true"/>
        </w:rPr>
        <w:t>نسر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سعدو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6:56:00Z</dcterms:created>
  <dc:creator>ماوس</dc:creator>
  <dc:description/>
  <cp:keywords/>
  <dc:language>en-US</dc:language>
  <cp:lastModifiedBy>***</cp:lastModifiedBy>
  <dcterms:modified xsi:type="dcterms:W3CDTF">2007-06-15T13:54:00Z</dcterms:modified>
  <cp:revision>7</cp:revision>
  <dc:subject/>
  <dc:title>بسم الله الرحمن الرحيم</dc:title>
</cp:coreProperties>
</file>