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والإلقاء</w:t>
      </w:r>
    </w:p>
    <w:p>
      <w:pPr>
        <w:pStyle w:val="Normal"/>
        <w:spacing w:before="240" w:after="0"/>
        <w:jc w:val="center"/>
        <w:rPr>
          <w:rFonts w:cs="PT Bold Heading"/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س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خا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الحمود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ات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و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ز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ز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ؤ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ري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ب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ط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نت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ز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د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ن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ظ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ن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خطُ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ُ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ب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ص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(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ٌ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غ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دت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د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غن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يبو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ج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ئ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ق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تي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ك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صدق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خذ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صر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ريد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آوي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ائ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آسي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جد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سلام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ر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حال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ج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مر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ب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ب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لك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ب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ب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ح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و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نكس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ذ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را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ا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ت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بك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ا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ض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ظ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ي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شت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غ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كم؟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ر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ل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د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Cs/>
          <w:sz w:val="36"/>
          <w:szCs w:val="36"/>
          <w:rtl w:val="true"/>
          <w:lang w:eastAsia="en-US"/>
        </w:rPr>
        <w:t>)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ض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ي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جد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سلامكم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ع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ا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أ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ي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44"/>
          <w:szCs w:val="44"/>
          <w:rtl w:val="true"/>
          <w:lang w:eastAsia="en-US"/>
        </w:rPr>
        <w:t>(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فن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>والإلقاء</w:t>
      </w:r>
      <w:r>
        <w:rPr>
          <w:b/>
          <w:bCs/>
          <w:sz w:val="44"/>
          <w:szCs w:val="44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ج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ان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اعر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سـان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يـرفي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ـارمٌ </w:t>
      </w:r>
      <w:r>
        <w:rPr>
          <w:b/>
          <w:bCs/>
          <w:sz w:val="36"/>
          <w:szCs w:val="36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ذ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طعْ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ر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و  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  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نصـدعْ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وفك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م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تارَ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خارج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لقك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ق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ح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متن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جـ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سـ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شف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دي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جدين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tabs>
          <w:tab w:val="clear" w:pos="720"/>
          <w:tab w:val="right" w:pos="8486" w:leader="none"/>
        </w:tabs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ـ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يان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ي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س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ل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صغ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صف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صف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ؤ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ويلة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بر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ببداية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و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ي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خ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بي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ظر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ر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ضوابطها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ي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قيها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ترج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فض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ا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رنج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احظ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م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ق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دأ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سأعرضه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الموضوع؟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yellow"/>
          <w:rtl w:val="true"/>
          <w:lang w:eastAsia="en-US"/>
        </w:rPr>
        <w:t>المادة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خ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اج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صا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خص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ر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قد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قن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م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ري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حط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شت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جن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هت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خلص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راج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هذ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ب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ص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ج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طب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ه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فائد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دي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جارِ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غ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حاض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ط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أور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كتف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يحة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أ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قوة</w:t>
      </w:r>
      <w:r>
        <w:rPr>
          <w:b/>
          <w:bCs/>
          <w:sz w:val="36"/>
          <w:szCs w:val="36"/>
          <w:rtl w:val="true"/>
          <w:lang w:eastAsia="en-US"/>
        </w:rPr>
        <w:t>) .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مدي</w:t>
      </w:r>
      <w:r>
        <w:rPr>
          <w:b/>
          <w:bCs/>
          <w:sz w:val="36"/>
          <w:szCs w:val="36"/>
          <w:rtl w:val="true"/>
          <w:lang w:eastAsia="en-US"/>
        </w:rPr>
        <w:t>.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ذ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بت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ذ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وراق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عم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ف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عمل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إجم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ل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و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لقاء</w:t>
      </w:r>
      <w:r>
        <w:rPr>
          <w:b/>
          <w:bCs/>
          <w:sz w:val="36"/>
          <w:szCs w:val="36"/>
          <w:rtl w:val="true"/>
          <w:lang w:eastAsia="en-US"/>
        </w:rPr>
        <w:t xml:space="preserve">)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ه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جال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KR HEAD1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تمة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است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رتج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ر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KR HEAD1"/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رض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PT Bold Heading"/>
        </w:rPr>
      </w:pPr>
      <w:r>
        <w:rPr>
          <w:rFonts w:cs="PT Bold Heading"/>
          <w:sz w:val="48"/>
          <w:sz w:val="48"/>
          <w:szCs w:val="48"/>
          <w:rtl w:val="true"/>
        </w:rPr>
        <w:t>المقد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أ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اصر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الاته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صرالثالث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؟</w:t>
      </w:r>
    </w:p>
    <w:p>
      <w:pPr>
        <w:pStyle w:val="Normal"/>
        <w:keepNext w:val="true"/>
        <w:jc w:val="both"/>
        <w:rPr>
          <w:b/>
          <w:b/>
          <w:bCs/>
          <w:sz w:val="44"/>
          <w:szCs w:val="44"/>
          <w:u w:val="single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عنص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أول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نتحد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موضوع؟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ل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ش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ق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ست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ح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م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خ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قو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غ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فت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يب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قت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ذ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ع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ف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ت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85</w:t>
      </w:r>
      <w:r>
        <w:rPr>
          <w:b/>
          <w:bCs/>
          <w:sz w:val="36"/>
          <w:szCs w:val="36"/>
          <w:rtl w:val="true"/>
          <w:lang w:eastAsia="en-US"/>
        </w:rPr>
        <w:t xml:space="preserve">%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ر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97</w:t>
      </w:r>
      <w:r>
        <w:rPr>
          <w:b/>
          <w:bCs/>
          <w:sz w:val="36"/>
          <w:szCs w:val="36"/>
          <w:rtl w:val="true"/>
          <w:lang w:eastAsia="en-US"/>
        </w:rPr>
        <w:t>%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33%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ق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59</w:t>
      </w:r>
      <w:r>
        <w:rPr>
          <w:b/>
          <w:bCs/>
          <w:sz w:val="36"/>
          <w:szCs w:val="36"/>
          <w:rtl w:val="true"/>
          <w:lang w:eastAsia="en-US"/>
        </w:rPr>
        <w:t xml:space="preserve">% 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71%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ربا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94</w:t>
      </w:r>
      <w:r>
        <w:rPr>
          <w:b/>
          <w:bCs/>
          <w:sz w:val="36"/>
          <w:szCs w:val="36"/>
          <w:rtl w:val="true"/>
          <w:lang w:eastAsia="en-US"/>
        </w:rPr>
        <w:t>%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5</w:t>
      </w:r>
      <w:r>
        <w:rPr>
          <w:b/>
          <w:bCs/>
          <w:sz w:val="36"/>
          <w:szCs w:val="36"/>
          <w:lang w:eastAsia="en-US"/>
        </w:rPr>
        <w:t>0</w:t>
      </w:r>
      <w:r>
        <w:rPr>
          <w:b/>
          <w:bCs/>
          <w:sz w:val="36"/>
          <w:szCs w:val="36"/>
          <w:lang w:eastAsia="en-US"/>
        </w:rPr>
        <w:t>%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ن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64</w:t>
      </w:r>
      <w:r>
        <w:rPr>
          <w:b/>
          <w:bCs/>
          <w:sz w:val="36"/>
          <w:szCs w:val="36"/>
          <w:rtl w:val="true"/>
          <w:lang w:eastAsia="en-US"/>
        </w:rPr>
        <w:t>%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ه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ا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مخا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ر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ق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ح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قائ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ن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س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لا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ر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هز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ق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ج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ط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ك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ه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ل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ل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سل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سلو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ن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ا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قيؤ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طو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ش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عر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دحـ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ئ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نابي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د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ذ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وز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b/>
          <w:b/>
          <w:bCs/>
          <w:sz w:val="36"/>
          <w:sz w:val="36"/>
          <w:szCs w:val="36"/>
          <w:rtl w:val="true"/>
        </w:rPr>
        <w:t>و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تر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ـبيـر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44"/>
          <w:szCs w:val="44"/>
          <w:u w:val="single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عنص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ثاني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هو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جالاته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مط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فو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كت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تفق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خا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اه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Cs/>
          <w:sz w:val="36"/>
          <w:szCs w:val="36"/>
          <w:rtl w:val="true"/>
        </w:rPr>
        <w:t xml:space="preserve">) .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ّ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ل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دي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حث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رب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نشأ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ر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ل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ل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ث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تقدا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باد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ن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عناي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؟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ع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ر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ج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اع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و</w:t>
      </w:r>
      <w:r>
        <w:rPr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ج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ص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جتماع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فال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تمر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ذاعي</w:t>
      </w:r>
      <w:r>
        <w:rPr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لفازية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ط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عنصرالثالث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إلقاء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و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ع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ط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م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ل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ـر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واط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خا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ج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ميد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قو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ا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قض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لم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ليغ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ا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ؤو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ز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ا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ويلة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ع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ل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د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ال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وا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ه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هم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خر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فا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ي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قو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ح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ق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ضاع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ش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المرح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أولى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Cs w:val="48"/>
          <w:rtl w:val="true"/>
        </w:rPr>
        <w:t xml:space="preserve">: </w:t>
      </w:r>
      <w:r>
        <w:rPr>
          <w:rFonts w:cs="PT Bold Heading"/>
          <w:sz w:val="48"/>
          <w:sz w:val="48"/>
          <w:szCs w:val="48"/>
          <w:rtl w:val="true"/>
        </w:rPr>
        <w:t>إعدا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موضوع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ث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ح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ر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ع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آث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س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تج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ج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تب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ث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ز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اقص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ي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بتد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و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ا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سا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قف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تناقض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ع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اي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رس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إلق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وا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انو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كت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سؤ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كتبة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د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لق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لقي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يا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ال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دم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أذ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إما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قراء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تجر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مشك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ثق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بال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خت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ق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ر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ر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از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قطا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إقب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آخ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زاي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أخذ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رق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فر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سا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سج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أت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ر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ات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ع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ري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ش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ؤو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ق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ص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ر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ع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صدقائ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تع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ستفي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ك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فوت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لم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خل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جلس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ض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يع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تقدي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سؤ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د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وسك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حضو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رتج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ام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يتفض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شكور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حظ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قط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رس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وجه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سا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قو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تك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ج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تلع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ر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ت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دخ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عرف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اف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ي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غا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ار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ح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ه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اس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لص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رح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دي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خير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ته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ش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نف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خرج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ديق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رج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فج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ضح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يا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ي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ايب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فوت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آخرت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شي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ضحك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لت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ع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بر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فس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َ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قر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قص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َ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صر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ارتبا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ا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جمع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اه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حط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قف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سأل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خو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تسل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لب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يحدث؟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أ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طيب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ت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زدا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صب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ق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زمن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عد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حاو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دأ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كت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أ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ساف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حل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عو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ا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لق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ستفي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حدث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حل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نساف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ثر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ريا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دين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قي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منطق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رق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ظر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اري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نا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بقو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آتي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ته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ذر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طلق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قي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صل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فضل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تقبال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جتمع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عش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أل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لنا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ظر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سيأ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نح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جل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ش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تضاف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و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رغب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حف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را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مس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آ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جر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عتذر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برنا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تعب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ف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ح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تصل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ل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رح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دي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را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حرج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خو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لس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و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ل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جّ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فجع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يتأ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م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تضاف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قي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دولنا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رك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ي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أ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ختار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و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اعتذ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يدة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ستق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ي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فقير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صرف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قف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صرف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كتبة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ف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هت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داً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قطع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مع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طوي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جاز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ستغل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ز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مكت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خذ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نتق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تبت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م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دأ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جر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قرأ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غر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وجه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م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لق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غ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فض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ي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سرور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نجا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ستضاف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سأ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تضافنا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ام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لق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س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ع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خو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س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يو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ام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حم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شباب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ستفي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تغل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جاز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در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فع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صر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أ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شع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تر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م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ق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س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ش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ج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ش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ط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keepNext w:val="true"/>
        <w:jc w:val="both"/>
        <w:rPr/>
      </w:pPr>
      <w:r>
        <w:rPr>
          <w:rFonts w:cs="Times New Roman"/>
          <w:b/>
          <w:bCs/>
          <w:sz w:val="44"/>
          <w:szCs w:val="44"/>
          <w:u w:val="single"/>
          <w:rtl w:val="true"/>
          <w:lang w:eastAsia="en-US"/>
        </w:rPr>
        <w:t xml:space="preserve"> 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خطو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تحضي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rFonts w:cs="Traditional Arabic"/>
          <w:lang w:eastAsia="en-US"/>
        </w:rPr>
        <w:t>1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تحديد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    </w:t>
      </w:r>
      <w:r>
        <w:rPr>
          <w:rFonts w:cs="Traditional Arabic"/>
          <w:lang w:eastAsia="en-US"/>
        </w:rPr>
        <w:t>2</w:t>
      </w:r>
      <w:r>
        <w:rPr>
          <w:rFonts w:cs="Traditional Arabic"/>
          <w:rtl w:val="true"/>
          <w:lang w:eastAsia="en-US"/>
        </w:rPr>
        <w:t xml:space="preserve">) </w:t>
      </w:r>
      <w:r>
        <w:rPr>
          <w:rFonts w:cs="Traditional Arabic"/>
          <w:rtl w:val="true"/>
          <w:lang w:eastAsia="en-US"/>
        </w:rPr>
        <w:t>التفكي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    </w:t>
      </w:r>
      <w:r>
        <w:rPr>
          <w:rFonts w:cs="Traditional Arabic"/>
          <w:lang w:eastAsia="en-US"/>
        </w:rPr>
        <w:t>3</w:t>
      </w:r>
      <w:r>
        <w:rPr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>الجم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لانتقاء</w:t>
      </w:r>
      <w:r>
        <w:rPr>
          <w:rtl w:val="true"/>
          <w:lang w:eastAsia="en-US"/>
        </w:rPr>
        <w:t xml:space="preserve">   </w:t>
      </w:r>
      <w:r>
        <w:rPr>
          <w:rFonts w:cs="Traditional Arabic"/>
          <w:lang w:eastAsia="en-US"/>
        </w:rPr>
        <w:t>4</w:t>
      </w:r>
      <w:r>
        <w:rPr>
          <w:rFonts w:cs="Traditional Arabic"/>
          <w:rtl w:val="true"/>
          <w:lang w:eastAsia="en-US"/>
        </w:rPr>
        <w:t>)</w:t>
      </w:r>
      <w:r>
        <w:rPr>
          <w:rFonts w:cs="Traditional Arabic"/>
          <w:rtl w:val="true"/>
          <w:lang w:eastAsia="en-US"/>
        </w:rPr>
        <w:t>صياغ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</w:p>
    <w:p>
      <w:pPr>
        <w:pStyle w:val="Heading3"/>
        <w:numPr>
          <w:ilvl w:val="0"/>
          <w:numId w:val="4"/>
        </w:numPr>
        <w:spacing w:before="0" w:after="0"/>
        <w:ind w:left="720" w:right="0" w:hanging="360"/>
        <w:jc w:val="left"/>
        <w:rPr/>
      </w:pPr>
      <w:r>
        <w:rPr>
          <w:rFonts w:cs="SKR HEAD1"/>
          <w:rtl w:val="true"/>
          <w:lang w:eastAsia="en-US"/>
        </w:rPr>
        <w:t>تحديد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: -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ف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ج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tabs>
          <w:tab w:val="clear" w:pos="720"/>
          <w:tab w:val="left" w:pos="2916" w:leader="none"/>
        </w:tabs>
        <w:jc w:val="both"/>
        <w:rPr>
          <w:b/>
          <w:b/>
          <w:bCs/>
          <w:sz w:val="36"/>
          <w:szCs w:val="36"/>
          <w:u w:val="single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خت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ق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ك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ث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ر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تح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ذّ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د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لغ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4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هو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كّ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حتياج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غب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ّ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ق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ت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ه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ص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اذ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ث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بد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طالب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اض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اه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ف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ج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ر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خ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نكش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ر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81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ز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810" w:right="0" w:hanging="0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قصاص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ح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قاص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ص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ئ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ملا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أك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ئ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حية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ئ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أك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س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ind w:left="810" w:right="0" w:hanging="0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عرابيّ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ّالح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: "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ري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اّ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هدي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اّ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ب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ّشاد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"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رعون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ind w:left="810" w:right="0" w:hanging="0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م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) 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ب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حوها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74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ك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واط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ح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ر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ي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ج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د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كع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؟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هارس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شر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ز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تد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و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Fonts w:cs="SKR HEAD1"/>
          <w:rtl w:val="true"/>
          <w:lang w:eastAsia="en-US"/>
        </w:rPr>
        <w:t>التفكير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الصحيح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: -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قش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دق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ئ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مك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ائ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قتص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جتم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ئي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566" w:leader="none"/>
        </w:tabs>
        <w:ind w:left="386" w:right="0" w:hanging="26"/>
        <w:jc w:val="left"/>
        <w:rPr>
          <w:lang w:eastAsia="en-US"/>
        </w:rPr>
      </w:pPr>
      <w:r>
        <w:rPr>
          <w:rFonts w:cs="SKR HEAD1"/>
          <w:rtl w:val="true"/>
          <w:lang w:eastAsia="en-US"/>
        </w:rPr>
        <w:t>الجمع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والانتقاء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: -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م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ق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ك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lang w:eastAsia="en-US"/>
        </w:rPr>
        <w:t>1</w:t>
      </w:r>
      <w:r>
        <w:rPr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م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صيحة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1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2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3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نا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2</w:t>
      </w:r>
      <w:r>
        <w:rPr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ياغ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ر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مج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جان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ح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تج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ا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ثن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ي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ت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ي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د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keepNext w:val="true"/>
        <w:numPr>
          <w:ilvl w:val="0"/>
          <w:numId w:val="14"/>
        </w:numPr>
        <w:tabs>
          <w:tab w:val="clear" w:pos="720"/>
          <w:tab w:val="left" w:pos="26" w:leader="none"/>
        </w:tabs>
        <w:spacing w:before="240" w:after="0"/>
        <w:ind w:left="720" w:right="0" w:hanging="1234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فاتيح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علومات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ج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ف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حدح</w:t>
      </w:r>
      <w:r>
        <w:rPr>
          <w:b/>
          <w:bCs/>
          <w:sz w:val="36"/>
          <w:szCs w:val="36"/>
          <w:rtl w:val="true"/>
          <w:lang w:eastAsia="en-US"/>
        </w:rPr>
        <w:t>) :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926" w:leader="none"/>
        </w:tabs>
        <w:ind w:left="38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ؤ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قي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عج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ه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اح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طب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ر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ح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ر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926" w:leader="none"/>
        </w:tabs>
        <w:spacing w:before="240" w:after="0"/>
        <w:ind w:left="386" w:right="0" w:hanging="26"/>
        <w:jc w:val="both"/>
        <w:rPr>
          <w:rFonts w:cs="Arabic Transparent"/>
          <w:b/>
          <w:b/>
          <w:bCs/>
          <w:sz w:val="36"/>
          <w:szCs w:val="36"/>
          <w:lang w:eastAsia="en-US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ال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ر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أل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ش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اب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بري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أل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خص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ind w:left="108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آجري</w:t>
      </w:r>
      <w:r>
        <w:rPr>
          <w:b/>
          <w:bCs/>
          <w:sz w:val="36"/>
          <w:szCs w:val="36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ض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ر</w:t>
      </w:r>
      <w:r>
        <w:rPr>
          <w:b/>
          <w:bCs/>
          <w:sz w:val="36"/>
          <w:szCs w:val="36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صم</w:t>
      </w:r>
      <w:r>
        <w:rPr>
          <w:b/>
          <w:bCs/>
          <w:sz w:val="36"/>
          <w:szCs w:val="36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ارك</w:t>
      </w:r>
      <w:r>
        <w:rPr>
          <w:b/>
          <w:bCs/>
          <w:sz w:val="36"/>
          <w:szCs w:val="36"/>
          <w:rtl w:val="true"/>
          <w:lang w:eastAsia="en-US"/>
        </w:rPr>
        <w:t xml:space="preserve">) 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ذ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نووي</w:t>
      </w:r>
      <w:r>
        <w:rPr>
          <w:b/>
          <w:bCs/>
          <w:sz w:val="36"/>
          <w:szCs w:val="36"/>
          <w:rtl w:val="true"/>
          <w:lang w:eastAsia="en-US"/>
        </w:rPr>
        <w:t xml:space="preserve">) 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ر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سو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ها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نام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س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شروحها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926" w:leader="none"/>
        </w:tabs>
        <w:spacing w:before="240" w:after="0"/>
        <w:ind w:left="386" w:right="0" w:hanging="26"/>
        <w:jc w:val="both"/>
        <w:rPr>
          <w:rFonts w:cs="Arabic Transparent"/>
          <w:b/>
          <w:b/>
          <w:bCs/>
          <w:sz w:val="36"/>
          <w:szCs w:val="36"/>
          <w:lang w:eastAsia="en-US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و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keepNext w:val="true"/>
        <w:numPr>
          <w:ilvl w:val="1"/>
          <w:numId w:val="24"/>
        </w:numPr>
        <w:tabs>
          <w:tab w:val="clear" w:pos="720"/>
          <w:tab w:val="left" w:pos="926" w:leader="none"/>
        </w:tabs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ما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ز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ن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صن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tabs>
          <w:tab w:val="clear" w:pos="720"/>
          <w:tab w:val="left" w:pos="1545" w:leader="none"/>
        </w:tabs>
        <w:ind w:left="108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ا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ت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tabs>
          <w:tab w:val="clear" w:pos="720"/>
          <w:tab w:val="left" w:pos="926" w:leader="none"/>
        </w:tabs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ابعون</w:t>
      </w:r>
      <w:r>
        <w:rPr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ind w:left="108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ز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ض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هذ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لاء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يف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ind w:left="108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ف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ه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24"/>
        </w:numPr>
        <w:tabs>
          <w:tab w:val="clear" w:pos="720"/>
          <w:tab w:val="left" w:pos="926" w:leader="none"/>
        </w:tabs>
        <w:spacing w:before="240" w:after="0"/>
        <w:ind w:left="38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الأ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eastAsia="en-US"/>
        </w:rPr>
        <w:t>والح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ج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numPr>
          <w:ilvl w:val="1"/>
          <w:numId w:val="24"/>
        </w:numPr>
        <w:tabs>
          <w:tab w:val="clear" w:pos="720"/>
          <w:tab w:val="left" w:pos="926" w:leader="none"/>
        </w:tabs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ق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tabs>
          <w:tab w:val="clear" w:pos="720"/>
          <w:tab w:val="left" w:pos="926" w:leader="none"/>
        </w:tabs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دي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سك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بو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 .</w:t>
      </w:r>
    </w:p>
    <w:p>
      <w:pPr>
        <w:pStyle w:val="Normal"/>
        <w:keepNext w:val="true"/>
        <w:numPr>
          <w:ilvl w:val="1"/>
          <w:numId w:val="24"/>
        </w:numPr>
        <w:tabs>
          <w:tab w:val="clear" w:pos="720"/>
          <w:tab w:val="left" w:pos="926" w:leader="none"/>
        </w:tabs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ش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د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1"/>
          <w:numId w:val="24"/>
        </w:numPr>
        <w:tabs>
          <w:tab w:val="clear" w:pos="720"/>
          <w:tab w:val="left" w:pos="926" w:leader="none"/>
        </w:tabs>
        <w:ind w:left="1545" w:right="0" w:hanging="465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لس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566" w:leader="none"/>
        </w:tabs>
        <w:ind w:left="386" w:right="0" w:hanging="26"/>
        <w:jc w:val="left"/>
        <w:rPr/>
      </w:pPr>
      <w:r>
        <w:rPr>
          <w:rFonts w:cs="SKR HEAD1"/>
          <w:rtl w:val="true"/>
          <w:lang w:eastAsia="en-US"/>
        </w:rPr>
        <w:t>صياغة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SKR HEAD1"/>
          <w:rtl w:val="true"/>
          <w:lang w:eastAsia="en-US"/>
        </w:rPr>
        <w:t>: -</w:t>
      </w:r>
    </w:p>
    <w:p>
      <w:pPr>
        <w:pStyle w:val="Normal"/>
        <w:keepNext w:val="true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زاء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اتمة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Fonts w:cs="PT Bold Heading"/>
          <w:sz w:val="36"/>
          <w:sz w:val="36"/>
          <w:szCs w:val="36"/>
          <w:u w:val="single"/>
          <w:rtl w:val="true"/>
        </w:rPr>
        <w:t>أولاً</w:t>
      </w:r>
      <w:r>
        <w:rPr>
          <w:rFonts w:cs="PT Bold Heading"/>
          <w:sz w:val="36"/>
          <w:szCs w:val="36"/>
          <w:u w:val="single"/>
          <w:rtl w:val="true"/>
        </w:rPr>
        <w:t xml:space="preserve">) </w:t>
      </w:r>
      <w:r>
        <w:rPr>
          <w:rFonts w:cs="PT Bold Heading"/>
          <w:sz w:val="36"/>
          <w:sz w:val="36"/>
          <w:szCs w:val="36"/>
          <w:u w:val="single"/>
          <w:rtl w:val="true"/>
        </w:rPr>
        <w:t>المقد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ه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ه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م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فتتا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در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ث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ج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شو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رغ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قد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ح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ت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جذ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ب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ز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ت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ذ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قصة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ه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ثناؤ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ز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حيح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ماد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ز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نو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ف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ن</w:t>
      </w:r>
      <w:r>
        <w:rPr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م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ستع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عاد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ل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ه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ح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غ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ع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ايع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باي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5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تفتتح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وضوعك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تر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د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عت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د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عت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ت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ص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ط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ع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استه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ست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ز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ك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ت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اعت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ئ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ط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ب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tabs>
          <w:tab w:val="clear" w:pos="720"/>
          <w:tab w:val="center" w:pos="4243" w:leader="none"/>
        </w:tabs>
        <w:jc w:val="both"/>
        <w:rPr>
          <w:b/>
          <w:b/>
          <w:bCs/>
          <w:sz w:val="44"/>
          <w:szCs w:val="44"/>
          <w:u w:val="single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قترح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للافتتاح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تر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ت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إثار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انتباه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الإضمار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ب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ض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طل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ض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مثال تطبيقي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6"/>
        </w:numPr>
        <w:ind w:left="227" w:right="0" w:hanging="227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ض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ث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lineRule="exact" w:line="48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عِي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لَ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ِنْب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َبْد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خَيَّرَ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ُؤْتِي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َه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ُّنْ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ب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ِن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اخْتَ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ِنْد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بَك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ُ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ك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بَك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دَيْن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آبَائ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أُمَّهَاتِ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ُخَيّ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ُ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ك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عْلَم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6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373" w:leader="none"/>
        </w:tabs>
        <w:jc w:val="center"/>
        <w:rPr>
          <w:rFonts w:ascii="Tahoma" w:hAnsi="Tahoma" w:cs="Tahoma"/>
          <w:b/>
          <w:b/>
          <w:bCs/>
          <w:sz w:val="28"/>
          <w:szCs w:val="36"/>
          <w:lang w:eastAsia="en-US"/>
        </w:rPr>
      </w:pPr>
      <w:r>
        <w:rPr>
          <w:rFonts w:cs="Tahoma" w:ascii="Tahoma" w:hAnsi="Tahoma"/>
          <w:b/>
          <w:bCs/>
          <w:sz w:val="28"/>
          <w:szCs w:val="36"/>
          <w:rtl w:val="true"/>
          <w:lang w:eastAsia="en-US"/>
        </w:rPr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sz w:val="28"/>
          <w:lang w:eastAsia="en-US"/>
        </w:rPr>
      </w:pPr>
      <w:r>
        <w:rPr>
          <w:rFonts w:ascii="Tahoma" w:hAnsi="Tahoma" w:cs="Tahoma"/>
          <w:sz w:val="28"/>
          <w:sz w:val="28"/>
          <w:rtl w:val="true"/>
          <w:lang w:eastAsia="en-US"/>
        </w:rPr>
        <w:t>مثال صوتي</w:t>
      </w:r>
      <w:r>
        <w:rPr>
          <w:rFonts w:ascii="Tahoma" w:hAnsi="Tahoma" w:cs="Tahoma"/>
          <w:sz w:val="28"/>
          <w:sz w:val="28"/>
          <w:rtl w:val="true"/>
          <w:lang w:eastAsia="en-US"/>
        </w:rPr>
        <w:t xml:space="preserve"> </w:t>
      </w:r>
      <w:r>
        <w:rPr>
          <w:rFonts w:cs="Tahoma" w:ascii="Tahoma" w:hAnsi="Tahoma"/>
          <w:sz w:val="28"/>
          <w:rtl w:val="true"/>
          <w:lang w:eastAsia="en-US"/>
        </w:rPr>
        <w:t xml:space="preserve">: </w:t>
      </w:r>
      <w:r>
        <w:rPr>
          <w:rFonts w:ascii="Tahoma" w:hAnsi="Tahoma" w:cs="Tahoma"/>
          <w:sz w:val="28"/>
          <w:sz w:val="28"/>
          <w:rtl w:val="true"/>
          <w:lang w:eastAsia="en-US"/>
        </w:rPr>
        <w:t>مقدمة خطبة للشيخ عبد الحميد كش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ب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ُ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ت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ت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و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قص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ثيرة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روا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اث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سؤ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يحرك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ذهان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ستد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عا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ؤ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س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هو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والسنة النبوية مليئة بالأمثلة على هذه الافتتاحيات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spacing w:lineRule="atLeast" w:line="480"/>
        <w:ind w:left="28" w:right="0" w:hanging="28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َتَدْرُون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غِيب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ِكْرُ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خَا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كْر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7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9"/>
        </w:numPr>
        <w:spacing w:lineRule="atLeast" w:line="480"/>
        <w:ind w:left="28" w:right="0" w:hanging="28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َتَدْرُون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مُفْلِس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ُفْلِس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ِرْه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تَاع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8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آخر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خطبة للشيخ عايض القر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عشّ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آخر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خطبة للشيخ عبد الوهاب الطرير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ن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غ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يدتنا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ي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ا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خطبة للشيخ عبد الحميد كش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spacing w:before="24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!! 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ر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كري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با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ي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ِ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ير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ضرب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مثال</w:t>
      </w:r>
      <w:r>
        <w:rPr>
          <w:rtl w:val="true"/>
          <w:lang w:eastAsia="en-US"/>
        </w:rPr>
        <w:t xml:space="preserve"> 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ت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و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ج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فت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>والسنة النبوية مليئة بالافتتاحيات بضرب الأمثلة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spacing w:lineRule="exact" w:line="480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َرَأَيْت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نَه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ب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حَد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غْتَسِ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ُ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م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رَّات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بْ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َرَ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َيْء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بْق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َرَ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َيْء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ث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صَّلَوَات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َمْس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مْحُ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ه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خَطَا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9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spacing w:lineRule="atLeast" w:line="480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ّ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ث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جَلِيس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صَّالِح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الْجَلِيس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سَّوْء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كَحَامِل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مِسْك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نَافِخ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كِيرِ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0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spacing w:lineRule="exact" w:line="480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ذِئْبَان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جَائِ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ُرْس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َنَ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أَفْس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حِرْص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مَرْء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مَال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الشَّرَف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لِدِي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1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spacing w:lineRule="exact" w:line="480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خ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ف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يلة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spacing w:lineRule="exact" w:line="480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نصيحة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spacing w:lineRule="exact" w:line="480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خ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ف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كر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spacing w:lineRule="exact" w:line="480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فت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محاضرة للشيخ علي عبد الخالق القر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spacing w:before="240" w:after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ثل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طا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ذباب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قي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قط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نخل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م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نص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نصر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ست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7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الاستعراض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ه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ع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مثال تطبيقي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تأمل في فعله عليه الصلاة والسلام على المنبر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َالِب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خَذ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حَرِير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شِمَال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ذَهَبً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يَمِين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رَفَع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هِم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د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رَ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ُكُو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ُمّ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ِلّ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َاثِهِ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2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ind w:left="26" w:right="0" w:hanging="0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لقد كان بإمكان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أن يخبرهم بتحريم هذين الأمرين دون أن يرفع بهما بيديه ، ولاسيما أنهما معروفان تماماً عند المخاطبين ، لكن رفعه لهما كان أبلغ في البيان والتأثير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rFonts w:cs="Traditional Arabic"/>
        </w:rPr>
      </w:pPr>
      <w:r>
        <w:rPr>
          <w:rFonts w:cs="Traditional Arabic"/>
          <w:rtl w:val="true"/>
          <w:lang w:eastAsia="en-US"/>
        </w:rPr>
        <w:t>ربط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بمصالح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ستمعين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،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واقعهم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لموس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هو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ل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ق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ق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يش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ـنـز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tLeast" w:line="480"/>
        <w:ind w:left="511" w:right="0" w:hanging="227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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ل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ح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فت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ind w:left="566" w:right="0" w:hanging="282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يّ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ق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56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ر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بالإ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>.........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ind w:left="56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م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اق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ن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هتما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6" w:leader="none"/>
        </w:tabs>
        <w:ind w:left="566" w:right="0" w:hanging="282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ي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و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غفل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و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بيح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هد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صا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قل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ind w:left="56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ثي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ط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ظ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اع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ينع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إن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قصي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صم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طلع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قلانِ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حدق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يون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نصت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غف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أكم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كأن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فط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مض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ضح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علم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غف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مق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خطبة للشيخ سعود الشر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ج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ن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ذ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ن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خطبة للشيخ صالح بن حمي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ص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ؤ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تم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ث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تم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الحقائق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باهرة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د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قظ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ل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با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ر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بطري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مؤث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ال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الأو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ال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دث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فواح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د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حصائ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سلس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اس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وج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ر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حصائ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  <w:lang w:eastAsia="en-US"/>
        </w:rPr>
        <w:t>الأو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واط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اع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أمثلة تطبيقية 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 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دعونا نأخذ بعض الأمثلة على الأرقام ثم الأوصاف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1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Tahoma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ا الأرقام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، فيمكن أن تستفتح موضوع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ح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ر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يد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ش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86</w:t>
      </w:r>
      <w:r>
        <w:rPr>
          <w:b/>
          <w:bCs/>
          <w:sz w:val="36"/>
          <w:szCs w:val="36"/>
          <w:rtl w:val="true"/>
          <w:lang w:eastAsia="en-US"/>
        </w:rPr>
        <w:t xml:space="preserve"> %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وا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ب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رض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عاكسة</w:t>
      </w:r>
      <w:r>
        <w:rPr>
          <w:b/>
          <w:bCs/>
          <w:sz w:val="36"/>
          <w:szCs w:val="36"/>
          <w:rtl w:val="true"/>
          <w:lang w:eastAsia="en-US"/>
        </w:rPr>
        <w:t>)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2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جائ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خ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خ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خ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ج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مياً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ص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م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تلة</w:t>
      </w:r>
      <w:r>
        <w:rPr>
          <w:b/>
          <w:bCs/>
          <w:sz w:val="36"/>
          <w:szCs w:val="36"/>
          <w:rtl w:val="true"/>
          <w:lang w:eastAsia="en-US"/>
        </w:rPr>
        <w:t>)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3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ظه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ائ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ح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وس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ش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ر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ز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60</w:t>
      </w:r>
      <w:r>
        <w:rPr>
          <w:b/>
          <w:bCs/>
          <w:sz w:val="36"/>
          <w:szCs w:val="36"/>
          <w:rtl w:val="true"/>
          <w:lang w:eastAsia="en-US"/>
        </w:rPr>
        <w:t xml:space="preserve"> %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ؤ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Cs/>
          <w:sz w:val="36"/>
          <w:szCs w:val="36"/>
          <w:rtl w:val="true"/>
          <w:lang w:eastAsia="en-US"/>
        </w:rPr>
        <w:t>)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خطبة للشيخ سعود الشر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كتئ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ش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ر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صائ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الما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كتئ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ئ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لا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/>
      </w:pPr>
      <w:r>
        <w:rPr>
          <w:rFonts w:ascii="Tahoma" w:hAnsi="Tahoma" w:cs="Tahoma"/>
          <w:sz w:val="28"/>
          <w:sz w:val="28"/>
          <w:rtl w:val="true"/>
        </w:rPr>
        <w:t xml:space="preserve">مثال صوتي آخر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خطبة للشيخ عبد العزيز الحمد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خص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ف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قت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صابي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ق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أما بالنسبة للأمثلة على الأوصاف ، فيمكن أن يبدأ المتحدث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أس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ترش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لتح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س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ط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ج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بيح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طف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ّ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و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مّ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ؤ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ث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ن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ف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ك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ت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ف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قا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و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خو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ؤ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وا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ضطه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........) .</w:t>
      </w:r>
    </w:p>
    <w:p>
      <w:pPr>
        <w:pStyle w:val="Heading3"/>
        <w:numPr>
          <w:ilvl w:val="0"/>
          <w:numId w:val="26"/>
        </w:numPr>
        <w:spacing w:before="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موجز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موضوع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(</w:t>
      </w:r>
      <w:r>
        <w:rPr>
          <w:rFonts w:cs="Traditional Arabic"/>
          <w:rtl w:val="true"/>
          <w:lang w:eastAsia="en-US"/>
        </w:rPr>
        <w:t>الإجما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قبل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تفصيل</w:t>
      </w:r>
      <w:r>
        <w:rPr>
          <w:rFonts w:cs="Traditional Arabic"/>
          <w:rtl w:val="true"/>
          <w:lang w:eastAsia="en-US"/>
        </w:rPr>
        <w:t>)</w:t>
      </w:r>
    </w:p>
    <w:p>
      <w:pPr>
        <w:pStyle w:val="Normal"/>
        <w:ind w:left="28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ج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ستم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ر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اص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تا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ذ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ع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ز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أمثلة تطبيقية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ind w:left="511" w:right="0" w:hanging="227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>وفي القرآن الكريم عدد من الأمثلة لأسلوب الإجمال قبل التفصيل كقوله تعالى</w:t>
      </w:r>
      <w:r>
        <w:rPr>
          <w:b/>
          <w:bCs/>
          <w:sz w:val="36"/>
          <w:szCs w:val="36"/>
          <w:rtl w:val="true"/>
          <w:lang w:eastAsia="en-US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ي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س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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و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و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فر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ما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ذوق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ف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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يض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و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ل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</w:p>
    <w:p>
      <w:pPr>
        <w:pStyle w:val="Normal"/>
        <w:numPr>
          <w:ilvl w:val="0"/>
          <w:numId w:val="8"/>
        </w:numPr>
        <w:ind w:left="511" w:right="0" w:hanging="227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ش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511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ش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نت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ِقْ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اص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ؤ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ن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ع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.) 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دمة محاضرة للشيخ عايض القر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ف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اء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رائ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وص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و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عمر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Fonts w:cs="PT Bold Heading"/>
          <w:sz w:val="36"/>
          <w:sz w:val="36"/>
          <w:szCs w:val="36"/>
          <w:u w:val="single"/>
          <w:rtl w:val="true"/>
        </w:rPr>
        <w:t>ثانياً</w:t>
      </w:r>
      <w:r>
        <w:rPr>
          <w:rFonts w:cs="PT Bold Heading"/>
          <w:sz w:val="36"/>
          <w:szCs w:val="36"/>
          <w:u w:val="single"/>
          <w:rtl w:val="true"/>
        </w:rPr>
        <w:t xml:space="preserve">) </w:t>
      </w:r>
      <w:r>
        <w:rPr>
          <w:rFonts w:cs="PT Bold Heading"/>
          <w:sz w:val="36"/>
          <w:sz w:val="36"/>
          <w:szCs w:val="36"/>
          <w:u w:val="single"/>
          <w:rtl w:val="true"/>
        </w:rPr>
        <w:t>المت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أ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أ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ا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spacing w:before="240" w:after="0"/>
        <w:jc w:val="both"/>
        <w:rPr>
          <w:b/>
          <w:b/>
          <w:bCs/>
          <w:sz w:val="44"/>
          <w:szCs w:val="44"/>
          <w:u w:val="single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أولى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إيضاح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الاستدلا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ت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د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ض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ش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ج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براه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و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أق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ائ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ي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عتب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ثاني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د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ُبد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ع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تن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تعر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حك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ل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السلوك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ض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ز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مسك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ه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ط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تق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ض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إقن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ـ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ط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خ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خ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ضراره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ن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ط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مرا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spacing w:before="240" w:after="0"/>
        <w:jc w:val="both"/>
        <w:rPr>
          <w:b/>
          <w:b/>
          <w:bCs/>
          <w:sz w:val="44"/>
          <w:szCs w:val="44"/>
          <w:u w:val="single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ثالث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الجمل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ي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ضح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هل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برا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ق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ن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ر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حش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ن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ن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به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عق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نبلي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صحابه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ه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ع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ه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ض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م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د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حو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قع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مر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ال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رض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دي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شار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جت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ولاد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ال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دع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خا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ان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تل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وص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ل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ب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رآ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شرف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ب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دخ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تن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ب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غل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عا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أم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أهر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عد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ستبذ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سكب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طهب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ف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دح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بص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ض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لوز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فلوذ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صا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بوه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غمضو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خو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لكَ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ب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وح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keepNext w:val="true"/>
        <w:spacing w:before="240" w:after="0"/>
        <w:ind w:left="-516" w:right="510" w:hanging="0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دعونا نأخذ مثالاً جميلاً لحسن اختيار الكلمات والجمل </w:t>
      </w:r>
      <w:r>
        <w:rPr>
          <w:rFonts w:cs="Tahoma" w:ascii="Tahoma" w:hAnsi="Tahoma"/>
          <w:sz w:val="28"/>
          <w:rtl w:val="true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صالح بن حمي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رة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ؤ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ط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ؤ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ح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ق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غ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ب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ه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ع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لا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ر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ر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ص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رابع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وحد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موضوع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سلاس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و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د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ط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يع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و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566" w:leader="none"/>
        </w:tabs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ي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كار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ظ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ع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ساء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ح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56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نخفاض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فا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نتق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ه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56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تر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ق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تر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تي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خامس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إ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لسحر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ب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tbl>
      <w:tblPr>
        <w:bidiVisual w:val="true"/>
        <w:tblW w:w="756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397"/>
        <w:gridCol w:w="3581"/>
      </w:tblGrid>
      <w:tr>
        <w:trPr>
          <w:trHeight w:val="1295" w:hRule="exact"/>
        </w:trPr>
        <w:tc>
          <w:tcPr>
            <w:tcW w:w="358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وكلام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الس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الحل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أنـه</w:t>
            </w:r>
            <w:r>
              <w:rPr>
                <w:b/>
                <w:bCs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ط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يمل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أوجزت</w:t>
            </w:r>
            <w:r>
              <w:rPr>
                <w:b/>
                <w:bCs/>
                <w:sz w:val="26"/>
                <w:szCs w:val="36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36"/>
              </w:rPr>
            </w:pPr>
            <w:r>
              <w:rPr>
                <w:b/>
                <w:bCs/>
                <w:sz w:val="26"/>
                <w:szCs w:val="36"/>
                <w:rtl w:val="true"/>
              </w:rPr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يجـ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قتـ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المسـ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المتحرز</w:t>
            </w:r>
            <w:r>
              <w:rPr>
                <w:b/>
                <w:bCs/>
                <w:sz w:val="26"/>
                <w:szCs w:val="36"/>
                <w:rtl w:val="true"/>
              </w:rPr>
              <w:br/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المحـدَّ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أنـ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36"/>
                <w:rtl w:val="true"/>
              </w:rPr>
              <w:t>توجــزِ</w:t>
            </w:r>
            <w:r>
              <w:rPr>
                <w:b/>
                <w:bCs/>
                <w:sz w:val="2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"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َّجُ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قِص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ُطْب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ئِنّ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قْه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أَطِي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قْصُر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خُطْب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بَيَان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ِحْرًا</w:t>
      </w:r>
      <w:r>
        <w:rPr>
          <w:b/>
          <w:bCs/>
          <w:sz w:val="36"/>
          <w:szCs w:val="36"/>
          <w:rtl w:val="true"/>
          <w:lang w:eastAsia="en-US"/>
        </w:rPr>
        <w:t>"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3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ع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شع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غ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م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ويق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Wingdings" w:ascii="Wingdings" w:hAnsi="Wingdings"/>
          <w:b/>
          <w:bCs/>
          <w:sz w:val="36"/>
          <w:szCs w:val="36"/>
          <w:lang w:eastAsia="en-US"/>
        </w:rPr>
        <w:t></w:t>
      </w: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يخ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صي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ق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ه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فشو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أطعمو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طع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صلو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ني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دخل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4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تعوذ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و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شق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شمات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عداء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ج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ه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ب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5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ت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س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ع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ف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ظ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Wingdings" w:ascii="Wingdings" w:hAnsi="Wingdings"/>
          <w:b/>
          <w:bCs/>
          <w:sz w:val="36"/>
          <w:szCs w:val="36"/>
          <w:lang w:eastAsia="en-US"/>
        </w:rPr>
        <w:t></w:t>
      </w: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ست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من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ال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و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الج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باته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ع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ث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سان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ج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غاث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Wingdings" w:ascii="Wingdings" w:hAnsi="Wingdings"/>
          <w:b/>
          <w:bCs/>
          <w:sz w:val="36"/>
          <w:szCs w:val="36"/>
          <w:lang w:eastAsia="en-US"/>
        </w:rPr>
        <w:t></w:t>
      </w: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ك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ق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ص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ام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اعر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غت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عت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لذ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ير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ضحة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ار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صط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و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ة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س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ش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س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ي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رج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ل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جاز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ة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سادس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ق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لفا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غ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ع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ا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أن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ك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ئ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اض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حضو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در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ما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ث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ر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كل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ين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لق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ظر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ح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جل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أيت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صب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خ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ارتبا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لت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يكش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يو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رتبك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ا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حس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أ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ها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ل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ا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س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ي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لاحظات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يش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ام؟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رب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يئت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ظ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شا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ب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keepNext w:val="true"/>
        <w:spacing w:before="240" w:after="0"/>
        <w:jc w:val="both"/>
        <w:rPr>
          <w:b/>
          <w:b/>
          <w:bCs/>
          <w:sz w:val="40"/>
          <w:szCs w:val="40"/>
          <w:u w:val="single"/>
          <w:lang w:eastAsia="en-US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سابعة</w:t>
      </w:r>
      <w:r>
        <w:rPr>
          <w:b/>
          <w:bCs/>
          <w:sz w:val="40"/>
          <w:szCs w:val="40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وص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تصوير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قصص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حوادث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غ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ك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ض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ص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ض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ح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ه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ست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اع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أهل البلاغة يضربون لهذاً مثلاً بقوله تعالى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u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ؤي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سماع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u</w:t>
      </w:r>
      <w:r>
        <w:rPr>
          <w:b/>
          <w:bCs/>
          <w:sz w:val="36"/>
          <w:szCs w:val="36"/>
          <w:rtl w:val="true"/>
          <w:lang w:eastAsia="en-US"/>
        </w:rPr>
        <w:t xml:space="preserve"> :</w:t>
      </w:r>
    </w:p>
    <w:p>
      <w:pPr>
        <w:pStyle w:val="Normal"/>
        <w:numPr>
          <w:ilvl w:val="0"/>
          <w:numId w:val="10"/>
        </w:numPr>
        <w:ind w:left="386" w:right="0" w:hanging="102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ذبح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صي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ضار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بحك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numPr>
          <w:ilvl w:val="0"/>
          <w:numId w:val="10"/>
        </w:numPr>
        <w:ind w:left="386" w:right="0" w:hanging="102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صو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ضر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تصبح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خ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84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اخض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ج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0"/>
        </w:numPr>
        <w:spacing w:before="240" w:after="0"/>
        <w:ind w:left="386" w:right="0" w:hanging="102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ثا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ر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ل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56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ل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ل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ي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و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ج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ؤل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ط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ع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ن</w:t>
      </w:r>
      <w:r>
        <w:rPr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spacing w:before="240" w:after="0"/>
        <w:ind w:left="56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>-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ا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ص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ار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و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و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ش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ؤلؤ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و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هج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ف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ط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ع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ن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صو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ض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شاه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عايض القر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ُقَدّ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ت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ص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ش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ل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تنك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ن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آخر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عايض القرن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س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يد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ك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ينه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د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تح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ل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keepNext w:val="true"/>
        <w:spacing w:before="240" w:after="0"/>
        <w:jc w:val="both"/>
        <w:rPr>
          <w:b/>
          <w:b/>
          <w:bCs/>
          <w:sz w:val="44"/>
          <w:szCs w:val="44"/>
          <w:u w:val="single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ثامن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مقارن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واق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المأمول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وك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ط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فا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و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مو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ار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أ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حوا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هت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دعونا نوضح الأمر ببعض الأمثلة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في قضية النوم عن صلاة الفجر ، بدلاً من أن يقتصر الخطيب على الكلام النظري ، يمكن أن يعرض بعض أحوال الناس مثل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ثم يقارن بـ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.... : </w:t>
      </w:r>
    </w:p>
    <w:tbl>
      <w:tblPr>
        <w:bidiVisual w:val="true"/>
        <w:tblW w:w="8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884"/>
      </w:tblGrid>
      <w:tr>
        <w:trPr>
          <w:trHeight w:val="584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شا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ح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لموسة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قار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بمشا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ح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أم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أح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سلف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)</w:t>
            </w:r>
          </w:p>
        </w:tc>
      </w:tr>
      <w:tr>
        <w:trPr>
          <w:trHeight w:val="53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lang w:eastAsia="en-US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س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رفا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ف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صح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ؤ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ها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رجل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ق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ص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</w:tc>
      </w:tr>
      <w:tr>
        <w:trPr>
          <w:trHeight w:val="53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lang w:eastAsia="en-US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هز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ري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آ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غ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مثي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ات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صل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جم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Cs/>
                <w:sz w:val="36"/>
                <w:szCs w:val="36"/>
                <w:lang w:eastAsia="en-US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سا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ع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سائ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حج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ر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ن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ند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حج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كأنه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غر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ر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ية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>تأ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بَّاب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َرَت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َكَو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تَوَسِّد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ُرْد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ِ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كَعْب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َسْتَنْص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َدْعُ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َن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قَبْ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ُؤْخَذ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َّجُ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ُحْفَ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َر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ُجْع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ُجَاء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الْمِنْش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ُوضَع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أْس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ُجْع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ِصْف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يُمْشَط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أَمْشَاط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حَدِي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ح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عَظ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صُدّ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ِي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يَتِمّ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َمْ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سِي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َّاكِب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نْعَاء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ضْرَمَو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خَاف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لذِّئْ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َنَ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لَكِنَّكُم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َسْتَعْجِلُ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6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ج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ك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ار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ع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صر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أ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يقين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ارن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ق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ق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ر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ق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أ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م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ف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ق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أم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آخر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سعد البري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keepNext w:val="true"/>
        <w:tabs>
          <w:tab w:val="clear" w:pos="720"/>
          <w:tab w:val="right" w:pos="8486" w:leader="none"/>
        </w:tabs>
        <w:spacing w:before="240" w:after="0"/>
        <w:jc w:val="both"/>
        <w:rPr>
          <w:b/>
          <w:b/>
          <w:bCs/>
          <w:sz w:val="44"/>
          <w:szCs w:val="44"/>
          <w:u w:val="single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تاسع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جد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الدعاب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  <w:r>
        <w:rPr>
          <w:b/>
          <w:bCs/>
          <w:sz w:val="44"/>
          <w:szCs w:val="44"/>
          <w:u w:val="single"/>
          <w:rtl w:val="true"/>
          <w:lang w:eastAsia="en-US"/>
        </w:rPr>
        <w:tab/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تل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ع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ـم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خ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ائ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قنا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ذ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ب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ـ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اس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طر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اح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ناق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ال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ضخ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>يمكن أن تقول مثلاً في وصف تناقض الأسر في فترة الامتحانات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0"/>
        </w:numPr>
        <w:ind w:left="386" w:right="0" w:hanging="102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خ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متحا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ل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ورا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ي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ذا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مت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ت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ن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ر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ج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محمد المن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لم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يف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ت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طوان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لا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أم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شع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خ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ز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تي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ندح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م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آخر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سعود الشري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ف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قب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غ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اس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ج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مش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صع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شيٍ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ن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عاشر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بدأ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تكرا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: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باد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س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1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ر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ه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استن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مثال تطبيقي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ر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ص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ب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حد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ي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0" w:right="0" w:hanging="0"/>
        <w:jc w:val="both"/>
        <w:outlineLvl w:val="1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لاث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7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>وفي القرآن والسنة العديد من الأمثلة على هذا الأسلوب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8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د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ا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ُعْم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شِي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خْطُب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َنْذَرْتُكُم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َّار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َنْذَرْتُكُم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َّار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أَنْذَرْتُكُم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نَّ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8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حْج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ْرَع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ط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َلاص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َلاص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َلاص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َلاص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َلاص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َلاص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ثَ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ِي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خَلاص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جِيء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َّجَّا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َصْعَ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ُحُد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َنْظُ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َدِين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َصْحَا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تَر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قَص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بْيَض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سْجِ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حْمَد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19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ك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ُنَبِّئ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أَكْب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كَبَائ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َلاث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شْرَاك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عُقُوق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وَالِد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جَلَ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تَّكِ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قَوْ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ُّو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َم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زَال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ُكَرِّر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يْت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كَت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0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صالح بن حمي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ي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خ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محاضرة للشيخ سعد البري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خبي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خبي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خبيئ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الفاح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حاد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عشر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توضيح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أفكا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بأحوا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اقع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محدد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أل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دث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قع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د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ص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ق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ض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>مثال تطبيقي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numPr>
          <w:ilvl w:val="0"/>
          <w:numId w:val="9"/>
        </w:numPr>
        <w:ind w:left="511" w:right="0" w:hanging="227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84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ذب</w:t>
      </w:r>
      <w:r>
        <w:rPr>
          <w:b/>
          <w:bCs/>
          <w:sz w:val="36"/>
          <w:szCs w:val="36"/>
          <w:rtl w:val="true"/>
          <w:lang w:eastAsia="en-US"/>
        </w:rPr>
        <w:t xml:space="preserve">) 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ام</w:t>
      </w:r>
    </w:p>
    <w:p>
      <w:pPr>
        <w:pStyle w:val="Normal"/>
        <w:ind w:left="284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دا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ظائفنا</w:t>
      </w:r>
      <w:r>
        <w:rPr>
          <w:b/>
          <w:bCs/>
          <w:sz w:val="36"/>
          <w:szCs w:val="36"/>
          <w:rtl w:val="true"/>
          <w:lang w:eastAsia="en-US"/>
        </w:rPr>
        <w:t xml:space="preserve">) 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قعي</w:t>
      </w:r>
    </w:p>
    <w:p>
      <w:pPr>
        <w:pStyle w:val="Normal"/>
        <w:ind w:left="284" w:right="0" w:hanging="334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eastAsia="Wingdings" w:cs="Wingdings" w:ascii="Wingdings" w:hAnsi="Wingdings"/>
          <w:b/>
          <w:bCs/>
          <w:sz w:val="36"/>
          <w:szCs w:val="36"/>
          <w:lang w:eastAsia="en-US"/>
        </w:rPr>
        <w:t></w:t>
      </w: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ض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رتك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جاز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اقع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محد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9"/>
        </w:numPr>
        <w:spacing w:before="240" w:after="0"/>
        <w:ind w:left="511" w:right="0" w:hanging="227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ق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د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ء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38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َصَدَّق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رَجُل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دِينَار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دِرْهَم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ثَوْب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َاع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ُرّ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َاع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َمْر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لَو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شِقّ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َمْرَة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مقطع من خطبة للشيخ عبد الوهاب الطرير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بل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ط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فه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ي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عشرة</w:t>
      </w:r>
      <w:r>
        <w:rPr>
          <w:b/>
          <w:bCs/>
          <w:sz w:val="44"/>
          <w:szCs w:val="44"/>
          <w:u w:val="single"/>
          <w:rtl w:val="true"/>
          <w:lang w:eastAsia="en-US"/>
        </w:rPr>
        <w:t xml:space="preserve">)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إيجاز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والإطنا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لا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طنب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ظ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ف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علق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ون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ع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ُ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ئِ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طَب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مَّار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أَوْجَز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أَبْلَغ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لَم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َز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يَقْظ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ْلَغ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أَوْجَز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لَو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ُنْت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َنَفَّسْتَ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لا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َّجُ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قِص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ُطْبَ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ئِنَّة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قْه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َأَطِيلُو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اقْصُرُو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خُطْب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بَي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ِحْر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1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9"/>
        </w:numPr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بْ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ُذَكّ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ا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ُل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مِيس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جُل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َّحْمَ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وَدِد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َكَّرْت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ُل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مْنَعُ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كْر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ُمِل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تَخَوَّلُ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الْمَوْعِظ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تَخَوَّلُن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ه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َخَافَة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سَّآمَة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َلَي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2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و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كي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ئ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rStyle w:val="FootnoteCharacters"/>
          <w:b/>
          <w:bCs/>
          <w:sz w:val="28"/>
          <w:szCs w:val="28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</w:rPr>
        <w:footnoteReference w:id="23"/>
      </w:r>
      <w:r>
        <w:rPr>
          <w:rStyle w:val="FootnoteCharacters"/>
          <w:b/>
          <w:bCs/>
          <w:sz w:val="28"/>
          <w:szCs w:val="28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ت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وع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>لإكث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ع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26" w:right="0" w:hanging="0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ذك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اد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عو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فريق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لق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طاب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ويل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جتما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قر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كتو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صرا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صيح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!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ف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!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ك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ind w:left="26" w:right="0" w:hanging="0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بي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فريق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م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خطي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ت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اقٍ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لام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اق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رض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وج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تو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ام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ك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ام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ختص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بارات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spacing w:before="240" w:after="0"/>
        <w:ind w:left="26" w:right="0" w:hanging="0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يا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اختص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خ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دب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م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ثرث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ختص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ام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أ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صو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لد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ج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ل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الد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ت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ني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و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ختصر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ز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ل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و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د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ل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و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 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بداً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Heading2"/>
        <w:ind w:left="0" w:right="0" w:hanging="0"/>
        <w:jc w:val="center"/>
        <w:rPr/>
      </w:pPr>
      <w:r>
        <w:rPr>
          <w:rFonts w:cs="PT Bold Heading"/>
          <w:sz w:val="36"/>
          <w:sz w:val="36"/>
          <w:szCs w:val="36"/>
          <w:u w:val="single"/>
          <w:rtl w:val="true"/>
        </w:rPr>
        <w:t>ثالثاً</w:t>
      </w:r>
      <w:r>
        <w:rPr>
          <w:rFonts w:cs="PT Bold Heading"/>
          <w:sz w:val="36"/>
          <w:szCs w:val="36"/>
          <w:u w:val="single"/>
          <w:rtl w:val="true"/>
        </w:rPr>
        <w:t xml:space="preserve">) </w:t>
      </w:r>
      <w:r>
        <w:rPr>
          <w:rFonts w:cs="PT Bold Heading"/>
          <w:sz w:val="36"/>
          <w:sz w:val="36"/>
          <w:szCs w:val="36"/>
          <w:u w:val="single"/>
          <w:rtl w:val="true"/>
        </w:rPr>
        <w:t>الخات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ه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ب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ُ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ه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ل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اط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ل</w:t>
      </w:r>
      <w:r>
        <w:rPr>
          <w:b/>
          <w:bCs/>
          <w:sz w:val="36"/>
          <w:szCs w:val="36"/>
          <w:rtl w:val="true"/>
          <w:lang w:eastAsia="en-US"/>
        </w:rPr>
        <w:t>: 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ر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خ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روجهم</w:t>
      </w:r>
      <w:r>
        <w:rPr>
          <w:b/>
          <w:bCs/>
          <w:sz w:val="36"/>
          <w:szCs w:val="36"/>
          <w:rtl w:val="true"/>
          <w:lang w:eastAsia="en-US"/>
        </w:rPr>
        <w:t>".</w:t>
      </w:r>
    </w:p>
    <w:p>
      <w:pPr>
        <w:pStyle w:val="Normal"/>
        <w:keepNext w:val="true"/>
        <w:jc w:val="both"/>
        <w:rPr/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تختم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؟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هاية</w:t>
      </w:r>
      <w:r>
        <w:rPr>
          <w:b/>
          <w:bCs/>
          <w:sz w:val="36"/>
          <w:szCs w:val="36"/>
          <w:rtl w:val="true"/>
          <w:lang w:eastAsia="en-US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وقف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ذه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غ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ضطر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486" w:leader="none"/>
        </w:tabs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ميزين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right" w:pos="8486" w:leader="none"/>
        </w:tabs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ت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تر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مقترحا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  <w:lang w:eastAsia="en-US"/>
        </w:rPr>
        <w:t>للخاتم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b/>
          <w:bCs/>
          <w:sz w:val="44"/>
          <w:szCs w:val="44"/>
          <w:u w:val="single"/>
          <w:rtl w:val="true"/>
          <w:lang w:eastAsia="en-US"/>
        </w:rPr>
        <w:t>:</w:t>
      </w:r>
    </w:p>
    <w:p>
      <w:pPr>
        <w:pStyle w:val="Heading3"/>
        <w:numPr>
          <w:ilvl w:val="0"/>
          <w:numId w:val="27"/>
        </w:numPr>
        <w:spacing w:before="0" w:after="0"/>
        <w:ind w:left="720" w:right="0" w:hanging="360"/>
        <w:jc w:val="left"/>
        <w:rPr/>
      </w:pPr>
      <w:r>
        <w:rPr>
          <w:rFonts w:cs="Traditional Arabic"/>
          <w:rtl w:val="true"/>
          <w:lang w:eastAsia="en-US"/>
        </w:rPr>
        <w:softHyphen/>
      </w:r>
      <w:r>
        <w:rPr>
          <w:rFonts w:cs="Traditional Arabic"/>
          <w:rtl w:val="true"/>
          <w:lang w:eastAsia="en-US"/>
        </w:rPr>
        <w:t>آ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كري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أو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حديث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نبوي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ر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ر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و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ق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sz w:val="28"/>
        </w:rPr>
      </w:pPr>
      <w:r>
        <w:rPr>
          <w:rFonts w:ascii="Tahoma" w:hAnsi="Tahoma" w:cs="Tahoma"/>
          <w:sz w:val="28"/>
          <w:sz w:val="28"/>
          <w:rtl w:val="true"/>
        </w:rPr>
        <w:t xml:space="preserve">مثال صوتي </w:t>
      </w:r>
      <w:r>
        <w:rPr>
          <w:rFonts w:cs="Tahoma" w:ascii="Tahoma" w:hAnsi="Tahoma"/>
          <w:sz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rtl w:val="true"/>
        </w:rPr>
        <w:t>خاتمة خطبة للسيخ صالح بن حمي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6" w:leader="none"/>
        </w:tabs>
        <w:spacing w:before="240" w:after="0"/>
        <w:ind w:left="-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نق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تص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ص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ر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ط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ع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ت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ز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س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ا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مح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م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6"/>
          <w:sz w:val="36"/>
          <w:szCs w:val="36"/>
        </w:rPr>
        <w:t>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3"/>
        <w:numPr>
          <w:ilvl w:val="0"/>
          <w:numId w:val="27"/>
        </w:numPr>
        <w:spacing w:before="0" w:after="0"/>
        <w:ind w:left="720" w:right="0" w:hanging="360"/>
        <w:jc w:val="left"/>
        <w:rPr>
          <w:rFonts w:cs="Traditional Arabic"/>
          <w:lang w:eastAsia="en-US"/>
        </w:rPr>
      </w:pPr>
      <w:r>
        <w:rPr>
          <w:rFonts w:cs="Traditional Arabic"/>
          <w:rtl w:val="true"/>
          <w:lang w:eastAsia="en-US"/>
        </w:rPr>
        <w:t>دعاء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با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أث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وض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ع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ق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7"/>
        </w:numPr>
        <w:spacing w:before="0" w:after="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تلخيص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الأفكار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دح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دا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خات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خيص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ت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ب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بر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7"/>
        </w:numPr>
        <w:spacing w:before="0" w:after="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مقتطفات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شعري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7"/>
        </w:numPr>
        <w:spacing w:before="0" w:after="0"/>
        <w:ind w:left="720" w:right="0" w:hanging="360"/>
        <w:jc w:val="left"/>
        <w:rPr>
          <w:lang w:eastAsia="en-US"/>
        </w:rPr>
      </w:pPr>
      <w:r>
        <w:rPr>
          <w:rFonts w:cs="Traditional Arabic"/>
          <w:rtl w:val="true"/>
          <w:lang w:eastAsia="en-US"/>
        </w:rPr>
        <w:t>خاتم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مرحة</w:t>
      </w:r>
      <w:r>
        <w:rPr>
          <w:rtl w:val="true"/>
          <w:lang w:eastAsia="en-US"/>
        </w:rPr>
        <w:t xml:space="preserve"> </w:t>
      </w:r>
      <w:r>
        <w:rPr>
          <w:rFonts w:cs="Traditional Arabic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ترك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ح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ج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spacing w:before="240" w:after="0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فتت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ت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خاتمة</w:t>
      </w:r>
      <w:r>
        <w:rPr>
          <w:b/>
          <w:bCs/>
          <w:sz w:val="36"/>
          <w:szCs w:val="36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فض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طي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وضو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تا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امل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صياغ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هائ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راجع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تدر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هائ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ي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ه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حضار</w:t>
      </w:r>
      <w:r>
        <w:rPr>
          <w:b/>
          <w:bCs/>
          <w:sz w:val="36"/>
          <w:szCs w:val="36"/>
          <w:rtl w:val="true"/>
          <w:lang w:eastAsia="en-US"/>
        </w:rPr>
        <w:t>) .</w:t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المرح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ثاني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Cs w:val="48"/>
          <w:rtl w:val="true"/>
        </w:rPr>
        <w:t xml:space="preserve">: </w:t>
      </w:r>
      <w:r>
        <w:rPr>
          <w:rFonts w:cs="PT Bold Heading"/>
          <w:sz w:val="48"/>
          <w:sz w:val="48"/>
          <w:szCs w:val="48"/>
          <w:rtl w:val="true"/>
        </w:rPr>
        <w:t>استحض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موضوع</w:t>
      </w:r>
    </w:p>
    <w:p>
      <w:pPr>
        <w:pStyle w:val="Normal"/>
        <w:keepNext w:val="true"/>
        <w:spacing w:before="240" w:after="0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keepNext w:val="true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رتي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ق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ا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خت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ري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ستحض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يتم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قائ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أ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8" w:right="0" w:hanging="0"/>
        <w:jc w:val="left"/>
        <w:rPr/>
      </w:pP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Cs/>
          <w:i/>
          <w:iCs/>
          <w:sz w:val="32"/>
          <w:szCs w:val="36"/>
          <w:rtl w:val="true"/>
        </w:rPr>
        <w:t xml:space="preserve">: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كيفي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استحضا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الموضوع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Cs/>
          <w:i/>
          <w:iCs/>
          <w:sz w:val="32"/>
          <w:szCs w:val="36"/>
          <w:rtl w:val="true"/>
        </w:rPr>
        <w:t>.</w:t>
      </w:r>
    </w:p>
    <w:p>
      <w:pPr>
        <w:pStyle w:val="Normal"/>
        <w:ind w:left="28" w:right="0" w:hanging="0"/>
        <w:jc w:val="left"/>
        <w:rPr/>
      </w:pP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الأمر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Cs/>
          <w:i/>
          <w:iCs/>
          <w:sz w:val="32"/>
          <w:szCs w:val="36"/>
          <w:rtl w:val="true"/>
        </w:rPr>
        <w:t xml:space="preserve">: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مهارات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تحسين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2"/>
          <w:sz w:val="32"/>
          <w:szCs w:val="36"/>
          <w:rtl w:val="true"/>
        </w:rPr>
        <w:t>الذاكرة</w:t>
      </w:r>
      <w:r>
        <w:rPr>
          <w:rFonts w:cs="Times New Roman"/>
          <w:b/>
          <w:b/>
          <w:bCs/>
          <w:i/>
          <w:i/>
          <w:iCs/>
          <w:sz w:val="32"/>
          <w:sz w:val="32"/>
          <w:szCs w:val="36"/>
          <w:rtl w:val="true"/>
        </w:rPr>
        <w:t xml:space="preserve"> </w:t>
      </w:r>
      <w:r>
        <w:rPr>
          <w:rFonts w:cs="onaizah-ayman"/>
          <w:b/>
          <w:bCs/>
          <w:i/>
          <w:iCs/>
          <w:sz w:val="32"/>
          <w:szCs w:val="36"/>
          <w:rtl w:val="true"/>
        </w:rPr>
        <w:t>.</w:t>
      </w:r>
    </w:p>
    <w:p>
      <w:pPr>
        <w:pStyle w:val="Normal"/>
        <w:spacing w:before="240" w:after="0"/>
        <w:ind w:left="28" w:right="0" w:hanging="0"/>
        <w:jc w:val="left"/>
        <w:rPr>
          <w:rFonts w:cs="onaizah-ayman"/>
          <w:b/>
          <w:b/>
          <w:bCs/>
          <w:i/>
          <w:i/>
          <w:iCs/>
          <w:sz w:val="38"/>
          <w:szCs w:val="42"/>
        </w:rPr>
      </w:pPr>
      <w:r>
        <w:rPr>
          <w:rFonts w:cs="onaizah-ayman"/>
          <w:b/>
          <w:bCs/>
          <w:i/>
          <w:iCs/>
          <w:sz w:val="38"/>
          <w:szCs w:val="42"/>
        </w:rPr>
        <w:t>1</w:t>
      </w:r>
      <w:r>
        <w:rPr>
          <w:rFonts w:cs="onaizah-ayman"/>
          <w:b/>
          <w:bCs/>
          <w:i/>
          <w:iCs/>
          <w:sz w:val="38"/>
          <w:szCs w:val="42"/>
          <w:rtl w:val="true"/>
        </w:rPr>
        <w:t xml:space="preserve">)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كيفية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ستحضار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موضوع</w:t>
      </w:r>
    </w:p>
    <w:p>
      <w:pPr>
        <w:pStyle w:val="Heading5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rFonts w:cs="Traditional Arabic"/>
          <w:sz w:val="36"/>
          <w:sz w:val="36"/>
          <w:rtl w:val="true"/>
        </w:rPr>
        <w:t>كيف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ستحضر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وضوعك؟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ه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قرؤه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من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الورقة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أوترتج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ث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ـ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ـع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ت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ست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ن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فو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تلع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رت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رت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و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رت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ق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ف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ه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ق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و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اه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أ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رت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ي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ت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ختل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ت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ن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واهد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u w:val="single"/>
        </w:rPr>
      </w:pPr>
      <w:r>
        <w:rPr>
          <w:rFonts w:cs="Traditional Arabic"/>
          <w:sz w:val="36"/>
          <w:sz w:val="36"/>
          <w:u w:val="single"/>
          <w:rtl w:val="true"/>
        </w:rPr>
        <w:t>ماهي</w:t>
      </w:r>
      <w:r>
        <w:rPr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u w:val="single"/>
          <w:rtl w:val="true"/>
        </w:rPr>
        <w:t>طريقة</w:t>
      </w:r>
      <w:r>
        <w:rPr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u w:val="single"/>
          <w:rtl w:val="true"/>
        </w:rPr>
        <w:t>بطاقة</w:t>
      </w:r>
      <w:r>
        <w:rPr>
          <w:sz w:val="36"/>
          <w:sz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u w:val="single"/>
          <w:rtl w:val="true"/>
        </w:rPr>
        <w:t>الملاحظات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خ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ذكي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تص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كت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ق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حتفاظ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خد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بتد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حت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د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طف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ي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ي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ثا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س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جح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وا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دعو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أ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ا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طا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قي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.......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حظ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ذكي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ذك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ص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اقات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ه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ق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ل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ا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حرج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قط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ج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رقم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رتب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صعو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ح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غا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رؤ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خصي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ياض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و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ض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ب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اف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در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شو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رت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ض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ض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ح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-1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>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طب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ر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ض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و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تسم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رج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س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ض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ق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ي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ض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تجال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رتج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دث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66" w:leader="none"/>
        </w:tabs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أخير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حراج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داع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نج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أذ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كتش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ذ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فتتاحية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رت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يم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ت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ض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ذه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طري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أ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حاضر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ثن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ض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عدا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ي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!! 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ذك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ل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خ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در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ري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أحس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دكتو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فتت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توك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عتذ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ي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أ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س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رت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ت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في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cyan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يحدث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نتظرو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ال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نس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!!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سيا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ق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إعط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فاتي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قار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ذه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لسيا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أحض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highlight w:val="cyan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وا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خط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سقط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ثن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غل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نع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ن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ناد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المؤذ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يعط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قال</w:t>
      </w:r>
      <w:r>
        <w:rPr>
          <w:b/>
          <w:bCs/>
          <w:sz w:val="36"/>
          <w:szCs w:val="36"/>
          <w:highlight w:val="cyan"/>
          <w:rtl w:val="true"/>
        </w:rPr>
        <w:t>: (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لان</w:t>
      </w:r>
      <w:r>
        <w:rPr>
          <w:b/>
          <w:bCs/>
          <w:sz w:val="36"/>
          <w:szCs w:val="36"/>
          <w:highlight w:val="cyan"/>
          <w:rtl w:val="true"/>
        </w:rPr>
        <w:t xml:space="preserve">) .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ز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استيقظ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الإقا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ظن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نته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spacing w:before="240" w:after="0"/>
        <w:ind w:left="28" w:right="0" w:hanging="0"/>
        <w:jc w:val="left"/>
        <w:rPr/>
      </w:pPr>
      <w:r>
        <w:rPr>
          <w:rFonts w:cs="onaizah-ayman"/>
          <w:b/>
          <w:bCs/>
          <w:i/>
          <w:iCs/>
          <w:sz w:val="38"/>
          <w:szCs w:val="42"/>
        </w:rPr>
        <w:t>2</w:t>
      </w:r>
      <w:r>
        <w:rPr>
          <w:rFonts w:cs="onaizah-ayman"/>
          <w:b/>
          <w:bCs/>
          <w:i/>
          <w:iCs/>
          <w:sz w:val="38"/>
          <w:szCs w:val="42"/>
          <w:rtl w:val="true"/>
        </w:rPr>
        <w:t xml:space="preserve">)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مهارات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تحسين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ذاكرة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ك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ود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حض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ت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صو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لع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لك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ط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اكرة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ا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طو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lang w:eastAsia="en-US"/>
        </w:rPr>
        <w:t>1</w:t>
      </w:r>
      <w:r>
        <w:rPr>
          <w:b/>
          <w:bCs/>
          <w:sz w:val="36"/>
          <w:szCs w:val="36"/>
          <w:rtl w:val="true"/>
          <w:lang w:eastAsia="en-US"/>
        </w:rPr>
        <w:t xml:space="preserve"> ]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ط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   </w:t>
      </w:r>
      <w:r>
        <w:rPr>
          <w:b/>
          <w:bCs/>
          <w:sz w:val="36"/>
          <w:szCs w:val="36"/>
          <w:lang w:eastAsia="en-US"/>
        </w:rPr>
        <w:t>2</w:t>
      </w:r>
      <w:r>
        <w:rPr>
          <w:b/>
          <w:bCs/>
          <w:sz w:val="36"/>
          <w:szCs w:val="36"/>
          <w:rtl w:val="true"/>
          <w:lang w:eastAsia="en-US"/>
        </w:rPr>
        <w:t xml:space="preserve"> ]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  </w:t>
      </w:r>
      <w:r>
        <w:rPr>
          <w:b/>
          <w:bCs/>
          <w:sz w:val="36"/>
          <w:szCs w:val="36"/>
          <w:lang w:eastAsia="en-US"/>
        </w:rPr>
        <w:t>3</w:t>
      </w:r>
      <w:r>
        <w:rPr>
          <w:b/>
          <w:bCs/>
          <w:sz w:val="36"/>
          <w:szCs w:val="36"/>
          <w:rtl w:val="true"/>
          <w:lang w:eastAsia="en-US"/>
        </w:rPr>
        <w:t xml:space="preserve"> ]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كار</w:t>
      </w:r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الان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طب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راسخ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سخ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ميقة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رك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ك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ك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ك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ج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ج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ّ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دق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قيق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م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سمائ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ك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أ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ع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ك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كي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غ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شتت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اكر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ذك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د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ادث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فو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ن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س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ه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ك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فص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ذ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كو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فح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خ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فظ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ر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ب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ل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ب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س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با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س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ف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ب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ط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را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ل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ب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ت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ش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س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ك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10</w:t>
      </w:r>
      <w:r>
        <w:rPr>
          <w:b/>
          <w:bCs/>
          <w:sz w:val="36"/>
          <w:szCs w:val="36"/>
          <w:rtl w:val="true"/>
          <w:lang w:eastAsia="en-US"/>
        </w:rPr>
        <w:t xml:space="preserve">%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ر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ـ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lang w:eastAsia="en-US"/>
        </w:rPr>
        <w:t>90</w:t>
      </w:r>
      <w:r>
        <w:rPr>
          <w:b/>
          <w:bCs/>
          <w:sz w:val="36"/>
          <w:szCs w:val="36"/>
          <w:rtl w:val="true"/>
          <w:lang w:eastAsia="en-US"/>
        </w:rPr>
        <w:t xml:space="preserve">%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ق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خ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] </w:t>
      </w:r>
      <w:r>
        <w:rPr>
          <w:rFonts w:cs="Traditional Arabic"/>
          <w:sz w:val="36"/>
          <w:sz w:val="36"/>
          <w:szCs w:val="36"/>
          <w:rtl w:val="true"/>
        </w:rPr>
        <w:t>ت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ر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ه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تسل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ط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ت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ف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ت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ح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ت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ت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بح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حسن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بحة</w:t>
      </w:r>
      <w:r>
        <w:rPr>
          <w:b/>
          <w:bCs/>
          <w:sz w:val="36"/>
          <w:szCs w:val="36"/>
          <w:rtl w:val="true"/>
          <w:lang w:eastAsia="en-US"/>
        </w:rPr>
        <w:t>)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فظ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ش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ذ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ا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5"/>
        <w:numPr>
          <w:ilvl w:val="1"/>
          <w:numId w:val="4"/>
        </w:numPr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Traditional Arabic"/>
          <w:sz w:val="36"/>
          <w:sz w:val="36"/>
          <w:rtl w:val="true"/>
        </w:rPr>
        <w:t>أخيراً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 xml:space="preserve">.. </w:t>
      </w:r>
      <w:r>
        <w:rPr>
          <w:rFonts w:cs="Traditional Arabic"/>
          <w:sz w:val="36"/>
          <w:sz w:val="36"/>
          <w:rtl w:val="true"/>
        </w:rPr>
        <w:t>ما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تفعل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إذا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sz w:val="36"/>
          <w:rtl w:val="true"/>
        </w:rPr>
        <w:t>نسيت؟</w:t>
      </w:r>
      <w:r>
        <w:rPr>
          <w:sz w:val="36"/>
          <w:sz w:val="36"/>
          <w:rtl w:val="true"/>
        </w:rPr>
        <w:t xml:space="preserve"> </w:t>
      </w:r>
      <w:r>
        <w:rPr>
          <w:rFonts w:cs="Traditional Arabic"/>
          <w:sz w:val="36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ط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لت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س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يت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ت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دوئ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ثق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دوئ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خل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ر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ل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لج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فتع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ضئ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ت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ق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قو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لخي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و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المرحل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ثالث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Cs w:val="48"/>
          <w:rtl w:val="true"/>
        </w:rPr>
        <w:t xml:space="preserve">: </w:t>
      </w:r>
      <w:r>
        <w:rPr>
          <w:rFonts w:cs="PT Bold Heading"/>
          <w:sz w:val="48"/>
          <w:sz w:val="48"/>
          <w:szCs w:val="48"/>
          <w:rtl w:val="true"/>
        </w:rPr>
        <w:t>إلقاء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موضوع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ست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ن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ج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40" w:after="0"/>
        <w:ind w:left="28" w:right="0" w:hanging="0"/>
        <w:jc w:val="center"/>
        <w:rPr/>
      </w:pP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أمر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أول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Cs/>
          <w:i/>
          <w:iCs/>
          <w:sz w:val="38"/>
          <w:szCs w:val="42"/>
          <w:rtl w:val="true"/>
        </w:rPr>
        <w:t xml:space="preserve">: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كسر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حاجز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خوف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وتنمية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شجاعة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والثقة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بالنفس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highlight w:val="cyan"/>
        </w:rPr>
      </w:pPr>
      <w:r>
        <w:rPr>
          <w:b/>
          <w:b/>
          <w:bCs/>
          <w:sz w:val="32"/>
          <w:sz w:val="32"/>
          <w:szCs w:val="36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تحد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آخ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طر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ي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عد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أمر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ُرْتِج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ستغ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خطب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رو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أرت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نّ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كان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عدّ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قالا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عّا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حو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وّال</w:t>
      </w:r>
      <w:r>
        <w:rPr>
          <w:b/>
          <w:bCs/>
          <w:sz w:val="32"/>
          <w:szCs w:val="36"/>
          <w:highlight w:val="cyan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highlight w:val="cyan"/>
        </w:rPr>
      </w:pPr>
      <w:r>
        <w:rPr>
          <w:b/>
          <w:b/>
          <w:bCs/>
          <w:sz w:val="32"/>
          <w:sz w:val="32"/>
          <w:szCs w:val="36"/>
          <w:highlight w:val="cyan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قا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أز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لخطب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رق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نبر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له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ت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هممت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لاّ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حض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يوم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مرأتي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نشدت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تركت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فضلها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أطعتها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وقفت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وقف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اشهدو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طالق</w:t>
      </w:r>
      <w:r>
        <w:rPr>
          <w:b/>
          <w:bCs/>
          <w:sz w:val="32"/>
          <w:szCs w:val="36"/>
          <w:highlight w:val="cyan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ه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نز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بح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b/>
          <w:bCs/>
          <w:sz w:val="32"/>
          <w:szCs w:val="36"/>
          <w:highlight w:val="cyan"/>
          <w:rtl w:val="true"/>
        </w:rPr>
        <w:t>.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أنزل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نزال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نيفاً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6"/>
          <w:highlight w:val="cyan"/>
          <w:rtl w:val="true"/>
        </w:rPr>
        <w:t>و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تّاب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زرقاء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صبه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حم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ت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جع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قو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مّ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ما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صلع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>: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صلع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و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غلّطن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غيرك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أت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ضرب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السوط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6"/>
          <w:highlight w:val="cyan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البصر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أضح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حُصِ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مكث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جمع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ِياًَ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بخلاً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شا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سوق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ثمنه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highlight w:val="cyan"/>
        </w:rPr>
      </w:pPr>
      <w:r>
        <w:rPr>
          <w:b/>
          <w:b/>
          <w:bCs/>
          <w:sz w:val="32"/>
          <w:sz w:val="32"/>
          <w:szCs w:val="36"/>
          <w:highlight w:val="cyan"/>
          <w:rtl w:val="true"/>
        </w:rPr>
        <w:t>ودع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صعب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حي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رس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طلب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خطُب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خُطب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ها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شه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حُصِ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سكت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ليلاً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قنو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وتاك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ت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ج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وت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لهذ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دعونا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>!!!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highlight w:val="cyan"/>
        </w:rPr>
      </w:pPr>
      <w:r>
        <w:rPr>
          <w:b/>
          <w:b/>
          <w:bCs/>
          <w:sz w:val="32"/>
          <w:sz w:val="32"/>
          <w:szCs w:val="36"/>
          <w:highlight w:val="cyan"/>
          <w:rtl w:val="true"/>
        </w:rPr>
        <w:t>وص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عنبس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براً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ا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طائف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حم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أثن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أُرْتِ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لناس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تدرو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كم؟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وا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نفعك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كم؟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..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صع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أُرْتِ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تدرو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كم؟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وا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حاجتك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متم؟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ت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تدرو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ي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كم؟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وا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عضن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بعضن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قال</w:t>
      </w:r>
      <w:r>
        <w:rPr>
          <w:b/>
          <w:bCs/>
          <w:sz w:val="32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ليخ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ك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در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highlight w:val="cyan"/>
          <w:rtl w:val="true"/>
        </w:rPr>
        <w:t>وأذك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إخو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بتدئي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يخطب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نتفض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سل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جلس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مؤذ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ؤذ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أثناء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خون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تسو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أخرج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سوا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بدأ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تسو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شدة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الد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سيل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فمه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ماذا؟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أخ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تسوك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القل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وبسبب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بالأل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highlight w:val="cyan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6"/>
          <w:highlight w:val="cyan"/>
          <w:rtl w:val="true"/>
        </w:rPr>
        <w:t xml:space="preserve"> </w:t>
      </w:r>
      <w:r>
        <w:rPr>
          <w:b/>
          <w:bCs/>
          <w:sz w:val="32"/>
          <w:szCs w:val="36"/>
          <w:highlight w:val="cyan"/>
          <w:rtl w:val="true"/>
        </w:rPr>
        <w:t>.</w:t>
      </w:r>
    </w:p>
    <w:p>
      <w:pPr>
        <w:pStyle w:val="Normal"/>
        <w:spacing w:before="240" w:after="0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و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التو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ارتب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ع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ا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تخفي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د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ح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تعام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سلو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م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عو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فهم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keepNext w:val="true"/>
        <w:numPr>
          <w:ilvl w:val="0"/>
          <w:numId w:val="18"/>
        </w:numPr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40"/>
          <w:u w:val="single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40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u w:val="single"/>
          <w:rtl w:val="true"/>
        </w:rPr>
        <w:t>والتوتر؟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خص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. </w:t>
      </w:r>
      <w:r>
        <w:rPr>
          <w:b/>
          <w:b/>
          <w:bCs/>
          <w:sz w:val="32"/>
          <w:sz w:val="32"/>
          <w:szCs w:val="36"/>
          <w:rtl w:val="true"/>
        </w:rPr>
        <w:t>ال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و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ره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وق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امه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ع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باط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اللاوعي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حظ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ع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ره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وق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تنبعث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كر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ديم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الفش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ضع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ترب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ما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بسب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اصف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ره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ذكري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ما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شا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غ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ظر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غ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لية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فتفر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رم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درينا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هرم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ث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ظا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شاهد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خص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</w:t>
      </w:r>
      <w:r>
        <w:rPr>
          <w:b/>
          <w:b/>
          <w:bCs/>
          <w:sz w:val="32"/>
          <w:sz w:val="32"/>
          <w:szCs w:val="36"/>
          <w:rtl w:val="true"/>
        </w:rPr>
        <w:t>المرتب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و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عص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صب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عر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جف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رتعاش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س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أطر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الركب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طبع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.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و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بدئ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عارض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ذك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طب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فر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درينا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و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ان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رعا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س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ال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يع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شك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و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ضا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شار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دماغ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غ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كظر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ست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فر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درينال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</w:rPr>
        <w:t>36</w:t>
      </w:r>
      <w:r>
        <w:rPr>
          <w:b/>
          <w:bCs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ان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ضعا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ستم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قائ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وي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عامل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عو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بيع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(</w:t>
      </w:r>
      <w:r>
        <w:rPr>
          <w:b/>
          <w:b/>
          <w:bCs/>
          <w:sz w:val="32"/>
          <w:sz w:val="32"/>
          <w:szCs w:val="36"/>
          <w:rtl w:val="true"/>
        </w:rPr>
        <w:t>التو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ولي</w:t>
      </w:r>
      <w:r>
        <w:rPr>
          <w:b/>
          <w:bCs/>
          <w:sz w:val="32"/>
          <w:szCs w:val="36"/>
          <w:rtl w:val="true"/>
        </w:rPr>
        <w:t xml:space="preserve">) </w:t>
      </w:r>
      <w:r>
        <w:rPr>
          <w:b/>
          <w:b/>
          <w:bCs/>
          <w:sz w:val="32"/>
          <w:sz w:val="32"/>
          <w:szCs w:val="36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طبيع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ضخم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نف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أنفسن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زد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ثر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غ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ف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يل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جر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خطيب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جا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ب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س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د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ائ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ئ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ت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م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ل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ذر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6"/>
        </w:numPr>
        <w:spacing w:before="240" w:after="0"/>
        <w:ind w:left="0" w:right="0" w:hanging="0"/>
        <w:jc w:val="both"/>
        <w:rPr/>
      </w:pP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ه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لكس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حاجز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واكتسا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بالنف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ع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spacing w:before="240" w:after="0"/>
        <w:ind w:left="28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ث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ط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س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جز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ست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u</w:t>
      </w:r>
      <w:r>
        <w:rPr>
          <w:b/>
          <w:bCs/>
          <w:sz w:val="36"/>
          <w:szCs w:val="36"/>
          <w:rtl w:val="true"/>
          <w:lang w:eastAsia="en-US"/>
        </w:rPr>
        <w:t xml:space="preserve"> :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د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ق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قه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keepNext w:val="true"/>
        <w:spacing w:before="240" w:after="0"/>
        <w:ind w:left="28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عزيز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داف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رغ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دي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ف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اخل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و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تع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خيا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يل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و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سيار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يات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ت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يا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غي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غب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اد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ائ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منح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بلي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ق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جادتـ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ال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2"/>
          <w:sz w:val="32"/>
          <w:szCs w:val="36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  </w:t>
      </w:r>
      <w:r>
        <w:rPr>
          <w:b/>
          <w:b/>
          <w:bCs/>
          <w:sz w:val="32"/>
          <w:sz w:val="32"/>
          <w:szCs w:val="36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غامر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ر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6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قن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جو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keepNext w:val="true"/>
        <w:spacing w:before="240" w:after="0"/>
        <w:ind w:left="28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ثالثة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إلما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keepNext w:val="true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و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م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د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ح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ضط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هت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ق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حض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spacing w:before="240" w:after="0"/>
        <w:ind w:left="28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رابعة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صر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ث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فاؤ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تص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ج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شج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ش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ير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شاع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   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فت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6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را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مناً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اء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تفاؤ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ص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4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ف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ب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اؤ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اؤ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يج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ع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ز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ا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تخا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spacing w:before="240" w:after="0"/>
        <w:ind w:left="28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تفريغ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ري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ا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ت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م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spacing w:before="240" w:after="0"/>
        <w:ind w:left="28" w:right="0" w:hanging="0"/>
        <w:jc w:val="left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قاع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بعة</w:t>
      </w:r>
      <w:r>
        <w:rPr>
          <w:b/>
          <w:bCs/>
          <w:sz w:val="36"/>
          <w:szCs w:val="36"/>
          <w:u w:val="single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أع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ه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م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2"/>
          <w:szCs w:val="36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6"/>
          <w:rtl w:val="true"/>
        </w:rPr>
        <w:t>أخل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حظ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حاجت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      </w:t>
      </w:r>
      <w:r>
        <w:rPr>
          <w:b/>
          <w:b/>
          <w:bCs/>
          <w:sz w:val="32"/>
          <w:sz w:val="32"/>
          <w:szCs w:val="36"/>
          <w:rtl w:val="true"/>
        </w:rPr>
        <w:t>ومدم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ر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لأبو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لجا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ر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ا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ق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وا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ا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ج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ب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ري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ر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وز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ا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ل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نص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جار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وت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حج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شيئ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شيئ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ر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عظ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خطا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سم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عظ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وحتى ندخل في جو التدريب ، خذ هذا التدريب العملي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م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حد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لق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صد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قائ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ثاب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يط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مأن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رتي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واسط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يدي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راج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ل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ه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ننت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ن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ح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spacing w:before="240" w:after="0"/>
        <w:ind w:left="28" w:right="0" w:hanging="0"/>
        <w:jc w:val="center"/>
        <w:rPr/>
      </w:pP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أمر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ثاني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Cs/>
          <w:i/>
          <w:iCs/>
          <w:sz w:val="38"/>
          <w:szCs w:val="42"/>
          <w:rtl w:val="true"/>
        </w:rPr>
        <w:t xml:space="preserve">: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قواعد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مهارات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إلقاء</w:t>
      </w:r>
      <w:r>
        <w:rPr>
          <w:rFonts w:cs="Times New Roman"/>
          <w:b/>
          <w:b/>
          <w:bCs/>
          <w:i/>
          <w:i/>
          <w:iCs/>
          <w:sz w:val="38"/>
          <w:sz w:val="38"/>
          <w:szCs w:val="42"/>
          <w:rtl w:val="true"/>
        </w:rPr>
        <w:t xml:space="preserve"> </w:t>
      </w:r>
      <w:r>
        <w:rPr>
          <w:rFonts w:cs="onaizah-ayman"/>
          <w:b/>
          <w:b/>
          <w:bCs/>
          <w:i/>
          <w:i/>
          <w:iCs/>
          <w:sz w:val="38"/>
          <w:sz w:val="38"/>
          <w:szCs w:val="42"/>
          <w:rtl w:val="true"/>
        </w:rPr>
        <w:t>الجيد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ز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أ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ش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راح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جسم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بد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س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ا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ا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ي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ك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لق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صائ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حن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حب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ن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رو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اف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رو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ر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طريق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وقوف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ث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ت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ث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ت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د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تي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ئ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ا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ي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شم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بندور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ص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ن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ف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خط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حد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ق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رتبك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يمس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عمو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يكروف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يم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يس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م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يس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قط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العمو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تهيئ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مكان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ط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عد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ضط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ص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لا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تعجل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في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بداي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ه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خا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ج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يز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بتد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ت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د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ل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هو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ز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ي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رتي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نتعا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/>
      </w:pPr>
      <w:r>
        <w:fldChar w:fldCharType="begin"/>
      </w:r>
      <w:r>
        <w:rPr>
          <w:rtl w:val="true"/>
        </w:rPr>
        <w:instrText xml:space="preserve"> TC "احذر الصدمة الأولى" \l 1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حذر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صدم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أولى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حظ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در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تدئ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لعثم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جت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..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حظ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قف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ام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ش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ص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س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طمأن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هد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كر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حضا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ضو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ي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فت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تواصل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مع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مخاطب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،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والتحدث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بشكل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مباشر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ي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أ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ا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ط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ش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ساء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عج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م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تخ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ؤا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قول</w:t>
      </w:r>
      <w:r>
        <w:rPr>
          <w:b/>
          <w:bCs/>
          <w:sz w:val="36"/>
          <w:szCs w:val="36"/>
          <w:rtl w:val="true"/>
          <w:lang w:eastAsia="en-US"/>
        </w:rPr>
        <w:t>: 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ساء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."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ي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</w:rPr>
        <w:t>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ؤ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د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شهد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5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تفاعل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والحماس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طرح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 </w:t>
      </w:r>
      <w:r>
        <w:rPr>
          <w:b/>
          <w:b/>
          <w:bCs/>
          <w:sz w:val="32"/>
          <w:sz w:val="32"/>
          <w:szCs w:val="36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نس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يع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ارتبا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بتديء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ع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نس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حما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بار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أعظ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جاه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نس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ل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هاد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قت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كه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ين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ج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ث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لاص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ئ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ك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مستأج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س</w:t>
      </w:r>
      <w:r>
        <w:rPr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لب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رج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ذان</w:t>
      </w:r>
      <w:r>
        <w:rPr>
          <w:b/>
          <w:bCs/>
          <w:sz w:val="36"/>
          <w:szCs w:val="36"/>
          <w:rtl w:val="true"/>
          <w:lang w:eastAsia="en-US"/>
        </w:rPr>
        <w:t>"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نب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ذ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خرج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ب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س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وعاظ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ظ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ذكر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شؤ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نو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غض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غ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حم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: 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ت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خاف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خذ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ك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رض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ضر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هالجد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؟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!!) .. 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جود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نطق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ع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ل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ر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لا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ا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ق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طق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ف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lang w:eastAsia="en-US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: 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نط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".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6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ز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ز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ا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ز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Cs/>
          <w:sz w:val="36"/>
          <w:szCs w:val="36"/>
          <w:rtl w:val="true"/>
          <w:lang w:eastAsia="en-US"/>
        </w:rPr>
        <w:t>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آآ</w:t>
      </w:r>
      <w:r>
        <w:rPr>
          <w:b/>
          <w:bCs/>
          <w:sz w:val="36"/>
          <w:szCs w:val="36"/>
          <w:rtl w:val="true"/>
          <w:lang w:eastAsia="en-US"/>
        </w:rPr>
        <w:t>»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Cs/>
          <w:sz w:val="36"/>
          <w:szCs w:val="36"/>
          <w:rtl w:val="true"/>
          <w:lang w:eastAsia="en-US"/>
        </w:rPr>
        <w:t xml:space="preserve">»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آآآ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ز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م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سلام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لغ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ومجانب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لحن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يقر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ح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مرء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ه</w:t>
      </w:r>
      <w:r>
        <w:rPr>
          <w:b/>
          <w:bCs/>
          <w:sz w:val="36"/>
          <w:szCs w:val="36"/>
          <w:rtl w:val="true"/>
          <w:lang w:eastAsia="en-US"/>
        </w:rPr>
        <w:t>".</w:t>
      </w:r>
    </w:p>
    <w:p>
      <w:pPr>
        <w:pStyle w:val="Normal"/>
        <w:ind w:left="72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ئد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ق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ُنوانَ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نظـ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ـ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نون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صلاح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بّ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ـمـ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ـ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ـبيّن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عجب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ي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مالُـه</w:t>
      </w:r>
      <w:r>
        <w:rPr>
          <w:b/>
          <w:bCs/>
          <w:sz w:val="36"/>
          <w:szCs w:val="36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س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ني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ع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حن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ئ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ريفة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ز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عج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ط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قل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ف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ص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د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ثقو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ح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بوي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ط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اه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نبيو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هـ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رج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فح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ح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ّ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نى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في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تغي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كام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خوا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صي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</w:p>
    <w:p>
      <w:pPr>
        <w:pStyle w:val="Normal"/>
        <w:ind w:left="720" w:right="0" w:hanging="0"/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زيد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بطينُ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عنبٌ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ميرُ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بيبُ</w:t>
      </w:r>
    </w:p>
    <w:p>
      <w:pPr>
        <w:pStyle w:val="Normal"/>
        <w:jc w:val="left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  <w:rtl w:val="true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رو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بيب</w:t>
      </w:r>
      <w:r>
        <w:rPr>
          <w:b/>
          <w:bCs/>
          <w:sz w:val="36"/>
          <w:szCs w:val="36"/>
          <w:highlight w:val="cyan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استخبار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سرع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ص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لي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رو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استدع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لتحقي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قائ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م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ميرُ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بيب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لك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م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ميرَ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بيبُ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highlight w:val="cyan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فر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ميرَ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الفت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ك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اد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ال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م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م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ؤمن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بي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ل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ال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يري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تخلص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ورط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عج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فطنت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أخ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بي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ويرو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ري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نحو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بتلا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قي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دخ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ل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خ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فت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ينا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حر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فتا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ب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جالس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مر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نحوي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ح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و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آخره</w:t>
      </w:r>
      <w:r>
        <w:rPr>
          <w:b/>
          <w:bCs/>
          <w:sz w:val="36"/>
          <w:szCs w:val="36"/>
          <w:highlight w:val="cyan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خليل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خي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لام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تمييز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كلمات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هام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بالمؤثرات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لفظية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غ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ؤث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ب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ي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ذا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ؤك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ييز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ات</w:t>
      </w:r>
      <w:r>
        <w:rPr>
          <w:b/>
          <w:bCs/>
          <w:sz w:val="36"/>
          <w:szCs w:val="36"/>
          <w:rtl w:val="true"/>
          <w:lang w:eastAsia="en-US"/>
        </w:rPr>
        <w:t>.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جو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ذك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س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آ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أمثلة تطبيقية 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غنة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ذ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حقّ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صاخّة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ز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ـنَّ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ذ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هـ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ن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َم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</w:p>
    <w:p>
      <w:pPr>
        <w:pStyle w:val="Normal"/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د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أو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ـ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ءالـئ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تعجلون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</w:p>
    <w:p>
      <w:pPr>
        <w:pStyle w:val="Normal"/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ؤ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فظ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تم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}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ء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طامَّ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  <w:rtl w:val="true"/>
          <w:lang w:eastAsia="en-US"/>
        </w:rPr>
        <w:t>{</w:t>
      </w:r>
      <w:r>
        <w:rPr>
          <w:b/>
          <w:bCs/>
          <w:sz w:val="36"/>
          <w:szCs w:val="36"/>
          <w:rtl w:val="true"/>
          <w:lang w:eastAsia="en-US"/>
        </w:rPr>
        <w:t xml:space="preserve">  .</w:t>
      </w:r>
    </w:p>
    <w:p>
      <w:pPr>
        <w:pStyle w:val="Normal"/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ي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طب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م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ش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ررر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ققق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ننننن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ت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ا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ووووو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لااااا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تغيير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نبر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صوت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اب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ط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حْمَرَّت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َيْنَا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عَ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َوْتُ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اشْتَد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غَضَبُ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نْذ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يْش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بَّح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مَسّ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7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و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خ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جز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طا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ره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شت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ض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ذ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ظ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ذ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س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أث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ب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ت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كي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كي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واف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خ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كل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قل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غ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ب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ل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رق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اعترا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ول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: "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ارق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" 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مكن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قل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قر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اعترا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نب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استفه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ت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: "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ار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؟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!!"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تقر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ربا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رك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نافس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ثمانمائ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ري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لغ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ربا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ركت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ثلاثمائ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ل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ري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أسلو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وي</w:t>
      </w:r>
      <w:r>
        <w:rPr>
          <w:b/>
          <w:bCs/>
          <w:sz w:val="36"/>
          <w:szCs w:val="36"/>
          <w:highlight w:val="cyan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ثلاث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ظ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ك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ت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ب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س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ط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غ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س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ال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ب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عتم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ع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ي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سج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جر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ر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طبق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خت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ريب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ي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وان</w:t>
      </w:r>
      <w:r>
        <w:rPr>
          <w:b/>
          <w:bCs/>
          <w:sz w:val="36"/>
          <w:szCs w:val="36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اخذ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واب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التدريب الذي معنا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ك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ة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ق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ع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(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ٌ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غ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دت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د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غن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)) .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eastAsia="en-US"/>
        </w:rPr>
        <w:t>(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ٌ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غت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دتم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ت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د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ا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غنا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أ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لو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eastAsia="en-US"/>
        </w:rPr>
        <w:t>-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يبون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جي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رس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>-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ئ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قل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تي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ك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صدق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خذ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صر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ريد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آوي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ائ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آسي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جد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لف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ل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سلام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ش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بع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رج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حال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ج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مر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ب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ب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سلك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ر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ب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ب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ب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صار</w:t>
      </w:r>
      <w:r>
        <w:rPr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>) 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بين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سرع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والبطء</w:t>
      </w:r>
    </w:p>
    <w:p>
      <w:pPr>
        <w:pStyle w:val="Normal"/>
        <w:keepNext w:val="true"/>
        <w:keepLines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س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لب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ر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ا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و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ختل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لتب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ؤ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ه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ع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و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Lines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ت</w:t>
      </w:r>
      <w:r>
        <w:rPr>
          <w:b/>
          <w:bCs/>
          <w:sz w:val="36"/>
          <w:szCs w:val="36"/>
          <w:rtl w:val="true"/>
          <w:lang w:eastAsia="en-US"/>
        </w:rPr>
        <w:t>: 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رُ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سردك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يْنَ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صل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فظ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8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Lines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ا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و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ا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ثا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م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خت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ش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ط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ئي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عزي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ضح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ري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سرا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ئ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لي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فن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وقوف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ا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عت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ب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نف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صن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س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م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من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رتي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نشا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ما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نهماك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رت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ستغ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نش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لاح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ث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ت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ي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قا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ط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م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وق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با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اع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ج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ف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غ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سيخ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ذه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م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اج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س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تبه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تحف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ق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م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ق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ك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كي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غو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كت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م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ه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ع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ك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ك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؛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كو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keepNext w:val="true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مثال تطبيقي 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في السنة النبوية عدة شواهد على هذه المهارة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15"/>
        </w:numPr>
        <w:ind w:left="227" w:right="0" w:hanging="227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كْ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طَب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ح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تَدْ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َسَكَت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َنَ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يُسَمّ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ح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َهْر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َسَكَت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َنَ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يُسَمّ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ُ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حَجّ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لَد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َسَكَ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ظَنَنّ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يُسَمِّي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غ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ْم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لَيْسَت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الْبَلْد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حَرَام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ِمَاء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أَمْوَا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رَام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حُرْم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َهْر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لَدِ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َلْقَو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9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ind w:left="206" w:right="0" w:hanging="206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عَاذ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بَ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ُن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ِدْف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ب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يْس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َيْ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بَيْن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ؤْخِر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َّحْ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عَاذ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بَ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بّ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سَعْد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َار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َاع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عَاذ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بَ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بّ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سَعْد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ُم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َار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َاع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عَاذ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بَ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بّ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سَعْد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َد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ق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عِبَا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ق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عِبَا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عْبُدُو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ُشْرِك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َيْئ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َار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سَاع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عَاذ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بَل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بّ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سَعْدَيْ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ل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َدْر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ق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عِبَا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عَل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َلِ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ُل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رَسُولُ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عْلَم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ُعَذِّب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0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أين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تضع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يديك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؟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ج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شو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ائ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عب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لح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ا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ظ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رت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د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كات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ليّ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ُ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فات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ع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ab/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س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ثنون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فت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ص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1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بيك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شد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حدا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ك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عو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ع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ظي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ش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يم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؟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خت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ل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ر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ضع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حر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اد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ا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شب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ط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تك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رت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ري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دلَ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ض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ضع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طن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ا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ب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ؤي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ما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ض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ط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ا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شب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ي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حاء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ث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د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كون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حر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صع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قيق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spacing w:before="240" w:after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تث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د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رت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ر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ه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عص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ل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لغ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بدن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نقص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ش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يم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ت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ين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تعب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دب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 "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فظ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يك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رج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فظ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غ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23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د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د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جي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إي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فك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د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lang w:eastAsia="en-US"/>
        </w:rPr>
        <w:t>1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أث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ز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lang w:eastAsia="en-US"/>
        </w:rPr>
        <w:t>2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  <w:lang w:eastAsia="en-US"/>
        </w:rPr>
        <w:t>3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رت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يف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ز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حت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تفري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فريغ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نف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ش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06" w:leader="none"/>
        </w:tabs>
        <w:spacing w:before="240" w:after="0"/>
        <w:ind w:left="23" w:right="0" w:hanging="539"/>
        <w:jc w:val="both"/>
        <w:rPr>
          <w:rFonts w:ascii="Tahoma" w:hAnsi="Tahoma" w:cs="Tahoma"/>
          <w:b/>
          <w:b/>
          <w:bCs/>
          <w:sz w:val="36"/>
          <w:szCs w:val="36"/>
          <w:lang w:eastAsia="en-US"/>
        </w:rPr>
      </w:pP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أمثلة تطبيقية 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هل هناك شواهد من السنة النبوية؟ هل كان النبي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ascii="Tahoma" w:hAnsi="Tahoma" w:cs="Tahoma"/>
          <w:b/>
          <w:b/>
          <w:bCs/>
          <w:sz w:val="36"/>
          <w:sz w:val="36"/>
          <w:szCs w:val="36"/>
          <w:rtl w:val="true"/>
          <w:lang w:eastAsia="en-US"/>
        </w:rPr>
        <w:t xml:space="preserve"> يستخدم لغة البدن؟ الأحاديث في هذا كثيرة جداً </w:t>
      </w:r>
      <w:r>
        <w:rPr>
          <w:rFonts w:cs="Tahoma" w:ascii="Tahoma" w:hAnsi="Tahoma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ابِ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َطَب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حْمَرَّتْ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عَيْنَا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عَل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صَوْتُ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اشْتَدّ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غَضَبُه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نْذِ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َيْش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بَّح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مَسَّا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ُعِث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لسَّاعَة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هَات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يَقْرُنُ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َيْن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إِصْبَعَيْ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سَّبَّابَة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الْوُسْطَى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2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َس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لِك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َّبِيّ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قِي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ِنْب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َأَشَار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يَد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ِبَ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ِبْل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َسْجِ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نْذ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لَّي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َّلا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جَنّ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لنَّا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ُمَثَّلَت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ِبْل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جِدَا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َلَم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َالْيَوْم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خَيْ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الشَّرّ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3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  <w:r>
        <w:rPr>
          <w:b/>
          <w:bCs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1"/>
        </w:numPr>
        <w:ind w:left="227" w:right="0" w:hanging="227"/>
        <w:jc w:val="left"/>
        <w:rPr>
          <w:sz w:val="32"/>
          <w:szCs w:val="32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بْد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20"/>
          <w:sz w:val="20"/>
          <w:szCs w:val="20"/>
          <w:rtl w:val="true"/>
          <w:lang w:eastAsia="en-US"/>
        </w:rPr>
        <w:t>رض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20"/>
          <w:sz w:val="20"/>
          <w:szCs w:val="2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DecoType Naskh"/>
          <w:b/>
          <w:b/>
          <w:bCs/>
          <w:sz w:val="20"/>
          <w:sz w:val="20"/>
          <w:szCs w:val="20"/>
          <w:rtl w:val="true"/>
          <w:lang w:eastAsia="en-US"/>
        </w:rPr>
        <w:t>عن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مِع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ِنْب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أْخُذ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جَبّ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َمَاوَات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أَرْض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يَد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قَبَض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يَد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َجَعَل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قْبِضُه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يَبْسُطُه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جَبَّار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جَبَّا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ي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ُتَكَبّ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يَتَمَيَّ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َل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سَلَّم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مِين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َ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سَارِ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َظَر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ِنْب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تَحَرَّك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سْفَ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َيْءٍ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ِنْ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ِ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سَاقِط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ُو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رَسُول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4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لبني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ش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عض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ع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ش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ا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26" w:right="0" w:hanging="26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"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ق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هنا</w:t>
      </w:r>
      <w:r>
        <w:rPr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لا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spacing w:before="240" w:after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دن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ائ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ع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صا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ف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ب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ح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يش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تعب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ر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ه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رح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ز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حم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نت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اك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أ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ز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اف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ر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ط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را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بو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ب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86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أ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ُمَار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ُؤَيْب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t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ِشْر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ْ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رْوَان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مِنْبَر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افِ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دَيْ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b/>
          <w:bCs/>
          <w:sz w:val="36"/>
          <w:szCs w:val="36"/>
          <w:rtl w:val="true"/>
          <w:lang w:eastAsia="en-US"/>
        </w:rPr>
        <w:t>: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َبَّح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َات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ْيَدَي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َقَد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أَيْت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َزِيدُ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يَقُول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يَد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هَكَذَ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َأَشَارَ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بِإِصْبَعِه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ْمُسَبِّحَةِ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(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5"/>
      </w:r>
      <w:r>
        <w:rPr>
          <w:rStyle w:val="FootnoteCharacters"/>
          <w:b/>
          <w:bCs/>
          <w:sz w:val="36"/>
          <w:szCs w:val="36"/>
          <w:rtl w:val="true"/>
          <w:lang w:eastAsia="en-US"/>
        </w:rPr>
        <w:t>)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38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رم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ث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ب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ز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ذك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اب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فظ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ز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ش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ك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وج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ن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شا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لغ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د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د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جل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سم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د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بلا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مد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طي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ئ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ط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يد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ك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ض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صابع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لي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مد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ج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) 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قول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ث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: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ع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ق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ص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ق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ق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م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شت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ز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درهم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ربط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ن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حب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ج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جر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يد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سئ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شتر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نز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ق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يسو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علم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إشارة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رف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د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ر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صابع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شرة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خ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سا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شتريت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شر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عنز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دق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فرص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انفلت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ضاع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قال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ث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ع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ق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spacing w:before="240" w:after="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نم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ه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دن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د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سج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امير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يدي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اج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س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حا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اس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اتصال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بصري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Heading"/>
        <w:ind w:left="26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عين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بط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جم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عرف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هتمام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ر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ا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د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هتمام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ـ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Heading"/>
        <w:ind w:left="26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تص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ص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جم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وزي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ظ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ف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غم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ن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ج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lang w:eastAsia="en-US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ح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دث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ج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سن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ب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ب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قب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وجهه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عظ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عظ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يغة</w:t>
      </w:r>
      <w:r>
        <w:rPr>
          <w:b/>
          <w:bCs/>
          <w:sz w:val="36"/>
          <w:szCs w:val="36"/>
          <w:rtl w:val="true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ز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نا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ط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غذ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ك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اع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ش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ه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ف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ش؟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ش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أف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نف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ث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ش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يو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م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بي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فاع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ع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highlight w:val="cyan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أذك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نقط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حدث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فضل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قول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داي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لق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ل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بين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تك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ثن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حم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يون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جاء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قال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تأثر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خف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و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قول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خذ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قل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فجأ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تك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تف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اثن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رؤوس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صدور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غاط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ن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تحط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تك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بدا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تأث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حز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رف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قد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نفس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أق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يط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غر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يفس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ني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حادث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تب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لجمهو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تذكر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حادث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يين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أئم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حد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ازدح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طل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جوار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ضعي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دفع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سر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أخذ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صيح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جعلت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عمل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ب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ح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ف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سفي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ل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طل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دفعو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يخ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شيخ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قال</w:t>
      </w:r>
      <w:r>
        <w:rPr>
          <w:b/>
          <w:bCs/>
          <w:sz w:val="36"/>
          <w:szCs w:val="36"/>
          <w:highlight w:val="cyan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زد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</w:rPr>
        <w:t>السما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</w:rPr>
        <w:t xml:space="preserve"> </w:t>
      </w:r>
      <w:r>
        <w:rPr>
          <w:b/>
          <w:bCs/>
          <w:sz w:val="36"/>
          <w:szCs w:val="36"/>
          <w:highlight w:val="cyan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ظر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ب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ارتب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ل؟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د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ه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و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ك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باه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ن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ر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ج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جو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م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شما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ج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حاضري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جس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نقاط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رتكا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تتنقل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بصرك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مظهر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متحدث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حو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ظ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لاب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ند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يجاب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ف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بو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ن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رتياح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شخص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ز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و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وردي</w:t>
      </w:r>
      <w:r>
        <w:rPr>
          <w:b/>
          <w:bCs/>
          <w:sz w:val="36"/>
          <w:szCs w:val="36"/>
          <w:rtl w:val="true"/>
          <w:lang w:eastAsia="en-US"/>
        </w:rPr>
        <w:t>: (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م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ح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أموم؛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بع</w:t>
      </w:r>
      <w:r>
        <w:rPr>
          <w:b/>
          <w:bCs/>
          <w:sz w:val="36"/>
          <w:szCs w:val="36"/>
          <w:rtl w:val="true"/>
          <w:lang w:eastAsia="en-US"/>
        </w:rPr>
        <w:t xml:space="preserve">))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بال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عل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و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لاحظ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ه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با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مكن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ول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تأك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both"/>
        <w:rPr>
          <w:b/>
          <w:b/>
          <w:bCs/>
          <w:sz w:val="36"/>
          <w:szCs w:val="36"/>
          <w:highlight w:val="cyan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وا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يف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مظه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صل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ا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د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فض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ا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به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ش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زر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و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را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نس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ز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زر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ش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جه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ال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جه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ي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طب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جم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نز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قي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قد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ب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ب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رد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قر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فاتح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جر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شل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د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بدأ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فكر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ش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سالفة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م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ك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رك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جر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شل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الم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سف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ه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م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فر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لت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جر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صلاة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اذا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ب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شل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رتف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ه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سا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سحبت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تد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تعدّ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عل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ص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ل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م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ركع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حبت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سف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تعدّ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هد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صا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سح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عد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ص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رص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ي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حل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يرب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ص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جمع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جمهورك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ثبت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را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شع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إث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فر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فراغ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اس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كراس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ارغ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ض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ما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هور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ت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غ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غي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فر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ج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ق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قضاء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على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قواطع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انتباه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Cs w:val="44"/>
          <w:u w:val="single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ص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طي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ا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غ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طل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ش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فت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صح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آ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ه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تيب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ص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ط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نظي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خ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أ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ط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نتب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ضي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خ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بتع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ب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لابس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القي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أ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رك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شوائ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ر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حاضري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لق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سر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عب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رج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أشغ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أصاب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ج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عبث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فجأ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نفج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الضح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ما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ضحكون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حاض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ل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حذ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او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ق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ر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ا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شكل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ر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قطو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صب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خ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ر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بدأ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طل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در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عاً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حاض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قع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وق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حاض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سر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لتق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طائ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تكل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نظر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ش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طبيع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در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حظ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أثناء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حاض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لمسرح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شباب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ستوقف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أن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وقف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االخبر؟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قال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ش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جالس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وق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أس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عرف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خوا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طير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حد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كبي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ك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لارج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شوف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ظلها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أرض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فبدي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حرك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راسي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الناس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يضحكو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تخلص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حش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وطار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أكملت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>المحاضرة</w:t>
      </w:r>
      <w:r>
        <w:rPr>
          <w:rFonts w:cs="Times New Roman"/>
          <w:b/>
          <w:b/>
          <w:bCs/>
          <w:sz w:val="36"/>
          <w:sz w:val="36"/>
          <w:szCs w:val="36"/>
          <w:highlight w:val="cyan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highlight w:val="cyan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حزم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في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التزام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بالوقت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ه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مع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ط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ضبط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ض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ختص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تسم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ر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طيل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رس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ديث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وي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د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ت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عت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ط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م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خت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ه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عتذ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إطالة</w:t>
      </w:r>
      <w:r>
        <w:rPr>
          <w:b/>
          <w:bCs/>
          <w:sz w:val="36"/>
          <w:szCs w:val="36"/>
          <w:rtl w:val="true"/>
          <w:lang w:eastAsia="en-US"/>
        </w:rPr>
        <w:t xml:space="preserve">) 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ي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ذ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ل؟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عتذ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ز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لتز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طلو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ظ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ا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بدأ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كتف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14" w:right="0" w:hanging="357"/>
        <w:jc w:val="left"/>
        <w:rPr>
          <w:rFonts w:cs="Traditional Arabic"/>
          <w:sz w:val="44"/>
          <w:szCs w:val="44"/>
          <w:u w:val="single"/>
          <w:lang w:eastAsia="en-US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طرق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مبتكرة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ind w:left="-153" w:right="0" w:hanging="0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وقيف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تجد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د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26" w:leader="none"/>
        </w:tabs>
        <w:ind w:left="386" w:right="0" w:hanging="539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م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أسال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-153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فع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عا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هو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د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ض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ام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 xml:space="preserve">(..)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(...)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و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و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فض</w:t>
      </w:r>
      <w:r>
        <w:rPr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ف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</w:t>
      </w:r>
      <w:r>
        <w:rPr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تيل</w:t>
      </w:r>
      <w:r>
        <w:rPr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رت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(!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Cs/>
          <w:sz w:val="36"/>
          <w:szCs w:val="36"/>
          <w:rtl w:val="true"/>
          <w:lang w:eastAsia="en-US"/>
        </w:rPr>
        <w:t xml:space="preserve">) 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ف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Cs/>
          <w:sz w:val="36"/>
          <w:szCs w:val="36"/>
          <w:rtl w:val="true"/>
          <w:lang w:eastAsia="en-US"/>
        </w:rPr>
        <w:t xml:space="preserve">....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rtl w:val="true"/>
          <w:lang w:eastAsia="en-US"/>
        </w:rPr>
        <w:tab/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ستع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أل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رم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26" w:leader="none"/>
        </w:tabs>
        <w:spacing w:before="240" w:after="0"/>
        <w:ind w:left="386" w:right="0" w:hanging="539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بت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آل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كت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إلق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ا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ستخد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نج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ف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ه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سبا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نترن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د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keepNext w:val="true"/>
        <w:ind w:left="284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جرب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طر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اض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جد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14" w:right="0" w:hanging="357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سه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عدي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ن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ستخد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لص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صر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المحاض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ظ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تج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شاش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جمه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اء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ورا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مك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مو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لو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نب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رتف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نخفض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وق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عب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د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مكا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لا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سموع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صو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ط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ميز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روي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سام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يس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طل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و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دراج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صو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آ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ص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حاضر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تشغي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نق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(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فأرة</w:t>
      </w:r>
      <w:r>
        <w:rPr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إض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روض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حاس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تض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شاه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تع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ث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تأثي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جمهور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طر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ل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Heading3"/>
        <w:numPr>
          <w:ilvl w:val="0"/>
          <w:numId w:val="28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إجراءات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ما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بعد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rFonts w:cs="Traditional Arabic"/>
          <w:sz w:val="44"/>
          <w:sz w:val="44"/>
          <w:szCs w:val="44"/>
          <w:u w:val="single"/>
          <w:rtl w:val="true"/>
          <w:lang w:eastAsia="en-US"/>
        </w:rPr>
        <w:t>الإلقاء</w:t>
      </w:r>
      <w:r>
        <w:rPr>
          <w:sz w:val="44"/>
          <w:sz w:val="44"/>
          <w:szCs w:val="44"/>
          <w:u w:val="single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نت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؟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ح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ث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إن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عهد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كالإجا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ؤ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ؤ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د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قدي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نته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قتن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مث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ب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بر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ل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ض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تقو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اب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حد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ط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1"/>
        <w:spacing w:before="240" w:after="0"/>
        <w:ind w:left="0" w:right="0" w:hanging="0"/>
        <w:jc w:val="left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الخات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Cs w:val="48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خت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ذكرنا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ط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ب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خطي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ا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تحقق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هد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تد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ما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كرا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قو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مه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ابل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اجت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ختلف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أنظا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ل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ري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ناص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شف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عذ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خط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ص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يتم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عروف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النص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تس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نف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مع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تعلم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بليغ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دي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أ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جز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إ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سهمو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ع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م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اشترا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س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فاد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خو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أي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ملاحظ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جزا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خ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  <w:szCs w:val="36"/>
          <w:lang w:eastAsia="en-US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ح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ق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برحمتك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ستغي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ص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شأ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ك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تك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نفس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ط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b/>
          <w:bCs/>
          <w:sz w:val="36"/>
          <w:sz w:val="36"/>
          <w:szCs w:val="36"/>
          <w:rtl w:val="true"/>
          <w:lang w:eastAsia="en-US"/>
        </w:rPr>
        <w:t>وال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نب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وص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>أجم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Cs/>
          <w:sz w:val="36"/>
          <w:szCs w:val="36"/>
          <w:rtl w:val="true"/>
          <w:lang w:eastAsia="en-US"/>
        </w:rPr>
        <w:t>.</w:t>
      </w:r>
      <w:bookmarkStart w:id="0" w:name="_PictureBullets"/>
      <w:bookmarkEnd w:id="0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620" w:right="1800" w:gutter="0" w:header="708" w:top="1258" w:footer="708" w:bottom="143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2444750</wp:posOffset>
              </wp:positionH>
              <wp:positionV relativeFrom="paragraph">
                <wp:posOffset>-39370</wp:posOffset>
              </wp:positionV>
              <wp:extent cx="457200" cy="340995"/>
              <wp:effectExtent l="14605" t="15240" r="1524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40920"/>
                      </a:xfrm>
                      <a:prstGeom prst="ellipse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192.5pt;margin-top:-3.1pt;width:35.95pt;height:26.8pt;mso-wrap-style:none;v-text-anchor:middle">
              <v:fill o:detectmouseclick="t" on="false"/>
              <v:stroke color="black" weight="2844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-1486535</wp:posOffset>
              </wp:positionH>
              <wp:positionV relativeFrom="paragraph">
                <wp:posOffset>20955</wp:posOffset>
              </wp:positionV>
              <wp:extent cx="22923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imes New Roman"/>
                              <w:b/>
                              <w:b/>
                              <w:bCs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imes New Roman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1.65pt;mso-position-vertical-relative:text;margin-left:-117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imes New Roman"/>
                        <w:b/>
                        <w:b/>
                        <w:bCs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imes New Rom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imes New Roman"/>
                      </w:rPr>
                      <w:t>89</w:t>
                    </w:r>
                    <w:r>
                      <w:rPr>
                        <w:rtl w:val="true"/>
                        <w:rStyle w:val="PageNumber"/>
                        <w:sz w:val="36"/>
                        <w:b/>
                        <w:szCs w:val="36"/>
                        <w:bCs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76</w:t>
      </w:r>
      <w:r>
        <w:rPr>
          <w:rtl w:val="true"/>
        </w:rPr>
        <w:t xml:space="preserve"> (</w:t>
      </w:r>
      <w:r>
        <w:rPr/>
        <w:t>11748</w:t>
      </w:r>
      <w:r>
        <w:rPr>
          <w:rtl w:val="true"/>
        </w:rPr>
        <w:t xml:space="preserve">)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4</w:t>
      </w:r>
      <w:r>
        <w:rPr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6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ع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قوس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382</w:t>
      </w:r>
      <w:r>
        <w:rPr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9</w:t>
      </w:r>
      <w:r>
        <w:rPr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1</w:t>
      </w:r>
      <w:r>
        <w:rPr>
          <w:rtl w:val="true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8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7</w:t>
      </w:r>
      <w:r>
        <w:rPr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0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28</w:t>
      </w:r>
      <w:r>
        <w:rPr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3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76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20</w:t>
      </w:r>
      <w:r>
        <w:rPr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5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5</w:t>
      </w:r>
      <w:r>
        <w:rPr>
          <w:rtl w:val="true"/>
        </w:rPr>
        <w:t xml:space="preserve">)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/>
        <w:t>0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69</w:t>
      </w:r>
      <w:r>
        <w:rPr>
          <w:rtl w:val="true"/>
        </w:rPr>
        <w:t>)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85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07</w:t>
      </w:r>
      <w:r>
        <w:rPr>
          <w:rtl w:val="true"/>
        </w:rPr>
        <w:t xml:space="preserve">)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30</w:t>
      </w:r>
      <w:r>
        <w:rPr>
          <w:rtl w:val="true"/>
        </w:rPr>
        <w:t xml:space="preserve"> (</w:t>
      </w:r>
      <w:r>
        <w:rPr>
          <w:rtl w:val="true"/>
        </w:rPr>
        <w:t>مختصراً</w:t>
      </w:r>
      <w:r>
        <w:rPr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643</w:t>
      </w:r>
      <w:r>
        <w:rPr>
          <w:rtl w:val="true"/>
        </w:rPr>
        <w:t>)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)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31</w:t>
      </w:r>
      <w:r>
        <w:rPr>
          <w:rtl w:val="true"/>
        </w:rPr>
        <w:t xml:space="preserve">) 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1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87</w:t>
      </w:r>
      <w:r>
        <w:rPr>
          <w:rtl w:val="true"/>
        </w:rPr>
        <w:t xml:space="preserve">) 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496</w:t>
      </w:r>
      <w:r>
        <w:rPr>
          <w:rtl w:val="true"/>
        </w:rPr>
        <w:t xml:space="preserve">)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4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869</w:t>
      </w:r>
      <w:r>
        <w:rPr>
          <w:rtl w:val="true"/>
        </w:rPr>
        <w:t>)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21</w:t>
      </w:r>
      <w:r>
        <w:rPr>
          <w:rtl w:val="true"/>
        </w:rPr>
        <w:t>)</w:t>
      </w:r>
    </w:p>
  </w:footnote>
  <w:footnote w:id="23">
    <w:p>
      <w:pPr>
        <w:pStyle w:val="Footnote"/>
        <w:ind w:left="424" w:right="907" w:hanging="425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 xml:space="preserve">(?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9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5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2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67</w:t>
      </w:r>
      <w:r>
        <w:rPr>
          <w:rtl w:val="true"/>
        </w:rPr>
        <w:t>)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7</w:t>
      </w:r>
      <w:r>
        <w:rPr>
          <w:rtl w:val="true"/>
        </w:rPr>
        <w:t>)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8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36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4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79</w:t>
      </w:r>
      <w:r>
        <w:rPr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5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بُهر</w:t>
      </w:r>
      <w:r>
        <w:rPr>
          <w:rtl w:val="true"/>
        </w:rPr>
        <w:t xml:space="preserve">) :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(</w:t>
      </w:r>
      <w:r>
        <w:rPr>
          <w:rtl w:val="true"/>
        </w:rPr>
        <w:t>العثنون</w:t>
      </w:r>
      <w:r>
        <w:rPr>
          <w:rtl w:val="true"/>
        </w:rPr>
        <w:t xml:space="preserve">) :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67</w:t>
      </w:r>
      <w:r>
        <w:rPr>
          <w:rtl w:val="true"/>
        </w:rPr>
        <w:t>)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</w:t>
      </w:r>
      <w:r>
        <w:rPr>
          <w:rtl w:val="true"/>
        </w:rPr>
        <w:t xml:space="preserve">) 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?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74</w:t>
      </w:r>
      <w:r>
        <w:rPr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PT Bold Heading"/>
        <w:sz w:val="42"/>
        <w:szCs w:val="40"/>
        <w:lang w:eastAsia="en-US"/>
      </w:rPr>
    </w:pPr>
    <w:r>
      <w:rPr>
        <w:rFonts w:cs="PT Bold Heading"/>
        <w:bCs/>
        <w:sz w:val="38"/>
        <w:sz w:val="38"/>
        <w:szCs w:val="40"/>
        <w:rtl w:val="true"/>
        <w:lang w:val="ar-SA"/>
      </w:rPr>
      <w:t>فن</w:t>
    </w:r>
    <w:r>
      <w:rPr>
        <w:rFonts w:cs="Times New Roman"/>
        <w:bCs/>
        <w:sz w:val="38"/>
        <w:sz w:val="38"/>
        <w:szCs w:val="40"/>
        <w:rtl w:val="true"/>
        <w:lang w:val="ar-SA"/>
      </w:rPr>
      <w:t xml:space="preserve"> </w:t>
    </w:r>
    <w:r>
      <w:rPr>
        <w:rFonts w:cs="PT Bold Heading"/>
        <w:bCs/>
        <w:sz w:val="38"/>
        <w:sz w:val="38"/>
        <w:szCs w:val="40"/>
        <w:rtl w:val="true"/>
        <w:lang w:val="ar-SA"/>
      </w:rPr>
      <w:t>الإعداد</w:t>
    </w:r>
    <w:r>
      <w:rPr>
        <w:rFonts w:cs="Times New Roman"/>
        <w:bCs/>
        <w:sz w:val="38"/>
        <w:sz w:val="38"/>
        <w:szCs w:val="40"/>
        <w:rtl w:val="true"/>
        <w:lang w:val="ar-SA"/>
      </w:rPr>
      <w:t xml:space="preserve"> </w:t>
    </w:r>
    <w:r>
      <w:rPr>
        <w:rFonts w:cs="PT Bold Heading"/>
        <w:bCs/>
        <w:sz w:val="38"/>
        <w:sz w:val="38"/>
        <w:szCs w:val="40"/>
        <w:rtl w:val="true"/>
        <w:lang w:val="ar-SA"/>
      </w:rPr>
      <w:t>و</w:t>
    </w:r>
    <w:r>
      <w:rPr>
        <w:rFonts w:cs="Times New Roman"/>
        <w:bCs/>
        <w:sz w:val="38"/>
        <w:sz w:val="38"/>
        <w:szCs w:val="40"/>
        <w:rtl w:val="true"/>
        <w:lang w:val="ar-SA"/>
      </w:rPr>
      <w:t xml:space="preserve"> </w:t>
    </w:r>
    <w:r>
      <w:rPr>
        <w:rFonts w:cs="PT Bold Heading"/>
        <w:bCs/>
        <w:sz w:val="38"/>
        <w:sz w:val="38"/>
        <w:szCs w:val="40"/>
        <w:rtl w:val="true"/>
        <w:lang w:val="ar-SA"/>
      </w:rPr>
      <w:t>الإلقاء</w:t>
    </w:r>
  </w:p>
  <w:p>
    <w:pPr>
      <w:pStyle w:val="Header"/>
      <w:ind w:left="0" w:right="360" w:hanging="0"/>
      <w:jc w:val="left"/>
      <w:rPr>
        <w:rFonts w:cs="Times New Roman"/>
        <w:sz w:val="20"/>
        <w:szCs w:val="36"/>
        <w:lang w:val="ar-SA" w:eastAsia="en-US"/>
      </w:rPr>
    </w:pPr>
    <w:r>
      <w:rPr>
        <w:rFonts w:cs="Times New Roman"/>
        <w:sz w:val="20"/>
        <w:szCs w:val="36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38100</wp:posOffset>
              </wp:positionH>
              <wp:positionV relativeFrom="paragraph">
                <wp:posOffset>3810</wp:posOffset>
              </wp:positionV>
              <wp:extent cx="5464810" cy="0"/>
              <wp:effectExtent l="0" t="29210" r="0" b="292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4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0.3pt" to="433.25pt,0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6"/>
        <w:i w:val="false"/>
        <w:b/>
        <w:lang w:bidi="ar-SA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  <w:lvl w:ilvl="2">
      <w:start w:val="1"/>
      <w:numFmt w:val="decimal"/>
      <w:lvlText w:val="%3-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0" w:hanging="0"/>
      </w:pPr>
      <w:rPr>
        <w:rFonts w:ascii="Wingdings" w:hAnsi="Wingdings" w:cs="Wingdings" w:hint="default"/>
        <w:shadow/>
        <w:szCs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511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511" w:hanging="22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644"/>
        </w:tabs>
        <w:ind w:left="511" w:hanging="22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44"/>
        </w:tabs>
        <w:ind w:left="51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360"/>
        </w:tabs>
        <w:ind w:left="227" w:hanging="227"/>
      </w:pPr>
      <w:rPr>
        <w:rFonts w:ascii="Symbol" w:hAnsi="Symbol" w:cs="Symbol" w:hint="default"/>
        <w:lang w:bidi="ar-SA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644"/>
        </w:tabs>
        <w:ind w:left="511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"/>
      <w:lvlJc w:val="right"/>
      <w:pPr>
        <w:tabs>
          <w:tab w:val="num" w:pos="720"/>
        </w:tabs>
        <w:ind w:left="226" w:hanging="226"/>
      </w:pPr>
      <w:rPr>
        <w:rFonts w:ascii="Webdings" w:hAnsi="Webdings" w:cs="Webdings" w:hint="default"/>
        <w:sz w:val="48"/>
        <w:color w:val="000000"/>
      </w:rPr>
    </w:lvl>
  </w:abstractNum>
  <w:abstractNum w:abstractNumId="18">
    <w:lvl w:ilvl="0">
      <w:start w:val="1"/>
      <w:numFmt w:val="bullet"/>
      <w:lvlText w:val=""/>
      <w:lvlJc w:val="right"/>
      <w:pPr>
        <w:tabs>
          <w:tab w:val="num" w:pos="26"/>
        </w:tabs>
        <w:ind w:left="26" w:hanging="0"/>
      </w:pPr>
      <w:rPr>
        <w:rFonts w:ascii="Wingdings" w:hAnsi="Wingdings" w:cs="Wingdings" w:hint="default"/>
        <w:shadow/>
        <w:szCs w:val="4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511" w:hanging="227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lang w:bidi="ar-SA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1545"/>
        </w:tabs>
        <w:ind w:left="1545" w:hanging="46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"/>
      <w:lvlJc w:val="right"/>
      <w:pPr>
        <w:tabs>
          <w:tab w:val="num" w:pos="720"/>
        </w:tabs>
        <w:ind w:left="226" w:hanging="226"/>
      </w:pPr>
      <w:rPr>
        <w:rFonts w:ascii="Webdings" w:hAnsi="Webdings" w:cs="Webdings" w:hint="default"/>
        <w:sz w:val="48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36"/>
        <w:i w:val="false"/>
        <w:b/>
        <w:lang w:bidi="ar-SA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6"/>
      </w:rPr>
    </w:lvl>
    <w:lvl w:ilvl="2">
      <w:start w:val="1"/>
      <w:numFmt w:val="decimal"/>
      <w:lvlText w:val="%3-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36"/>
        <w:i w:val="false"/>
        <w:b/>
        <w:lang w:bidi="ar-SA"/>
      </w:rPr>
    </w:lvl>
  </w:abstractNum>
  <w:abstractNum w:abstractNumId="28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sz w:val="36"/>
        <w:i w:val="false"/>
        <w:b/>
        <w:lang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onotype Koufi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left"/>
      <w:outlineLvl w:val="1"/>
    </w:pPr>
    <w:rPr>
      <w:rFonts w:cs="Times New Roman"/>
      <w:b/>
      <w:bCs/>
      <w:sz w:val="4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0"/>
      <w:ind w:left="720" w:right="720" w:hanging="0"/>
      <w:jc w:val="left"/>
      <w:outlineLvl w:val="2"/>
    </w:pPr>
    <w:rPr>
      <w:rFonts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0" w:right="0" w:hanging="0"/>
      <w:jc w:val="left"/>
      <w:outlineLvl w:val="3"/>
    </w:pPr>
    <w:rPr>
      <w:rFonts w:cs="Times New Roman"/>
      <w:b/>
      <w:bCs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0"/>
      <w:ind w:left="1440" w:right="1440" w:hanging="0"/>
      <w:jc w:val="left"/>
      <w:outlineLvl w:val="4"/>
    </w:pPr>
    <w:rPr>
      <w:rFonts w:cs="Times New Roman"/>
      <w:b/>
      <w:bCs/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36"/>
      <w:lang w:bidi="ar-SA"/>
    </w:rPr>
  </w:style>
  <w:style w:type="character" w:styleId="WW8Num3z1">
    <w:name w:val="WW8Num3z1"/>
    <w:qFormat/>
    <w:rPr>
      <w:rFonts w:ascii="Wingdings" w:hAnsi="Wingdings" w:cs="Wingdings"/>
      <w:sz w:val="3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hadow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hadow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  <w:color w:val="000000"/>
      <w:sz w:val="4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hadow/>
      <w:szCs w:val="4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  <w:lang w:bidi="ar-S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ascii="Times New Roman" w:hAnsi="Times New Roman" w:cs="Traditional Arabic"/>
      <w:sz w:val="32"/>
      <w:szCs w:val="32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keepNext w:val="true"/>
      <w:ind w:left="0" w:right="0" w:hanging="0"/>
      <w:jc w:val="left"/>
    </w:pPr>
    <w:rPr>
      <w:b/>
      <w:bCs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</w:rPr>
  </w:style>
  <w:style w:type="paragraph" w:styleId="TextBodyIndent">
    <w:name w:val="Body Text Indent"/>
    <w:basedOn w:val="Normal"/>
    <w:pPr>
      <w:ind w:left="26" w:right="0" w:hanging="0"/>
      <w:jc w:val="left"/>
    </w:pPr>
    <w:rPr>
      <w:b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6"/>
      <w:szCs w:val="26"/>
    </w:rPr>
  </w:style>
  <w:style w:type="paragraph" w:styleId="21">
    <w:name w:val="نص أساسي بمسافة بادئة 2"/>
    <w:basedOn w:val="Normal"/>
    <w:qFormat/>
    <w:pPr>
      <w:ind w:left="386" w:right="0" w:hanging="0"/>
      <w:jc w:val="left"/>
    </w:pPr>
    <w:rPr>
      <w:b/>
      <w:szCs w:val="32"/>
    </w:rPr>
  </w:style>
  <w:style w:type="paragraph" w:styleId="31">
    <w:name w:val="نص أساسي بمسافة بادئة 3"/>
    <w:basedOn w:val="Normal"/>
    <w:qFormat/>
    <w:pPr>
      <w:ind w:left="386" w:right="0" w:hanging="0"/>
      <w:jc w:val="left"/>
    </w:pPr>
    <w:rPr>
      <w:b/>
      <w:szCs w:val="32"/>
    </w:rPr>
  </w:style>
  <w:style w:type="paragraph" w:styleId="Style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20"/>
        <w:tab w:val="right" w:pos="8476" w:leader="dot"/>
      </w:tabs>
      <w:ind w:left="26" w:right="0" w:hanging="0"/>
      <w:jc w:val="left"/>
    </w:pPr>
    <w:rPr>
      <w:rFonts w:cs="Times New Roman"/>
      <w:b/>
      <w:bCs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76" w:leader="dot"/>
      </w:tabs>
      <w:spacing w:before="240" w:after="120"/>
      <w:ind w:left="0" w:right="0" w:hanging="0"/>
      <w:jc w:val="left"/>
    </w:pPr>
    <w:rPr>
      <w:rFonts w:cs="Times New Roman"/>
      <w:b/>
      <w:bCs/>
      <w:caps/>
      <w:sz w:val="36"/>
      <w:szCs w:val="36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Cs w:val="21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Cs w:val="21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Cs w:val="21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Cs w:val="21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Cs w:val="21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Cs w:val="21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Cs w:val="21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Cs w:val="21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Cs w:val="21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Cs w:val="21"/>
    </w:rPr>
  </w:style>
  <w:style w:type="paragraph" w:styleId="IndexHeading">
    <w:name w:val="Index Heading"/>
    <w:basedOn w:val="Normal"/>
    <w:next w:val="Index1"/>
    <w:pPr>
      <w:spacing w:before="240" w:after="120"/>
      <w:ind w:left="0" w:right="0" w:hanging="0"/>
      <w:jc w:val="center"/>
    </w:pPr>
    <w:rPr>
      <w:rFonts w:cs="Times New Roman"/>
      <w:b/>
      <w:bCs/>
      <w:szCs w:val="31"/>
    </w:rPr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9:00Z</dcterms:created>
  <dc:creator>سامي خالد عوض الحمود</dc:creator>
  <dc:description/>
  <cp:keywords/>
  <dc:language>en-US</dc:language>
  <cp:lastModifiedBy>***</cp:lastModifiedBy>
  <cp:lastPrinted>2004-06-02T13:46:00Z</cp:lastPrinted>
  <dcterms:modified xsi:type="dcterms:W3CDTF">2007-08-06T20:17:00Z</dcterms:modified>
  <cp:revision>6</cp:revision>
  <dc:subject/>
  <dc:title>إعداد الموعظة</dc:title>
</cp:coreProperties>
</file>