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144"/>
          <w:szCs w:val="144"/>
        </w:rPr>
      </w:pPr>
      <w:r>
        <w:rPr>
          <w:rFonts w:cs="Traditional Arabic"/>
          <w:sz w:val="144"/>
          <w:sz w:val="144"/>
          <w:szCs w:val="144"/>
          <w:rtl w:val="true"/>
        </w:rPr>
        <w:t>نفحة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sz w:val="144"/>
          <w:sz w:val="144"/>
          <w:szCs w:val="144"/>
          <w:rtl w:val="true"/>
        </w:rPr>
        <w:t>عبير</w:t>
      </w:r>
      <w:r>
        <w:rPr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sz w:val="144"/>
          <w:szCs w:val="144"/>
        </w:rPr>
      </w:pPr>
      <w:r>
        <w:rPr>
          <w:rFonts w:cs="Traditional Arabic"/>
          <w:sz w:val="144"/>
          <w:sz w:val="144"/>
          <w:szCs w:val="144"/>
          <w:rtl w:val="true"/>
        </w:rPr>
        <w:t>من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sz w:val="144"/>
          <w:sz w:val="144"/>
          <w:szCs w:val="144"/>
          <w:rtl w:val="true"/>
        </w:rPr>
        <w:t>سيرة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sz w:val="144"/>
          <w:sz w:val="144"/>
          <w:szCs w:val="144"/>
          <w:rtl w:val="true"/>
        </w:rPr>
        <w:t>البشير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sz w:val="144"/>
          <w:sz w:val="144"/>
          <w:szCs w:val="144"/>
          <w:rtl w:val="true"/>
        </w:rPr>
        <w:t>النذير</w:t>
      </w:r>
    </w:p>
    <w:p>
      <w:pPr>
        <w:pStyle w:val="Normal"/>
        <w:jc w:val="center"/>
        <w:rPr>
          <w:rFonts w:cs="Traditional Arabic"/>
          <w:sz w:val="144"/>
          <w:szCs w:val="144"/>
        </w:rPr>
      </w:pPr>
      <w:r>
        <w:rPr>
          <w:rFonts w:cs="Traditional Arabic"/>
          <w:sz w:val="144"/>
          <w:szCs w:val="144"/>
          <w:rtl w:val="true"/>
        </w:rPr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 w:val="72"/>
          <w:szCs w:val="72"/>
          <w:rtl w:val="true"/>
        </w:rPr>
        <w:t>د</w:t>
      </w:r>
      <w:r>
        <w:rPr>
          <w:rFonts w:cs="Traditional Arabic"/>
          <w:sz w:val="72"/>
          <w:szCs w:val="72"/>
          <w:rtl w:val="true"/>
        </w:rPr>
        <w:t xml:space="preserve">. </w:t>
      </w:r>
      <w:r>
        <w:rPr>
          <w:rFonts w:cs="Traditional Arabic"/>
          <w:sz w:val="72"/>
          <w:sz w:val="72"/>
          <w:szCs w:val="72"/>
          <w:rtl w:val="true"/>
        </w:rPr>
        <w:t>يح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إبراهيم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يحي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قدمة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ب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ته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غ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َدَو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ر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ضي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ة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  <w:rtl w:val="true"/>
        </w:rPr>
        <w:t xml:space="preserve">***    </w:t>
      </w:r>
      <w:r>
        <w:rPr>
          <w:rFonts w:cs="Traditional Arabic"/>
          <w:sz w:val="40"/>
          <w:sz w:val="40"/>
          <w:szCs w:val="40"/>
          <w:rtl w:val="true"/>
        </w:rPr>
        <w:t>يك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Cs w:val="40"/>
          <w:rtl w:val="true"/>
        </w:rPr>
        <w:t xml:space="preserve">***     </w:t>
      </w:r>
      <w:r>
        <w:rPr>
          <w:rFonts w:cs="Traditional Arabic"/>
          <w:sz w:val="40"/>
          <w:sz w:val="40"/>
          <w:szCs w:val="40"/>
          <w:rtl w:val="true"/>
        </w:rPr>
        <w:t>تر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ْو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ةٌ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د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فا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بيق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ئ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و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ايا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ب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را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لاح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م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آ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احظ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كرين</w:t>
      </w:r>
      <w:r>
        <w:rPr>
          <w:sz w:val="40"/>
          <w:sz w:val="40"/>
          <w:szCs w:val="40"/>
          <w:rtl w:val="true"/>
        </w:rPr>
        <w:t xml:space="preserve">  </w:t>
      </w:r>
      <w:hyperlink r:id="rId2">
        <w:r>
          <w:rPr>
            <w:rStyle w:val="InternetLink"/>
            <w:rFonts w:cs="Traditional Arabic"/>
            <w:sz w:val="40"/>
            <w:szCs w:val="40"/>
          </w:rPr>
          <w:t>http://www.taiba.org</w:t>
        </w:r>
        <w:r>
          <w:rPr>
            <w:rStyle w:val="InternetLink"/>
            <w:rFonts w:cs="Traditional Arabic"/>
            <w:sz w:val="40"/>
            <w:szCs w:val="40"/>
            <w:rtl w:val="true"/>
          </w:rPr>
          <w:t>/</w:t>
        </w:r>
      </w:hyperlink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عب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ابْن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ْضِع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ضَع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وْح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مْز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ك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ئِ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ضَع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نَا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ض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رَا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ِقَ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ف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ْطَلِ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بِع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ذْه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تْرُك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رَا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تَفِ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َيِّع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ْط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ن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ْ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َو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قْب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َجْه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ؤُل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ِم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ف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كَ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رِّي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َ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رْ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َرَّم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شْكُرُونَ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جَع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ْض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شْر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ق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طِش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طِش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ظ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لَو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لَبَّ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ْطَلَق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رَاه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ظ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جَد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ف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ر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بَ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م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قْبَل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د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ظ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َبَط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ف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د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فَ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رْع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جْهُ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وَز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د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رْو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م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ظَر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فَع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ات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ي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َ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رَف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رْو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وْت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َمَّ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مِ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مَع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ِوَا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لَ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ضِ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مْز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َح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َقِ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جَنَاح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ع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َوِّض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ْر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قَائ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ُ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ْرِف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َرْح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مْز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ْرِف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مْز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ِي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شَرِ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رْضَ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َ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َا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َيْ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ُ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ِ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ْتَفِ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رَّاب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ت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ي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أْخُ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ِي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ِمَالِ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َ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فْق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رْهُ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رْهُ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ْبِل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د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ز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ف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أ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ئِ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ائ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دُ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هْد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رْس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رِ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رِيّ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جَ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ْبَرُو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قْب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أْذَ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نْ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فَأَلْ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ز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رْس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ز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ي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ُ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َبِي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فَس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ْجَب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َّج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مَات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َوّ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َال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ِك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أ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تَغ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أَ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ش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يْئَ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ِي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ِد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ش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ُ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قْرَئ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و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َيّ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تَ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ِ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خ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أَ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ْبَر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أَل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ش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ْبَر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ْ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ِد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صَا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ر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ّ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تَ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فَارِقَ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هْلِ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طَلَّق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زَوّ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رَ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َلَب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أَ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تَغ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أَ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ش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يْئَ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ثْ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عَام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ح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َاب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ح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ئِ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ل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َافِق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ُ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قْرَئ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ر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ثْبِ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تَ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ا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خ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َيْئ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ثْ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أَل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ْبَر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أَل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ش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ْبَر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وْصَا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ر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أْمُر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ثْبِ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تَ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تَ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ْسِكَك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سْمَاع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ْ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وْح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ِي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مْز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آ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َنَع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ْن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ل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وَل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وَل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وَال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م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صْنَ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ُعِينُ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عِين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ن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ش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َم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ْتَفِ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وْ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فَع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َاع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ِجَا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ْتَف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ِن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ج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ض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سْمَاع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َاوِ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ِجَا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بّ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ِ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لِيمُ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ع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نِي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ُور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و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بّ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ِ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لِيمُ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ف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مت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ـ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ق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ث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ً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نا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و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ل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وّأ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شْ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َهّ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طّآئِف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م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كّ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جُ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ذ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ج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ُ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َ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َ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ام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يِقٍ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ير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ب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ه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لط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القائمين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ال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ط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ير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شْرِكْ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ِك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بال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طّ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ت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ط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ط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ج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قائ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جو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اف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ج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ف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َاع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سْمَاع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بّ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ِ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لِيمُ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ظ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اجن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ب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ماعيل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ئ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ر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اع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ِي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َيّ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بَحِي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ْن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ر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طَّوَاغِي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لُب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َائِ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يِّبُون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آلِهَ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م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رَأ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ْرَ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حَ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ُزَاع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صْب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وَائ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ع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ح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يفي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ث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ر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طَارِد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بُ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ج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د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جَ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ي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قَي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خَذ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جَ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َع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ثْو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ئ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شّ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حَلَب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ُف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َصّ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ِ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د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مْح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د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ه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د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َع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لْقَي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ل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ع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ُرُوج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ر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َيْلِ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ذَّاب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اك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فرأ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ى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ثان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ظ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خذ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ـز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خا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رب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فى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اؤ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ت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ن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؟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مْر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ص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بِي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صَي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بُ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بْ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ت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احِ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أَيّ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ُ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رَغْبَ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هْبَ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صَي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لَم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َّمْت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ِم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فَعَان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ل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صَيْ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ِّمْن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ِم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دْت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هِم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ش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ِذ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يسَ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رِ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دِ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مْر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ص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جْ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كِ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لْ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وُ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ْلِص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ّ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ِكُونَ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كالاستن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ظ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ت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ن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س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نو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و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و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س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ظ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ل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دب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زُق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ّ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ل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بْص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ْرِ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يِّ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خْرِ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يِّ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َبّ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م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قُو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ون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ذَكَّرُون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ب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ظِيم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قُون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ُ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ون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ن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ْحَرُونَ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ه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م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ش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ق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/>
          <w:sz w:val="40"/>
          <w:szCs w:val="40"/>
          <w:rtl w:val="true"/>
        </w:rPr>
        <w:t xml:space="preserve">... 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ح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له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م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ـ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صطفاء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م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مسي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قي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طف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بُعِث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ْ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رْ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ر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ط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ال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نسب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ريف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شأ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ض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ض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دي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ف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ع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ي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هيئ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ئ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ر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ج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ضج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قي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ز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وز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زن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وز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زن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وز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زن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ز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ئ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ستقب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ته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ا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rFonts w:cs="Traditional Arabic"/>
          <w:sz w:val="40"/>
          <w:szCs w:val="40"/>
          <w:rtl w:val="true"/>
        </w:rPr>
        <w:t xml:space="preserve">. ((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ر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ـ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ن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د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رهاص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ا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وت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ها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ر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ث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ق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حنّث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حنّ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ّ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اض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ائ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ق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ع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بلي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ن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ق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ح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ِيم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رَا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قِيمٍ</w:t>
      </w:r>
      <w:r>
        <w:rPr>
          <w:rFonts w:cs="Traditional Arabic"/>
          <w:sz w:val="40"/>
          <w:szCs w:val="40"/>
          <w:rtl w:val="true"/>
        </w:rPr>
        <w:t xml:space="preserve">}.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ج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ْ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ون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كَافِرِينَ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حنّ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ـ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ز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ز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رئ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خ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ن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رئ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خ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ن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ر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اقْرَأ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س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ِنْس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ق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قْرَأ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كْرَمُ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ي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مل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ون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زم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ز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ط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م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زر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قِف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فج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نّ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أ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ـ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فص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ْ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مت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م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لي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ي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قداد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س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ظ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ص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ثن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ب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ص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لاغ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س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ّ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ي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ي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ا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لف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و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ل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ته</w:t>
      </w:r>
      <w:r>
        <w:rPr>
          <w:rFonts w:cs="Traditional Arabic"/>
          <w:sz w:val="40"/>
          <w:szCs w:val="40"/>
          <w:rtl w:val="true"/>
        </w:rPr>
        <w:t>.. 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لس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ّ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ّ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ّ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ّ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ّ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ح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ب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قت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ل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و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ل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غ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ك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ب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جه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دعو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ـ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ّ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ذا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ا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سَلْن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عَالَم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عَالَمِينَ</w:t>
      </w:r>
      <w:r>
        <w:rPr>
          <w:rFonts w:cs="Traditional Arabic"/>
          <w:sz w:val="40"/>
          <w:szCs w:val="40"/>
          <w:rtl w:val="true"/>
        </w:rPr>
        <w:t>} {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عَالَمِي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ل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را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ه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ع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اغ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ذ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ش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م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ذ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أ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ين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رهط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ج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أ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ّ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باّ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نـ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تَب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بَّ</w:t>
      </w:r>
      <w:r>
        <w:rPr>
          <w:rFonts w:cs="Traditional Arabic"/>
          <w:sz w:val="40"/>
          <w:szCs w:val="40"/>
          <w:rtl w:val="true"/>
        </w:rPr>
        <w:t xml:space="preserve">} )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أَنْذ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ِيرَت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قْرَبِي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ب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بع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ب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ن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ّ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خ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ب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يّ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ه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عوة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ع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رو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ع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د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ف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نت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صح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ن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فا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أ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أ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ب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ل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ذل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ر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هز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ها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ته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زّ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ِك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َجْنُونٌ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ه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عَجِ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ْذِ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حِ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َّابٌ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أ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ل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ف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ف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دِي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قِي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أُذ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ت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ُلِ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ْ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َدِيرٌ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ن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ّ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ّ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ث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ّ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ذّ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ف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م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ث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تم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اسْتَعِي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صَّب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صّ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بِي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اشِعِي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زَّمِّ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صْف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قُص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تّ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تِ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ُلْق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قِ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شِئ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ْ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قْو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اً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ـ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في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ع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ّ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خ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بي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شت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زن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و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ّ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ُم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ه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راج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ُتِ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بُرَ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ب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يَ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وِ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ِم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غ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فِ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ْت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ْف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كِب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قْدِ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بَط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لْق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بِ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ْبِي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َلّ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كْع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اء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بْر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ن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َ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خْت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ب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ِبْر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ْتَر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ط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فْت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بْر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ِي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ِبْر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ُحَمّ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فُتِ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آد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حّ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َع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بِ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فْت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بْر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ِي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ِبْر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ُحَمّ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فُتِ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نِ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ْ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عْم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خُ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ُو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ه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دْ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ْت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ق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آذ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يَل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مَر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ْقِل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شِي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ش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َيَّر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طِ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عَت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سْن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وْ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فَرَ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ْ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ز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َمْس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رْج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أَل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خْفِي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ِي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و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رَائ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َبَرْت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رَج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فِّف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حَط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ج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ط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ِي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ْج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أَل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خْفِي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ج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ا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و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ْ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سَن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تِ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تِ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سَيِّئ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ْت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تِ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ئ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نَز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تَه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ْبَر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رْج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أَل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خْفِي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حْي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حُبّ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س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طِّ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ُع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غِي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عْبَة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تَفَخ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َم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تَكَلَّ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د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نْب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َخ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كُو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ابِ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َرِّ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رَأ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ِي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أَزِي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ُك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ّ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ّ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هز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ط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نّ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شك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ائل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د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دي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ف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raditional Arabic"/>
          <w:sz w:val="40"/>
          <w:szCs w:val="40"/>
          <w:rtl w:val="true"/>
        </w:rPr>
        <w:t xml:space="preserve">.. 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زّ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ّ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ئ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خ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ّ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ص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قو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ح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ص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قو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ح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ير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بو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ّب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ّ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ح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قو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ّ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ُرَّنَّ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ت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ب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ذ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ؤ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ك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ستث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و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ا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تحد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و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يق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ت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غ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د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ح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ّ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ث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ف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ي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ئ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ّ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هزئ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بة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ك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و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صاب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و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ّقن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ر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ل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ت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ع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ّا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ر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جت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يعك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باي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س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ن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واج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ء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ّ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ي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ّت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َّ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ف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ّ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قي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ط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وائد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تب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و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ص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ي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نّ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ّ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ْ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ْ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س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ّع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ك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ذ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ر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ص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ضط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ح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ك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ّ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ؤ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ع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. 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ج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ج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ت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شة</w:t>
      </w:r>
      <w:r>
        <w:rPr>
          <w:rFonts w:cs="Traditional Arabic"/>
          <w:sz w:val="40"/>
          <w:szCs w:val="40"/>
          <w:rtl w:val="true"/>
        </w:rPr>
        <w:t>.. 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ئ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تجهّ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ح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ظ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ط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فر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ب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ج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تشا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و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ّ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ي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قِ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و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ط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ِين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ُ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َفَ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ه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كْر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شِي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هَاب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ْوَة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ُ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فَبَيْن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لُو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هِي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ئِ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قَنِّ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ِدَ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م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أْذ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ذ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خْرِج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ذ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ُرُو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َّحَا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خُ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ْ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حِلَت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ِالثَّ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جَهَّزْنَا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ث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هَا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نَع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فْر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ر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طَ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م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طْ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طَاق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بَط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ر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ِ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مِّي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طَاق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ح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ب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و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م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ِ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ل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ب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قِ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ِ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دْلِ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سَح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صْبِ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َيْش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ك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بَائِ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م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ْتَاد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َب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تَلِ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رْع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ه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ح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نَ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رِيح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ذْه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ع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ش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بِيت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س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حَت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ضِيف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ع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ه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لَ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ع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َا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لا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ْتَأْج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ِ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دِ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رِّيت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خِرِّ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ه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هِدَا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م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لْ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ئِ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هْم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ف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َيْش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مِ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دَفَع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حِلَتَيْ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اعَد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و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احِلَتَيْ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بْ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نْط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ه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دَّل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وَاح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هَاب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أَخْب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دْلِج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رَاق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عْشُ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بَ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رَاق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عْشُ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جَاء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س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ف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َيْش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ع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َ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هَاب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أَخْب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ْو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ُب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ُب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كْ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َا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فِل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أ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س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ُبَي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ِي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َا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م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د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خْ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دَا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ر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نْتَظِرُو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ُد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هِي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ْقَلَ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تِظَار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يُو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ُو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طُ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طَام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م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ظ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َص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صْحَا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َيَّض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ر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لِ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هُود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عْ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وْتِه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اش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دُّكُ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تَظِرُون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ث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لا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لَقّ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ظَه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ر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د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م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ْرِ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ِاثْن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ِي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وّ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ل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مِت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طَف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ي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اب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مْ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قْب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ل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ِدَائ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ر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ب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ْرِ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ض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سِّ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ِّ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ك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حِل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ش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د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ئِ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َ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رْب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تَّم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سُهَي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ه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لام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ِيم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ج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ع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ُرَا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حِلَتُه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نْز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ُلام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اوَم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ِرْب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تَّخِذ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جِ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هَب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ب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تَا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جِ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َف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ق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ب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ْيَا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ق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بِنَ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</w:t>
      </w:r>
      <w:r>
        <w:rPr>
          <w:rFonts w:cs="Traditional Arabic"/>
          <w:sz w:val="40"/>
          <w:sz w:val="40"/>
          <w:szCs w:val="40"/>
          <w:rtl w:val="true"/>
        </w:rPr>
        <w:t>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ِم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م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بَرْ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طْهَرْ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يَقُولُ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ج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َارْح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هَاجِرَهْ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َتَمَث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ِع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ظ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جر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لا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ـ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يش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ت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يد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ديّ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((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هّ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ّ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حبته</w:t>
      </w:r>
      <w:r>
        <w:rPr>
          <w:rFonts w:cs="Traditional Arabic"/>
          <w:sz w:val="40"/>
          <w:szCs w:val="40"/>
          <w:rtl w:val="true"/>
        </w:rPr>
        <w:t xml:space="preserve">. (( </w:t>
      </w:r>
      <w:r>
        <w:rPr>
          <w:rFonts w:cs="Traditional Arabic"/>
          <w:sz w:val="40"/>
          <w:sz w:val="40"/>
          <w:szCs w:val="40"/>
          <w:rtl w:val="true"/>
        </w:rPr>
        <w:t>ف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ب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هيّ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ّ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ّ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و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خطي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ن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ت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ّ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ي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ّ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ت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غاد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خ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ثّ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َزْ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ـ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ا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م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ظ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خب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جه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ه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ل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ّ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تّ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يا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طمئ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ّ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أ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ي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ق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م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ق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ف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ف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ت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>: (( ..</w:t>
      </w:r>
      <w:r>
        <w:rPr>
          <w:rFonts w:cs="Traditional Arabic"/>
          <w:sz w:val="40"/>
          <w:sz w:val="40"/>
          <w:szCs w:val="40"/>
          <w:rtl w:val="true"/>
        </w:rPr>
        <w:t>بَ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جِ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َف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ق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ب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ْيَا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ق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بِنَ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ِم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م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بَرْ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طْهَرْ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يَقُولُ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ج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ْح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نْص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هَاجِرَهْ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ّ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ر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ُحَافِظ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ؤُل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َ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ْ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َا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َبِيّ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ُ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ُ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ي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يُوت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خَلّ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َرَك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ضَلَل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طَهّ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حْس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ُهُ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ج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َا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ت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ْو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طُو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رْفَع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رَج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حُط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ئ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خَلَّ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َافِ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ل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فَ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هَا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ف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خَلَّ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َافِ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فَاق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ِيض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رِي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مْش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َّم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ُ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ُ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َذّ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ئ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دُ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أ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َخِّ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صَل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خَّ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م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د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صّ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جِ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خّ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ثْق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َافِ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ج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عِش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َو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ْو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مَ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َذ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ق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ؤُ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ُ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عَ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حَرّ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رُ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ضّ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حْ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ُضُو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هَز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ْو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ف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رَج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ُط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ِيئ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خُ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بِس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لائِك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ل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جْلِ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ْحَم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ذ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دِث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ل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ل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و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ّ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ي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ّ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أ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ست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فر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د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خ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ص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ا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ا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ش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تزخرف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خ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اخا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ـ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دا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ك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ط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ثْم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ظْعُو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ك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ْتَرَع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ك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هَاج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شْتَك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رَّض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ُفِّيَ</w:t>
      </w:r>
      <w:r>
        <w:rPr>
          <w:rFonts w:cs="Traditional Arabic"/>
          <w:sz w:val="40"/>
          <w:szCs w:val="40"/>
          <w:rtl w:val="true"/>
        </w:rPr>
        <w:t>.. 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ُ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قْس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خ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كْفُون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ئُو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شْرِكُون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م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ِع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طَع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ْرِ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عَيْ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دِّهِ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ت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هَاج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نْص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ق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اقِ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نِي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عْر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إِصْلا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َا</w:t>
      </w:r>
      <w:r>
        <w:rPr>
          <w:rFonts w:cs="Traditional Arabic"/>
          <w:sz w:val="40"/>
          <w:szCs w:val="40"/>
          <w:rtl w:val="true"/>
        </w:rPr>
        <w:t>: (( {</w:t>
      </w:r>
      <w:r>
        <w:rPr>
          <w:rFonts w:cs="Traditional Arabic"/>
          <w:sz w:val="40"/>
          <w:sz w:val="40"/>
          <w:szCs w:val="40"/>
          <w:rtl w:val="true"/>
        </w:rPr>
        <w:t>وَلِكُل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َالِي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رَث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َد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مَانُكُمْ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هَاج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ِ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هَاج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و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أُخُو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ِكُل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َالِي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نَسَخ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َد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مَانُكُمْ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ص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ِفَاد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صِيح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ه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يرَا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وص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ث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وَّأ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ِيم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ج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دُو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ج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ؤْث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صَاصَةٌ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ّ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دَع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ْط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حْر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ُ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ْط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إِخْوَان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هَاج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صْبِ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لْقَو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ُصِيب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ثَ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ذ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اخ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ع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د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فٍ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م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بِي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بِيع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قْس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ص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نْظ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ت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وِ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َوَّجْت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ج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و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جَا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ُو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يْنُقَا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غَد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قِ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م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اب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ُدُو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ث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فْر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َزَوَّج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مْرَأ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ق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ِ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وَا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هَ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وَ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هَ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وْل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ا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رَم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ْقَاكُمْ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ّ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شبّ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ن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اسك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ْمُؤْم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ؤْم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ْبُنْي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ُ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ش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شبّ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س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ُعْم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شِ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َث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اد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رَاحُم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طُف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س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ك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ضْو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َاع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ئ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س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سَّه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ُم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غ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ع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ّ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ْ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ّ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ْ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ْس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ت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تَ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ِيهِ</w:t>
      </w:r>
      <w:r>
        <w:rPr>
          <w:rFonts w:cs="Traditional Arabic"/>
          <w:sz w:val="40"/>
          <w:szCs w:val="40"/>
          <w:rtl w:val="true"/>
        </w:rPr>
        <w:t>.. 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م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خ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َف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ذ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ِيّ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ظّ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ذ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دِ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َسَّس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َسَّس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اغَض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َاب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خْوَ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اغَض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َاسَ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َاب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خْوَ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ِ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ُسْلِ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ج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َاسَ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َاجَش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اغَض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َاب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خْوَ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ْلِ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ذُ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قِ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ه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ش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س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ِئ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ق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ِرْض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ـ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ّ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اعْتَصِ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ب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َرَّقُو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يَ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س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َر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خْتَلَ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ِّنَاتُ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ه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ز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ّ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ع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ت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ّ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ّ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ّ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َدِّ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فْتِح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عْ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ِي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بِ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مّ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ُو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ْتُ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وْر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إِنْجِيلِ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لك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ض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هُو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هُ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سْلام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أ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هَتُو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اء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هُ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خْير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يَر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رَأَي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ل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َاذ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شْه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ّ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ّ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قَ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ه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ت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</w:t>
      </w:r>
      <w:r>
        <w:rPr>
          <w:rFonts w:cs="Traditional Arabic"/>
          <w:sz w:val="40"/>
          <w:szCs w:val="40"/>
          <w:rtl w:val="true"/>
        </w:rPr>
        <w:t>.. 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ّ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ك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شك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غ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ل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ن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ا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زو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ّ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ا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ز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تل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ن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وعظ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ُرَّ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َ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َ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َيْش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غْمَا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رِ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ت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تَلْت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رَف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ل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سْتَأْذ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هْط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هُ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ُ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ّ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عْ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ف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مَ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و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اط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مي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حرّ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أت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ّ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ش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غز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ّ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و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ن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ع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ِ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جِب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طَّاغُو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ؤُل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اً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ّ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ض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ك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ش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ز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ز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أ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و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ّ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كر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ّ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ل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ف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ث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ارِب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زّ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ز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وش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ّ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تم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ت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حا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و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ـ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ريّ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ّ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ّ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ا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ّ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ّطا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ّ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ّ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ّ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زوّ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ائعهنّ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ب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ة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ّ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ك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ّ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ة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ب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ْ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ع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بَا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بِض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))    (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ْو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ُرْوَة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تِ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نْظ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ِل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ِل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ْر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قِد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ِيش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َسْوَد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م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يرَ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َائِ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نَح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يَا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سْقِي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ش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ُبْ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عِ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هَا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ِخ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ه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رْ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د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ُودِ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عِ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ه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ِس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سْو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 (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رَجَك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يُوتِك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جُو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َخْرَج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رَجَكُمَ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و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رْأ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رْحَ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ه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ل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َه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عْذ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نْصَار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ظ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احِب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حَم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ر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ضْيَا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انْط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اء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ذْ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س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م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طَ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دْ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يّ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لُ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ذَب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ك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ذ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رِ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بِ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و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ُسْأَل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ع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رَج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يُوتِ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و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جِ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اب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ع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ا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رَاش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َ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شْو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  (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ا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دَخ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ضْطَجِ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م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صِ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رَاش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ث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م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جَنْ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َّكِئ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ِسَا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َ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شْو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لَّمْتُ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ف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صَ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ُ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ص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َب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د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ُوَسّ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ِ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ُ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سّ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عْط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بُ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َّكِ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ك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ّ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جِّ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يِّبَات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rFonts w:cs="Traditional Arabic"/>
          <w:sz w:val="40"/>
          <w:szCs w:val="40"/>
          <w:rtl w:val="true"/>
        </w:rPr>
        <w:t>.. ))  (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ذر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ش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شَ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قْبَ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ُ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ُ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هَ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َ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صُد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رَا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 (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ز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ـ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م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زِ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ض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أ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ت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ج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جي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ب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لي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صحابه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ي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ُرَبِّ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جِّه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ِّ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ّ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ّ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بِّي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ذَيْف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ت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طَع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رَاب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أَ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ْر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ذَه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نَاو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اء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رِي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أَ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طْر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هْو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يَيْتُم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أَعْرَا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َار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حِ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ع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ْك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س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َ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ل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ج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طِيش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ْف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مِين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ِي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ِعْم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ا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اي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قْ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هَنِيِّ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ب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هْط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َاي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سْ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ْس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ُ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يَع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سْ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رَك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ِي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دْ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طَع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َاي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ّ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ِي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يْن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ج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ْت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َحْن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ز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رَاه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جُ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رَه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نَحْن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عِن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جُو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قِي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مْ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دْخَلْت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رِ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ل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ْ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أ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نُق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ط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يْ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ط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ْق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أَخَذ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ط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َغْنِي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ِرْ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مَائ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ِوَل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رْ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ذ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تَل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ل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هُود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ق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ق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كَ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خُس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قَيْت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فِي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ذْه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أ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ف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فَاؤ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فَ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َاد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قَ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هم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ُ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حْسِب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طِ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آ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ُغَي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ع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ّ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ق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فّ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ٌ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ُ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رْسَل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حَاج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ْه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ْه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خَرَج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ُ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بْي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عَ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و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َ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فَا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ائ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نَظ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ْحَ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َيْ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َهَب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ْ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ْت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ْه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دَم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س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نَع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د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مَ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ف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ي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معا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ي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ي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بَ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بَ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بُد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ِك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بَ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ذّ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بَشّ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َشِّر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تَّك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تَأ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ئْت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دْع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هَ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َا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ْبِر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و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ْ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َا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ْبِر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َق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ؤْخَ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غْنِيَائ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ُر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قَرَائ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َا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يّ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رَائ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ل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تَّ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ْو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ظْلُ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ج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و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فِ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ْرٍ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ِفَار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ل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م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خ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ت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م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خ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ك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خ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قُ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فَل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س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ب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ط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شب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ب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ف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ض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ُ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ضَا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تْب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َائِز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غْز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وَاسِي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قَل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كَثِ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ق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يت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ضاح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ا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كر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ش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جْتَنِ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ب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وبِق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ِّرْ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ِح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ت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فْ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ك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ك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ت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و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ح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ذ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ْصَ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افِل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ّ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ض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قْ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ح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ح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لّ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ك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س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بَيْد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كَعْب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لَ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ي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بَيْدَة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سَم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الْكَعْب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لِف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شْ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ف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و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ش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ْ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ْرَان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لِيظ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ش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دْرَك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رَاب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ب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ِدَائ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بْذ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دِي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نَظ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فْح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تِ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ثَّر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شِ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د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د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بْذ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لْتَفَ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َح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َط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بَذ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بْذ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عْرَا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مَّامٍ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فَجَاذَب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ش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ُر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قِي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شِي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نُ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ّ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مْر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صَيْنٍ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ص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ضُ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ْقَ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ف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يْح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هِ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ِيد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ْ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بِذ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ت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لَح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ـ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ّ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لو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زعب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قّ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كّ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صْلِح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ك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َا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د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س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ُس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غْل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هْب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خَلْت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ج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دَّا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ف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َيْد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َيْد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طُب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ُسَي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مِيص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ر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شِي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عْثُر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نْب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حَمَل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ضَع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َد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ل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وْلاد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تْنَةٌ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َنَظ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بِيّ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شِي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عْثُر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ب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ط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فَعْتُ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ت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زال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هم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َيَّا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سَد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لِب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عَث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َث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مْثَا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مَسْ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شْرِ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وَّيْ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ور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مَسْت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ُف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سُئ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ص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يْءٍ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ص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ف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ر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ْ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أَخْ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يف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ْتُو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ب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ع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ر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ع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ِ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ع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ْدِث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لْعَ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ع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بَ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وَاح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عَ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قَمَّع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سَرِّبُ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لْعَ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ك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ت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ك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سَائ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نِيس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ن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بَش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رِ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َ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ِي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ت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بَش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ذَكَرَت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سْن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صَاوِ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ف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س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ُولَئِ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لِ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جِ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وّ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ُو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ئِ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ر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ل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ّ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ش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بَيْن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رَاب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ه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ه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زْرِم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قط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ت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دَع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رَك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َا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ْلُ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ذ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ذِ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صّ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رَاء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أ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َلْ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ش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ئ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و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ك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لَم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ب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ص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ط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رْحَم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م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بْصَا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ك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ِيَاه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أْن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ظ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ع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ْرِ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يْد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خَاذ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مِّتُون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كَت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ِ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م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لِّ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ِ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ه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رَ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تَم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ْلُ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سْبِي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كْب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رَاء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هْ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جَاهِل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إِسْ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َ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ُهّ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َ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طَيّ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ُو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دُو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ُدَّنَّهُمْ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بَّاح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ُدَّنَّكُمْ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َ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ُط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بِي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ُط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ف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ذ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رِي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ع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نَ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ُ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َوَّان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طَّل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ِ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ه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ا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نَم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سَ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سَ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كَكْت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ك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ت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ظ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عْتِق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ئْتِ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تَي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عْتِق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هِ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َّا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َدَّق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ّ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دَّ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ْ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تَ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ش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مِ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سَيْ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قَد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ض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ب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صّ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ج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ْرَان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جْ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َا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رَف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ج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ج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جُو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جَد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ْرَان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جْ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َلْت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ْتَحَل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رِه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عَجِّ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ج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َادَة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مِ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َا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ج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ضَع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فَع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دْخ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طَالَت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سْم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ك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تَجَوَّ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وَج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بُكَائ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ن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غِي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عْبَة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نْكَسَف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مْ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ْكَسَف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و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م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ت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كَسِف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و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حَي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ُمُو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دْ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ل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جَل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د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دَخ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ْ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ِئ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بّ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م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َف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ع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ذْرِف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ْبَع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ُخ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م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َلْ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ز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فِرَاق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َحْزُو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ج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كْو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ْب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َشُك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ْخ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مْسَ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َو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كَر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فِ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عْ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بِ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عُلْ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ش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َكْو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دَم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ّ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ّ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يّ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شوّ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َر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سّ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ّ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ّ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ض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َع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هُو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صَا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خَذ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بُ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بِيَائ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جِ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لَوْ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َبْرَز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ش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ّ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جِ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ُو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َم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ر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ِ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خَذ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ِي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ِي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َّخِذ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ِي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تَّخَذ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ِي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خِذ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بُ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بِيَائ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الِح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َا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خِذ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بُ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َا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ه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ض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صِ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س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ِرْق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ع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نْب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حَم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ث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حَاف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َّخِذ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ِي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تَّخَذ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ِي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سْل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ض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د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وْخ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وْخ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َرِ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شْت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ض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ُ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ُصَ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قِي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قَام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ط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ل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ُ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ُصَ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اد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ُ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ُصَ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ك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وَاح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سُ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ت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َدَ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حِبَهُ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ُف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ِاثْن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فُو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ش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ت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جْ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ظ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ئِ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ق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ْحَ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س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ْحَ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َمَم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تَت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رَ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ُؤْ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كَ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ِب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ص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ف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ظ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رِج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ش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ِم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ت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رْخ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ت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ُوُف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غ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ّ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ـز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َمَة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ض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ُف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َّل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مَان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ِي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سَان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يق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و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ّ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ّ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وعها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تصو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ض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ّ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iba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9:33:00Z</dcterms:created>
  <dc:creator>***</dc:creator>
  <dc:description/>
  <cp:keywords/>
  <dc:language>en-US</dc:language>
  <cp:lastModifiedBy>***</cp:lastModifiedBy>
  <dcterms:modified xsi:type="dcterms:W3CDTF">2004-03-13T07:47:00Z</dcterms:modified>
  <cp:revision>4</cp:revision>
  <dc:subject/>
  <dc:title>نفحة عبير من سيرة البشير النذير</dc:title>
</cp:coreProperties>
</file>