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Traditional Arabic"/>
          <w:b/>
          <w:b/>
          <w:bCs/>
          <w:emboss/>
          <w:color w:val="000080"/>
          <w:sz w:val="96"/>
          <w:szCs w:val="96"/>
          <w:u w:val="single"/>
        </w:rPr>
      </w:pPr>
      <w:r>
        <w:rPr>
          <w:rFonts w:cs="Traditional Arabic"/>
          <w:b/>
          <w:bCs/>
          <w:emboss/>
          <w:color w:val="000080"/>
          <w:sz w:val="96"/>
          <w:szCs w:val="96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emboss/>
          <w:color w:val="000080"/>
          <w:sz w:val="96"/>
          <w:szCs w:val="96"/>
          <w:u w:val="single"/>
        </w:rPr>
      </w:pPr>
      <w:r>
        <w:rPr>
          <w:rFonts w:cs="Traditional Arabic"/>
          <w:b/>
          <w:bCs/>
          <w:emboss/>
          <w:color w:val="000080"/>
          <w:sz w:val="96"/>
          <w:szCs w:val="96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emboss/>
          <w:color w:val="000080"/>
          <w:sz w:val="96"/>
          <w:szCs w:val="96"/>
          <w:u w:val="single"/>
        </w:rPr>
      </w:pPr>
      <w:r>
        <w:rPr>
          <w:rFonts w:cs="Traditional Arabic"/>
          <w:b/>
          <w:b/>
          <w:bCs/>
          <w:emboss/>
          <w:color w:val="000080"/>
          <w:sz w:val="96"/>
          <w:sz w:val="96"/>
          <w:szCs w:val="96"/>
          <w:u w:val="single"/>
          <w:rtl w:val="true"/>
        </w:rPr>
        <w:t>الاحتفال</w:t>
      </w:r>
      <w:r>
        <w:rPr>
          <w:rFonts w:cs="Times New Roman"/>
          <w:b/>
          <w:b/>
          <w:bCs/>
          <w:emboss/>
          <w:color w:val="000080"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emboss/>
          <w:color w:val="000080"/>
          <w:sz w:val="96"/>
          <w:sz w:val="96"/>
          <w:szCs w:val="96"/>
          <w:u w:val="single"/>
          <w:rtl w:val="true"/>
        </w:rPr>
        <w:t>بالمولد</w:t>
      </w:r>
      <w:r>
        <w:rPr>
          <w:rFonts w:cs="Times New Roman"/>
          <w:b/>
          <w:b/>
          <w:bCs/>
          <w:emboss/>
          <w:color w:val="000080"/>
          <w:sz w:val="96"/>
          <w:sz w:val="96"/>
          <w:szCs w:val="9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emboss/>
          <w:color w:val="000080"/>
          <w:sz w:val="96"/>
          <w:sz w:val="96"/>
          <w:szCs w:val="96"/>
          <w:u w:val="single"/>
          <w:rtl w:val="true"/>
        </w:rPr>
        <w:t>النبوي</w:t>
      </w:r>
    </w:p>
    <w:p>
      <w:pPr>
        <w:pStyle w:val="Normal"/>
        <w:jc w:val="left"/>
        <w:rPr>
          <w:rFonts w:cs="Traditional Arabic"/>
          <w:b/>
          <w:b/>
          <w:bCs/>
          <w:emboss/>
          <w:color w:val="000080"/>
          <w:sz w:val="96"/>
          <w:szCs w:val="96"/>
          <w:u w:val="single"/>
        </w:rPr>
      </w:pPr>
      <w:r>
        <w:rPr>
          <w:rFonts w:cs="Traditional Arabic"/>
          <w:b/>
          <w:bCs/>
          <w:emboss/>
          <w:color w:val="000080"/>
          <w:sz w:val="96"/>
          <w:szCs w:val="96"/>
          <w:u w:val="single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يحي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وسى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زهران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ه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.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ح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ظ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ط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ع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غ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ع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ج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غن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و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ل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رس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ت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ح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بي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ب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ض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ب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ط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ث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أ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ف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جت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ثوم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ي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غ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غ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ظ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ن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ط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هت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أولا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ً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نبي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رحم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 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ي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28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7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ا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اط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ف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ج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ؤم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ف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ت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سبا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س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م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ت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ر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س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ت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ج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raditional Arabic"/>
          <w:b/>
          <w:bCs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ف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ئ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غن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ن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ع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ق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ي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غ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ها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ري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(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َّ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عي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ت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ئ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ت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ضعفائ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سل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ئ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/</w:t>
      </w:r>
      <w:r>
        <w:rPr>
          <w:rFonts w:cs="Traditional Arabic"/>
          <w:b/>
          <w:bCs/>
          <w:sz w:val="40"/>
          <w:szCs w:val="40"/>
        </w:rPr>
        <w:t>66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ق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Cs/>
          <w:sz w:val="40"/>
          <w:szCs w:val="40"/>
        </w:rPr>
        <w:t>2978</w:t>
      </w:r>
      <w:r>
        <w:rPr>
          <w:rFonts w:cs="Traditional Arabic"/>
          <w:b/>
          <w:bCs/>
          <w:sz w:val="40"/>
          <w:szCs w:val="40"/>
          <w:rtl w:val="true"/>
        </w:rPr>
        <w:t xml:space="preserve">) 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ح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raditional Arabic"/>
          <w:b/>
          <w:bCs/>
          <w:sz w:val="40"/>
          <w:szCs w:val="40"/>
          <w:rtl w:val="true"/>
        </w:rPr>
        <w:t>]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ي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فر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يحته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ارم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فق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ثانياً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ولد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ص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ح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سن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/33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ثالث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ً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بشريت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3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..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rFonts w:cs="Traditional Arabic"/>
          <w:b/>
          <w:bCs/>
          <w:sz w:val="40"/>
          <w:szCs w:val="40"/>
        </w:rPr>
        <w:t>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ص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ق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ح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ذكو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ر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…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rFonts w:cs="Traditional Arabic"/>
          <w:b/>
          <w:bCs/>
          <w:sz w:val="40"/>
          <w:szCs w:val="40"/>
        </w:rPr>
        <w:t>5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ط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صطف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سال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ب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وح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ذ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rFonts w:cs="Traditional Arabic"/>
          <w:b/>
          <w:bCs/>
          <w:sz w:val="40"/>
          <w:szCs w:val="40"/>
        </w:rPr>
        <w:t>14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د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ش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غمد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ح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لب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قا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يجز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rFonts w:cs="Traditional Arabic"/>
          <w:b/>
          <w:bCs/>
          <w:sz w:val="40"/>
          <w:szCs w:val="40"/>
        </w:rPr>
        <w:t>144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ر</w:t>
      </w:r>
      <w:r>
        <w:rPr>
          <w:rFonts w:cs="Traditional Arabic"/>
          <w:b/>
          <w:bCs/>
          <w:sz w:val="40"/>
          <w:szCs w:val="40"/>
        </w:rPr>
        <w:t>30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ز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ز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ضع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يا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رابعاً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فضل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جميع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خلائق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ش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د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اره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دف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سل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ات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rFonts w:cs="Traditional Arabic"/>
          <w:b/>
          <w:bCs/>
          <w:sz w:val="40"/>
          <w:szCs w:val="40"/>
          <w:rtl w:val="true"/>
        </w:rPr>
        <w:t xml:space="preserve">: 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ث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حس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ج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ا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و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ج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ب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د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ا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ز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د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ع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ا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بب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ثا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حى</w:t>
      </w:r>
      <w:r>
        <w:rPr>
          <w:rFonts w:cs="Traditional Arabic"/>
          <w:b/>
          <w:bCs/>
          <w:sz w:val="40"/>
          <w:szCs w:val="40"/>
        </w:rPr>
        <w:t>1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يغ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عرف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ق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تقد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م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قر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تض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ت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ش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طل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خامساً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عن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شهاد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محمداً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ه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ت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ج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طاع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و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و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3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ي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8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د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ض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تقبل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ي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تن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تن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دا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نه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طع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ت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تنب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سادساً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بوديت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لو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ص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ب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ٍ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يف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ان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و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ل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ز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ي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ئ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و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cs="Traditional Arabic"/>
          <w:b/>
          <w:bCs/>
          <w:sz w:val="40"/>
          <w:szCs w:val="40"/>
        </w:rPr>
        <w:t>6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ض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6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ؤ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ر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ح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د</w:t>
      </w:r>
      <w:r>
        <w:rPr>
          <w:rFonts w:cs="Traditional Arabic"/>
          <w:b/>
          <w:bCs/>
          <w:sz w:val="40"/>
          <w:szCs w:val="40"/>
        </w:rPr>
        <w:t>49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ح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ك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2</w:t>
      </w:r>
      <w:r>
        <w:rPr>
          <w:rFonts w:cs="Traditional Arabic"/>
          <w:b/>
          <w:bCs/>
          <w:sz w:val="40"/>
          <w:szCs w:val="40"/>
          <w:rtl w:val="true"/>
        </w:rPr>
        <w:t xml:space="preserve"> )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وه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وب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ب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[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ب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ز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ي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t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 [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raditional Arabic"/>
          <w:b/>
          <w:bCs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سابعاً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حاجة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ناس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800000"/>
          <w:sz w:val="40"/>
          <w:szCs w:val="40"/>
          <w:u w:val="single"/>
        </w:rPr>
        <w:t>r</w:t>
      </w:r>
      <w:r>
        <w:rPr>
          <w:rFonts w:cs="Traditional Arabic"/>
          <w:b/>
          <w:bCs/>
          <w:color w:val="800000"/>
          <w:sz w:val="40"/>
          <w:szCs w:val="40"/>
          <w:u w:val="single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ه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ه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وص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ي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خر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ش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ج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ذ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شف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فاع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ش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eastAsia="AGA Arabesque" w:cs="AGA Arabesque" w:ascii="AGA Arabesque" w:hAnsi="AGA Arabesque"/>
          <w:b/>
          <w:bCs/>
          <w:sz w:val="40"/>
          <w:szCs w:val="40"/>
        </w:rPr>
        <w:t>r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ثالثاً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احتفال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بمولد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نبي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صلى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وسلم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ك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صوف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س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الغ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بس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ي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ع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و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س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دي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ن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هب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ر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بدالرح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وكي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ن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رس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rtl w:val="true"/>
        </w:rPr>
        <w:t>مص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ص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]</w:t>
      </w:r>
      <w:r>
        <w:rPr>
          <w:rFonts w:cs="Traditional Arabic"/>
          <w:b/>
          <w:bCs/>
          <w:sz w:val="40"/>
          <w:szCs w:val="40"/>
          <w:rtl w:val="true"/>
        </w:rPr>
        <w:t xml:space="preserve">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ي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وزا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ر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تس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ر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صوص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أ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طح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ظ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لط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د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عتد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فض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ا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وق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با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د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ا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خ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و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و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ن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تد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لخ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</w:rPr>
        <w:t>1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قصره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عباد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محب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: 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هم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ما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بي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ت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حز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عي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أ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عو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صو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ض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اط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ل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جئ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و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جا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و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اج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م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زقن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ق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</w:p>
    <w:p>
      <w:pPr>
        <w:pStyle w:val="Heading1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تغ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ج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ا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ذ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خ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rFonts w:cs="Traditional Arabic"/>
          <w:b/>
          <w:bCs/>
          <w:color w:val="0000FF"/>
          <w:sz w:val="40"/>
          <w:szCs w:val="40"/>
          <w:u w:val="single"/>
        </w:rPr>
        <w:t>2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عد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الرجو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للكتا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السن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اد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واق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وخ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ذ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و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ذ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د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ك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كذ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شب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ت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ك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ت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ر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ز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ل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ط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ي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ط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ل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6/48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/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ثي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ف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ز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ط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د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ب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قاع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ق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بب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جوداً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ز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فع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فع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قاعد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ص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باد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ظ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شر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رع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أص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اد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باح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من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رم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و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و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و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ه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ك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ض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ه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وا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ه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ب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م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ض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دة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ع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ث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ت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تا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كم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صا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ص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ح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ر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ل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ف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ض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ف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ت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أخ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ب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ب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و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ب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وف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قر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حذ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ثا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ن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س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ض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واج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دث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ك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ق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ُع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سا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ه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ب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ث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خالف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ض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حافظ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rFonts w:cs="Traditional Arabic"/>
          <w:b/>
          <w:bCs/>
          <w:sz w:val="40"/>
          <w:szCs w:val="40"/>
        </w:rPr>
        <w:t>9</w:t>
      </w:r>
      <w:r>
        <w:rPr>
          <w:rFonts w:cs="Traditional Arabic"/>
          <w:b/>
          <w:bCs/>
          <w:sz w:val="40"/>
          <w:szCs w:val="40"/>
          <w:rtl w:val="true"/>
        </w:rPr>
        <w:t xml:space="preserve"> " .</w:t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ئ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ع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ل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ُ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ُحل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ُ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] 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ؤل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وا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ر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ه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ك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ب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ن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شرّ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ه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ض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سك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َ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اد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د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ز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أج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دع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ت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ه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ا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ئ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ح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ض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ك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ا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ف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ط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حت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ت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شتغ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و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ا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ن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ا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متث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ا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ت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ي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قتض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مت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ج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خ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شتغ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واط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ط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هي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ر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ط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ئ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ختلا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قيا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اع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س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تد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ه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ن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ت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زي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م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ُص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مسك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ِف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ي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بتد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حتف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ت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ب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رض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هت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43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ؤ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both"/>
        <w:rPr>
          <w:b/>
          <w:b/>
          <w:bCs/>
          <w:color w:val="008000"/>
          <w:sz w:val="40"/>
          <w:szCs w:val="40"/>
          <w:u w:val="single"/>
        </w:rPr>
      </w:pPr>
      <w:r>
        <w:rPr>
          <w:rFonts w:cs="Traditional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ماذ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يحدث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المولد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u w:val="single"/>
          <w:rtl w:val="true"/>
        </w:rPr>
        <w:t>؟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ما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ل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ف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س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ُ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لا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خ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ا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ّ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تف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قدّ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ا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زعب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د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ر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ه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وي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ائ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عي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 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بع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ك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يا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ما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6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63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ح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وث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ضر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بائ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ت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ف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ب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غ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از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ز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ح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ت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خذ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زو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ص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ن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كو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ح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ز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س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ض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طب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ذ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د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ت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ل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ص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يع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تك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تن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ت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خ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و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ذ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ا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نص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ز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تنبو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لح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غ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صد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ته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ت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ل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جا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يت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س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ي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ذ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ي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ع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90</w:t>
      </w:r>
      <w:r>
        <w:rPr>
          <w:rFonts w:cs="Traditional Arabic"/>
          <w:b/>
          <w:b/>
          <w:bCs/>
          <w:sz w:val="40"/>
          <w:sz w:val="40"/>
          <w:szCs w:val="40"/>
        </w:rPr>
        <w:t>،</w:t>
      </w:r>
      <w:r>
        <w:rPr>
          <w:rFonts w:cs="Traditional Arabic"/>
          <w:b/>
          <w:bCs/>
          <w:sz w:val="40"/>
          <w:szCs w:val="40"/>
        </w:rPr>
        <w:t>9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/>
          <w:b/>
          <w:bCs/>
          <w:sz w:val="40"/>
          <w:szCs w:val="40"/>
        </w:rPr>
        <w:t>92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ف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رح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ق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ا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ي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ث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م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5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raditional Arabic"/>
          <w:b/>
          <w:bCs/>
          <w:sz w:val="40"/>
          <w:szCs w:val="40"/>
        </w:rPr>
        <w:t>16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ش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شف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د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تب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ل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ستغ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ش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سق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تش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سق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ش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ا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ب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ير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اذ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عا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غ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ق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ف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و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ول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و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8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ثا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دع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تجي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ر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94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فه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زا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ط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ز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ع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م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ء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ا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رك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ب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ج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رج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دع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شف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سباغ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فاض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ج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ف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*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باد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ف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ق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ست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م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ز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كب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دخ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ن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60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عم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b/>
          <w:bCs/>
          <w:sz w:val="40"/>
          <w:szCs w:val="40"/>
          <w:rtl w:val="true"/>
        </w:rPr>
        <w:t>"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ل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دف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و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ج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!!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و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ي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اط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ب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ب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جه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ضر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را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و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تبر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طل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بح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ب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ع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هز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تبر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ع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ت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ه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أن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تنب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ر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بعو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ن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ع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ار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56</w:t>
      </w:r>
      <w:r>
        <w:rPr>
          <w:rFonts w:cs="Traditional Arabic"/>
          <w:b/>
          <w:bCs/>
          <w:sz w:val="40"/>
          <w:szCs w:val="40"/>
          <w:rtl w:val="true"/>
        </w:rPr>
        <w:t xml:space="preserve"> "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}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ظي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ظم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ا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حيح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ئ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 {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ذ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ر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ش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خذ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لح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خ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لس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خ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ر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ي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ش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ج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و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طأ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ن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شت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خذ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طرو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ط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ا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خار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اؤ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ت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مر</w:t>
      </w:r>
      <w:r>
        <w:rPr>
          <w:rFonts w:cs="Traditional Arabic"/>
          <w:b/>
          <w:bCs/>
          <w:sz w:val="40"/>
          <w:szCs w:val="40"/>
        </w:rPr>
        <w:t>30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ب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أ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ل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rFonts w:cs="Traditional Arabic"/>
          <w:b/>
          <w:bCs/>
          <w:sz w:val="40"/>
          <w:szCs w:val="40"/>
        </w:rPr>
        <w:t>34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حر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مس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16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ن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باء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ثور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ق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3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سن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ن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ه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04</w:t>
      </w:r>
      <w:r>
        <w:rPr>
          <w:rFonts w:cs="Traditional Arabic"/>
          <w:b/>
          <w:bCs/>
          <w:sz w:val="40"/>
          <w:szCs w:val="40"/>
          <w:rtl w:val="true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ح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طي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ض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ل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ن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س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ا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ف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غي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ع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كا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ل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خ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شوش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قي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بعد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ه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ئ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ص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مو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ذ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(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"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والساب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"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 xml:space="preserve"> 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حت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ف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ظي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ئ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م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تم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ض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]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[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ك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  <w:rtl w:val="true"/>
        </w:rPr>
        <w:t xml:space="preserve"> 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ن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ثا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ظ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ي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رف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ي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ع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وص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ي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لا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ن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ش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ه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س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واج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حدث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} 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ذ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ه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ع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بتدا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س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ن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حتف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اد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أ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ن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اط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تق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ا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م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abic Transparent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86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8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28"/>
      <w:u w:val="single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Arabic Transparent"/>
      <w:b/>
      <w:sz w:val="36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WW8Num37z3">
    <w:name w:val="WW8Num37z3"/>
    <w:qFormat/>
    <w:rPr>
      <w:rFonts w:ascii="Symbol" w:hAnsi="Symbol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3:57:00Z</dcterms:created>
  <dc:creator>000</dc:creator>
  <dc:description/>
  <cp:keywords/>
  <dc:language>en-US</dc:language>
  <cp:lastModifiedBy>***</cp:lastModifiedBy>
  <dcterms:modified xsi:type="dcterms:W3CDTF">2005-04-12T10:20:00Z</dcterms:modified>
  <cp:revision>35</cp:revision>
  <dc:subject/>
  <dc:title>حق النبي r على أمته</dc:title>
</cp:coreProperties>
</file>