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b Naskh" w:hAnsi="Arb Naskh" w:cs="Simplified Arabic"/>
          <w:sz w:val="20"/>
          <w:szCs w:val="36"/>
          <w:lang w:val="ar-SA" w:eastAsia="en-US"/>
        </w:rPr>
      </w:pPr>
      <w:r>
        <w:rPr>
          <w:rFonts w:cs="Simplified Arabic" w:ascii="Arb Naskh" w:hAnsi="Arb Naskh"/>
          <w:sz w:val="20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74110</wp:posOffset>
                </wp:positionH>
                <wp:positionV relativeFrom="paragraph">
                  <wp:posOffset>-342900</wp:posOffset>
                </wp:positionV>
                <wp:extent cx="2628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د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27pt;mso-position-vertical-relative:text;margin-left:28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دفاع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صحابة</w:t>
                      </w:r>
                      <w:r>
                        <w:rPr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432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نـك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و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سو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ب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أ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َ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ـج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نَّبيّ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ح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ضّي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ـم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سول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شبيبتي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نه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التعلي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عـذب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ر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بع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صحاب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حدي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ث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أح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كمالك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مسـد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سـره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برئ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هـل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ضلال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حزبه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زندي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آخـ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نبـذ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أ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ج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بـذ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سـافر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حـذائ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ج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د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صب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عب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لخـوارج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س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تباع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رتض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هـج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غو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فس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ولا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سلمي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طي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أب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خروج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إمام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هتـ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8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مرجؤو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فض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ف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همو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صـق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أو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بي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هـده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9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ـرفض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خلعه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خلـع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هـ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غضبو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السب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وح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0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رض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تصوف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شرب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بـ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قة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ه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1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تـب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س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ومه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نسختُ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قلب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مج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2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جـدد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كبـ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طيتي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جد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شرق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ور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فرق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3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سم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ّ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حاسـد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قو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يصدق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س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؟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4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ـ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رِهتْ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ـد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س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فن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قطعته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قُ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ُح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5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لب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ُحـب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حم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ا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حرقتـه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النَّـا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ردّ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6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أن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سلاف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قفـ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هج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ـ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كتـا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َقِيـدت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تَعب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7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شكـ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ليـما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خراش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السيف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ض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ه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8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ـاءن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هد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شور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ائ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مـدح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عا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ح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حم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19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شـك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عيـ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يثيـب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صـد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الـح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قص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Simplified Arabic" w:ascii="Arb Naskh" w:hAnsi="Arb Naskh"/>
                <w:sz w:val="36"/>
                <w:szCs w:val="36"/>
              </w:rPr>
              <w:t>20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سول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آلـ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صحاب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سـلا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ـ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س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1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فو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قوا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عرف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درهـ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ـدا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وفق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هت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2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حفظ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صي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حب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قطـ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أجل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سـا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فس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3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رض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عرضهمو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فداء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إنه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زك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طـه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غما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ب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4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زكا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شرّف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در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حل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الدي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عـ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قع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5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شهدو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زو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وح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حمـا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بغـيض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لح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6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ذلو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نفوس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رخصو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مـوال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صـر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إسـلا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د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7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ب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قيـر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ـاف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ـذل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شـوه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حقـد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س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8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غبـار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قدا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ـردى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غ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بـي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بع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29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ا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صحاب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مرء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مـ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سارتـ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سـوء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قص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0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العيـو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مسـه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تلافـ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يـا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دمـ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عيـو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و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1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غير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شـه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شاه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ل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ـ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شابه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حُـس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عب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2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يـل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ص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َ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حاكـم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جبـار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ـو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وع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3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ل</w:t>
            </w:r>
            <w:r>
              <w:rPr>
                <w:rFonts w:eastAsia="Arb Naskh" w:cs="Arb Naskh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ابة</w:t>
            </w:r>
            <w:r>
              <w:rPr>
                <w:rFonts w:eastAsia="Arb Naskh" w:cs="Arb Naskh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دلون</w:t>
            </w:r>
            <w:r>
              <w:rPr>
                <w:rFonts w:eastAsia="Arb Naskh" w:cs="Arb Naskh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ليس</w:t>
            </w:r>
            <w:r>
              <w:rPr>
                <w:rFonts w:eastAsia="Arb Naskh" w:cs="Arb Naskh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</w:t>
            </w:r>
            <w:r>
              <w:rPr>
                <w:rFonts w:cs="Simplified Arabic"/>
                <w:rtl w:val="true"/>
              </w:rPr>
              <w:t>ــ</w:t>
            </w:r>
            <w:r>
              <w:rPr>
                <w:rFonts w:cs="Simplified Arabic"/>
                <w:rtl w:val="true"/>
              </w:rPr>
              <w:t>ي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عراض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ثـلب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كـ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عـرب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4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نسيـ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يـ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ـوبة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شه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5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خـذول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غ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ثلب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قط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ياط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ع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6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فـتاح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ب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وفـق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ال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زج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تحـاي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لحليــم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رش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7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عن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عاويـ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جليـل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حسبـُ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ـا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اتب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حين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ثبـت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ي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8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ختـار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ختـا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ن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َبـر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مي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راط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ه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39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دع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يـ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نـا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بورك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يـامـ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ُـل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ـدل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رغ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0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قي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دي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ال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ُع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نب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شبـ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حم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ط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ب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1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اقب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خيـر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صا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أضف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نـاق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2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ِعمـر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اهيـ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ـدواه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بُ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هم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ـر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از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ض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تـفر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3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نع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فاتـح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صـ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وادن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ر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ـمـام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وح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4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ـ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ـا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يـمان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شـ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مـ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ا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يـ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خـلق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يـش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سج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5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أصحا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سو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ك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ـاشا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هـ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نفاق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مش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6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كـنّ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بغض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حـاو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ثلبـ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ـتربص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تـحرش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تـرص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47</w:t>
            </w:r>
            <w:r>
              <w:rPr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الذبـا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جراح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ه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ّ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ذ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حقـو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نـك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8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ـب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صحاب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جب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ن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رن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ح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49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نكـف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خطائ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نعد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جر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مجتـهد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س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0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نصون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اقـد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نحـوطه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ثـنائن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ـ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مـ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حش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1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حـديث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صحّحا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حب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صي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حم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2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بحب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ـ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سـو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حقـ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حـذ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نقص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عن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أبع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3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عمـق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قـوا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م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اف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قلـ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لفـ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تش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4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بـر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عيـ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عظم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ى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جل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در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أمس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غ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5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سد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أيـ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فضل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ق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ى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طـو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د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ته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ب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6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و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سعـو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ثابت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ضل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وي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أس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7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علامـ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سنّ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ثـر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ذكـرهـ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الفض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نّ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اج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س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ّد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8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ث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ـدعاء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بث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وم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سلـوك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هج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رغ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حس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ّ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59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بـراءةٌ</w:t>
            </w:r>
            <w:r>
              <w:rPr>
                <w:rFonts w:eastAsia="Arb Naskh" w:cs="Arb Naskh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Fonts w:eastAsia="Arb Naskh" w:cs="Arb Naskh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غضيهـم</w:t>
            </w:r>
            <w:r>
              <w:rPr>
                <w:rFonts w:eastAsia="Arb Naskh" w:cs="Arb Naskh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ـم</w:t>
            </w:r>
            <w:r>
              <w:rPr>
                <w:rFonts w:cs="Simplified Arabic"/>
                <w:rtl w:val="true"/>
              </w:rPr>
              <w:t>ــ</w:t>
            </w:r>
            <w:r>
              <w:rPr>
                <w:rFonts w:cs="Simplified Arabic"/>
                <w:rtl w:val="true"/>
              </w:rPr>
              <w:t>ا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كـر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لضلاّ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رأ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دي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0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وجـوب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صرت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عـدائه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افـض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ـاصب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لح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1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ئم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ـ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حب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ح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ب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ـدا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خبـت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و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2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ح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فـداء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ي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ـداؤ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عداء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يـر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شـر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ف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3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طهّـ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سانـ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نقص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سمـ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نـذل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لغـوا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قـ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ّ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4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ذه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ع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سلاف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وقيره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صحابة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ـز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دا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س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5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رك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فين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وح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نج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دى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لسن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غراء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صن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وح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6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ذه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أخيا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اب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سي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ّب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كمـالـك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شـافعيّ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حم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7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اب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يـميـة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ـلام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ـادق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ِفر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نهاج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حر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8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ب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لفيء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ح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ّ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ـ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تباع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عت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69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قـرأ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لام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إصاب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ائع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ً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ش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ص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0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نص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ذهبيّ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خب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ر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ضـل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كذ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ح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أور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1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ابـ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كثيـ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ـإنـ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سنّ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عليـ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جـد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ـلام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د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2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معة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واسطيـ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نهجـ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واعـده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نان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عق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3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تـ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ازل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فضيـل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حـذر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كلامَ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فن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74</w:t>
            </w:r>
            <w:r>
              <w:rPr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لراشـدو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جل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قـدراً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رتــيبــه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ـخـلافـة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تسيّد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5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مبشّـرو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جنـة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ضّلهم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ك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ت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درً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حس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شه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6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بيعـة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ضـوا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ضلٌ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زائ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أه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صطف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ير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7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أنقـذ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حبـ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ظـال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ٍ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ُنج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ظلـو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تُنجـدِ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8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ا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يجمعـن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بـ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جـن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ة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قـعـد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نـد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مليـك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خلّـدِ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79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ـ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ائـضُ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قرن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خ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دم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لعلـومهـم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ربـي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قصـدي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cs="Simplified Arabic" w:ascii="Arb Naskh" w:hAnsi="Arb Naskh"/>
                <w:sz w:val="36"/>
                <w:szCs w:val="36"/>
              </w:rPr>
              <w:t>80</w:t>
            </w:r>
            <w:r>
              <w:rPr>
                <w:rFonts w:cs="Simplified Arabic" w:ascii="Arb Naskh" w:hAnsi="Arb Naskh"/>
                <w:sz w:val="36"/>
                <w:szCs w:val="36"/>
                <w:rtl w:val="true"/>
              </w:rPr>
              <w:t>-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صـ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الرسـو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آلـ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rb Naskh" w:hAnsi="Arb Naskh" w:cs="Simplified Arabic"/>
                <w:sz w:val="36"/>
                <w:szCs w:val="36"/>
              </w:rPr>
            </w:pP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صحابـه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ولـكل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عبـدٍ</w:t>
            </w:r>
            <w:r>
              <w:rPr>
                <w:rFonts w:ascii="Arb Naskh" w:hAnsi="Arb Naskh" w:eastAsia="Arb Naskh" w:cs="Arb Naskh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b Naskh" w:hAnsi="Arb Naskh" w:cs="Simplified Arabic"/>
                <w:sz w:val="36"/>
                <w:sz w:val="36"/>
                <w:szCs w:val="36"/>
                <w:rtl w:val="true"/>
              </w:rPr>
              <w:t>مهـتدي</w:t>
            </w:r>
          </w:p>
        </w:tc>
      </w:tr>
    </w:tbl>
    <w:p>
      <w:pPr>
        <w:pStyle w:val="Normal"/>
        <w:jc w:val="left"/>
        <w:rPr>
          <w:rFonts w:ascii="Arb Naskh" w:hAnsi="Arb Naskh" w:cs="Simplified Arabic"/>
          <w:sz w:val="36"/>
          <w:szCs w:val="36"/>
          <w:lang w:val="ar-SA" w:eastAsia="en-US"/>
        </w:rPr>
      </w:pPr>
      <w:r>
        <w:rPr>
          <w:rFonts w:cs="Simplified Arabic" w:ascii="Arb Naskh" w:hAnsi="Arb Naskh"/>
          <w:sz w:val="36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31110</wp:posOffset>
                </wp:positionH>
                <wp:positionV relativeFrom="paragraph">
                  <wp:posOffset>445770</wp:posOffset>
                </wp:positionV>
                <wp:extent cx="228600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ئض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36"/>
                                <w:szCs w:val="36"/>
                              </w:rPr>
                              <w:t>8/6/1422</w:t>
                            </w:r>
                            <w:r>
                              <w:rPr>
                                <w:rFonts w:cs="Monotype Koufi"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4.8pt;mso-wrap-distance-left:9.05pt;mso-wrap-distance-right:9.05pt;mso-wrap-distance-top:0pt;mso-wrap-distance-bottom:0pt;margin-top:35.1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ائض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بد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قر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bCs/>
                          <w:sz w:val="36"/>
                          <w:szCs w:val="36"/>
                        </w:rPr>
                        <w:t>8/6/1422</w:t>
                      </w:r>
                      <w:r>
                        <w:rPr>
                          <w:rFonts w:cs="Monotype Koufi"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Naskh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6"/>
        <w:szCs w:val="36"/>
      </w:rPr>
    </w:pPr>
    <w:r>
      <w:rPr>
        <w:rFonts w:cs="Simplified Arabic"/>
        <w:sz w:val="36"/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020" cy="266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20.9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b Naskh" w:hAnsi="Arb Naskh" w:cs="Arabic Transparent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b Naskh" w:hAnsi="Arb Naskh" w:cs="Simplified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16:15:00Z</dcterms:created>
  <dc:creator>**</dc:creator>
  <dc:description/>
  <dc:language>en-US</dc:language>
  <cp:lastModifiedBy>***</cp:lastModifiedBy>
  <dcterms:modified xsi:type="dcterms:W3CDTF">2001-09-04T15:07:00Z</dcterms:modified>
  <cp:revision>6</cp:revision>
  <dc:subject/>
  <dc:title>واقطـع لأجلهم لسـان المفسدِ</dc:title>
</cp:coreProperties>
</file>