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eastAsia="en-US"/>
        </w:rPr>
      </w:pPr>
      <w:r>
        <w:rPr>
          <w:rFonts w:cs="Monotype Koufi"/>
          <w:sz w:val="28"/>
          <w:sz w:val="28"/>
          <w:szCs w:val="40"/>
          <w:rtl w:val="true"/>
          <w:lang w:eastAsia="en-US"/>
        </w:rPr>
        <w:t>بسم</w:t>
      </w:r>
      <w:r>
        <w:rPr>
          <w:rFonts w:eastAsia="Arial" w:cs="Arial"/>
          <w:sz w:val="28"/>
          <w:sz w:val="28"/>
          <w:szCs w:val="40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40"/>
          <w:rtl w:val="true"/>
          <w:lang w:eastAsia="en-US"/>
        </w:rPr>
        <w:t>الله</w:t>
      </w:r>
      <w:r>
        <w:rPr>
          <w:rFonts w:eastAsia="Arial" w:cs="Arial"/>
          <w:sz w:val="28"/>
          <w:sz w:val="28"/>
          <w:szCs w:val="40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40"/>
          <w:rtl w:val="true"/>
          <w:lang w:eastAsia="en-US"/>
        </w:rPr>
        <w:t>الرحمن</w:t>
      </w:r>
      <w:r>
        <w:rPr>
          <w:rFonts w:eastAsia="Arial" w:cs="Arial"/>
          <w:sz w:val="28"/>
          <w:sz w:val="28"/>
          <w:szCs w:val="40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40"/>
          <w:rtl w:val="true"/>
          <w:lang w:eastAsia="en-US"/>
        </w:rPr>
        <w:t>الرحيم</w:t>
      </w:r>
    </w:p>
    <w:p>
      <w:pPr>
        <w:pStyle w:val="Normal"/>
        <w:spacing w:before="240" w:after="0"/>
        <w:jc w:val="both"/>
        <w:rPr>
          <w:b/>
          <w:b/>
          <w:bCs/>
          <w:sz w:val="44"/>
          <w:szCs w:val="42"/>
          <w:lang w:eastAsia="en-US"/>
        </w:rPr>
      </w:pPr>
      <w:r>
        <w:rPr>
          <w:b/>
          <w:b/>
          <w:bCs/>
          <w:sz w:val="44"/>
          <w:sz w:val="44"/>
          <w:szCs w:val="42"/>
          <w:rtl w:val="true"/>
          <w:lang w:eastAsia="en-US"/>
        </w:rPr>
        <w:t>الحمد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لل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رب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عالمي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صلا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سلا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نبينا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آل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صحب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جمعي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تابعي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له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إحسا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يو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Cs/>
          <w:sz w:val="44"/>
          <w:szCs w:val="42"/>
          <w:rtl w:val="true"/>
          <w:lang w:eastAsia="en-US"/>
        </w:rPr>
        <w:t xml:space="preserve">..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ما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عد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Cs/>
          <w:sz w:val="44"/>
          <w:szCs w:val="42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44"/>
          <w:szCs w:val="42"/>
          <w:lang w:eastAsia="en-US"/>
        </w:rPr>
      </w:pPr>
      <w:r>
        <w:rPr>
          <w:b/>
          <w:b/>
          <w:bCs/>
          <w:sz w:val="44"/>
          <w:sz w:val="44"/>
          <w:szCs w:val="42"/>
          <w:rtl w:val="true"/>
          <w:lang w:eastAsia="en-US"/>
        </w:rPr>
        <w:t>فلما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للدعو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أم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همي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كبير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منزل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الي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رفيع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حببت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شارك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يا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مر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علو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شأنه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عظي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مكانت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خط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تهاو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رغب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تغافل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إقامت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تذكي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فضل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مرتبت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قائ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ه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مقد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تنبي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آثا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عمل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إعراض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تشجيع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إفشاء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حث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فعل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ترغيب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سلوك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طريق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تحذي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ترك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عد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اهتما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نسيان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انشغال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تحجج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حجج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هي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لإيجاد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أعذا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للتنصل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إيقاع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إعمال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ما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يحصل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تبريرات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للتهرب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سعيِّ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فيه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تذكيراً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قول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Cs/>
          <w:sz w:val="44"/>
          <w:szCs w:val="42"/>
          <w:rtl w:val="true"/>
          <w:lang w:eastAsia="en-US"/>
        </w:rPr>
        <w:t xml:space="preserve">: {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كنت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خي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م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خرجت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للناس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تأمرو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تنهو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تؤمنو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الل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Cs/>
          <w:sz w:val="44"/>
          <w:szCs w:val="42"/>
          <w:rtl w:val="true"/>
          <w:lang w:eastAsia="en-US"/>
        </w:rPr>
        <w:t xml:space="preserve">}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قول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سبحان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Cs/>
          <w:sz w:val="44"/>
          <w:szCs w:val="42"/>
          <w:rtl w:val="true"/>
          <w:lang w:eastAsia="en-US"/>
        </w:rPr>
        <w:t xml:space="preserve">:  {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مؤمنو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مؤمنات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عضه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ولياء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عض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يأمرو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ينهو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Cs/>
          <w:sz w:val="44"/>
          <w:szCs w:val="42"/>
          <w:rtl w:val="true"/>
          <w:lang w:eastAsia="en-US"/>
        </w:rPr>
        <w:t xml:space="preserve">}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رغب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أج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حرصاً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نفع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مسلمي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ضعت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أسئل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نقلت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أجوب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نصها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دو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إضاف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زيادة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Cs/>
          <w:sz w:val="44"/>
          <w:szCs w:val="4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44"/>
          <w:sz w:val="44"/>
          <w:szCs w:val="42"/>
          <w:rtl w:val="true"/>
          <w:lang w:eastAsia="en-US"/>
        </w:rPr>
        <w:t>رح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لماء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نفع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بالأحياء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منه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جزاه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المسلمين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خير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الجزاء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وفقنا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لما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يحب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  <w:lang w:eastAsia="en-US"/>
        </w:rPr>
        <w:t>ويرضى</w:t>
      </w:r>
      <w:r>
        <w:rPr>
          <w:rFonts w:eastAsia="Arial" w:cs="Arial"/>
          <w:b/>
          <w:b/>
          <w:bCs/>
          <w:sz w:val="44"/>
          <w:sz w:val="44"/>
          <w:szCs w:val="42"/>
          <w:rtl w:val="true"/>
          <w:lang w:eastAsia="en-US"/>
        </w:rPr>
        <w:t xml:space="preserve"> </w:t>
      </w:r>
      <w:r>
        <w:rPr>
          <w:b/>
          <w:bCs/>
          <w:sz w:val="44"/>
          <w:szCs w:val="42"/>
          <w:rtl w:val="true"/>
          <w:lang w:eastAsia="en-US"/>
        </w:rPr>
        <w:t>.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1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خص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صا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ؤمن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ميز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ر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ع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ق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ؤمن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نافق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أخص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صا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ؤمن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ميز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ر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م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9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د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جي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ه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و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}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س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كر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جي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ه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و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}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د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ج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ه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و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اق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داه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م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9</w:t>
      </w:r>
      <w:r>
        <w:rPr>
          <w:b/>
          <w:bCs/>
          <w:sz w:val="28"/>
          <w:szCs w:val="36"/>
          <w:rtl w:val="true"/>
          <w:lang w:eastAsia="en-US"/>
        </w:rPr>
        <w:t>-</w:t>
      </w:r>
      <w:r>
        <w:rPr>
          <w:b/>
          <w:bCs/>
          <w:sz w:val="28"/>
          <w:szCs w:val="36"/>
          <w:lang w:eastAsia="en-US"/>
        </w:rPr>
        <w:t>10</w:t>
      </w:r>
      <w:r>
        <w:rPr>
          <w:b/>
          <w:bCs/>
          <w:sz w:val="28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3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واق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هم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ن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3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ط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عظ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بتع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نبي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رسل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طو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ساط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هم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م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م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فش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ضلال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شاع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جهال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خرب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بل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ه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ب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ظه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س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بح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سب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يد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يذيق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مل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ع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رجع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}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نعوذ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ندر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ظ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ستيل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داه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لو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ذه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غي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ي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براه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4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قوب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ع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عقوب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ع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ز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سلط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ز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قرآ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قا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دو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جب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و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حص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عقوب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اجب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فع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رم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ن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قوب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قد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ث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ل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فتر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ثمان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ط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ار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ن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قوب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قد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سم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عز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ختل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قادير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صفات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حس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نو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صغر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بحس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ذن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بحس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ن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ل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كثر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 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8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07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5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ب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ا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ق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5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اض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ب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وايت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جو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ب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صح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وجو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كث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م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ي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بع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ل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ذ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51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6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تيج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سا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6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س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عظ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د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ج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بي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هم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ضمحل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يا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فش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ضلال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س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ه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ب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فاظ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سياج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آد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كمال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هم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سو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جرأ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سا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ظه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سو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فجو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بالا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ج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م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0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7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جا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ظاه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7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ظاه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ــ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يم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8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05</w:t>
      </w:r>
      <w:r>
        <w:rPr>
          <w:b/>
          <w:bCs/>
          <w:sz w:val="28"/>
          <w:szCs w:val="36"/>
          <w:rtl w:val="true"/>
          <w:lang w:eastAsia="en-US"/>
        </w:rPr>
        <w:t>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8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ق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8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ق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لس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بحس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د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46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9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دعو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إرش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تع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9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دعو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إرش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حس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ا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لم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قدر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نفوذ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ظ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حص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فا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ز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ل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ص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66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10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آث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نتش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0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ا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ر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أعين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سمعون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آذان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زال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حشت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بح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فوس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ث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جرأ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ثير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كث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رتكاب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م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0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11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ه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بد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حج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ط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لا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1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جه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بي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ابتل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ح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ر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فت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عل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أ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ط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لا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ت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افق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ن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ئذ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فتن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ت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قط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} 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>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8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65</w:t>
      </w:r>
      <w:r>
        <w:rPr>
          <w:b/>
          <w:bCs/>
          <w:sz w:val="28"/>
          <w:szCs w:val="36"/>
          <w:rtl w:val="true"/>
          <w:lang w:eastAsia="en-US"/>
        </w:rPr>
        <w:t>-</w:t>
      </w:r>
      <w:r>
        <w:rPr>
          <w:b/>
          <w:bCs/>
          <w:sz w:val="28"/>
          <w:szCs w:val="36"/>
          <w:lang w:eastAsia="en-US"/>
        </w:rPr>
        <w:t>166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1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ا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در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ا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د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مرتك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اسق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اخل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ع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ليم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م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54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13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ها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اقب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3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ك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بائ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عظ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ظائ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ها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د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ي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شتر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فتق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صو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ج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برأ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حص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قصو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فر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سرائي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س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او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يس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ر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ص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كان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تد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*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ناه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علو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بئ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فعل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}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دي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ذيف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فس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يد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تأمر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تنه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يوشك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بع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ذاب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د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ث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دعو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تج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) 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براه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4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480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14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و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بح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ك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ستت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اعلو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4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ظ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ستسر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ما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ل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آث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ظهر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ضرب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ده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نتها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ر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فو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ستدراك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ث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خب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ث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صدق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جل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مرأ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يزن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رج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يقت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جو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ث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ال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جس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قد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ش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بح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ذر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و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تد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نتها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ار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رتك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ظو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……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ضر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ثان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رج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ص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رتب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و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جس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ش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ست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 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حك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لطا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ولاي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ي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lang w:eastAsia="en-US"/>
        </w:rPr>
        <w:t>314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نه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آ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ا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غن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فق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قري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بع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شري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وضي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خا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و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ئ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دي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ائش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ض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ه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سرائي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ر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ي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و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ر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ضعي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قام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اط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رق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قطع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د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) 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براه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0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آمر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اه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لي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ر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خ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ب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ه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تحل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ل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م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ؤد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تهم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ختص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يم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467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17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صف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بغ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تس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7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ر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م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ح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أ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م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ول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ص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جلي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ه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قيق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ق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رس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تسب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نه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أ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صرا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و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نك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ظاه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م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3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18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رف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غلظ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8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تاج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دارا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رف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لظ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ج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ل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فس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ر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56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19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شك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هيب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ؤ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اج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فق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9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هيب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خذي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يط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تحذ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ك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ي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ستح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تح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لي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سأ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ستح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ستح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دي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بصي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علي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دع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نه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أسلو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س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ي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ي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الحي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من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ضع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ج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ي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حي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ي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ع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منع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باط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ب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ي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يم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) 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ي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ي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منع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باط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منع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زن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منع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منع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الس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عد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منع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ي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ع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سلام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93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20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تسب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0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تسب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غير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و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ضعي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لك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س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ت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ر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جا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د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ب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ماو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أ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الطري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ض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6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21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ق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خش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ُسبَّ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ُشت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1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ا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ما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يئ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ق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صَّ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م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حتم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ذ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و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فض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صَّ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يض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49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2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وف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طلب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ع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اقب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داه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فت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ب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هو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ي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ط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ل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خاف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خلوق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زع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طاع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د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وا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ستخ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حق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ك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ها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ذ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س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نسي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}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تي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8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76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23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فع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و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غن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ر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كا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3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و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ن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ر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آل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لا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إ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كر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حق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وضع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آ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صَّ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54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24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ض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م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4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مر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حس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م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ض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ختيا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ك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ص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رسو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م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غض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كا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8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22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25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داه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طا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ض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ل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5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داه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طا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ض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ل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خب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ال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زان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سار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شار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حم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ي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جر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رم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ظاه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قي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أمو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بوب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ه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كث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ين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بئ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ارك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م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جه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صيح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رسو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باد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نص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رسو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كتا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دي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هذ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اجب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خطر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با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ضل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ريد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عل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ضل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فعلو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ق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ين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مقت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اجب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زه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ني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ميع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ر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ح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جه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تمع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غض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حرما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بذ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رض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ص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ي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صح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بائ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س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ال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ؤل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تي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8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77</w:t>
      </w:r>
      <w:r>
        <w:rPr>
          <w:b/>
          <w:bCs/>
          <w:sz w:val="28"/>
          <w:szCs w:val="36"/>
          <w:rtl w:val="true"/>
          <w:lang w:eastAsia="en-US"/>
        </w:rPr>
        <w:t>-</w:t>
      </w:r>
      <w:r>
        <w:rPr>
          <w:b/>
          <w:bCs/>
          <w:sz w:val="28"/>
          <w:szCs w:val="36"/>
          <w:lang w:eastAsia="en-US"/>
        </w:rPr>
        <w:t>78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26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ض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خطاي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6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ه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طيئ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كره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قل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شهد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ج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لسا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د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ضي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هد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كر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رض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خطاي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قب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رم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فو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طيئ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ق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ق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حو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45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27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ح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ستتر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نك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م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7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رج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ستر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ي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لن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ر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ست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ب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ت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ت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ني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آخ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اّ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عد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ضر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تعد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ضر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فّ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دوا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 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8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17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28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ح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ستت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ر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م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8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ها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ر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ر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ع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كّـ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ج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غي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ف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 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8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lang w:eastAsia="en-US"/>
        </w:rPr>
        <w:t>217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29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ح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ن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9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ظه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رج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ا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ب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ب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و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اق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ا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ردع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ج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غي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ر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اع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مكن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فسد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اجح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8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17</w:t>
      </w:r>
      <w:r>
        <w:rPr>
          <w:b/>
          <w:bCs/>
          <w:sz w:val="28"/>
          <w:szCs w:val="36"/>
          <w:rtl w:val="true"/>
          <w:lang w:eastAsia="en-US"/>
        </w:rPr>
        <w:t>-</w:t>
      </w:r>
      <w:r>
        <w:rPr>
          <w:b/>
          <w:bCs/>
          <w:sz w:val="28"/>
          <w:szCs w:val="36"/>
          <w:lang w:eastAsia="en-US"/>
        </w:rPr>
        <w:t>218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30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ح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جتمع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ث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ب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30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ث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ب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ق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صال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طال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خذ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ظا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ش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م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قا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 </w:t>
      </w:r>
      <w:r>
        <w:rPr>
          <w:b/>
          <w:bCs/>
          <w:sz w:val="28"/>
          <w:szCs w:val="36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يحذ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خالف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م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صيب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صيب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ذ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ل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}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ي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ب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ه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ظم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ق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س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ر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دع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إ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اجع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ب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ظ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لاك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عظ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اف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آك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اع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دي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حي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مو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بد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م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4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496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31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ر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قل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31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و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ب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حيف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غلب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جه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جه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أيديكم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ث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جه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ألسنت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ث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جه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قلوب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ر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ل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ل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ـُـكِسَ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جع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علا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سف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وس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سعو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جل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نه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سعو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ر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قل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ش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رف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ق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ق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رف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45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3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سب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ش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3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عو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رش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ظت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ذكير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لاح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ستقامت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ستق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متن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ش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ين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تق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صي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ظلم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اص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} 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م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3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33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اض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فاع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33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و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ح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شه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ال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ختيا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غ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ضرو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رف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ض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رب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جلد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ي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ئ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بدأ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مع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زّ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ت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معت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آي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ف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ستهزأ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قعد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خوض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دي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ث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}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جع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اض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فاع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  <w:r>
        <w:rPr>
          <w:b/>
          <w:bCs/>
          <w:sz w:val="28"/>
          <w:szCs w:val="32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مختصر</w:t>
      </w:r>
      <w:r>
        <w:rPr>
          <w:rFonts w:eastAsia="Arial" w:cs="Arial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تيمية</w:t>
      </w:r>
      <w:r>
        <w:rPr>
          <w:rFonts w:eastAsia="Arial" w:cs="Arial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  <w:lang w:eastAsia="en-US"/>
        </w:rPr>
        <w:t>ص</w:t>
      </w:r>
      <w:r>
        <w:rPr>
          <w:rFonts w:eastAsia="Arial" w:cs="Arial"/>
          <w:b/>
          <w:b/>
          <w:bCs/>
          <w:sz w:val="28"/>
          <w:sz w:val="28"/>
          <w:szCs w:val="32"/>
          <w:rtl w:val="true"/>
          <w:lang w:eastAsia="en-US"/>
        </w:rPr>
        <w:t xml:space="preserve"> </w:t>
      </w:r>
      <w:r>
        <w:rPr>
          <w:b/>
          <w:bCs/>
          <w:sz w:val="28"/>
          <w:szCs w:val="32"/>
          <w:lang w:eastAsia="en-US"/>
        </w:rPr>
        <w:t>504</w:t>
      </w:r>
      <w:r>
        <w:rPr>
          <w:b/>
          <w:bCs/>
          <w:sz w:val="28"/>
          <w:szCs w:val="32"/>
          <w:rtl w:val="true"/>
          <w:lang w:eastAsia="en-US"/>
        </w:rPr>
        <w:t xml:space="preserve"> ]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34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رف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ص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طلوب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تس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34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ثلاث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رف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ص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ب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رف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ص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د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ثلاث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ستصحب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حو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ث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ل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روو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رفوع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اض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ب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عت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نه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يه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يه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ه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فيق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فيق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ه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ليم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ليم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ه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" 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ولي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ذ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ص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و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عوب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ث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فو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ظ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ق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دع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ض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كث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ض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د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ص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ق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ا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ص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المنتق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ص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ص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ك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لمستج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رمض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ن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نتق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ص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ص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لمنتق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ط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ط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ثان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ر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و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و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هك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ج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قص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عتد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ن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عظ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ن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عظ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و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8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37</w:t>
      </w:r>
      <w:r>
        <w:rPr>
          <w:b/>
          <w:bCs/>
          <w:sz w:val="28"/>
          <w:szCs w:val="36"/>
          <w:rtl w:val="true"/>
          <w:lang w:eastAsia="en-US"/>
        </w:rPr>
        <w:t>-</w:t>
      </w:r>
      <w:r>
        <w:rPr>
          <w:b/>
          <w:bCs/>
          <w:sz w:val="28"/>
          <w:szCs w:val="36"/>
          <w:lang w:eastAsia="en-US"/>
        </w:rPr>
        <w:t>138</w:t>
      </w:r>
      <w:r>
        <w:rPr>
          <w:b/>
          <w:bCs/>
          <w:sz w:val="28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35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ج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ل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ك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ه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م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35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دثن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ت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م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عو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جد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ر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اس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لس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سج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صاحف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رؤ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ب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أ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مر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أ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ه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ر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اس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كف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د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ول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ؤل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ح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وان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ق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ح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وائ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قد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ق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ح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وائ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ق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م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ب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تي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8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78</w:t>
      </w:r>
      <w:r>
        <w:rPr>
          <w:b/>
          <w:bCs/>
          <w:sz w:val="28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/>
      </w:pPr>
      <w:r>
        <w:rPr>
          <w:sz w:val="28"/>
          <w:sz w:val="28"/>
          <w:szCs w:val="32"/>
          <w:rtl w:val="true"/>
          <w:lang w:eastAsia="en-US"/>
        </w:rPr>
        <w:t>فوائن</w:t>
      </w:r>
      <w:r>
        <w:rPr>
          <w:rFonts w:eastAsia="Arial" w:cs="Arial"/>
          <w:sz w:val="28"/>
          <w:sz w:val="28"/>
          <w:szCs w:val="32"/>
          <w:rtl w:val="true"/>
          <w:lang w:eastAsia="en-US"/>
        </w:rPr>
        <w:t xml:space="preserve"> </w:t>
      </w:r>
      <w:r>
        <w:rPr>
          <w:sz w:val="28"/>
          <w:szCs w:val="32"/>
          <w:rtl w:val="true"/>
          <w:lang w:eastAsia="en-US"/>
        </w:rPr>
        <w:t xml:space="preserve">: </w:t>
      </w:r>
      <w:r>
        <w:rPr>
          <w:sz w:val="28"/>
          <w:sz w:val="28"/>
          <w:szCs w:val="32"/>
          <w:rtl w:val="true"/>
          <w:lang w:eastAsia="en-US"/>
        </w:rPr>
        <w:t>جمع</w:t>
      </w:r>
      <w:r>
        <w:rPr>
          <w:rFonts w:eastAsia="Arial" w:cs="Arial"/>
          <w:sz w:val="28"/>
          <w:sz w:val="28"/>
          <w:szCs w:val="32"/>
          <w:rtl w:val="true"/>
          <w:lang w:eastAsia="en-US"/>
        </w:rPr>
        <w:t xml:space="preserve"> </w:t>
      </w:r>
      <w:r>
        <w:rPr>
          <w:sz w:val="28"/>
          <w:sz w:val="28"/>
          <w:szCs w:val="32"/>
          <w:rtl w:val="true"/>
          <w:lang w:eastAsia="en-US"/>
        </w:rPr>
        <w:t>فاين</w:t>
      </w:r>
      <w:r>
        <w:rPr>
          <w:rFonts w:eastAsia="Arial" w:cs="Arial"/>
          <w:sz w:val="28"/>
          <w:sz w:val="28"/>
          <w:szCs w:val="32"/>
          <w:rtl w:val="true"/>
          <w:lang w:eastAsia="en-US"/>
        </w:rPr>
        <w:t xml:space="preserve"> </w:t>
      </w:r>
      <w:r>
        <w:rPr>
          <w:sz w:val="28"/>
          <w:sz w:val="28"/>
          <w:szCs w:val="32"/>
          <w:rtl w:val="true"/>
          <w:lang w:eastAsia="en-US"/>
        </w:rPr>
        <w:t>وهي</w:t>
      </w:r>
      <w:r>
        <w:rPr>
          <w:rFonts w:eastAsia="Arial" w:cs="Arial"/>
          <w:sz w:val="28"/>
          <w:sz w:val="28"/>
          <w:szCs w:val="32"/>
          <w:rtl w:val="true"/>
          <w:lang w:eastAsia="en-US"/>
        </w:rPr>
        <w:t xml:space="preserve"> </w:t>
      </w:r>
      <w:r>
        <w:rPr>
          <w:sz w:val="28"/>
          <w:sz w:val="28"/>
          <w:szCs w:val="32"/>
          <w:rtl w:val="true"/>
          <w:lang w:eastAsia="en-US"/>
        </w:rPr>
        <w:t>تطلق</w:t>
      </w:r>
      <w:r>
        <w:rPr>
          <w:rFonts w:eastAsia="Arial" w:cs="Arial"/>
          <w:sz w:val="28"/>
          <w:sz w:val="28"/>
          <w:szCs w:val="32"/>
          <w:rtl w:val="true"/>
          <w:lang w:eastAsia="en-US"/>
        </w:rPr>
        <w:t xml:space="preserve"> </w:t>
      </w:r>
      <w:r>
        <w:rPr>
          <w:sz w:val="28"/>
          <w:sz w:val="28"/>
          <w:szCs w:val="32"/>
          <w:rtl w:val="true"/>
          <w:lang w:eastAsia="en-US"/>
        </w:rPr>
        <w:t>عندهم</w:t>
      </w:r>
      <w:r>
        <w:rPr>
          <w:rFonts w:eastAsia="Arial" w:cs="Arial"/>
          <w:sz w:val="28"/>
          <w:sz w:val="28"/>
          <w:szCs w:val="32"/>
          <w:rtl w:val="true"/>
          <w:lang w:eastAsia="en-US"/>
        </w:rPr>
        <w:t xml:space="preserve"> </w:t>
      </w:r>
      <w:r>
        <w:rPr>
          <w:sz w:val="28"/>
          <w:sz w:val="28"/>
          <w:szCs w:val="32"/>
          <w:rtl w:val="true"/>
          <w:lang w:eastAsia="en-US"/>
        </w:rPr>
        <w:t>على</w:t>
      </w:r>
      <w:r>
        <w:rPr>
          <w:rFonts w:eastAsia="Arial" w:cs="Arial"/>
          <w:sz w:val="28"/>
          <w:sz w:val="28"/>
          <w:szCs w:val="32"/>
          <w:rtl w:val="true"/>
          <w:lang w:eastAsia="en-US"/>
        </w:rPr>
        <w:t xml:space="preserve"> </w:t>
      </w:r>
      <w:r>
        <w:rPr>
          <w:sz w:val="28"/>
          <w:sz w:val="28"/>
          <w:szCs w:val="32"/>
          <w:rtl w:val="true"/>
          <w:lang w:eastAsia="en-US"/>
        </w:rPr>
        <w:t>المرأة</w:t>
      </w:r>
      <w:r>
        <w:rPr>
          <w:rFonts w:eastAsia="Arial" w:cs="Arial"/>
          <w:sz w:val="28"/>
          <w:sz w:val="28"/>
          <w:szCs w:val="32"/>
          <w:rtl w:val="true"/>
          <w:lang w:eastAsia="en-US"/>
        </w:rPr>
        <w:t xml:space="preserve"> </w:t>
      </w:r>
      <w:r>
        <w:rPr>
          <w:sz w:val="28"/>
          <w:sz w:val="28"/>
          <w:szCs w:val="32"/>
          <w:rtl w:val="true"/>
          <w:lang w:eastAsia="en-US"/>
        </w:rPr>
        <w:t>البغي</w:t>
      </w:r>
      <w:r>
        <w:rPr>
          <w:rFonts w:eastAsia="Arial" w:cs="Arial"/>
          <w:sz w:val="28"/>
          <w:sz w:val="28"/>
          <w:szCs w:val="32"/>
          <w:rtl w:val="true"/>
          <w:lang w:eastAsia="en-US"/>
        </w:rPr>
        <w:t xml:space="preserve"> </w:t>
      </w:r>
      <w:r>
        <w:rPr>
          <w:sz w:val="28"/>
          <w:sz w:val="28"/>
          <w:szCs w:val="32"/>
          <w:rtl w:val="true"/>
          <w:lang w:eastAsia="en-US"/>
        </w:rPr>
        <w:t>والسيئ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36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ب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ع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36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فر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سرائي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س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او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يس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ر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ص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كان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تد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*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ناه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علو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بئ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فعل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}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ا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غليظ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ستحقاق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ع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ستهانت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رك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براهي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5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37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ق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جمي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يفي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37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ق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ح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ستطا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جمي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غ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كراهي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فارق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ه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ج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لس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43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38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ستخد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غلظ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شد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38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ر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بحا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عباد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ؤمن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غلظ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ف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نافق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ؤث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عو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حك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ل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آي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امل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ف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ال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يع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ء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ل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رج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فع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ف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ست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ح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ظ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ف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س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م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و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ب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واعظ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اص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ا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خذ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د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عامل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شد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جر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تحق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قا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ز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هد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وب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د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نـزج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ط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ز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33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39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ستخد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د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39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س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اع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عن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دع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صطف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هر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ك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***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ـ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ـ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ن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خطاب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فل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عـ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سي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ل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كـفه</w:t>
      </w:r>
      <w:r>
        <w:rPr>
          <w:b/>
          <w:bCs/>
          <w:sz w:val="28"/>
          <w:szCs w:val="36"/>
          <w:rtl w:val="true"/>
          <w:lang w:eastAsia="en-US"/>
        </w:rPr>
        <w:t xml:space="preserve">***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سلم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ستسلم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نابوا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خلاص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يع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امل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ء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ل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شد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ل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و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م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جا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و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يض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وض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د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د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بغ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يض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س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يع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ء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ل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ء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شد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ريع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ي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مل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لح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زم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إصلا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ء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أمر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تسم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عد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سما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ز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33</w:t>
      </w:r>
      <w:r>
        <w:rPr>
          <w:b/>
          <w:bCs/>
          <w:sz w:val="28"/>
          <w:szCs w:val="36"/>
          <w:rtl w:val="true"/>
          <w:lang w:eastAsia="en-US"/>
        </w:rPr>
        <w:t>-</w:t>
      </w:r>
      <w:r>
        <w:rPr>
          <w:b/>
          <w:bCs/>
          <w:sz w:val="28"/>
          <w:szCs w:val="36"/>
          <w:lang w:eastAsia="en-US"/>
        </w:rPr>
        <w:t>134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40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ت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صح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جل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هاجم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سب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0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ت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حيف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يا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ض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شني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أن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وصف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رء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و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ؤ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خا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تق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س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وك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تثبي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عو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تلبي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ر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ساعد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فه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فسا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ط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ي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عا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 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ز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39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41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ل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م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1</w:t>
      </w:r>
      <w:r>
        <w:rPr>
          <w:b/>
          <w:bCs/>
          <w:sz w:val="28"/>
          <w:szCs w:val="36"/>
          <w:rtl w:val="true"/>
          <w:lang w:eastAsia="en-US"/>
        </w:rPr>
        <w:t xml:space="preserve"> : 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ل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لّ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ه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يم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ل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45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4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د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دي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خل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د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ل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……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كرن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دي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سعو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خل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د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ل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هد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يد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ؤ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د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ه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ست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م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وا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ب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داو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لا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حادي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س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ص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و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ئ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غي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تلز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ت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صّ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حم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يض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وا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ل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غي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ي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سي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سلا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حينئذ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جه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زي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يد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علو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ث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ري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مور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س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آل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لا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نح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بط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يد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مر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ظ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د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ك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ئ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ي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تا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روج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ر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49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43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ر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آ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ا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ص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3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بر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لجه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اح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صا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اثن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حر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ر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صاب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كث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49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44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ام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4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ع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ا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حم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ج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ثوا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ا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ق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ا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غض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نتها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ارم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ا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صيح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مؤمن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رح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رج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قاذ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قع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فس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ع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غض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عقوب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ني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آخ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ا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حم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جل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عظام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حبت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ه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طا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ص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ذ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س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يش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ف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فتد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نتها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حارم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نفو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أمو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ل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دد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ل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طاع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حم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قاري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–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حمه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–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ب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دد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ل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ب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دو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ج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2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255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45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رات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ثلا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شروع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5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رات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ثلا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شروع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مسؤ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غي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ختلف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د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المسؤ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ه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كوم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قد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ق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ضع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يم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اج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ي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لس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واء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سؤول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طوع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ري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ي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قتض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واع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ع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40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–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lang w:eastAsia="en-US"/>
        </w:rPr>
        <w:t>141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46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شارك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6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جهز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سلط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كوم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م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وا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عو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شارك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ر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تطوع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س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د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مطلو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رع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تعا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تق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مشارك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ها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رع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وج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الح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صار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نا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جهز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سلط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كوم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د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فا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ص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قي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ر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شاركت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تط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فض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باد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حب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بحا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أ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جهز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سلط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كوم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ق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وا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ج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كم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اق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شارك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ر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عيّ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فا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سق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41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–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lang w:eastAsia="en-US"/>
        </w:rPr>
        <w:t>142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47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أث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جمي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7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ق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دل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شرع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عو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بحا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و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فا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ق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باق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صار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شارك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باق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ث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جمي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  <w:t>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42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48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ت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8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ر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ي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نا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ك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د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إ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تع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قي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دل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كثير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6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42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49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عن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تق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صي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ذي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ظلم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اص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}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49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فتن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صي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ظا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ط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صي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ظا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ساك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ه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ظ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ب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أ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غيرو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ش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م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ق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) .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4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158</w:t>
      </w:r>
      <w:r>
        <w:rPr>
          <w:b/>
          <w:bCs/>
          <w:sz w:val="28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50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يترت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وا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50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جوز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ا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ه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حر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خروج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سي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ج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حص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ع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حرما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عظ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حص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فعل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ذنو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دع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جو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و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ه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سب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عظ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مك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ع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حص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صلح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اجح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نه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 [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4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472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51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تض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الى</w:t>
      </w:r>
      <w:r>
        <w:rPr>
          <w:b/>
          <w:bCs/>
          <w:sz w:val="28"/>
          <w:szCs w:val="36"/>
          <w:rtl w:val="true"/>
          <w:lang w:eastAsia="en-US"/>
        </w:rPr>
        <w:t xml:space="preserve">: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فس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ضر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ض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هتديت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}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51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قو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ا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و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بير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{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فس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ضر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ض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هتديت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}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تض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نهي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ن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حديث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شهو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سن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ب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صديق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ض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خط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ب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س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قا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ي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ك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قرء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هذ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آ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تضعون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وضعه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إن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سمعت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س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س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ول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: 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ناس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رأو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ل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غيرو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وش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عمه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عقا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) " 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b/>
          <w:bCs/>
          <w:sz w:val="28"/>
          <w:szCs w:val="36"/>
          <w:lang w:eastAsia="en-US"/>
        </w:rPr>
        <w:t>14</w:t>
      </w:r>
      <w:r>
        <w:rPr>
          <w:b/>
          <w:bCs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b/>
          <w:bCs/>
          <w:sz w:val="28"/>
          <w:szCs w:val="36"/>
          <w:lang w:eastAsia="en-US"/>
        </w:rPr>
        <w:t>479</w:t>
      </w:r>
      <w:r>
        <w:rPr>
          <w:b/>
          <w:bCs/>
          <w:sz w:val="28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س</w:t>
      </w:r>
      <w:r>
        <w:rPr>
          <w:b/>
          <w:bCs/>
          <w:sz w:val="28"/>
          <w:szCs w:val="36"/>
          <w:lang w:eastAsia="en-US"/>
        </w:rPr>
        <w:t>5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ار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/>
          <w:bCs/>
          <w:sz w:val="28"/>
          <w:sz w:val="28"/>
          <w:szCs w:val="36"/>
          <w:rtl w:val="true"/>
          <w:lang w:eastAsia="en-US"/>
        </w:rPr>
        <w:t>ج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lang w:eastAsia="en-US"/>
        </w:rPr>
        <w:t>52</w:t>
      </w:r>
      <w:r>
        <w:rPr>
          <w:b/>
          <w:bCs/>
          <w:sz w:val="28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أم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المعروف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النهي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لمنك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رض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فا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إذ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ل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ظن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غير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وم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ب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عيّ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وجب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ا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قد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لي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ذلك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إ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رك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ا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عاصي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ل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لرسوله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اسق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وقد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يكو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كـافـراً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 xml:space="preserve">) .[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مختصر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تيمية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  <w:lang w:eastAsia="en-US"/>
        </w:rPr>
        <w:t>ص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lang w:eastAsia="en-US"/>
        </w:rPr>
        <w:t>581</w:t>
      </w:r>
      <w:r>
        <w:rPr>
          <w:b/>
          <w:bCs/>
          <w:sz w:val="28"/>
          <w:szCs w:val="36"/>
          <w:rtl w:val="true"/>
          <w:lang w:eastAsia="en-US"/>
        </w:rPr>
        <w:t xml:space="preserve"> ]</w:t>
      </w:r>
    </w:p>
    <w:p>
      <w:pPr>
        <w:pStyle w:val="Normal"/>
        <w:jc w:val="both"/>
        <w:rPr>
          <w:b/>
          <w:b/>
          <w:bCs/>
          <w:sz w:val="28"/>
          <w:szCs w:val="40"/>
          <w:lang w:eastAsia="en-US"/>
        </w:rPr>
      </w:pPr>
      <w:r>
        <w:rPr>
          <w:b/>
          <w:bCs/>
          <w:sz w:val="28"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40"/>
          <w:lang w:eastAsia="en-US"/>
        </w:rPr>
      </w:pPr>
      <w:r>
        <w:rPr>
          <w:b/>
          <w:bCs/>
          <w:sz w:val="28"/>
          <w:szCs w:val="40"/>
          <w:rtl w:val="true"/>
          <w:lang w:eastAsia="en-US"/>
        </w:rPr>
        <w:t xml:space="preserve">* 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وآخر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دعوانا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أ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حم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لله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رب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عالمي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وصلى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له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لى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نبينا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وآله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وصحبه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أجمعي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40"/>
          <w:lang w:eastAsia="en-US"/>
        </w:rPr>
      </w:pPr>
      <w:r>
        <w:rPr>
          <w:b/>
          <w:bCs/>
          <w:sz w:val="28"/>
          <w:szCs w:val="40"/>
          <w:rtl w:val="true"/>
          <w:lang w:eastAsia="en-US"/>
        </w:rPr>
        <w:t xml:space="preserve">*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جمع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وإعدا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شريف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لي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راجحي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رياض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ص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 xml:space="preserve">( </w:t>
      </w:r>
      <w:r>
        <w:rPr>
          <w:b/>
          <w:bCs/>
          <w:sz w:val="28"/>
          <w:szCs w:val="40"/>
          <w:lang w:eastAsia="en-US"/>
        </w:rPr>
        <w:t>261532</w:t>
      </w:r>
      <w:r>
        <w:rPr>
          <w:b/>
          <w:bCs/>
          <w:sz w:val="28"/>
          <w:szCs w:val="40"/>
          <w:rtl w:val="true"/>
          <w:lang w:eastAsia="en-US"/>
        </w:rPr>
        <w:t xml:space="preserve"> )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رمز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بريدي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       </w:t>
      </w:r>
      <w:r>
        <w:rPr>
          <w:b/>
          <w:bCs/>
          <w:sz w:val="28"/>
          <w:szCs w:val="40"/>
          <w:rtl w:val="true"/>
          <w:lang w:eastAsia="en-US"/>
        </w:rPr>
        <w:t xml:space="preserve">( </w:t>
      </w:r>
      <w:r>
        <w:rPr>
          <w:b/>
          <w:bCs/>
          <w:sz w:val="28"/>
          <w:szCs w:val="40"/>
          <w:lang w:eastAsia="en-US"/>
        </w:rPr>
        <w:t>11342</w:t>
      </w:r>
      <w:r>
        <w:rPr>
          <w:b/>
          <w:bCs/>
          <w:sz w:val="28"/>
          <w:szCs w:val="40"/>
          <w:rtl w:val="true"/>
          <w:lang w:eastAsia="en-US"/>
        </w:rPr>
        <w:t xml:space="preserve"> ) .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ري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إلكتروني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 xml:space="preserve">: </w:t>
      </w:r>
      <w:hyperlink r:id="rId2">
        <w:r>
          <w:rPr>
            <w:rStyle w:val="InternetLink"/>
            <w:b/>
            <w:bCs/>
            <w:color w:val="auto"/>
            <w:sz w:val="36"/>
            <w:szCs w:val="36"/>
            <w:u w:val="none"/>
          </w:rPr>
          <w:t>sarajhi@yahoo.com</w:t>
        </w:r>
      </w:hyperlink>
    </w:p>
    <w:p>
      <w:pPr>
        <w:pStyle w:val="Normal"/>
        <w:jc w:val="center"/>
        <w:rPr>
          <w:b/>
          <w:b/>
          <w:bCs/>
          <w:sz w:val="28"/>
          <w:szCs w:val="52"/>
          <w:lang w:eastAsia="en-US"/>
        </w:rPr>
      </w:pPr>
      <w:r>
        <w:rPr>
          <w:b/>
          <w:b/>
          <w:bCs/>
          <w:sz w:val="28"/>
          <w:sz w:val="28"/>
          <w:szCs w:val="52"/>
          <w:rtl w:val="true"/>
          <w:lang w:eastAsia="en-US"/>
        </w:rPr>
        <w:t>المراجع</w:t>
      </w:r>
      <w:r>
        <w:rPr>
          <w:rFonts w:eastAsia="Arial" w:cs="Arial"/>
          <w:b/>
          <w:b/>
          <w:bCs/>
          <w:sz w:val="28"/>
          <w:sz w:val="28"/>
          <w:szCs w:val="52"/>
          <w:rtl w:val="true"/>
          <w:lang w:eastAsia="en-US"/>
        </w:rPr>
        <w:t xml:space="preserve"> </w:t>
      </w:r>
      <w:r>
        <w:rPr>
          <w:b/>
          <w:bCs/>
          <w:sz w:val="28"/>
          <w:szCs w:val="52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20" w:right="0" w:hanging="0"/>
        <w:jc w:val="both"/>
        <w:rPr>
          <w:b/>
          <w:b/>
          <w:bCs/>
          <w:sz w:val="28"/>
          <w:szCs w:val="40"/>
          <w:lang w:eastAsia="en-US"/>
        </w:rPr>
      </w:pPr>
      <w:r>
        <w:rPr>
          <w:rFonts w:eastAsia="Arial" w:cs="Arial"/>
          <w:b/>
          <w:bCs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درر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سني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في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أجوب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نجدي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جمع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رحم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قاس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طبع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أولى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ا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lang w:eastAsia="en-US"/>
        </w:rPr>
        <w:t>1420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هـ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0"/>
        <w:jc w:val="both"/>
        <w:rPr>
          <w:b/>
          <w:b/>
          <w:bCs/>
          <w:sz w:val="28"/>
          <w:szCs w:val="40"/>
          <w:lang w:eastAsia="en-US"/>
        </w:rPr>
      </w:pPr>
      <w:r>
        <w:rPr>
          <w:rFonts w:eastAsia="Arial" w:cs="Arial"/>
          <w:b/>
          <w:bCs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أحكا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سلطاني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والولايات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ديني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>.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لي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ماوردي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دار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كتب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علمي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يروت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0"/>
        <w:jc w:val="both"/>
        <w:rPr>
          <w:b/>
          <w:b/>
          <w:bCs/>
          <w:sz w:val="28"/>
          <w:szCs w:val="40"/>
          <w:lang w:eastAsia="en-US"/>
        </w:rPr>
      </w:pPr>
      <w:r>
        <w:rPr>
          <w:rFonts w:eastAsia="Arial" w:cs="Arial"/>
          <w:b/>
          <w:bCs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جامع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علو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والحك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>.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إما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رحم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رجب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تحقيق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شعيب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أرناؤوط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وإبراهي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اجس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مؤسس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رسال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يروت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طبع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أولى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ا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lang w:eastAsia="en-US"/>
        </w:rPr>
        <w:t>1411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هـ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0"/>
        <w:jc w:val="both"/>
        <w:rPr>
          <w:b/>
          <w:b/>
          <w:bCs/>
          <w:sz w:val="28"/>
          <w:szCs w:val="40"/>
          <w:lang w:eastAsia="en-US"/>
        </w:rPr>
      </w:pPr>
      <w:r>
        <w:rPr>
          <w:rFonts w:eastAsia="Arial" w:cs="Arial"/>
          <w:b/>
          <w:bCs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إسلامي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جمع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وترتيب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مسن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دار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وط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طبع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أولى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ا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lang w:eastAsia="en-US"/>
        </w:rPr>
        <w:t>1415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هـ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0"/>
        <w:jc w:val="both"/>
        <w:rPr/>
      </w:pPr>
      <w:r>
        <w:rPr>
          <w:rFonts w:eastAsia="Arial" w:cs="Arial"/>
          <w:b/>
          <w:bCs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مجموع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شيخ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تيمي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جمع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رحم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قاس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وابنه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0"/>
        <w:jc w:val="both"/>
        <w:rPr>
          <w:b/>
          <w:b/>
          <w:bCs/>
          <w:sz w:val="28"/>
          <w:szCs w:val="36"/>
          <w:lang w:eastAsia="en-US"/>
        </w:rPr>
      </w:pPr>
      <w:r>
        <w:rPr>
          <w:rFonts w:eastAsia="Arial" w:cs="Arial"/>
          <w:b/>
          <w:bCs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مختصر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فتاوى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بن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تيمي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تأليف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بعلي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متوفى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سن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lang w:eastAsia="en-US"/>
        </w:rPr>
        <w:t>777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هـ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دار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كتب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40"/>
          <w:rtl w:val="true"/>
          <w:lang w:eastAsia="en-US"/>
        </w:rPr>
        <w:t>العلمي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طبع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طبعة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أولى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بأمر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ملك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بد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العزيز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،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عام</w:t>
      </w:r>
      <w:r>
        <w:rPr>
          <w:rFonts w:eastAsia="Arial" w:cs="Arial"/>
          <w:b/>
          <w:b/>
          <w:bCs/>
          <w:sz w:val="28"/>
          <w:sz w:val="28"/>
          <w:szCs w:val="40"/>
          <w:rtl w:val="true"/>
          <w:lang w:eastAsia="en-US"/>
        </w:rPr>
        <w:t xml:space="preserve"> </w:t>
      </w:r>
      <w:r>
        <w:rPr>
          <w:b/>
          <w:bCs/>
          <w:sz w:val="28"/>
          <w:szCs w:val="40"/>
          <w:lang w:eastAsia="en-US"/>
        </w:rPr>
        <w:t>1386</w:t>
      </w:r>
      <w:r>
        <w:rPr>
          <w:b/>
          <w:b/>
          <w:bCs/>
          <w:sz w:val="28"/>
          <w:sz w:val="28"/>
          <w:szCs w:val="40"/>
          <w:rtl w:val="true"/>
          <w:lang w:eastAsia="en-US"/>
        </w:rPr>
        <w:t>هـ</w:t>
      </w:r>
      <w:r>
        <w:rPr>
          <w:rFonts w:eastAsia="Arial" w:cs="Arial"/>
          <w:b/>
          <w:b/>
          <w:bCs/>
          <w:sz w:val="28"/>
          <w:sz w:val="28"/>
          <w:szCs w:val="36"/>
          <w:rtl w:val="true"/>
          <w:lang w:eastAsia="en-US"/>
        </w:rPr>
        <w:t xml:space="preserve"> </w:t>
      </w:r>
      <w:r>
        <w:rPr>
          <w:b/>
          <w:bCs/>
          <w:sz w:val="28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en-US"/>
        </w:rPr>
      </w:pPr>
      <w:r>
        <w:rPr>
          <w:b/>
          <w:bCs/>
          <w:sz w:val="28"/>
          <w:szCs w:val="36"/>
          <w:rtl w:val="true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  <w:lang w:eastAsia="en-US"/>
      </w:rPr>
    </w:pPr>
    <w:r>
      <w:rPr>
        <w:szCs w:val="22"/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-2270125</wp:posOffset>
              </wp:positionH>
              <wp:positionV relativeFrom="paragraph">
                <wp:posOffset>-251460</wp:posOffset>
              </wp:positionV>
              <wp:extent cx="21082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-19.8pt;mso-position-vertical-relative:text;margin-left:-17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ndalus"/>
        <w:szCs w:val="32"/>
      </w:rPr>
    </w:pPr>
    <w:r>
      <w:rPr>
        <w:rFonts w:cs="Andalus"/>
        <w:szCs w:val="32"/>
        <w:rtl w:val="true"/>
      </w:rPr>
    </w:r>
  </w:p>
  <w:p>
    <w:pPr>
      <w:pStyle w:val="Header"/>
      <w:jc w:val="center"/>
      <w:rPr/>
    </w:pPr>
    <w:r>
      <w:rPr>
        <w:rFonts w:cs="Andalus"/>
        <w:szCs w:val="32"/>
        <w:rtl w:val="true"/>
      </w:rPr>
      <w:t>الثمر</w:t>
    </w:r>
    <w:r>
      <w:rPr>
        <w:rFonts w:eastAsia="Arial" w:cs="Arial"/>
        <w:szCs w:val="32"/>
        <w:rtl w:val="true"/>
      </w:rPr>
      <w:t xml:space="preserve"> </w:t>
    </w:r>
    <w:r>
      <w:rPr>
        <w:rFonts w:cs="Andalus"/>
        <w:szCs w:val="32"/>
        <w:rtl w:val="true"/>
      </w:rPr>
      <w:t>الطيب</w:t>
    </w:r>
    <w:r>
      <w:rPr>
        <w:rFonts w:eastAsia="Arial" w:cs="Arial"/>
        <w:szCs w:val="32"/>
        <w:rtl w:val="true"/>
      </w:rPr>
      <w:t xml:space="preserve"> </w:t>
    </w:r>
    <w:r>
      <w:rPr>
        <w:rFonts w:cs="Andalus"/>
        <w:szCs w:val="32"/>
        <w:rtl w:val="true"/>
      </w:rPr>
      <w:t>المقطوف</w:t>
    </w:r>
    <w:r>
      <w:rPr>
        <w:rFonts w:eastAsia="Arial" w:cs="Arial"/>
        <w:szCs w:val="32"/>
        <w:rtl w:val="true"/>
      </w:rPr>
      <w:t xml:space="preserve"> </w:t>
    </w:r>
    <w:r>
      <w:rPr>
        <w:rFonts w:cs="Andalus"/>
        <w:szCs w:val="32"/>
        <w:rtl w:val="true"/>
      </w:rPr>
      <w:t xml:space="preserve">.. </w:t>
    </w:r>
    <w:r>
      <w:rPr>
        <w:rFonts w:cs="Andalus"/>
        <w:szCs w:val="32"/>
        <w:rtl w:val="true"/>
      </w:rPr>
      <w:t>في</w:t>
    </w:r>
    <w:r>
      <w:rPr>
        <w:rFonts w:eastAsia="Arial" w:cs="Arial"/>
        <w:szCs w:val="32"/>
        <w:rtl w:val="true"/>
      </w:rPr>
      <w:t xml:space="preserve"> </w:t>
    </w:r>
    <w:r>
      <w:rPr>
        <w:rFonts w:cs="Andalus"/>
        <w:szCs w:val="32"/>
        <w:rtl w:val="true"/>
      </w:rPr>
      <w:t xml:space="preserve">.. </w:t>
    </w:r>
    <w:r>
      <w:rPr>
        <w:rFonts w:cs="Andalus"/>
        <w:szCs w:val="32"/>
        <w:rtl w:val="true"/>
      </w:rPr>
      <w:t>النهي</w:t>
    </w:r>
    <w:r>
      <w:rPr>
        <w:rFonts w:eastAsia="Arial" w:cs="Arial"/>
        <w:szCs w:val="32"/>
        <w:rtl w:val="true"/>
      </w:rPr>
      <w:t xml:space="preserve"> </w:t>
    </w:r>
    <w:r>
      <w:rPr>
        <w:rFonts w:cs="Andalus"/>
        <w:szCs w:val="32"/>
        <w:rtl w:val="true"/>
      </w:rPr>
      <w:t>عن</w:t>
    </w:r>
    <w:r>
      <w:rPr>
        <w:rFonts w:eastAsia="Arial" w:cs="Arial"/>
        <w:szCs w:val="32"/>
        <w:rtl w:val="true"/>
      </w:rPr>
      <w:t xml:space="preserve"> </w:t>
    </w:r>
    <w:r>
      <w:rPr>
        <w:rFonts w:cs="Andalus"/>
        <w:szCs w:val="32"/>
        <w:rtl w:val="true"/>
      </w:rPr>
      <w:t>المنكر</w:t>
    </w:r>
    <w:r>
      <w:rPr>
        <w:rFonts w:eastAsia="Arial" w:cs="Arial"/>
        <w:szCs w:val="32"/>
        <w:rtl w:val="true"/>
      </w:rPr>
      <w:t xml:space="preserve"> </w:t>
    </w:r>
    <w:r>
      <w:rPr>
        <w:rFonts w:cs="Andalus"/>
        <w:szCs w:val="32"/>
        <w:rtl w:val="true"/>
      </w:rPr>
      <w:t>والأمر</w:t>
    </w:r>
    <w:r>
      <w:rPr>
        <w:rFonts w:eastAsia="Arial" w:cs="Arial"/>
        <w:szCs w:val="32"/>
        <w:rtl w:val="true"/>
      </w:rPr>
      <w:t xml:space="preserve"> </w:t>
    </w:r>
    <w:r>
      <w:rPr>
        <w:rFonts w:cs="Andalus"/>
        <w:szCs w:val="32"/>
        <w:rtl w:val="true"/>
      </w:rPr>
      <w:t>بالمعرو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2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  <w:sz w:val="26"/>
      <w:szCs w:val="3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rabic Transparent"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rabic Transparent"/>
      <w:sz w:val="28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abic Transparent"/>
      <w:sz w:val="28"/>
      <w:szCs w:val="9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abic Transparent"/>
      <w:sz w:val="28"/>
      <w:szCs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color w:val="FF00FF"/>
      <w:sz w:val="28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abic Transparent"/>
      <w:color w:val="808000"/>
      <w:sz w:val="28"/>
      <w:szCs w:val="96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52"/>
      <w:szCs w:val="6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4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2"/>
      <w:szCs w:val="38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jhi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2:13:00Z</dcterms:created>
  <dc:creator>LSK</dc:creator>
  <dc:description>Shankar's Birthday falls on 25th July.  Don't Forget to wish him</dc:description>
  <cp:keywords>Birthday</cp:keywords>
  <dc:language>en-US</dc:language>
  <cp:lastModifiedBy>Crazy Man</cp:lastModifiedBy>
  <cp:lastPrinted>2001-03-21T11:29:00Z</cp:lastPrinted>
  <dcterms:modified xsi:type="dcterms:W3CDTF">2002-05-28T16:42:00Z</dcterms:modified>
  <cp:revision>14</cp:revision>
  <dc:subject>Birthday </dc:subject>
  <dc:title>Are You suprised ?</dc:title>
</cp:coreProperties>
</file>