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/>
      </w:pPr>
      <w:r>
        <w:rPr>
          <w:rFonts w:eastAsia="Arial" w:cs="Arial" w:ascii="Arial" w:hAnsi="Arial"/>
          <w:i/>
          <w:iCs/>
          <w:sz w:val="40"/>
          <w:szCs w:val="40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0"/>
          <w:sz w:val="40"/>
          <w:szCs w:val="40"/>
          <w:rtl w:val="true"/>
        </w:rPr>
        <w:t>دعاء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من أصيب بمصيبة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46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Islamic_" w:ascii="Islamic_" w:hAnsi="Islamic_"/>
          <w:sz w:val="36"/>
        </w:rPr>
        <w:t>x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صيب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عو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ُرْ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ت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خل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جَرَ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يبت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خلَ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1</w:t>
      </w:r>
      <w:r>
        <w:rPr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sz w:val="36"/>
        </w:rPr>
        <w:t>547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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lineRule="atLeast" w:line="56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لائكت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بض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بض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ه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و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ما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ي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م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ب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spacing w:lineRule="atLeas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0"/>
          <w:szCs w:val="40"/>
        </w:rPr>
      </w:pPr>
      <w:r>
        <w:rPr>
          <w:rFonts w:ascii="Arial" w:hAnsi="Arial" w:cs="Arial"/>
          <w:i/>
          <w:i/>
          <w:iCs/>
          <w:sz w:val="40"/>
          <w:sz w:val="40"/>
          <w:szCs w:val="40"/>
          <w:rtl w:val="true"/>
        </w:rPr>
        <w:t>صفة صلاة الجنازة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قال الشيخ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Islamic_" w:ascii="Islamic_" w:hAnsi="Islamic_"/>
          <w:sz w:val="36"/>
          <w:szCs w:val="36"/>
        </w:rPr>
        <w:t>t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548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ـ يكبر عليها أربعاً أو خمساً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إلى تسع تكبيرات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كل ذلك ثبت ع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فأيهما فعل أجزأه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الأولى التنويع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فيفعل هذه تارة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هـذا تارة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كمـا هو الشأن في أمثالـه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كأدعيـة الاستفتـاح وصيـغ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التشهد والصلوات الإبراهيمية ونحوها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أن كان لا بد من التـزام نوع واحد منها فهو الأربع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لأن الأحاديث فيها أقوى وأكثر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المقتدي يكبر ما كبر الإمام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549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ـ ويشرع له أن يرفع يديه في كل التكبيرة الأولى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550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ـ ثم يضع يده اليمنى على ظهر كفة اليسرى والرسغ والساعد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ثم يشد بهما على صدره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أما الوضع تحت السرة فضعيف اتفاقاً كما قال النووي والزيلعي وغيرهما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551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ـ ثم يقرأ عقب التكبيرة الأولى فاتحة الكتاب وسورة لحديث طلحة بن عبد الله بن عوف قال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  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صليت خلف ابن عباس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على جنازة فقرأ بفاتحة الكتاب وسورة وجهر حتى أسمعنا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فلما فرغ أخذت بيده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فسألته؟ فقال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إنما جهرت لتعلموا أنها سنة وحق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552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ـ ويقرأ سراً لحديث أبي أمامة بن سهل قال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Letter Gothic;Courier New"/>
          <w:b w:val="false"/>
          <w:bCs w:val="false"/>
          <w:sz w:val="20"/>
          <w:szCs w:val="20"/>
          <w:rtl w:val="true"/>
        </w:rPr>
        <w:t xml:space="preserve">        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السنة في الصلاة على الجنازة أن يقرأ في التكبيرة الأولى بأم القرآن مخافته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ثم يكبر ثلاثاً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والتسليم عند الآخرة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553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ـ ثم يكبر التكبير الثانية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ويصلي على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لحديث أبي أمامة المذكور أنه أخبره رجل من أصحاب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eastAsia="Letter Gothic;Courier New"/>
          <w:b w:val="false"/>
          <w:bCs w:val="false"/>
          <w:sz w:val="20"/>
          <w:szCs w:val="20"/>
          <w:rtl w:val="true"/>
        </w:rPr>
        <w:t xml:space="preserve">         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أن السنة في صلاة الجنازة أن يكبر الإمام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ثم يقرأ بفاتحة الكتاب بعد التكبيرة الأولى سراً في نفسه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ثم يصلي على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ويخلص الدعاء للجنازة في التكبيرات 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(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الثلاث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لا يقرأ في شيء منهن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ثم يسلم سراً في نفسه حين ينصرف عن يمينه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والسنة أن يفعل من ورائه مثلما فعل إمامه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      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وأما صيغة الصلاة على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في الجنازة فلم أقف عليها في شيء من الأحاديث الصحيحة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فالظاهر أن الجنازة ليس لها صيغة خاصة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بل يؤتي فيها بصيغة من الصيغ الثابتة في التشهد في المكتوبة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554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ـ ثم يأتي ببقية التكبيرات ويخلص الدعاء فيها للميت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وقو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 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إذا صليتم على الميت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فأخلصوا له الدعاء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555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ـ ويدعو فيها بما ثبت عن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من الأدعية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وقـد وقفت منهـا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على أربعة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: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ـ  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[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راجع الباب الذي بعده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sz w:val="36"/>
        </w:rPr>
        <w:t>556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اً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ة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د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ر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ـ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ـ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ـ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slamic_">
    <w:charset w:val="00"/>
    <w:family w:val="decorative"/>
    <w:pitch w:val="variable"/>
  </w:font>
  <w:font w:name="AGA Arabesque"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66"/>
      <w:jc w:val="both"/>
      <w:rPr/>
    </w:pPr>
    <w:r>
      <w:rPr>
        <w:rFonts w:eastAsia="Batang;바탕" w:cs="Batang;바탕" w:ascii="Batang;바탕" w:hAnsi="Batang;바탕"/>
        <w:sz w:val="2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1130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1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1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 xml:space="preserve">    </w:t>
    </w:r>
    <w:r>
      <w:rPr>
        <w:rFonts w:eastAsia="Batang;바탕" w:cs="Batang;바탕" w:ascii="Batang;바탕" w:hAnsi="Batang;바탕"/>
        <w:sz w:val="26"/>
        <w:szCs w:val="28"/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                                                   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>جامع صحيح الأذكار</w:t>
    </w:r>
  </w:p>
  <w:p>
    <w:pPr>
      <w:pStyle w:val="Header"/>
      <w:jc w:val="both"/>
      <w:rPr>
        <w:rFonts w:ascii="Batang;바탕" w:hAnsi="Batang;바탕" w:eastAsia="Batang;바탕" w:cs="Batang;바탕"/>
        <w:sz w:val="26"/>
        <w:szCs w:val="28"/>
      </w:rPr>
    </w:pPr>
    <w:r>
      <w:rPr>
        <w:rFonts w:eastAsia="Batang;바탕" w:cs="Batang;바탕" w:ascii="Batang;바탕" w:hAnsi="Batang;바탕"/>
        <w:sz w:val="26"/>
        <w:szCs w:val="2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66"/>
      <w:jc w:val="both"/>
      <w:rPr/>
    </w:pPr>
    <w:r>
      <w:rPr>
        <w:rStyle w:val="PageNumber"/>
        <w:rFonts w:cs="Times New Roman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1104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1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1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جامع صحيح الأذكار                                                                    </w:t>
    </w:r>
  </w:p>
  <w:p>
    <w:pPr>
      <w:pStyle w:val="Header"/>
      <w:jc w:val="both"/>
      <w:rPr/>
    </w:pPr>
    <w:r>
      <w:rPr>
        <w:rStyle w:val="PageNumber"/>
        <w:rFonts w:cs="Times New Roman"/>
        <w:rtl w:val="true"/>
      </w:rPr>
      <w:t xml:space="preserve">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Rateb lotusb22"/>
      <w:color w:val="auto"/>
      <w:sz w:val="24"/>
      <w:szCs w:val="3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rFonts w:ascii="Letter Gothic;Courier New" w:hAnsi="Letter Gothic;Courier New" w:cs="Letter Gothic;Courier New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1:00:00Z</dcterms:created>
  <dc:creator>Windows</dc:creator>
  <dc:description/>
  <dc:language>en-US</dc:language>
  <cp:lastModifiedBy>d</cp:lastModifiedBy>
  <cp:lastPrinted>2004-10-19T04:15:00Z</cp:lastPrinted>
  <dcterms:modified xsi:type="dcterms:W3CDTF">2005-07-05T12:13:00Z</dcterms:modified>
  <cp:revision>16</cp:revision>
  <dc:subject/>
  <dc:title>   دعاء من أصيب بمصيبة</dc:title>
</cp:coreProperties>
</file>