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لا يشمت العاطس إذا لم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يحمد الل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2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ض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َعَطَس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مِّت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طس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شمَّت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رجع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خبرت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مِّ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ش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م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شمت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ط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حم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شمِّتُو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شمِّت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سنت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094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3"/>
        <w:keepNext w:val="false"/>
        <w:ind w:left="0" w:right="0" w:hanging="0"/>
        <w:jc w:val="both"/>
        <w:rPr/>
      </w:pP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َطَ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هُمَ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م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شَّم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مِّتن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Heading3"/>
        <w:keepNext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Heading3"/>
        <w:keepNext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3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إذا تكرر العطاس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42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اً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ش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يس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مزكو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330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ال للكافر إذا عطس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2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ه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ط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رحم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يه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cs="Rateb lotusb22"/>
          <w:sz w:val="28"/>
          <w:szCs w:val="28"/>
        </w:rPr>
        <w:t>5037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فعل من تثاءب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2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ُطاس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ك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ثاؤُب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ط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س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َرْحم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ثاؤُب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ثاؤ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رد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طاع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ثاؤ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ها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ضح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394</w:t>
      </w:r>
      <w:r>
        <w:rPr>
          <w:rFonts w:cs="Rateb lotusb22"/>
          <w:sz w:val="28"/>
          <w:szCs w:val="28"/>
          <w:rtl w:val="true"/>
        </w:rPr>
        <w:t xml:space="preserve">]       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430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ـ عن أبي سعيد الخُدر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قال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قال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إذا تثاءَبَ أحدُكم في الصلاةِ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ليكظِمْ ما استطاع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إنّ الشيطانَ يَدخلُ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في رواي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36"/>
          <w:szCs w:val="36"/>
        </w:rPr>
        <w:t>431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ـ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ليُمسِكْ بيدهِ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على في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إنَّ الشيطانَ يَدخلُ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right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Rateb lotusb22" w:ascii="Arial" w:hAnsi="Arial"/>
          <w:sz w:val="32"/>
          <w:szCs w:val="32"/>
        </w:rPr>
        <w:t>[</w:t>
      </w:r>
      <w:r>
        <w:rPr>
          <w:rFonts w:ascii="Arial" w:hAnsi="Arial" w:cs="Rateb lotusb22"/>
          <w:sz w:val="32"/>
          <w:sz w:val="32"/>
          <w:szCs w:val="32"/>
          <w:rtl w:val="true"/>
        </w:rPr>
        <w:t>مخت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Rateb lotusb22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Rateb lotusb22" w:ascii="Arial" w:hAnsi="Arial"/>
          <w:sz w:val="32"/>
          <w:szCs w:val="32"/>
        </w:rPr>
        <w:t>345</w:t>
      </w:r>
      <w:r>
        <w:rPr>
          <w:rFonts w:cs="Rateb lotusb22" w:ascii="Arial" w:hAnsi="Arial"/>
          <w:sz w:val="32"/>
          <w:szCs w:val="32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ذكر في المجلس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3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اغف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وّ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فور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(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ئ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ر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5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3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ل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ؤ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ع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صحابِهِ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اقس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شي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صي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ع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لِّغ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َّت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ق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هو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ُني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ِّ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سماعِنَ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بْصارِنَ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وَّ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يتَنَ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ع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ر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ّا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واجع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أْ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لَم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نصُ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َانَ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ع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صيبت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ِيِننَ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ُ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ِّ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ِ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لِّ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ْحم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502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كفارة المجلس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34</w:t>
      </w:r>
      <w:r>
        <w:rPr>
          <w:rFonts w:cs="Rateb lotusb22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ل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غطُ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لِ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بحان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حم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ستغفر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ت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لِ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 </w:t>
      </w:r>
      <w:r>
        <w:rPr>
          <w:rFonts w:cs="Rateb lotusb22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ل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طَّاب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لي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77/178</w:t>
      </w:r>
      <w:r>
        <w:rPr>
          <w:rFonts w:cs="Rateb lotusb22"/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3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حمدِه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ح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حمد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ستغفِ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ت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لي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ل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ِ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طَّاب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ط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ْل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غو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81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3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خر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ص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نْس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ُسْ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خر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648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ذهاب الغضب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3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ُرَ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َ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َ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ب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حَدُهم</w:t>
      </w:r>
      <w:r>
        <w:rPr>
          <w:rFonts w:cs="Rateb lotusb22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ح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ُ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نتفَخ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دَاجُ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ن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عْ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ج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َ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ذ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جد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1</w:t>
      </w:r>
      <w:r>
        <w:rPr>
          <w:rFonts w:cs="Rateb lotusb22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دعاء من أهدى هدية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ودعي ل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38</w:t>
      </w:r>
      <w:r>
        <w:rPr>
          <w:rFonts w:cs="Rateb lotusb22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ُهد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قْسِ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ا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د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قول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دِ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ف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ن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ر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5</w:t>
      </w:r>
      <w:r>
        <w:rPr>
          <w:rFonts w:cs="Rateb lotusb22"/>
          <w:sz w:val="28"/>
          <w:szCs w:val="28"/>
          <w:rtl w:val="true"/>
        </w:rPr>
        <w:t xml:space="preserve">]             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دعاء عند رؤية باكورة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ثمر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3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أ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َّم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َ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َذ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ا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َمَرِ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َا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دينَتِ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صَاعِنَ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َا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د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غ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ض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ِلْدَان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شراء الدابة أو السيارة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4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دم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صيت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رك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ق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ِ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b/>
          <w:b/>
          <w:bCs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خير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يار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جواب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ها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زفاف</w:t>
      </w:r>
      <w:r>
        <w:rPr>
          <w:rFonts w:cs="Rateb lotusb22"/>
          <w:sz w:val="28"/>
          <w:szCs w:val="28"/>
        </w:rPr>
        <w:t>9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سمية على الطعام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4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لام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مين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132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300</w:t>
      </w:r>
      <w:r>
        <w:rPr>
          <w:rFonts w:cs="Rateb lotusb22"/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4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شب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ف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ترقون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جتم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كُم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واذكُ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664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443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ذيف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ن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شيطا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تح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ع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766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296</w:t>
      </w:r>
      <w:r>
        <w:rPr>
          <w:rFonts w:cs="Rateb lotusb22"/>
          <w:sz w:val="28"/>
          <w:szCs w:val="28"/>
          <w:rtl w:val="true"/>
        </w:rPr>
        <w:t xml:space="preserve">]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444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جل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دَم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مع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ِ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رب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يه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طعام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و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س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49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ديث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تسمي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طع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لفظ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س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زياد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ها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ك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حاديث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ت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د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با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زياد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علم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د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ديث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ه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دع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فقهاء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معن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بدع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[ 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71</w:t>
      </w:r>
      <w:r>
        <w:rPr>
          <w:rFonts w:cs="Rateb lotusb22"/>
          <w:sz w:val="28"/>
          <w:szCs w:val="28"/>
          <w:rtl w:val="true"/>
        </w:rPr>
        <w:t xml:space="preserve"> 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من نسي أن يذكر الله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في أول طعام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4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ذ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قُ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َّلِ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قب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يد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من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ب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ُ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767</w:t>
      </w:r>
      <w:r>
        <w:rPr>
          <w:rFonts w:cs="Rateb lotusb22"/>
          <w:sz w:val="28"/>
          <w:szCs w:val="28"/>
          <w:rtl w:val="true"/>
        </w:rPr>
        <w:t xml:space="preserve">][ 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rFonts w:cs="Rateb lotusb22"/>
          <w:sz w:val="28"/>
          <w:szCs w:val="28"/>
        </w:rPr>
        <w:t>198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44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سمية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على الطعام الذي لا يدري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أذكر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ع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ل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يه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اسم الله أم لا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44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م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ون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حم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در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</w:t>
      </w:r>
      <w:r>
        <w:rPr>
          <w:rFonts w:cs="Rateb lotusb22"/>
          <w:sz w:val="36"/>
          <w:sz w:val="36"/>
          <w:szCs w:val="36"/>
          <w:rtl w:val="true"/>
        </w:rPr>
        <w:t>َ</w:t>
      </w:r>
      <w:r>
        <w:rPr>
          <w:rFonts w:cs="Rateb lotusb22"/>
          <w:sz w:val="36"/>
          <w:sz w:val="36"/>
          <w:szCs w:val="36"/>
          <w:rtl w:val="true"/>
        </w:rPr>
        <w:t>م</w:t>
      </w:r>
      <w:r>
        <w:rPr>
          <w:rFonts w:cs="Rateb lotusb22"/>
          <w:sz w:val="36"/>
          <w:sz w:val="36"/>
          <w:szCs w:val="36"/>
          <w:rtl w:val="true"/>
        </w:rPr>
        <w:t>ُّ</w:t>
      </w:r>
      <w:r>
        <w:rPr>
          <w:rFonts w:cs="Rateb lotusb22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rFonts w:cs="Rateb lotusb22"/>
          <w:sz w:val="36"/>
          <w:sz w:val="36"/>
          <w:szCs w:val="36"/>
          <w:rtl w:val="true"/>
        </w:rPr>
        <w:t>ُ</w:t>
      </w:r>
      <w:r>
        <w:rPr>
          <w:rFonts w:cs="Rateb lotusb22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</w:t>
      </w:r>
      <w:r>
        <w:rPr>
          <w:rFonts w:cs="Rateb lotusb22"/>
          <w:sz w:val="36"/>
          <w:sz w:val="36"/>
          <w:szCs w:val="36"/>
          <w:rtl w:val="true"/>
        </w:rPr>
        <w:t>ُ</w:t>
      </w:r>
      <w:r>
        <w:rPr>
          <w:rFonts w:cs="Rateb lotusb22"/>
          <w:sz w:val="36"/>
          <w:sz w:val="36"/>
          <w:szCs w:val="36"/>
          <w:rtl w:val="true"/>
        </w:rPr>
        <w:t>ل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بن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اجه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23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بعد الطعام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4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عم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زقَن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غُف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داو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4023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44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ـرغ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ــ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عمـ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سقيـ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غنيـ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قني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ديتَ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أحيي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ط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4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4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ر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كْف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كْف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ة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ف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دَّ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15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داو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84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 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5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يو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نصار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رب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ع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قَ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وَّغ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َ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َرَ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داود</w:t>
      </w:r>
      <w:r>
        <w:rPr>
          <w:rFonts w:cs="Rateb lotusb22" w:ascii="Lucida Sans Unicode;Tahoma" w:hAnsi="Lucida Sans Unicode;Tahoma"/>
          <w:sz w:val="28"/>
          <w:szCs w:val="28"/>
        </w:rPr>
        <w:t>385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06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ول إذا شرب اللبن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5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ب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ش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ط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ن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ز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ز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ع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ر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بن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داو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730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سمية عند الشراب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5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ش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فاس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ن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َّ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َف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27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        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ضيف لأهل الطعام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5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ُ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رَّ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ط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ُ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سط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شر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ين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بت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زقت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[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31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داو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72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454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قدا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سو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ـ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م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ـ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ع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عم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س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53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صائم عند فطر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45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ا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ـ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ط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مأ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بتل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وق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ث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ج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داو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35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من أفطر عند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5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َ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ئمو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َ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برا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ص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نـزَّلت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عل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ائك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جامع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4677/467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ع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ذك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قيد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ع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فطار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طلق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قو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فط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د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صائمو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خبار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عاء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صاح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طع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توفيق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ت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فط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صائمو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د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..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ي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ديث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تصريح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أ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ائم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جوز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خصيص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صائم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آدا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زفاف</w:t>
      </w:r>
      <w:r>
        <w:rPr>
          <w:rFonts w:cs="Rateb lotusb22" w:ascii="Lucida Sans Unicode;Tahoma" w:hAnsi="Lucida Sans Unicode;Tahoma"/>
          <w:sz w:val="28"/>
          <w:szCs w:val="28"/>
        </w:rPr>
        <w:t>170/17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/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ول من حضر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طعام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/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وهو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صائم إذا لم يفطر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5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ُع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ليُج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فْط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ليطْع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صلْ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عاء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داود</w:t>
      </w:r>
      <w:r>
        <w:rPr>
          <w:rFonts w:cs="Rateb lotusb22" w:ascii="Lucida Sans Unicode;Tahoma" w:hAnsi="Lucida Sans Unicode;Tahoma"/>
          <w:sz w:val="28"/>
          <w:szCs w:val="28"/>
        </w:rPr>
        <w:t>2460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 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من نزل به ضيف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45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ـ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حمتِ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لِك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543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             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ما يقول الصائم إذا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سابه أحد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5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وم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أحَدِكُمْ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رفُثْ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صْخَبْ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جْ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ب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َاتَل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قُ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مرُؤ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ائ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َّ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88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لمتزوج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6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ـ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ـ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آدا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زفاف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7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 w:ascii="Letter Gothic;Courier New" w:hAnsi="Letter Gothic;Courier New"/>
          <w:sz w:val="36"/>
          <w:szCs w:val="36"/>
        </w:rPr>
        <w:t>461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ب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رح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وف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آدا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زفاف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49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ـ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72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6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ـا</w:t>
      </w:r>
      <w:r>
        <w:rPr>
          <w:rFonts w:cs="Rateb lotusb22"/>
          <w:sz w:val="36"/>
          <w:szCs w:val="36"/>
          <w:rtl w:val="true"/>
        </w:rPr>
        <w:t xml:space="preserve">: 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م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Heading6"/>
        <w:keepNext w:val="false"/>
        <w:spacing w:lineRule="atLeast" w:line="560"/>
        <w:ind w:left="0" w:right="0" w:hanging="0"/>
        <w:jc w:val="both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  <w:rtl w:val="true"/>
        </w:rPr>
        <w:t xml:space="preserve">[ </w:t>
      </w:r>
      <w:r>
        <w:rPr>
          <w:rFonts w:ascii="Letter Gothic;Courier New" w:hAnsi="Letter Gothic;Courier New" w:cs="Letter Gothic;Courier New"/>
          <w:rtl w:val="true"/>
        </w:rPr>
        <w:t xml:space="preserve">آداب الزفاف </w:t>
      </w:r>
      <w:r>
        <w:rPr>
          <w:rFonts w:cs="Letter Gothic;Courier New" w:ascii="Letter Gothic;Courier New" w:hAnsi="Letter Gothic;Courier New"/>
        </w:rPr>
        <w:t>174</w:t>
      </w:r>
      <w:r>
        <w:rPr>
          <w:rFonts w:cs="Letter Gothic;Courier New" w:ascii="Letter Gothic;Courier New" w:hAnsi="Letter Gothic;Courier New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6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 w:val="36"/>
          <w:szCs w:val="36"/>
          <w:rtl w:val="true"/>
        </w:rPr>
        <w:t>قـ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تـزو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ت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دخ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ن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رك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آدا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زفاف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7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متزوج إذا دخل على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زوجته ليلة العرس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6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دم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اصيت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رك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ُ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ُبلتهـ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آدا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زفاف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92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 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6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د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وا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آدا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زفاف</w:t>
      </w:r>
      <w:r>
        <w:rPr>
          <w:rFonts w:cs="Rateb lotusb22" w:ascii="Lucida Sans Unicode;Tahoma" w:hAnsi="Lucida Sans Unicode;Tahoma"/>
          <w:sz w:val="28"/>
          <w:szCs w:val="28"/>
        </w:rPr>
        <w:t>9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6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يز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ّ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آدا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زفاف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9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قبل الجماع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6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ُ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جن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زقت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cs="Rateb lotusb22" w:ascii="Lucida Sans Unicode;Tahoma" w:hAnsi="Lucida Sans Unicode;Tahoma"/>
          <w:sz w:val="28"/>
          <w:szCs w:val="28"/>
        </w:rPr>
        <w:t>2073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eastAsia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لمولود عند تحنيك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6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ؤت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صِّبيـا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دْع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ـبركـَة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ويحنِّكُهُم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cs="Rateb lotusb22" w:ascii="Lucida Sans Unicode;Tahoma" w:hAnsi="Lucida Sans Unicode;Tahoma"/>
          <w:sz w:val="28"/>
          <w:szCs w:val="28"/>
        </w:rPr>
        <w:t>16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دعاء بعد التسليم للقضاء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ن غير عجز ولا تفريط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6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ـ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حـ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عيف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حر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فع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ست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عجِزْ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ُ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د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Heading6"/>
        <w:keepNext w:val="false"/>
        <w:spacing w:lineRule="atLeast" w:line="560"/>
        <w:ind w:left="0" w:right="0" w:hanging="0"/>
        <w:jc w:val="both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  <w:rtl w:val="true"/>
        </w:rPr>
        <w:t>[</w:t>
      </w:r>
      <w:r>
        <w:rPr>
          <w:rFonts w:ascii="Letter Gothic;Courier New" w:hAnsi="Letter Gothic;Courier New" w:cs="Letter Gothic;Courier New"/>
          <w:rtl w:val="true"/>
        </w:rPr>
        <w:t xml:space="preserve">مختصر مسلم </w:t>
      </w:r>
      <w:r>
        <w:rPr>
          <w:rFonts w:cs="Letter Gothic;Courier New" w:ascii="Letter Gothic;Courier New" w:hAnsi="Letter Gothic;Courier New"/>
        </w:rPr>
        <w:t>1840</w:t>
      </w:r>
      <w:r>
        <w:rPr>
          <w:rFonts w:cs="Letter Gothic;Courier New" w:ascii="Letter Gothic;Courier New" w:hAnsi="Letter Gothic;Courier New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عزم في الدعاء ولا يقل إن شئت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7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ئ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رح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ئ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ي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عـ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ـ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س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878</w:t>
      </w:r>
      <w:r>
        <w:rPr>
          <w:rFonts w:cs="Rateb lotusb22"/>
          <w:sz w:val="36"/>
          <w:szCs w:val="36"/>
          <w:rtl w:val="true"/>
        </w:rPr>
        <w:t>]</w:t>
      </w:r>
    </w:p>
    <w:p>
      <w:pPr>
        <w:pStyle w:val="Heading5"/>
        <w:keepNext w:val="false"/>
        <w:spacing w:lineRule="auto" w:line="240"/>
        <w:ind w:left="0" w:right="0" w:hanging="0"/>
        <w:jc w:val="center"/>
        <w:rPr>
          <w:rFonts w:cs="Rateb lotusb22"/>
          <w:sz w:val="44"/>
          <w:szCs w:val="44"/>
        </w:rPr>
      </w:pPr>
      <w:r>
        <w:rPr>
          <w:rFonts w:cs="Rateb lotusb22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كراهية الدعاء بتعجيل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عقوبة في الدنيا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47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ـ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خف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خ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ق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خر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ع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ني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ط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تطيع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شفاه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right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883</w:t>
      </w:r>
      <w:r>
        <w:rPr>
          <w:rFonts w:cs="Rateb lotusb22" w:ascii="Lucida Sans Unicode;Tahoma" w:hAnsi="Lucida Sans Unicode;Tahoma"/>
          <w:sz w:val="28"/>
          <w:szCs w:val="28"/>
        </w:rPr>
        <w:t xml:space="preserve">]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حمد لمن جاءه أمر يسره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و يكره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7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حـ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َ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ِ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َّالحا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ك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6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473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كر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جاء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م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رور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ُشِّر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ر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اجد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كر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داو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77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ال عند الكرب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7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َرْبِ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ليم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و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يمِ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43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7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و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كروبِ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َمَت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جُو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ك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ْفَةَ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يِ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صل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َ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َ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Heading6"/>
        <w:keepNext w:val="false"/>
        <w:spacing w:lineRule="atLeast" w:line="560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5090</w:t>
      </w:r>
      <w:r>
        <w:rPr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7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يس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ولي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eastAsia="Lucida Sans Unicode;Tahoma" w:cs="Lucida Sans Unicode;Tahoma" w:ascii="Lucida Sans Unicode;Tahoma" w:hAnsi="Lucida Sans Unicode;Tahoma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[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00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75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7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و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الم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ر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ج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ل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ـ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74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7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َـر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ّ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ي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ح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ترمذ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52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7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ِم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َرَجِ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َل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َريم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بْع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َ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ْ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91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8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ق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لهن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سبحا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موار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37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                     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ال عند الهم والحزن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8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ت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ناص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كم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ضاؤ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ر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ز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ب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02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تراجع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علام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5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8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مّ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زَ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عجْز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كَسَ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جب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بخ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ضل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غ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[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  </w:t>
      </w:r>
      <w:r>
        <w:rPr>
          <w:rFonts w:cs="Rateb lotusb22" w:ascii="Lucida Sans Unicode;Tahoma" w:hAnsi="Lucida Sans Unicode;Tahoma"/>
          <w:sz w:val="28"/>
          <w:szCs w:val="28"/>
        </w:rPr>
        <w:t>123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نهي عن أن يدعو المسلم على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نفسه وأهله والمال</w:t>
      </w:r>
    </w:p>
    <w:p>
      <w:pPr>
        <w:pStyle w:val="Normal"/>
        <w:widowControl w:val="false"/>
        <w:bidi w:val="1"/>
        <w:spacing w:lineRule="atLeast" w:line="52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8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20"/>
        <w:ind w:left="0" w:right="0" w:hanging="0"/>
        <w:jc w:val="both"/>
        <w:rPr/>
      </w:pPr>
      <w:r>
        <w:rPr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دْ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فس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دْ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اد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دم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وال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ط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2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53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 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داو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532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>
          <w:rFonts w:ascii="Arial" w:hAnsi="Arial" w:cs="Rateb lotusb22"/>
          <w:sz w:val="28"/>
          <w:szCs w:val="28"/>
        </w:rPr>
      </w:pPr>
      <w:r>
        <w:rPr>
          <w:rFonts w:cs="Rateb lotusb22" w:ascii="Arial" w:hAnsi="Arial"/>
          <w:sz w:val="28"/>
          <w:szCs w:val="28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ما يقال من خاف قوماً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و غيرهم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8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سـ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ـ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 </w:t>
      </w:r>
      <w:r>
        <w:rPr>
          <w:rFonts w:cs="Rateb lotusb22"/>
          <w:sz w:val="36"/>
          <w:sz w:val="36"/>
          <w:szCs w:val="36"/>
          <w:rtl w:val="true"/>
        </w:rPr>
        <w:t>اللَّ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جعَ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حُورِ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ُر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داو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53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8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كف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093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8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Rateb lotusb22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كي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87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8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و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ن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رات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01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طرد الشيطان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8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ف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ف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ف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فث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ت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د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لك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لشعر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له</w:t>
      </w:r>
      <w:r>
        <w:rPr>
          <w:rFonts w:cs="Rateb lotusb22"/>
          <w:sz w:val="28"/>
          <w:szCs w:val="28"/>
          <w:rtl w:val="true"/>
        </w:rPr>
        <w:t xml:space="preserve">: </w:t>
      </w:r>
      <w:r>
        <w:rPr>
          <w:rFonts w:cs="Rateb lotusb22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6/156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سلمة</w:t>
      </w:r>
      <w:r>
        <w:rPr>
          <w:rFonts w:cs="Rateb lotusb22"/>
          <w:sz w:val="28"/>
          <w:szCs w:val="28"/>
          <w:rtl w:val="true"/>
        </w:rPr>
        <w:t>.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إرواء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/5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ف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لاة</w:t>
      </w:r>
      <w:r>
        <w:rPr>
          <w:rFonts w:cs="Rateb lotusb22" w:ascii="Lucida Sans Unicode;Tahoma" w:hAnsi="Lucida Sans Unicode;Tahoma"/>
          <w:sz w:val="28"/>
          <w:szCs w:val="28"/>
        </w:rPr>
        <w:t>9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, </w:t>
      </w:r>
      <w:r>
        <w:rPr>
          <w:rFonts w:cs="Rateb lotusb22" w:ascii="Lucida Sans Unicode;Tahoma" w:hAnsi="Lucida Sans Unicode;Tahoma"/>
          <w:sz w:val="28"/>
          <w:szCs w:val="28"/>
        </w:rPr>
        <w:t>9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استعاذ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 w:ascii="Letter Gothic;Courier New" w:hAnsi="Letter Gothic;Courier New"/>
          <w:sz w:val="36"/>
          <w:szCs w:val="36"/>
        </w:rPr>
        <w:t>489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ز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فخ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ف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49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ز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فخ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فث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491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6"/>
        <w:keepNext w:val="false"/>
        <w:spacing w:lineRule="atLeast" w:line="560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الإرواء</w:t>
      </w:r>
      <w:r>
        <w:rPr>
          <w:rFonts w:cs="Times New Roman"/>
          <w:rtl w:val="true"/>
        </w:rPr>
        <w:t xml:space="preserve"> </w:t>
      </w:r>
      <w:r>
        <w:rPr/>
        <w:t>2/35</w:t>
      </w:r>
      <w:r>
        <w:rPr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9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هداي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رو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35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, </w:t>
      </w:r>
      <w:r>
        <w:rPr>
          <w:rFonts w:cs="Rateb lotusb22" w:ascii="Letter Gothic;Courier New" w:hAnsi="Letter Gothic;Courier New"/>
          <w:sz w:val="28"/>
          <w:szCs w:val="28"/>
        </w:rPr>
        <w:t>235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ـزغ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ز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ستعـ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6</w:t>
      </w:r>
      <w:r>
        <w:rPr>
          <w:rFonts w:cs="Rateb lotusb22"/>
          <w:sz w:val="36"/>
          <w:szCs w:val="36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لأذان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9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س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رث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سم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ئط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س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[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cs="Rateb lotusb22" w:ascii="Lucida Sans Unicode;Tahoma" w:hAnsi="Lucida Sans Unicode;Tahoma"/>
          <w:sz w:val="28"/>
          <w:szCs w:val="28"/>
        </w:rPr>
        <w:t>10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9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قر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وت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52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9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رفوعاً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ام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58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رد كيد مردة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شياطين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9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سمع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أ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ليس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ل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أخ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ذ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ث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0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9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ن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اط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ح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ا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ـ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ـبر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ـ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ل؟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م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اور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ج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رأ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رأ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نها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فطف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99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فعل من أصابه شك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في إيمان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9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ا؟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نت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1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9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؟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رس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1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تراجع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علام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0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0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وش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ساء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لُهُ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َلْق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ولوا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ٌ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مدُ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لدْ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ف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تف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يست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َيطانِ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1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0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مي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آخ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ظاه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باطن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م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1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خلا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ل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cs="Rateb lotusb22"/>
          <w:sz w:val="36"/>
          <w:szCs w:val="36"/>
          <w:rtl w:val="true"/>
        </w:rPr>
        <w:t>.[</w:t>
      </w:r>
      <w:r>
        <w:rPr>
          <w:rFonts w:cs="Rateb lotusb22"/>
          <w:sz w:val="36"/>
          <w:sz w:val="36"/>
          <w:szCs w:val="36"/>
          <w:rtl w:val="true"/>
        </w:rPr>
        <w:t>و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آخ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ظاه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باط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م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), </w:t>
      </w:r>
      <w:r>
        <w:rPr>
          <w:rFonts w:cs="Rateb lotusb22"/>
          <w:sz w:val="36"/>
          <w:sz w:val="36"/>
          <w:szCs w:val="36"/>
          <w:rtl w:val="true"/>
        </w:rPr>
        <w:t>ي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ن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سواس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خلص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ند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ط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/23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عصمة من الدجال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أولاً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0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خ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ست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ن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ما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ف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لا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82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 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</w:rPr>
        <w:t>503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وّ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وّ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ال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نياً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هف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0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09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ثالثاً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ث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لا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0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ن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تبع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رابعاً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دين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0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دين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45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cs="Rateb lotusb22"/>
          <w:sz w:val="36"/>
          <w:sz w:val="36"/>
          <w:szCs w:val="36"/>
          <w:rtl w:val="true"/>
        </w:rPr>
        <w:t>ومث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طور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507</w:t>
      </w:r>
      <w:r>
        <w:rPr>
          <w:rFonts w:cs="Rateb lotusb22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 w:ascii="Letter Gothic;Courier New" w:hAnsi="Letter Gothic;Courier New"/>
          <w:sz w:val="20"/>
          <w:szCs w:val="20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ذ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ا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ت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د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جع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سر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جر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قتل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يي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ا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ا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بز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ك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ربعي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باح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ر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ه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رب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ساجد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سج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رام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مسج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دين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طور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مسج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قصى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ك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ب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إ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Islamic_" w:hAnsi="Islamic_"/>
          <w:sz w:val="36"/>
          <w:szCs w:val="36"/>
        </w:rPr>
        <w:t>k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أعو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خرج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حمد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cs="Rateb lotusb22" w:ascii="Letter Gothic;Courier New" w:hAnsi="Letter Gothic;Courier New"/>
          <w:sz w:val="28"/>
          <w:szCs w:val="28"/>
        </w:rPr>
        <w:t>5/43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, </w:t>
      </w:r>
      <w:r>
        <w:rPr>
          <w:rFonts w:cs="Rateb lotusb22" w:ascii="Letter Gothic;Courier New" w:hAnsi="Letter Gothic;Courier New"/>
          <w:sz w:val="28"/>
          <w:szCs w:val="28"/>
        </w:rPr>
        <w:t>43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وإسناد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 .</w:t>
      </w:r>
    </w:p>
    <w:p>
      <w:pPr>
        <w:pStyle w:val="TextBody"/>
        <w:widowControl w:val="false"/>
        <w:spacing w:lineRule="atLeas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أعل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س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عل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صم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كن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ؤ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تز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وق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واجبا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ا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atLeast" w:line="56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قص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مس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دجال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ونزول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عيسى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 </w:t>
      </w:r>
      <w:r>
        <w:rPr>
          <w:rFonts w:cs="Rateb lotusb22" w:ascii="Lucida Sans Unicode;Tahoma" w:hAnsi="Lucida Sans Unicode;Tahoma"/>
          <w:sz w:val="28"/>
          <w:szCs w:val="28"/>
        </w:rPr>
        <w:t>32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 , </w:t>
      </w:r>
      <w:r>
        <w:rPr>
          <w:rFonts w:cs="Rateb lotusb22" w:ascii="Lucida Sans Unicode;Tahoma" w:hAnsi="Lucida Sans Unicode;Tahoma"/>
          <w:sz w:val="28"/>
          <w:szCs w:val="28"/>
        </w:rPr>
        <w:t>34,33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        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جاء في الرقى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50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ف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فَ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ٍّ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ستضافو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ضيفوهُ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ُد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ّ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سع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ف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ٌ</w:t>
      </w:r>
      <w:r>
        <w:rPr>
          <w:rFonts w:cs="Rateb lotusb22"/>
          <w:sz w:val="36"/>
          <w:szCs w:val="36"/>
          <w:rtl w:val="true"/>
        </w:rPr>
        <w:t>,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ف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ه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ـ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زلو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عـ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ت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هط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د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ُدِغ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فعُ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ه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؟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ُه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ضف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ضَيِّفو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ُعْل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صال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ي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ن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نط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تْف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ش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ال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نط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َ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أو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ُعْل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لح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قسمو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رقى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ذك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دْ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ُقيةٌ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تمْ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قْس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ضْرِب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َح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cs="Rateb lotusb22" w:ascii="Lucida Sans Unicode;Tahoma" w:hAnsi="Lucida Sans Unicode;Tahoma"/>
          <w:sz w:val="28"/>
          <w:szCs w:val="28"/>
        </w:rPr>
        <w:t>144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0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ُ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تو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َار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و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ر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ي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ت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ز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ا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ك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لَعم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رُق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اطِل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َ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رُق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02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51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عوِّذات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]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ع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ف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سح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eastAsia="Lucida Sans Unicode;Tahoma" w:cs="Lucida Sans Unicode;Tahoma" w:ascii="Lucida Sans Unicode;Tahoma" w:hAnsi="Lucida Sans Unicode;Tahoma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44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51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ُر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إصبَ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كذ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رض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يم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نا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45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 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cs="Rateb lotusb22" w:ascii="Lucida Sans Unicode;Tahoma" w:hAnsi="Lucida Sans Unicode;Tahoma"/>
          <w:sz w:val="28"/>
          <w:szCs w:val="28"/>
        </w:rPr>
        <w:t>224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1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عَوّ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ه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أس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ش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ف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فاؤ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ش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اد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ق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أقولها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77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51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رْ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مس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أس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اس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ِيَ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ِفاءُ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ش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24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1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رْ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مْسَ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َأس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اسِ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ِيَ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ِف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كش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52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1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رْ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قية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ّه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َأس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ِيد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َف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46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1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اسّ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cs="Rateb lotusb22" w:ascii="Lucida Sans Unicode;Tahoma" w:hAnsi="Lucida Sans Unicode;Tahoma"/>
          <w:sz w:val="28"/>
          <w:szCs w:val="28"/>
        </w:rPr>
        <w:t>152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6"/>
        <w:keepNext w:val="false"/>
        <w:ind w:left="0" w:right="0" w:hanging="0"/>
        <w:jc w:val="both"/>
        <w:rPr/>
      </w:pPr>
      <w:r>
        <w:rPr>
          <w:sz w:val="36"/>
          <w:szCs w:val="36"/>
        </w:rPr>
        <w:t>5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6"/>
        <w:keepNext w:val="false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اشتكي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يكَ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ك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دٍ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فيك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يك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6"/>
        <w:keepNext w:val="false"/>
        <w:ind w:left="0" w:right="0" w:hanging="0"/>
        <w:jc w:val="both"/>
        <w:rPr>
          <w:sz w:val="36"/>
          <w:szCs w:val="36"/>
        </w:rPr>
      </w:pPr>
      <w:r>
        <w:rPr>
          <w:rtl w:val="true"/>
        </w:rPr>
        <w:t>[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1444</w:t>
      </w:r>
      <w:r>
        <w:rPr>
          <w:rtl w:val="true"/>
        </w:rPr>
        <w:t>][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1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بِري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شفي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س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ن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eastAsia="Lucida Sans Unicode;Tahoma" w:cs="Lucida Sans Unicode;Tahoma" w:ascii="Lucida Sans Unicode;Tahoma" w:hAnsi="Lucida Sans Unicode;Tahoma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443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19</w:t>
      </w:r>
      <w:r>
        <w:rPr>
          <w:rFonts w:cs="Rateb lotusb22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Rateb lotusb22"/>
          <w:sz w:val="36"/>
          <w:sz w:val="36"/>
          <w:szCs w:val="36"/>
          <w:rtl w:val="true"/>
        </w:rPr>
        <w:t>عَ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لوات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صلّى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د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دن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جل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ُد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َدَم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َضَ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َ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َ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م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الَ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خرج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عد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َّاتٍ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َم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ثمان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َلَعمْرِي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س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ُ</w:t>
      </w:r>
      <w:r>
        <w:rPr>
          <w:rFonts w:cs="Rateb lotusb22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بن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اجه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61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52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دَغ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عـ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قـرب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د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صَلِّي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ء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ومِلْح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جع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س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54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36"/>
          <w:szCs w:val="36"/>
        </w:rPr>
        <w:t>521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ـ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زبير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قا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سمعت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جابر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قول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: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دغت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جلاً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قرب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نح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جلوس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ع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سو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ل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قا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ج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ارسو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! </w:t>
      </w:r>
      <w:r>
        <w:rPr>
          <w:rFonts w:eastAsia="AGA Arabesque" w:cs="AGA Arabesque" w:ascii="AGA Arabesque" w:hAnsi="AGA Arabesque"/>
          <w:sz w:val="36"/>
          <w:szCs w:val="36"/>
        </w:rPr>
        <w:t>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رقي؟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ستطاع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ك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نفع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خاه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ليفع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36"/>
          <w:szCs w:val="36"/>
          <w:rtl w:val="true"/>
        </w:rPr>
        <w:t>:</w:t>
      </w:r>
    </w:p>
    <w:p>
      <w:pPr>
        <w:pStyle w:val="BodyText2"/>
        <w:jc w:val="both"/>
        <w:rPr/>
      </w:pPr>
      <w:r>
        <w:rPr>
          <w:rFonts w:eastAsia="Lucida Sans Unicode;Tahoma" w:cs="Lucida Sans Unicode;Tahoma"/>
          <w:rtl w:val="true"/>
        </w:rPr>
        <w:t xml:space="preserve">      </w:t>
      </w:r>
      <w:r>
        <w:rPr>
          <w:rtl w:val="true"/>
        </w:rPr>
        <w:t>وفي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رقية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لرق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مشروعاً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لرقى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36"/>
          <w:szCs w:val="36"/>
        </w:rPr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قا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مناوي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36"/>
          <w:szCs w:val="36"/>
        </w:rPr>
      </w:pP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(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قد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تمسك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ناس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هذ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عموم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أجازو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ك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قي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جربت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فعتها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إ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عق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عناها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ك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دلَّ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حديث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وف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ماض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ؤد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إلى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شرك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منع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عرف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عنا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ؤ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ؤد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إليه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يمنع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حتياطاً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36"/>
          <w:szCs w:val="36"/>
        </w:rPr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قلت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يؤيد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ذلك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نب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سمح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آ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مرو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حز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أ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رقي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إ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عد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طلع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لى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صف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رقية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رآه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أس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ه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إ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حديث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روايت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ثاني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طريق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ب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سفيا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نص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منع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عرف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رقى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,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أن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نهى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نهياً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اماً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و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أمر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ث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خص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ي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36"/>
          <w:szCs w:val="36"/>
        </w:rPr>
      </w:pP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تبي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أس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رقى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عق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عا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ه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سبي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إلى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حك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ليه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أن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أس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ها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تبقى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مو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منع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.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تأمل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36"/>
          <w:szCs w:val="36"/>
        </w:rPr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أ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استرقاء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ـ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هو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طلب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رقي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غير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ـ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هو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إ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كا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جائزاً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هو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كروه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ك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د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لي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حديث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ه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ذي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سترقون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..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كتوو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تطيرو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على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به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توكلو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تفق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ليه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   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أ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قع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زياد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واي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مسلم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ه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ذي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رقو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سترقون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..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ه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زياد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شاذة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جا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تفصي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قو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ذلك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آ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ناحي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حديثي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حسبك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ه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تناف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د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لي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هذ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حديث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ستحباب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ترقي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بالل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توفيق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.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هـ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عوذ به الأولاد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2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عوّ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س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يذُك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ِ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َّا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ط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امَّ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ك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عوِّ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ماع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بن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اجه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590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 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طيب</w:t>
      </w:r>
      <w:r>
        <w:rPr>
          <w:rFonts w:cs="Rateb lotusb22" w:ascii="Lucida Sans Unicode;Tahoma" w:hAnsi="Lucida Sans Unicode;Tahoma"/>
          <w:sz w:val="28"/>
          <w:szCs w:val="28"/>
        </w:rPr>
        <w:t>11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شيء يراه ويعجبه ويخشى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ن يصيبه بعين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2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ج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برك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ٌ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جامع</w:t>
      </w:r>
      <w:r>
        <w:rPr>
          <w:rFonts w:cs="Rateb lotusb22" w:ascii="Lucida Sans Unicode;Tahoma" w:hAnsi="Lucida Sans Unicode;Tahoma"/>
          <w:sz w:val="28"/>
          <w:szCs w:val="28"/>
        </w:rPr>
        <w:t>55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2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تَعوّ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َ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نْس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َزَلت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Rateb lotusb22"/>
          <w:sz w:val="36"/>
          <w:sz w:val="36"/>
          <w:szCs w:val="36"/>
          <w:rtl w:val="true"/>
        </w:rPr>
        <w:t>المعوِّذَتا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Rateb lotusb22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َزَلَ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َذ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َ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ا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)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)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بن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اجه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57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دعاء لمن أحس وجعاً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في جسده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2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َج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ل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ض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ل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سد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ُ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َّاتٍ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ْر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ُحاذ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cs="Rateb lotusb22" w:ascii="Lucida Sans Unicode;Tahoma" w:hAnsi="Lucida Sans Unicode;Tahoma"/>
          <w:sz w:val="28"/>
          <w:szCs w:val="28"/>
        </w:rPr>
        <w:t>144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2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ت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تك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ـ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ـ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cs="Rateb lotusb22" w:ascii="Lucida Sans Unicode;Tahoma" w:hAnsi="Lucida Sans Unicode;Tahoma"/>
          <w:sz w:val="28"/>
          <w:szCs w:val="28"/>
        </w:rPr>
        <w:t>125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       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فضل عيادة المريض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2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َدوة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َ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مس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شيَّة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َ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بح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ر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َةِ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ترغي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47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52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رِ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ناد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نَادٍ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ِ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مش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َبَؤّ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ـز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ترمذ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00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لمريض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2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</w:t>
      </w:r>
      <w:r>
        <w:rPr>
          <w:rFonts w:cs="Rateb lotusb22"/>
          <w:sz w:val="36"/>
          <w:szCs w:val="36"/>
          <w:rtl w:val="true"/>
        </w:rPr>
        <w:t>) 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في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ع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أد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مفر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53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3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 w:ascii="Letter Gothic;Courier New" w:hAnsi="Letter Gothic;Courier New"/>
          <w:sz w:val="20"/>
          <w:szCs w:val="20"/>
          <w:rtl w:val="true"/>
        </w:rPr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ك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و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36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3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رَا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عُودُهُ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ي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ه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22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3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وُد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ج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َ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ت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(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cs="Rateb lotusb22" w:ascii="Lucida Sans Unicode;Tahoma" w:hAnsi="Lucida Sans Unicode;Tahoma"/>
          <w:sz w:val="28"/>
          <w:szCs w:val="28"/>
        </w:rPr>
        <w:t>62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أد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مفر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520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رؤية أهل البلاء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3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بتل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ح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اف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تَل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َضَّل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ّ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فْض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602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 /</w:t>
      </w:r>
      <w:r>
        <w:rPr>
          <w:rFonts w:cs="Rateb lotusb22" w:ascii="Lucida Sans Unicode;Tahoma" w:hAnsi="Lucida Sans Unicode;Tahoma"/>
          <w:sz w:val="28"/>
          <w:szCs w:val="28"/>
        </w:rPr>
        <w:t>273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 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3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رير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ـ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ـ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حم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ـ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ف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َّـ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بتل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ضَّ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ضيل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ِع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جامع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55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ول إذا تطير بشيء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3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طير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مضُو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كّلُوا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942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3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ص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ك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ر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ك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06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كراهية تمني الموت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3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م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ض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ز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ع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َقُ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ُ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وفّ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ف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ترغيب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370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  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88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Cs w:val="36"/>
        </w:rPr>
        <w:t>53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من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لُ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88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3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k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ق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ائ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يا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ين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اهر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فظ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ف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و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ف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cs="Rateb lotusb22"/>
          <w:sz w:val="36"/>
          <w:szCs w:val="36"/>
          <w:rtl w:val="true"/>
        </w:rPr>
        <w:t>..) 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6"/>
        <w:keepNext w:val="false"/>
        <w:spacing w:lineRule="atLeast" w:line="560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121</w:t>
      </w:r>
      <w:r>
        <w:rPr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مريض إذا شعر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بقرب اجل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4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د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َّ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د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َ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صد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صد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ُزِق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وْ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س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390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4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وارحم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لح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77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66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4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و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ء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شمائل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2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لقين عند الموت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4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قِّ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تاك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ه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اب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71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     </w:t>
      </w:r>
      <w:r>
        <w:rPr>
          <w:rFonts w:ascii="Times New Roman" w:hAnsi="Times New Roman" w:cs="Times New Roman"/>
          <w:rtl w:val="true"/>
        </w:rPr>
        <w:t>وليس التلقين ذكر الشهادة بحضرة الميت وتسميعها إيا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بل هو أمره بأن يقوله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خلاف لما يظن البعض </w:t>
      </w:r>
      <w:r>
        <w:rPr>
          <w:rFonts w:cs="Times New Roman" w:ascii="Times New Roman" w:hAnsi="Times New Roman"/>
          <w:rtl w:val="true"/>
        </w:rPr>
        <w:t>.</w:t>
      </w:r>
      <w:r>
        <w:rPr>
          <w:rFonts w:ascii="Times New Roman" w:hAnsi="Times New Roman" w:cs="Times New Roman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</w:rPr>
        <w:t>20.19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وج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ِ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ج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مر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ُ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غ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اش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عب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أفاق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حوّ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اشي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تُهم</w:t>
      </w:r>
      <w:r>
        <w:rPr>
          <w:rFonts w:cs="Rateb lotusb22"/>
          <w:sz w:val="36"/>
          <w:szCs w:val="36"/>
          <w:rtl w:val="true"/>
        </w:rPr>
        <w:t xml:space="preserve">!  </w:t>
      </w:r>
      <w:r>
        <w:rPr>
          <w:rFonts w:cs="Rateb lotusb22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اش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مصنف</w:t>
      </w:r>
      <w:r>
        <w:rPr>
          <w:rFonts w:cs="Rateb lotusb22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ُرعة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0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exac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 الميت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54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صَ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غمض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ث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ب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ب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صرُ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ائك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ؤمِّ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ولو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ارْ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رَج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هدي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خلف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ابر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غ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فْس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ر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نو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5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54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ق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5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altName w:val="Tahoma"/>
    <w:charset w:val="00"/>
    <w:family w:val="swiss"/>
    <w:pitch w:val="variable"/>
  </w:font>
  <w:font w:name="AGA Arabesque">
    <w:charset w:val="02"/>
    <w:family w:val="auto"/>
    <w:pitch w:val="variable"/>
  </w:font>
  <w:font w:name="Islamic_">
    <w:charset w:val="00"/>
    <w:family w:val="decorative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66"/>
      <w:jc w:val="left"/>
      <w:rPr/>
    </w:pPr>
    <w:r>
      <w:rPr>
        <w:rFonts w:eastAsia="Batang;바탕" w:cs="Batang;바탕" w:ascii="Batang;바탕" w:hAnsi="Batang;바탕"/>
        <w:sz w:val="2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1104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1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1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 xml:space="preserve">   </w:t>
    </w:r>
    <w:r>
      <w:rPr>
        <w:rFonts w:eastAsia="Batang;바탕" w:cs="Rateb lotusb22" w:ascii="Batang;바탕" w:hAnsi="Batang;바탕"/>
        <w:sz w:val="26"/>
        <w:szCs w:val="28"/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                                             </w: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 </w: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  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1130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21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21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  <w:r>
      <w:rPr>
        <w:rFonts w:eastAsia="Batang;바탕" w:cs="Rateb lotusb22" w:ascii="Batang;바탕" w:hAnsi="Batang;바탕"/>
        <w:sz w:val="26"/>
        <w:szCs w:val="28"/>
        <w:rtl w:val="true"/>
      </w:rPr>
      <w:tab/>
      <w:t xml:space="preserve">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Rateb lotusb2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spacing w:lineRule="atLeast" w:line="560"/>
      <w:ind w:left="0" w:right="0" w:hanging="0"/>
      <w:jc w:val="center"/>
      <w:outlineLvl w:val="1"/>
    </w:pPr>
    <w:rPr>
      <w:rFonts w:ascii="Arial" w:hAnsi="Arial" w:cs="Arial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spacing w:lineRule="atLeast" w:line="560"/>
      <w:ind w:left="0" w:right="0" w:hanging="0"/>
      <w:jc w:val="center"/>
      <w:outlineLvl w:val="2"/>
    </w:pPr>
    <w:rPr>
      <w:rFonts w:cs="Rateb lotusb2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Rateb lotusb2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atLeast" w:line="560"/>
      <w:ind w:left="0" w:right="0" w:hanging="0"/>
      <w:jc w:val="center"/>
      <w:outlineLvl w:val="4"/>
    </w:pPr>
    <w:rPr>
      <w:rFonts w:ascii="Arial" w:hAnsi="Arial" w:cs="Arial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40"/>
      <w:ind w:left="0" w:right="0" w:hanging="0"/>
      <w:jc w:val="both"/>
      <w:outlineLvl w:val="5"/>
    </w:pPr>
    <w:rPr>
      <w:rFonts w:cs="Rateb lotusb2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ascii="Letter Gothic;Courier New" w:hAnsi="Letter Gothic;Courier New" w:cs="Rateb lotusb2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Letter Gothic;Courier New" w:hAnsi="Letter Gothic;Courier New"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bidi w:val="1"/>
      <w:spacing w:lineRule="atLeast" w:line="560"/>
      <w:ind w:left="0" w:right="0" w:hanging="0"/>
      <w:jc w:val="both"/>
    </w:pPr>
    <w:rPr>
      <w:rFonts w:ascii="Lucida Sans Unicode;Tahoma" w:hAnsi="Lucida Sans Unicode;Tahoma" w:cs="Rateb lotusb22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2:22:00Z</dcterms:created>
  <dc:creator>Windows</dc:creator>
  <dc:description/>
  <dc:language>en-US</dc:language>
  <cp:lastModifiedBy>d</cp:lastModifiedBy>
  <cp:lastPrinted>2004-10-28T19:28:00Z</cp:lastPrinted>
  <dcterms:modified xsi:type="dcterms:W3CDTF">2005-07-05T12:12:00Z</dcterms:modified>
  <cp:revision>89</cp:revision>
  <dc:subject/>
  <dc:title>  دعاء العطاس</dc:title>
</cp:coreProperties>
</file>