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rFonts w:ascii="Lucida Sans Unicode;Tahoma" w:hAnsi="Lucida Sans Unicode;Tahoma" w:cs="Rateb lotusb22"/>
          <w:b w:val="false"/>
          <w:b w:val="false"/>
          <w:bCs w:val="false"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 الشيخ</w:t>
      </w:r>
      <w:r>
        <w:rPr>
          <w:rFonts w:ascii="Islamic_" w:hAnsi="Islamic_" w:eastAsia="Islamic_" w:cs="Islamic_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eastAsia="Islamic_" w:cs="Islamic_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t</w:t>
      </w:r>
      <w:r>
        <w:rPr>
          <w:rFonts w:cs="Rateb lotusb22" w:ascii="Islamic_" w:hAnsi="Islamic_"/>
          <w:sz w:val="36"/>
          <w:szCs w:val="36"/>
          <w:rtl w:val="true"/>
        </w:rPr>
        <w:t>:</w:t>
      </w:r>
    </w:p>
    <w:p>
      <w:pPr>
        <w:pStyle w:val="BodyText2"/>
        <w:jc w:val="both"/>
        <w:rPr/>
      </w:pPr>
      <w:r>
        <w:rPr>
          <w:rFonts w:eastAsia="Lucida Sans Unicode;Tahoma" w:cs="Lucida Sans Unicode;Tahoma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رد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صلاة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لي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حديث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حذيفة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مذكور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مقتضى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اتباع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صحيح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وقوف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عند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وارد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عدم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توسع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بالقياس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الرأي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مشروعاً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فرائض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فعل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عل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نقل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كان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نقل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أولى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نق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نواف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يخفى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>.</w:t>
      </w:r>
    </w:p>
    <w:p>
      <w:pPr>
        <w:pStyle w:val="BodyText2"/>
        <w:jc w:val="both"/>
        <w:rPr/>
      </w:pPr>
      <w:r>
        <w:rPr>
          <w:rFonts w:eastAsia="Lucida Sans Unicode;Tahoma" w:cs="Lucida Sans Unicode;Tahoma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      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اعلم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يناقض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ذكرت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أص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بنيت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علي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شرعية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تشهد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كم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ظن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إخوانن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مجتهدين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خدمة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حديث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شريف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جزا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خيراً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جملة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كتب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إليّ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قيام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دلي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فرق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أشرت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بقولي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>:</w:t>
      </w:r>
    </w:p>
    <w:p>
      <w:pPr>
        <w:pStyle w:val="BodyText2"/>
        <w:jc w:val="both"/>
        <w:rPr>
          <w:rFonts w:cs="Rateb lotusb22"/>
        </w:rPr>
      </w:pPr>
      <w:r>
        <w:rPr>
          <w:rFonts w:eastAsia="Lucida Sans Unicode;Tahoma" w:cs="Lucida Sans Unicode;Tahoma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>(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إن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مشروعاً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فرائض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أيضاً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فعل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..)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إلخ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أن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همم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الدواعي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تتوفر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نق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مثل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لم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ينق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د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يفعل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وقفن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دلي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مانع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هن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أخذ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بالأص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مشار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فظهر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أن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تناقض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الحمد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لله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إنما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تمسك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بالدليل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ملزم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بالتفريق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بين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المسألتين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cs="Rateb lotusb22" w:ascii="Lucida Sans Unicode;Tahoma" w:hAnsi="Lucida Sans Unicode;Tahoma"/>
          <w:b w:val="false"/>
          <w:bCs w:val="false"/>
          <w:sz w:val="36"/>
          <w:szCs w:val="36"/>
          <w:rtl w:val="true"/>
        </w:rPr>
        <w:t>.</w:t>
      </w:r>
      <w:r>
        <w:rPr>
          <w:rFonts w:ascii="Lucida Sans Unicode;Tahoma" w:hAnsi="Lucida Sans Unicode;Tahoma" w:cs="Rateb lotusb22"/>
          <w:b w:val="false"/>
          <w:b w:val="false"/>
          <w:bCs w:val="false"/>
          <w:sz w:val="36"/>
          <w:sz w:val="36"/>
          <w:szCs w:val="36"/>
          <w:rtl w:val="true"/>
        </w:rPr>
        <w:t>أهـ</w:t>
      </w:r>
      <w:r>
        <w:rPr>
          <w:rFonts w:ascii="Lucida Sans Unicode;Tahoma" w:hAnsi="Lucida Sans Unicode;Tahoma" w:eastAsia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BodyText2"/>
        <w:jc w:val="both"/>
        <w:rPr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rFonts w:cs="Rateb lotusb22" w:ascii="Times New Roman" w:hAnsi="Times New Roman"/>
          <w:b w:val="false"/>
          <w:bCs w:val="false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b w:val="false"/>
          <w:b w:val="false"/>
          <w:bCs w:val="false"/>
          <w:sz w:val="28"/>
          <w:sz w:val="28"/>
          <w:szCs w:val="28"/>
          <w:rtl w:val="true"/>
        </w:rPr>
        <w:t>المن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b w:val="false"/>
          <w:bCs w:val="false"/>
          <w:sz w:val="28"/>
          <w:szCs w:val="28"/>
        </w:rPr>
        <w:t>185</w:t>
      </w:r>
      <w:r>
        <w:rPr>
          <w:rFonts w:cs="Rateb lotusb22" w:ascii="Times New Roman" w:hAnsi="Times New Roman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دعاء سجود التلاوة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Cs w:val="36"/>
        </w:rPr>
        <w:t>28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ي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راً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َجْ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َلَقَ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ش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َو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ُوَّتِهِ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273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9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جر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د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ودها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حط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ز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ك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د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ج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ج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جد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710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فضل سجود التلاوة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9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ج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عت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ـ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جـ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جـ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َ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ُمِرْت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ب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بي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438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rtl w:val="true"/>
        </w:rPr>
        <w:t xml:space="preserve"> 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في كم يختم القرآن</w:t>
      </w:r>
    </w:p>
    <w:p>
      <w:pPr>
        <w:pStyle w:val="Normal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9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ه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أ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cs="Rateb lotusb22"/>
          <w:sz w:val="36"/>
          <w:szCs w:val="36"/>
          <w:rtl w:val="true"/>
        </w:rPr>
        <w:t>][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rFonts w:cs="Rateb lotusb22"/>
          <w:sz w:val="36"/>
          <w:szCs w:val="36"/>
          <w:rtl w:val="true"/>
        </w:rPr>
        <w:t>]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Arial" w:hAnsi="Arial"/>
          <w:sz w:val="28"/>
          <w:szCs w:val="28"/>
          <w:rtl w:val="true"/>
        </w:rPr>
        <w:t>[</w:t>
      </w:r>
      <w:r>
        <w:rPr>
          <w:rFonts w:ascii="Arial" w:hAnsi="Arial" w:cs="Rateb lotusb22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Rateb lotusb22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Rateb lotusb22"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Rateb lotusb22" w:ascii="Arial" w:hAnsi="Arial"/>
          <w:sz w:val="28"/>
          <w:szCs w:val="28"/>
        </w:rPr>
        <w:t>1258</w:t>
      </w:r>
      <w:r>
        <w:rPr>
          <w:rFonts w:cs="Rateb lotusb22" w:ascii="Arial" w:hAnsi="Arial"/>
          <w:sz w:val="28"/>
          <w:szCs w:val="28"/>
          <w:rtl w:val="true"/>
        </w:rPr>
        <w:t xml:space="preserve"> ,</w:t>
      </w:r>
      <w:r>
        <w:rPr>
          <w:rFonts w:cs="Rateb lotusb22" w:ascii="Arial" w:hAnsi="Arial"/>
          <w:sz w:val="28"/>
          <w:szCs w:val="28"/>
        </w:rPr>
        <w:t>1260</w:t>
      </w:r>
      <w:r>
        <w:rPr>
          <w:rFonts w:cs="Rateb lotusb22" w:ascii="Arial" w:hAnsi="Arial"/>
          <w:sz w:val="28"/>
          <w:szCs w:val="28"/>
          <w:rtl w:val="true"/>
        </w:rPr>
        <w:t xml:space="preserve"> ,</w:t>
      </w:r>
      <w:r>
        <w:rPr>
          <w:rFonts w:cs="Rateb lotusb22" w:ascii="Arial" w:hAnsi="Arial"/>
          <w:sz w:val="28"/>
          <w:szCs w:val="28"/>
        </w:rPr>
        <w:t>1261</w:t>
      </w:r>
      <w:r>
        <w:rPr>
          <w:rFonts w:cs="Rateb lotusb22" w:ascii="Arial" w:hAnsi="Arial"/>
          <w:sz w:val="28"/>
          <w:szCs w:val="28"/>
          <w:rtl w:val="true"/>
        </w:rPr>
        <w:t xml:space="preserve"> ]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 الشيخ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Islamic_" w:ascii="Islamic_" w:hAnsi="Islamic_"/>
          <w:sz w:val="36"/>
          <w:szCs w:val="36"/>
        </w:rPr>
        <w:t>t</w:t>
      </w:r>
      <w:r>
        <w:rPr>
          <w:rFonts w:cs="Arial" w:ascii="Arial" w:hAnsi="Arial"/>
          <w:sz w:val="36"/>
          <w:szCs w:val="36"/>
          <w:rtl w:val="true"/>
        </w:rPr>
        <w:t>: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قو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من قرأ القران في أقل من ثلاث لم يفقهه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لا يشكِل على هذا ما ثبت عن السلف مما هو خلاف هذه السنة الصحيح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إن الظاهر أنها لم تبلغهم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أهـ</w:t>
      </w:r>
    </w:p>
    <w:p>
      <w:pPr>
        <w:pStyle w:val="Heading9"/>
        <w:widowControl w:val="false"/>
        <w:spacing w:lineRule="atLeast" w:line="5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>[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الصحيحة </w:t>
      </w:r>
      <w:r>
        <w:rPr>
          <w:rFonts w:cs="Arial" w:ascii="Arial" w:hAnsi="Arial"/>
          <w:b w:val="false"/>
          <w:bCs w:val="false"/>
          <w:sz w:val="28"/>
          <w:szCs w:val="28"/>
        </w:rPr>
        <w:t>5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/ </w:t>
      </w:r>
      <w:r>
        <w:rPr>
          <w:rFonts w:cs="Arial" w:ascii="Arial" w:hAnsi="Arial"/>
          <w:b w:val="false"/>
          <w:bCs w:val="false"/>
          <w:sz w:val="28"/>
          <w:szCs w:val="28"/>
        </w:rPr>
        <w:t>601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rtl w:val="true"/>
        </w:rPr>
        <w:t xml:space="preserve"> 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الدعاء عند ختم القرآن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9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لف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مر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8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وز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دل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لال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ضافية</w:t>
      </w:r>
      <w:r>
        <w:rPr>
          <w:rFonts w:cs="Rateb lotusb22"/>
          <w:sz w:val="36"/>
          <w:szCs w:val="36"/>
          <w:rtl w:val="true"/>
        </w:rPr>
        <w:t>)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3</w:t>
      </w:r>
      <w:r>
        <w:rPr>
          <w:rFonts w:cs="Rateb lotusb22"/>
          <w:sz w:val="28"/>
          <w:szCs w:val="28"/>
          <w:rtl w:val="true"/>
        </w:rPr>
        <w:t xml:space="preserve">/ </w:t>
      </w:r>
      <w:r>
        <w:rPr>
          <w:rFonts w:cs="Rateb lotusb22"/>
          <w:sz w:val="28"/>
          <w:szCs w:val="28"/>
        </w:rPr>
        <w:t>315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الأمر بتعاهد القرآن بكثرة التلاوة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/>
      </w:pPr>
      <w:r>
        <w:rPr>
          <w:rFonts w:cs="Rateb lotusb22" w:ascii="Arial" w:hAnsi="Arial"/>
          <w:sz w:val="36"/>
          <w:szCs w:val="36"/>
        </w:rPr>
        <w:t>294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إ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علقة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مسكها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طل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ذه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10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>
          <w:rFonts w:ascii="Arial" w:hAnsi="Arial"/>
          <w:sz w:val="36"/>
          <w:szCs w:val="36"/>
        </w:rPr>
      </w:pPr>
      <w:r>
        <w:rPr>
          <w:rFonts w:cs="Rateb lotusb22" w:ascii="Arial" w:hAnsi="Arial"/>
          <w:sz w:val="36"/>
          <w:szCs w:val="36"/>
        </w:rPr>
        <w:t>295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واية</w:t>
      </w:r>
      <w:r>
        <w:rPr>
          <w:rFonts w:cs="Rateb lotusb22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قر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نس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445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النهي عن قول</w:t>
      </w:r>
      <w:r>
        <w:rPr>
          <w:rFonts w:cs="Arial" w:ascii="Arial" w:hAnsi="Arial"/>
          <w:b/>
          <w:bCs/>
          <w:i/>
          <w:iCs/>
          <w:rtl w:val="true"/>
        </w:rPr>
        <w:t xml:space="preserve">: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نسيت آية كذا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Arial" w:hAnsi="Arial"/>
          <w:sz w:val="36"/>
          <w:szCs w:val="36"/>
        </w:rPr>
        <w:t>296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أح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قو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نسي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ي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كيتَ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نُسِّي</w:t>
      </w:r>
      <w:r>
        <w:rPr>
          <w:rFonts w:cs="Rateb lotusb22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Rateb lotusb22"/>
          <w:sz w:val="36"/>
          <w:sz w:val="36"/>
          <w:szCs w:val="36"/>
          <w:rtl w:val="true"/>
        </w:rPr>
        <w:t>استذ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قرآن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ل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َفَصِّي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صـ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رجـ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cs="Rateb lotusb22" w:ascii="Arial" w:hAnsi="Arial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ascii="Arial" w:hAnsi="Arial" w:cs="Rateb lotusb22"/>
          <w:sz w:val="36"/>
          <w:sz w:val="36"/>
          <w:szCs w:val="36"/>
          <w:rtl w:val="true"/>
        </w:rPr>
        <w:t>النّ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عُقُ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110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</w:t>
      </w:r>
      <w:r>
        <w:rPr>
          <w:rFonts w:ascii="Arial" w:hAnsi="Arial" w:cs="Rateb lotusb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ترك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نه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قول</w:t>
      </w:r>
      <w:r>
        <w:rPr>
          <w:rFonts w:cs="Rateb lotusb22" w:ascii="Arial" w:hAnsi="Arial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نس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ص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نسيانها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سلم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قو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نُسّيِت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ساه</w:t>
      </w:r>
      <w:r>
        <w:rPr>
          <w:rFonts w:cs="Rateb lotusb22" w:ascii="Arial" w:hAnsi="Arial"/>
          <w:sz w:val="36"/>
          <w:szCs w:val="36"/>
          <w:rtl w:val="true"/>
        </w:rPr>
        <w:t>.</w:t>
      </w:r>
      <w:r>
        <w:rPr>
          <w:rFonts w:ascii="Arial" w:hAnsi="Arial" w:cs="Rateb lotusb22"/>
          <w:sz w:val="36"/>
          <w:sz w:val="36"/>
          <w:szCs w:val="36"/>
          <w:rtl w:val="true"/>
        </w:rPr>
        <w:t>أ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5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صلاة الضحى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9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َد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الفجر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اع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ْك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طل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ّمس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ا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أَج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جّ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ُمْر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تام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ام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ام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403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29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اع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ب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ح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ح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أج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ج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عتمر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6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دعاء صلاة الاستخارة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9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ِّم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تخا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عَلِّم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أ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رك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يض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قُلِ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ستخيُ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ِلْم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ستقد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ُدرت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سأ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د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دِ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يوبِ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ّ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عاش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آج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قدُر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س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عاش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اق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صرِف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َّ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صر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قد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ض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7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النداء لصلاة الكسوف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0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left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[ 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28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الذكر والدعاء والاستغفار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عند الكسوف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0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س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س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زع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عة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فقا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ي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ك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جود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ع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س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يا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سلُ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خ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ف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دعائ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ستغف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50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صلاة الكسوف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>
          <w:rFonts w:ascii="Islamic_" w:hAnsi="Islamic_" w:cs="Islamic_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قال الشيخ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Islamic_" w:ascii="Islamic_" w:hAnsi="Islamic_"/>
          <w:sz w:val="36"/>
          <w:szCs w:val="36"/>
        </w:rPr>
        <w:t>t</w:t>
      </w:r>
      <w:r>
        <w:rPr>
          <w:rFonts w:cs="Islamic_" w:ascii="Islamic_" w:hAnsi="Islamic_"/>
          <w:sz w:val="36"/>
          <w:szCs w:val="36"/>
          <w:rtl w:val="true"/>
        </w:rPr>
        <w:t>: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/>
      </w:pPr>
      <w:r>
        <w:rPr>
          <w:rFonts w:eastAsia="Islamic_" w:cs="Islamic_" w:ascii="Islamic_" w:hAnsi="Islamic_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ثم بدا لي أن أجمع مما صح من الأحاديث خلاصة وافية نافعة في صلات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للكسوف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ما رأى فيها من العبر والآيات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ما خطب بعدها من النصائح والعظات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أكثرها مما تقدم في تلك الأحاديث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سائرها مما جاء في بعض طرقها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أوردها هنا تتميماً للفائد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لقد رأيت أن هذا الجمع والتلخيص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اجب علي بعد أن يسر الله السبيل إلي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لما في ذلك من الإعانة على معرفة هذه السن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العمل بها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إحيائها بعد أن كـادت أن تنسى حتى من أهـل العلـم والصـلاح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شجعني علـى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ذلك أنني ـ فيما علمت ـ لم أسبق إلي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ـلله تعــالى وحـده الحمـد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الشكر ومنه أرجو المزيد من التوفيق والفض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36"/>
          <w:szCs w:val="36"/>
        </w:rPr>
        <w:t>302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ـ أولاً كسوف الشمس وفزع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عن عائشة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Islamic_" w:ascii="Islamic_" w:hAnsi="Islamic_"/>
          <w:b w:val="false"/>
          <w:bCs w:val="false"/>
          <w:sz w:val="36"/>
          <w:szCs w:val="36"/>
        </w:rPr>
        <w:t>x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زوج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قالت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ركب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غداة يوم مات إبراهيم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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فخسفت الشمس فأتى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من مركبه سريعاً ـ وذلك ضحى ـ فمر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بين ظهراني الحج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خرج فزعاً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أخطأ بدرع حتى أدرك بردائ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خرج يجرُّ رداء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يخشى أن تكون الساع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أتى المسجد حتى انتهى إلى مصلاه الذي كان يصلي في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قال الناس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إنما كسفت الشمس لموت إبراهيم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!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بعث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منادياً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نادى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صلاة جامع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ثاب الناس إلي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اصطفوا وراء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خرجت نسوة بين ظهري الحجر في المسجد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اجتمع إليهن نساء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صلى رسول الله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بأصحاب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انياً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ابتداء الصلاة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بدأ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فكب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كبر الناس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افتتح القرآن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قرأ قراءة طولية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جهر فيها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قام قياماً طويلاً جداً نحواً من سورة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البقرة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حتى قي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لا يركع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جعل أصحابه يخرُّون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قالت أسماء أتيت عائشة فإذا الناس قيام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إذا هـي تصلـ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قلت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ما شأن الناس يصلون؟ فأشارت برأسها إلى السمـاء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قلت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أية؟ قالت نعم فأطال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القيام جداً حتى تجلاني الغش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أخذت قربة من ماء إلى جنب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جعلت أصب على رأسي من الماء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قالت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أطال القيام حتى رأيتني أريد أن أجلس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ألتفت إلى المرأة التي هي أكبر من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المرأة التي هي أسقم من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أق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أنا أحق أن أصبر علة طول القيام منك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ركوع الأ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ثم ركع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مكبراً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أطال الركوع جداً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حتى قي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لا يرفع وركع نحواً مما قام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رفع رأسه من الركوع فقا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سمع الله لمن حمد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ربنا ولك الحمد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 xml:space="preserve">))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قام كما هو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لم يسجد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أطال القيام جداً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حتى قيل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لا يركع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هو دون القيام الأ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قرأ قراءة طويلة هي أدنى من القراءة الأولى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أطال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,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حتى لو جاء إنسان بعد ما ركع لم يكن علم أنه ركع ـ ما حدث نفسه أنه ركع من طول القيام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ركوع الثان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ركع مكبراً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أطال الركوع جداً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حتى قي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لا يرفع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هو دون الركوع الأ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رفع رأسه فقا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سمع الله لمن حمد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ربنا ولك الحمد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أطال القيام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حتى قي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لا يسجد ورفع يديه فجعل يسبح ويحمـد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يهلل ويكبر ويدعو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سجود الأ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ثم كبر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فسجد سجوداً طويلاً مثل ركوع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حتى قي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لا يرفع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قالت عائش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ما ركعت ركوعاً قط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لا سجدت سجوداً قط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كان أطول من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كب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رفع رأسه وجلس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أطال الجلوس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حتى قي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لا يسجد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سجود الثان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كب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سجد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أطال السجود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هو دون السجود الأ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ركعة الثاني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كب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رفع، فقام قياماً طويلاً،  هو دون القيام الثاني من الركعة الأولى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قراءة طويلة، وهي أدني من القراءة في القيام الثان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ركوع الأ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كبر، فركع، فأطال الركوع، وهو دون الركوع الأ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كبر، فرفع رأسه، فقا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سمع الله لمن حمده، ربنا ولك الحمد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أطال القيام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هو دون القيام الأول، ثم قرأ قراءة طويل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هي أدنى من القراءة الأولى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*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ركوع الثان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[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كبر فركع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أطال الركوع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هو دون الركوع الأ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]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رفع رأسه فقا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سمع الله لمن حمد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ربنا ولك الحمد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أطال القيام، حتى قي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لا يسجد ثم تأخ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تأخرت الصفوف خلف حتى انتهت إلى النساء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تقدم وتقدمت الصفوف حتى قام في مقام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* [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سجود الأول والثان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]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كب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سجد مثلما سجد في الركعة الأولى، إلا أنه أدنى من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جعل يبكي في آخر سجوده وينفح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أف أف، ويق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رب ألم تعدني ألا تعذبهم وأنا فيهم ؟ رب ألم تعدني ألا تعذبهم وهم يستغفرون ؟ ونحن نستغفرك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*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تسليم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تشهد، ثم سلم، وقد تجلت الشمس، واستكمل أربع ركعات في أربع سجدات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الثاً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خطبة على المنب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لما انصرف رقى المنب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خطب الناس، فحمد الله وأثنى عليه، ثم قا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أما بعد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أيها الناس إن أهل الجاهلية كانوا يقـولـون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إن الشمس والقمر لا يخسفان إلا لموت عظيـم، وإنهمـا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آيتان من آيات الله لا ينخسفان إلا لموت أحد ولا لحيات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لكن يخوف الله به عباده فإذا رأيتم شيئاً من ذلك، فافزعوا إلى ذكر ودعائه واستغفاره وإلى الصدقة والعتاقة والصلاة في المساجد، حتى تنجل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b w:val="false"/>
          <w:bCs w:val="false"/>
          <w:sz w:val="36"/>
          <w:szCs w:val="36"/>
          <w:rtl w:val="true"/>
        </w:rPr>
        <w:t>!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غي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ز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بد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ز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ته</w:t>
      </w:r>
      <w:r>
        <w:rPr>
          <w:b w:val="false"/>
          <w:bCs w:val="false"/>
          <w:sz w:val="36"/>
          <w:szCs w:val="36"/>
          <w:rtl w:val="true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مو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ع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بكيت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ثير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ضحكت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ليل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ف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ال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غت؟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ض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لجون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عرض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مو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قدم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م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ام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ق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د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أن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ي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تنا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رها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تنظرو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ه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عل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خذت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أكت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ق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ق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رض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،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مو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خر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خاف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صيب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فحها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جعل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فخ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شي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غشاك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رهاً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ق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هن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حط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ظر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ليو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ط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فظع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أ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كث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ل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س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وا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؟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  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كفره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ي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يكفر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له؟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كفر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شير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يكفر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إحسان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سن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حداه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ه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ه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ت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ير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ط</w:t>
      </w:r>
      <w:r>
        <w:rPr>
          <w:b w:val="false"/>
          <w:bCs w:val="false"/>
          <w:sz w:val="36"/>
          <w:szCs w:val="36"/>
          <w:rtl w:val="true"/>
        </w:rPr>
        <w:t>!!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أ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مرأ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سرائي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طويل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وداء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ُعذ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طتها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طعم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سقها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دع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أك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خشاش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رض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ت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ت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وهاً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لق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أيت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هش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قبلت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ل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نهش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ليتها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أ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ارق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دنت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رأي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ح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حج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ام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مر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ل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ح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ذ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ي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وائ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ج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ُصب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رق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ج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إ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ط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ن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علق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محجني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غف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ه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Cs w:val="false"/>
          <w:sz w:val="36"/>
          <w:szCs w:val="36"/>
          <w:rtl w:val="true"/>
        </w:rPr>
        <w:t>!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إن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ح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فتنو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و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فتن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يح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ج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ؤت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ك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ا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م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جل؟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وق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حم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اءن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بينا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هدى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جبن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طعن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لاث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رار</w:t>
      </w:r>
      <w:r>
        <w:rPr>
          <w:b w:val="false"/>
          <w:bCs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م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ن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عل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نؤ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ه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ن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صالح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عد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جنة</w:t>
      </w:r>
      <w:r>
        <w:rPr>
          <w:b w:val="false"/>
          <w:bCs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نافق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تا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في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ب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رواة</w:t>
      </w:r>
      <w:r>
        <w:rPr>
          <w:b w:val="false"/>
          <w:bCs w:val="false"/>
          <w:sz w:val="36"/>
          <w:szCs w:val="36"/>
          <w:rtl w:val="true"/>
        </w:rPr>
        <w:t xml:space="preserve">)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ول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9"/>
        <w:widowControl w:val="false"/>
        <w:spacing w:lineRule="atLeast" w:line="56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د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ع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و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شيئاً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لت</w:t>
      </w:r>
      <w:r>
        <w:rPr>
          <w:b w:val="false"/>
          <w:bCs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جل،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ش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لي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ت،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قعد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مرهم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وذو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ذا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ت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ائشة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كا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ع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ذلك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تعوذ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ذا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عذاب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بر</w:t>
      </w:r>
      <w:r>
        <w:rPr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atLeast" w:line="560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eastAsia="Letter Gothic;Courier New" w:cs="Letter Gothic;Courier New"/>
          <w:b w:val="false"/>
          <w:bCs w:val="false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صفة صلاة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لصلاة الكسو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8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7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فضل الصلاة على النبي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</w:rPr>
        <w:t>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0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لَ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ر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عة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530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0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فوعاً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Heading6"/>
        <w:ind w:left="0" w:right="0" w:hanging="0"/>
        <w:jc w:val="both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  <w:rtl w:val="true"/>
        </w:rPr>
        <w:t>[</w:t>
      </w:r>
      <w:r>
        <w:rPr>
          <w:rFonts w:ascii="Letter Gothic;Courier New" w:hAnsi="Letter Gothic;Courier New" w:cs="Letter Gothic;Courier New"/>
          <w:rtl w:val="true"/>
        </w:rPr>
        <w:t xml:space="preserve">الصحيحة </w:t>
      </w:r>
      <w:r>
        <w:rPr>
          <w:rFonts w:cs="Letter Gothic;Courier New" w:ascii="Letter Gothic;Courier New" w:hAnsi="Letter Gothic;Courier New"/>
        </w:rPr>
        <w:t>1407</w:t>
      </w:r>
      <w:r>
        <w:rPr>
          <w:rFonts w:cs="Letter Gothic;Courier New" w:ascii="Letter Gothic;Courier New" w:hAnsi="Letter Gothic;Courier New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305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رير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س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ُ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26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306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سي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خ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ُك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878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0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</w:rPr>
        <w:t xml:space="preserve"> </w:t>
      </w:r>
      <w:r>
        <w:rPr>
          <w:rFonts w:cs="Rateb lotusb22"/>
          <w:sz w:val="28"/>
          <w:szCs w:val="28"/>
        </w:rPr>
        <w:t>41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308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رير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ُك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ْ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َن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خَطِى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َةِ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337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309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رير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ت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سَن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74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1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لَو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فع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جَ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ت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سَن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ئ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360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وجوب ذكر الله والصلاة على </w:t>
      </w:r>
    </w:p>
    <w:p>
      <w:pPr>
        <w:pStyle w:val="Heading2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النبي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</w:rPr>
        <w:t>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 في كل مجلس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1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لِ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ْكُ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هِ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َّبَهُ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74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359</w:t>
      </w:r>
      <w:r>
        <w:rPr>
          <w:rFonts w:cs="Rateb lotusb22"/>
          <w:sz w:val="28"/>
          <w:szCs w:val="28"/>
          <w:rtl w:val="true"/>
        </w:rPr>
        <w:t xml:space="preserve"> ] 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31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فوعاً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ص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ام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76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2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الصلاة على النبي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</w:rPr>
        <w:t>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 بين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يدي الدعاء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1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ُع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جُ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035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 w:ascii="Arial" w:hAnsi="Arial"/>
          <w:sz w:val="36"/>
          <w:szCs w:val="36"/>
        </w:rPr>
        <w:t>314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ض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ع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جل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ص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قا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رحمني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قا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َجِلْت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صلِّي</w:t>
      </w:r>
      <w:r>
        <w:rPr>
          <w:rFonts w:cs="Rateb lotusb22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Rateb lotusb22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ص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قع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ا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هله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وصل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ِّ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دعُ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ذلك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ascii="Arial" w:hAnsi="Arial" w:cs="Rateb lotusb22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مصلِّي</w:t>
      </w:r>
      <w:r>
        <w:rPr>
          <w:rFonts w:cs="Rateb lotusb22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Rateb lotusb22"/>
          <w:sz w:val="36"/>
          <w:sz w:val="36"/>
          <w:szCs w:val="36"/>
          <w:rtl w:val="true"/>
        </w:rPr>
        <w:t>ادْع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ُجَب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643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 xml:space="preserve">الصلاة على النبي 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</w:rPr>
        <w:t>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يوم الجمعة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1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40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1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ت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روض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م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rFonts w:cs="Rateb lotusb22"/>
          <w:sz w:val="28"/>
          <w:szCs w:val="28"/>
        </w:rPr>
        <w:t>1527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خطبة الحاجة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1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م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ستعي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ستغف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فسن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مال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ض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ُه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قَا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وت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ك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تساءل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ق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د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د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ُدثاتِ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حدث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د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لالة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لا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ر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طب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ا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6</w:t>
      </w:r>
      <w:r>
        <w:rPr>
          <w:rFonts w:cs="Rateb lotusb22"/>
          <w:sz w:val="28"/>
          <w:szCs w:val="28"/>
          <w:rtl w:val="true"/>
        </w:rPr>
        <w:t xml:space="preserve"> , </w:t>
      </w:r>
      <w:r>
        <w:rPr>
          <w:rFonts w:cs="Rateb lotusb22"/>
          <w:sz w:val="28"/>
          <w:szCs w:val="28"/>
        </w:rPr>
        <w:t>97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حاجة</w:t>
      </w:r>
      <w:r>
        <w:rPr>
          <w:rFonts w:cs="Rateb lotusb22"/>
          <w:sz w:val="28"/>
          <w:szCs w:val="28"/>
        </w:rPr>
        <w:t>30,7,6</w:t>
      </w:r>
      <w:r>
        <w:rPr>
          <w:rFonts w:cs="Rateb lotusb22"/>
          <w:sz w:val="28"/>
          <w:szCs w:val="28"/>
          <w:rtl w:val="true"/>
        </w:rPr>
        <w:t>] [</w:t>
      </w:r>
      <w:r>
        <w:rPr>
          <w:rFonts w:cs="Rateb lotusb22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34</w:t>
      </w:r>
      <w:r>
        <w:rPr>
          <w:rFonts w:cs="Rateb lotusb22"/>
          <w:sz w:val="28"/>
          <w:sz w:val="28"/>
          <w:szCs w:val="28"/>
        </w:rPr>
        <w:t>،</w:t>
      </w:r>
      <w:r>
        <w:rPr>
          <w:rFonts w:cs="Rateb lotusb22"/>
          <w:sz w:val="28"/>
          <w:szCs w:val="28"/>
        </w:rPr>
        <w:t>335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و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نستهديه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زيا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يـ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مع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الخطبا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و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88</w:t>
      </w:r>
      <w:r>
        <w:rPr>
          <w:rFonts w:cs="Rateb lotusb22"/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18</w:t>
      </w:r>
      <w:r>
        <w:rPr>
          <w:rFonts w:cs="Rateb lotusb22"/>
          <w:sz w:val="28"/>
          <w:szCs w:val="28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َذْ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28"/>
          <w:szCs w:val="28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مد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ستغف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د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فظ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..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فظ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..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ـي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راح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ـ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هادت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ن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ج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cs="Rateb lotusb22"/>
          <w:sz w:val="36"/>
          <w:szCs w:val="36"/>
          <w:rtl w:val="true"/>
        </w:rPr>
        <w:t>: (</w:t>
      </w:r>
      <w:r>
        <w:rPr>
          <w:rFonts w:cs="Rateb lotusb22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جة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فلي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ك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ذ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مقط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طع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يعن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ؤ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ط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مناوي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ت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يا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ت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26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27</w:t>
      </w:r>
      <w:r>
        <w:rPr>
          <w:rFonts w:cs="Rateb lotusb22"/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قراءة سورة الكهف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rtl w:val="true"/>
        </w:rPr>
        <w:t>يوم الجمعة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1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736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2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قوفاً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تيقِ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736</w:t>
      </w:r>
      <w:r>
        <w:rPr>
          <w:rFonts w:cs="Rateb lotusb22"/>
          <w:sz w:val="28"/>
          <w:szCs w:val="28"/>
          <w:rtl w:val="true"/>
        </w:rPr>
        <w:t xml:space="preserve">]          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الدعاء في آخر ساعة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ascii="Arial" w:hAnsi="Arial" w:cs="Arial"/>
          <w:b/>
          <w:b/>
          <w:bCs/>
          <w:i/>
          <w:i/>
          <w:iCs/>
          <w:rtl w:val="true"/>
        </w:rPr>
        <w:t>يوم الجمعة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2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مِ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ُج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َ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ـ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ص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َيبو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89</w:t>
      </w:r>
      <w:r>
        <w:rPr>
          <w:rFonts w:cs="Rateb lotusb22"/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2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م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ِنْت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ش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ع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س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أ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ت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يا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لتمِس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048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</w:t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lamic_">
    <w:charset w:val="00"/>
    <w:family w:val="decorative"/>
    <w:pitch w:val="variable"/>
  </w:font>
  <w:font w:name="Lucida Sans Unicode">
    <w:altName w:val="Tahoma"/>
    <w:charset w:val="00"/>
    <w:family w:val="swiss"/>
    <w:pitch w:val="variable"/>
  </w:font>
  <w:font w:name="AGA Arabesque">
    <w:charset w:val="02"/>
    <w:family w:val="auto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1"/>
      <w:ind w:left="0" w:right="0" w:firstLine="360"/>
      <w:jc w:val="right"/>
      <w:rPr>
        <w:rFonts w:ascii="Batang;바탕" w:hAnsi="Batang;바탕" w:eastAsia="Batang;바탕" w:cs="Rateb lotusb22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1130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12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12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0"/>
        <w:szCs w:val="28"/>
        <w:rtl w:val="true"/>
        <w:lang w:val="ar-SA" w:eastAsia="en-US"/>
      </w:rPr>
      <w:t xml:space="preserve">                                                                </w:t>
    </w:r>
    <w:r>
      <w:rPr>
        <w:rFonts w:ascii="Batang;바탕" w:hAnsi="Batang;바탕" w:eastAsia="Batang;바탕" w:cs="Rateb lotusb22"/>
        <w:sz w:val="20"/>
        <w:sz w:val="20"/>
        <w:szCs w:val="28"/>
        <w:rtl w:val="true"/>
        <w:lang w:val="ar-SA" w:eastAsia="en-US"/>
      </w:rPr>
      <w:t>جامع</w:t>
    </w:r>
    <w:r>
      <w:rPr>
        <w:rFonts w:ascii="Batang;바탕" w:hAnsi="Batang;바탕" w:eastAsia="Batang;바탕" w:cs="Batang;바탕"/>
        <w:sz w:val="20"/>
        <w:sz w:val="20"/>
        <w:szCs w:val="28"/>
        <w:rtl w:val="true"/>
        <w:lang w:val="ar-SA" w:eastAsia="en-US"/>
      </w:rPr>
      <w:t xml:space="preserve"> </w:t>
    </w:r>
    <w:r>
      <w:rPr>
        <w:rFonts w:ascii="Batang;바탕" w:hAnsi="Batang;바탕" w:eastAsia="Batang;바탕" w:cs="Rateb lotusb22"/>
        <w:sz w:val="20"/>
        <w:sz w:val="20"/>
        <w:szCs w:val="28"/>
        <w:rtl w:val="true"/>
        <w:lang w:val="ar-SA" w:eastAsia="en-US"/>
      </w:rPr>
      <w:t>صحيح</w:t>
    </w:r>
    <w:r>
      <w:rPr>
        <w:rFonts w:ascii="Batang;바탕" w:hAnsi="Batang;바탕" w:eastAsia="Batang;바탕" w:cs="Batang;바탕"/>
        <w:sz w:val="20"/>
        <w:sz w:val="20"/>
        <w:szCs w:val="28"/>
        <w:rtl w:val="true"/>
        <w:lang w:val="ar-SA" w:eastAsia="en-US"/>
      </w:rPr>
      <w:t xml:space="preserve"> </w:t>
    </w:r>
    <w:r>
      <w:rPr>
        <w:rFonts w:ascii="Batang;바탕" w:hAnsi="Batang;바탕" w:eastAsia="Batang;바탕" w:cs="Rateb lotusb22"/>
        <w:sz w:val="20"/>
        <w:sz w:val="20"/>
        <w:szCs w:val="28"/>
        <w:rtl w:val="true"/>
        <w:lang w:val="ar-SA" w:eastAsia="en-US"/>
      </w:rPr>
      <w:t>الأذكار</w:t>
    </w:r>
    <w:r>
      <w:rPr>
        <w:rFonts w:ascii="Batang;바탕" w:hAnsi="Batang;바탕" w:eastAsia="Batang;바탕" w:cs="Batang;바탕"/>
        <w:sz w:val="20"/>
        <w:sz w:val="20"/>
        <w:szCs w:val="28"/>
        <w:rtl w:val="true"/>
        <w:lang w:val="ar-SA" w:eastAsia="en-US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atang;바탕" w:hAnsi="Batang;바탕" w:eastAsia="Batang;바탕" w:cs="Rateb lotusb22"/>
        <w:sz w:val="36"/>
        <w:szCs w:val="36"/>
      </w:rPr>
    </w:pPr>
    <w:r>
      <w:rPr>
        <w:rFonts w:eastAsia="Batang;바탕" w:cs="Rateb lotusb22" w:ascii="Batang;바탕" w:hAnsi="Batang;바탕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enter" w:pos="4153" w:leader="none"/>
        <w:tab w:val="right" w:pos="7086" w:leader="none"/>
        <w:tab w:val="right" w:pos="8306" w:leader="none"/>
      </w:tabs>
      <w:bidi w:val="1"/>
      <w:ind w:left="0" w:right="180" w:firstLine="246"/>
      <w:jc w:val="left"/>
      <w:rPr>
        <w:rFonts w:ascii="Batang;바탕" w:hAnsi="Batang;바탕" w:eastAsia="Batang;바탕" w:cs="Rateb lotusb22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1130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12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12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ascii="Batang;바탕" w:hAnsi="Batang;바탕" w:eastAsia="Batang;바탕" w:cs="Rateb lotusb22"/>
        <w:sz w:val="28"/>
        <w:sz w:val="28"/>
        <w:szCs w:val="28"/>
        <w:rtl w:val="true"/>
      </w:rPr>
      <w:t>جامع</w:t>
    </w:r>
    <w:r>
      <w:rPr>
        <w:rFonts w:ascii="Batang;바탕" w:hAnsi="Batang;바탕" w:eastAsia="Batang;바탕" w:cs="Batang;바탕"/>
        <w:sz w:val="28"/>
        <w:sz w:val="28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8"/>
        <w:sz w:val="28"/>
        <w:szCs w:val="28"/>
        <w:rtl w:val="true"/>
      </w:rPr>
      <w:t>صحيح</w:t>
    </w:r>
    <w:r>
      <w:rPr>
        <w:rFonts w:ascii="Batang;바탕" w:hAnsi="Batang;바탕" w:eastAsia="Batang;바탕" w:cs="Batang;바탕"/>
        <w:sz w:val="28"/>
        <w:sz w:val="28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8"/>
        <w:sz w:val="28"/>
        <w:szCs w:val="28"/>
        <w:rtl w:val="true"/>
      </w:rPr>
      <w:t>الأذكار</w:t>
    </w:r>
    <w:r>
      <w:rPr>
        <w:rFonts w:ascii="Batang;바탕" w:hAnsi="Batang;바탕" w:eastAsia="Batang;바탕" w:cs="Batang;바탕"/>
        <w:sz w:val="28"/>
        <w:sz w:val="28"/>
        <w:szCs w:val="28"/>
        <w:rtl w:val="true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5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atang;바탕" w:hAnsi="Batang;바탕" w:eastAsia="Batang;바탕" w:cs="Rateb lotusb22"/>
        <w:sz w:val="28"/>
        <w:szCs w:val="28"/>
      </w:rPr>
    </w:pPr>
    <w:r>
      <w:rPr>
        <w:rFonts w:eastAsia="Batang;바탕" w:cs="Rateb lotusb22" w:ascii="Batang;바탕" w:hAnsi="Batang;바탕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Rateb lotusb2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Letter Gothic;Courier New" w:hAnsi="Letter Gothic;Courier New" w:cs="Traditional Arabic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bidi w:val="1"/>
      <w:spacing w:lineRule="atLeast" w:line="560"/>
      <w:ind w:left="0" w:right="0" w:hanging="0"/>
      <w:jc w:val="center"/>
      <w:outlineLvl w:val="2"/>
    </w:pPr>
    <w:rPr>
      <w:rFonts w:cs="Rateb lotusb2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Rateb lotusb2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atLeast" w:line="560"/>
      <w:ind w:left="0" w:right="0" w:hanging="0"/>
      <w:jc w:val="center"/>
      <w:outlineLvl w:val="4"/>
    </w:pPr>
    <w:rPr>
      <w:rFonts w:ascii="Arial" w:hAnsi="Arial" w:cs="Arial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40"/>
      <w:ind w:left="0" w:right="0" w:hanging="0"/>
      <w:jc w:val="both"/>
      <w:outlineLvl w:val="5"/>
    </w:pPr>
    <w:rPr>
      <w:rFonts w:cs="Rateb lotusb2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cs="Rateb lotusb2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ascii="Letter Gothic;Courier New" w:hAnsi="Letter Gothic;Courier New" w:cs="Rateb lotusb2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Letter Gothic;Courier New" w:hAnsi="Letter Gothic;Courier New"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bidi w:val="1"/>
      <w:spacing w:lineRule="atLeast" w:line="560"/>
      <w:ind w:left="0" w:right="0" w:hanging="0"/>
      <w:jc w:val="center"/>
    </w:pPr>
    <w:rPr>
      <w:rFonts w:ascii="Arial" w:hAnsi="Arial" w:cs="Arial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1:54:00Z</dcterms:created>
  <dc:creator>Windows</dc:creator>
  <dc:description/>
  <dc:language>en-US</dc:language>
  <cp:lastModifiedBy>d</cp:lastModifiedBy>
  <cp:lastPrinted>2004-10-28T18:36:00Z</cp:lastPrinted>
  <dcterms:modified xsi:type="dcterms:W3CDTF">2005-07-05T10:13:00Z</dcterms:modified>
  <cp:revision>82</cp:revision>
  <dc:subject/>
  <dc:title>بتعوذ تعوذ, ثم ركع  </dc:title>
</cp:coreProperties>
</file>