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72"/>
          <w:szCs w:val="72"/>
          <w:lang w:val="en-US" w:eastAsia="en-US"/>
        </w:rPr>
      </w:pPr>
      <w:r>
        <w:rPr>
          <w:rFonts w:cs="Traditional Arabic"/>
          <w:b w:val="false"/>
          <w:bCs w:val="false"/>
          <w:color w:val="000000"/>
          <w:kern w:val="0"/>
          <w:sz w:val="72"/>
          <w:szCs w:val="72"/>
          <w:rtl w:val="true"/>
          <w:lang w:val="en-US" w:eastAsia="en-US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 w:bidi="ar-LB"/>
        </w:rPr>
      </w:pPr>
      <w:r>
        <w:rPr>
          <w:rFonts w:cs="Traditional Arabic"/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>أحكام</w:t>
      </w:r>
      <w:r>
        <w:rPr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>الاختلاف</w:t>
      </w:r>
      <w:r>
        <w:rPr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 xml:space="preserve"> </w:t>
      </w:r>
    </w:p>
    <w:p>
      <w:pPr>
        <w:pStyle w:val="Heading1"/>
        <w:bidi w:val="1"/>
        <w:spacing w:before="0" w:after="0"/>
        <w:jc w:val="center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>في</w:t>
      </w:r>
      <w:r>
        <w:rPr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>رؤية</w:t>
      </w:r>
      <w:r>
        <w:rPr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>هلال</w:t>
      </w:r>
      <w:r>
        <w:rPr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>ذي</w:t>
      </w:r>
      <w:r>
        <w:rPr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>الحجة</w:t>
      </w:r>
      <w:r>
        <w:rPr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اعد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غم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لا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ذي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ج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 w:val="48"/>
          <w:szCs w:val="48"/>
          <w:rtl w:val="true"/>
        </w:rPr>
        <w:t>تأليف</w:t>
      </w:r>
    </w:p>
    <w:p>
      <w:pPr>
        <w:pStyle w:val="Normal"/>
        <w:jc w:val="center"/>
        <w:rPr>
          <w:rFonts w:cs="Traditional Arabic"/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الحَافِظ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ْ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أَحْمَدَ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ْ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رَجَبٍ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حَنبَلِيّ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4"/>
          <w:szCs w:val="44"/>
        </w:rPr>
        <w:t>736</w:t>
      </w:r>
      <w:r>
        <w:rPr>
          <w:rFonts w:cs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ـ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ـ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</w:rPr>
        <w:t>795</w:t>
      </w:r>
      <w:r>
        <w:rPr>
          <w:rFonts w:cs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 w:val="48"/>
          <w:szCs w:val="48"/>
          <w:rtl w:val="true"/>
        </w:rPr>
        <w:t>تحقيق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</w:rPr>
        <w:t>ودراسة</w:t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 w:val="56"/>
          <w:szCs w:val="56"/>
          <w:rtl w:val="true"/>
        </w:rPr>
        <w:t>د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Cs w:val="56"/>
          <w:rtl w:val="true"/>
        </w:rPr>
        <w:t xml:space="preserve">.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عَبْد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لَّـه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بْن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عَبْد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عَزِيْز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جِبْرِيْن</w:t>
      </w:r>
    </w:p>
    <w:p>
      <w:pPr>
        <w:pStyle w:val="Normal"/>
        <w:jc w:val="center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الأستاذ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شار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كل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علم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رّياض</w:t>
      </w:r>
    </w:p>
    <w:p>
      <w:pPr>
        <w:pStyle w:val="Normal"/>
        <w:jc w:val="center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نس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ِّ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ش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rFonts w:cs="Traditional Arabic"/>
          <w:color w:val="000000"/>
          <w:sz w:val="52"/>
          <w:sz w:val="52"/>
          <w:szCs w:val="52"/>
          <w:rtl w:val="true"/>
        </w:rPr>
        <w:t>سَلمَا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بْ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عَبْد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قَادِر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أبُوْ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زَيْدٍ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غَف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ـ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ِوَالد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ِمَشَايخ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جَمِيْع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ُسْلِمِيْنَ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ُقَدِّمَة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َّحْقِيق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لى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2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ني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8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6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ثالث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تتضح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همي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حقي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سال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قاط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تالية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993300"/>
          <w:sz w:val="40"/>
          <w:szCs w:val="40"/>
        </w:rPr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نحص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عمل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رسال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آتية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993300"/>
          <w:sz w:val="40"/>
          <w:szCs w:val="40"/>
        </w:rPr>
      </w:pPr>
      <w:r>
        <w:rPr>
          <w:rFonts w:cs="Traditional Arabic"/>
          <w:b/>
          <w:bCs/>
          <w:color w:val="9933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وا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ها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ت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eastAsia="ar-SA"/>
        </w:rPr>
        <w:t>ترجم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eastAsia="ar-SA"/>
        </w:rPr>
        <w:t>المؤلف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6600"/>
          <w:sz w:val="40"/>
          <w:szCs w:val="40"/>
          <w:rtl w:val="true"/>
          <w:lang w:eastAsia="ar-SA"/>
        </w:rPr>
        <w:footnoteReference w:id="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eastAsia="ar-SA"/>
        </w:rPr>
        <w:t xml:space="preserve">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lang w:eastAsia="ar-SA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3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ب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5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ن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ات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لم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ثن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ح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علم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ناص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ه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عما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حنبل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بر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سيوط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66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C66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CC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66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CC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6600"/>
          <w:sz w:val="40"/>
          <w:sz w:val="40"/>
          <w:szCs w:val="40"/>
          <w:rtl w:val="true"/>
        </w:rPr>
        <w:t>اليمن</w:t>
      </w:r>
      <w:r>
        <w:rPr>
          <w:b/>
          <w:b/>
          <w:bCs/>
          <w:color w:val="CC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6600"/>
          <w:sz w:val="40"/>
          <w:sz w:val="40"/>
          <w:szCs w:val="40"/>
          <w:rtl w:val="true"/>
        </w:rPr>
        <w:t>العليمي</w:t>
      </w:r>
      <w:r>
        <w:rPr>
          <w:b/>
          <w:b/>
          <w:bCs/>
          <w:color w:val="CC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CC6600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6699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66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9900"/>
          <w:sz w:val="40"/>
          <w:sz w:val="40"/>
          <w:szCs w:val="40"/>
          <w:rtl w:val="true"/>
        </w:rPr>
        <w:t>تلميذه</w:t>
      </w:r>
      <w:r>
        <w:rPr>
          <w:b/>
          <w:b/>
          <w:bCs/>
          <w:color w:val="66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99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66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9900"/>
          <w:sz w:val="40"/>
          <w:sz w:val="40"/>
          <w:szCs w:val="40"/>
          <w:rtl w:val="true"/>
        </w:rPr>
        <w:t>اللحام</w:t>
      </w:r>
      <w:r>
        <w:rPr>
          <w:b/>
          <w:b/>
          <w:bCs/>
          <w:color w:val="66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99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قاضي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شهبة</w:t>
      </w:r>
      <w:r>
        <w:rPr>
          <w:rFonts w:cs="Traditional Arabic"/>
          <w:b/>
          <w:bCs/>
          <w:color w:val="CC0066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حجي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66C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3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C99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99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99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9900"/>
          <w:sz w:val="40"/>
          <w:sz w:val="40"/>
          <w:szCs w:val="40"/>
          <w:rtl w:val="true"/>
        </w:rPr>
        <w:t>حجر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CC99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ل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3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نعم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3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لحافظ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ج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ؤلف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ثي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اف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ن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ؤلفات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3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3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3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3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3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3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بر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3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4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ذ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4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4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4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4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4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4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ّصّ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حقّ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  <w:lang w:val="fr-FR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0"/>
          <w:szCs w:val="40"/>
          <w:lang w:val="fr-FR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ي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4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ام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4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4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5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5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5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5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5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5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5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5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نقو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ورتا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حداهم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5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5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6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6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6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6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6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رج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6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6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6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6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6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7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7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7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7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7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د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7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7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7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ي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7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يم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7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8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8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8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8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8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ل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8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ياط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8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راء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8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ض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8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8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9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9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9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9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9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9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صومي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9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9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9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9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0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0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صومي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0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0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: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0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0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0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رج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0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0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0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و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1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1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1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ه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1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1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1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1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1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د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1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1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2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2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2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2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ح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2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2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2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«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ص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ا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فط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فطر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أضح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ضح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2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2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و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2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3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3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3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3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3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«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رف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ي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عر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ا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3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3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3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ّو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ّان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3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3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FF"/>
          <w:sz w:val="40"/>
          <w:sz w:val="40"/>
          <w:szCs w:val="40"/>
          <w:rtl w:val="true"/>
        </w:rPr>
        <w:t>أحدهما</w:t>
      </w:r>
      <w:r>
        <w:rPr>
          <w:rFonts w:cs="Traditional Arabic"/>
          <w:b/>
          <w:bCs/>
          <w:color w:val="FF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4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4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ث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4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4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4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4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4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FF"/>
          <w:sz w:val="40"/>
          <w:sz w:val="40"/>
          <w:szCs w:val="40"/>
          <w:rtl w:val="true"/>
        </w:rPr>
        <w:t>والثاني</w:t>
      </w:r>
      <w:r>
        <w:rPr>
          <w:rFonts w:cs="Traditional Arabic"/>
          <w:b/>
          <w:bCs/>
          <w:color w:val="FF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4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4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4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5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5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5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5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5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5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5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5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5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5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6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6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6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6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أحدهما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الثاني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6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الثالث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6600"/>
          <w:sz w:val="40"/>
          <w:szCs w:val="40"/>
          <w:rtl w:val="true"/>
        </w:rPr>
        <w:footnoteReference w:id="16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6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6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ل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6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6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7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993300"/>
          <w:sz w:val="40"/>
          <w:sz w:val="40"/>
          <w:szCs w:val="40"/>
          <w:rtl w:val="true"/>
        </w:rPr>
        <w:t>فأ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أخذ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993300"/>
          <w:sz w:val="40"/>
          <w:sz w:val="40"/>
          <w:szCs w:val="40"/>
          <w:rtl w:val="true"/>
        </w:rPr>
        <w:t>وأ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أخذ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تيت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7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ي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لم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7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993300"/>
          <w:sz w:val="40"/>
          <w:sz w:val="40"/>
          <w:szCs w:val="40"/>
          <w:rtl w:val="true"/>
        </w:rPr>
        <w:t>وأ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أخذ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7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7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993300"/>
          <w:sz w:val="40"/>
          <w:sz w:val="40"/>
          <w:szCs w:val="40"/>
          <w:rtl w:val="true"/>
        </w:rPr>
        <w:t>وأ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أخذ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رابع</w:t>
      </w:r>
      <w:r>
        <w:rPr>
          <w:rFonts w:cs="Traditional Arabic"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7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7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7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عب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7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خع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7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8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8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8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ا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8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8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8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8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8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ي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8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8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طاء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9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9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9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9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9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9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احي،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9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9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أعياد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9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حقق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19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0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0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0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0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0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0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0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0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قَدِّم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دَي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رَسُول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0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0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يا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1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1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1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1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1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1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1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1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>«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صل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ك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1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صاب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ل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خطأ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ل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علي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1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2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40"/>
          <w:szCs w:val="40"/>
          <w:rtl w:val="true"/>
        </w:rPr>
        <w:footnoteReference w:id="22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Simplified Arabic"/>
          <w:color w:val="FF6600"/>
          <w:sz w:val="22"/>
          <w:szCs w:val="22"/>
          <w:lang w:bidi="ar-LB"/>
        </w:rPr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Times New Roman"/>
          <w:color w:val="FF66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طي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ح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هاب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ياض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نش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لاح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ح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رآ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ل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ل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نشا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تم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ر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لد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ت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بغ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ث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رع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ت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ُدَّ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ب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ت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يَّ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ه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ضي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نطق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يع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ق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ضي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نطق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ش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ث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حجا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اع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رشدً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يَّ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ضي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ياض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ن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ض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تدر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إفتاء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ا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ا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يا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6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رجم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ج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4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5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ض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ظ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7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شاه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ج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غير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رب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ي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دي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ي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ص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ص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1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نش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طل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مائه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ؤلف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شهر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د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إرش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د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رشا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شتُ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ز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ورع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ب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ثير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6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رجم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رج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ب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ب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د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إرشا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ذك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عرفا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خ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ترج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براه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18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بل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توف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24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قريب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3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3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سال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ح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س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صم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حطا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ج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بل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ف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شهر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(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ش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وحي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إحك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حكا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 (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اش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بع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م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لي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رت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ا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9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رجمت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ج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ت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ر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41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رج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ب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ح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ب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ز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ش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ب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مترج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ع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3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رب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</w:t>
      </w:r>
      <w:r>
        <w:rPr>
          <w:rFonts w:cs="Simplified Arabic"/>
          <w:color w:val="000000"/>
          <w:sz w:val="22"/>
          <w:szCs w:val="22"/>
          <w:lang w:bidi="ar-LB"/>
        </w:rPr>
        <w:t>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شاه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ج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3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-</w:t>
      </w:r>
      <w:r>
        <w:rPr>
          <w:rFonts w:cs="Simplified Arabic"/>
          <w:color w:val="000000"/>
          <w:sz w:val="22"/>
          <w:szCs w:val="22"/>
          <w:lang w:bidi="ar-LB"/>
        </w:rPr>
        <w:t>434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رجمت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قص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ش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-</w:t>
      </w:r>
      <w:r>
        <w:rPr>
          <w:rFonts w:cs="Simplified Arabic"/>
          <w:color w:val="000000"/>
          <w:sz w:val="22"/>
          <w:szCs w:val="22"/>
          <w:lang w:bidi="ar-LB"/>
        </w:rPr>
        <w:t>5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ح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لحا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8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18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ب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غ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7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7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ام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2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2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ذك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فا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سيوط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6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4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ذر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3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4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طال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2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ختص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د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رف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2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ر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هار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3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3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سا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تط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ج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ع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9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قد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حق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مؤ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ب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كت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حي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7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قص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ش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8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ذر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3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مؤ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6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7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3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0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6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ذر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3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ام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2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28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ج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4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4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ب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غ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7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7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قص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ش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23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ام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2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3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ذر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3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4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قص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ش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23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ضو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ا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23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8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ؤلفا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قد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ح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لحا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8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8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ذر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3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rFonts w:cs="Simplified Arabic"/>
          <w:color w:val="000000"/>
          <w:sz w:val="22"/>
          <w:szCs w:val="22"/>
          <w:lang w:bidi="ar-LB"/>
        </w:rPr>
        <w:t>4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فا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4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ذك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6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ختص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ج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ج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قد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حق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رم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دكت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ح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4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جو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ذر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3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4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ب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غ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7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ب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غ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7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7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ام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2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ح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لحا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8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4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طال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2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ه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ب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غ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7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ذك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سيوط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6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ح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لحا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8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قص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ش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8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ذر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3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7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ام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2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ذر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3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7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قص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ش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8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ش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ظن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5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ش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ظن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3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ام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2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ح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لحا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8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طال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2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د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رف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52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ام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2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ذر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3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7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ب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غ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7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ض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rFonts w:cs="Simplified Arabic"/>
          <w:color w:val="000000"/>
          <w:sz w:val="22"/>
          <w:szCs w:val="22"/>
          <w:lang w:bidi="ar-LB"/>
        </w:rPr>
        <w:t>4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5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د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رف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2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rFonts w:cs="Simplified Arabic"/>
          <w:color w:val="000000"/>
          <w:sz w:val="22"/>
          <w:szCs w:val="22"/>
          <w:lang w:bidi="ar-LB"/>
        </w:rPr>
        <w:t>10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ام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2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قص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ش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8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غير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س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ف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خ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ر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ح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حب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ه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ر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آ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فظ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ضل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كر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هم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مم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طيت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ز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6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ه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8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صبا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rFonts w:cs="Simplified Arabic"/>
          <w:color w:val="000000"/>
          <w:sz w:val="22"/>
          <w:szCs w:val="22"/>
          <w:lang w:bidi="ar-LB"/>
        </w:rPr>
        <w:t>45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س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س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ب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ر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ر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حيح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ادت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خت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ر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براه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خع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غ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بع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9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رجم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ل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2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- </w:t>
      </w:r>
      <w:r>
        <w:rPr>
          <w:rFonts w:cs="Simplified Arabic"/>
          <w:color w:val="000000"/>
          <w:sz w:val="22"/>
          <w:szCs w:val="22"/>
          <w:lang w:bidi="ar-LB"/>
        </w:rPr>
        <w:t>52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د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نه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صنف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9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ث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ح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زر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ش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براهي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اء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و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ك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ميم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صاب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ه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rFonts w:cs="Simplified Arabic"/>
          <w:color w:val="000000"/>
          <w:sz w:val="22"/>
          <w:szCs w:val="22"/>
          <w:lang w:bidi="ar-LB"/>
        </w:rPr>
        <w:t>11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ث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ر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براهي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ضحى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سم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ح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نح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ذ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ضاح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ه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حا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خ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99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13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خ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99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82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14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من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13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خ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99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13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ذر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واف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ضح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ط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وف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ذ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نه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ر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جد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مدا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وف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ب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بع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ل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؛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6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نس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5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5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ي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ص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ح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أ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ر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ط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ي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خ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فطر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ج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و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ح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حيح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فظ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س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ثباته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ا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20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أ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قو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1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ا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-</w:t>
      </w:r>
      <w:r>
        <w:rPr>
          <w:rFonts w:cs="Simplified Arabic"/>
          <w:color w:val="000000"/>
          <w:sz w:val="22"/>
          <w:szCs w:val="22"/>
          <w:lang w:bidi="ar-LB"/>
        </w:rPr>
        <w:t>20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ص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دي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دين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ظا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س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اط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شر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جاب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ع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س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ظا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رو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اع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ف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شر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و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ؤ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و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طر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طرو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ضحا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ضح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ج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ا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ج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ترم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حح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ت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أضح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ضح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رمذ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ئ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ل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ه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ف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جزأ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قو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اتفاق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قه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ف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ا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جز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زاع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أظ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قو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ل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غير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ر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ص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حا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عا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شه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ال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سألون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ه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اقي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ح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هل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س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ست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ل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ج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ل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ر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ستهل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أخوذ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ر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خ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غل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ث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ظ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ل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ي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و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ظ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ستهل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ذلك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ظهو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ستهلا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و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طر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طرو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ضحا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ضح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م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أضحى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مو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رت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ك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اس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ة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ة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ئ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زا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اء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ص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ش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ك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لاث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ل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طلع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شكو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تف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ئم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ي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راه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ص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ق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ا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ق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بن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ل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و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كح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م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ي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غيم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قو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تقد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ك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ح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ق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فظ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روس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ر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و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اب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و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ن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تا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ل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وبا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ح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ا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وبا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خت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وثيق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اديث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اكي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ل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وق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نكر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ا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رو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كح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ت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ق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آخ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يا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تق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5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5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ثاني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كح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در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قطع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را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ث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افع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9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قط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7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اور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ثم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اط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صا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حس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و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اور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اط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در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د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غ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بع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0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0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م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ح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69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0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بدر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خليص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قطا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را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ث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قط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ا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ح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غ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ط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ا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9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32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رو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او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ي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ذ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تقد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صيا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ع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يفع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رو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ث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با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1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او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-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ث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ث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كح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ون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يس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لب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او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في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و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نوخ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ختل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آخر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واك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ير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2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غ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ب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كح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در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او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ن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يس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خت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ماع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أقر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ت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م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2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او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مشق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ز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ي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سماع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م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ح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57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وز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تناه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كح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ح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ل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قطع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كح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در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اوي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بر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ي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ب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ي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خت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ب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ما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و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ا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ر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ليل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صر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ح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ه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ث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او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ل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مع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و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تعج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تأخ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جل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تن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أخر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اتن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ات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او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لح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ضرم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ها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3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يب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3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ين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او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ل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ي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ذكر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ح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ج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هو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ار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وا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ق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ح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ها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ث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جل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نق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م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رو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ه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سن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ن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ار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1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3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3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ث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او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ل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حو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ماع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براه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ث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ي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ح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ي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ظ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ريب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تي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لك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خبرن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بإفط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ئ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د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كره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لا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صمت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تم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ي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ات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ي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حاق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ضرم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ب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8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ث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خالف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قد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تقد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جوب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اب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وب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مي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سا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ع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م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ز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خالفت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حفو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سب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ق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دق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ضل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3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3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val="fr-FR"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از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صن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5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731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د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val="fr-FR"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طبرا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حو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ع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رظ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ح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يثم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ح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حو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تاد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ا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م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ل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ش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و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اط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س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ح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اد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ا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روس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ن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تص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ات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م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ل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فظ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آخر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اب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م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ي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ر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تق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م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تابع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ص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قو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ح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ش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و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اط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ذ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ت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س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تقد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و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أ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تقدم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ك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صيا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ا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جا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طاو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ثم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ه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طر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خ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يم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هر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ب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زن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ي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3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0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ط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ث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ن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افي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8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آت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ز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صن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6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732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او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ح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ئم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ح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فطر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ث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از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732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ا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9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32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دارقط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6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3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3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مه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4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4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و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ف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ق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صن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از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طب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ف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مه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4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ا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ن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و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0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ص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رو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شع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نؤو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3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lang w:bidi="ar-LB"/>
        </w:rPr>
        <w:t>7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ن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إسن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م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فطر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د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جماع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غداد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ش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ظ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ا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ر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غي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كم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د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ج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مسك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ت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ب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رتفا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ه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ق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رؤ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ظ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ا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ئم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د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تس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د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تقد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ول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م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فطر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ر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ت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مسك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4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ث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أ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(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()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5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2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مع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م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س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أ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ت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ات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مي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0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ح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ص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رو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يثم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3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ر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فظ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أ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ت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ذكر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ر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د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ساب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يب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راد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ج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باط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ف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م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راد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قول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خال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هد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دل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روق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3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ل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ا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ر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ز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ب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و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ه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ا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ه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خ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90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فوع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فطر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كمل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لاث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وا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ث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ا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ا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ط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ذكر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ص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7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5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5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نص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3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44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4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رت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ا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9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39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3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تمه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3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35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ركش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5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56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ط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ث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11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3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ت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ن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ط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6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يج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ب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آخر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صنف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راه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حريم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ا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بل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ش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ب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ح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س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5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و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0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43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لخ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ا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لف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ا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ب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يج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غي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لخ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ا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لف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غدا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ا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ل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تب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اف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اف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4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شت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لاث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ا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ع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تيق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س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عا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ركش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4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بد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ر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ل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احتيا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صن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شور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طب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آث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س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431</w:t>
      </w:r>
      <w:r>
        <w:rPr>
          <w:rFonts w:cs="Simplified Arabic"/>
          <w:color w:val="000000"/>
          <w:sz w:val="22"/>
          <w:sz w:val="22"/>
          <w:szCs w:val="22"/>
          <w:lang w:bidi="ar-LB"/>
        </w:rPr>
        <w:t>،</w:t>
      </w:r>
      <w:r>
        <w:rPr>
          <w:rFonts w:cs="Simplified Arabic"/>
          <w:color w:val="000000"/>
          <w:sz w:val="22"/>
          <w:szCs w:val="22"/>
          <w:lang w:bidi="ar-LB"/>
        </w:rPr>
        <w:t>243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س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حر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5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897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ئ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شور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وا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وف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وت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سو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ش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ف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صيغ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مريض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ه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ه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حيح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ج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ج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فظ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لاث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بأ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بأ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ك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صن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امش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غي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فظ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تصو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عظ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ضع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ظ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ضع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لفظت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نا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ح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عظ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ضع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ظ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ضع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فظت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نا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ح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صن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از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5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( </w:t>
      </w:r>
      <w:r>
        <w:rPr>
          <w:rFonts w:cs="Simplified Arabic"/>
          <w:color w:val="000000"/>
          <w:sz w:val="22"/>
          <w:szCs w:val="22"/>
          <w:lang w:bidi="ar-LB"/>
        </w:rPr>
        <w:t>731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عد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ز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ع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قا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ح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صر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قب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7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ج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آخ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جو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خل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ا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تصو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زعم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ح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فظ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مي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كتو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خ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غا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خ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خطوط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ت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إزائ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امش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ا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ص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ح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بيع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دل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نعن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ري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د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رات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صوف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تد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ختلاط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أخ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هب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ب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فظ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لي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ختلط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ل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9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يز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7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عمش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واك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ير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5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عمش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ليم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هر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س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دل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عن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ك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ري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د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رات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صوف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تد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حت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ئ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دليسه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طبوع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خر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خرج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أضح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فظ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ن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ح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دل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نعن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في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ب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فيان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و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يي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ر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حاق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ا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و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ختلاط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يي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واك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ير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4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5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طبوع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ياد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ختلا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ح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خ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ي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خ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ت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431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0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57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فظ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طي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طبرا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س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ا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ليم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س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ح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يثم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وائ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طبرا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سط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ل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لخي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25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و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قط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ال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ل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ال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مدان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قو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آخ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2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ث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أث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ذكر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تق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طر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س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آث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7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81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خطئ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ني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ق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ر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ذكر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لت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ع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ظن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ح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ن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سي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ني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ه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فظ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ار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غد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2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45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يز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اعتد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طر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الأث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ق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ياد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2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أل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و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د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ث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ث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ج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و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احب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ر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خا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صرهم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جماع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شم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جت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ت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ياد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فوع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رمذ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و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..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9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غ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4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4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72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ح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ع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ث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عف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خرم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-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9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أ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د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ثم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خنس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ه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8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ن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ال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رب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ع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ثبات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حس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لك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س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ص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رو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90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اب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ح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ع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ش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خطئ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ش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ع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خرم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عي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ح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صر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ب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طأ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خ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4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طر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قط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6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ر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رم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إسنا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قد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ترو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rFonts w:cs="Simplified Arabic"/>
          <w:color w:val="000000"/>
          <w:sz w:val="22"/>
          <w:szCs w:val="22"/>
          <w:lang w:bidi="ar-LB"/>
        </w:rPr>
        <w:t>49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اقط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ق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خال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ر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وث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قد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ح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ت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بع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الت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رب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ع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ثبات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حس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لك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rFonts w:cs="Simplified Arabic"/>
          <w:color w:val="000000"/>
          <w:sz w:val="22"/>
          <w:szCs w:val="22"/>
          <w:lang w:bidi="ar-LB"/>
        </w:rPr>
        <w:t>2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29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ج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ج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طبوع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ز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ك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م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فل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ر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ا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ج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إسن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ي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ج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3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66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ق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م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و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ذ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ق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ر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9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ح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ختص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منذ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ز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صن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5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730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او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9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32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دارقط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6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خطئ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1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خطئ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7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ر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وائ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رو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ك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ات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ك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ي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قطع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ك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س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اس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ت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8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7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7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عق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فظ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ج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لخي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ب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حر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05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ك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س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ق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رم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خ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ماع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ك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ماع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ز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م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ح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27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ذه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ل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5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وخ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م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م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فل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ن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او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ق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رمذ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أضح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ت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5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80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غ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4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7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ي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س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ث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ي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م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ك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ي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م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خطئ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ثير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9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ا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ث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ز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صن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ري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ر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وائ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ك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قط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ش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فاع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ي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م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ش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ظ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فع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و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س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ا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نؤو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7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رم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طب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5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يس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ج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فوع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افع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3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ن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701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افع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بر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براه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ث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ط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براه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ف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طل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و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ب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ذكر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د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براه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ي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سلم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ترو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9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7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ماع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ماع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في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ك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ت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ر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أضح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ضح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ماعي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ارس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غر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س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يز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ح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الت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رب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ع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ثبات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حس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لك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طبرا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س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يا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ز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ح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9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وائ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يا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ترو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ه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ق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و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ك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قوف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قط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7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ش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و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وش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فا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لا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حدا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رس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ال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ابع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در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اس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ا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5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ثاني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فا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ث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3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4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قب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ثالث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شي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شي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دل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ع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ري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د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رات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صوف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تد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ج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يهق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س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ي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ارقط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ض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ق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قو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لح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يم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ر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ق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ترو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-</w:t>
      </w:r>
      <w:r>
        <w:rPr>
          <w:rFonts w:cs="Simplified Arabic"/>
          <w:color w:val="000000"/>
          <w:sz w:val="22"/>
          <w:szCs w:val="22"/>
          <w:lang w:bidi="ar-LB"/>
        </w:rPr>
        <w:t>49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لح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ابع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ر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9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ث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4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س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ر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لفظ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8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الصوم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يوم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يصوم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الناس،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والفطر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يوم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يفطرون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والأضحى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يوم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يضحون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ح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و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سبك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ا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ش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ثب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سيوط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ا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د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4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عظ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آبا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الت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رب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ع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ثبات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حس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لك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ص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رو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شع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نؤو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4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ا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نؤو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ص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7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خت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س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ن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ظ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ا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ا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ن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ض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ي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اجتها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جتهد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ر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لاث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ت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ستوف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د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سع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ش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طر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ض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ز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ت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طئ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عاد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جزي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ضحا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ذلك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خفي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حا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ف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باد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ف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طئ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د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يد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أمن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خطئ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اني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سلم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الث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ابع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ي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اجته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أم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ف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ا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ف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ه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ط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8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خالف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د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ا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بك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ش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ن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جت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لف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س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ف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لم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في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لاث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م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ان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ش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رأ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ض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لطو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ف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د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لط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طر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لط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ن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فطر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أقر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ق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رم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اف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من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ر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خا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ح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ض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آت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اس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4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اس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7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و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9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9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لط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م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و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ف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ز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لا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تفق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لط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وقف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ش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ث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جزأه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ف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ا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الأص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زئه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ني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صحاب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أص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زئ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ك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جما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ف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جزأ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مه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5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تا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ح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س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ش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ب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lang w:bidi="ar-LB"/>
        </w:rPr>
        <w:t>20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ق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و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د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ز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صن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6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734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ري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ل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عطاء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رأي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لي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آ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ش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ت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ثن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لت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آ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اي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اع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و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ت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ثن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مه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3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مه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 </w:t>
      </w:r>
      <w:r>
        <w:rPr>
          <w:rFonts w:cs="Simplified Arabic"/>
          <w:color w:val="000000"/>
          <w:sz w:val="22"/>
          <w:szCs w:val="22"/>
          <w:lang w:bidi="ar-LB"/>
        </w:rPr>
        <w:t>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5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رط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29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2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بي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قائ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1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د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2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ح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ائ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28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نئ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ائ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2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ا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فر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رط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29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ز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صن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ئ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6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733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و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لا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ل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ي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عج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ت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دي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حى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خبر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ذلك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حدهم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ائ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ت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ع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ره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فط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كره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لا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آخ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نت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بح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فطر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ي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كره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و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ردد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ادت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أوجع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سك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فطرو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خرج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ات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ك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س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لا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در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اس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ت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عي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2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2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و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لاب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ر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ص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ثم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ت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د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قد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حت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هي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لاث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حت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هي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ر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م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هم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تأ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د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3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مه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35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افع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3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هد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كث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رف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رح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و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فس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راد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تتر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نهيت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و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ظاهر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رت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و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تت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نهيت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و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ظاه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ئ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ط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رق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ر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و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ل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ك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ح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د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سع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خ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طر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ئ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سي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ظ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ص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نفس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اع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ف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ير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ك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ش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د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ت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8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قي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ر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بد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إنصا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7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إقنا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طب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شا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نا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0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لقول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ل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ط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8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و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هم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أمون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لئ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ظ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ي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فا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ضاء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مه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5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بد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ت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8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8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ا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ل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9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ن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ريب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ضم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شا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ا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ي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وجو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ط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واز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ك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في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جما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ظه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ط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ا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فر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إنصا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7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تا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0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ق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ص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ت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ألتا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val="fr-FR"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حداهم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و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ب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قه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؟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ثاني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ب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قه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ح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س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عا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حس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شت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س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عا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شت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؟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val="fr-FR"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ل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المنف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و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ن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تف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اء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ذ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ب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ر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ف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ر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علماء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ح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ر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سب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ف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ه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ه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ح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د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طر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ك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آخ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أكل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ك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لمو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نس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لمو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val="fr-FR"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س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ب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ت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ي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حس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م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حس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ف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خر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قد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لاث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حس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ف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وا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أم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ر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وغ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ستحبه؛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ل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اعتبا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ر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ه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ائ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و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ف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ا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رش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دو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اد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بع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ح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ه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دي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بع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ا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ا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رجم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ب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0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ل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لي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9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19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ا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قطت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ا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طاب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م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ح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02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ف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ال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م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فل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ر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3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توج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و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ت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آ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بد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9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افعي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اد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لز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قو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اس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و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حد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اع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و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ي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افعي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م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د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ادت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ب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ث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د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اد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و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ك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طب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ليل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ف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و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طباق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حد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ق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رك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بل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ران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ؤلف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ث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تق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ديث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سو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حر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ق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5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رجم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4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5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ل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9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- </w:t>
      </w:r>
      <w:r>
        <w:rPr>
          <w:rFonts w:cs="Simplified Arabic"/>
          <w:color w:val="000000"/>
          <w:sz w:val="22"/>
          <w:szCs w:val="22"/>
          <w:lang w:bidi="ar-LB"/>
        </w:rPr>
        <w:t>29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تعل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ش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هدا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طوع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ر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نصا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7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ل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ع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أ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3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ال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ف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قدسى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بل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ق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ن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كا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قن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عمد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ا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ا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2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رجم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ي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قط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14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تعل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ش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ف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2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حاب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م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ق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ش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لز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و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اد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ص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ا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ليلات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و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طر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طرو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.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ر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اع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ل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خ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وج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ؤ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ل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م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ل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حس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د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اد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ج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خالفت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حس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ج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ينئذ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شت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لم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42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بد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إنصا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7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ط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ث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قولهم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و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طر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طرو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.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3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خري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خري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ت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د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كا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ج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احب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بع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ك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ماع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ياش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هاج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و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ه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ح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و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ج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ماع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ياش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امي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ه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مر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هاج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ا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هذ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2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32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ن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ائل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ث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ي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م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بر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ك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أل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و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ت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وت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ء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اع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ي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م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ب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طأ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7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ك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ز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رج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س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س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يز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ح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ناؤو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ا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رناؤو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lang w:bidi="ar-LB"/>
        </w:rPr>
        <w:t>4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ا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ث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ام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حو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غير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براه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شع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ي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غير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قس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تق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دل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براه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rFonts w:cs="Simplified Arabic"/>
          <w:color w:val="000000"/>
          <w:sz w:val="22"/>
          <w:szCs w:val="22"/>
          <w:lang w:bidi="ar-LB"/>
        </w:rPr>
        <w:t>54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ث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نعن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ي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ماع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ال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ع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و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غ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خت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ض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طر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رق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ث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ات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ضي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ض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ضب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ر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م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تشيع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ي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ز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تي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براه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ع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ئ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اع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شها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ل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س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ش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ج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ات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ك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شا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زد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ع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ي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رس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5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ز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ص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شع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6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322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ع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ليما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بر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س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تي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ي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لن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ي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صنع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غلام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م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؟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أم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ئذ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رطأ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رج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جد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فطر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دع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غدائ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غدى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غدي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ج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ع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ليما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ضبع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د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ق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ت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ت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ث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ر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الث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ب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م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فطرو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8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س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ال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س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ا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ا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2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12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غ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3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ز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ركش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5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56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ث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ث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حدا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لز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ان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نب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لز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ا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2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ر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نصا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7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ك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نب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1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ركش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2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ا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)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خري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(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)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خري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(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)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خري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(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ث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ه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ستدل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قو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فطر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خريج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ر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لم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حديث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و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طر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طرو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.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ر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اع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ك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ا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آخ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عب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سائ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5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إسن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ك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آ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خ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وج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مهي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5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5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4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بد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جت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غ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1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ا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11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8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حري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ل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خ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غا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خ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خطوط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حري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خال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مخال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ياد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د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ا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م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ع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وا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و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خالف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أضح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2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حق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ف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ك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ك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جما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بغ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ح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دف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ركش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4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4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زا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طلوب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تباع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دف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فع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ر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أم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عل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ضب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عد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نق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7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ئ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ف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رو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م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جد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د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عف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ك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بلي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رو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غ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خل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ا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ا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6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رجم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12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ه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6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ب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قي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م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ق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خش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عتق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فتيات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و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ر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ع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زي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يق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ق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ذ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ا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ذور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عذ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ظ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خ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ته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ع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ظ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اج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دائ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أص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ستمر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ذ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ذ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ت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لمرأ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كب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ق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غيره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ستثن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غل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ظ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و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ذ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ع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نبغ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ظ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ؤد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ع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ق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ضعف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غ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طبق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ناب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3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ركش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4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إنصا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7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7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ياد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أوزاع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ح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ضح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ت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ضح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ستد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وو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ريج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بر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ب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ب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و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ح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مدي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تقد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ج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نحرو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ظن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ح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ح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ح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آخ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حر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ت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ح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ه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ه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ضح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ذ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ستدل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ر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فوع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ح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نفس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ح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ك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ص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ل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ب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فوع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ي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ب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ند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رفوع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ي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كان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خ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ت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نو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11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حا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د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تب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قض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لا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ج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ري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ب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ب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ال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م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ل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ب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ب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لفظ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ه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ذبح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طحا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با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سن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ع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زبي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دلس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و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ا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واف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حا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د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بدأ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ح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ان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آث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7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17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وا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ظمآ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rFonts w:cs="Simplified Arabic"/>
          <w:color w:val="000000"/>
          <w:sz w:val="22"/>
          <w:szCs w:val="22"/>
          <w:lang w:bidi="ar-LB"/>
        </w:rPr>
        <w:t>25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مه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8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18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نتق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باج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8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نو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11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فر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4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فت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2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م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5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راج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مهو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قو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دلت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ح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ب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د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عج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ؤ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عل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وقت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ر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نوو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1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ك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جما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ح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س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ش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و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ب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23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سيوط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ث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4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خر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م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ر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ذ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س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بح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ح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مر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يد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بح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نز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bidi="ar-LB"/>
        </w:rPr>
        <w:t>﴿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bidi="ar-LB"/>
        </w:rPr>
        <w:t>يَاأَيُّهَا</w:t>
      </w:r>
      <w:r>
        <w:rPr>
          <w:b/>
          <w:b/>
          <w:bCs/>
          <w:color w:val="0000FF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bidi="ar-LB"/>
        </w:rPr>
        <w:t>الَّذِينَ</w:t>
      </w:r>
      <w:r>
        <w:rPr>
          <w:b/>
          <w:b/>
          <w:bCs/>
          <w:color w:val="0000FF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bidi="ar-LB"/>
        </w:rPr>
        <w:t>آمَنُوا</w:t>
      </w:r>
      <w:r>
        <w:rPr>
          <w:b/>
          <w:b/>
          <w:bCs/>
          <w:color w:val="0000FF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bidi="ar-LB"/>
        </w:rPr>
        <w:t>لَا</w:t>
      </w:r>
      <w:r>
        <w:rPr>
          <w:b/>
          <w:b/>
          <w:bCs/>
          <w:color w:val="0000FF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bidi="ar-LB"/>
        </w:rPr>
        <w:t>تُقَدِّمُوا</w:t>
      </w:r>
      <w:r>
        <w:rPr>
          <w:b/>
          <w:b/>
          <w:bCs/>
          <w:color w:val="0000FF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bidi="ar-LB"/>
        </w:rPr>
        <w:t>بَيْنَ</w:t>
      </w:r>
      <w:r>
        <w:rPr>
          <w:b/>
          <w:b/>
          <w:bCs/>
          <w:color w:val="0000FF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bidi="ar-LB"/>
        </w:rPr>
        <w:t>يَدَيِ</w:t>
      </w:r>
      <w:r>
        <w:rPr>
          <w:b/>
          <w:b/>
          <w:bCs/>
          <w:color w:val="0000FF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bidi="ar-LB"/>
        </w:rPr>
        <w:t>اللَّهِ</w:t>
      </w:r>
      <w:r>
        <w:rPr>
          <w:b/>
          <w:b/>
          <w:bCs/>
          <w:color w:val="0000FF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bidi="ar-LB"/>
        </w:rPr>
        <w:t>وَرَسُولِهِ﴾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از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سي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30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طريق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جصا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ك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قرآ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76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س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بح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مر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أعاد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ب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جا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قات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قطع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س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در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راسي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ت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1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فس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ر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7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اج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راه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أخ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ت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ختا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48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64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س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ي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ر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ؤخر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ته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ميت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تها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لت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أمرني؟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وقته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دركت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ص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اف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روا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اج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د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ي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ك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ك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7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ق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53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حو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ع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ب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جب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ن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ا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سل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ي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ا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مو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تاو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5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07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ا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ق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3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علي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ص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ي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و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ثب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قصر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ر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ا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دو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تقصي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ح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دالته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ادت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عدو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بينه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س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ت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يس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شرع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عتما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ج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زع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رى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ي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خت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ؤت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جتهد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صيب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خطئا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فرط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ب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ئم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ك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صاب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طأ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خطؤ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فريط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ل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رط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خطئو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ي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تفا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اب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وز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اعتم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جو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كت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حسب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وم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رؤيت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فطرو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عت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س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ض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ري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بتد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خطئ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ق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ساب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لهيئ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رف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ؤي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نضب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أم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ابي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ل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وج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وض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امش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: ''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سخ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ر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صحيح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نظ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خ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تح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ذ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ت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لف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/ </w:t>
      </w:r>
      <w:r>
        <w:rPr>
          <w:rFonts w:cs="Simplified Arabic"/>
          <w:color w:val="000000"/>
          <w:sz w:val="22"/>
          <w:szCs w:val="22"/>
          <w:lang w:bidi="ar-LB"/>
        </w:rPr>
        <w:t>187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69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أ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ي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ذه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ب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ث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ر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لمين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ك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د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ج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د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شر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صومكم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يوم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تصومون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وفطركم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يوم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تفطرون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وأضحاكم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يوم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 w:val="22"/>
          <w:szCs w:val="22"/>
          <w:rtl w:val="true"/>
          <w:lang w:bidi="ar-LB"/>
        </w:rPr>
        <w:t>تضحون</w:t>
      </w:r>
      <w:r>
        <w:rPr>
          <w:color w:val="008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8000"/>
          <w:sz w:val="22"/>
          <w:szCs w:val="22"/>
          <w:rtl w:val="true"/>
          <w:lang w:bidi="ar-LB"/>
        </w:rPr>
        <w:t>''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ديث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ريح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ضح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ضح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ل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صل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لا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ش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د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ض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ل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ؤ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كو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إم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جماع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سلم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ات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ا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من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ائش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ض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نها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ر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خال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صحابة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ك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را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خ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حتا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نفس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ثا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د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غ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ع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ا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ع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31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2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ر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يا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رف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س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د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ي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ا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ع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سرو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غي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عله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19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Cs w:val="22"/>
          <w:lang w:bidi="ar-LB"/>
        </w:rPr>
        <w:t>2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أ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ذلك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روج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لا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ج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د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لسبك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نش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ثب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5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6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ي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ص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مض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ي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فط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أ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ل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و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د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ق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000000"/>
          <w:sz w:val="22"/>
          <w:szCs w:val="22"/>
          <w:lang w:bidi="ar-LB"/>
        </w:rPr>
        <w:t>29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30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ك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نبغ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ع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ل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خ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ع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فرق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شتي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كلم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ئ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ش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عا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ح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له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Cs w:val="22"/>
          <w:rtl w:val="true"/>
          <w:lang w:bidi="ar-LB"/>
        </w:rPr>
      </w:r>
    </w:p>
    <w:p>
      <w:pPr>
        <w:pStyle w:val="Footnote"/>
        <w:jc w:val="left"/>
        <w:rPr>
          <w:color w:val="000000"/>
          <w:sz w:val="22"/>
          <w:szCs w:val="22"/>
          <w:lang w:bidi="ar-LB"/>
        </w:rPr>
      </w:pP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و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إثبا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خو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ت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ؤية،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لا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مد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ت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ساب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قب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شهاد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هو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الف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سا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إ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ج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آ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خب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رؤي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ث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قول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د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رؤية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تر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وا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و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يض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ذ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ؤلف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ص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()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ينبغ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ذ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ال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ظه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م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ناس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ع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غي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بت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دي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ش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يترتب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دعوت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لعمل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هذ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حك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رع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ك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كب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نبغ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حينئذ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ترك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دعو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(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?</w:t>
      </w:r>
      <w:r>
        <w:rPr>
          <w:rFonts w:cs="Simplified Arabic"/>
          <w:color w:val="FF6600"/>
          <w:sz w:val="22"/>
          <w:szCs w:val="22"/>
          <w:rtl w:val="true"/>
          <w:lang w:bidi="ar-LB"/>
        </w:rPr>
        <w:t>)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اء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ع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قول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رج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بخار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ص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''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بحان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تعا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عل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ت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حكم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حم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آ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صح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سلم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آخ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ذكر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شيخ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لين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لي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قلم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فقي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ب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عترف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ذنب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د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م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عبيد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أحس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إل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إ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دي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المسلمين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حر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4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جماد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أول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361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نقل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خط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مى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نفسه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فراج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منصور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ب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ابق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نجدي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رحم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الله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كتبها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سنة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1228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هـ،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ثما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عشر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مائتين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LB"/>
        </w:rPr>
        <w:t>وألف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''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778" w:leader="none"/>
        <w:tab w:val="right" w:pos="9638" w:leader="none"/>
      </w:tabs>
      <w:jc w:val="left"/>
      <w:rPr/>
    </w:pPr>
    <w:r>
      <w:rPr>
        <w:rFonts w:ascii="Tahoma" w:hAnsi="Tahoma" w:cs="Tahoma"/>
        <w:sz w:val="20"/>
        <w:sz w:val="20"/>
        <w:szCs w:val="20"/>
        <w:rtl w:val="true"/>
      </w:rPr>
      <w:t>أحكام الاختلاف في رؤية هلال ذي الحجة لابن رجبٍ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35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 xml:space="preserve">تحقيق ودراسة </w:t>
    </w:r>
    <w:r>
      <w:rPr>
        <w:rStyle w:val="PageNumber"/>
        <w:rFonts w:cs="Tahoma" w:ascii="Tahoma" w:hAnsi="Tahoma"/>
        <w:sz w:val="20"/>
        <w:szCs w:val="20"/>
        <w:rtl w:val="true"/>
      </w:rPr>
      <w:t xml:space="preserve">/ </w:t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عبد اللَّـه بن عبد العزيز الجبر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27"/>
      <w:szCs w:val="27"/>
      <w:lang w:val="fr-F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21"/>
      <w:szCs w:val="21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Mtn">
    <w:name w:val="mtn"/>
    <w:basedOn w:val="Style11"/>
    <w:qFormat/>
    <w:rPr/>
  </w:style>
  <w:style w:type="character" w:styleId="Quran">
    <w:name w:val="qur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Style14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9:51:00Z</dcterms:created>
  <dc:creator>koko</dc:creator>
  <dc:description/>
  <cp:keywords/>
  <dc:language>en-US</dc:language>
  <cp:lastModifiedBy>***</cp:lastModifiedBy>
  <cp:lastPrinted>2007-12-03T21:26:00Z</cp:lastPrinted>
  <dcterms:modified xsi:type="dcterms:W3CDTF">2008-01-28T19:28:00Z</dcterms:modified>
  <cp:revision>4</cp:revision>
  <dc:subject/>
  <dc:title>tahqeeq</dc:title>
</cp:coreProperties>
</file>