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center"/>
        <w:rPr/>
      </w:pPr>
      <w:r>
        <w:rPr>
          <w:rFonts w:cs="PT Bold Heading"/>
          <w:sz w:val="56"/>
          <w:sz w:val="56"/>
          <w:szCs w:val="56"/>
          <w:rtl w:val="true"/>
          <w:lang w:bidi="ar-KW"/>
        </w:rPr>
        <w:t>المنهاج</w:t>
      </w:r>
      <w:r>
        <w:rPr>
          <w:rFonts w:cs="Calibri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bidi="ar-KW"/>
        </w:rPr>
        <w:t>في</w:t>
      </w:r>
      <w:r>
        <w:rPr>
          <w:rFonts w:cs="Calibri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bidi="ar-KW"/>
        </w:rPr>
        <w:t>علم</w:t>
      </w:r>
      <w:r>
        <w:rPr>
          <w:rFonts w:cs="Calibri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bidi="ar-KW"/>
        </w:rPr>
        <w:t>القواعد</w:t>
      </w:r>
      <w:r>
        <w:rPr>
          <w:rFonts w:cs="Calibri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bidi="ar-KW"/>
        </w:rPr>
        <w:t>الفقهية</w:t>
      </w:r>
    </w:p>
    <w:p>
      <w:pPr>
        <w:pStyle w:val="Normal"/>
        <w:spacing w:lineRule="auto" w:line="240"/>
        <w:jc w:val="center"/>
        <w:rPr/>
      </w:pPr>
      <w:r>
        <w:rPr>
          <w:rFonts w:cs="PT Bold Heading"/>
          <w:sz w:val="48"/>
          <w:sz w:val="48"/>
          <w:szCs w:val="48"/>
          <w:rtl w:val="true"/>
          <w:lang w:bidi="ar-KW"/>
        </w:rPr>
        <w:t>د</w:t>
      </w:r>
      <w:r>
        <w:rPr>
          <w:rFonts w:cs="PT Bold Heading"/>
          <w:sz w:val="48"/>
          <w:szCs w:val="48"/>
          <w:rtl w:val="true"/>
          <w:lang w:bidi="ar-KW"/>
        </w:rPr>
        <w:t xml:space="preserve">. </w:t>
      </w:r>
      <w:r>
        <w:rPr>
          <w:rFonts w:cs="PT Bold Heading"/>
          <w:sz w:val="48"/>
          <w:sz w:val="48"/>
          <w:szCs w:val="48"/>
          <w:rtl w:val="true"/>
          <w:lang w:bidi="ar-KW"/>
        </w:rPr>
        <w:t>رياض</w:t>
      </w:r>
      <w:r>
        <w:rPr>
          <w:rFonts w:cs="Calibri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KW"/>
        </w:rPr>
        <w:t>بن</w:t>
      </w:r>
      <w:r>
        <w:rPr>
          <w:rFonts w:cs="Calibri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KW"/>
        </w:rPr>
        <w:t>منصور</w:t>
      </w:r>
      <w:r>
        <w:rPr>
          <w:rFonts w:cs="Calibri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KW"/>
        </w:rPr>
        <w:t>الخليفي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52"/>
          <w:szCs w:val="52"/>
          <w:u w:val="single"/>
          <w:lang w:bidi="ar-KW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  <w:lang w:bidi="ar-KW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52"/>
          <w:szCs w:val="52"/>
          <w:u w:val="single"/>
          <w:lang w:bidi="ar-KW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bidi="ar-KW"/>
        </w:rPr>
        <w:t>متن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bidi="ar-KW"/>
        </w:rPr>
        <w:t>مختصر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bidi="ar-KW"/>
        </w:rPr>
        <w:t>في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bidi="ar-KW"/>
        </w:rPr>
        <w:t>علم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bidi="ar-KW"/>
        </w:rPr>
        <w:t>القواعد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bidi="ar-KW"/>
        </w:rPr>
        <w:t>الفقهية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  <w:u w:val="single"/>
          <w:lang w:bidi="ar-KW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تقريظ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فضيل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شيخ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KW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عب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رحم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ب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عب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خالق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م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ال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ق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نس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صلا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س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سو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وا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حا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ذ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ن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عم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بر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لو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قل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كلف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ب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إ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رأ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خت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يا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خلي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نه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وجد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ختص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فيد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افع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ُحك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بارا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حكا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نُضِّد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سائ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نضيد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بان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قاص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فُص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واع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مخت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لي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ُنش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ُح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ُدرَّ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طل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قبل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بتدئ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قد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جزئ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بح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ع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سأ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جز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ؤلف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ي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مختص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قب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righ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كت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ب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رح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ب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خا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رح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رحيم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م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ال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ص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يد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حم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ات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بي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آ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صح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جمع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هذ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خصت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بص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مبت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ذك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منته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عم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حفظ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ابه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فقه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ظمت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بت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ا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خت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سميت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نه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سأ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صل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ص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جز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ج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حس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4"/>
          <w:szCs w:val="4"/>
          <w:u w:val="single"/>
          <w:lang w:bidi="ar-KW"/>
        </w:rPr>
      </w:pPr>
      <w:r>
        <w:rPr>
          <w:rFonts w:cs="Traditional Arabic"/>
          <w:b/>
          <w:bCs/>
          <w:sz w:val="4"/>
          <w:szCs w:val="4"/>
          <w:u w:val="single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تعر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حم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عتبار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وصف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باع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وصف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ؤل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زئ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حده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آ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س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صطلاح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ض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طب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زيئات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غلب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ص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نا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طلق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صطلاح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أحك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ر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م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كتس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دلت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فصي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قول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حك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سن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آ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ثبات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ف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صطلاح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ط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ر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تع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أفع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كلف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قتض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خيي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ضع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حك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ر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نق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س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كليف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وض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تكليف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م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ص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يج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ند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إبا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كراه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تحر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وض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ثلاث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ش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سب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شر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ان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دل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رش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صطلاح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و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صحي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ظ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طل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ب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لز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شي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باع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خصو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أحك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نطب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زئ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ُ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حكام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فرق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ضوابط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أشبا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نظائ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أمث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فروق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حك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ش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ك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ق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ضاب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تأخر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خت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ضاب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طه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ج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ح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ك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ثا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دعا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قض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بي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د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ي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ن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 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شب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نظائ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ص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تقار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مسا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ر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تراد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ضاب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ر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تح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حك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ضاب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ر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ر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تح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ك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spacing w:lineRule="auto" w:line="240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أهم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را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ذ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ه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ظي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بق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حاط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عظ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ش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ظ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ون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تض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اه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تا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كش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ضب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قواع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ستغ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ك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جزئ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ندراج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تح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ناق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غي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ناس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سيوط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شب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نظائ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ظ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طل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قائ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دارك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آخذ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سرا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تم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ه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ستحضا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قت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لحا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تخري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عر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حك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سا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ي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مسط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حواد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وقائ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نقض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ز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حاب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ر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ظائ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و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ج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أ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ق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رتق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در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اجته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20"/>
          <w:szCs w:val="20"/>
          <w:lang w:bidi="ar-KW"/>
        </w:rPr>
      </w:pPr>
      <w:r>
        <w:rPr>
          <w:rFonts w:cs="Traditional Arabic"/>
          <w:b/>
          <w:bCs/>
          <w:sz w:val="20"/>
          <w:szCs w:val="20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استدل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ج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ص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ن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عن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ح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ن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و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خر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ر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ص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استقر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استقر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عم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ظ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راج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عم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د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ي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فر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ق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spacing w:lineRule="auto" w:line="240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علاق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فق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وأصول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مسا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ر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أدلت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فصي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ص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أد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جما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أحك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فر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خ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و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تبا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ينه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ك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بادئ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ش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علوم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ستم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ر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دل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فصي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تعلق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فع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كلف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واض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رد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طائ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ث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صو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ر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ص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لق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صحا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عمل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دوي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ستق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وج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م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عل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اب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جود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دوي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ق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لغ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طا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دب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ادث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شه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ذه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ب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ني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ب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ش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ب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رخ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و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صن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ض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ح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ربع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حك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تعل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فا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ك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د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باق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ث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جم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أقسا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نق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ع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صا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تب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س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ؤ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ن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ك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خم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ب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ب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متفر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نق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ع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م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ثلاث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قس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ب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ر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نق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ع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وفا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خل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ثلاث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قس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تف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طلق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ذه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ختل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بر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م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ش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م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مقاصد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يق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ز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ش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ش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ج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يس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ضر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ز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حك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أو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أمو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بمقاصد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ن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ن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اف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دخ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بع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 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ع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لم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واع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حك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ز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ي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شرع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ص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عب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فع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ر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قص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ميي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باد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عض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اد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و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ك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شرط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ل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شروط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رب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تميي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من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نتف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نا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إخلا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شر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ب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ح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شتر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ل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ك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ح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قترا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ع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تق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تفر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ب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ق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مقاص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عا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ألفا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با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ل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عو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ك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ل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ه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إن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ج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ي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وق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حرم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قات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ورث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ر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حك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قاص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س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ص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ind w:left="1080" w:right="0" w:hanging="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ع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ذ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ن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عظم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كثر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وائ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ع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دخ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ب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غت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غت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قاص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نظ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خطو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تح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مر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نس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قصد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دخ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حده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آ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غس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واح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ن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تعد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بر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ثان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يق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يزو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شك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ليطر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ي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ستيق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و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ظي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شي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بقائ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و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تيق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ل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ض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طارئ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11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 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سيوط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دخ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بو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سا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خر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بلغ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ثلاث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رب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ك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را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درا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م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ظ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ش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و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جه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اعتق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جاز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طاب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واق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رادف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يق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عر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ظ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درا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راج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مر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ائز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ش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جوي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مر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ز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أحده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آ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و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درا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رجو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مر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ائز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جه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ص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ي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ل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واق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عت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جه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رك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بسي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طلق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تفر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ق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بمعن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دل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استصح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ستصح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طه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حد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ك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ذ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براء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ته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عدو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طارئ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تقد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ا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رب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ضار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ضا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اد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قر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قا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أ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ز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ع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صلو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و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يق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رت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يق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ش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طلا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زوج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ع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طلا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تيق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ا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عام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با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ك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عي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طه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مي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با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حر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ع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ضرور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خم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حر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ind w:left="1080" w:right="0" w:hanging="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ضرور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خم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ف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ق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شبه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سق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د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عزي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ص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خ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وقو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درء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د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شبه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13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نع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جم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ن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نس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اك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ك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سكو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و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ا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بي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قر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بي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سكو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ب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ستئمار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زوي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6" w:leader="none"/>
        </w:tabs>
        <w:spacing w:lineRule="auto" w:line="240"/>
        <w:ind w:left="1286" w:right="0" w:hanging="566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ب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دلا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قاب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صري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ن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واق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ق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واقف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ز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6" w:leader="none"/>
        </w:tabs>
        <w:spacing w:lineRule="auto" w:line="240"/>
        <w:ind w:left="1286" w:right="0" w:hanging="566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ب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ظ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طؤ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دُّ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صال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د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ن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راء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ذم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ستر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و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6" w:leader="none"/>
        </w:tabs>
        <w:spacing w:lineRule="auto" w:line="240"/>
        <w:ind w:left="1286" w:right="0" w:hanging="566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ق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ه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احت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اشئ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دل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إقر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نس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و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أح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رث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ص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جرد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ب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ري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ه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ص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ر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بق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6" w:leader="none"/>
        </w:tabs>
        <w:spacing w:lineRule="auto" w:line="240"/>
        <w:ind w:left="1286" w:right="0" w:hanging="566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ثا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بره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ثا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عي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6" w:leader="none"/>
        </w:tabs>
        <w:spacing w:lineRule="auto" w:line="240"/>
        <w:ind w:left="1286" w:right="0" w:hanging="566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متن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ممتن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ق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دع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موا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ظي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ي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ملك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بر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ثالث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شق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تجل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تيسي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و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ع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ر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ش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ر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كلي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تيس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خفي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تسه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لتخفي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س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نو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أس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خفي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ب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س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إكر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سي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جه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م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بل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نق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نو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خفي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ب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يض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سقا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إسقا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ائ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نقي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ق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س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بد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تيم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قد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أخ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س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رخي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لب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رج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ر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حك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غي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ص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لا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خو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رخ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حك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كليف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خم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تفر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ضرور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بي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حظو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تل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ك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كر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ص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و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ضطررت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ضرو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ق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قدر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ضرو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بط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طعا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ذ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ضطرا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إ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ض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حا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تحق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نز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ز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ضر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ا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ا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إبا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ج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صال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مطا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ثلاث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ضرو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حاج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حسي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و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زي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فض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.   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ج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ج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جو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ر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ص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عاج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حر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با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حا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ب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را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ك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كرو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يس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سق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معس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وج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ت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مك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صلا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ص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مرت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أت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ستطعت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كل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مر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خت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يسره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ك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ث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ص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س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مر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خت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يسره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ك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ث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ث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ب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17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ذ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ص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بد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ك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تيم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عذ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ط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زوا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يم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عذ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ج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وضو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ز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ذ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رخ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نا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معاص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ص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لاف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س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عص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ج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نف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ش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ص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جركِ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صب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18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spacing w:lineRule="auto" w:line="240"/>
        <w:ind w:left="72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عن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ش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ي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قصو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ذاتها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ك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حتف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عب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شرو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ظ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ج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ي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ط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صاح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ن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ي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مل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شده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لي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شد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ض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س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فض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ر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مر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أ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شد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إن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أ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نف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مج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ذ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ف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بر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راب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ضر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يز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ضر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ضر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دا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د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م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حا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ذ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ديث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footnoteReference w:id="21"/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ج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ذ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ع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تض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صف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حك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ج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نا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د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ض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دخ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د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ضرور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خم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نف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نس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22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ضر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حري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طلق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بتد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قاب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ا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اص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ف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و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ع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ثب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ر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حد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قصا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تفر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ض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ن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نا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با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ضر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ز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مث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د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ق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م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دي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بر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ج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ضر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تقا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ج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زال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تح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ضر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خ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خ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د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ضر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ش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ع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رم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د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تر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بع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سل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بر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خامس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ا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محكم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و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ف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23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آ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سلم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س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س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آ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سلم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يئ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ي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او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ي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كرا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رادف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طلق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م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ا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خل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فظ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اصطلا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شت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عارف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خال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شرع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شرط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حكّ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حك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ع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ي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ك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بمع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حك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دل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صولي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ج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ع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رج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سا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ثي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عل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حقائ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معا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ثلا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شر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غ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عر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ق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عا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فص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خل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ص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قد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ر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ر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ص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ضابط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صلا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لح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س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قب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حر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تفر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ستع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ج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ن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ت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طرد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ضطر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ب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غا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قار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ا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تأ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حق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تر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دلا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ل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ج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ن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قيق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ر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دا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ط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د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خصص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بهي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كت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خط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إش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عهو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أخر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بي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لس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عرو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رف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مشرو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شرط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دين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ط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ي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بل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تعي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تعي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ن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أوس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طع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لب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ف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ي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ن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حك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ت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حو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ختل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ت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جته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  <w:r>
        <w:br w:type="page"/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>
          <w:rFonts w:cs="Traditional Arabic"/>
        </w:rPr>
      </w:pPr>
      <w:r>
        <w:rPr>
          <w:rFonts w:cs="Calibri"/>
          <w:b/>
          <w:bCs/>
          <w:sz w:val="32"/>
          <w:szCs w:val="32"/>
          <w:u w:val="single"/>
          <w:rtl w:val="true"/>
          <w:lang w:bidi="ar-KW"/>
        </w:rPr>
        <w:t xml:space="preserve"> 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تاب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تاب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ن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اب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شي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وج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اب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تفر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اب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ف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ق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تبو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سق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سقوط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وكا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بط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مو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و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ث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قوط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دع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ل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زوج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أنك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ن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ستح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ساق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ع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إقر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ورث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وص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أك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ثل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أحد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ص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رج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عد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ط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ي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ط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ض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بطل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وار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بطل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كا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شيئ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ضرورا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ب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تض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ملي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فتاح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يث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بع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ث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ستقلا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ب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ا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م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بمعن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غت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واب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غت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غير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حر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ر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حر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شي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و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قو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را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واز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رض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شي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ض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تول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لأك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بمعن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رجي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غا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ع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ختل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س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منز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ختل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عي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ص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ري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د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د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26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جو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ر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نا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ض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لك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ئ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وق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يو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غي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ض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خر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ض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ص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ائش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نصها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footnoteReference w:id="27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أج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ب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خي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شت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أ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ض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لف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زركش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حي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عن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ر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ي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نف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غ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مشت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و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ض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إ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ل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ب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ضم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غ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ي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غن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قاب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غ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28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بمعن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غ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غن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ع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رهو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فقت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نت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خذ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ؤد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ص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نصها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footnoteReference w:id="29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بمعن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سن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ل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زع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غا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KW"/>
        </w:rPr>
        <w:footnoteReference w:id="30"/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ضا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فع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ض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باش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آ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ك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ذو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ي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ع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ظا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ص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خرج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بخا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لق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مر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و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نصها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footnoteReference w:id="31"/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عن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ظ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كس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ظا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ق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  <w:r>
        <w:br w:type="page"/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إعم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لا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أو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إهمال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ن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ف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مك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ق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غ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فاد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ه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ن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تفر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ق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ذ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ص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ج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ه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إقر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جنا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ق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حق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ستع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صطل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خاط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ج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ستع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قري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بي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ق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تعد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قر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ه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اص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ق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شتر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ز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فس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غي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إقر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رت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ذ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تجزأ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ذ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ط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زوج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طل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س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طل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م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و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اض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غ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غائ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ت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سؤ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جو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قر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إيج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ز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ق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تأسي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أك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ط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طلا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مو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ا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دليل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رجي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لتوق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  <w:r>
        <w:br w:type="page"/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شغو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يشغ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ع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رهو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ص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ع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ف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ك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ك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إيثا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ر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مكرو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غير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محبو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إيث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ص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غي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صالح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مفاس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در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فاس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راج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ق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صال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ارض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صال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فاو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ق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ع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سا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خ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ارض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فاس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فاو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رتك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خ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خ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سا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خ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ص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م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ر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و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مصل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و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وص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حل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حرا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جت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ل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حر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غ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ر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وك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ان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قتض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غ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ان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ستعما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تخاذ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ح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عطاؤ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النجاس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ك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ام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ك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ر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ي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ق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ح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طلق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u w:val="single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اجتهاد</w: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ب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اجته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عارض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جته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أج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اجته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نق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مث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نك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سا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اجته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خرو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خل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ستح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في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ذ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فا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ث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خ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ركت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ختصا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ضواب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ث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بوا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قه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حصر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خر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قص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خت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تط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ظا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ص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حم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آ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صح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سلي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ثي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راغ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فض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وفي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حسانه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جم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غ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ح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شر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ربعما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ل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هجرة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كت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يا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ص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خليفي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 w:before="0" w:after="20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rFonts w:cs="Arial Unicode MS"/>
      </w:rPr>
    </w:pPr>
    <w:r>
      <w:rPr>
        <w:rFonts w:cs="Arial Unicode MS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5430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7.45pt;mso-wrap-distance-left:0pt;mso-wrap-distance-right:0pt;mso-wrap-distance-top:0pt;mso-wrap-distance-bottom:0pt;margin-top:0.05pt;mso-position-vertical-relative:text;margin-left:197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ص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صحيحي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بو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بخار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لفظ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9/109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لمسل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لفظ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آخ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3229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صحح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هذ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لفظ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لبان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إرواء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غلي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6/357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.</w:t>
      </w:r>
    </w:p>
  </w:footnote>
  <w:footnote w:id="3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فروق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لقرا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/3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. </w:t>
      </w:r>
    </w:p>
  </w:footnote>
  <w:footnote w:id="4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شب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نظائ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لسيوط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</w:t>
      </w:r>
      <w:r>
        <w:rPr>
          <w:rFonts w:cs="Traditional Arabic"/>
          <w:b/>
          <w:bCs/>
          <w:sz w:val="20"/>
          <w:szCs w:val="20"/>
          <w:lang w:bidi="ar-KW"/>
        </w:rPr>
        <w:t>6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5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شب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نظائ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نجي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</w:t>
      </w:r>
      <w:r>
        <w:rPr>
          <w:rFonts w:cs="Traditional Arabic"/>
          <w:b/>
          <w:bCs/>
          <w:sz w:val="20"/>
          <w:szCs w:val="20"/>
          <w:lang w:bidi="ar-KW"/>
        </w:rPr>
        <w:t>6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6">
    <w:p>
      <w:pPr>
        <w:pStyle w:val="Foote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مبادئ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ك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ل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شر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ه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ح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عل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موضوع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ثمرت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فض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نسبت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واضع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سم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ستمداد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حكم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شرع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مسائ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>) .</w:t>
      </w:r>
    </w:p>
    <w:p>
      <w:pPr>
        <w:pStyle w:val="Footer"/>
        <w:spacing w:lineRule="auto" w:line="240"/>
        <w:jc w:val="left"/>
        <w:rPr>
          <w:b/>
          <w:b/>
          <w:bCs/>
          <w:sz w:val="20"/>
          <w:szCs w:val="20"/>
          <w:lang w:bidi="ar-KW"/>
        </w:rPr>
      </w:pP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ق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ناظ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>:</w:t>
      </w:r>
    </w:p>
    <w:p>
      <w:pPr>
        <w:pStyle w:val="Footer"/>
        <w:spacing w:lineRule="auto" w:line="240"/>
        <w:jc w:val="left"/>
        <w:rPr/>
      </w:pP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إ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بادئ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ك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ـ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شر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       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ح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موضو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ث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ثمرة</w:t>
      </w:r>
    </w:p>
    <w:p>
      <w:pPr>
        <w:pStyle w:val="Footer"/>
        <w:spacing w:lineRule="auto" w:line="240"/>
        <w:jc w:val="left"/>
        <w:rPr/>
      </w:pP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فض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نسب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واض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       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اس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استمدا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حك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شارع</w:t>
      </w:r>
    </w:p>
    <w:p>
      <w:pPr>
        <w:pStyle w:val="Footer"/>
        <w:spacing w:lineRule="auto" w:line="240" w:before="0" w:after="200"/>
        <w:jc w:val="left"/>
        <w:rPr/>
      </w:pP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ـسائ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بعض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البعض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كتفى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    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م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درى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جمي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حا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شرفا</w:t>
      </w:r>
    </w:p>
  </w:footnote>
  <w:footnote w:id="7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تفق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لي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خر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بخار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مسل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907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.</w:t>
      </w:r>
    </w:p>
  </w:footnote>
  <w:footnote w:id="8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شب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نظائ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لسيوط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lang w:bidi="ar-KW"/>
        </w:rPr>
        <w:t>9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9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رسال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قواع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فقهي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سعد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lang w:bidi="ar-KW"/>
        </w:rPr>
        <w:t>31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10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خر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سل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ب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سعي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خدر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888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( </w:t>
      </w:r>
      <w:r>
        <w:rPr>
          <w:rFonts w:cs="Traditional Arabic"/>
          <w:b/>
          <w:bCs/>
          <w:sz w:val="20"/>
          <w:szCs w:val="20"/>
          <w:lang w:bidi="ar-KW"/>
        </w:rPr>
        <w:t>3/204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.</w:t>
      </w:r>
    </w:p>
  </w:footnote>
  <w:footnote w:id="11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شب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نظائ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نجي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</w:t>
      </w:r>
      <w:r>
        <w:rPr>
          <w:rFonts w:cs="Traditional Arabic"/>
          <w:b/>
          <w:bCs/>
          <w:sz w:val="20"/>
          <w:szCs w:val="20"/>
          <w:lang w:bidi="ar-KW"/>
        </w:rPr>
        <w:t>6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12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شب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نظائ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نجي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</w:t>
      </w:r>
      <w:r>
        <w:rPr>
          <w:rFonts w:cs="Traditional Arabic"/>
          <w:b/>
          <w:bCs/>
          <w:sz w:val="20"/>
          <w:szCs w:val="20"/>
          <w:lang w:bidi="ar-KW"/>
        </w:rPr>
        <w:t>6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13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و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بيهق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سن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لفظ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8/238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ه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رو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أساني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وقوف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سعو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ع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ائش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رض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هم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أخر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ترمذ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لفظ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درءو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حدو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مسلمي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ستطعت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" ( </w:t>
      </w:r>
      <w:r>
        <w:rPr>
          <w:rFonts w:cs="Traditional Arabic"/>
          <w:b/>
          <w:bCs/>
          <w:sz w:val="20"/>
          <w:szCs w:val="20"/>
          <w:lang w:bidi="ar-KW"/>
        </w:rPr>
        <w:t>5/322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344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كذ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حاك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مستدرك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9/41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8276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.</w:t>
      </w:r>
    </w:p>
  </w:footnote>
  <w:footnote w:id="14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حج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/ </w:t>
      </w:r>
      <w:r>
        <w:rPr>
          <w:rFonts w:cs="Traditional Arabic"/>
          <w:b/>
          <w:bCs/>
          <w:sz w:val="20"/>
          <w:szCs w:val="20"/>
          <w:lang w:bidi="ar-KW"/>
        </w:rPr>
        <w:t>78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15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نع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/ </w:t>
      </w:r>
      <w:r>
        <w:rPr>
          <w:rFonts w:cs="Traditional Arabic"/>
          <w:b/>
          <w:bCs/>
          <w:sz w:val="20"/>
          <w:szCs w:val="20"/>
          <w:lang w:bidi="ar-KW"/>
        </w:rPr>
        <w:t>119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16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رو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سل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ب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هرير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337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.</w:t>
      </w:r>
    </w:p>
  </w:footnote>
  <w:footnote w:id="17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تفق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لي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ائش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رض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خر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بخار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6288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مسل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4295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لفظ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>.</w:t>
      </w:r>
    </w:p>
  </w:footnote>
  <w:footnote w:id="18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ص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صحيحي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ائش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بخار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787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لفظ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لى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ق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نفقتك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نصبك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شرح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حج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3/610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ومسل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2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>-</w:t>
      </w:r>
      <w:r>
        <w:rPr>
          <w:rFonts w:cs="Traditional Arabic"/>
          <w:b/>
          <w:bCs/>
          <w:sz w:val="20"/>
          <w:szCs w:val="20"/>
          <w:lang w:bidi="ar-KW"/>
        </w:rPr>
        <w:t>877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ط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يسى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حلب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بلفظ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مستدرك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لحاك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687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( </w:t>
      </w:r>
      <w:r>
        <w:rPr>
          <w:rFonts w:cs="Traditional Arabic"/>
          <w:b/>
          <w:bCs/>
          <w:sz w:val="20"/>
          <w:szCs w:val="20"/>
          <w:lang w:bidi="ar-KW"/>
        </w:rPr>
        <w:t>4/279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دارقطن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2762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( </w:t>
      </w:r>
      <w:r>
        <w:rPr>
          <w:rFonts w:cs="Traditional Arabic"/>
          <w:b/>
          <w:bCs/>
          <w:sz w:val="20"/>
          <w:szCs w:val="20"/>
          <w:lang w:bidi="ar-KW"/>
        </w:rPr>
        <w:t>7/9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.</w:t>
      </w:r>
    </w:p>
  </w:footnote>
  <w:footnote w:id="19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جمو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فتاوى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تيمي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lang w:bidi="ar-KW"/>
        </w:rPr>
        <w:t>22/313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نظ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يض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lang w:bidi="ar-KW"/>
        </w:rPr>
        <w:t>25/281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20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خر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الك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موطأ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>(</w:t>
      </w:r>
      <w:r>
        <w:rPr>
          <w:rFonts w:cs="Traditional Arabic"/>
          <w:b/>
          <w:bCs/>
          <w:sz w:val="20"/>
          <w:szCs w:val="20"/>
          <w:lang w:bidi="ar-KW"/>
        </w:rPr>
        <w:t>5/37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234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ا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باس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2331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lang w:bidi="ar-KW"/>
        </w:rPr>
        <w:t>2332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أخر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حم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مسن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    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2719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{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ق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شعي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رناؤوط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حس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حاك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مستدرك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ب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سعي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خدر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5/454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2305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كذ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دارقطن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ب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سعي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خدر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7/375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>(</w:t>
      </w:r>
      <w:r>
        <w:rPr>
          <w:rFonts w:cs="Traditional Arabic"/>
          <w:b/>
          <w:bCs/>
          <w:sz w:val="20"/>
          <w:szCs w:val="20"/>
          <w:lang w:bidi="ar-KW"/>
        </w:rPr>
        <w:t>3124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عند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ائش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5/459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نق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رج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جام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علو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حك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lang w:bidi="ar-KW"/>
        </w:rPr>
        <w:t>287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ب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مر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صلاح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قو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هذ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حديث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سند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دارقطن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جو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مجموع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يقو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حديث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يحسن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ق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تقب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جماهي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ه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عل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حتجو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قو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ب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داو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ن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حاديث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ت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يدو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لي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فق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يشع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كون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ضعيف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ق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لبان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سلسل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صحيح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حيح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/498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250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.</w:t>
      </w:r>
    </w:p>
  </w:footnote>
  <w:footnote w:id="21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ه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عم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الني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حل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ي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ضر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نهيتك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حس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إسل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مرء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نظ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شب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نظائ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لسيوط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lang w:bidi="ar-KW"/>
        </w:rPr>
        <w:t>9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22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شرح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كوك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مني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لفتوح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معروف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نجا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حنبل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lang w:bidi="ar-KW"/>
        </w:rPr>
        <w:t>4/443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>-</w:t>
      </w:r>
      <w:r>
        <w:rPr>
          <w:rFonts w:cs="Traditional Arabic"/>
          <w:b/>
          <w:bCs/>
          <w:sz w:val="20"/>
          <w:szCs w:val="20"/>
          <w:lang w:bidi="ar-KW"/>
        </w:rPr>
        <w:t>444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23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عراف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/ </w:t>
      </w:r>
      <w:r>
        <w:rPr>
          <w:rFonts w:cs="Traditional Arabic"/>
          <w:b/>
          <w:bCs/>
          <w:sz w:val="20"/>
          <w:szCs w:val="20"/>
          <w:lang w:bidi="ar-KW"/>
        </w:rPr>
        <w:t>199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24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وقوف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لى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ب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سعو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إسنا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حح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حاك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مستدرك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7/453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3418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وافق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ذهب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أخر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حم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>(</w:t>
      </w:r>
      <w:r>
        <w:rPr>
          <w:rFonts w:cs="Traditional Arabic"/>
          <w:b/>
          <w:bCs/>
          <w:sz w:val="20"/>
          <w:szCs w:val="20"/>
          <w:lang w:bidi="ar-KW"/>
        </w:rPr>
        <w:t>7/453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34418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ق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شعي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رناؤوط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إسناد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حس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3600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ق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علائ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(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ل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جد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رفوع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شيء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كت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حديث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صل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ل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سن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ضعيف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ع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طو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بحث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كثر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كشف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سؤ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إنم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ه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قو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ب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سعو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وقوف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لي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نظ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كشف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خفاء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لعجلون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lang w:bidi="ar-KW"/>
        </w:rPr>
        <w:t>2/245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أيض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شب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نظائ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نجي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lang w:bidi="ar-KW"/>
        </w:rPr>
        <w:t>37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للسيوط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lang w:bidi="ar-KW"/>
        </w:rPr>
        <w:t>89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25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شب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نظائ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نجي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lang w:bidi="ar-KW"/>
        </w:rPr>
        <w:t>37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26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تفق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لي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عائش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بخار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2578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مسل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075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.</w:t>
      </w:r>
    </w:p>
  </w:footnote>
  <w:footnote w:id="27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خر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ب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داو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779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ترمذ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285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ق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حس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حيح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نسائ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4502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ا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2242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. </w:t>
      </w:r>
    </w:p>
  </w:footnote>
  <w:footnote w:id="28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منثو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قواع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لزركش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lang w:bidi="ar-KW"/>
        </w:rPr>
        <w:t>2/119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.</w:t>
      </w:r>
    </w:p>
  </w:footnote>
  <w:footnote w:id="29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خر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ب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داو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3561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ترمذ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266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ق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حس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حيح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ا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2400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.</w:t>
      </w:r>
    </w:p>
  </w:footnote>
  <w:footnote w:id="30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خر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ب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داو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3561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لترمذ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266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ق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حس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صحيح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ا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2400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.</w:t>
      </w:r>
    </w:p>
  </w:footnote>
  <w:footnote w:id="31">
    <w:p>
      <w:pPr>
        <w:pStyle w:val="Footer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صل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خرج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بخار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2166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( </w:t>
      </w:r>
      <w:r>
        <w:rPr>
          <w:rFonts w:cs="Traditional Arabic"/>
          <w:b/>
          <w:bCs/>
          <w:sz w:val="20"/>
          <w:szCs w:val="20"/>
          <w:lang w:bidi="ar-KW"/>
        </w:rPr>
        <w:t>8/144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أخر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ترمذ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378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ق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حس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غري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صحح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ألبان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لفظ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مختص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إرواء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غلي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6/6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برق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1551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وانظ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أيض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فتح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بار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لاب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حج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Traditional Arabic"/>
          <w:b/>
          <w:bCs/>
          <w:sz w:val="20"/>
          <w:szCs w:val="20"/>
          <w:lang w:bidi="ar-KW"/>
        </w:rPr>
        <w:t>5/18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  <w:lang w:bidi="ar-KW"/>
        </w:rPr>
        <w:t>السلفي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  <w:lang w:bidi="ar-KW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خط الفقرة الافتراضي"/>
    <w:qFormat/>
    <w:rPr/>
  </w:style>
  <w:style w:type="character" w:styleId="Char">
    <w:name w:val="نص تعليق ختامي Char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1">
    <w:name w:val="نص حاشية سفلية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0:44:00Z</dcterms:created>
  <dc:creator>دكتور رياض الخليفي</dc:creator>
  <dc:description/>
  <cp:keywords/>
  <dc:language>en-US</dc:language>
  <cp:lastModifiedBy>***</cp:lastModifiedBy>
  <dcterms:modified xsi:type="dcterms:W3CDTF">2008-01-28T20:44:00Z</dcterms:modified>
  <cp:revision>2</cp:revision>
  <dc:subject/>
  <dc:title>المنهاج</dc:title>
</cp:coreProperties>
</file>