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 Black" w:hAnsi="Arial Black" w:cs="Andalus"/>
          <w:b/>
          <w:b/>
          <w:bCs/>
          <w:color w:val="0000FF"/>
          <w:sz w:val="120"/>
          <w:sz w:val="120"/>
          <w:szCs w:val="120"/>
          <w:rtl w:val="true"/>
          <w:lang w:bidi="ar-EG"/>
        </w:rPr>
        <w:t>إليك</w:t>
      </w:r>
      <w:r>
        <w:rPr>
          <w:rFonts w:ascii="Arial Black" w:hAnsi="Arial Black" w:cs="Andalus"/>
          <w:b/>
          <w:b/>
          <w:bCs/>
          <w:color w:val="0000FF"/>
          <w:sz w:val="120"/>
          <w:sz w:val="120"/>
          <w:szCs w:val="120"/>
          <w:rtl w:val="true"/>
          <w:lang w:bidi="ar-EG"/>
        </w:rPr>
        <w:t>ِ</w:t>
      </w:r>
    </w:p>
    <w:p>
      <w:pPr>
        <w:pStyle w:val="Normal"/>
        <w:jc w:val="center"/>
        <w:rPr>
          <w:rFonts w:ascii="Arial Black" w:hAnsi="Arial Black" w:cs="Andalus"/>
          <w:b/>
          <w:b/>
          <w:bCs/>
          <w:color w:val="0000FF"/>
          <w:sz w:val="120"/>
          <w:szCs w:val="120"/>
          <w:lang w:bidi="ar-EG"/>
        </w:rPr>
      </w:pPr>
      <w:r>
        <w:rPr>
          <w:rFonts w:eastAsia="Arial Black" w:cs="Arial Black" w:ascii="Arial Black" w:hAnsi="Arial Black"/>
          <w:b/>
          <w:bCs/>
          <w:color w:val="0000FF"/>
          <w:sz w:val="120"/>
          <w:szCs w:val="120"/>
          <w:rtl w:val="true"/>
          <w:lang w:bidi="ar-EG"/>
        </w:rPr>
        <w:t xml:space="preserve"> </w:t>
      </w:r>
      <w:r>
        <w:rPr>
          <w:rFonts w:ascii="Arial Black" w:hAnsi="Arial Black" w:cs="Andalus"/>
          <w:b/>
          <w:b/>
          <w:bCs/>
          <w:color w:val="0000FF"/>
          <w:sz w:val="120"/>
          <w:sz w:val="120"/>
          <w:szCs w:val="120"/>
          <w:rtl w:val="true"/>
          <w:lang w:bidi="ar-EG"/>
        </w:rPr>
        <w:t>زوجتي</w:t>
      </w:r>
      <w:r>
        <w:rPr>
          <w:rFonts w:ascii="Arial Black" w:hAnsi="Arial Black" w:eastAsia="Arial Black" w:cs="Arial Black"/>
          <w:b/>
          <w:b/>
          <w:bCs/>
          <w:color w:val="0000FF"/>
          <w:sz w:val="120"/>
          <w:sz w:val="120"/>
          <w:szCs w:val="120"/>
          <w:rtl w:val="true"/>
          <w:lang w:bidi="ar-EG"/>
        </w:rPr>
        <w:t xml:space="preserve"> </w:t>
      </w:r>
      <w:r>
        <w:rPr>
          <w:rFonts w:ascii="Arial Black" w:hAnsi="Arial Black" w:cs="Andalus"/>
          <w:b/>
          <w:b/>
          <w:bCs/>
          <w:color w:val="0000FF"/>
          <w:sz w:val="120"/>
          <w:sz w:val="120"/>
          <w:szCs w:val="120"/>
          <w:rtl w:val="true"/>
          <w:lang w:bidi="ar-EG"/>
        </w:rPr>
        <w:t>الحبيبة</w:t>
      </w:r>
    </w:p>
    <w:p>
      <w:pPr>
        <w:pStyle w:val="Normal"/>
        <w:jc w:val="center"/>
        <w:rPr>
          <w:rFonts w:ascii="Arial Black" w:hAnsi="Arial Black"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 w:ascii="Arial Black" w:hAnsi="Arial Black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أليف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</w:t>
      </w: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  <w:t>/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شك</w:t>
      </w:r>
    </w:p>
    <w:p>
      <w:pPr>
        <w:pStyle w:val="Normal"/>
        <w:jc w:val="center"/>
        <w:rPr>
          <w:rFonts w:cs="Arabic Transparent"/>
          <w:b/>
          <w:b/>
          <w:bCs/>
          <w:color w:val="0000FF"/>
          <w:sz w:val="16"/>
          <w:szCs w:val="16"/>
          <w:lang w:bidi="ar-EG"/>
        </w:rPr>
      </w:pPr>
      <w:hyperlink r:id="rId2">
        <w:r>
          <w:rPr>
            <w:rStyle w:val="InternetLink"/>
            <w:rFonts w:cs="Arabic Transparent"/>
            <w:b/>
            <w:bCs/>
            <w:sz w:val="16"/>
            <w:szCs w:val="16"/>
            <w:lang w:bidi="ar-EG"/>
          </w:rPr>
          <w:t>hanykeshk@hotmail.com</w:t>
        </w:r>
      </w:hyperlink>
    </w:p>
    <w:p>
      <w:pPr>
        <w:pStyle w:val="Normal"/>
        <w:jc w:val="center"/>
        <w:rPr>
          <w:rFonts w:cs="Arabic Transparent"/>
          <w:b/>
          <w:b/>
          <w:bCs/>
          <w:color w:val="0000FF"/>
          <w:sz w:val="32"/>
          <w:szCs w:val="32"/>
          <w:lang w:bidi="ar-EG"/>
        </w:rPr>
      </w:pPr>
      <w:r>
        <w:rPr>
          <w:rFonts w:cs="Arabic Transparent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4"/>
          <w:szCs w:val="44"/>
          <w:lang w:bidi="ar-EG"/>
        </w:rPr>
      </w:pPr>
      <w:r>
        <w:rPr>
          <w:rFonts w:cs="Traditional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>بسم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>الرحمن</w:t>
      </w:r>
      <w:r>
        <w:rPr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44"/>
          <w:sz w:val="44"/>
          <w:szCs w:val="44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i/>
          <w:iCs/>
          <w:color w:val="008000"/>
          <w:sz w:val="44"/>
          <w:szCs w:val="44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أفمن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أسس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بنيانه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على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تقوى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ورضوان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خير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أمن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أسس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بنيانه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على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شفا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جرف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هار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فانهار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به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في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نار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جهنم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والله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لا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يهدي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القوم</w:t>
      </w:r>
      <w:r>
        <w:rPr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44"/>
          <w:sz w:val="44"/>
          <w:szCs w:val="44"/>
          <w:rtl w:val="true"/>
          <w:lang w:bidi="ar-EG"/>
        </w:rPr>
        <w:t>الظالمين</w:t>
      </w:r>
      <w:r>
        <w:rPr>
          <w:rFonts w:cs="Traditional Arabic"/>
          <w:b/>
          <w:bCs/>
          <w:i/>
          <w:iCs/>
          <w:color w:val="008000"/>
          <w:sz w:val="44"/>
          <w:szCs w:val="44"/>
          <w:rtl w:val="true"/>
          <w:lang w:bidi="ar-EG"/>
        </w:rPr>
        <w:t>)</w:t>
      </w:r>
      <w:r>
        <w:rPr>
          <w:rFonts w:cs="Traditional Arabic"/>
          <w:b/>
          <w:bCs/>
          <w:i/>
          <w:iCs/>
          <w:color w:val="0000FF"/>
          <w:sz w:val="44"/>
          <w:szCs w:val="44"/>
          <w:rtl w:val="true"/>
          <w:lang w:bidi="ar-EG"/>
        </w:rPr>
        <w:t xml:space="preserve"> </w:t>
      </w:r>
      <w:r>
        <w:rPr>
          <w:rFonts w:cs="Traditional Arabic"/>
          <w:b/>
          <w:bCs/>
          <w:i/>
          <w:iCs/>
          <w:color w:val="0000FF"/>
          <w:sz w:val="44"/>
          <w:szCs w:val="44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00FF"/>
          <w:sz w:val="44"/>
          <w:sz w:val="44"/>
          <w:szCs w:val="44"/>
          <w:vertAlign w:val="subscript"/>
          <w:rtl w:val="true"/>
          <w:lang w:bidi="ar-EG"/>
        </w:rPr>
        <w:t>التوبة</w:t>
      </w:r>
      <w:r>
        <w:rPr>
          <w:rFonts w:cs="Traditional Arabic"/>
          <w:b/>
          <w:bCs/>
          <w:i/>
          <w:iCs/>
          <w:color w:val="0000FF"/>
          <w:sz w:val="44"/>
          <w:szCs w:val="44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00FF"/>
          <w:sz w:val="44"/>
          <w:szCs w:val="44"/>
          <w:vertAlign w:val="subscript"/>
          <w:lang w:bidi="ar-EG"/>
        </w:rPr>
        <w:t>109</w:t>
      </w:r>
      <w:r>
        <w:rPr>
          <w:rFonts w:cs="Traditional Arabic"/>
          <w:b/>
          <w:bCs/>
          <w:i/>
          <w:iCs/>
          <w:color w:val="0000FF"/>
          <w:sz w:val="44"/>
          <w:szCs w:val="44"/>
          <w:vertAlign w:val="subscript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EG"/>
        </w:rPr>
        <w:t>عناصر</w:t>
      </w:r>
      <w:r>
        <w:rPr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EG"/>
        </w:rPr>
        <w:t>الرسالة</w:t>
      </w:r>
      <w:r>
        <w:rPr>
          <w:rFonts w:cs="Traditional Arabic"/>
          <w:b/>
          <w:bCs/>
          <w:i/>
          <w:i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تميز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تميز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بيت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مسلم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القصد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قص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في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فقر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والغنى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الرزق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حقيق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رزق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تطلع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عدم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تطلع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إلى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ما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عن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آخرين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طاعة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تعاو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على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طاعة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معاصي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بع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عن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معاصي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تربية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ترب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أولاد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خلاف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ماذا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عن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حدوث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مشكل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أو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خلاف؟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hyperlink w:anchor="ابتلاء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ماذا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عند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الابتلاء؟</w:t>
        </w:r>
      </w:hyperlink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lang w:bidi="ar-EG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hyperlink w:anchor="وصية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وصي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جامعة</w:t>
        </w:r>
      </w:hyperlink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lang w:bidi="ar-EG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hyperlink w:anchor="اخيرة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كلمة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  <w:lang w:bidi="ar-EG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rtl w:val="true"/>
            <w:lang w:bidi="ar-EG"/>
          </w:rPr>
          <w:t>أخيرة</w:t>
        </w:r>
      </w:hyperlink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i/>
          <w:i/>
          <w:iCs/>
          <w:color w:val="0000FF"/>
          <w:sz w:val="46"/>
          <w:szCs w:val="46"/>
          <w:u w:val="single"/>
          <w:lang w:bidi="ar-EG"/>
        </w:rPr>
      </w:pPr>
      <w:r>
        <w:rPr>
          <w:rFonts w:cs="Traditional Arabic"/>
          <w:b/>
          <w:bCs/>
          <w:i/>
          <w:iCs/>
          <w:color w:val="0000FF"/>
          <w:sz w:val="46"/>
          <w:szCs w:val="46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i/>
          <w:i/>
          <w:iCs/>
          <w:color w:val="0000FF"/>
          <w:sz w:val="46"/>
          <w:szCs w:val="46"/>
          <w:u w:val="single"/>
          <w:lang w:bidi="ar-EG"/>
        </w:rPr>
      </w:pPr>
      <w:r>
        <w:rPr>
          <w:rFonts w:cs="Traditional Arabic"/>
          <w:b/>
          <w:bCs/>
          <w:i/>
          <w:iCs/>
          <w:color w:val="0000FF"/>
          <w:sz w:val="46"/>
          <w:szCs w:val="46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i/>
          <w:i/>
          <w:iCs/>
          <w:color w:val="0000FF"/>
          <w:sz w:val="46"/>
          <w:szCs w:val="46"/>
          <w:u w:val="single"/>
          <w:lang w:bidi="ar-EG"/>
        </w:rPr>
      </w:pPr>
      <w:r>
        <w:rPr>
          <w:rFonts w:cs="Traditional Arabic"/>
          <w:b/>
          <w:bCs/>
          <w:i/>
          <w:iCs/>
          <w:color w:val="0000FF"/>
          <w:sz w:val="46"/>
          <w:szCs w:val="46"/>
          <w:u w:val="single"/>
          <w:rtl w:val="true"/>
          <w:lang w:bidi="ar-EG"/>
        </w:rPr>
      </w:r>
      <w:r>
        <w:br w:type="page"/>
      </w:r>
    </w:p>
    <w:p>
      <w:pPr>
        <w:pStyle w:val="Normal"/>
        <w:spacing w:lineRule="auto" w:line="480"/>
        <w:ind w:left="360" w:right="0" w:hanging="0"/>
        <w:jc w:val="center"/>
        <w:rPr>
          <w:rFonts w:cs="Traditional Arabic"/>
          <w:b/>
          <w:b/>
          <w:bCs/>
          <w:i/>
          <w:i/>
          <w:iCs/>
          <w:color w:val="0000FF"/>
          <w:sz w:val="22"/>
          <w:szCs w:val="22"/>
          <w:u w:val="single"/>
          <w:lang w:bidi="ar-EG"/>
        </w:rPr>
      </w:pPr>
      <w:r>
        <w:rPr>
          <w:rFonts w:cs="Traditional Arabic"/>
          <w:b/>
          <w:b/>
          <w:bCs/>
          <w:i/>
          <w:i/>
          <w:iCs/>
          <w:color w:val="0000FF"/>
          <w:sz w:val="46"/>
          <w:sz w:val="46"/>
          <w:szCs w:val="46"/>
          <w:u w:val="single"/>
          <w:rtl w:val="true"/>
          <w:lang w:bidi="ar-EG"/>
        </w:rPr>
        <w:t>مقدمة</w:t>
      </w:r>
    </w:p>
    <w:p>
      <w:pPr>
        <w:pStyle w:val="Normal"/>
        <w:spacing w:lineRule="auto" w:line="480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ون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ط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سان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ش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ر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شر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ش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ب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م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د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سو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ر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ط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ئل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قد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رسلن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سل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قبل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جعلن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زواج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ذرية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رعد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38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تص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او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قا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ة،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ست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ات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ج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ح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ام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فين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ت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ض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حدا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ب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أمواج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ض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فو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ي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ني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نع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ائ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آخر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د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تع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كل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ظي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وا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ح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ريق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ين</w:t>
      </w:r>
    </w:p>
    <w:p>
      <w:pPr>
        <w:pStyle w:val="Normal"/>
        <w:spacing w:lineRule="auto" w:line="480"/>
        <w:ind w:left="360" w:right="0" w:hanging="0"/>
        <w:jc w:val="righ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دالله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حيم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bookmarkStart w:id="0" w:name="تميز"/>
      <w:bookmarkEnd w:id="0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ظلم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نو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ز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إسل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يز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س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لم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تمي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إسلا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يز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ز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س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ورت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م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ب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ل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ش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سد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وبهم،ولهث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وات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شع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و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ين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ش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قيد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حس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دين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سل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جه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حس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تبع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ل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حنيف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تخذ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نساء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25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ِ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م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ضع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ز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خلاف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ري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ق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عرا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ل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حق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هاف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اط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س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حق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د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ع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إيمان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واز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صو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بث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يما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م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ضع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َز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َتِهن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</w:t>
      </w:r>
      <w:r>
        <w:rPr>
          <w:rStyle w:val="FootnoteCharacters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footnoteReference w:id="2"/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حزن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أنت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أعلو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كنت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ؤمني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آل</w:t>
      </w:r>
      <w:r>
        <w:rPr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عمران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39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رض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رش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لف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ط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امر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تغ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ض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ضع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غو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نا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او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باد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يما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غر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حديات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د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تخذ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قال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ئلا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ع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ل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ظ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ف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ز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تم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تش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ضيا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ظ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ع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ب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عر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غر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جت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يمانية،فإ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زد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سك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نهج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صرا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بادئ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ش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هاو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د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اع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34"/>
          <w:szCs w:val="34"/>
          <w:lang w:bidi="ar-EG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ق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صاحب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أرا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غريب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         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بي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هذ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الأن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دو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خليلِ</w:t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34"/>
          <w:szCs w:val="34"/>
          <w:lang w:bidi="ar-EG"/>
        </w:rPr>
      </w:pP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قلت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كل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ب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الأن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غريبٌ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            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أن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ف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عالم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وهذ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  <w:lang w:bidi="ar-EG"/>
        </w:rPr>
        <w:t>سبيلي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دستو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رتن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رض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ش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ع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ش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وا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ش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bookmarkStart w:id="1" w:name="القصد"/>
      <w:bookmarkEnd w:id="1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ات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ا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ز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ق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غن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3"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عتد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ق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غِنَ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ق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ن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س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ق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ن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ش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راقبت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رف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منع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في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ا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وجه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جع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د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غلول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نق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بسطه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بسط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تقعد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لوم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حسور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إسراء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9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من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خ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م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فق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سرف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قتر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كا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قوام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فرقان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67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تي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ختي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ك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غ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تاج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س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تا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يش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ستقب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ضي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قق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غراض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طلوب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س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ب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مسا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ج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ثم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ت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أث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ظهر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كماليات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footnoteReference w:id="4"/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كت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تا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ادئ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ت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تي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شر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ظ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ب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هتمام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نخص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شر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ط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ز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اج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نصب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يش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أك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أك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عيشو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شر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ل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ط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ت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س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أ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لق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م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ث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صنعو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رغب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شر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بس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صدق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يل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5"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د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س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آخر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ص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سر؟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!</w:t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bookmarkStart w:id="2" w:name="الرزق"/>
      <w:bookmarkEnd w:id="2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فهم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م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ش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كثي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ص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رف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ضر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ص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يس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وف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اع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فه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ج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صي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اد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ا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نصرف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ض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ث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دد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فترض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قا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ت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ري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ن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حت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ا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مسما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ن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ق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ات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غط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ق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شر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ت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ضط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اقترا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إت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ه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قا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ت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ري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مسما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ن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ت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ف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صف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شراب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سته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حتياج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ز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وار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صائ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ت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ف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ق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اتب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بق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دخ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اد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ظا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ا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ع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وق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به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ف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سم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زق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وعدو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ذاريات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2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ماء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وضو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با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رض،وق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ائ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ع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رض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ع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جس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ق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ه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ز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ر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ز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اج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ركت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خ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بت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ذه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ضط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ستدا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ك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ه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ائ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مو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يش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س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ر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ي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ها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أ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شغ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ت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جل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6"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سع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جس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ل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ويشغ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ُلِق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ق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ي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ف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خ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ي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ف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ض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لك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غير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ي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عبدو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دو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ملكو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زق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ابتغ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رز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عبدو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شكر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عنكبوت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7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شغ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ع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ل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لك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ض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ّ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بحكمت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ر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ك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بسط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رز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يقد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فرح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الحيا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آخر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تاع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رعد</w:t>
      </w:r>
      <w:r>
        <w:rPr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6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سط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رز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عباد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بغ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ُنَزِّ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قد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عباد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بي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صي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شورى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7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تغ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راج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يما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لاء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بس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حم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ستغفر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ب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غفارا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رس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سم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درار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يمدد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أموا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بني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يجع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جن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يجع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هار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نوح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0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-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2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قر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آمن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تق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فتحن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رك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سم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لأرض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أعراف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96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كو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ود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ئل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ت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طع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ا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ص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ص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مناس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دع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ج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ب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ق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ق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جتم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دعاء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اق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ر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صو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طهر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س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دعو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ستغف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صيل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ستغفر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ب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غفارا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رس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سم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درار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يمدد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أموا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وبني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نوح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0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-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2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ع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ذكر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ذ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كنت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قليل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فكثَّرك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أعراف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86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تق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مد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علمو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*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مد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أنعا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وبني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شعراء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32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-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33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ذك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عم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ل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سمو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لأرض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خل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يهب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إناثا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يهب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الذكور</w:t>
      </w:r>
      <w:r>
        <w:rPr>
          <w:rFonts w:cs="Traditional Arabic"/>
          <w:b/>
          <w:bCs/>
          <w:i/>
          <w:iCs/>
          <w:color w:val="008000"/>
          <w:sz w:val="36"/>
          <w:szCs w:val="36"/>
          <w:u w:val="single"/>
          <w:rtl w:val="true"/>
          <w:lang w:bidi="ar-EG"/>
        </w:rPr>
        <w:t>*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زوج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ذكران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إناث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يجع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قيم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49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-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50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صائ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نبلون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شي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لجوع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نقص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أموا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u w:val="single"/>
          <w:rtl w:val="true"/>
          <w:lang w:bidi="ar-EG"/>
        </w:rPr>
        <w:t>والأنفس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لثمرات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بقرة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55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ي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بو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أكل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و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نرزق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إياك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إسراء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31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ض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نرزق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إياهم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أنعام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51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َ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م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ا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راد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خلص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رح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ها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ش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ق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قد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غل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دعو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را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زوج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ل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دو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كا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7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ره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ح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تتاب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ا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ت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رص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طف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ول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ض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ل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مل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تت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رص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فس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دي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ش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ق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ظ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اح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ا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داؤ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بث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قو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كثرو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ئو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حم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غا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ي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وف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ان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با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تشع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ع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ض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د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  <w:bookmarkStart w:id="3" w:name="تطلع"/>
      <w:bookmarkStart w:id="4" w:name="تطلع"/>
      <w:bookmarkEnd w:id="4"/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وس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ص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غ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فق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ج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فا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تطل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ع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ع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با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ا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مد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يني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تعن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زواج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زهر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نفتن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رز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أبق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طه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31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ق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س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ه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اسدو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8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ثالث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ضغ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حق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ابع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ق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خ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ض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عبا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امس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حت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ت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ت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س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ادس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ط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ن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ط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رز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أبقى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طه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31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عم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خوا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وات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دع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برك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تشع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ديث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ظ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ف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ظ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وق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زد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ك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9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bookmarkStart w:id="5" w:name="طاعة"/>
      <w:bookmarkEnd w:id="5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د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اج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و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رحم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آيات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ل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فس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زواج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تسكن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يه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جع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ين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ود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رحمة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روم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1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حق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ج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ض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ه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ي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لذا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كت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و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ِ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اع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ظ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ا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اج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ق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ي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ق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دي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ق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ق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دي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صدق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ك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دي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ق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لك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ظم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ج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فق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لك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0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ف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تغ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ر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مراتك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1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رائ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واف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فاق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ريض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وا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صر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حاسب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ج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إذ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ل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رآ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ر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ينف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ذو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سع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سعته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قد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زق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لينفق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آتا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كلف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نفساً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آتاها،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سيجع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س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سراً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طلاق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7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اش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ج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ج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ُض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دق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2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اعت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عتراف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ق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ف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ت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ج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ي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ت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زقو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ق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لغ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قي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عتراف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ق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فع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3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ر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إق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رائ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ي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مس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ا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فظ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ر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طاع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دخ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ئتِ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4"/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ا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د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ولاد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عاي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نص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عل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ب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لص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اح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ي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اع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دار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ص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قي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ض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ف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عا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ظيما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ح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يق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رأ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ض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ه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اء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5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يق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يق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رأ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صل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كعت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ُت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اك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ذاكرات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6"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bookmarkStart w:id="6" w:name="معاصي"/>
      <w:bookmarkEnd w:id="6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اعا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غ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دا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يط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ر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ا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ث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ع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تج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ن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اما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معر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نه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نك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عرض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و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ا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الزوج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ل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عاص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تع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ح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زوجة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ظ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ضر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خاط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لفا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مسل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ؤذ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ج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ب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رك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ف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ا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ق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أم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ها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ئ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تجاد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س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صيت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ه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ر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اف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ك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ذكرن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عاص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تع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ح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زوج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ام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ؤذ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ر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و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اطب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لفا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ره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د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ره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ف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ره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و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تن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ل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فس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ذ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ب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ضبا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ت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ع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لائك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ثالث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عاص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تع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حقو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جيران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إيذائ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ك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ع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م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ضايقت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متن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اعد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تاجو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ستطاع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ح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ارفريض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إساء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رابع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عاص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تع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اللسان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ا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ط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ا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ذ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س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اصي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ص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اح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رجا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هن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تك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ذ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يا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ش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غر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FF"/>
          <w:sz w:val="32"/>
          <w:szCs w:val="32"/>
          <w:rtl w:val="true"/>
          <w:lang w:bidi="ar-EG"/>
        </w:rPr>
        <w:footnoteReference w:id="17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ذ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ذ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س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نط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خ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ت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م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و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ط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فح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خ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ظ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خامس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عاص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تع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الكسب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لكس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به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ريض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رتك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رض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ؤ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ظ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ز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زق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ط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ع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سادس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يتعل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بوسائ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إعلام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ب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ع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ص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ت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عاصي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غض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ط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ف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ؤص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خا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قائ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تصا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ين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ع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ختلا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تهت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اس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عل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رأ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صو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فت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ام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م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د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ث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ت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ثل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د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وار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ميع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ت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أعرا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خر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بيو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صو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زوج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ا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ئ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ي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ع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نعاء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زعم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أ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رم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فاه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بيث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ث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بث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ع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و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كر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أس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لفاز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ذ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ذ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دي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ص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ضائي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ق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نتق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أولا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ن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هاد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غل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ر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تج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ضر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ط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س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ع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عد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ن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بارك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ل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ي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رب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روي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ف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ن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ج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سح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ض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كا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و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م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ب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ك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بائث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د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آمن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تتبع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طو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شيطا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تبع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خطو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شيطا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إن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أم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بالفحشاء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المنك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نور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1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أ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اف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  <w:bookmarkStart w:id="7" w:name="تربية"/>
      <w:bookmarkStart w:id="8" w:name="تربية"/>
      <w:bookmarkEnd w:id="8"/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ب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بن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ع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قي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س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بيت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ع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خ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ام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يعنا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إهما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بي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ق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قوق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اس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ام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رب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تك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د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أ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أ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بو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حيط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دو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وفر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و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وج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أديب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نش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هم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حافظ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واقيت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دو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راقب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ل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غ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ه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ف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ي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ب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ذ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ف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وء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ع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دائ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ت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طو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ات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ع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أك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شربهم،وتعوي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لو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ان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عا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شاعر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توف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ارتبا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اط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ي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ن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ات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شعا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توف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ث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ف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لج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ساع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دو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كرو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هان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ر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شاع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آخر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حترام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شعا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شراك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غي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شع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م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ع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اس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متاب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در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إش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ستذكا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او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وي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ئو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عتم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بو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ء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عاي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اه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صادق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عوي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نات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را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فق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وء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را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غي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سلوك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ت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تعا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ك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ح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سل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عاي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تيس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ف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س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نج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ت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ال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ولد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عا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حاطت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ج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سلا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ي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أ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عا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زا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لم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دقاؤ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ن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د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ع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ص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تدارك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همي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خاص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ف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أ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أث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و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ج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ا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در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بائ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ي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ئ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دي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اف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ت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ي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مع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ضطر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شي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ر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أطفا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ط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كن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انب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ض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ظ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ا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ؤ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طفا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غ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شكل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ق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ط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كنة،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طفا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firstLine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ل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طل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ق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يش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ؤث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أ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غ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طف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ز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لك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ت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تو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رو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حتيا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واجه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رور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حتي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داؤ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ها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سب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طبيع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مرأ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لا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ات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تز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لب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ر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ا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ا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تج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ختلا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تهت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ج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مل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راع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د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ط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لأسل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ائ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ي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و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ا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خ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كو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داق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زعو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ج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عو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مال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و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قصي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حد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ال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ي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ولا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مكا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س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ستغ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ملك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غ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رع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ئ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ولاد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ه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ج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أ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خدع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زع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اهل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و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خ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رام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ز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خ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ر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لخاد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رب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ذ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ز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خد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ر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ق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ضل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هم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د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ج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ح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سر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ح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جتمع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ك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اج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شرد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هم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اع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ط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ا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ضي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خصي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خ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زوج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بيتهم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م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ولها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ل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فض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ض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عت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ج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اس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ي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غ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تض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قب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نشئ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أولاد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جتيا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قب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ضر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يطا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ه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وب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زق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ح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ال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ي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ي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جنب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ح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جر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ساد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  <w:bookmarkStart w:id="9" w:name="خلاف"/>
      <w:bookmarkStart w:id="10" w:name="خلاف"/>
      <w:bookmarkEnd w:id="10"/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ي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مان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وي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فق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خ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ز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ء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فا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حين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مس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جم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فاظ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و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رحم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فاظ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ل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ست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ي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غير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وق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شكلة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د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طر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ضخ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فاق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ت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نسي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غ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محوه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يا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مراجع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نفس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اج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ع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أ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صلح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عتذ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نت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شك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وئ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ر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ئ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ثالث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تغاض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خطأ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آخر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ح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خط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يتغاض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ط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ص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تذ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اس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غ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ن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او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خطاء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رابعاً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تحكي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لعقلاء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ب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ج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ط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أ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صدع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تط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غف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طأ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ند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خت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ل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الح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كي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ك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ر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ا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ك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وض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خلا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ها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مشك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  <w:bookmarkStart w:id="11" w:name="ابتلاء"/>
      <w:bookmarkStart w:id="12" w:name="ابتلاء"/>
      <w:bookmarkEnd w:id="12"/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تع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عاف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صاب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صيب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فسك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نبرأه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يسير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حديد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22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ابتلاء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مصائ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ق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بت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ذك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كف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ذنو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ف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درجا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بت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افر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ج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قو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ب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غيرهم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ت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س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و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لا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و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ت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و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رض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ض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زوج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ض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ي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تط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ع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صبر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footnoteReference w:id="18"/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بشر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صابري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صابت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صيب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إنا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اجعو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 xml:space="preserve">*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أولئ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صلوات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رب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رحمة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وأولئك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8000"/>
          <w:sz w:val="36"/>
          <w:sz w:val="36"/>
          <w:szCs w:val="36"/>
          <w:rtl w:val="true"/>
          <w:lang w:bidi="ar-EG"/>
        </w:rPr>
        <w:t>المهتدون</w:t>
      </w:r>
      <w:r>
        <w:rPr>
          <w:rFonts w:cs="Traditional Arabic"/>
          <w:b/>
          <w:bCs/>
          <w:i/>
          <w:iCs/>
          <w:color w:val="008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vertAlign w:val="subscript"/>
          <w:rtl w:val="true"/>
          <w:lang w:bidi="ar-EG"/>
        </w:rPr>
        <w:t>البقرة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55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-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lang w:bidi="ar-EG"/>
        </w:rPr>
        <w:t>157</w:t>
      </w:r>
      <w:r>
        <w:rPr>
          <w:rFonts w:cs="Traditional Arabic"/>
          <w:b/>
          <w:bCs/>
          <w:color w:val="0000FF"/>
          <w:sz w:val="32"/>
          <w:szCs w:val="32"/>
          <w:vertAlign w:val="subscript"/>
          <w:rtl w:val="true"/>
          <w:lang w:bidi="ar-EG"/>
        </w:rPr>
        <w:t>)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تله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لوب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استغف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و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صي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ذن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فع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تو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  <w:bookmarkStart w:id="13" w:name="وصية"/>
      <w:bookmarkStart w:id="14" w:name="وصية"/>
      <w:bookmarkEnd w:id="14"/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خ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ب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هو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كم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فت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ه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قلة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footnoteReference w:id="19"/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ص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نت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د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تقول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ل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غ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زوا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غ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ل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ن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غ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رج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ق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ه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جال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تفارق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شأت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ش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رجتِ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رف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خل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ألف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كو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داً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حفظ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ص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خر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ثاني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معاش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رض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قناع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حس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طاعة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ثالث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رابع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ت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وض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ف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وض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ي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ين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بيح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ط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يح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ام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سادس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هدو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ت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وق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طعام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ا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ه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تنغي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غض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اب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ثامن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لاحتفا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ما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إرع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شم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يال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اس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عاشر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يا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ص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فش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راً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ص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غرت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د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فشي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أم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غدره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عظ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فر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رح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رح</w:t>
      </w:r>
      <w:r>
        <w:rPr>
          <w:rStyle w:val="FootnoteCharacters"/>
          <w:rStyle w:val="FootnoteAnchor"/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footnoteReference w:id="20"/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رحا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"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bookmarkStart w:id="15" w:name="اخيرة"/>
      <w:bookmarkEnd w:id="15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بيب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ت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دع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ي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إياك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ز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ه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و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يات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ش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تر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حظ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ضع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غف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ه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نس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بادئ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اح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ي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يعي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كر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ت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باد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ص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ين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حق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ين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نسأ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ثبت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لقا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ا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ا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قاد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حب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لي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اً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آ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عوا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المين</w:t>
      </w:r>
    </w:p>
    <w:p>
      <w:pPr>
        <w:pStyle w:val="Normal"/>
        <w:ind w:left="360" w:right="0" w:hanging="0"/>
        <w:jc w:val="righ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زوج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خلص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بد</w:t>
      </w:r>
    </w:p>
    <w:p>
      <w:pPr>
        <w:pStyle w:val="Normal"/>
        <w:ind w:left="360" w:right="0" w:hanging="0"/>
        <w:jc w:val="righ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  <w:lang w:bidi="ar-EG"/>
        </w:rPr>
        <w:t>…………………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ل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تضعفوا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دعائ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صلى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ل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علي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سل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طويل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ذ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"</w:t>
      </w:r>
      <w:r>
        <w:rPr>
          <w:rStyle w:val="FootnoteCharacters"/>
          <w:rFonts w:cs="Traditional Arabic"/>
          <w:color w:val="0000FF"/>
          <w:rtl w:val="true"/>
        </w:rPr>
        <w:t>وأسالك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خشيتك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غيب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شهاد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كلم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حق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غضب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رض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قص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فقر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غنى</w:t>
      </w:r>
      <w:r>
        <w:rPr>
          <w:rStyle w:val="FootnoteCharacters"/>
          <w:rFonts w:cs="Traditional Arabic"/>
          <w:color w:val="0000FF"/>
          <w:rtl w:val="true"/>
        </w:rPr>
        <w:t xml:space="preserve">" </w:t>
      </w:r>
      <w:r>
        <w:rPr>
          <w:rStyle w:val="FootnoteCharacters"/>
          <w:rFonts w:cs="Traditional Arabic"/>
          <w:color w:val="0000FF"/>
          <w:rtl w:val="true"/>
        </w:rPr>
        <w:t>أخرج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حم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سند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217605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النسائ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سنن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288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روات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ثقات</w:t>
      </w:r>
      <w:r>
        <w:rPr>
          <w:rStyle w:val="FootnoteCharacters"/>
          <w:rFonts w:cs="Traditional Arabic"/>
          <w:color w:val="0000FF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ل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سيم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إذ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كا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زوجا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بداي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حياتهم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زوجية</w:t>
      </w:r>
      <w:r>
        <w:rPr>
          <w:rStyle w:val="FootnoteCharacters"/>
          <w:rFonts w:cs="Traditional Arabic"/>
          <w:color w:val="0000FF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خرج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بخار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باب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لباس،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باب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قول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تعالى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 xml:space="preserve">:( </w:t>
      </w:r>
      <w:r>
        <w:rPr>
          <w:rStyle w:val="FootnoteCharacters"/>
          <w:rFonts w:cs="Traditional Arabic"/>
          <w:color w:val="0000FF"/>
          <w:rtl w:val="true"/>
        </w:rPr>
        <w:t>قل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حر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زين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ل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المخيل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ه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كبر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فخر</w:t>
      </w:r>
      <w:r>
        <w:rPr>
          <w:rStyle w:val="FootnoteCharacters"/>
          <w:rFonts w:cs="Traditional Arabic"/>
          <w:color w:val="0000FF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حديث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طويل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نفر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ب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ب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اج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2135</w:t>
      </w:r>
      <w:r>
        <w:rPr>
          <w:rStyle w:val="FootnoteCharacters"/>
          <w:rFonts w:cs="Traditional Arabic"/>
          <w:color w:val="0000FF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روا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بوداو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754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النسائ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3175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روات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ثقات</w:t>
      </w:r>
      <w:r>
        <w:rPr>
          <w:rStyle w:val="FootnoteCharacters"/>
          <w:rFonts w:cs="Traditional Arabic"/>
          <w:color w:val="0000FF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تفق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عليه</w:t>
      </w:r>
      <w:r>
        <w:rPr>
          <w:rStyle w:val="FootnoteCharacters"/>
          <w:rFonts w:cs="Traditional Arabic"/>
          <w:color w:val="0000FF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rtl w:val="true"/>
        </w:rPr>
        <w:t>البخار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5604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مسل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4641</w:t>
      </w:r>
      <w:r>
        <w:rPr>
          <w:rStyle w:val="FootnoteCharacters"/>
          <w:rFonts w:cs="Traditional Arabic"/>
          <w:color w:val="0000FF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تفق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علي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تزدروا</w:t>
      </w:r>
      <w:r>
        <w:rPr>
          <w:rStyle w:val="FootnoteCharacters"/>
          <w:rFonts w:cs="Traditional Arabic"/>
          <w:color w:val="0000FF"/>
          <w:rtl w:val="true"/>
        </w:rPr>
        <w:t xml:space="preserve">: </w:t>
      </w:r>
      <w:r>
        <w:rPr>
          <w:rStyle w:val="FootnoteCharacters"/>
          <w:rFonts w:cs="Traditional Arabic"/>
          <w:color w:val="0000FF"/>
          <w:rtl w:val="true"/>
        </w:rPr>
        <w:t>أ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تحتقروا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خرج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سل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661</w:t>
      </w:r>
      <w:r>
        <w:rPr>
          <w:rStyle w:val="FootnoteCharacters"/>
          <w:rFonts w:cs="Traditional Arabic"/>
          <w:color w:val="0000FF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خرج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بخار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054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مسل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3076</w:t>
      </w:r>
      <w:r>
        <w:rPr>
          <w:rStyle w:val="FootnoteCharacters"/>
          <w:rFonts w:cs="Traditional Arabic"/>
          <w:color w:val="0000FF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روا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سل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674</w:t>
      </w:r>
      <w:r>
        <w:rPr>
          <w:rStyle w:val="FootnoteCharacters"/>
          <w:rFonts w:cs="Traditional Arabic"/>
          <w:color w:val="0000FF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نقلاً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ع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كتاب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فق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سن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للشبخ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سي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سابق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ص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</w:rPr>
        <w:t>19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روا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حم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573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في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بو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لهيع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ق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قال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عن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حمد</w:t>
      </w:r>
      <w:r>
        <w:rPr>
          <w:rStyle w:val="FootnoteCharacters"/>
          <w:rFonts w:cs="Traditional Arabic"/>
          <w:color w:val="0000FF"/>
          <w:rtl w:val="true"/>
        </w:rPr>
        <w:t>:</w:t>
      </w:r>
      <w:r>
        <w:rPr>
          <w:rStyle w:val="FootnoteCharacters"/>
          <w:rFonts w:cs="Traditional Arabic"/>
          <w:color w:val="0000FF"/>
          <w:rtl w:val="true"/>
        </w:rPr>
        <w:t>ليس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حديث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بحجة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نسائ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592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أبوداود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113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اب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اجه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326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روات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ثقات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بوداود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114</w:t>
      </w:r>
      <w:r>
        <w:rPr>
          <w:rStyle w:val="FootnoteCharacters"/>
          <w:rFonts w:cs="Traditional Arabic"/>
          <w:color w:val="0000FF"/>
          <w:rtl w:val="true"/>
        </w:rPr>
        <w:t>)</w:t>
      </w:r>
      <w:r>
        <w:rPr>
          <w:rStyle w:val="FootnoteCharacters"/>
          <w:rFonts w:cs="Traditional Arabic"/>
          <w:color w:val="0000FF"/>
          <w:rtl w:val="true"/>
        </w:rPr>
        <w:t>،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ب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اج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1325</w:t>
      </w:r>
      <w:r>
        <w:rPr>
          <w:rStyle w:val="FootnoteCharacters"/>
          <w:rFonts w:cs="Traditional Arabic"/>
          <w:color w:val="0000FF"/>
          <w:rtl w:val="true"/>
        </w:rPr>
        <w:t xml:space="preserve">) </w:t>
      </w:r>
      <w:r>
        <w:rPr>
          <w:rStyle w:val="FootnoteCharacters"/>
          <w:rFonts w:cs="Traditional Arabic"/>
          <w:color w:val="0000FF"/>
          <w:rtl w:val="true"/>
        </w:rPr>
        <w:t>وروات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ثقات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تفق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عليه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لفظ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لمسلم</w:t>
      </w:r>
      <w:r>
        <w:rPr>
          <w:rStyle w:val="FootnoteCharacters"/>
          <w:rFonts w:cs="Traditional Arabic"/>
          <w:color w:val="0000FF"/>
          <w:rtl w:val="true"/>
        </w:rPr>
        <w:t xml:space="preserve">. </w:t>
      </w:r>
      <w:r>
        <w:rPr>
          <w:rStyle w:val="FootnoteCharacters"/>
          <w:rFonts w:cs="Traditional Arabic"/>
          <w:color w:val="0000FF"/>
          <w:rtl w:val="true"/>
        </w:rPr>
        <w:t>صحيح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بخار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5996</w:t>
      </w:r>
      <w:r>
        <w:rPr>
          <w:rStyle w:val="FootnoteCharacters"/>
          <w:rFonts w:cs="Traditional Arabic"/>
          <w:color w:val="0000FF"/>
          <w:rtl w:val="true"/>
        </w:rPr>
        <w:t>)</w:t>
      </w:r>
      <w:r>
        <w:rPr>
          <w:rStyle w:val="FootnoteCharacters"/>
          <w:rFonts w:cs="Traditional Arabic"/>
          <w:color w:val="0000FF"/>
          <w:rtl w:val="true"/>
        </w:rPr>
        <w:t>،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صحيح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مسل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(</w:t>
      </w:r>
      <w:r>
        <w:rPr>
          <w:rStyle w:val="FootnoteCharacters"/>
          <w:rFonts w:cs="Traditional Arabic"/>
          <w:color w:val="0000FF"/>
        </w:rPr>
        <w:t>5303</w:t>
      </w:r>
      <w:r>
        <w:rPr>
          <w:rStyle w:val="FootnoteCharacters"/>
          <w:rFonts w:cs="Traditional Arabic"/>
          <w:color w:val="0000FF"/>
          <w:rtl w:val="true"/>
        </w:rPr>
        <w:t>).</w:t>
      </w:r>
    </w:p>
  </w:footnote>
  <w:footnote w:id="18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لمعرفة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فرق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بي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رضا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والصبر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راجع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كتاب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"</w:t>
      </w:r>
      <w:r>
        <w:rPr>
          <w:rStyle w:val="FootnoteCharacters"/>
          <w:rFonts w:cs="Traditional Arabic"/>
          <w:color w:val="0000FF"/>
          <w:rtl w:val="true"/>
        </w:rPr>
        <w:t>نصف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دين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إياك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نستعين</w:t>
      </w:r>
      <w:r>
        <w:rPr>
          <w:rStyle w:val="FootnoteCharacters"/>
          <w:rFonts w:cs="Traditional Arabic"/>
          <w:color w:val="0000FF"/>
          <w:rtl w:val="true"/>
        </w:rPr>
        <w:t xml:space="preserve">" </w:t>
      </w:r>
      <w:r>
        <w:rPr>
          <w:rStyle w:val="FootnoteCharacters"/>
          <w:rFonts w:cs="Traditional Arabic"/>
          <w:color w:val="0000FF"/>
          <w:rtl w:val="true"/>
        </w:rPr>
        <w:t>للمؤلف</w:t>
      </w:r>
      <w:r>
        <w:rPr>
          <w:rStyle w:val="FootnoteCharacters"/>
          <w:color w:val="0000FF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FootnoteCharacters"/>
          <w:rFonts w:cs="Traditional Arabic"/>
          <w:color w:val="0000FF"/>
        </w:rPr>
        <w:t>http://saaid.net/book/open.php?cat=82&amp;book=164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هي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أم</w:t>
      </w:r>
      <w:r>
        <w:rPr>
          <w:rStyle w:val="FootnoteCharacters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إياس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0000FF"/>
          <w:rtl w:val="true"/>
        </w:rPr>
        <w:t xml:space="preserve"> </w:t>
      </w:r>
      <w:r>
        <w:rPr>
          <w:rStyle w:val="FootnoteCharacters"/>
          <w:rFonts w:cs="Traditional Arabic"/>
          <w:color w:val="0000FF"/>
          <w:rtl w:val="true"/>
        </w:rPr>
        <w:t>الحز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ykeshk@hot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3:57:00Z</dcterms:created>
  <dc:creator>Dr.Hany Keshk</dc:creator>
  <dc:description/>
  <cp:keywords/>
  <dc:language>en-US</dc:language>
  <cp:lastModifiedBy>***</cp:lastModifiedBy>
  <dcterms:modified xsi:type="dcterms:W3CDTF">2008-02-02T18:01:00Z</dcterms:modified>
  <cp:revision>11</cp:revision>
  <dc:subject/>
  <dc:title/>
</cp:coreProperties>
</file>