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Diwani Bent"/>
          <w:sz w:val="136"/>
          <w:szCs w:val="136"/>
        </w:rPr>
      </w:pPr>
      <w:r>
        <w:rPr>
          <w:rFonts w:cs="Diwani Bent" w:ascii="Gill Sans Ultra Bold" w:hAnsi="Gill Sans Ultra Bold"/>
          <w:sz w:val="136"/>
          <w:szCs w:val="136"/>
          <w:rtl w:val="true"/>
        </w:rPr>
      </w:r>
    </w:p>
    <w:p>
      <w:pPr>
        <w:pStyle w:val="Normal"/>
        <w:jc w:val="center"/>
        <w:rPr>
          <w:rFonts w:ascii="Gill Sans Ultra Bold" w:hAnsi="Gill Sans Ultra Bold" w:cs="Diwani Bent"/>
          <w:sz w:val="56"/>
          <w:szCs w:val="56"/>
        </w:rPr>
      </w:pPr>
      <w:r>
        <w:rPr>
          <w:rFonts w:ascii="Gill Sans Ultra Bold" w:hAnsi="Gill Sans Ultra Bold" w:cs="Diwani Bent"/>
          <w:sz w:val="138"/>
          <w:sz w:val="138"/>
          <w:szCs w:val="138"/>
          <w:rtl w:val="true"/>
        </w:rPr>
        <w:t>هل</w:t>
      </w:r>
      <w:r>
        <w:rPr>
          <w:rFonts w:ascii="Gill Sans Ultra Bold" w:hAnsi="Gill Sans Ultra Bold" w:eastAsia="Gill Sans Ultra Bold" w:cs="Gill Sans Ultra Bold"/>
          <w:sz w:val="138"/>
          <w:sz w:val="138"/>
          <w:szCs w:val="138"/>
          <w:rtl w:val="true"/>
        </w:rPr>
        <w:t xml:space="preserve"> </w:t>
      </w:r>
      <w:r>
        <w:rPr>
          <w:rFonts w:ascii="Gill Sans Ultra Bold" w:hAnsi="Gill Sans Ultra Bold" w:cs="Diwani Bent"/>
          <w:sz w:val="138"/>
          <w:sz w:val="138"/>
          <w:szCs w:val="138"/>
          <w:rtl w:val="true"/>
        </w:rPr>
        <w:t>تعرف</w:t>
      </w:r>
      <w:r>
        <w:rPr>
          <w:rFonts w:ascii="Gill Sans Ultra Bold" w:hAnsi="Gill Sans Ultra Bold" w:eastAsia="Gill Sans Ultra Bold" w:cs="Gill Sans Ultra Bold"/>
          <w:sz w:val="138"/>
          <w:sz w:val="138"/>
          <w:szCs w:val="138"/>
          <w:rtl w:val="true"/>
        </w:rPr>
        <w:t xml:space="preserve"> </w:t>
      </w:r>
      <w:r>
        <w:rPr>
          <w:rFonts w:ascii="Gill Sans Ultra Bold" w:hAnsi="Gill Sans Ultra Bold" w:cs="Diwani Bent"/>
          <w:sz w:val="138"/>
          <w:sz w:val="138"/>
          <w:szCs w:val="138"/>
          <w:rtl w:val="true"/>
        </w:rPr>
        <w:t>هذا</w:t>
      </w:r>
      <w:r>
        <w:rPr>
          <w:rFonts w:ascii="Gill Sans Ultra Bold" w:hAnsi="Gill Sans Ultra Bold" w:eastAsia="Gill Sans Ultra Bold" w:cs="Gill Sans Ultra Bold"/>
          <w:sz w:val="138"/>
          <w:sz w:val="138"/>
          <w:szCs w:val="138"/>
          <w:rtl w:val="true"/>
        </w:rPr>
        <w:t xml:space="preserve"> </w:t>
      </w:r>
      <w:r>
        <w:rPr>
          <w:rFonts w:ascii="Gill Sans Ultra Bold" w:hAnsi="Gill Sans Ultra Bold" w:cs="Diwani Bent"/>
          <w:sz w:val="138"/>
          <w:sz w:val="138"/>
          <w:szCs w:val="138"/>
          <w:rtl w:val="true"/>
        </w:rPr>
        <w:t>اليوم</w:t>
      </w:r>
      <w:r>
        <w:rPr>
          <w:rFonts w:ascii="Gill Sans Ultra Bold" w:hAnsi="Gill Sans Ultra Bold" w:eastAsia="Gill Sans Ultra Bold" w:cs="Gill Sans Ultra Bold"/>
          <w:sz w:val="138"/>
          <w:sz w:val="138"/>
          <w:szCs w:val="138"/>
          <w:rtl w:val="true"/>
        </w:rPr>
        <w:t xml:space="preserve">  </w:t>
      </w:r>
      <w:r>
        <w:rPr>
          <w:rFonts w:ascii="Gill Sans Ultra Bold" w:hAnsi="Gill Sans Ultra Bold" w:cs="Diwani Bent"/>
          <w:sz w:val="138"/>
          <w:sz w:val="138"/>
          <w:szCs w:val="138"/>
          <w:rtl w:val="true"/>
        </w:rPr>
        <w:t>؟</w:t>
      </w:r>
    </w:p>
    <w:p>
      <w:pPr>
        <w:pStyle w:val="Normal"/>
        <w:jc w:val="center"/>
        <w:rPr>
          <w:rFonts w:ascii="Gill Sans Ultra Bold" w:hAnsi="Gill Sans Ultra Bold" w:cs="AGA Battouta Regular"/>
          <w:sz w:val="54"/>
          <w:szCs w:val="54"/>
          <w:u w:val="single"/>
        </w:rPr>
      </w:pPr>
      <w:r>
        <w:rPr>
          <w:rFonts w:cs="AGA Battouta Regular" w:ascii="Gill Sans Ultra Bold" w:hAnsi="Gill Sans Ultra Bold"/>
          <w:sz w:val="54"/>
          <w:szCs w:val="54"/>
          <w:u w:val="single"/>
          <w:rtl w:val="true"/>
        </w:rPr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Cs w:val="54"/>
          <w:u w:val="single"/>
          <w:rtl w:val="true"/>
        </w:rPr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Cs w:val="54"/>
          <w:u w:val="single"/>
          <w:rtl w:val="true"/>
        </w:rPr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Cs w:val="54"/>
          <w:u w:val="single"/>
          <w:rtl w:val="true"/>
        </w:rPr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 w:val="54"/>
          <w:szCs w:val="54"/>
          <w:u w:val="single"/>
          <w:rtl w:val="true"/>
        </w:rPr>
        <w:t>إعداد</w:t>
      </w:r>
    </w:p>
    <w:p>
      <w:pPr>
        <w:pStyle w:val="Normal"/>
        <w:jc w:val="center"/>
        <w:rPr>
          <w:rFonts w:cs="AGA Battouta Regular"/>
        </w:rPr>
      </w:pPr>
      <w:r>
        <w:rPr>
          <w:rFonts w:cs="AGA Battouta Regular"/>
          <w:sz w:val="54"/>
          <w:sz w:val="54"/>
          <w:szCs w:val="54"/>
          <w:rtl w:val="true"/>
        </w:rPr>
        <w:t>أبو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rtl w:val="true"/>
        </w:rPr>
        <w:t>إسلا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rtl w:val="true"/>
        </w:rPr>
        <w:t>أحم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rtl w:val="true"/>
        </w:rPr>
        <w:t>ب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rtl w:val="true"/>
        </w:rPr>
        <w:t>علي</w:t>
      </w:r>
      <w:r>
        <w:rPr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GA Battouta Regular"/>
          <w:rtl w:val="true"/>
        </w:rPr>
        <w:t>غفر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ل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ولوالدي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ولزوجت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ولأولاد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وللمسلمين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أجمعين</w:t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Cs w:val="54"/>
          <w:u w:val="single"/>
          <w:rtl w:val="true"/>
        </w:rPr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Cs w:val="54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GA Battouta Regular"/>
          <w:sz w:val="54"/>
          <w:szCs w:val="54"/>
          <w:u w:val="single"/>
        </w:rPr>
      </w:pPr>
      <w:r>
        <w:rPr>
          <w:rFonts w:cs="AGA Battouta Regular"/>
          <w:sz w:val="54"/>
          <w:sz w:val="54"/>
          <w:szCs w:val="54"/>
          <w:u w:val="single"/>
          <w:rtl w:val="true"/>
        </w:rPr>
        <w:t>هل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u w:val="single"/>
          <w:rtl w:val="true"/>
        </w:rPr>
        <w:t>تعرف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u w:val="single"/>
          <w:rtl w:val="true"/>
        </w:rPr>
        <w:t>هذا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AGA Battouta Regular"/>
          <w:sz w:val="54"/>
          <w:sz w:val="54"/>
          <w:szCs w:val="54"/>
          <w:u w:val="single"/>
          <w:rtl w:val="true"/>
        </w:rPr>
        <w:t>اليوم</w:t>
      </w:r>
      <w:r>
        <w:rPr>
          <w:sz w:val="54"/>
          <w:sz w:val="54"/>
          <w:szCs w:val="54"/>
          <w:u w:val="single"/>
          <w:rtl w:val="true"/>
        </w:rPr>
        <w:t xml:space="preserve">  </w:t>
      </w:r>
      <w:r>
        <w:rPr>
          <w:rFonts w:cs="AGA Battouta Regular"/>
          <w:sz w:val="54"/>
          <w:sz w:val="54"/>
          <w:szCs w:val="54"/>
          <w:u w:val="single"/>
          <w:rtl w:val="true"/>
        </w:rPr>
        <w:t>؟؟؟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AGA Battouta Regular"/>
          <w:sz w:val="54"/>
          <w:szCs w:val="54"/>
          <w:u w:val="single"/>
          <w:rtl w:val="true"/>
        </w:rPr>
        <w:t>!!!</w:t>
      </w:r>
    </w:p>
    <w:p>
      <w:pPr>
        <w:pStyle w:val="Normal"/>
        <w:jc w:val="both"/>
        <w:rPr/>
      </w:pPr>
      <w:r>
        <w:rPr>
          <w:rFonts w:cs="AGA Battouta Regular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سيُحاسَ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ك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أس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Cs w:val="38"/>
          <w:rtl w:val="true"/>
        </w:rPr>
        <w:t xml:space="preserve">, </w:t>
      </w:r>
      <w:r>
        <w:rPr>
          <w:rFonts w:cs="AGA Battouta Regular"/>
          <w:sz w:val="38"/>
          <w:sz w:val="38"/>
          <w:szCs w:val="38"/>
          <w:rtl w:val="true"/>
        </w:rPr>
        <w:t>وأس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قرآ</w:t>
      </w:r>
      <w:r>
        <w:rPr>
          <w:rFonts w:cs="AGA Battouta Regular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تعط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سي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Cs w:val="38"/>
          <w:rtl w:val="true"/>
        </w:rPr>
        <w:t xml:space="preserve">, </w:t>
      </w:r>
      <w:r>
        <w:rPr>
          <w:rFonts w:cs="AGA Battouta Regular"/>
          <w:sz w:val="38"/>
          <w:sz w:val="38"/>
          <w:szCs w:val="38"/>
          <w:rtl w:val="true"/>
        </w:rPr>
        <w:t>وق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إي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عذ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رح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AGA Battouta Regular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توض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سي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Cs w:val="38"/>
          <w:rtl w:val="true"/>
        </w:rPr>
        <w:t xml:space="preserve">, </w:t>
      </w:r>
      <w:r>
        <w:rPr>
          <w:rFonts w:cs="AGA Battouta Regular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تر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ورو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GA Battouta Regular"/>
          <w:sz w:val="38"/>
          <w:szCs w:val="38"/>
          <w:rtl w:val="true"/>
        </w:rPr>
        <w:t>: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د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مَالِك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اتحة</w:t>
      </w:r>
      <w:r>
        <w:rPr>
          <w:rFonts w:cs="Akhbar MT"/>
          <w:sz w:val="34"/>
          <w:szCs w:val="34"/>
        </w:rPr>
        <w:t>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عْ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ر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طْم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غْف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طِيئ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عراء</w:t>
      </w:r>
      <w:r>
        <w:rPr>
          <w:rFonts w:cs="Akhbar MT"/>
          <w:sz w:val="34"/>
          <w:szCs w:val="34"/>
        </w:rPr>
        <w:t>8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ْ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صافات</w:t>
      </w:r>
      <w:r>
        <w:rPr>
          <w:rFonts w:cs="Akhbar MT"/>
          <w:sz w:val="34"/>
          <w:szCs w:val="34"/>
        </w:rPr>
        <w:t>2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عْن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7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سْأ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ذاريات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زُ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واقعة</w:t>
      </w:r>
      <w:r>
        <w:rPr>
          <w:rFonts w:cs="Akhbar MT"/>
          <w:sz w:val="34"/>
          <w:szCs w:val="34"/>
        </w:rPr>
        <w:t>56</w:t>
      </w:r>
    </w:p>
    <w:p>
      <w:pPr>
        <w:pStyle w:val="Normal"/>
        <w:jc w:val="left"/>
        <w:rPr>
          <w:lang w:bidi="ar-IQ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صَدّ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كَذِّ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دثر</w:t>
      </w:r>
      <w:r>
        <w:rPr>
          <w:rFonts w:cs="Akhbar MT"/>
          <w:sz w:val="34"/>
          <w:szCs w:val="34"/>
        </w:rPr>
        <w:t>4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صْلَوْ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انفطار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دْر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انفطار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دْر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انفطار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ذّ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13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Diwani Bent"/>
          <w:sz w:val="34"/>
          <w:szCs w:val="34"/>
          <w:u w:val="single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   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دي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Diwani Bent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ا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آخ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بِ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ا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نّ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صَّابِئ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م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ْ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وْ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ز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62</w:t>
      </w:r>
    </w:p>
    <w:p>
      <w:pPr>
        <w:pStyle w:val="Normal"/>
        <w:jc w:val="left"/>
        <w:rPr>
          <w:lang w:bidi="ar-IQ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بْرَاه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ج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ِ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رْزُق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هْ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َّمَر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ُمَتِّع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ضْطَرّ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ئ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صِ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lang w:bidi="ar-IQ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ّ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بِ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َل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جُوه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ِب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شْرِ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غْرِ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ـك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بِ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لآئِك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نَّبِيّ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آت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ُبّ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و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ُرْب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يَتَام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سَا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ب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سَّآئ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ِق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ق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ل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آت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َّكَ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و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عَهْد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اه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صَّاب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بَأْس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َّرّ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بَأْ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د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ُو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ت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17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ْمُطَلَّق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رَبَّص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أَنفُسِ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لاَث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رُوَ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ِ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تُم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حَامِ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ُعُولَتُ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رَدِّ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َا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صْلاَ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ث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ِلرِّجَ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رَج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كُ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2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لَّقْت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ِس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بَلَغ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لَ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ضُلُو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كِح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زْوَاجَ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اض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ظ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زْك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طْه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3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بْط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دَقَاتِ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مَن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أذ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ِئ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ثَ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ثَ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فْو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ر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صَاب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بِ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َرَك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ل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ْد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هْ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6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أْم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نْه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ن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سَارِ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َيْر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الِ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11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ْوَا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ِئَـ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َّيْطَ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رِ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س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ِرِ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نف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زَق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ِ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طِي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طِي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سُ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ُوْ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م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َازَع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رُدّ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حْس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و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5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ِ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ز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فُ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لاَئِكَ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ُتُ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ُسُ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لا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13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َّـكِ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اسِخ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نز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نز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قِي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لا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ؤْت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َّكَ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نُؤْت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ظِ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16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ا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صَّابِؤ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نّ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َم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وْ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ز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6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م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سَا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ق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لا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آت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َّكَ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ش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هْتَ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جَع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ِقَا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اج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ِمَار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َا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و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هْ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1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حَرّ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ِي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ْ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ِزْ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غ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2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أْذِن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جَا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أَمْوَا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4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أْذِن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رْتَا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يْ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رَدّ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4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تَّخِ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رُب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صَلَ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رْ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ُدْخِل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حْمَ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9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زَّانِي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زَّا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جْلِ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حِ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ُ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ئ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لْد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خُذْ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أْ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ْيَشْه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هُ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ائِ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ور</w:t>
      </w:r>
      <w:r>
        <w:rPr>
          <w:rFonts w:cs="Akhbar MT"/>
          <w:sz w:val="34"/>
          <w:szCs w:val="34"/>
        </w:rPr>
        <w:t>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دْي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عَيْ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ْبُ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رْج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ث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فْس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عنكبوت</w:t>
      </w:r>
      <w:r>
        <w:rPr>
          <w:rFonts w:cs="Akhbar MT"/>
          <w:sz w:val="34"/>
          <w:szCs w:val="34"/>
        </w:rPr>
        <w:t>3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سْو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سَن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رْج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َك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زاب</w:t>
      </w:r>
      <w:r>
        <w:rPr>
          <w:rFonts w:cs="Akhbar MT"/>
          <w:sz w:val="34"/>
          <w:szCs w:val="34"/>
        </w:rPr>
        <w:t>2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ِ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َا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ا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بَاء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ْنَاء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خْوَا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شِيرَ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ت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ُوبِ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إِيم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يَّد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رُوح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خِ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ض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ض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زْ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زْ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فْل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جادلة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سْو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سَن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رْج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و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َنِي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مِ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متحنة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غ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لَ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مْسِكُو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عْرُو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رِقُوه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عْرُو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شْهِ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وَي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دْ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قِي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َّهَاد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ظ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َّ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ع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خْرَ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لاق</w:t>
      </w:r>
      <w:r>
        <w:rPr>
          <w:rFonts w:cs="Akhbar MT"/>
          <w:sz w:val="34"/>
          <w:szCs w:val="34"/>
        </w:rPr>
        <w:t>2</w:t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26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تّ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فَا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خَ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د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4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تَّقُوا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د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فَع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فَا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12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تّ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رْج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َف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8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 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َسْتَعْجِلُو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خْلِ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ْد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أَلْ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ن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ُ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رِجَا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لْه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ِجَا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ِك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ق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ل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يت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َّك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َا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تَقَلَّ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بْص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ور</w:t>
      </w:r>
      <w:r>
        <w:rPr>
          <w:rFonts w:cs="Akhbar MT"/>
          <w:sz w:val="34"/>
          <w:szCs w:val="34"/>
        </w:rPr>
        <w:t>3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رَّحْ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س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خْش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ِ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لُو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ز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ِ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ق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غُرَّنّ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غُرَّنّ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َرُو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لقمان</w:t>
      </w:r>
      <w:r>
        <w:rPr>
          <w:rFonts w:cs="Akhbar MT"/>
          <w:sz w:val="34"/>
          <w:szCs w:val="34"/>
        </w:rPr>
        <w:t>3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ت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ع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ِلْد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ِ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زمل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و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نَّذ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خَا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رّ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سْتَط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Akhbar MT"/>
          <w:sz w:val="34"/>
          <w:szCs w:val="34"/>
        </w:rPr>
        <w:t>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بّ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بُو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مْطَر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Akhbar MT"/>
          <w:sz w:val="34"/>
          <w:szCs w:val="34"/>
        </w:rPr>
        <w:t>1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ؤُل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حِب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اجِل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ذ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اء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ق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التنكير</w:t>
      </w:r>
      <w:r>
        <w:rPr>
          <w:rFonts w:cs="Andalus"/>
          <w:b/>
          <w:bCs/>
          <w:sz w:val="38"/>
          <w:szCs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اً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11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وصفات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هذ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يو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فَا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خَ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د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ئق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َف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أَلْ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ن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ُ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تَقَلَّ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بْصَارُ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َ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س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ِلْد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ِ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رّ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سْتَط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ِ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لُو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ز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ِ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بُو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مْطَر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ق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قيا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ؤُ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ْت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ُخْرِج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رِ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َار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ظَاه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إِث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عُدْوَا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ت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س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فَاد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حَرّ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خْرَاج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َت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ع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كْف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ز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ع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ِزْي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َد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غَافِ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8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ه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س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س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ه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ْ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ث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11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ت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ش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م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ك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طُون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لِّم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زَكّ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17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زُي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سْ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قَ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ْق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رْزُ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شَ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س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1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ي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تَوَفِّي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افِع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ُطَهِّر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َاع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بَعُو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ْ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رْجِع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5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ش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عَه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يْمَان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م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ا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لِّم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ظ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زَكّ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7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نَبِي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غ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غْل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َف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16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سَب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بْخ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تَا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ر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ُطَو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خ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ِ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يرَا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ب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18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آئِق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و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َفّ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جُور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ُحْزِ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ُدْخ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َن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ز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تَا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ُر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18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آ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دت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ُسُ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خْز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خْلِ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ِيع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19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ـ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َجْمَع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يْ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صْدَ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دِ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8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ا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ؤُ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د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جَاد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10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رَبَّص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ْ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ك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ع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صِي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ْتَحْو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مْنَعْ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14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ُؤْمِ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15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ذ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يثَاق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نَس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ظ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كّ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غْر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دَاو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بَغْض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سَو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َبِّئ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صْن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ثْ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َفْت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قُبّ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3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ه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غْلُول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ُلّ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ُعِ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بْسُوطَتَا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شَ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يَزِيد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نز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ُغْيَ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ُف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لْق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دَاو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بَغْض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ق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حَر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طْفَأ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سْع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سَ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حِ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فْس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6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ت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حْم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َجْمَع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يْ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س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ِي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ْرَ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عِبَا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طَّيِّب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ِزْ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ص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فَصّ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3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َذ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َبْعَث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ُوم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و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سَر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ق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16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ذ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د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ُهُور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رِّيَّ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شْهَد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س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رَبّ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د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ُو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اف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17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ن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ذ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ذ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ضْ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ـك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كْثَر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شْك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Akhbar MT"/>
          <w:sz w:val="34"/>
          <w:szCs w:val="34"/>
        </w:rPr>
        <w:t>6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وَّأ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سْرَائ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بَوَّ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ِدْ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زَقْنَا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َّيِّب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ْتَل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ء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ْض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Akhbar MT"/>
          <w:sz w:val="34"/>
          <w:szCs w:val="34"/>
        </w:rPr>
        <w:t>9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ُتْبِ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عْ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ع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ع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6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قْد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وْرَد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ئ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ِر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وْر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9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ُتْبِ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عْ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ئ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ِف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رْف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9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ِيَحْم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زَار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مِل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ز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ضِلُّو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ل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ز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خْز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آئ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شَاق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ِزْ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سُّو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لّ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قَض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زْ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و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كَا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تَّخِ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مَا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خ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ب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بْلُو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يُبَيِّ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9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ُع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ب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ْتَل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12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س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ْزَمْن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آئِ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ُنُق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ُخْرِ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ِت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لْق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ش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رْي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ح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هْلِكُو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عَذِّبُو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د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سْط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5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َأَيْ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رَّم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ئ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َّرْت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َحْتَنِك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رِّيَّ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6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ه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هْت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ضْلِ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لِي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و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جُو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ُمْ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ُك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صُ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أْو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هَنّ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ِد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ع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9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ُو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ِقَائ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حَبِط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مَا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ق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زْ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Akhbar MT"/>
          <w:sz w:val="34"/>
          <w:szCs w:val="34"/>
        </w:rPr>
        <w:t>10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كُلّ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ت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ر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9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lang w:bidi="ar-IQ"/>
        </w:rPr>
        <w:t>3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رَ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م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ِز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س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م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رَ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ِك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ِيش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ن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حْشُ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م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2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نَض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وَاز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ِسْط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ظ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ثْ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ب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رْدَ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ف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اس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بياء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َان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طْف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ِزْي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ُذِيق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رِي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ا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صَّابِئ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نَّص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جُو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ْرَك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ص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6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ضَاعَف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خْلُ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هَ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6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جَعَل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ئِم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ْ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4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تْبَع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عْ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قْبُو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دْن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س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ق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تَّعْن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تَا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حْضَ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6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َأ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ي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رْم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ضِي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م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7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َأ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ه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رْم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لَيْ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كُ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بْص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7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يَحْمِ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ثْقَا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ثْق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ثْقَا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يُسْأَ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عنكبوت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ثَ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وَ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ف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لْع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أْوَا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اص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عنكبوت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ص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سجدة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4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دْع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مَع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ع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ِع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ْتَجَا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ف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شِرْك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َبِّئ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ث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بِ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فاطر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اعْبُ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ِئ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و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َاس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س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هْل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ُسْرَ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بِ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َّق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وَجْه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و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ظَّا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ْ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2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تَص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3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ثْ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فْتَد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و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َد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تَ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جُوه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سْوَدّ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ثْوً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تَكَبّ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6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ضَت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سَّماو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طْوِيَّ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يَمِي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بْحَا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عَا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6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ْح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ف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ْق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ِ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ْمَ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ِئ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ص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فصلت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تَر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ْرَ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شِ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ّ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ظ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رْ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فِي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َاس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س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هْل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ق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ورى</w:t>
      </w:r>
      <w:r>
        <w:rPr>
          <w:rFonts w:cs="Akhbar MT"/>
          <w:sz w:val="34"/>
          <w:szCs w:val="34"/>
        </w:rPr>
        <w:t>4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آتَيْنَا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ِّن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م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ْتَلَف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ء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غْ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ْض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تَ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حْي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مِيت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مَع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ي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ك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كَث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ضَ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ْع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جِي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عَائ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اف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ج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لَاث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ابِع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مْس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دِ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دْن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كْث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َع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َبِّئ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جادلة</w:t>
      </w:r>
      <w:r>
        <w:rPr>
          <w:rFonts w:cs="Akhbar MT"/>
          <w:sz w:val="34"/>
          <w:szCs w:val="34"/>
        </w:rPr>
        <w:t>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فَع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حَام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لَاد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ص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ص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متحنة</w:t>
      </w:r>
      <w:r>
        <w:rPr>
          <w:rFonts w:cs="Akhbar MT"/>
          <w:sz w:val="34"/>
          <w:szCs w:val="34"/>
        </w:rPr>
        <w:t>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م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لِغ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ك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لم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قْس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7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سْأ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70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قيام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b/>
          <w:bCs/>
          <w:sz w:val="34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م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قبو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لحس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ascii="Arial Black" w:hAnsi="Arial Black" w:cs="Arabic Transparent"/>
          <w:sz w:val="34"/>
          <w:szCs w:val="34"/>
          <w:u w:val="single"/>
        </w:rPr>
      </w:pP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وفي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هذا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اليوم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rabic Transparent" w:ascii="Arial Black" w:hAnsi="Arial Black"/>
          <w:sz w:val="34"/>
          <w:szCs w:val="34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تلفو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سيط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ح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أو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دل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ح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 </w:t>
      </w:r>
      <w:r>
        <w:rPr>
          <w:rFonts w:cs="Akhbar MT"/>
          <w:sz w:val="34"/>
          <w:sz w:val="34"/>
          <w:szCs w:val="34"/>
          <w:rtl w:val="true"/>
        </w:rPr>
        <w:t>و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0"/>
          <w:szCs w:val="40"/>
          <w:u w:val="single"/>
        </w:rPr>
        <w:t>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بي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خ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ِ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زَقْنَا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َيْع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لا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خُلّ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لا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شَفَا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كَا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Akhbar MT"/>
          <w:sz w:val="34"/>
          <w:szCs w:val="34"/>
        </w:rPr>
        <w:t>25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عِبَاد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ِي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لا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نفِ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زَق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ِر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لانِ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َيْع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لا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خِلاَ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31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خلال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2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بي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خل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شفاع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ح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ت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نقذك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ر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مِ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َيْ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خْلِ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ِيع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َع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َيْ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وُفِّي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rFonts w:cs="Akhbar MT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2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ريب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F_Diwani"/>
          <w:b/>
          <w:bCs/>
          <w:sz w:val="46"/>
          <w:szCs w:val="46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ج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ف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مل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خ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حضر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مل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سو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جِ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ُ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فْس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مِل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خَيْ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ُحْضَ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مِل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سُوَ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و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َيْ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حَذِّرُ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ؤُو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عِب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Akhbar MT"/>
          <w:sz w:val="34"/>
          <w:szCs w:val="34"/>
        </w:rPr>
        <w:t>30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م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حض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م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وء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  <w:u w:val="single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ج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ك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فس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مل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خي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حضر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م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مل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سوء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khbar MT"/>
          <w:sz w:val="34"/>
          <w:szCs w:val="34"/>
          <w:u w:val="single"/>
          <w:rtl w:val="true"/>
        </w:rPr>
        <w:t xml:space="preserve"> 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تظ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ف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ُجز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ِّ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ظ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ع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بي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جو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تس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جو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lang w:bidi="ar-IQ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بْيَض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تَسْوَد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ُجُو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ْوَدّ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جُوه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كْفَر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مَان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ذُو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ْف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  <w:lang w:bidi="ar-IQ"/>
        </w:rPr>
        <w:t>عمر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khbar MT"/>
          <w:sz w:val="34"/>
          <w:szCs w:val="34"/>
          <w:lang w:bidi="ar-IQ"/>
        </w:rPr>
        <w:t>106</w:t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ب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ج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تس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جو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  <w:u w:val="single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بي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جو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تسو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جو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بْيَض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سو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امتث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َسْو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ق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ع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ئذ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ص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سُ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سَو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ت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دِ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ساء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صْرَف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حِ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بِ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ْوَز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قُ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َازِين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فْل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قَرَّ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صْف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4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لْق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ل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ض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8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تَرَك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مُو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ُفِ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جَمَع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ْ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Akhbar MT"/>
          <w:sz w:val="34"/>
          <w:szCs w:val="34"/>
        </w:rPr>
        <w:t>9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عَرَض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رْ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Akhbar MT"/>
          <w:sz w:val="34"/>
          <w:szCs w:val="34"/>
        </w:rPr>
        <w:t>10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َخ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حْش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ُرْ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َّبِ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َاع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وَ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خَشَع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صْو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رَّحْ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م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مْ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َّف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ذ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حْم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ض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9</w:t>
      </w:r>
    </w:p>
    <w:p>
      <w:pPr>
        <w:pStyle w:val="Normal"/>
        <w:jc w:val="left"/>
        <w:rPr>
          <w:lang w:bidi="ar-IQ"/>
        </w:rPr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م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الِح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ع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5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lang w:bidi="ar-IQ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فِ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س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سَاء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10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َفِّي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ن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بِ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ور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ر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َائِك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شْ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ج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حْج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صْح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َنّ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سْتَقَر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حْس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ق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4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رَّحْ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س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سَ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زَ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مل</w:t>
      </w:r>
      <w:r>
        <w:rPr>
          <w:rFonts w:cs="Akhbar MT"/>
          <w:sz w:val="34"/>
          <w:szCs w:val="34"/>
        </w:rPr>
        <w:t>8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عَمِي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بَ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سَاء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6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اع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فَر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أَق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ْه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يّ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ر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صَّدّ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4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ْذِرَ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ْتَعْتَ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5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شْتَ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صافات</w:t>
      </w:r>
      <w:r>
        <w:rPr>
          <w:rFonts w:cs="Akhbar MT"/>
          <w:sz w:val="34"/>
          <w:szCs w:val="34"/>
        </w:rPr>
        <w:t>3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ِ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يِّئ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يِّئ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حِمْ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سْتَجِي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رَبِّ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ر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لْجَأ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كِ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ورى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ْأَخِلّ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دُو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خرف</w:t>
      </w:r>
      <w:r>
        <w:rPr>
          <w:rFonts w:cs="Akhbar MT"/>
          <w:sz w:val="34"/>
          <w:szCs w:val="34"/>
        </w:rPr>
        <w:t>6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ر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و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س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بْط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ور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ْأ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ن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ن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بَصَّرُو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ن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ع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َاقِ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اقة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نشَقّ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هِي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اقة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ْمَل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جَائ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حْم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رْش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ْق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مَانِي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اقة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عْرَ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ف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فِي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اقة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بَصَّرُو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ن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س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دثر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إِنسَا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فَ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1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سْتَقَ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نَبَّأ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إِنسَ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خّ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3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اضِ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سَا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3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وُجُو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سِ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</w:rPr>
        <w:t>2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19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2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2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3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4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ُو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جِ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ازعات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ْرِئ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أْ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غْن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عبس</w:t>
      </w:r>
      <w:r>
        <w:rPr>
          <w:rFonts w:cs="Akhbar MT"/>
          <w:sz w:val="34"/>
          <w:szCs w:val="34"/>
        </w:rPr>
        <w:t>3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سْفِ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عبس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وُجُو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بَ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عبس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مْلِ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مْ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انفطار</w:t>
      </w:r>
      <w:r>
        <w:rPr>
          <w:rFonts w:cs="Akhbar MT"/>
          <w:sz w:val="34"/>
          <w:szCs w:val="34"/>
        </w:rPr>
        <w:t>1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ْل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كَذّ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10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5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كَ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بّ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مَحْجُو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شِ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غاشية</w:t>
      </w:r>
      <w:r>
        <w:rPr>
          <w:rFonts w:cs="Akhbar MT"/>
          <w:sz w:val="34"/>
          <w:szCs w:val="34"/>
        </w:rPr>
        <w:t>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ُجُو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اعِم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غاشية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جِي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ذَكّ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إِنسَ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ن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ِّكْ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Akhbar MT"/>
          <w:sz w:val="34"/>
          <w:szCs w:val="34"/>
        </w:rPr>
        <w:t>23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6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يَوْمَئِذ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َذِّ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حَدِّ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ْبَار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لزلة</w:t>
      </w:r>
      <w:r>
        <w:rPr>
          <w:rFonts w:cs="Akhbar MT"/>
          <w:sz w:val="34"/>
          <w:szCs w:val="34"/>
        </w:rPr>
        <w:t>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صْد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ْتَ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يُر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مَا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لزلة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خَب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عاديات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تُسْأَل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ع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كاثر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ئذ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66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ئذ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ascii="Arial Black" w:hAnsi="Arial Black" w:cs="Arabic Transparent"/>
          <w:sz w:val="34"/>
          <w:szCs w:val="34"/>
          <w:u w:val="single"/>
        </w:rPr>
      </w:pP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وفي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هذا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Black" w:hAnsi="Arial Black" w:cs="Arabic Transparent"/>
          <w:sz w:val="34"/>
          <w:sz w:val="34"/>
          <w:szCs w:val="34"/>
          <w:u w:val="single"/>
          <w:rtl w:val="true"/>
        </w:rPr>
        <w:t>اليوم</w:t>
      </w:r>
      <w:r>
        <w:rPr>
          <w:rFonts w:ascii="Arial Black" w:hAnsi="Arial Black" w:eastAsia="Arial Black" w:cs="Arial Black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rabic Transparent" w:ascii="Arial Black" w:hAnsi="Arial Black"/>
          <w:sz w:val="34"/>
          <w:szCs w:val="34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 w:val="34"/>
          <w:szCs w:val="34"/>
          <w:rtl w:val="true"/>
        </w:rPr>
        <w:t>ويُنب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ت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 w:val="34"/>
          <w:szCs w:val="34"/>
          <w:rtl w:val="true"/>
        </w:rPr>
        <w:t>ي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ق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u w:val="single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ل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 w:val="34"/>
          <w:szCs w:val="34"/>
          <w:u w:val="single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ال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س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ت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ول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ه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خو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وج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اش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ره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ج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جْمَ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لّ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رُّسُ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جِ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ل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اّ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ُيُو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10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جْمَع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جَمْع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َّغَابُ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عْ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فّ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ِّئَا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خِل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غابن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جمع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جم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  <w:r>
        <w:rPr>
          <w:rFonts w:cs="Akhbar MT"/>
          <w:sz w:val="34"/>
          <w:szCs w:val="34"/>
          <w:rtl w:val="true"/>
        </w:rPr>
        <w:tab/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سأ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جيبون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ن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خري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ُبْ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اسقين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360" w:right="0" w:hanging="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ف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صادق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صدق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نفَ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َادِق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صِدْق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َّض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ائدة</w:t>
      </w:r>
      <w:r>
        <w:rPr>
          <w:rFonts w:cs="Akhbar MT"/>
          <w:sz w:val="34"/>
          <w:szCs w:val="34"/>
        </w:rPr>
        <w:t>119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ن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اد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صدقه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نف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صادقي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صدق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ح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ح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انقي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شرع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صد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ظ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صَي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سَ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ْب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ـه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5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تْ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ِّن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رْج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ئ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قُرْآ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دِّل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بَدِّ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ِلْ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َّبِ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ح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صَي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اخْتَلَ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حْز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شْه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3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عراء</w:t>
      </w:r>
      <w:r>
        <w:rPr>
          <w:rFonts w:cs="Akhbar MT"/>
          <w:sz w:val="34"/>
          <w:szCs w:val="34"/>
        </w:rPr>
        <w:t>13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صَي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ذْكُ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ذ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أَحْقَا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ُذ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ْف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بُ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2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ظي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8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ظي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اء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40"/>
          <w:szCs w:val="40"/>
          <w:u w:val="single"/>
        </w:rPr>
        <w:t>1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حشر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ْر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آؤُ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زْع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ِ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ْش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ِن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ْتَكْثَر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ِن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لِيَآؤ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ِن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ْتَمْت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َلَغ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َّل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ثْو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2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ْر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كَا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شُرَكَآؤ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زَيَّ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آؤ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َّا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بُ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Akhbar MT"/>
          <w:sz w:val="34"/>
          <w:szCs w:val="34"/>
        </w:rPr>
        <w:t>2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لْبَث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ع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ه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عَارَ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س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ّ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هْتَ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Akhbar MT"/>
          <w:sz w:val="34"/>
          <w:szCs w:val="34"/>
        </w:rPr>
        <w:t>4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حْش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حْ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ف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8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بُ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ضْل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بَا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ؤُل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لّ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ب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حْش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ْ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ذِّ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آيَا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ز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مل</w:t>
      </w:r>
      <w:r>
        <w:rPr>
          <w:rFonts w:cs="Akhbar MT"/>
          <w:sz w:val="34"/>
          <w:szCs w:val="34"/>
        </w:rPr>
        <w:t>8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حْشُ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مَلَائِك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هَؤُل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ّ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بُ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سبأ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حْش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د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ز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فصلت</w:t>
      </w:r>
      <w:r>
        <w:rPr>
          <w:rFonts w:cs="Akhbar MT"/>
          <w:sz w:val="34"/>
          <w:szCs w:val="34"/>
        </w:rPr>
        <w:t>19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ش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9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حش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لوق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 </w:t>
      </w:r>
      <w:r>
        <w:rPr>
          <w:rFonts w:cs="Akhbar MT"/>
          <w:sz w:val="34"/>
          <w:sz w:val="34"/>
          <w:szCs w:val="34"/>
          <w:rtl w:val="true"/>
        </w:rPr>
        <w:t>فيح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ذ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قول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نقول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أَ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فَخ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ُو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ال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َي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شَّهَا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ك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َبِ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7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ا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ائ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َعَم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دَعَو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جِي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َعَ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وْبِ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Akhbar MT"/>
          <w:sz w:val="34"/>
          <w:szCs w:val="34"/>
        </w:rPr>
        <w:t>5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نَا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نَافِق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ظُرُو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قْتَبِس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ُور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رْجِع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ْتَمِس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ضُر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سُو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طِن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حْم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ظَاهِ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ِبَ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ديد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ْتَلَأ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زِي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30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قول</w:t>
      </w:r>
      <w:r>
        <w:rPr>
          <w:rFonts w:cs="Andalus"/>
          <w:b/>
          <w:bCs/>
          <w:sz w:val="38"/>
          <w:szCs w:val="38"/>
          <w:rtl w:val="true"/>
        </w:rPr>
        <w:t xml:space="preserve">-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قول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4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قو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"</w:t>
      </w:r>
      <w:r>
        <w:rPr>
          <w:rFonts w:cs="Akhbar MT"/>
          <w:sz w:val="34"/>
          <w:sz w:val="34"/>
          <w:szCs w:val="34"/>
          <w:rtl w:val="true"/>
        </w:rPr>
        <w:t>كن</w:t>
      </w:r>
      <w:r>
        <w:rPr>
          <w:rFonts w:cs="Akhbar MT"/>
          <w:sz w:val="34"/>
          <w:szCs w:val="34"/>
          <w:rtl w:val="true"/>
        </w:rPr>
        <w:t xml:space="preserve">",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نصر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ستغا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يث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ا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ناف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نو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راط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نتظر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تضئ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رك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ئكة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اء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ل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 w:val="34"/>
          <w:szCs w:val="34"/>
          <w:rtl w:val="true"/>
        </w:rPr>
        <w:t>سخ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لأت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ن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نس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اله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ق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نز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قو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ط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قط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ف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صور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أَ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فَخ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ُوَ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ال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غَي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شَّهَا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ك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َبِ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7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فَخ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حْش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ُرْ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0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فَخ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فَزِ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ُل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َو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اخ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مل</w:t>
      </w:r>
      <w:r>
        <w:rPr>
          <w:rFonts w:cs="Akhbar MT"/>
          <w:sz w:val="34"/>
          <w:szCs w:val="34"/>
        </w:rPr>
        <w:t>8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فَخ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َأْت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ْوَا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بأ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نف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و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4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نفخ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صو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َل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"</w:t>
      </w:r>
      <w:r>
        <w:rPr>
          <w:rFonts w:cs="Akhbar MT"/>
          <w:sz w:val="34"/>
          <w:sz w:val="34"/>
          <w:szCs w:val="34"/>
          <w:rtl w:val="true"/>
        </w:rPr>
        <w:t>القرن</w:t>
      </w:r>
      <w:r>
        <w:rPr>
          <w:rFonts w:cs="Akhbar MT"/>
          <w:sz w:val="34"/>
          <w:szCs w:val="34"/>
          <w:rtl w:val="true"/>
        </w:rPr>
        <w:t xml:space="preserve">" </w:t>
      </w:r>
      <w:r>
        <w:rPr>
          <w:rFonts w:cs="Akhbar MT"/>
          <w:sz w:val="34"/>
          <w:sz w:val="34"/>
          <w:szCs w:val="34"/>
          <w:rtl w:val="true"/>
        </w:rPr>
        <w:t>النف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و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جسا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يو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ظ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مّ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فْ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ِ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ح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أُنز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ث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َز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مَر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و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لآ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سِ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ْرِ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ه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تَكْب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9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ْ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عِ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غَرَّت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نس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آيَا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ح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5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ِيَا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خْز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آئ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شَاق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ِزْ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سُّو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قْرَأ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تَاب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نَفْس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سِ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َت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نَسِيت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ن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أ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6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زَيْت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ب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ائ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1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دْع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ب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حِ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دْع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ب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مْلِ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فْ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ر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كَذّ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سبأ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ظ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س</w:t>
      </w:r>
      <w:r>
        <w:rPr>
          <w:rFonts w:cs="Akhbar MT"/>
          <w:sz w:val="34"/>
          <w:szCs w:val="34"/>
        </w:rPr>
        <w:t>5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صْح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َنّ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غُ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كِ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س</w:t>
      </w:r>
      <w:r>
        <w:rPr>
          <w:rFonts w:cs="Akhbar MT"/>
          <w:sz w:val="34"/>
          <w:szCs w:val="34"/>
        </w:rPr>
        <w:t>5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مْتَاز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س</w:t>
      </w:r>
      <w:r>
        <w:rPr>
          <w:rFonts w:cs="Akhbar MT"/>
          <w:sz w:val="34"/>
          <w:szCs w:val="34"/>
        </w:rPr>
        <w:t>5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صْلَو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ْف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س</w:t>
      </w:r>
      <w:r>
        <w:rPr>
          <w:rFonts w:cs="Akhbar MT"/>
          <w:sz w:val="34"/>
          <w:szCs w:val="34"/>
        </w:rPr>
        <w:t>6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خْت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فْوَا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ُكَلِّم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شْه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جُ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يس</w:t>
      </w:r>
      <w:r>
        <w:rPr>
          <w:rFonts w:cs="Akhbar MT"/>
          <w:sz w:val="34"/>
          <w:szCs w:val="34"/>
        </w:rPr>
        <w:t>6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ب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سْتَسْ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صافات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ر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ْف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َاح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ه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ُل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ر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ِس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فَع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َّلَم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شْتَ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خرف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9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ب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وْ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ز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خرف</w:t>
      </w:r>
      <w:r>
        <w:rPr>
          <w:rFonts w:cs="Akhbar MT"/>
          <w:sz w:val="34"/>
          <w:szCs w:val="34"/>
        </w:rPr>
        <w:t>6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0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ثِ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دْع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ِتَا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2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1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نس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ِي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أْو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اص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2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ذَلِ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أَنّ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زُ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غَرَّت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خْرَج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ْتَعْتَ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3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ْرَ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ذْهَ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يِّبَات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يَاتِ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سْتَمْتَع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ه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تَكْب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فْسُ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2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4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فْل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كَشَف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ِطَاء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بَصَر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د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5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ؤْمِن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ع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ر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أَيْمَان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شْرَا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ديد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6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خَ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دْي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أْوَا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ل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ئ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صِ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ديد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7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تَذ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حريم</w:t>
      </w:r>
      <w:r>
        <w:rPr>
          <w:rFonts w:cs="Akhbar MT"/>
          <w:sz w:val="34"/>
          <w:szCs w:val="34"/>
        </w:rPr>
        <w:t>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8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اه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م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اقة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9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خَاشِع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ْصَا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ْهَق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ِلّ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4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0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وَقَا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قّ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ضْ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سُر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Akhbar MT"/>
          <w:sz w:val="34"/>
          <w:szCs w:val="34"/>
        </w:rPr>
        <w:t>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1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آ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بأ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2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ُف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ضْح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3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وْع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بروج</w:t>
      </w:r>
      <w:r>
        <w:rPr>
          <w:rFonts w:cs="Akhbar MT"/>
          <w:sz w:val="34"/>
          <w:szCs w:val="34"/>
        </w:rPr>
        <w:t>2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اليو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33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9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مل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u w:val="single"/>
          <w:rtl w:val="true"/>
        </w:rPr>
        <w:t>فالكافرو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khbar MT"/>
          <w:sz w:val="34"/>
          <w:sz w:val="34"/>
          <w:szCs w:val="34"/>
          <w:u w:val="single"/>
          <w:rtl w:val="true"/>
        </w:rPr>
        <w:t>الظ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/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وين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ز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ع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دخ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/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ي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لو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/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/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عت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ا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/>
      </w:pPr>
      <w:r>
        <w:rPr>
          <w:rFonts w:cs="Akhbar MT"/>
          <w:sz w:val="34"/>
          <w:szCs w:val="34"/>
          <w:rtl w:val="true"/>
        </w:rPr>
        <w:t>*</w:t>
      </w:r>
      <w:r>
        <w:rPr>
          <w:rFonts w:cs="Akhbar MT"/>
          <w:sz w:val="34"/>
          <w:szCs w:val="34"/>
          <w:u w:val="single"/>
          <w:rtl w:val="true"/>
        </w:rPr>
        <w:t xml:space="preserve"> </w:t>
      </w:r>
      <w:r>
        <w:rPr>
          <w:rFonts w:cs="Akhbar MT"/>
          <w:sz w:val="34"/>
          <w:sz w:val="34"/>
          <w:szCs w:val="34"/>
          <w:u w:val="single"/>
          <w:rtl w:val="true"/>
        </w:rPr>
        <w:t>أما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khbar MT"/>
          <w:sz w:val="34"/>
          <w:sz w:val="34"/>
          <w:szCs w:val="34"/>
          <w:u w:val="single"/>
          <w:rtl w:val="true"/>
        </w:rPr>
        <w:t>المؤمنو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khbar MT"/>
          <w:sz w:val="34"/>
          <w:sz w:val="34"/>
          <w:szCs w:val="34"/>
          <w:u w:val="single"/>
          <w:rtl w:val="true"/>
        </w:rPr>
        <w:t>الصالحو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ائ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اك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أي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ا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ظ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ه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–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ه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ك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ْش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ِن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إِن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ُسُ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ص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نذِرُو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د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غَرَّت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شَ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3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زُن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ز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كْب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تَلَقَّا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َا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بياء</w:t>
      </w:r>
      <w:r>
        <w:rPr>
          <w:rFonts w:cs="Akhbar MT"/>
          <w:sz w:val="34"/>
          <w:szCs w:val="34"/>
        </w:rPr>
        <w:t>10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ِي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ِين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ُل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جدة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سِي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ُمَ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ؤُو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ُتِح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ْوَاب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زَنَت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ُسُ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ْ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نذِرُو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ك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قّ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لِم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مر</w:t>
      </w:r>
      <w:r>
        <w:rPr>
          <w:rFonts w:cs="Akhbar MT"/>
          <w:sz w:val="34"/>
          <w:szCs w:val="34"/>
        </w:rPr>
        <w:t>7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نس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ِي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أْو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اص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ثية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5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ق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ك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هذ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9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لاقات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19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19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ن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أت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أتِ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ظ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تِي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آ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ع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مَان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ُ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سَ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مَان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ي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َظ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نتَظ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Akhbar MT"/>
          <w:sz w:val="34"/>
          <w:szCs w:val="34"/>
        </w:rPr>
        <w:t>15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ظ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وِي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وِي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اء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ُسُ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فَع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شْفَ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ر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نَعْم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عْم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س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ض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فْت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5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ئ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َّر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عْدُود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يَقُو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بِس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صْرُو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حَا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هْزِئ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َلّ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إِذْ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قِي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سَع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10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نذ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ِي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ِّر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رِي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ُج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عْوَ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تَّبِ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ُسُ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قْسَم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َوَ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4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 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أْ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َاد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فْس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ُوَف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11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سْمِع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بْص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أْتُون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ِ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َلَ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بِي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-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أت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7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أت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-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أت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9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م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م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و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ص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*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ind w:left="360" w:right="0" w:hanging="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1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بع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نظِر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ر</w:t>
      </w:r>
      <w:r>
        <w:rPr>
          <w:rFonts w:cs="Akhbar MT"/>
          <w:sz w:val="34"/>
          <w:szCs w:val="34"/>
        </w:rPr>
        <w:t>3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ظِر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بْعَ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ذ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ْتَعْتَ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8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بْعَ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ِئ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ؤُ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زَّ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ِ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ِبْيَ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دً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حْم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ُشْ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مُسْ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Akhbar MT"/>
          <w:sz w:val="34"/>
          <w:szCs w:val="34"/>
        </w:rPr>
        <w:t>8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سَلَ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ل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مُو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لسَّلَا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لِدت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ُو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بْعَ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3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عَل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عْم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رَك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لِم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ئِل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ائ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رْزَخ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10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خْزِ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عراء</w:t>
      </w:r>
      <w:r>
        <w:rPr>
          <w:rFonts w:cs="Akhbar MT"/>
          <w:sz w:val="34"/>
          <w:szCs w:val="34"/>
        </w:rPr>
        <w:t>87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لَبِ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طْ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صافات</w:t>
      </w:r>
      <w:r>
        <w:rPr>
          <w:rFonts w:cs="Akhbar MT"/>
          <w:sz w:val="34"/>
          <w:szCs w:val="34"/>
        </w:rPr>
        <w:t>14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ت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ِل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إِيم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بِث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ِت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بَعْث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بَعْث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ك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5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َنظِر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7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بْعَث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ُنَبِّئ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حْص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س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جادلة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بْعَث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ِ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حْسَ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جادلة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عث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13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بعث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و</w:t>
      </w:r>
      <w:r>
        <w:rPr>
          <w:rFonts w:cs="Akhbar MT"/>
          <w:sz w:val="34"/>
          <w:sz w:val="34"/>
          <w:szCs w:val="34"/>
          <w:rtl w:val="true"/>
        </w:rPr>
        <w:t>ره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نب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رج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360" w:right="0" w:hanging="0"/>
        <w:jc w:val="left"/>
        <w:rPr>
          <w:rFonts w:cs="Akhbar MT"/>
          <w:sz w:val="106"/>
          <w:szCs w:val="106"/>
        </w:rPr>
      </w:pPr>
      <w:r>
        <w:rPr>
          <w:rFonts w:cs="Akhbar MT"/>
          <w:sz w:val="106"/>
          <w:szCs w:val="106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هذا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ذي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ْ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عِ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غَرَّت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نس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ق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آيَا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ح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عراف</w:t>
      </w:r>
      <w:r>
        <w:rPr>
          <w:rFonts w:cs="Akhbar MT"/>
          <w:sz w:val="34"/>
          <w:szCs w:val="34"/>
        </w:rPr>
        <w:t>5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ذَ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ُوض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لْعَ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َا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خرف</w:t>
      </w:r>
      <w:r>
        <w:rPr>
          <w:rFonts w:cs="Akhbar MT"/>
          <w:sz w:val="34"/>
          <w:szCs w:val="34"/>
        </w:rPr>
        <w:t>8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هِ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ذاريات</w:t>
      </w:r>
      <w:r>
        <w:rPr>
          <w:rFonts w:cs="Akhbar MT"/>
          <w:sz w:val="34"/>
          <w:szCs w:val="34"/>
        </w:rPr>
        <w:t>6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ذَ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َا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صْع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ور</w:t>
      </w:r>
      <w:r>
        <w:rPr>
          <w:rFonts w:cs="Akhbar MT"/>
          <w:sz w:val="34"/>
          <w:szCs w:val="34"/>
        </w:rPr>
        <w:t>4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ذَ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خُوض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لْعَ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َا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Andalus"/>
          <w:b/>
          <w:bCs/>
          <w:sz w:val="38"/>
          <w:szCs w:val="38"/>
          <w:rtl w:val="true"/>
        </w:rPr>
        <w:t>-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5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هذا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-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ذ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ع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اء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حم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لي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جهن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حْم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ا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ُك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ِبَاه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جُن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ظُهُو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ـ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نَز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ذُو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ْن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ح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جهن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حم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ليه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جهن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كتن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ا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ح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ن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ظهور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لقونه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أَعْقَ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ِفَ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لْقَوْ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ْل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د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كْ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توبة</w:t>
      </w:r>
      <w:r>
        <w:rPr>
          <w:rFonts w:cs="Akhbar MT"/>
          <w:sz w:val="34"/>
          <w:szCs w:val="34"/>
        </w:rPr>
        <w:t>7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تَحِيَّ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لْقَوْ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لَ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ع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رِ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زاب</w:t>
      </w:r>
      <w:r>
        <w:rPr>
          <w:rFonts w:cs="Akhbar MT"/>
          <w:sz w:val="34"/>
          <w:szCs w:val="34"/>
        </w:rPr>
        <w:t>44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لقون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لقون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ق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بير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ْتَغ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مَتِّعْ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تَ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س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ُسَمًّ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ؤ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ضْ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ضْ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وَلّ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بِ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3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بي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كبي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/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ألي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ب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َل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اخْتَلَ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حْز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َي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َل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زخرف</w:t>
      </w:r>
      <w:r>
        <w:rPr>
          <w:rFonts w:cs="Akhbar MT"/>
          <w:sz w:val="34"/>
          <w:szCs w:val="34"/>
        </w:rPr>
        <w:t>6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ألي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ألي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720" w:right="0" w:hanging="360"/>
        <w:jc w:val="left"/>
        <w:rPr/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حيط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دْي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عَيْ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ْب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ـه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قُص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ِكْي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ِيز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َا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خَي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إِنّ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ُحِيط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8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حيط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حيط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جمو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س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آ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َجْمُوع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شْهُو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10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جم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جمو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اس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زاء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شهود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آ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جْمُو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َشْهُو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هود</w:t>
      </w:r>
      <w:r>
        <w:rPr>
          <w:rFonts w:cs="Akhbar MT"/>
          <w:sz w:val="34"/>
          <w:szCs w:val="34"/>
        </w:rPr>
        <w:t>103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شهود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شهو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قو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ِوَالِد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ِ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ِس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4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نص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ُسُ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شْهَا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5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ُو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َلَا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ف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كَلّ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ذ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ْمَ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و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بأ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قُ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الَ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طففين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قو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4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ق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pBdr>
          <w:bottom w:val="single" w:sz="6" w:space="19" w:color="000000"/>
        </w:pBdr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زاء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َّ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َّ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َّبت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طفِّ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اع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دادً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حا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ثير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ض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لمي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2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شخص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أبص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سَب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افِ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م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َخِّ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شْخَص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َبْص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بصا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شخص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أبص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غْمَض</w:t>
      </w:r>
      <w:r>
        <w:rPr>
          <w:rFonts w:cs="Akhbar MT"/>
          <w:sz w:val="34"/>
          <w:szCs w:val="34"/>
          <w:rtl w:val="true"/>
        </w:rPr>
        <w:t xml:space="preserve">;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ا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بد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أر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غ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أر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السماوات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ُبَدّ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َرْ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غَي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سَّمَاو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َرَز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وَاح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ه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Akhbar MT"/>
          <w:sz w:val="34"/>
          <w:szCs w:val="34"/>
        </w:rPr>
        <w:t>48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ب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لسماوات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بد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أر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غي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أر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السماوا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pBdr>
          <w:bottom w:val="single" w:sz="6" w:space="19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بَد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فض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بَد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1</w:t>
      </w:r>
      <w:r>
        <w:rPr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معلو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وَقْ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مَعْلُو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ر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وَقْ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مَعْلُو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81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علو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وق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معل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جي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دراج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ه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ثقلين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ئ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2</w:t>
      </w:r>
      <w:r>
        <w:rPr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دعو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دعو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دْع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َسْتَجِي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حَمْ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ظُن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بِث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5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دْع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نَا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إِمَا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ِتَاب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يَمِين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ْرَؤ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ِتَا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ظ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ت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إسراء</w:t>
      </w:r>
      <w:r>
        <w:rPr>
          <w:rFonts w:cs="Akhbar MT"/>
          <w:sz w:val="34"/>
          <w:szCs w:val="34"/>
        </w:rPr>
        <w:t>71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دعو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دع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دعوك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-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دعو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ق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و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ستجي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نق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ت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س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جبال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ُسَيِّ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جِب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ارِز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حَشَرْن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غَاد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ح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جبال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سي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جبا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اك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حسرة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نذِ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حَسْ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ض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م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فْل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مريم</w:t>
      </w:r>
      <w:r>
        <w:rPr>
          <w:rFonts w:cs="Akhbar MT"/>
          <w:sz w:val="34"/>
          <w:szCs w:val="34"/>
        </w:rPr>
        <w:t>39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سرة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303" w:leader="none"/>
        </w:tabs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حسر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جَ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لح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ُذْبَح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ُ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سيا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َت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َات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نَسِيت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ُن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طه</w:t>
      </w:r>
      <w:r>
        <w:rPr>
          <w:rFonts w:cs="Akhbar MT"/>
          <w:sz w:val="34"/>
          <w:szCs w:val="34"/>
        </w:rPr>
        <w:t>126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سيان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سيا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</w:t>
      </w:r>
      <w:r>
        <w:rPr>
          <w:rFonts w:cs="Akhbar MT"/>
          <w:sz w:val="34"/>
          <w:sz w:val="34"/>
          <w:szCs w:val="34"/>
          <w:rtl w:val="true"/>
        </w:rPr>
        <w:t>ت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ي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ات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أع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ت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طو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سماء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طْو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م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طَ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ِجِ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ْكُتُ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دَأ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ْ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ُعِيد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ْ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ع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نبياء</w:t>
      </w:r>
      <w:r>
        <w:rPr>
          <w:rFonts w:cs="Akhbar MT"/>
          <w:sz w:val="34"/>
          <w:szCs w:val="34"/>
        </w:rPr>
        <w:t>104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ط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ماء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طو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سم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طْ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رؤي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رَوْ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ذْه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رْضِع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ضَع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ض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مْ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مْ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ك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سُكَا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ك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د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ر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َائِك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شْ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لْم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ِج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حْجُ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اصْب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ب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وْ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ز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ُس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تَعْج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ر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لْبَث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ع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هَ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اغ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هْل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َو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اس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مُؤْمِن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ع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ر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أَيْمَان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ُشْرَا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ديد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كَ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رَوْ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لْبَث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شِي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ُحَا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ازعات</w:t>
      </w:r>
      <w:r>
        <w:rPr>
          <w:rFonts w:cs="Akhbar MT"/>
          <w:sz w:val="34"/>
          <w:szCs w:val="34"/>
        </w:rPr>
        <w:t>4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رؤية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5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رؤي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ع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ق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ديه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ض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بش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جن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ك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مان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ال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ب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ا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قي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ز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رْي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ت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أْتِي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غْت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أْتِي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ق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Akhbar MT"/>
          <w:sz w:val="34"/>
          <w:szCs w:val="34"/>
        </w:rPr>
        <w:t>5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قي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قي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3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جأرو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يو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جْأ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rFonts w:cs="Akhbar MT"/>
          <w:sz w:val="34"/>
          <w:szCs w:val="34"/>
        </w:rPr>
        <w:t>6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جأ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جأرو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رخ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غي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فس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ص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شهد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شْه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ْسِنَ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رْجُل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ور</w:t>
      </w:r>
      <w:r>
        <w:rPr>
          <w:rFonts w:cs="Akhbar MT"/>
          <w:sz w:val="34"/>
          <w:szCs w:val="34"/>
        </w:rPr>
        <w:t>2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ألسن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أيد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أرجلهم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شه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لي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ألسنت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أيدي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أرجل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س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ط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رج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رجعو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أ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رْج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ُنَبِّئ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م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ور</w:t>
      </w:r>
      <w:r>
        <w:rPr>
          <w:rFonts w:cs="Akhbar MT"/>
          <w:sz w:val="34"/>
          <w:szCs w:val="34"/>
        </w:rPr>
        <w:t>6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رجعون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رجع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ي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مل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جاز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وال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شقق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شَقَّ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غَم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ُزّ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َا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نز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شَقَّ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ِرَ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ش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4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شقق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شقق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ش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ح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ق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ئ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حي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خل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ش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ص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بو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خ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عي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ي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ع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ظا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ديه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عَض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ظَّالِ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تَ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َّخَذ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فرقان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ظا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دي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ع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ظال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ل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دي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َض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د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حس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فع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عراء</w:t>
      </w:r>
      <w:r>
        <w:rPr>
          <w:rFonts w:cs="Akhbar MT"/>
          <w:sz w:val="34"/>
          <w:szCs w:val="34"/>
        </w:rPr>
        <w:t>8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َّا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عْذِرَ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عْن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و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52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نفع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نف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د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دَّ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دِّم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اديه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َا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ائ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زْع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6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َا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َبْت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رْسَ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6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َا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ائ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زْعُ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صص</w:t>
      </w:r>
      <w:r>
        <w:rPr>
          <w:rFonts w:cs="Akhbar MT"/>
          <w:sz w:val="34"/>
          <w:szCs w:val="34"/>
        </w:rPr>
        <w:t>7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ر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ل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ا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خْرُ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َمَر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كْمَام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م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نث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ض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عِلْم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َادِي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ُرَكَائ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ذَنّ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هِي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فصلت</w:t>
      </w:r>
      <w:r>
        <w:rPr>
          <w:rFonts w:cs="Akhbar MT"/>
          <w:sz w:val="34"/>
          <w:szCs w:val="34"/>
        </w:rPr>
        <w:t>4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اسْتَمِع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ن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ن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ك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رِي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41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خَا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َّن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32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داء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6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د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ء؟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ركي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أ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ب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س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سل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كم؟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ركي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ئي؟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بيخ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ظها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ذبه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رك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دت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علم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ً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َل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ف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"</w:t>
      </w:r>
      <w:r>
        <w:rPr>
          <w:rFonts w:cs="Akhbar MT"/>
          <w:sz w:val="34"/>
          <w:sz w:val="34"/>
          <w:szCs w:val="34"/>
          <w:rtl w:val="true"/>
        </w:rPr>
        <w:t>القرن</w:t>
      </w:r>
      <w:r>
        <w:rPr>
          <w:rFonts w:cs="Akhbar MT"/>
          <w:sz w:val="34"/>
          <w:szCs w:val="34"/>
          <w:rtl w:val="true"/>
        </w:rPr>
        <w:t xml:space="preserve">"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يب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لشق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غشا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عذاب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غْشَا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عَذ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وْق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رْجُ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نكبوت</w:t>
      </w:r>
      <w:r>
        <w:rPr>
          <w:rFonts w:cs="Akhbar MT"/>
          <w:sz w:val="34"/>
          <w:szCs w:val="34"/>
        </w:rPr>
        <w:t>55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غشا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ذاب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غشا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عذاب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ؤوس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دام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ش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ات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ئذ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و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مل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ش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ارتك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ر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ثا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ق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ساعة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قُو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بْلِ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12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قُو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تَفَر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قُو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قْس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ُجْ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بِث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َي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ع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ف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روم</w:t>
      </w:r>
      <w:r>
        <w:rPr>
          <w:rFonts w:cs="Akhbar MT"/>
          <w:sz w:val="34"/>
          <w:szCs w:val="34"/>
        </w:rPr>
        <w:t>5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لنّ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ْرَ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ُدُو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عَشِ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قُو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اع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دْخ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رْع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ش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4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اعة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4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ق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ساع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يئ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ج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ص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َيْ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ت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م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كذ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سم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ذ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ل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د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وء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اسبو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يخ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ح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ضحات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قداره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ُدَبّ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م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مَا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ْرُ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قْدَا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ن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عُ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سجدة</w:t>
      </w:r>
      <w:r>
        <w:rPr>
          <w:rFonts w:cs="Akhbar MT"/>
          <w:sz w:val="34"/>
          <w:szCs w:val="34"/>
        </w:rPr>
        <w:t>5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تَعْرُ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مَلَا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رُّو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قْدَا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مْس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ن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قدار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كا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قدار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ْ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د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دُّونه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تص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توب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4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فتح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تْح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نف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ف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يمَان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ظ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سجدة</w:t>
      </w:r>
      <w:r>
        <w:rPr>
          <w:rFonts w:cs="Akhbar MT"/>
          <w:sz w:val="34"/>
          <w:szCs w:val="34"/>
        </w:rPr>
        <w:t>29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فتح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ابك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تعاي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مان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راجع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ق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جوه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ر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ُقَلَّ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ُجُوه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ت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أ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سُو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زاب</w:t>
      </w:r>
      <w:r>
        <w:rPr>
          <w:rFonts w:cs="Akhbar MT"/>
          <w:sz w:val="34"/>
          <w:szCs w:val="34"/>
        </w:rPr>
        <w:t>6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ق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جوه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قلب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جوهه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قَلَّ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حيِّرين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ط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rFonts w:cs="Akhbar MT"/>
          <w:sz w:val="34"/>
          <w:szCs w:val="34"/>
          <w:rtl w:val="true"/>
        </w:rPr>
        <w:t>.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ستأخ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نه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يعَا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سْتَأْخِ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ن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اع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تَقْد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سبأ</w:t>
      </w:r>
      <w:r>
        <w:rPr>
          <w:rFonts w:cs="Akhbar MT"/>
          <w:sz w:val="34"/>
          <w:szCs w:val="34"/>
        </w:rPr>
        <w:t>30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ستأخ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ستأخر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ن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ي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أ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توب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ع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ذاب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اح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أَعِدّ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ته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مل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بعض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بع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فع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ضر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َ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مْلِك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َعْض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بَعْض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َّفْ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ضَر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ن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َلَم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كَذّ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سبأ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عض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ف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ضراً</w:t>
      </w:r>
      <w:r>
        <w:rPr>
          <w:rFonts w:cs="Andalus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ملك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بعضك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بع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فع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ضراً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ب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ا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ع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رًّ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اصي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و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ذبو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فصل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كَذّ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صافات</w:t>
      </w:r>
      <w:r>
        <w:rPr>
          <w:rFonts w:cs="Akhbar MT"/>
          <w:sz w:val="34"/>
          <w:szCs w:val="34"/>
        </w:rPr>
        <w:t>21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يقَا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جْمَ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دخان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دْر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مَعْن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أَوَّ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38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فَص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يقَ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بأ</w:t>
      </w:r>
      <w:r>
        <w:rPr>
          <w:rFonts w:cs="Akhbar MT"/>
          <w:sz w:val="34"/>
          <w:szCs w:val="34"/>
        </w:rPr>
        <w:t>17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فصل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6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فص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ئق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حس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ج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ِط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او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عَلْن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لِيف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حْ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تَّبِ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هَ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يُضِل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ضِل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دِ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َس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26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ع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53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و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ُذ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رَب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بِّ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تَكَبِّ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27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ساب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Cs/>
          <w:sz w:val="38"/>
          <w:szCs w:val="38"/>
        </w:rPr>
        <w:t>4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حساب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ح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تلاق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رَف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َرَج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رْش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لْق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ُو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م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شَ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ِبَا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ُنذ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َّلَ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1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تلاق</w:t>
      </w:r>
      <w:r>
        <w:rPr>
          <w:rFonts w:cs="Andalus"/>
          <w:b/>
          <w:bCs/>
          <w:sz w:val="38"/>
          <w:szCs w:val="38"/>
          <w:rtl w:val="true"/>
        </w:rPr>
        <w:t xml:space="preserve">)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تلاق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آزفة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أَنذِ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آزِف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ذ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د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نَاج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اظ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لظَّا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م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فِي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طَا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18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آزفة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آزف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يب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بعدو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رت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ور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تع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وق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تلئ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م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زنً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ول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دبر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اص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ُوَل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ُدْبِر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كُ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اصِ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ضْلِ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غافر</w:t>
      </w:r>
      <w:r>
        <w:rPr>
          <w:rFonts w:cs="Akhbar MT"/>
          <w:sz w:val="34"/>
          <w:szCs w:val="34"/>
        </w:rPr>
        <w:t>33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و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دبرين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ول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دبري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ه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اربي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نع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صرك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جمع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وْح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ُرْآ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رَبِ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ِّتُنذ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قُ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وْل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تُنذ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جَم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يْ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رِيق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َنّ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فَرِيق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َعِي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شورى</w:t>
      </w:r>
      <w:r>
        <w:rPr>
          <w:rFonts w:cs="Akhbar MT"/>
          <w:sz w:val="34"/>
          <w:szCs w:val="34"/>
        </w:rPr>
        <w:t>7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مَع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ِ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جَم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َّغَابُ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عْ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فّ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ِّئَا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خِل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غابن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جمع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جم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5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بطش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بطش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كبرى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بْطِش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بَطْش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ُبْ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ُنتَق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دخان</w:t>
      </w:r>
      <w:r>
        <w:rPr>
          <w:rFonts w:cs="Akhbar MT"/>
          <w:sz w:val="34"/>
          <w:szCs w:val="34"/>
        </w:rPr>
        <w:t>1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طش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بطش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قا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غ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غ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لً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وْلً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دخان</w:t>
      </w:r>
      <w:r>
        <w:rPr>
          <w:rFonts w:cs="Akhbar MT"/>
          <w:sz w:val="34"/>
          <w:szCs w:val="34"/>
        </w:rPr>
        <w:t>41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غ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يْد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نص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ور</w:t>
      </w:r>
      <w:r>
        <w:rPr>
          <w:rFonts w:cs="Akhbar MT"/>
          <w:sz w:val="34"/>
          <w:szCs w:val="34"/>
        </w:rPr>
        <w:t>4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غني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غن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دْ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ص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عر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ذ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فرو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عْرَ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ذْهَ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َيِّبَات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يَاتِ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سْتَمْتَع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الْ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جْز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ه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سْتَكْب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فْسُ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20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عْرَ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رَبّ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كْف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أحقاف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عرض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ل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وع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وَنُفِ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وَعِي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20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وعيد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وعي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ُف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"</w:t>
      </w:r>
      <w:r>
        <w:rPr>
          <w:rFonts w:cs="Akhbar MT"/>
          <w:sz w:val="34"/>
          <w:sz w:val="34"/>
          <w:szCs w:val="34"/>
          <w:rtl w:val="true"/>
        </w:rPr>
        <w:t>القرن</w:t>
      </w:r>
      <w:r>
        <w:rPr>
          <w:rFonts w:cs="Akhbar MT"/>
          <w:sz w:val="34"/>
          <w:szCs w:val="34"/>
          <w:rtl w:val="true"/>
        </w:rPr>
        <w:t xml:space="preserve">" </w:t>
      </w:r>
      <w:r>
        <w:rPr>
          <w:rFonts w:cs="Akhbar MT"/>
          <w:sz w:val="34"/>
          <w:sz w:val="34"/>
          <w:szCs w:val="34"/>
          <w:rtl w:val="true"/>
        </w:rPr>
        <w:t>نف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عّ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2"/>
          <w:szCs w:val="2"/>
        </w:rPr>
      </w:pPr>
      <w:r>
        <w:rPr>
          <w:rFonts w:cs="Akhbar MT"/>
          <w:sz w:val="2"/>
          <w:szCs w:val="2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خل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ادْخُلُو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سَلَا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خُل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خلود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خلود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سمع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صح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بالحق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سْمَع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َّيْح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و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خُرُو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سم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ح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الحق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سمع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صحي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بالحق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م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َّيْح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خُرُو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خروج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ساب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jc w:val="left"/>
        <w:rPr>
          <w:rFonts w:cs="Akhbar MT"/>
          <w:sz w:val="4"/>
          <w:szCs w:val="4"/>
        </w:rPr>
      </w:pPr>
      <w:r>
        <w:rPr>
          <w:rFonts w:cs="Akhbar MT"/>
          <w:sz w:val="4"/>
          <w:szCs w:val="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فتنو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فْت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ذاريات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فتنة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فتن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ذَّ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اف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رتك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ح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ط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left"/>
        <w:rPr>
          <w:rFonts w:cs="Akhbar MT"/>
          <w:sz w:val="2"/>
          <w:szCs w:val="2"/>
        </w:rPr>
      </w:pPr>
      <w:r>
        <w:rPr>
          <w:rFonts w:cs="Akhbar MT"/>
          <w:sz w:val="2"/>
          <w:szCs w:val="2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م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سم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مُو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م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و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ور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ماء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مو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سم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ح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خت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ضط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اؤه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دع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ن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جهنم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دَع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َا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َع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ور</w:t>
      </w:r>
      <w:r>
        <w:rPr>
          <w:rFonts w:cs="Akhbar MT"/>
          <w:sz w:val="34"/>
          <w:szCs w:val="34"/>
        </w:rPr>
        <w:t>13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د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جهنم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دع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إل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ن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جهن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دْف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ذ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فع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َ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ن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6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د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داع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فَتَو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دْ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دَّا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ُكُ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مر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داع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د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دا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ف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"</w:t>
      </w:r>
      <w:r>
        <w:rPr>
          <w:rFonts w:cs="Akhbar MT"/>
          <w:sz w:val="34"/>
          <w:sz w:val="34"/>
          <w:szCs w:val="34"/>
          <w:rtl w:val="true"/>
        </w:rPr>
        <w:t>القرن</w:t>
      </w:r>
      <w:r>
        <w:rPr>
          <w:rFonts w:cs="Akhbar MT"/>
          <w:sz w:val="34"/>
          <w:szCs w:val="34"/>
          <w:rtl w:val="true"/>
        </w:rPr>
        <w:t xml:space="preserve">"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ظ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ر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اب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7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سر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مُّهْطِ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َّا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سِ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مر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سر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س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عب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8"/>
          <w:szCs w:val="8"/>
        </w:rPr>
      </w:pPr>
      <w:r>
        <w:rPr>
          <w:rFonts w:cs="Akhbar MT"/>
          <w:sz w:val="8"/>
          <w:szCs w:val="8"/>
          <w:rtl w:val="true"/>
        </w:rPr>
      </w:r>
    </w:p>
    <w:p>
      <w:pPr>
        <w:pStyle w:val="Normal"/>
        <w:jc w:val="left"/>
        <w:rPr>
          <w:rFonts w:cs="Akhbar MT"/>
          <w:sz w:val="2"/>
          <w:szCs w:val="2"/>
        </w:rPr>
      </w:pPr>
      <w:r>
        <w:rPr>
          <w:rFonts w:cs="Akhbar MT"/>
          <w:sz w:val="2"/>
          <w:szCs w:val="2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7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سحب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ر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سْحَب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ُجُو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ُو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س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ق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مر</w:t>
      </w:r>
      <w:r>
        <w:rPr>
          <w:rFonts w:cs="Akhbar MT"/>
          <w:sz w:val="34"/>
          <w:szCs w:val="34"/>
        </w:rPr>
        <w:t>48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سح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سحب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ا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جرُّ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و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ن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7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علوم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لَمَجْمُو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يق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َّعْلُو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واقعة</w:t>
      </w:r>
      <w:r>
        <w:rPr>
          <w:rFonts w:cs="Akhbar MT"/>
          <w:sz w:val="34"/>
          <w:szCs w:val="34"/>
        </w:rPr>
        <w:t>50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علوم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عل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ُجمَ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دد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40"/>
          <w:szCs w:val="40"/>
          <w:u w:val="single"/>
        </w:rPr>
        <w:t>7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تغاب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جْمَع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ِ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َم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َّغَابُ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ؤْ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عْم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فّ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ِّئَا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خِل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َا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غابن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تغابن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تغاب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ُبْ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اسقين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20"/>
          <w:szCs w:val="20"/>
          <w:u w:val="single"/>
        </w:rPr>
      </w:pPr>
      <w:r>
        <w:rPr>
          <w:rFonts w:cs="PT Bold Heading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7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خز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ب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والذ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آمنوا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و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وْب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َّصُ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كَفّ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يِّئَات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خِ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َنّ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نْه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خْز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بِي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َع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ع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يْد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بِأَيْمَان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تْم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ور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د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ريم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خ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آمنوا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خز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ل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ب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والذي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آمنو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ذبه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PT Bold Heading"/>
          <w:sz w:val="40"/>
          <w:szCs w:val="40"/>
          <w:u w:val="single"/>
        </w:rPr>
        <w:t>75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كش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ساق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ُكْشَ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َ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سَا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ُدْع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ُّج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سْتَطِي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لم</w:t>
      </w:r>
      <w:r>
        <w:rPr>
          <w:rFonts w:cs="Akhbar MT"/>
          <w:sz w:val="34"/>
          <w:szCs w:val="34"/>
        </w:rPr>
        <w:t>42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كش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اق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كشف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ع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ساق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ص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ئ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به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لم</w:t>
      </w:r>
      <w:r>
        <w:rPr>
          <w:rFonts w:cs="Akhbar MT"/>
          <w:sz w:val="34"/>
          <w:szCs w:val="34"/>
          <w:rtl w:val="true"/>
        </w:rPr>
        <w:t>: "</w:t>
      </w:r>
      <w:r>
        <w:rPr>
          <w:rFonts w:cs="Akhbar MT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ؤمنة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جد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ف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ًا</w:t>
      </w:r>
      <w:r>
        <w:rPr>
          <w:rFonts w:cs="Akhbar MT"/>
          <w:sz w:val="34"/>
          <w:szCs w:val="34"/>
          <w:rtl w:val="true"/>
        </w:rPr>
        <w:t xml:space="preserve">"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40"/>
          <w:szCs w:val="40"/>
          <w:u w:val="single"/>
        </w:rPr>
        <w:t>76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ك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سم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المهل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مَ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الْمُ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8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المهل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ك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سم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كالمه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ُث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يت</w:t>
      </w:r>
      <w:r>
        <w:rPr>
          <w:rFonts w:cs="Akhbar MT"/>
          <w:sz w:val="34"/>
          <w:szCs w:val="34"/>
          <w:rtl w:val="true"/>
        </w:rPr>
        <w:t>,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77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خرج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أج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سراعاً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خْرُج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أَجْدَاث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سِرَ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صُ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وفِ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عارج</w:t>
      </w:r>
      <w:r>
        <w:rPr>
          <w:rFonts w:cs="Akhbar MT"/>
          <w:sz w:val="34"/>
          <w:szCs w:val="34"/>
        </w:rPr>
        <w:t>43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خرج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جد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راعاً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خرج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أجداث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سراعاً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عين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ه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ه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ق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يهر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رعو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78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رجف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رْجُ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الْجِب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كَان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جِب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َثِ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َّه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زمل</w:t>
      </w:r>
      <w:r>
        <w:rPr>
          <w:rFonts w:cs="Akhbar MT"/>
          <w:sz w:val="34"/>
          <w:szCs w:val="34"/>
        </w:rPr>
        <w:t>14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َرْجُ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َّاجِف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ازعات</w:t>
      </w:r>
      <w:r>
        <w:rPr>
          <w:rFonts w:cs="Akhbar MT"/>
          <w:sz w:val="34"/>
          <w:szCs w:val="34"/>
        </w:rPr>
        <w:t>6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رجف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تان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رجف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ط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تزل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ناثرًا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ُ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د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ط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ف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ت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79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طقون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هَ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نط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مرسلات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نطقون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ل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نطق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ذ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0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نظ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مر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قدم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داه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َنذَرْن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َذ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َرِ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نظُ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مَرْ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قَدَّم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د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ْكَاف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َيْتَ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ن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ر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بأ</w:t>
      </w:r>
      <w:r>
        <w:rPr>
          <w:rFonts w:cs="Akhbar MT"/>
          <w:sz w:val="34"/>
          <w:szCs w:val="34"/>
        </w:rPr>
        <w:t>40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قد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داه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نظ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مر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قدم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دا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ك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ثم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اب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ا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بعث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1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تذ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إنس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سعى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تَذَكَّ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إِنسَا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سَع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نازعات</w:t>
      </w:r>
      <w:r>
        <w:rPr>
          <w:rFonts w:cs="Akhbar MT"/>
          <w:sz w:val="34"/>
          <w:szCs w:val="34"/>
        </w:rPr>
        <w:t>35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ت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عي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تذك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إنسا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ا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سع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عْرَ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ت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2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ف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مر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أخيه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فِر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مَرْ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َخ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عبس</w:t>
      </w:r>
      <w:r>
        <w:rPr>
          <w:rFonts w:cs="Akhbar MT"/>
          <w:sz w:val="34"/>
          <w:szCs w:val="34"/>
        </w:rPr>
        <w:t>34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أخيه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ف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مر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م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أخي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3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ب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سرائر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ُبْ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َّرَائ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طارق</w:t>
      </w:r>
      <w:r>
        <w:rPr>
          <w:rFonts w:cs="Akhbar MT"/>
          <w:sz w:val="34"/>
          <w:szCs w:val="34"/>
        </w:rPr>
        <w:t>9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ب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رائر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تبل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سرائر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ُخْتَ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ر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فته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يُمَيَّ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Cs w:val="40"/>
          <w:u w:val="single"/>
        </w:rPr>
        <w:t>84</w:t>
      </w:r>
      <w:r>
        <w:rPr>
          <w:rFonts w:cs="PT Bold Heading"/>
          <w:sz w:val="40"/>
          <w:szCs w:val="40"/>
          <w:u w:val="single"/>
          <w:rtl w:val="true"/>
        </w:rPr>
        <w:t xml:space="preserve">-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يك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كالفراش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مبثوث</w:t>
      </w:r>
    </w:p>
    <w:p>
      <w:pPr>
        <w:pStyle w:val="Normal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>{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َكُو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َالْفَرَاش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ْمَبْثُوث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}</w:t>
      </w:r>
      <w:r>
        <w:rPr>
          <w:rFonts w:cs="Akhbar MT"/>
          <w:sz w:val="34"/>
          <w:sz w:val="34"/>
          <w:szCs w:val="34"/>
          <w:rtl w:val="true"/>
        </w:rPr>
        <w:t>القارعة</w:t>
      </w:r>
      <w:r>
        <w:rPr>
          <w:rFonts w:cs="Akhbar MT"/>
          <w:sz w:val="34"/>
          <w:szCs w:val="34"/>
        </w:rPr>
        <w:t>4</w:t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فذُ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الفر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بثوث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احدة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u w:val="single"/>
          <w:rtl w:val="true"/>
        </w:rPr>
        <w:t>معنى</w:t>
      </w:r>
      <w:r>
        <w:rPr>
          <w:sz w:val="34"/>
          <w:sz w:val="34"/>
          <w:szCs w:val="34"/>
          <w:u w:val="single"/>
          <w:rtl w:val="true"/>
        </w:rPr>
        <w:t xml:space="preserve">  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وم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يكو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ناس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كالفراش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F_Diwani"/>
          <w:b/>
          <w:b/>
          <w:bCs/>
          <w:sz w:val="46"/>
          <w:sz w:val="46"/>
          <w:szCs w:val="46"/>
          <w:u w:val="single"/>
          <w:rtl w:val="true"/>
        </w:rPr>
        <w:t>المبثوث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AF_Diwani"/>
          <w:b/>
          <w:bCs/>
          <w:sz w:val="46"/>
          <w:szCs w:val="4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فر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رك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فرا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ت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سا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81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آية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آي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آية</w:t>
      </w:r>
    </w:p>
    <w:p>
      <w:pPr>
        <w:pStyle w:val="Normal"/>
        <w:jc w:val="center"/>
        <w:rPr/>
      </w:pP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= </w:t>
      </w:r>
      <w:r>
        <w:rPr>
          <w:rFonts w:cs="Akhbar MT"/>
          <w:sz w:val="36"/>
          <w:szCs w:val="36"/>
        </w:rPr>
        <w:t>3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 xml:space="preserve"> = </w:t>
      </w:r>
      <w:r>
        <w:rPr>
          <w:rFonts w:cs="Akhbar MT"/>
          <w:sz w:val="36"/>
          <w:szCs w:val="36"/>
        </w:rPr>
        <w:t>3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</w:p>
    <w:p>
      <w:pPr>
        <w:pStyle w:val="Normal"/>
        <w:pBdr>
          <w:bottom w:val="single" w:sz="6" w:space="1" w:color="000000"/>
        </w:pBdr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4/1/1429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/2/2008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خ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709" w:top="1134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46:00Z</dcterms:created>
  <dc:creator>*</dc:creator>
  <dc:description/>
  <cp:keywords/>
  <dc:language>en-US</dc:language>
  <cp:lastModifiedBy>***</cp:lastModifiedBy>
  <dcterms:modified xsi:type="dcterms:W3CDTF">2008-02-02T18:14:00Z</dcterms:modified>
  <cp:revision>150</cp:revision>
  <dc:subject/>
  <dc:title>أسماء يوم القيامة في القرآن الكريم</dc:title>
</cp:coreProperties>
</file>