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Quran 1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Quran 1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 </w:t>
      </w:r>
      <w:r>
        <w:rPr>
          <w:rFonts w:cs="Quran 1"/>
          <w:b/>
          <w:b/>
          <w:bCs/>
          <w:rtl w:val="true"/>
        </w:rPr>
        <w:t>العالم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Quran 1"/>
          <w:b/>
          <w:b/>
          <w:bCs/>
          <w:rtl w:val="true"/>
        </w:rPr>
        <w:t>بهاولبور</w:t>
      </w:r>
      <w:r>
        <w:rPr>
          <w:b/>
          <w:b/>
          <w:bCs/>
          <w:rtl w:val="true"/>
        </w:rPr>
        <w:t xml:space="preserve">  </w:t>
      </w:r>
      <w:r>
        <w:rPr>
          <w:rFonts w:cs="Quran 1"/>
          <w:b/>
          <w:b/>
          <w:bCs/>
          <w:rtl w:val="true"/>
        </w:rPr>
        <w:t>باكست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Quran 1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Quran 1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النبو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  <w:drawing>
          <wp:inline distT="0" distB="0" distL="0" distR="0">
            <wp:extent cx="205676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>
          <w:rFonts w:cs="Al-Hadith1"/>
        </w:rPr>
      </w:pPr>
      <w:r>
        <w:rPr>
          <w:rFonts w:cs="Al-Hadith1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1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1"/>
          <w:sz w:val="40"/>
          <w:sz w:val="40"/>
          <w:szCs w:val="40"/>
          <w:rtl w:val="true"/>
        </w:rPr>
        <w:t>ل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1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>
          <w:sz w:val="36"/>
          <w:szCs w:val="36"/>
        </w:rPr>
      </w:pPr>
      <w:r>
        <w:rPr>
          <w:rFonts w:cs="Al-Hadith1"/>
          <w:sz w:val="36"/>
          <w:szCs w:val="36"/>
          <w:rtl w:val="true"/>
        </w:rPr>
        <w:t xml:space="preserve">" </w:t>
      </w:r>
      <w:r>
        <w:rPr>
          <w:rFonts w:cs="Al-Hadith1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adith1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adith1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او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ي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autoSpaceDE w:val="false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مقــدمة</w:t>
      </w:r>
    </w:p>
    <w:p>
      <w:pPr>
        <w:pStyle w:val="Normal"/>
        <w:ind w:left="26" w:right="0" w:hanging="0"/>
        <w:jc w:val="left"/>
        <w:rPr/>
      </w:pP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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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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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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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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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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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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</w:t>
      </w:r>
      <w:r>
        <w:rPr>
          <w:rFonts w:eastAsia="Msh Quraan1" w:cs="Msh Quraan1" w:ascii="Msh Quraan1" w:hAnsi="Msh Quraan1"/>
          <w:b/>
          <w:bCs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رُ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ُمُ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س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ِ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حْس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هد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ئ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ستو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طِ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س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مض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ضوعية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زاج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outlineLvl w:val="0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ل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14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نز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هاول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اد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ج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وذ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ش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ر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ــ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سورة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آ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عمرا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الأنفا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التوبة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الأحزاب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الفتح</w:t>
      </w:r>
      <w:r>
        <w:rPr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الحشر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غير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ذلك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مم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و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َمَث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ايش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كَ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ّ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ش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ت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سَّم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سَّ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ُ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ط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س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ُّب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  <w:tab w:val="left" w:pos="7952" w:leader="none"/>
          <w:tab w:val="left" w:pos="8132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غ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>
          <w:rFonts w:cs="Traditional Arabic"/>
          <w:position w:val="8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ع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با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rFonts w:cs="Traditional Arabic"/>
          <w:position w:val="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2"/>
          <w:szCs w:val="32"/>
          <w:rtl w:val="true"/>
        </w:rPr>
        <w:footnoteReference w:id="5"/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)</w:t>
      </w:r>
      <w:r>
        <w:rPr>
          <w:rFonts w:cs="Traditional Arabic"/>
          <w:position w:val="8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ـ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رُ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ُ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ن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ِمَار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ْو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ر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رَح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ز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ات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ا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ِ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دُر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ِد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206" w:right="0" w:hanging="0"/>
        <w:jc w:val="both"/>
        <w:rPr>
          <w:sz w:val="32"/>
          <w:szCs w:val="32"/>
          <w:highlight w:val="gree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ي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ُّ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ُّ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highlight w:val="green"/>
        </w:rPr>
      </w:pPr>
      <w:r>
        <w:rPr>
          <w:rFonts w:cs="Traditional Arabic"/>
          <w:sz w:val="16"/>
          <w:szCs w:val="16"/>
          <w:highlight w:val="green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  <w:tab w:val="left" w:pos="566" w:leader="none"/>
        </w:tabs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أس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ْتَ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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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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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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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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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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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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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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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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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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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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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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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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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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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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</w:t>
      </w:r>
      <w:r>
        <w:rPr>
          <w:rFonts w:ascii="AGA Arabesque" w:hAnsi="AGA Arabesque" w:eastAsia="AGA Arabesque" w:cs="AGA Arabesque"/>
          <w:sz w:val="18"/>
          <w:sz w:val="18"/>
          <w:szCs w:val="1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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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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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تَبُّ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ذ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َ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ح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ق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ّ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ر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رب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خل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بُّ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س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ث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راتِ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صْح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اتِ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مان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ِ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ائ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ف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ب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س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ق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ّ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مس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غر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َم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ح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لس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830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ُق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لم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830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ق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ج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تب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ظ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ِج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ا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رت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ّ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ون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َل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ز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َل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rFonts w:cs="Traditional Arabic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قا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إسماعي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ب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محمد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ب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سعد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ب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أبي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قاص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shd w:fill="FFFFFF" w:val="clear"/>
        </w:rPr>
        <w:t>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sz w:val="32"/>
          <w:szCs w:val="32"/>
          <w:shd w:fill="FFFFFF" w:val="clear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كا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أبي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ُ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ن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مغازي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َ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ِ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ِ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shd w:fill="FFFFFF" w:val="clear"/>
        </w:rPr>
        <w:t>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يعد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ُّ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ه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علين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ويقول</w:t>
      </w:r>
      <w:r>
        <w:rPr>
          <w:rFonts w:cs="Traditional Arabic"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هذ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مآثر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ُ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آبائ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ِ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ك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ُ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م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فل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تضي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ِّ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عو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ذكر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َ</w:t>
      </w:r>
      <w:r>
        <w:rPr>
          <w:rFonts w:cs="Traditional Arabic"/>
          <w:sz w:val="32"/>
          <w:sz w:val="32"/>
          <w:szCs w:val="32"/>
          <w:shd w:fill="FFFFFF" w:val="clear"/>
          <w:rtl w:val="true"/>
        </w:rPr>
        <w:t>ه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sz w:val="32"/>
          <w:szCs w:val="32"/>
          <w:shd w:fill="FFFFFF" w:val="clear"/>
          <w:rtl w:val="true"/>
        </w:rPr>
        <w:t>"</w:t>
      </w:r>
      <w:r>
        <w:rPr>
          <w:rFonts w:cs="Traditional Arabic"/>
          <w:sz w:val="32"/>
          <w:szCs w:val="32"/>
          <w:shd w:fill="FFFFFF" w:val="clear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shd w:fill="FFFFFF" w:val="clear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shd w:fill="FFFFFF" w:val="clear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ف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درو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ن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ح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ز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ز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أَسّ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ِيَتَأَ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ُم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مَق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َل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ُ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ْوَم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دْ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ْسَ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ْتَا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صُح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ق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رِ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ِ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َدْ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تَق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"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َد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20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/>
          <w:sz w:val="32"/>
          <w:szCs w:val="32"/>
          <w:rtl w:val="true"/>
        </w:rPr>
        <w:t xml:space="preserve">)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1106" w:leader="none"/>
        </w:tabs>
        <w:ind w:left="72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06" w:leader="none"/>
        </w:tabs>
        <w:ind w:left="20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ّ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06" w:leader="none"/>
        </w:tabs>
        <w:ind w:left="206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ِّغ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ت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  <w:tab w:val="left" w:pos="1106" w:leader="none"/>
        </w:tabs>
        <w:ind w:left="20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  <w:tab w:val="left" w:pos="1106" w:leader="none"/>
        </w:tabs>
        <w:ind w:left="20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و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نفوشي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روايا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تناقل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تباع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يرت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يس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صل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تبر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ظ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بحث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علم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إن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ط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206" w:right="0" w:hanging="0"/>
        <w:jc w:val="both"/>
        <w:rPr/>
      </w:pPr>
      <w:r>
        <w:rPr>
          <w:rFonts w:cs="Times New Roman"/>
          <w:sz w:val="16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ا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ُّ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سّ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ب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ِّ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س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اح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ز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ُ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ي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َ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جز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ئ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ه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tl w:val="true"/>
        </w:rPr>
        <w:t xml:space="preserve">  " 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كت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و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ئ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َّ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0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ً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ُ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ه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ث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ق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بَّ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ح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خ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ِك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و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َ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ام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ق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ج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حل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151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مغ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واق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207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طب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Tahoma" w:hAnsi="Tahoma"/>
          <w:sz w:val="28"/>
          <w:szCs w:val="28"/>
        </w:rPr>
        <w:t>230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ظاه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ند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456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د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خت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غ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قرط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463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مي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705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إش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صط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حا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غل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قل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762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ف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حا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سما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774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إ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س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أ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حف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ت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ق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845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س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باد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صال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942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2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6" w:leader="none"/>
          <w:tab w:val="left" w:pos="206" w:leader="none"/>
        </w:tabs>
        <w:ind w:left="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8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 .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مقد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كاش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ش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تن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خ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وس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مبس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ستو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إسل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وشه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رح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خت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بارك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,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صط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باعي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غزال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بوط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أست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ض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مري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لي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حلي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ص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ز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د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ع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أست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ك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محزون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صحي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سحق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ق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ش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Style w:val="StrongEmphasis"/>
          <w:rFonts w:cs="Traditional Arabic"/>
          <w:rtl w:val="true"/>
        </w:rPr>
        <w:t>الس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و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و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نة</w:t>
      </w:r>
      <w:r>
        <w:rPr>
          <w:rStyle w:val="StrongEmphasis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Style w:val="StrongEmphasis"/>
          <w:rFonts w:cs="Traditional Arabic"/>
          <w:rtl w:val="true"/>
        </w:rPr>
        <w:t>د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هد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د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ز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</w:rPr>
        <w:t>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,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ب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Style w:val="StrongEmphasis"/>
          <w:rFonts w:cs="Traditional Arabic"/>
        </w:rPr>
      </w:pPr>
      <w:r>
        <w:rPr>
          <w:rStyle w:val="StrongEmphasis"/>
          <w:rFonts w:cs="Traditional Arabic"/>
          <w:rtl w:val="true"/>
        </w:rPr>
        <w:t>غزو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ظ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وق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و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ي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Style w:val="StrongEmphasis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Traditional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StrongEmphasis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داث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د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د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د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جَّ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تج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كب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اح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ثبي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اعا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تدرُّ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ش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ج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ساؤل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ل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ُسو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ه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ف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رَّ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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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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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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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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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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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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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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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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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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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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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.  </w:t>
      </w:r>
    </w:p>
    <w:p>
      <w:pPr>
        <w:pStyle w:val="Normal"/>
        <w:ind w:left="420" w:right="0" w:hanging="0"/>
        <w:jc w:val="left"/>
        <w:rPr>
          <w:rFonts w:ascii="AGA Arabesque" w:hAnsi="AGA Arabesque" w:cs="AGA Arabesque"/>
          <w:sz w:val="40"/>
          <w:szCs w:val="40"/>
        </w:rPr>
      </w:pPr>
      <w:r>
        <w:rPr>
          <w:rFonts w:eastAsia="Msh Quraan1"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ي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ت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أثر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ن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ان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أ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ط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َ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َ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تد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ق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ي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ت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مل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الي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فل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ج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خ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ق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س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GA Arabesque" w:ascii="AGA Arabesque" w:hAnsi="AGA Arabesque"/>
          <w:sz w:val="40"/>
          <w:szCs w:val="4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</w:t>
      </w:r>
      <w:r>
        <w:rPr>
          <w:rFonts w:cs="AGA Arabesque" w:ascii="AGA Arabesque" w:hAnsi="AGA Arabesque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ك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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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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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إغ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تر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سل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تمكي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تباع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ه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ُّ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خف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تدري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سه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َّ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لق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ج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ق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ظ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إع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نزَّل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ث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يِش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احب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الج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إشكالِ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ل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عل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ا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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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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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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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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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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AGA Arabesque" w:hAnsi="AGA Arabesque" w:cs="AGA Arabesque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ا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1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4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)</w:t>
      </w:r>
    </w:p>
    <w:p>
      <w:pPr>
        <w:pStyle w:val="Normal"/>
        <w:jc w:val="both"/>
        <w:rPr>
          <w:sz w:val="36"/>
          <w:szCs w:val="36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ُرْوَ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ْ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زُّبَيْ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َا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َالَت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َائِشَ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َبَارَك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َّذ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سِع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َمْعُ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ُل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َيْء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نّ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َأَسْمَع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َلَا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َوْلَ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ِنْت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َعْلَبَ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يَخْف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َلَي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َعْضُ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هِي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َشْتَك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َوْجَهَ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ل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َسُول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هِي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َقُول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َ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َسُو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َكَ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َبَاب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نَثَرْت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َ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َطْن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ذَ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َبِرَت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ِنّ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انْقَطَع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َلَد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َاهَر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ِنّ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َّهُم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نّ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َشْكُ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لَيْك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َمَ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َرِحَت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َزَ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ِبْرَائِيل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ِهَؤُلَاء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ْآيَات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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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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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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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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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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AGA Arabesque" w:hAnsi="AGA Arabesque" w:cs="AGA Arabesque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ك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م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غ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ل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َحِ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فَهَ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رَّج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بَ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غاث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فَتَ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َعَل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زوجِ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رج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Traditional Arabic"/>
          <w:sz w:val="28"/>
          <w:szCs w:val="32"/>
        </w:rPr>
      </w:pPr>
      <w:r>
        <w:rPr>
          <w:rFonts w:cs="Traditional Arabic" w:ascii="AGA Arabesque" w:hAnsi="AGA Arabesque"/>
          <w:sz w:val="28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ـ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ق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و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لا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ر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ت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ب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م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ح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ق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ُسَج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َو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ض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ق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ن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ْوَج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ُ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دا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ل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ب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ل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ي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طر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ق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زكِّ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فّ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نه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خص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ض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ر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تَ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دَا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َ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ب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ِي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ضِ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ر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ص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خ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ض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ض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م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شت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ل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تن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ع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ائ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جاب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ب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جاب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ذ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نز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ش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هر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ن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ر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وع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ال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ائ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حه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ب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ب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ج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ُّ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ق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ُهو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طف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داث</w:t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ستشرفُ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ظ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غ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با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ت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َم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بوة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مد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داء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ب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بادر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طي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وس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هيئ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موا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ص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جمات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وق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لم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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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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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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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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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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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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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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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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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</w:t>
      </w:r>
      <w:r>
        <w:rPr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ض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ائد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يم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ِخبا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طين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عدا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.</w:t>
      </w:r>
    </w:p>
    <w:p>
      <w:pPr>
        <w:pStyle w:val="Normal"/>
        <w:ind w:left="420" w:right="0" w:hanging="0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لو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تو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فاجأ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دّ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يل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ضط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عدّ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خص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ر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. "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ك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ت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مك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ا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ول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بث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ق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ك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ف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ا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س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هلك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</w:rPr>
        <w:t>0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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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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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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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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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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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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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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ش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ؤ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ا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اط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ظ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28"/>
        </w:rPr>
        <w:t>0</w:t>
      </w:r>
    </w:p>
    <w:p>
      <w:pPr>
        <w:pStyle w:val="Normal"/>
        <w:ind w:left="420" w:right="0" w:hanging="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ِكَم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ص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يل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ئ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س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وق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إش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ه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فت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ز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ل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ر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ت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حب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ب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ب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ته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اب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ر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رو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زاه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وَّ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نا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فوس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يف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ّ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ذ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شاعرَ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ض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رُ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ل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حي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طش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خلص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ه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ان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ناف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سول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ضع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يما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ش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لوب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نفس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ئش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رآ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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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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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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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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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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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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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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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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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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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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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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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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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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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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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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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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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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rtl w:val="true"/>
        </w:rPr>
        <w:t xml:space="preserve">[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] 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َك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ح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ي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ِ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َّ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ِّ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ت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</w:t>
      </w:r>
      <w:r>
        <w:rPr>
          <w:rFonts w:cs="Traditional Arabic"/>
          <w:sz w:val="32"/>
          <w:sz w:val="32"/>
          <w:szCs w:val="32"/>
          <w:rtl w:val="true"/>
        </w:rPr>
        <w:t>ُ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</w:t>
      </w:r>
      <w:r>
        <w:rPr>
          <w:rFonts w:cs="Traditional Arabic"/>
          <w:sz w:val="32"/>
          <w:sz w:val="32"/>
          <w:szCs w:val="32"/>
          <w:rtl w:val="true"/>
        </w:rPr>
        <w:t>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ج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برئ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م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غف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ـذُب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ر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ق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ِامْتِح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ِابْتِ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أْن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َتِ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كْم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ض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ظْه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م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جُو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زْد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اد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َ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َبَ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د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د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س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َ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دّي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زْد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ْك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ِفَا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ظْه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ائِ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تَتِ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بُودِيّ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رَا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دّي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َو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تِ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تَشْتَ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غ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و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ِافْتِق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ذّ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س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ج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َنْقَ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اؤ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خْلُو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يْأ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ص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ص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َرَ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ّ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و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ُو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َت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َ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َأَيْ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ك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ضِي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ّص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َحّض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شْرَ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ظ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ِشْرَ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طَلّ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طَلّ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ا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صّدّ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هْ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صْحَ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ر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ر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يْ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ظ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ق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لْطَ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ر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ر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ص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َن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ل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ِي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ْ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حْ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و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َا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ك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ضْعَاف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ع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عَاف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sz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28"/>
        </w:rPr>
        <w:t>0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ِق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َّ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ئ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غ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ت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َّ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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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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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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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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softHyphen/>
        <w:t>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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  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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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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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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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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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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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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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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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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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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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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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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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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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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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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م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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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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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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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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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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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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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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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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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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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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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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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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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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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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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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ط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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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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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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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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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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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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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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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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.  </w:t>
      </w:r>
      <w:r>
        <w:rPr>
          <w:rFonts w:cs="Traditional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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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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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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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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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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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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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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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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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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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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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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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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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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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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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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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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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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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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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42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ادث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ؤْ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را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ُها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ي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ُ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حا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: 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س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حَ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تف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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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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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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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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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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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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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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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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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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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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rtl w:val="true"/>
          <w:lang w:bidi="ar-JO"/>
        </w:rPr>
        <w:t>يوس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420" w:hanging="0"/>
        <w:jc w:val="left"/>
        <w:rPr>
          <w:rFonts w:cs="Traditional Arabic"/>
        </w:rPr>
      </w:pPr>
      <w:r>
        <w:rPr>
          <w:rFonts w:eastAsia="Msh Quraan1"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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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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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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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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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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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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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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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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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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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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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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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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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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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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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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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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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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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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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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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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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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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0"/>
          <w:szCs w:val="20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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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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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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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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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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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ِر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َدِ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َ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ا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  </w:t>
      </w:r>
      <w:r>
        <w:rPr>
          <w:rFonts w:cs="Traditional Arabic" w:ascii="Msh Quraan1" w:hAnsi="Msh Quraan1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ثناي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الحديث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غزوةِ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2"/>
          <w:rtl w:val="true"/>
          <w:lang w:bidi="ar-JO"/>
        </w:rPr>
        <w:t>أحد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: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نتق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سيا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صفحات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طوية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حيا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أنبي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علي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س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أتباع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يجلي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يخلد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يلف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أنظ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ؤمن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آث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البطول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امتداد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الح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أولئ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سابق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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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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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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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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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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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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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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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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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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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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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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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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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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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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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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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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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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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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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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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بي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ر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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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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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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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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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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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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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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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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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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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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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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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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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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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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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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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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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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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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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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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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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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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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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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0"/>
          <w:szCs w:val="20"/>
          <w:lang w:bidi="ar-JO"/>
        </w:rPr>
        <w:t></w:t>
      </w:r>
      <w:r>
        <w:rPr>
          <w:rFonts w:cs="Traditional Arabic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rtl w:val="true"/>
          <w:lang w:bidi="ar-JO"/>
        </w:rPr>
        <w:t>إلى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rtl w:val="true"/>
          <w:lang w:bidi="ar-JO"/>
        </w:rPr>
        <w:t>آخر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rtl w:val="true"/>
          <w:lang w:bidi="ar-JO"/>
        </w:rPr>
        <w:t>الآيا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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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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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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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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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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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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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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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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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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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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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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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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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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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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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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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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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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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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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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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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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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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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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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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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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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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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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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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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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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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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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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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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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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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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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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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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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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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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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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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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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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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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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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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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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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م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ف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ظ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ي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ذ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بَر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0"/>
          <w:szCs w:val="20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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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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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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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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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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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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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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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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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ش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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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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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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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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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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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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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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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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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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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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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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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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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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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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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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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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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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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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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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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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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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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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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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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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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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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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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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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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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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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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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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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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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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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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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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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Msh Quraan1" w:hAnsi="Msh Quraan1"/>
          <w:b/>
          <w:bCs/>
          <w:sz w:val="20"/>
          <w:szCs w:val="20"/>
          <w:rtl w:val="true"/>
          <w:lang w:bidi="ar-JO"/>
        </w:rPr>
        <w:t xml:space="preserve"> 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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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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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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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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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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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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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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زْوَ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َلِ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Traditional Arabic"/>
          <w:szCs w:val="32"/>
          <w:rtl w:val="true"/>
        </w:rPr>
        <w:t>ير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تأم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لت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ظ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ت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ض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تش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وئ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* </w:t>
      </w:r>
      <w:r>
        <w:rPr>
          <w:rFonts w:cs="Traditional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ضميد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خ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جر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ِّر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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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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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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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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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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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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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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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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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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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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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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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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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26" w:right="0" w:hanging="0"/>
        <w:jc w:val="left"/>
        <w:rPr>
          <w:rFonts w:ascii="Msh Quraan1" w:hAnsi="Msh Quraan1" w:cs="Traditional Arabic"/>
          <w:b/>
          <w:b/>
          <w:bCs/>
          <w:sz w:val="20"/>
          <w:szCs w:val="20"/>
          <w:lang w:bidi="ar-JO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و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; </w:t>
      </w:r>
      <w:r>
        <w:rPr>
          <w:rFonts w:cs="Traditional Arabic"/>
          <w:szCs w:val="32"/>
          <w:rtl w:val="true"/>
        </w:rPr>
        <w:t>فالنوام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ة</w:t>
      </w:r>
      <w:r>
        <w:rPr>
          <w:rFonts w:cs="Traditional Arabic"/>
          <w:szCs w:val="32"/>
          <w:rtl w:val="true"/>
        </w:rPr>
        <w:t>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رية</w:t>
      </w:r>
      <w:r>
        <w:rPr>
          <w:rFonts w:cs="Traditional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ام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سو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درك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ازي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ش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raditional Arabic"/>
          <w:szCs w:val="32"/>
          <w:rtl w:val="true"/>
        </w:rPr>
        <w:t>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ي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ائ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طمأ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ب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شر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</w:t>
      </w:r>
      <w:r>
        <w:rPr>
          <w:rFonts w:cs="Traditional Arabic"/>
          <w:szCs w:val="32"/>
          <w:rtl w:val="true"/>
        </w:rPr>
        <w:t>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م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ن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م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;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raditional Arabic"/>
          <w:szCs w:val="32"/>
          <w:rtl w:val="true"/>
        </w:rPr>
        <w:t>َّ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ة</w:t>
      </w:r>
      <w:r>
        <w:rPr>
          <w:rFonts w:cs="Traditional Arabic"/>
          <w:szCs w:val="32"/>
          <w:rtl w:val="true"/>
        </w:rPr>
        <w:t>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عة</w:t>
      </w:r>
      <w:r>
        <w:rPr>
          <w:rFonts w:cs="Traditional Arabic"/>
          <w:szCs w:val="32"/>
          <w:rtl w:val="true"/>
        </w:rPr>
        <w:t>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و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صا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ذ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داو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ابت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مح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مت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دائ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حق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اب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كذبي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rtl w:val="true"/>
          <w:lang w:bidi="ar-JO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 xml:space="preserve">* </w:t>
      </w:r>
      <w:r>
        <w:rPr>
          <w:rFonts w:cs="Traditional Arabic"/>
          <w:szCs w:val="32"/>
          <w:rtl w:val="true"/>
        </w:rPr>
        <w:t>و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جَلّ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داث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ا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كائ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ذر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ذ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ر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بط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ق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يّ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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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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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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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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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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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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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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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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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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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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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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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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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Cs w:val="32"/>
          <w:rtl w:val="true"/>
        </w:rPr>
        <w:t xml:space="preserve">* </w:t>
      </w:r>
      <w:r>
        <w:rPr>
          <w:rFonts w:cs="Traditional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هل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ذ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ضية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رية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َّ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حد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ت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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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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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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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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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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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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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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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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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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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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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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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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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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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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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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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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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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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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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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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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ال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داث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لبات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وُّلات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ر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ُ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قن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ز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ات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ي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ض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ل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طمئنا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دثات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مود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ind w:left="420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أل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تأم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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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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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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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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>(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)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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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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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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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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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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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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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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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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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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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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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>(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>)</w:t>
      </w:r>
    </w:p>
    <w:p>
      <w:pPr>
        <w:pStyle w:val="Normal"/>
        <w:ind w:left="420" w:right="0" w:hanging="0"/>
        <w:jc w:val="left"/>
        <w:rPr/>
      </w:pPr>
      <w:r>
        <w:rPr>
          <w:rFonts w:ascii="Msh Quraan1" w:hAnsi="Msh Quraan1" w:cs="Traditional Arabic"/>
          <w:sz w:val="32"/>
          <w:sz w:val="32"/>
          <w:szCs w:val="32"/>
          <w:rtl w:val="true"/>
        </w:rPr>
        <w:t>حي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ربط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ياق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قرآنيّ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حدا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غزو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ح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ب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ن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ربان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أقد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إله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صاح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ظل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: "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ك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ك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حقائ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تكأ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ي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يا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دئ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هايت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..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قيق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د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ر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م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ل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مل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صحي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صو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قط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صحيح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اسم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ازم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وق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ذات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قر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ن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رتي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عواق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َ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ِ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ّ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البش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صد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عي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نشاط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خطئ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إصابت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طاعت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معصيت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مسك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المنهج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فريط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عتبار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ع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ك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تار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لقد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أدا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لمشيئ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قدر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د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حق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ش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بحان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.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ث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 .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ها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 .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شع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جماع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مسل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يس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م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شي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ن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دب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تنفيذ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در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خل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هاد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أجر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ليس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ثم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شي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شي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ر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حساب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خاص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ؤتي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ذ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ش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ن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حسا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هدا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علي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شاؤ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ك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هزي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إ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ق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ناء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ري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نة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ف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ق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جماع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مسل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قص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فريط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ن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ق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تحقي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غايات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قدر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ُ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ه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حكمت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علم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تمحيص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نفوس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مييز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صفو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جل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حقائ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إقر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قي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إقا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مواز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جل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ن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لمستبصر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>. ..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"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حوجن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صرن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–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ضع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هو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ع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كالُ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م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داعي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ين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داع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كلة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صعت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ع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سلط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ستبدا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حكُّ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طغا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عص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مح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نَّكب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لمَّ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المسل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شت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بقا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قرأ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ريد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تاب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ش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خبار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تصف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جل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نسم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دم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قلو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ينكأ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جرا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يزلز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وجد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يُُث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لوع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أس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أحز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–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حوجن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تذك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نح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تجرَّ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غصص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ع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حدا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مري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نّ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هنا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وَّ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اهر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إراد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غالب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أقدار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كيم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مشيئ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ظيم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غي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الن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قول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ح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ع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</w:rPr>
        <w:t>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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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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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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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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>]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eastAsia="Msh Quraan1" w:cs="Msh Quraan1" w:ascii="Msh Quraan1" w:hAnsi="Msh Quraan1"/>
          <w:b/>
          <w:bCs/>
          <w:sz w:val="20"/>
          <w:szCs w:val="20"/>
        </w:rPr>
        <w:t xml:space="preserve">  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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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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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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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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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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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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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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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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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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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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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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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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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</w:t>
      </w:r>
      <w:r>
        <w:rPr>
          <w:rFonts w:eastAsia="Msh Quraan1" w:cs="Msh Quraan1" w:ascii="Msh Quraan1" w:hAnsi="Msh Quraan1"/>
          <w:b/>
          <w:bCs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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>]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16"/>
          <w:szCs w:val="16"/>
        </w:rPr>
      </w:pPr>
      <w:r>
        <w:rPr>
          <w:rFonts w:cs="Traditional Arabic" w:ascii="Msh Quraan1" w:hAnsi="Msh Quraan1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َص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ح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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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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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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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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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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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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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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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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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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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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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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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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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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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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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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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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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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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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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</w:t>
      </w:r>
      <w:r>
        <w:rPr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ذ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ه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ار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فح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</w:t>
      </w:r>
      <w:r>
        <w:rPr>
          <w:rFonts w:cs="Traditional Arabic"/>
          <w:sz w:val="32"/>
          <w:sz w:val="32"/>
          <w:szCs w:val="32"/>
          <w:rtl w:val="true"/>
        </w:rPr>
        <w:t>ُ</w:t>
      </w:r>
    </w:p>
    <w:p>
      <w:pPr>
        <w:pStyle w:val="Normal"/>
        <w:ind w:left="42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عو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</w:p>
    <w:p>
      <w:pPr>
        <w:pStyle w:val="Normal"/>
        <w:ind w:left="42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ش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م</w:t>
      </w:r>
      <w:r>
        <w:rPr>
          <w:rFonts w:cs="Traditional Arabic"/>
          <w:sz w:val="32"/>
          <w:sz w:val="32"/>
          <w:szCs w:val="32"/>
          <w:rtl w:val="true"/>
        </w:rPr>
        <w:t>ُ</w:t>
      </w:r>
    </w:p>
    <w:p>
      <w:pPr>
        <w:pStyle w:val="Normal"/>
        <w:ind w:left="42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ر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rFonts w:cs="Traditional Arabic"/>
          <w:sz w:val="32"/>
          <w:sz w:val="32"/>
          <w:szCs w:val="32"/>
          <w:rtl w:val="true"/>
        </w:rPr>
        <w:t>ُ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ا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د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ِظ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42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تأم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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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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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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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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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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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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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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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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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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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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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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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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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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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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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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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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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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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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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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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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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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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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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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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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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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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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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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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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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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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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</w:t>
      </w:r>
      <w:r>
        <w:rPr>
          <w:rFonts w:ascii="Msh Quraan1" w:hAnsi="Msh Quraan1" w:cs="Msh Quraan1"/>
          <w:sz w:val="20"/>
          <w:sz w:val="20"/>
          <w:szCs w:val="20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ق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ِلفا</w:t>
      </w:r>
      <w:r>
        <w:rPr>
          <w:rFonts w:ascii="Msh Quraan1" w:hAnsi="Msh Quraan1" w:cs="Msh Quraan1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4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ُ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ف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َّ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ع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ر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ائ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126" w:leader="none"/>
        </w:tabs>
        <w:ind w:left="420" w:right="18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َّ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 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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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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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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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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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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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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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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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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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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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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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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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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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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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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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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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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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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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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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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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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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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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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ح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م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ح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420" w:right="0" w:hanging="0"/>
        <w:jc w:val="left"/>
        <w:rPr>
          <w:rFonts w:ascii="Msh Quraan1" w:hAnsi="Msh Quraan1" w:cs="Simplified Arabic"/>
          <w:sz w:val="20"/>
          <w:szCs w:val="20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تأم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eastAsia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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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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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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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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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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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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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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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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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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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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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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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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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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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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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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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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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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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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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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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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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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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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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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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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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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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وقول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رعد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JO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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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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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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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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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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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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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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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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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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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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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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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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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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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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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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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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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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420" w:right="0" w:hanging="0"/>
        <w:jc w:val="left"/>
        <w:rPr/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لّ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رقا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JO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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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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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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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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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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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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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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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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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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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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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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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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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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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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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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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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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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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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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420" w:right="0" w:hanging="0"/>
        <w:jc w:val="left"/>
        <w:rPr/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صلت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rFonts w:ascii="Msh Quraan1" w:hAnsi="Msh Quraan1" w:cs="Simplified Arabic"/>
          <w:sz w:val="28"/>
          <w:sz w:val="28"/>
          <w:szCs w:val="28"/>
          <w:lang w:bidi="ar-JO"/>
        </w:rPr>
        <w:t></w:t>
      </w:r>
      <w:r>
        <w:rPr>
          <w:rFonts w:ascii="Msh Quraan1" w:hAnsi="Msh Quraan1" w:eastAsia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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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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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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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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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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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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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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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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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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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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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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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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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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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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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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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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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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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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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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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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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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0"/>
          <w:sz w:val="20"/>
          <w:szCs w:val="20"/>
          <w:lang w:bidi="ar-JO"/>
        </w:rPr>
        <w:t>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"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نّ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مُوسُ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ّذِ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شْكَ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  </w:t>
      </w:r>
      <w:r>
        <w:rPr>
          <w:rFonts w:cs="Simplified Arabic"/>
          <w:sz w:val="28"/>
          <w:szCs w:val="28"/>
          <w:rtl w:val="true"/>
        </w:rPr>
        <w:t xml:space="preserve">  "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26" w:leader="none"/>
        </w:tabs>
        <w:ind w:left="420" w:right="18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َّاءِ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خ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مِّق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ِ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ِ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غ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20"/>
          <w:szCs w:val="20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ز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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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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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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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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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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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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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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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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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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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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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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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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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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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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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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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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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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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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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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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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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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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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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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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</w:t>
      </w:r>
      <w:r>
        <w:rPr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ك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و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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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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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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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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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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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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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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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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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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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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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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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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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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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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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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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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ياد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ر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ن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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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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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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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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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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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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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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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ائ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</w:t>
      </w:r>
    </w:p>
    <w:p>
      <w:pPr>
        <w:pStyle w:val="Normal"/>
        <w:ind w:left="4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ادي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ع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خلَّ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ان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ث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خ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ح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ض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ك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42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ُل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ط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ظ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420" w:right="18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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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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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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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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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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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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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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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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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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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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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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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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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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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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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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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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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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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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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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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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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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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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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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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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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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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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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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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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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</w:t>
      </w:r>
      <w:r>
        <w:rPr>
          <w:rFonts w:cs="Traditional Arabic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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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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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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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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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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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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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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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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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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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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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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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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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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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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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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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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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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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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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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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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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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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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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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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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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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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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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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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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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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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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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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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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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></w:t>
      </w:r>
      <w:r>
        <w:rPr>
          <w:rFonts w:cs="Traditional Arabic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Traditional Arabic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b/>
          <w:b/>
          <w:bCs/>
          <w:sz w:val="20"/>
          <w:szCs w:val="20"/>
          <w:lang w:bidi="ar-JO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/>
        <w:t xml:space="preserve">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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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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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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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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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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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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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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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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ُّق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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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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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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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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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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سَلَّ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ه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َّ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ط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حِ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اب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عتب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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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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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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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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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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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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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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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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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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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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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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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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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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َّ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َّ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تَ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و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.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بْ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َرْ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صَان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ظَن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نِع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صُون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ّ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لَ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غَا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َلّ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ب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ع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ل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ب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ر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تَ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َ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ع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بّ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ّ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ا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َيّ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 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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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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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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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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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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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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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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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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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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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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b/>
          <w:b/>
          <w:bCs/>
          <w:sz w:val="20"/>
          <w:sz w:val="20"/>
          <w:szCs w:val="20"/>
          <w:lang w:bidi="ar-JO"/>
        </w:rPr>
        <w:t>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َّ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َوَاَ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أ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َذ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420" w:right="0" w:hanging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ind w:left="42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م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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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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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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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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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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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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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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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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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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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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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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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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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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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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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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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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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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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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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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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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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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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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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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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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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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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18"/>
          <w:lang w:bidi="ar-JO"/>
        </w:rPr>
        <w:t>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rtl w:val="true"/>
          <w:lang w:bidi="ar-JO"/>
        </w:rPr>
        <w:t xml:space="preserve"> وقال سبحانه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18"/>
          <w:lang w:bidi="ar-JO"/>
        </w:rPr>
        <w:t>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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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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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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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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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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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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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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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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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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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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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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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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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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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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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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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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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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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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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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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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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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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</w:p>
    <w:p>
      <w:pPr>
        <w:pStyle w:val="Normal"/>
        <w:ind w:left="420" w:right="0" w:hanging="0"/>
        <w:jc w:val="left"/>
        <w:rPr>
          <w:rFonts w:cs="Simplified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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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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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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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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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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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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غ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ط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 : " </w:t>
      </w:r>
      <w:r>
        <w:rPr>
          <w:rFonts w:cs="Traditional Arabic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د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ظ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ع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ِل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ظ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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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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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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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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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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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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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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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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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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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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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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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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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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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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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..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ع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ف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...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ظ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raditional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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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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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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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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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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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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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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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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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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JO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شت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ل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َاد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ح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ْ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جتيا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ج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قَس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َلَت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ا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َل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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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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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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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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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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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مِح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خ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ا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40"/>
          <w:szCs w:val="40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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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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</w:t>
      </w:r>
      <w:r>
        <w:rPr>
          <w:rFonts w:eastAsia="Msh Quraan1"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ُ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اب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و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ل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ي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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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ان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ه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س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ذ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طل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رو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ل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ت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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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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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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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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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ع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اد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ر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 </w:t>
      </w:r>
    </w:p>
    <w:p>
      <w:pPr>
        <w:pStyle w:val="Normal"/>
        <w:ind w:left="4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اع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اطي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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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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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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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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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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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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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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</w:t>
      </w:r>
      <w:r>
        <w:rPr>
          <w:sz w:val="28"/>
          <w:sz w:val="28"/>
          <w:szCs w:val="28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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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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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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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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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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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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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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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ية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كا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رج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ِ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يف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ضو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ر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ج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حاب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ل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تصار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ز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و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يجا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قيِّم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طائف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ؤمن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يّ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يِّم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غيرَ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عداء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ييم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قيق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اد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ط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تق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لائ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واف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ق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هتما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و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ل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ر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اق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وت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رفع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جل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د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تأ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تف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سا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لاء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فا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ك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ف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ت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ثق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توا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و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ض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د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ز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جتم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ظ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حدَّ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املات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راك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أ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ل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و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خ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كثر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حيط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دّ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ُحص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قرَّ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كر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وانب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ف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مخ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اسخ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دهرِ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ب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فيّ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اهر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يرة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بوية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رضً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ناسب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فاوت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دارك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نوع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ار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شمولي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يث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ص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اريخ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حل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ر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واه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ت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ي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ف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ثو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ك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و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َ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س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Msh Quraan1" w:hAnsi="Msh Quraan1" w:cs="Traditional Arabic"/>
          <w:sz w:val="32"/>
          <w:sz w:val="32"/>
          <w:szCs w:val="32"/>
          <w:rtl w:val="true"/>
        </w:rPr>
        <w:t>لك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قرآن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كريم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هج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ريد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ي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حك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حي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ر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عظمُ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مل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حد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و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حد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جاء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نثور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ور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قرآ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تناسب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ياق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كلّ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و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أهدافِ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يجمع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نسق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ح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يضُمُّ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سياق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ح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تجد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ترابط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تناسق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ي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نوُّع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تلق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أحدا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ي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عط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متزج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قصص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أنبي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علي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س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تسق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آي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العقيد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أحك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مقترن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العب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عظات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ح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الأمثال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...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ك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تناس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بد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وتناسب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لطيف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raditional Arabic" w:ascii="Msh Quraan1" w:hAnsi="Msh Quraan1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و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ش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و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فّ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أل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ل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وَ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ائ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ث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طَّر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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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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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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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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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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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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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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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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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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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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06" w:right="180" w:hanging="0"/>
        <w:jc w:val="left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ند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06" w:right="18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متْ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ئت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صرمِ</w:t>
      </w:r>
    </w:p>
    <w:p>
      <w:pPr>
        <w:pStyle w:val="Normal"/>
        <w:ind w:left="206" w:right="18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آيا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دُد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يَزِين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ت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ِدَمِ</w:t>
      </w:r>
    </w:p>
    <w:p>
      <w:pPr>
        <w:pStyle w:val="Normal"/>
        <w:ind w:left="206" w:right="18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دّ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مٌ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ُ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تظمِ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ع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ّ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ك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وع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ر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ه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ض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م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اي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صان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َوّ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حين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َّ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ارُ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س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ها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حك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و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َّق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ين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اف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عَ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06" w:right="18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وحدي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حك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بَا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بالتُّرجُــ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ذ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َّاءُ</w:t>
      </w:r>
    </w:p>
    <w:p>
      <w:pPr>
        <w:pStyle w:val="Normal"/>
        <w:ind w:left="206" w:right="18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والوح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ْط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س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سَلٍ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واللَّو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اءُ</w:t>
      </w:r>
    </w:p>
    <w:p>
      <w:pPr>
        <w:pStyle w:val="Normal"/>
        <w:ind w:left="420" w:right="4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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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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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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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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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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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</w:t>
      </w:r>
      <w:r>
        <w:rPr>
          <w:rFonts w:eastAsia="AGA Arabesque" w:cs="AGA Arabesque" w:ascii="AGA Arabesque" w:hAnsi="AGA Arabesque"/>
          <w:sz w:val="32"/>
          <w:szCs w:val="32"/>
        </w:rPr>
        <w:t>)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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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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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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(</w:t>
      </w:r>
      <w:r>
        <w:rPr>
          <w:rFonts w:cs="Traditional Arabic"/>
          <w:sz w:val="40"/>
          <w:szCs w:val="40"/>
        </w:rPr>
        <w:t xml:space="preserve"> </w:t>
      </w:r>
      <w:r>
        <w:rPr>
          <w:rFonts w:cs="Traditional Arabic"/>
          <w:sz w:val="32"/>
          <w:szCs w:val="32"/>
        </w:rPr>
        <w:t>:</w:t>
      </w:r>
      <w:r>
        <w:rPr>
          <w:rFonts w:cs="Traditional Arabic"/>
          <w:sz w:val="40"/>
          <w:szCs w:val="40"/>
        </w:rPr>
        <w:t xml:space="preserve"> "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</w:t>
      </w:r>
      <w:r>
        <w:rPr>
          <w:rFonts w:eastAsia="AGA Arabesque" w:cs="AGA Arabesque" w:ascii="AGA Arabesque" w:hAnsi="AGA Arabesque"/>
          <w:sz w:val="32"/>
          <w:szCs w:val="32"/>
        </w:rPr>
        <w:t>)</w:t>
      </w:r>
      <w:r>
        <w:rPr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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تأن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نُّث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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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وَر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لت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ُّل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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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ت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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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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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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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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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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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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ستحض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َح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كُ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ح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يستأذ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َّ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ي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د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ش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ُّ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رّ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و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َ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ر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م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ُخ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ح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ِّ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</w:t>
      </w:r>
      <w:r>
        <w:rPr>
          <w:rFonts w:eastAsia="AGA Arabesque" w:cs="AGA Arabesque" w:ascii="AGA Arabesque" w:hAnsi="AGA Arabesque"/>
          <w:sz w:val="32"/>
          <w:szCs w:val="32"/>
        </w:rPr>
        <w:t>)</w:t>
      </w:r>
      <w:r>
        <w:rPr>
          <w:sz w:val="20"/>
          <w:szCs w:val="20"/>
          <w:lang w:bidi="ar-JO"/>
        </w:rPr>
        <w:t xml:space="preserve">   </w:t>
      </w:r>
      <w:r>
        <w:rPr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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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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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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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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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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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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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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  .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مئ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ص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َّ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اف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غْي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جنِّد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مِع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قاد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خ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َرْوِل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ن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ِس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ِس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ذ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تل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ت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آت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طَ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َمُ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ُو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ّ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ل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آتَو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طَ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تَو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زِقَّ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لُ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ُفُّ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ح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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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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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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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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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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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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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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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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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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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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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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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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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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ش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د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ضمُّ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ُح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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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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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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</w:t>
      </w:r>
      <w:r>
        <w:rPr>
          <w:sz w:val="32"/>
          <w:szCs w:val="32"/>
          <w:rtl w:val="true"/>
        </w:rPr>
        <w:t xml:space="preserve"> ) : </w:t>
      </w:r>
      <w:r>
        <w:rPr>
          <w:rFonts w:cs="Traditional Arabic"/>
          <w:sz w:val="32"/>
          <w:sz w:val="32"/>
          <w:szCs w:val="32"/>
          <w:rtl w:val="true"/>
        </w:rPr>
        <w:t>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ل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و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/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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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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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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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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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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و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ج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ِّ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ز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ِّ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دِّ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ئ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َ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(</w:t>
      </w:r>
      <w:r>
        <w:rPr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َّ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ِّ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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ّ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b/>
          <w:bCs/>
          <w:position w:val="8"/>
          <w:sz w:val="36"/>
          <w:szCs w:val="36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َل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206" w:right="18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ارجعوا إلى منازلكم بالمدينة ، ومرادهم الأمر بالفرار لكنهم عبروا عنه بالرجوع ، ترويجا لمقالهم وإيذانا بأنه ليس من قبيل الفرار المذموم ، وقد ثبطوا الناس عن الجهاد والرباط لنفاقهم ومرضهم ولم يوافقهم إلا أمثالهم فان المؤمن المخلص لا يختار إلا الله ورسوله ، وفيه إشارة إلى حال أهل الفساد والإفساد في هذه الأمة إلى يوم القيامة نسأل الله تعالى أن يقيمنا على نهج الصواب ويجعلنا من أهل التواصي بالحق والصبر دون التزلزل والاضطر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6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.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وغ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ا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خاد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ِط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خرِف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وِّه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ئ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ع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َجع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َ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َّ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ِّ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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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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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ّ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.</w:t>
      </w:r>
    </w:p>
    <w:p>
      <w:pPr>
        <w:pStyle w:val="Normal"/>
        <w:ind w:left="206" w:right="18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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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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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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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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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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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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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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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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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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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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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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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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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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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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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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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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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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سْ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م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ّ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و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ئ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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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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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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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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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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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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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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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</w:t>
      </w:r>
      <w:r>
        <w:rPr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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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توب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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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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420" w:right="4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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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</w:t>
      </w:r>
      <w:r>
        <w:rPr>
          <w:rFonts w:eastAsia="Msh Quraan1"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</w:t>
      </w:r>
      <w:r>
        <w:rPr>
          <w:rFonts w:cs="Times New Roman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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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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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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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0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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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/>
      </w:pPr>
      <w:r>
        <w:rPr>
          <w:sz w:val="28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</w:t>
      </w:r>
      <w:r>
        <w:rPr>
          <w:sz w:val="28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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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</w:t>
      </w:r>
      <w:r>
        <w:rPr>
          <w:sz w:val="28"/>
          <w:sz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ظا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</w:t>
      </w:r>
      <w:r>
        <w:rPr>
          <w:sz w:val="28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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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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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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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</w:rPr>
        <w:t>0</w:t>
      </w:r>
      <w:r>
        <w:rPr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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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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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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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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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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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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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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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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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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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خ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سيوط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إتق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: "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شتم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أ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ناس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ح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تك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يش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أج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18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أم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ستفتا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فت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نزل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عقِّب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صل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حديب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ضمن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ل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رت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توحات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لدعوة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إسلامية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خيراتٍ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لمسل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ك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فتتاحُ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ب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بشار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طيب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الأخبا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بتهج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نفوس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تنشر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دور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تستيق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قلوب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سكين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طمأنينة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نطو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ل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خ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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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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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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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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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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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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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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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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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</w:t>
      </w:r>
      <w:r>
        <w:rPr>
          <w:rFonts w:ascii="Msh Quraan1" w:hAnsi="Msh Quraan1" w:eastAsia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8126" w:leader="none"/>
        </w:tabs>
        <w:ind w:left="420" w:right="180" w:hanging="0"/>
        <w:jc w:val="left"/>
        <w:rPr/>
      </w:pP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بع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حاب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يفط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بادئ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أم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أهم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ل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مزيَّت</w:t>
      </w:r>
      <w:r>
        <w:rPr>
          <w:rFonts w:ascii="Msh Quraan1" w:hAnsi="Msh Quraan1" w:cs="Traditional Arabic"/>
          <w:sz w:val="32"/>
          <w:sz w:val="32"/>
          <w:szCs w:val="32"/>
          <w:rtl w:val="true"/>
        </w:rPr>
        <w:t>ِ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فجاء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آيات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لتقر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قيمة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صلح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تبش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ؤمنين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بنتائج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رجو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ثمارِ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المرتقبة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وتطي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2"/>
          <w:rtl w:val="true"/>
          <w:lang w:bidi="ar-JO"/>
        </w:rPr>
        <w:t>نفوس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8126" w:leader="none"/>
        </w:tabs>
        <w:ind w:left="420" w:right="180" w:hanging="0"/>
        <w:jc w:val="left"/>
        <w:rPr>
          <w:rFonts w:ascii="Msh Quraan1" w:hAnsi="Msh Quraan1"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س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ِي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ز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ْز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س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س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ِي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َال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َيّع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ل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صَد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ص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صَ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عْت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خَا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ا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م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8126" w:leader="none"/>
        </w:tabs>
        <w:ind w:left="420" w:right="18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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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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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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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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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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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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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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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lang w:bidi="ar-JO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</w:p>
    <w:p>
      <w:pPr>
        <w:pStyle w:val="Normal"/>
        <w:ind w:left="420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ن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ُ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ُر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18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ج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>.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  <w:lang w:bidi="ar-JO"/>
        </w:rPr>
      </w:pP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اوت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tl w:val="true"/>
          <w:lang w:bidi="ar-JO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ل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ذو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و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قع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ر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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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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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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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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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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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</w:t>
      </w:r>
      <w:r>
        <w:rPr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ِ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هَ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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</w:t>
      </w:r>
      <w:r>
        <w:rPr>
          <w:rFonts w:ascii="Msh Quraan1" w:hAnsi="Msh Quraan1" w:eastAsia="Msh Quraan1" w:cs="Msh Quraan1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ح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فا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ك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 </w:t>
      </w:r>
    </w:p>
    <w:p>
      <w:pPr>
        <w:pStyle w:val="Normal"/>
        <w:ind w:left="206" w:right="180" w:hanging="0"/>
        <w:jc w:val="left"/>
        <w:rPr/>
      </w:pPr>
      <w:r>
        <w:rPr>
          <w:rFonts w:cs="Msh Quraan1" w:ascii="Msh Quraan1" w:hAnsi="Msh Quraan1"/>
          <w:sz w:val="20"/>
          <w:szCs w:val="20"/>
          <w:lang w:bidi="ar-JO"/>
        </w:rPr>
        <w:t></w:t>
      </w:r>
      <w:r>
        <w:rPr>
          <w:rFonts w:eastAsia="AGA Arabesque" w:cs="AGA Arabesque" w:ascii="AGA Arabesque" w:hAnsi="AGA Arabesque"/>
          <w:sz w:val="20"/>
          <w:szCs w:val="20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</w:t>
      </w:r>
      <w:r>
        <w:rPr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ر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>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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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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206" w:right="180" w:hanging="0"/>
        <w:jc w:val="left"/>
        <w:rPr>
          <w:b/>
          <w:b/>
          <w:bCs/>
          <w:sz w:val="18"/>
          <w:szCs w:val="18"/>
        </w:rPr>
      </w:pP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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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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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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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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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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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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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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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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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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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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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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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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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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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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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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bidi="ar-JO"/>
        </w:rPr>
        <w:t></w:t>
      </w:r>
      <w:r>
        <w:rPr>
          <w:rFonts w:eastAsia="Msh Quraan1" w:cs="Msh Quraan1" w:ascii="Msh Quraan1" w:hAnsi="Msh Quraan1"/>
          <w:b/>
          <w:bCs/>
          <w:sz w:val="18"/>
          <w:szCs w:val="18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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آ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يَاص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4"/>
          <w:sz w:val="28"/>
          <w:szCs w:val="28"/>
          <w:rtl w:val="true"/>
        </w:rPr>
        <w:footnoteReference w:id="86"/>
      </w:r>
      <w:r>
        <w:rPr>
          <w:rStyle w:val="FootnoteCharacters"/>
          <w:b/>
          <w:bCs/>
          <w:position w:val="4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ح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ا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طل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ص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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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ك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مُت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ّ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َّ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دِّ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420" w:right="420" w:hanging="0"/>
        <w:jc w:val="left"/>
        <w:rPr/>
      </w:pPr>
      <w:r>
        <w:rPr>
          <w:rFonts w:cs="Msh Quraan1" w:ascii="Msh Quraan1" w:hAnsi="Msh Quraan1"/>
          <w:sz w:val="20"/>
          <w:szCs w:val="20"/>
          <w:lang w:bidi="ar-JO"/>
        </w:rPr>
        <w:t>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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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</w:t>
      </w:r>
      <w:r>
        <w:rPr>
          <w:rFonts w:eastAsia="AGA Arabesque" w:cs="AGA Arabesque" w:ascii="AGA Arabesque" w:hAnsi="AGA Arabesque"/>
          <w:sz w:val="20"/>
          <w:szCs w:val="20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Msh Quraan1" w:hAnsi="Msh Quraan1"/>
          <w:sz w:val="22"/>
          <w:szCs w:val="22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22"/>
          <w:szCs w:val="22"/>
          <w:lang w:bidi="ar-JO"/>
        </w:rPr>
        <w:t>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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ش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Msh Quraan1" w:ascii="Msh Quraan1" w:hAnsi="Msh Quraan1"/>
          <w:sz w:val="20"/>
          <w:szCs w:val="20"/>
          <w:lang w:bidi="ar-JO"/>
        </w:rPr>
        <w:t></w:t>
      </w:r>
      <w:r>
        <w:rPr>
          <w:rFonts w:eastAsia="AGA Arabesque" w:cs="AGA Arabesque" w:ascii="AGA Arabesque" w:hAnsi="AGA Arabesque"/>
          <w:sz w:val="20"/>
          <w:szCs w:val="20"/>
          <w:lang w:bidi="ar-JO"/>
        </w:rPr>
        <w:t>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</w:t>
      </w:r>
      <w:r>
        <w:rPr>
          <w:rFonts w:eastAsia="Msh Quraan1"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</w:t>
      </w:r>
      <w:r>
        <w:rPr>
          <w:rFonts w:eastAsia="AGA Arabesque" w:cs="AGA Arabesque" w:ascii="AGA Arabesque" w:hAnsi="AGA Arabesque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</w:t>
      </w: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Msh Quraan1" w:ascii="Msh Quraan1" w:hAnsi="Msh Quraan1"/>
          <w:sz w:val="22"/>
          <w:szCs w:val="22"/>
          <w:lang w:bidi="ar-JO"/>
        </w:rPr>
        <w:t>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</w:t>
      </w:r>
      <w:r>
        <w:rPr>
          <w:sz w:val="22"/>
          <w:szCs w:val="22"/>
          <w:lang w:bidi="ar-JO"/>
        </w:rPr>
        <w:t xml:space="preserve">  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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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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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</w:t>
      </w:r>
      <w:r>
        <w:rPr>
          <w:rFonts w:eastAsia="Msh Quraan1"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JO"/>
        </w:rPr>
        <w:t>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عزِّز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َّ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ْ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8"/>
          <w:sz w:val="32"/>
          <w:szCs w:val="32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position w:val="8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8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ه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تب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خ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دّ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ِق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ل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ِظ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خي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ر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قوِّ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ّ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دراس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ك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ص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اس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ش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ّ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ل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م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خل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ٌّ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كَ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اي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ح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ِم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و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ق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تمعات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ّ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د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طف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  <w:t>"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و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ت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ق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.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ا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شك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ج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ش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ظر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لابس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قا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غط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ش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نطبا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ا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دق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َإ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ُلُ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َبِــ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2"/>
          <w:szCs w:val="32"/>
          <w:rtl w:val="true"/>
        </w:rPr>
        <w:footnoteReference w:id="89"/>
      </w:r>
      <w:r>
        <w:rPr>
          <w:rStyle w:val="FootnoteCharacters"/>
          <w:rFonts w:cs="Traditional Arabic"/>
          <w:position w:val="8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د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ل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ِرْح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رَك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كَن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َاء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سي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عال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ر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ِلّ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ل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ر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ه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spacing w:lineRule="atLeast" w:line="600" w:before="2" w:after="2"/>
        <w:ind w:left="392" w:right="0" w:hanging="3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نز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ِ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ا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ش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و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392" w:right="180" w:hanging="32"/>
        <w:jc w:val="left"/>
        <w:rPr>
          <w:rFonts w:ascii="Msh Quraan1" w:hAnsi="Msh Quraan1"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س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مَزّ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َّ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92" w:right="0" w:hanging="3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بَصِّّر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ص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ر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ِحَ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ش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َا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ناس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نوُّ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ُّ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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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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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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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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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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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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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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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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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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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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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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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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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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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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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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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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ُع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َ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يا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يا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ض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ح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ش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ل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ز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ز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ث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206" w:right="18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َّ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يل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ئ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و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ون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ب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ئع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عْوَج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ذ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ثَ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د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ح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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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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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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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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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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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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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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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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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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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  (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" </w:t>
      </w:r>
      <w:r>
        <w:rPr>
          <w:rFonts w:cs="Traditional Arabic"/>
          <w:sz w:val="32"/>
          <w:sz w:val="32"/>
          <w:szCs w:val="32"/>
          <w:rtl w:val="true"/>
        </w:rPr>
        <w:t>النف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ا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ْع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س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بّ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ذ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rStyle w:val="FootnoteCharacters"/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ه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ّ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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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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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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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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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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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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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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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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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ِّف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ك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م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ُّ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ول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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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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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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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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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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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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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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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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ف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دَّ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حسِّ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ب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خ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ث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َع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ذ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ذِّ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حرِّ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د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اط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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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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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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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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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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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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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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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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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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ج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ز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أ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ر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و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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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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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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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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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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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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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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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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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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ثُلُث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غْض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بع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حت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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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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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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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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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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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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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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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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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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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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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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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42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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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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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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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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ب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ُذ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ا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ائ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ّ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و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ل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ع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ك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42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ِ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ُّ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ش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b/>
          <w:b/>
          <w:bCs/>
          <w:sz w:val="20"/>
          <w:sz w:val="20"/>
          <w:szCs w:val="20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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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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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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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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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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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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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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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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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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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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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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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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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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</w:t>
      </w:r>
      <w:r>
        <w:rPr>
          <w:b/>
          <w:b/>
          <w:bCs/>
          <w:sz w:val="20"/>
          <w:sz w:val="20"/>
          <w:szCs w:val="20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/>
          <w:b/>
          <w:bCs/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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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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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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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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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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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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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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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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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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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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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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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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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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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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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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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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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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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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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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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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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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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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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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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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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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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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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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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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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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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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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ئات</w:t>
      </w:r>
    </w:p>
    <w:p>
      <w:pPr>
        <w:pStyle w:val="Normal"/>
        <w:ind w:left="206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ميةٌ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لت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ْح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..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ف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ِمَك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ِ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د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نَ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َش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ِك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د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َش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خَا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تْ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رَ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ِي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ج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position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4"/>
          <w:sz w:val="36"/>
          <w:szCs w:val="36"/>
          <w:rtl w:val="true"/>
        </w:rPr>
        <w:footnoteReference w:id="97"/>
      </w:r>
      <w:r>
        <w:rPr>
          <w:rStyle w:val="FootnoteCharacters"/>
          <w:position w:val="4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6" w:right="18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06" w:right="18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َاج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دِّث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عَاجِ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َش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لُ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ُو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َائِ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هَابِي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ر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َت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تِف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َ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ر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كْبَت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كَسَ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ّ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تَفَع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تَفَ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دَرُ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رْس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ّ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آْخ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َلَّم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ي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َرْ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س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َدَ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دِّ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خ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ضَعِيِ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position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4"/>
          <w:sz w:val="36"/>
          <w:szCs w:val="36"/>
          <w:rtl w:val="true"/>
        </w:rPr>
        <w:footnoteReference w:id="98"/>
      </w:r>
      <w:r>
        <w:rPr>
          <w:rStyle w:val="FootnoteCharacters"/>
          <w:position w:val="4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42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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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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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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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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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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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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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َّ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َ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طوار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ّ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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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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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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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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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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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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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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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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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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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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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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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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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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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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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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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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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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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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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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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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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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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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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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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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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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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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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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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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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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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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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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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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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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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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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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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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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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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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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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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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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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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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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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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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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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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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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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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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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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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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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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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يي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ِ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َّ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ق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ل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ب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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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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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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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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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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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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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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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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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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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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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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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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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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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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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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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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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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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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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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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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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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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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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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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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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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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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ن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هد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ئ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ستو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طِ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ج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وذ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أس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ْتَ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18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ح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ق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ّ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ر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رب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خل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ي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ائ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ن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ِّ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ثقا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اح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كت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و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ئ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رج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َّ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د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حل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آ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Style w:val="StrongEmphasis"/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بس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و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Style w:val="StrongEmphasis"/>
          <w:rFonts w:cs="Traditional Arabic"/>
          <w:b/>
          <w:b/>
          <w:bCs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Style w:val="StrongEmphasis"/>
          <w:rFonts w:cs="Traditional Arabic"/>
          <w:sz w:val="16"/>
          <w:szCs w:val="16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ascii="AGA Arabesque" w:hAnsi="AGA Arabesque" w:cs="AGA Arabesque"/>
          <w:sz w:val="40"/>
          <w:szCs w:val="40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ج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دا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ثلاث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نو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مستج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تنزَّل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رآني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ل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ث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عايِش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صاحب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وق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نعم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ابغة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نـ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قي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و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ستخلاص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ع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قر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رت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كام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18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ق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ُسَج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َو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ض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ق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ن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ْوَج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ُ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دا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ل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ب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ل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ي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طر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ق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زكِّ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فّ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نه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خص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ض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ر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تَ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دَا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َ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ب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ِي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ضِ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ر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ص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خ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ض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مقا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ج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ِق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َّ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ئ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غ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و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ون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ب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ئع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عْوَج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ذ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ثَ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د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ح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ول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ميةٌ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َ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طوار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ِ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left" w:pos="56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نؤ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رش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ز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8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ه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كس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ر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ن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يض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و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7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ر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د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7</w:t>
      </w:r>
      <w:r>
        <w:rPr>
          <w:rFonts w:cs="Traditional Arabic"/>
          <w:b/>
          <w:b/>
          <w:bCs/>
          <w:rtl w:val="true"/>
        </w:rPr>
        <w:t>هـ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42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ش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0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شرق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هذ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هذ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قل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4</w:t>
      </w:r>
      <w:r>
        <w:rPr>
          <w:rFonts w:cs="Traditional Arabic"/>
          <w:b/>
          <w:bCs/>
          <w:rtl w:val="true"/>
        </w:rPr>
        <w:t xml:space="preserve"> – </w:t>
      </w:r>
      <w:r>
        <w:rPr>
          <w:rFonts w:cs="Traditional Arabic"/>
          <w:b/>
          <w:bCs/>
        </w:rPr>
        <w:t>1984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7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د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فت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3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ص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و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41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م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كر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ط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5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عج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رو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وس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ر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هيل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ثع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50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581</w:t>
      </w:r>
      <w:r>
        <w:rPr>
          <w:rFonts w:cs="Traditional Arabic"/>
          <w:b/>
          <w:bCs/>
          <w:rtl w:val="true"/>
        </w:rPr>
        <w:t xml:space="preserve"> 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طب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6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زوي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ست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ـ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ط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سكند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2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ش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ص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7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لب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شي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غز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سا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بي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5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5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ح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ظ</w:t>
      </w:r>
      <w:r>
        <w:rPr>
          <w:rFonts w:cs="Traditional Arabic"/>
          <w:b/>
          <w:b/>
          <w:bCs/>
          <w:rtl w:val="true"/>
        </w:rPr>
        <w:t>ا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ظ</w:t>
      </w:r>
      <w:r>
        <w:rPr>
          <w:rFonts w:cs="Traditional Arabic"/>
          <w:b/>
          <w:b/>
          <w:bCs/>
          <w:rtl w:val="true"/>
        </w:rPr>
        <w:t>ا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ن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ست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6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كش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وام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خش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ز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ب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</w:rPr>
        <w:t>1998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شي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6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يث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ر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ز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و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ق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424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سابو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4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يمه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ع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غ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516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9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ا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رق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مناهج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مؤلفين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مرصفي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بهاولبور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باكستان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Style w:val="StrongEmphasis"/>
          <w:rFonts w:cs="Traditional Arabic"/>
          <w:b/>
          <w:bCs/>
          <w:sz w:val="24"/>
          <w:szCs w:val="24"/>
        </w:rPr>
        <w:t>1</w:t>
      </w:r>
      <w:r>
        <w:rPr>
          <w:rStyle w:val="StrongEmphasis"/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Style w:val="StrongEmphasi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Cs/>
          <w:sz w:val="24"/>
          <w:szCs w:val="24"/>
        </w:rPr>
        <w:t>1426</w:t>
      </w:r>
      <w:r>
        <w:rPr>
          <w:rStyle w:val="StrongEmphasis"/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ق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6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ا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4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نب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ست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مؤلف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ا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ليز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يي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5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AGA Arabesque Desktop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Verdana" w:hAnsi="Verdana" w:cs="Verdana"/>
        <w:b/>
        <w:b/>
        <w:bCs/>
        <w:color w:val="000000"/>
        <w:sz w:val="10"/>
        <w:szCs w:val="10"/>
      </w:rPr>
    </w:pPr>
    <w:r>
      <w:rPr>
        <w:rFonts w:cs="Verdana" w:ascii="Verdana" w:hAnsi="Verdana"/>
        <w:b/>
        <w:bCs/>
        <w:color w:val="000000"/>
        <w:sz w:val="10"/>
        <w:szCs w:val="10"/>
        <w:rtl w:val="true"/>
      </w:rPr>
      <w:drawing>
        <wp:inline distT="0" distB="0" distL="0" distR="0">
          <wp:extent cx="2470150" cy="8947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كهف 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cs="Traditional Arabic" w:ascii="Traditional Arabic" w:hAnsi="Traditional Arabic"/>
        </w:rPr>
        <w:t>1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وُجهت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لي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دعوةٌ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كريمة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جامع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إسلام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عالم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–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هاولبو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اكستا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حضو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ؤتم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عالم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ثالث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لسير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نبو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ل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احبه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فضل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صلوا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أزك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سلا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استخر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عال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حضو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مشارك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بع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حث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دراسة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ا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وفيق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هذ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وضو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ذ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خد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كري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م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خد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سير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نبو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القرآ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و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صدره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أول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أساس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يسَّ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كتاب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حضور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مشارك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حمد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من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أسجِّل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كر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تقدير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رئيس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جامع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ذ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اركن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ذ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ؤتم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ترأس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جلس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ت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لقي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يه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حث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م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سجل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كر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تقدير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عمي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ل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دراسا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إسلام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رئيس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س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سير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سن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أساتذ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كرا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طلاب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ذي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جدن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نه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فاوةً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الغةً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مشاركةً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عالةً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كذلك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جمي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سئولي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شك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جمي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ل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ذ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تنظي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رائ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روح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طيب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لطف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كر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ذ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مل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جمي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ضيوف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الصحب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بارك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نذ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طأ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دم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رض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اكستا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حبيب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مسل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تاب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لا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سافري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قصره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cs="Traditional Arabic"/>
          <w:position w:val="0"/>
          <w:sz w:val="24"/>
          <w:vertAlign w:val="baseline"/>
        </w:rPr>
        <w:t>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اب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جام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لا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يل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م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ا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نه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و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رض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ديث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1341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</w:p>
  </w:footnote>
  <w:footnote w:id="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وافق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شاطب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3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</w:rPr>
        <w:t>19/200</w:t>
      </w:r>
      <w:r>
        <w:rPr>
          <w:rFonts w:cs="Traditional Arabic"/>
          <w:rtl w:val="true"/>
        </w:rPr>
        <w:t xml:space="preserve"> </w:t>
      </w:r>
    </w:p>
  </w:footnote>
  <w:footnote w:id="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 xml:space="preserve">  </w:t>
      </w:r>
      <w:r>
        <w:rPr>
          <w:rFonts w:cs="Traditional Arabic" w:ascii="Tahoma" w:hAnsi="Tahoma"/>
          <w:rtl w:val="true"/>
        </w:rPr>
        <w:t xml:space="preserve">-  </w:t>
      </w:r>
      <w:r>
        <w:rPr>
          <w:rFonts w:ascii="Tahoma" w:hAnsi="Tahoma" w:cs="Traditional Arabic"/>
          <w:rtl w:val="true"/>
        </w:rPr>
        <w:t>الجا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سي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ص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</w:rPr>
        <w:t>48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تص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 xml:space="preserve">  </w:t>
      </w:r>
      <w:r>
        <w:rPr>
          <w:rFonts w:cs="Traditional Arabic" w:ascii="Tahoma" w:hAnsi="Tahoma"/>
          <w:rtl w:val="true"/>
        </w:rPr>
        <w:t xml:space="preserve">-  </w:t>
      </w:r>
      <w:r>
        <w:rPr>
          <w:rFonts w:ascii="Tahoma" w:hAnsi="Tahoma" w:cs="Traditional Arabic"/>
          <w:rtl w:val="true"/>
        </w:rPr>
        <w:t>البد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نه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ascii="Tahoma" w:hAnsi="Tahoma" w:cs="Traditional Arabic"/>
          <w:rtl w:val="true"/>
        </w:rPr>
        <w:t>ل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</w:rPr>
        <w:t>3/241</w:t>
      </w:r>
      <w:r>
        <w:rPr>
          <w:rFonts w:cs="Traditional Arabic" w:ascii="Tahoma" w:hAnsi="Tahoma"/>
          <w:rtl w:val="true"/>
        </w:rPr>
        <w:t xml:space="preserve">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 xml:space="preserve">  </w:t>
      </w:r>
      <w:r>
        <w:rPr>
          <w:rFonts w:cs="Traditional Arabic" w:ascii="Tahoma" w:hAnsi="Tahoma"/>
          <w:rtl w:val="true"/>
        </w:rPr>
        <w:t xml:space="preserve">-  </w:t>
      </w:r>
      <w:r>
        <w:rPr>
          <w:rFonts w:ascii="Tahoma" w:hAnsi="Tahoma" w:cs="Traditional Arabic"/>
          <w:rtl w:val="true"/>
        </w:rPr>
        <w:t>الجا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خ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آد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</w:rPr>
        <w:t>2/195</w:t>
      </w:r>
      <w:r>
        <w:rPr>
          <w:rFonts w:cs="Traditional Arabic" w:ascii="Tahoma" w:hAnsi="Tahoma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 xml:space="preserve">  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ا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ْ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ْحَاق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أَمّ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َيْد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ْ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ّثِنّة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َابْتَاع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َفْوَا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ْ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ُمَيّ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ِيَقْتُل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ِأَبِي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ُمَيّ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ْن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َلَفٍ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بَعَث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ِ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َفْوَا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ْ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ُمَيّ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ع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وْلً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قَال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ِسْطَاس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َ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ّنْعِيم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أَخْرَجُو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ِن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ْحَرَم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ِيَقْتُلُو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اجْتَمَع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َهْط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ِن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ُرَيْشٍ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هِم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بُ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ُفْيَا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ْ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َرْبٍ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َقَا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بُ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ُفْيَا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ِي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َدِم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ِيُقْتَ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نْشُدُك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ّه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َ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َيْد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تُحِب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ن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ُحَمّد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ِنْدَنَ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ْآ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كَانِ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َضْرِب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ُنُقَ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أَنّ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هْلِ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َا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اَللّ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ُحِب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ن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ُحَمّد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ْآ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كَانِ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ّذ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ُو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ُصِيبُ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َوْكَة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ُؤْذِيه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َأَنَ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َالِس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هْلِ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قَا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َقُول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بُ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ُفْيَا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َأَيْ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ِن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ّاس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حَد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حِب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حَد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َحُب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َصْحَاب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ُحَمّدٍ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ُحَمّد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ُم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َتَ</w:t>
      </w:r>
      <w:r>
        <w:rPr>
          <w:rFonts w:ascii="Tahoma" w:hAnsi="Tahoma" w:cs="Traditional Arabic"/>
          <w:rtl w:val="true"/>
        </w:rPr>
        <w:t>ل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َرْحَمُه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ّهُ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ال</w:t>
      </w:r>
      <w:r>
        <w:rPr>
          <w:rFonts w:ascii="Tahoma" w:hAnsi="Tahoma" w:cs="Traditional Arabic"/>
          <w:rtl w:val="true"/>
        </w:rPr>
        <w:t>سي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شام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Traditional Arabic" w:ascii="Tahoma" w:hAnsi="Tahoma"/>
        </w:rPr>
        <w:t>2</w:t>
      </w:r>
      <w:r>
        <w:rPr>
          <w:rFonts w:cs="Traditional Arabic" w:ascii="Tahoma" w:hAnsi="Tahoma"/>
          <w:rtl w:val="true"/>
        </w:rPr>
        <w:t xml:space="preserve"> / </w:t>
      </w:r>
      <w:r>
        <w:rPr>
          <w:rFonts w:cs="Traditional Arabic" w:ascii="Tahoma" w:hAnsi="Tahoma"/>
        </w:rPr>
        <w:t>172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</w:p>
    <w:p>
      <w:pPr>
        <w:pStyle w:val="Normal"/>
        <w:jc w:val="center"/>
        <w:rPr>
          <w:rFonts w:ascii="Tahoma" w:hAnsi="Tahoma" w:cs="Traditional Arabic"/>
        </w:rPr>
      </w:pPr>
      <w:r>
        <w:rPr>
          <w:rFonts w:ascii="Tahoma" w:hAnsi="Tahoma" w:cs="Traditional Arabic"/>
          <w:rtl w:val="true"/>
        </w:rPr>
        <w:t>ملك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ونا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أخضع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ُدود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لدونا</w:t>
      </w:r>
    </w:p>
    <w:p>
      <w:pPr>
        <w:pStyle w:val="Normal"/>
        <w:jc w:val="center"/>
        <w:rPr>
          <w:rFonts w:ascii="Tahoma" w:hAnsi="Tahoma" w:cs="Traditional Arabic"/>
        </w:rPr>
      </w:pPr>
      <w:r>
        <w:rPr>
          <w:rFonts w:ascii="Tahoma" w:hAnsi="Tahoma" w:cs="Traditional Arabic"/>
          <w:rtl w:val="true"/>
        </w:rPr>
        <w:t>وسطّر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حائف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ياءٍ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سي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ما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سينا</w:t>
      </w:r>
    </w:p>
    <w:p>
      <w:pPr>
        <w:pStyle w:val="Normal"/>
        <w:jc w:val="center"/>
        <w:rPr/>
      </w:pP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تئ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مان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ور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تى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م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مجد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م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ون</w:t>
      </w:r>
      <w:r>
        <w:rPr>
          <w:rFonts w:ascii="Tahoma" w:hAnsi="Tahoma" w:cs="Traditional Arabic"/>
          <w:rtl w:val="true"/>
        </w:rPr>
        <w:t>َ</w:t>
      </w:r>
    </w:p>
    <w:p>
      <w:pPr>
        <w:pStyle w:val="Normal"/>
        <w:jc w:val="center"/>
        <w:rPr>
          <w:rFonts w:ascii="Tahoma" w:hAnsi="Tahoma" w:cs="Traditional Arabic"/>
        </w:rPr>
      </w:pPr>
      <w:r>
        <w:rPr>
          <w:rFonts w:ascii="Tahoma" w:hAnsi="Tahoma" w:cs="Traditional Arabic"/>
          <w:rtl w:val="true"/>
        </w:rPr>
        <w:t>وأصبح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ك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مي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ش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ئمت</w:t>
      </w:r>
      <w:r>
        <w:rPr>
          <w:rFonts w:ascii="Tahoma" w:hAnsi="Tahoma" w:cs="Traditional Arabic"/>
          <w:rtl w:val="true"/>
        </w:rPr>
        <w:t>َ</w:t>
      </w:r>
      <w:r>
        <w:rPr>
          <w:rFonts w:ascii="Tahoma" w:hAnsi="Tahoma" w:cs="Traditional Arabic"/>
          <w:rtl w:val="true"/>
        </w:rPr>
        <w:t>ه</w:t>
      </w:r>
      <w:r>
        <w:rPr>
          <w:rFonts w:ascii="Tahoma" w:hAnsi="Tahoma" w:cs="Traditional Arabic"/>
          <w:rtl w:val="true"/>
        </w:rPr>
        <w:t>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نينا</w:t>
      </w:r>
    </w:p>
    <w:p>
      <w:pPr>
        <w:pStyle w:val="Normal"/>
        <w:jc w:val="center"/>
        <w:rPr/>
      </w:pPr>
      <w:r>
        <w:rPr>
          <w:rFonts w:ascii="Tahoma" w:hAnsi="Tahoma" w:cs="Traditional Arabic"/>
          <w:rtl w:val="true"/>
        </w:rPr>
        <w:t>وآلم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آلَم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ُرٍّ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سؤال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هر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لمون</w:t>
      </w:r>
      <w:r>
        <w:rPr>
          <w:rFonts w:ascii="Tahoma" w:hAnsi="Tahoma" w:cs="Traditional Arabic"/>
          <w:rtl w:val="true"/>
        </w:rPr>
        <w:t>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!</w:t>
      </w:r>
    </w:p>
    <w:p>
      <w:pPr>
        <w:pStyle w:val="Normal"/>
        <w:jc w:val="center"/>
        <w:rPr>
          <w:rFonts w:ascii="Tahoma" w:hAnsi="Tahoma" w:cs="Traditional Arabic"/>
        </w:rPr>
      </w:pPr>
      <w:r>
        <w:rPr>
          <w:rFonts w:ascii="Tahoma" w:hAnsi="Tahoma" w:cs="Traditional Arabic"/>
          <w:rtl w:val="true"/>
        </w:rPr>
        <w:t>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اض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ي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أذ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اض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نينا؟</w:t>
      </w:r>
    </w:p>
    <w:p>
      <w:pPr>
        <w:pStyle w:val="Normal"/>
        <w:jc w:val="center"/>
        <w:rPr/>
      </w:pPr>
      <w:r>
        <w:rPr>
          <w:rFonts w:ascii="Tahoma" w:hAnsi="Tahoma" w:cs="Traditional Arabic"/>
          <w:rtl w:val="true"/>
        </w:rPr>
        <w:t>بن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قبة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لكًا</w:t>
      </w:r>
      <w:r>
        <w:rPr>
          <w:rFonts w:ascii="Tahoma" w:hAnsi="Tahoma" w:eastAsia="Tahoma" w:cs="Tahoma"/>
          <w:rtl w:val="true"/>
        </w:rPr>
        <w:t xml:space="preserve">    </w:t>
      </w:r>
      <w:r>
        <w:rPr>
          <w:rFonts w:ascii="Tahoma" w:hAnsi="Tahoma" w:cs="Traditional Arabic"/>
          <w:rtl w:val="true"/>
        </w:rPr>
        <w:t>يُدعِّ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باب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امحون</w:t>
      </w:r>
      <w:r>
        <w:rPr>
          <w:rFonts w:ascii="Tahoma" w:hAnsi="Tahoma" w:cs="Traditional Arabic"/>
          <w:rtl w:val="true"/>
        </w:rPr>
        <w:t>َ</w:t>
      </w:r>
    </w:p>
    <w:p>
      <w:pPr>
        <w:pStyle w:val="Normal"/>
        <w:jc w:val="center"/>
        <w:rPr/>
      </w:pPr>
      <w:r>
        <w:rPr>
          <w:rFonts w:ascii="Tahoma" w:hAnsi="Tahoma" w:cs="Traditional Arabic"/>
          <w:rtl w:val="true"/>
        </w:rPr>
        <w:t>شباب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ّل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الي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تعهَّد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أنبت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باتاً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كريم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اب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ن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صو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هم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</w:t>
      </w:r>
      <w:r>
        <w:rPr>
          <w:rFonts w:ascii="Tahoma" w:hAnsi="Tahoma" w:cs="Traditional Arabic"/>
          <w:rtl w:val="true"/>
        </w:rPr>
        <w:t>ُ</w:t>
      </w:r>
      <w:r>
        <w:rPr>
          <w:rFonts w:ascii="Tahoma" w:hAnsi="Tahoma" w:cs="Traditional Arabic"/>
          <w:rtl w:val="true"/>
        </w:rPr>
        <w:t>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ياض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ركات</w:t>
      </w:r>
      <w:r>
        <w:rPr>
          <w:rFonts w:ascii="Tahoma" w:hAnsi="Tahoma" w:cs="Traditional Arabic"/>
          <w:rtl w:val="true"/>
        </w:rPr>
        <w:t>ٍ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فسالت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ء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هد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غ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ةً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يدكّ</w:t>
      </w:r>
      <w:r>
        <w:rPr>
          <w:rFonts w:ascii="Tahoma" w:hAnsi="Tahoma" w:cs="Traditional Arabic"/>
          <w:rtl w:val="true"/>
        </w:rPr>
        <w:t>ُ</w:t>
      </w:r>
      <w:r>
        <w:rPr>
          <w:rFonts w:ascii="Tahoma" w:hAnsi="Tahoma" w:cs="Traditional Arabic"/>
          <w:rtl w:val="true"/>
        </w:rPr>
        <w:t>و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اقل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حصون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نّ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اء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اهم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شف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اجدين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ش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طّ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يالي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و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سلِ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صم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رين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غ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ئعاتٍ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يغت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حون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ان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عظُ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ضالاً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علم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جرئ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يو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فيتّح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خلاق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ِذابًا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يأتلف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جتمع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ز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لاع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اتٍ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خنّ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ك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خ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باب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لص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رّ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وعل</w:t>
      </w:r>
      <w:r>
        <w:rPr>
          <w:rFonts w:ascii="Tahoma" w:hAnsi="Tahoma" w:cs="Traditional Arabic"/>
          <w:rtl w:val="true"/>
        </w:rPr>
        <w:t>ّ</w:t>
      </w:r>
      <w:r>
        <w:rPr>
          <w:rFonts w:ascii="Tahoma" w:hAnsi="Tahoma" w:cs="Traditional Arabic"/>
          <w:rtl w:val="true"/>
        </w:rPr>
        <w:t>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رامة</w:t>
      </w:r>
      <w:r>
        <w:rPr>
          <w:rFonts w:ascii="Tahoma" w:hAnsi="Tahoma" w:cs="Traditional Arabic"/>
          <w:rtl w:val="true"/>
        </w:rPr>
        <w:t>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</w:t>
      </w:r>
      <w:r>
        <w:rPr>
          <w:rFonts w:ascii="Tahoma" w:hAnsi="Tahoma" w:cs="Traditional Arabic"/>
          <w:rtl w:val="true"/>
        </w:rPr>
        <w:t>ُ</w:t>
      </w:r>
      <w:r>
        <w:rPr>
          <w:rFonts w:ascii="Tahoma" w:hAnsi="Tahoma" w:cs="Traditional Arabic"/>
          <w:rtl w:val="true"/>
        </w:rPr>
        <w:t>بنى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فيأب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قيَّ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هو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دعو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انٍ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ذباتٍ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ف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نو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وهات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يمان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رًا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وقوّ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نبيّ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يقينا</w:t>
      </w:r>
      <w:r>
        <w:rPr>
          <w:rFonts w:cs="Traditional Arabic" w:ascii="Tahoma" w:hAnsi="Tahoma"/>
          <w:rtl w:val="true"/>
        </w:rPr>
        <w:br/>
      </w:r>
      <w:r>
        <w:rPr>
          <w:rFonts w:ascii="Tahoma" w:hAnsi="Tahoma" w:cs="Traditional Arabic"/>
          <w:rtl w:val="true"/>
        </w:rPr>
        <w:t>أمدّ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أنتز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سي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ascii="Tahoma" w:hAnsi="Tahoma" w:cs="Traditional Arabic"/>
          <w:rtl w:val="true"/>
        </w:rPr>
        <w:t>وأب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ؤتلفً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</w:p>
  </w:footnote>
  <w:footnote w:id="12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</w:p>
  </w:footnote>
  <w:footnote w:id="13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710</w:t>
      </w:r>
      <w:r>
        <w:rPr>
          <w:rFonts w:cs="Traditional Arabic"/>
          <w:rtl w:val="true"/>
        </w:rPr>
        <w:t xml:space="preserve"> </w:t>
      </w:r>
    </w:p>
  </w:footnote>
  <w:footnote w:id="1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</w:p>
  </w:footnote>
  <w:footnote w:id="1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</w:rPr>
        <w:t>اهر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</w:t>
      </w:r>
    </w:p>
  </w:footnote>
  <w:footnote w:id="1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منج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7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18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</w:p>
  </w:footnote>
  <w:footnote w:id="19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16</w:t>
      </w:r>
    </w:p>
  </w:footnote>
  <w:footnote w:id="20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قاعي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</w:p>
  </w:footnote>
  <w:footnote w:id="2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يع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ِيرً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69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ل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1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20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9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81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</w:r>
    </w:p>
  </w:footnote>
  <w:footnote w:id="22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أن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179</w:t>
      </w:r>
    </w:p>
  </w:footnote>
  <w:footnote w:id="2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: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137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</w:p>
  </w:footnote>
  <w:footnote w:id="2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رق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873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2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5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7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نب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ر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</w:t>
      </w:r>
    </w:p>
  </w:footnote>
  <w:footnote w:id="28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</w:rPr>
        <w:t>/1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 </w:t>
      </w:r>
    </w:p>
  </w:footnote>
  <w:footnote w:id="29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</w:p>
  </w:footnote>
  <w:footnote w:id="30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51</w:t>
      </w:r>
    </w:p>
  </w:footnote>
  <w:footnote w:id="3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</w:t>
      </w:r>
      <w:r>
        <w:rPr>
          <w:rFonts w:cs="Traditional Arabic"/>
          <w:rtl w:val="true"/>
        </w:rPr>
        <w:t>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4080</w:t>
      </w:r>
      <w:r>
        <w:rPr>
          <w:rFonts w:cs="Traditional Arabic"/>
          <w:rtl w:val="true"/>
        </w:rPr>
        <w:t xml:space="preserve"> </w:t>
      </w:r>
    </w:p>
  </w:footnote>
  <w:footnote w:id="32"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ب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زَّ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حَزْوَ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نَّاطِينَ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Traditional Arabic"/>
        </w:rPr>
        <w:t>7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ب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2603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</w:r>
    </w:p>
  </w:footnote>
  <w:footnote w:id="33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50</w:t>
      </w:r>
    </w:p>
  </w:footnote>
  <w:footnote w:id="3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27</w:t>
      </w:r>
    </w:p>
  </w:footnote>
  <w:footnote w:id="3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</w:r>
    </w:p>
  </w:footnote>
  <w:footnote w:id="36"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</w:t>
      </w:r>
      <w:r>
        <w:rPr>
          <w:rFonts w:cs="Simplified Arabic"/>
        </w:rPr>
        <w:t>1/139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64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</w:rPr>
        <w:t>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Fonts w:cs="Simplified Arabic"/>
        </w:rPr>
        <w:t></w:t>
      </w:r>
      <w:r>
        <w:rPr/>
        <w:t xml:space="preserve"> </w:t>
      </w:r>
      <w:r>
        <w:rPr>
          <w:rFonts w:cs="Simplified Arabic"/>
        </w:rPr>
        <w:t>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ة</w:t>
      </w:r>
      <w:r>
        <w:rPr>
          <w:rFonts w:cs="Simplified Arabic"/>
        </w:rPr>
        <w:t></w:t>
      </w:r>
      <w:r>
        <w:rPr/>
        <w:t xml:space="preserve"> </w:t>
      </w:r>
      <w:r>
        <w:rPr>
          <w:rFonts w:cs="Simplified Arabic"/>
        </w:rPr>
        <w:t>6/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98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</w:rPr>
        <w:t>4/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 </w:t>
      </w:r>
      <w:r>
        <w:rPr>
          <w:rFonts w:cs="Simplified Arabic"/>
        </w:rPr>
        <w:t>2/180</w:t>
      </w:r>
      <w:r>
        <w:rPr>
          <w:rFonts w:cs="Simplified Arabic"/>
          <w:rtl w:val="true"/>
        </w:rPr>
        <w:t xml:space="preserve"> </w:t>
      </w:r>
    </w:p>
  </w:footnote>
  <w:footnote w:id="38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أوهاق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َمْ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َ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تَّ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كَّ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ب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ِّو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ش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يْ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ِ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</w:r>
    </w:p>
  </w:footnote>
  <w:footnote w:id="39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سعد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48</w:t>
      </w:r>
    </w:p>
  </w:footnote>
  <w:footnote w:id="40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قشيري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ُّ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ا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655</w:t>
      </w:r>
    </w:p>
  </w:footnote>
  <w:footnote w:id="42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ي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</w:rPr>
        <w:t>1985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طر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36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تي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ط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ْتا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ر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هْت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َب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َحابٍ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ْتَرْخ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4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ائف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شيري</w:t>
      </w:r>
      <w:r>
        <w:rPr>
          <w:rtl w:val="true"/>
        </w:rPr>
        <w:t xml:space="preserve"> </w:t>
      </w:r>
      <w:r>
        <w:rPr>
          <w:rFonts w:cs="Traditional Arabic"/>
        </w:rPr>
        <w:t>3/155</w:t>
      </w:r>
      <w:r>
        <w:rPr>
          <w:rFonts w:cs="Traditional Arabic"/>
          <w:rtl w:val="true"/>
        </w:rPr>
        <w:t xml:space="preserve"> .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ش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23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سوي</w:t>
      </w:r>
      <w:r>
        <w:rPr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.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55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8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نهج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قص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حم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دي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5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>.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بْن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سْحَاق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حَدّثَن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ُحَمّد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ُسْلِم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ِهَاب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زّهْرِي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نّ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ُدّث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ن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ُفْيَا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رْب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جَهْل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ِشَام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الْأَخْنَس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َرِيق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مْرِو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هْب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ثّقَفِي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لِيف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ن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زُهْرَ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خَرَج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يْلَةً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ِيَسْتَمِع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سُول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َل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لَيْ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سَلّم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هُو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ُصَلّ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يْل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يْت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أَخَذ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ُل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جُل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جْلِسً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سْتَمِع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كُل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عْلَم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ِمَكَان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َاحِب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بَات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سْتَمِعُو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طَلَع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فَجْر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فَرّق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جَمَعَ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طّرِيق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تَلَاوَم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عْضُ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ِبَعْض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عُود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لَو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آك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عْض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ُفَهَائِك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أَوْقَعْت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فْس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َيْئً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ُم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نْصَرَف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َانَت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يْلَة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ثّانِيَة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اد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ُل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جُل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ل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جْلِس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بَات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سْتَمِعُو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طَلَع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فَجْر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فَرّق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جَمَعَ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طّرِيق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عْضُ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ِبَعْض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ثْ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وّ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رّة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ُم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نْصَرَف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َانَت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ّيْلَة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ثّالِثَة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خَذ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ُل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جُل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جْلِس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بَات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سْتَمِعُو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طَلَع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[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82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]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فَرّق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جَمَعَ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طّرِيق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عْضُهُم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ِبَعْض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بْرَح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تَعَاهَد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لّ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عُود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تَعَاهَد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ل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ذَلِك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ُم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فَرّق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لَمّ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صْبَح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أَخْنَس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ْن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شَرِيق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خَذ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صَا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ُم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خَرَج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ت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ُفْيَان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يْت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خْبِرْن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نْظَلَ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أْيِك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َمِع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ُحَمّد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َعْلَبَة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اَللّ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قَد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َمِع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شْيَاء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عْرِفُه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أَعْرِف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ُرَاد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ِه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سَمِع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شْيَاء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رَف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عْنَاه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ُرَاد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ِه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أَخْنَس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أَ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اَلّذِ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لَف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ثُم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خَرَج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ِنْد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ت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جَهْل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دَخَ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لَيْ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َيْت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حَكَم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َأْيَك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ِيم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َمِع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ُحَمّد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؟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ا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سَمِعْت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نَازَعْ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حْن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بَنُو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بْد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َنَاف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شّرَف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طْعَم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أَطْعَمْ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حَمَل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حَمَلْ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أَعْطَوْ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أَعْطَيْ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َتّ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إذ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َحَاذَيْن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ل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رّكَب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كُنّ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َفَرَسَي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ِهَانٍ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ُو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ّ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َبِيّ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َأْتِي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وَحْي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نْ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سّمَاء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مَتَى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ُدْرِك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ِثْ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َذ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اَللّ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ُؤْمِن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بِهِ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َبَدً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لَ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نُصَدّقُ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قَال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َقَامَ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َنْ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ْأَخْنَس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وَتَرَكَهُ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>.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سيرة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نبو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اب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هشا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1/315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مناهل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عرفان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علوم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أليف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شيخ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حم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ب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عظي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زرقان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حم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2/296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 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b/>
          <w:bCs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جامع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بيان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للطبري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12/168</w:t>
      </w:r>
      <w:r>
        <w:rPr>
          <w:rFonts w:cs="Traditional Arabic" w:ascii="Msh Quraan1" w:hAnsi="Msh Quraan1"/>
          <w:b/>
          <w:bCs/>
          <w:position w:val="0"/>
          <w:sz w:val="24"/>
          <w:vertAlign w:val="baseline"/>
          <w:rtl w:val="true"/>
        </w:rPr>
        <w:t xml:space="preserve"> </w:t>
      </w:r>
    </w:p>
  </w:footnote>
  <w:footnote w:id="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b/>
          <w:bCs/>
          <w:position w:val="0"/>
          <w:sz w:val="24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تفسير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عظيم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اب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ثي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2/483</w:t>
      </w:r>
    </w:p>
  </w:footnote>
  <w:footnote w:id="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>?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-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راج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ذكر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شيخ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عب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عظيم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زرقان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مناهل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عرفان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حم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2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>/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225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>?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-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راج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مصادر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سيرة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النبوية</w:t>
      </w:r>
      <w:r>
        <w:rPr>
          <w:rFonts w:ascii="Msh Quraan1" w:hAnsi="Msh Quraan1" w:eastAsia="Msh Quraan1" w:cs="Msh Quraan1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position w:val="0"/>
          <w:sz w:val="24"/>
          <w:vertAlign w:val="baseline"/>
          <w:rtl w:val="true"/>
        </w:rPr>
        <w:t>وتقويمه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للدكتو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اروق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حماد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34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35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كما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يراجع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سير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نبو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ضوء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مصادر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أصل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دراس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تحليلية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د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مهدي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رزق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أحمد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4"/>
          <w:vertAlign w:val="baseline"/>
          <w:rtl w:val="true"/>
        </w:rPr>
        <w:t>ص</w:t>
      </w:r>
      <w:r>
        <w:rPr>
          <w:rFonts w:ascii="Msh Quraan1" w:hAnsi="Msh Quraan1" w:eastAsia="Msh Quraan1" w:cs="Msh Quraan1"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4"/>
          <w:vertAlign w:val="baseline"/>
        </w:rPr>
        <w:t>11</w:t>
      </w:r>
      <w:r>
        <w:rPr>
          <w:rFonts w:cs="Traditional Arabic" w:ascii="Msh Quraan1" w:hAnsi="Msh Quraan1"/>
          <w:position w:val="0"/>
          <w:sz w:val="24"/>
          <w:vertAlign w:val="baseline"/>
          <w:rtl w:val="true"/>
        </w:rPr>
        <w:t xml:space="preserve"> </w:t>
      </w:r>
    </w:p>
  </w:footnote>
  <w:footnote w:id="61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?</w:t>
      </w:r>
      <w:r>
        <w:rPr>
          <w:rFonts w:cs="Traditional Arabic" w:ascii="Msh Quraan1" w:hAnsi="Msh Quraan1"/>
          <w:rtl w:val="true"/>
        </w:rPr>
        <w:t xml:space="preserve"> -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سير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نبوي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عط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ق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51</w:t>
      </w:r>
      <w:r>
        <w:rPr>
          <w:rFonts w:cs="Traditional Arabic" w:ascii="Msh Quraan1" w:hAnsi="Msh Quraan1"/>
          <w:rtl w:val="true"/>
        </w:rPr>
        <w:t xml:space="preserve"> </w:t>
      </w:r>
    </w:p>
  </w:footnote>
  <w:footnote w:id="62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?</w:t>
      </w:r>
      <w:r>
        <w:rPr>
          <w:rFonts w:cs="Traditional Arabic" w:ascii="Msh Quraan1" w:hAnsi="Msh Quraan1"/>
          <w:rtl w:val="true"/>
        </w:rPr>
        <w:t xml:space="preserve"> -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نفس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مر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2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/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227</w:t>
      </w:r>
      <w:r>
        <w:rPr>
          <w:rFonts w:cs="Traditional Arabic" w:ascii="Msh Quraan1" w:hAnsi="Msh Quraan1"/>
          <w:rtl w:val="true"/>
        </w:rPr>
        <w:t xml:space="preserve">   </w:t>
      </w:r>
    </w:p>
  </w:footnote>
  <w:footnote w:id="63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?</w:t>
      </w:r>
      <w:r>
        <w:rPr>
          <w:rFonts w:cs="Traditional Arabic" w:ascii="Msh Quraan1" w:hAnsi="Msh Quraan1"/>
          <w:rtl w:val="true"/>
        </w:rPr>
        <w:t xml:space="preserve"> -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ا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نبأ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عظيم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للدكتور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درا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116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cs="Traditional Arabic" w:ascii="Msh Quraan1" w:hAnsi="Msh Quraan1"/>
          <w:rtl w:val="true"/>
        </w:rPr>
        <w:t xml:space="preserve">-  </w:t>
      </w:r>
      <w:r>
        <w:rPr>
          <w:rFonts w:ascii="Msh Quraan1" w:hAnsi="Msh Quraan1" w:cs="Traditional Arabic"/>
          <w:b/>
          <w:b/>
          <w:bCs/>
          <w:rtl w:val="true"/>
        </w:rPr>
        <w:t>منهج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قصة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لمحمد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شد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13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صرف</w:t>
      </w:r>
      <w:r>
        <w:rPr>
          <w:rFonts w:ascii="Msh Quraan1" w:hAnsi="Msh Quraan1" w:eastAsia="Msh Quraan1" w:cs="Msh Quraan1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 xml:space="preserve">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cs="Traditional Arabic" w:ascii="Msh Quraan1" w:hAnsi="Msh Quraan1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م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رقان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33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قاعي</w:t>
      </w:r>
      <w:r>
        <w:rPr>
          <w:rtl w:val="true"/>
        </w:rPr>
        <w:t xml:space="preserve">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06</w:t>
      </w:r>
      <w:r>
        <w:rPr>
          <w:rFonts w:cs="Traditional Arabic"/>
          <w:rtl w:val="true"/>
        </w:rPr>
        <w:t xml:space="preserve"> .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06</w:t>
      </w:r>
      <w:r>
        <w:rPr>
          <w:rFonts w:cs="Traditional Arabic"/>
          <w:rtl w:val="true"/>
        </w:rPr>
        <w:t xml:space="preserve">  .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2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8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2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7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رقندي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97</w:t>
      </w:r>
      <w:r>
        <w:rPr>
          <w:rFonts w:cs="Traditional Arabic"/>
          <w:rtl w:val="true"/>
        </w:rPr>
        <w:t xml:space="preserve">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زي</w:t>
      </w:r>
      <w:r>
        <w:rPr>
          <w:rtl w:val="true"/>
        </w:rPr>
        <w:t xml:space="preserve"> 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 xml:space="preserve">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قاعي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06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و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س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99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راجع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قلقشند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نويري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306</w:t>
      </w:r>
    </w:p>
  </w:footnote>
  <w:footnote w:id="83">
    <w:p>
      <w:pPr>
        <w:pStyle w:val="Normal"/>
        <w:autoSpaceDE w:val="fals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16</w:t>
      </w:r>
    </w:p>
  </w:footnote>
  <w:footnote w:id="84">
    <w:p>
      <w:pPr>
        <w:pStyle w:val="Normal"/>
        <w:autoSpaceDE w:val="fals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57</w:t>
      </w:r>
    </w:p>
  </w:footnote>
  <w:footnote w:id="85">
    <w:p>
      <w:pPr>
        <w:pStyle w:val="Normal"/>
        <w:autoSpaceDE w:val="fals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3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ق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</w:rPr>
        <w:t>5</w:t>
      </w:r>
      <w:r>
        <w:rPr>
          <w:rFonts w:cs="Traditional Arabic"/>
        </w:rPr>
        <w:t>7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4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را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لمؤلف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ه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9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7/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raditional Arabic"/>
          <w:sz w:val="28"/>
          <w:szCs w:val="28"/>
        </w:rPr>
        <w:t>648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1977</w:t>
      </w:r>
      <w:r>
        <w:rPr>
          <w:rFonts w:cs="Traditional Arabic"/>
          <w:rtl w:val="true"/>
        </w:rPr>
        <w:t>م</w:t>
      </w:r>
    </w:p>
  </w:footnote>
  <w:footnote w:id="92">
    <w:p>
      <w:pPr>
        <w:pStyle w:val="Normal"/>
        <w:ind w:left="206" w:right="18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rtl w:val="true"/>
          <w:lang w:val="en-US" w:eastAsia="en-US"/>
        </w:rPr>
        <w:t>منهج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تربية</w:t>
      </w:r>
      <w:r>
        <w:rPr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شدي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295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تصرف</w:t>
      </w:r>
      <w:r>
        <w:rPr>
          <w:rtl w:val="true"/>
          <w:lang w:val="en-US" w:eastAsia="en-US"/>
        </w:rPr>
        <w:t xml:space="preserve">   </w:t>
      </w:r>
    </w:p>
  </w:footnote>
  <w:footnote w:id="93">
    <w:p>
      <w:pPr>
        <w:pStyle w:val="Normal"/>
        <w:ind w:left="206" w:right="18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rtl w:val="true"/>
          <w:lang w:val="en-US" w:eastAsia="en-US"/>
        </w:rPr>
        <w:t>الإنس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ذلك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جهو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</w:rPr>
        <w:t>ألك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ي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16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دار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عارف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صر</w:t>
      </w:r>
      <w:r>
        <w:rPr>
          <w:rtl w:val="true"/>
          <w:lang w:val="en-US" w:eastAsia="en-US"/>
        </w:rPr>
        <w:t xml:space="preserve"> 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  <w:lang w:val="en-US" w:eastAsia="en-US"/>
        </w:rPr>
      </w:r>
    </w:p>
  </w:footnote>
  <w:footnote w:id="94">
    <w:p>
      <w:pPr>
        <w:pStyle w:val="Normal"/>
        <w:ind w:left="42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</w:p>
  </w:footnote>
  <w:footnote w:id="95">
    <w:p>
      <w:pPr>
        <w:pStyle w:val="Normal"/>
        <w:ind w:left="42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 xml:space="preserve">- 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ascii="Msh Quraan1" w:hAnsi="Msh Quraan1" w:cs="Traditional Arabic"/>
          <w:position w:val="0"/>
          <w:sz w:val="28"/>
          <w:sz w:val="28"/>
          <w:szCs w:val="28"/>
          <w:vertAlign w:val="baseline"/>
        </w:rPr>
      </w:pP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rtl w:val="true"/>
          <w:lang w:val="en-US" w:eastAsia="en-US"/>
        </w:rPr>
        <w:t>الشخص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يهود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ل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ري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اريخ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سمات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مصير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أليف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كتور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صلاح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ب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فتاح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خالد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193</w:t>
      </w:r>
      <w:r>
        <w:rPr>
          <w:rFonts w:cs="Traditional Arabic"/>
          <w:rtl w:val="true"/>
          <w:lang w:val="en-US" w:eastAsia="en-US"/>
        </w:rPr>
        <w:t xml:space="preserve"> .</w:t>
      </w:r>
    </w:p>
  </w:footnote>
  <w:footnote w:id="97">
    <w:p>
      <w:pPr>
        <w:pStyle w:val="Normal"/>
        <w:ind w:left="206" w:right="18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rtl w:val="true"/>
          <w:lang w:val="en-US" w:eastAsia="en-US"/>
        </w:rPr>
        <w:t>الروض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نف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لسهيل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2</w:t>
      </w:r>
      <w:r>
        <w:rPr>
          <w:rFonts w:cs="Traditional Arabic"/>
          <w:rtl w:val="true"/>
          <w:lang w:val="en-US" w:eastAsia="en-US"/>
        </w:rPr>
        <w:t xml:space="preserve"> / </w:t>
      </w:r>
      <w:r>
        <w:rPr>
          <w:rFonts w:cs="Traditional Arabic"/>
          <w:lang w:val="en-US" w:eastAsia="en-US"/>
        </w:rPr>
        <w:t>89</w:t>
      </w:r>
    </w:p>
  </w:footnote>
  <w:footnote w:id="98">
    <w:p>
      <w:pPr>
        <w:pStyle w:val="Normal"/>
        <w:ind w:left="206" w:right="18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سنن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ت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المعرو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النه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نك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42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زوائد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سنا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سع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ي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ختل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1/44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ب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شيخ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شعي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رنؤو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و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شواه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"  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و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غ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غاد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أكث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ستعم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داء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الشتم</w:t>
      </w:r>
      <w:r>
        <w:rPr>
          <w:rFonts w:cs="Traditional Arabic"/>
          <w:sz w:val="28"/>
          <w:szCs w:val="28"/>
          <w:rtl w:val="true"/>
          <w:lang w:val="en-US" w:eastAsia="en-US"/>
        </w:rPr>
        <w:t>. 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قد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طهر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دن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الآث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أور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ن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اج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368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غ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زياد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lang w:val="en-US" w:eastAsia="en-US"/>
        </w:rPr>
        <w:t>4597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روا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و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على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سند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4/7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</w:t>
      </w:r>
      <w:r>
        <w:rPr>
          <w:rFonts w:cs="Traditional Arabic"/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حقق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سي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لي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س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: </w:t>
      </w:r>
      <w:r>
        <w:rPr>
          <w:rFonts w:cs="Traditional Arabic"/>
          <w:rtl w:val="true"/>
          <w:lang w:val="en-US" w:eastAsia="en-US"/>
        </w:rPr>
        <w:t>رجال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رج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صحيح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خلا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سحاق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سرائيل</w:t>
      </w:r>
      <w:r>
        <w:rPr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هو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ثقة</w:t>
      </w:r>
      <w:r>
        <w:rPr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جر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:</w:t>
      </w:r>
      <w:r>
        <w:rPr>
          <w:rFonts w:cs="Traditional Arabic"/>
          <w:rtl w:val="true"/>
          <w:lang w:val="en-US" w:eastAsia="en-US"/>
        </w:rPr>
        <w:t xml:space="preserve"> "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صدوق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كل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وقف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ى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" </w:t>
      </w:r>
      <w:r>
        <w:rPr>
          <w:rFonts w:cs="Traditional Arabic"/>
          <w:rtl w:val="true"/>
          <w:lang w:val="en-US" w:eastAsia="en-US"/>
        </w:rPr>
        <w:t>وق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ذهبـ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: </w:t>
      </w:r>
      <w:r>
        <w:rPr>
          <w:rFonts w:cs="Traditional Arabic"/>
          <w:rtl w:val="true"/>
          <w:lang w:val="en-US" w:eastAsia="en-US"/>
        </w:rPr>
        <w:t>الحافظ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ثقة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اجى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: </w:t>
      </w:r>
      <w:r>
        <w:rPr>
          <w:rFonts w:cs="Traditional Arabic"/>
          <w:rtl w:val="true"/>
          <w:lang w:val="en-US" w:eastAsia="en-US"/>
        </w:rPr>
        <w:t>خلوا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خذ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مكا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وقف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هذيب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هذيب</w:t>
      </w:r>
      <w:r>
        <w:rPr>
          <w:rtl w:val="true"/>
          <w:lang w:val="en-US" w:eastAsia="en-US"/>
        </w:rPr>
        <w:t xml:space="preserve">  </w:t>
      </w:r>
      <w:r>
        <w:rPr>
          <w:rFonts w:cs="Traditional Arabic"/>
          <w:lang w:val="en-US" w:eastAsia="en-US"/>
        </w:rPr>
        <w:t>1/224</w:t>
      </w:r>
      <w:r>
        <w:rPr>
          <w:rFonts w:cs="Traditional Arabic"/>
          <w:rtl w:val="true"/>
          <w:lang w:val="en-US" w:eastAsia="en-US"/>
        </w:rPr>
        <w:t xml:space="preserve">  </w:t>
      </w:r>
      <w:r>
        <w:rPr>
          <w:rFonts w:cs="Traditional Arabic"/>
          <w:rtl w:val="true"/>
          <w:lang w:val="en-US" w:eastAsia="en-US"/>
        </w:rPr>
        <w:t>وق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إما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حم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: </w:t>
      </w:r>
      <w:r>
        <w:rPr>
          <w:rFonts w:cs="Traditional Arabic"/>
          <w:rtl w:val="true"/>
          <w:lang w:val="en-US" w:eastAsia="en-US"/>
        </w:rPr>
        <w:t>شيخ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ثقة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وثق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ي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اب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با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الدارقطن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إنما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صرفوا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أن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وقف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سألة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خلق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لا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ل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قل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خلوق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. 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right="0" w:hanging="0"/>
      <w:jc w:val="center"/>
      <w:outlineLvl w:val="0"/>
      <w:rPr/>
    </w:pPr>
    <w:r>
      <w:rPr>
        <w:rFonts w:cs="MCS Farisy S_U normal."/>
        <w:b/>
        <w:b/>
        <w:bCs/>
        <w:sz w:val="28"/>
        <w:sz w:val="28"/>
        <w:szCs w:val="28"/>
        <w:rtl w:val="true"/>
      </w:rPr>
      <w:t>الجامع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الإسلام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العالم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بهاولبور</w:t>
    </w:r>
    <w:r>
      <w:rPr>
        <w:rFonts w:cs="MCS Farisy S_U normal."/>
        <w:b/>
        <w:bCs/>
        <w:sz w:val="28"/>
        <w:szCs w:val="28"/>
        <w:rtl w:val="true"/>
      </w:rPr>
      <w:t xml:space="preserve">-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باكستان</w:t>
    </w:r>
  </w:p>
  <w:p>
    <w:pPr>
      <w:pStyle w:val="Normal"/>
      <w:numPr>
        <w:ilvl w:val="0"/>
        <w:numId w:val="0"/>
      </w:numPr>
      <w:ind w:left="0" w:right="0" w:hanging="0"/>
      <w:jc w:val="center"/>
      <w:outlineLvl w:val="0"/>
      <w:rPr>
        <w:rFonts w:cs="MCS Farisy S_U normal."/>
      </w:rPr>
    </w:pPr>
    <w:r>
      <w:rPr>
        <w:rFonts w:cs="MCS Farisy S_U normal."/>
        <w:b/>
        <w:b/>
        <w:bCs/>
        <w:sz w:val="28"/>
        <w:sz w:val="28"/>
        <w:szCs w:val="28"/>
        <w:rtl w:val="true"/>
      </w:rPr>
      <w:t>المؤتم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العالم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الثالث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للسير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النبو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MCS Farisy S_U normal."/>
        <w:b/>
        <w:bCs/>
        <w:sz w:val="28"/>
        <w:szCs w:val="28"/>
      </w:rPr>
      <w:t>1428</w:t>
    </w:r>
    <w:r>
      <w:rPr>
        <w:rFonts w:cs="MCS Farisy S_U normal."/>
        <w:b/>
        <w:bCs/>
        <w:sz w:val="28"/>
        <w:szCs w:val="28"/>
        <w:rtl w:val="true"/>
      </w:rPr>
      <w:t xml:space="preserve"> </w:t>
    </w:r>
    <w:r>
      <w:rPr>
        <w:rFonts w:cs="MCS Farisy S_U normal."/>
        <w:b/>
        <w:b/>
        <w:bCs/>
        <w:sz w:val="28"/>
        <w:sz w:val="28"/>
        <w:szCs w:val="28"/>
        <w:rtl w:val="true"/>
      </w:rPr>
      <w:t>هـ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4199890</wp:posOffset>
              </wp:positionH>
              <wp:positionV relativeFrom="paragraph">
                <wp:posOffset>211455</wp:posOffset>
              </wp:positionV>
              <wp:extent cx="1417320" cy="586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3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AGA Arabesque Desktop" w:cs="AGA Arabesque Desktop" w:ascii="AGA Arabesque Desktop" w:hAnsi="AGA Arabesque Desktop"/>
                            </w:rPr>
                            <w:t></w:t>
                          </w:r>
                          <w:r>
                            <w:rPr/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9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  <w:r>
                            <w:rPr>
                              <w:rFonts w:eastAsia="AGA Arabesque Desktop" w:cs="AGA Arabesque Desktop" w:ascii="AGA Arabesque Desktop" w:hAnsi="AGA Arabesque Desktop"/>
                            </w:rPr>
                            <w:t>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pt;height:46.2pt;mso-wrap-distance-left:9.05pt;mso-wrap-distance-right:9.05pt;mso-wrap-distance-top:0pt;mso-wrap-distance-bottom:0pt;margin-top:16.65pt;mso-position-vertical-relative:text;margin-left:33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eastAsia="AGA Arabesque Desktop" w:cs="AGA Arabesque Desktop" w:ascii="AGA Arabesque Desktop" w:hAnsi="AGA Arabesque Desktop"/>
                      </w:rPr>
                      <w:t></w:t>
                    </w:r>
                    <w:r>
                      <w:rPr/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93</w:t>
                    </w:r>
                    <w:r>
                      <w:rPr>
                        <w:rtl w:val="true"/>
                      </w:rPr>
                      <w:fldChar w:fldCharType="end"/>
                    </w:r>
                    <w:r>
                      <w:rPr>
                        <w:rFonts w:eastAsia="AGA Arabesque Desktop" w:cs="AGA Arabesque Desktop" w:ascii="AGA Arabesque Desktop" w:hAnsi="AGA Arabesque Desktop"/>
                      </w:rPr>
                      <w:t>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thinThickSmallGap" w:sz="24" w:space="1" w:color="000000"/>
      </w:pBdr>
      <w:jc w:val="left"/>
      <w:rPr>
        <w:rFonts w:cs="MCS Farisy S_U normal."/>
        <w:b/>
        <w:b/>
        <w:bCs/>
        <w:sz w:val="28"/>
        <w:szCs w:val="28"/>
        <w:lang w:val="en-US" w:eastAsia="en-US" w:bidi="ar-EG"/>
      </w:rPr>
    </w:pPr>
    <w:r>
      <w:rPr>
        <w:rFonts w:cs="MCS Farisy S_U normal."/>
        <w:b/>
        <w:bCs/>
        <w:sz w:val="28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4648835</wp:posOffset>
              </wp:positionH>
              <wp:positionV relativeFrom="paragraph">
                <wp:posOffset>244475</wp:posOffset>
              </wp:positionV>
              <wp:extent cx="635000" cy="2590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25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66.05pt;margin-top:19.25pt;width:49.95pt;height:20.3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0" w:right="0" w:hanging="0"/>
      <w:jc w:val="center"/>
      <w:outlineLvl w:val="0"/>
      <w:rPr>
        <w:rFonts w:cs="Quran 1"/>
        <w:b/>
        <w:b/>
        <w:bCs/>
        <w:sz w:val="28"/>
        <w:szCs w:val="28"/>
        <w:lang w:bidi="ar-EG"/>
      </w:rPr>
    </w:pPr>
    <w:r>
      <w:rPr>
        <w:rFonts w:cs="Quran 1"/>
        <w:b/>
        <w:bCs/>
        <w:sz w:val="28"/>
        <w:szCs w:val="28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345"/>
        </w:tabs>
        <w:ind w:left="13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GA Arabesque" w:hAnsi="AGA Arabesque" w:eastAsia="Times New Roman" w:cs="Traditional Arabi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sz w:val="28"/>
      <w:szCs w:val="28"/>
    </w:rPr>
  </w:style>
  <w:style w:type="character" w:styleId="CharCharCharCharChar">
    <w:name w:val="تذييل صفحة Char Char Char Char Char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ascii="Tahoma" w:hAnsi="Tahoma" w:cs="Simplified Arabic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0:28:00Z</dcterms:created>
  <dc:creator>uscc</dc:creator>
  <dc:description/>
  <cp:keywords/>
  <dc:language>en-US</dc:language>
  <cp:lastModifiedBy>uscc</cp:lastModifiedBy>
  <cp:lastPrinted>2008-01-26T21:08:00Z</cp:lastPrinted>
  <dcterms:modified xsi:type="dcterms:W3CDTF">2008-01-27T16:21:00Z</dcterms:modified>
  <cp:revision>3</cp:revision>
  <dc:subject/>
  <dc:title>•</dc:title>
</cp:coreProperties>
</file>