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شَرْحُ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مَنْظُوْمَةِ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بَيْقُونِيَّـة</w:t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72"/>
          <w:szCs w:val="72"/>
          <w:lang w:val="en-US" w:eastAsia="en-US" w:bidi="ar-LB"/>
        </w:rPr>
      </w:pP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شَرْح</w:t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72"/>
          <w:szCs w:val="72"/>
          <w:lang w:val="en-US" w:eastAsia="en-US" w:bidi="ar-LB"/>
        </w:rPr>
      </w:pP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صَاحِب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الفَضِيْلَة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العَلاَّمَة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</w:p>
    <w:p>
      <w:pPr>
        <w:pStyle w:val="Heading1"/>
        <w:bidi w:val="1"/>
        <w:spacing w:before="0" w:after="0"/>
        <w:jc w:val="center"/>
        <w:rPr/>
      </w:pP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عَبْد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الكَرِيم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بن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عَبْد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اللَّـهِ</w:t>
      </w:r>
      <w:r>
        <w:rPr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72"/>
          <w:sz w:val="72"/>
          <w:szCs w:val="72"/>
          <w:rtl w:val="true"/>
          <w:lang w:val="en-US" w:eastAsia="en-US" w:bidi="ar-LB"/>
        </w:rPr>
        <w:t>الخُضَيْر</w:t>
      </w:r>
    </w:p>
    <w:p>
      <w:pPr>
        <w:pStyle w:val="Heading2"/>
        <w:bidi w:val="1"/>
        <w:spacing w:before="0" w:after="0"/>
        <w:jc w:val="both"/>
        <w:rPr>
          <w:rFonts w:ascii="Lotus Linotype" w:hAnsi="Lotus Linotype" w:cs="Traditional Arabic"/>
          <w:b w:val="false"/>
          <w:b w:val="false"/>
          <w:bCs w:val="false"/>
          <w:color w:val="000000"/>
          <w:kern w:val="0"/>
          <w:sz w:val="36"/>
          <w:szCs w:val="36"/>
          <w:lang w:val="en-US" w:eastAsia="en-US" w:bidi="ar-LB"/>
        </w:rPr>
      </w:pPr>
      <w:r>
        <w:rPr>
          <w:rFonts w:cs="Traditional Arabic" w:ascii="Lotus Linotype" w:hAnsi="Lotus Linotype"/>
          <w:b w:val="false"/>
          <w:bCs w:val="false"/>
          <w:color w:val="000000"/>
          <w:kern w:val="0"/>
          <w:sz w:val="36"/>
          <w:szCs w:val="3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ـ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َفِظَهُ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َّـهُ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َرَعَاهُ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  <w:t xml:space="preserve">[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شرطـ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فرغـ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راجعه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َّيْخ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Cs w:val="44"/>
          <w:rtl w:val="true"/>
        </w:rPr>
        <w:t>]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www.khudheir.com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قام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بتنسيق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الشَّرح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ونشره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َوَّل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لو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عرفانِ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حْ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زّ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ِكْر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إِن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حَافِظ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ب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م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ر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ئ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خ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تدر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فلس؟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قلن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فل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ر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تاع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فل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أعما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أمث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بال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أ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ت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ض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ف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أخذ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اته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اته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اته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ن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ات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خذ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يآت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لق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طر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تدر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فلس؟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وْ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َّغَاب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يتبو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قع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دّ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دي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اذِب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ِبَ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امهر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حدث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فاصل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عرفة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ر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علو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ص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م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دْر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دَرّ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لؤلؤ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كنون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شرو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ئ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</w:t>
      </w:r>
      <w:r>
        <w:rPr>
          <w:rFonts w:cs="Traditional Arabic"/>
          <w:sz w:val="40"/>
          <w:szCs w:val="40"/>
          <w:rtl w:val="true"/>
        </w:rPr>
        <w:t>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ه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تِيت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ِلْ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تِيت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ِلْ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كد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غيلة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ار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ر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تعملون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ث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نعود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تقرير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بصدده،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فهذا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غاية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الأهمية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لطالب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لؤلؤ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كنون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وش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ش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ج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لؤلؤ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كنون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َلَّامَة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َيْقُوْنِيّ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َّحِيم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بْدَأ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الْحَمْد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صَلِّي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حَمَّـ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يْر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رْسِلا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ْحَدِيْث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دَّ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َّلُه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ِيح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َّصَ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شُذّ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عَل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رْويـ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ابِط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ل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ْتَمَ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بْط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قْلِه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ضَّعِي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ثُر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نَّب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رْفُو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تَابِع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قْطُوع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سْنَ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تَّصِ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ِسْنَاد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بِن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َمْع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لْ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لْمُتَّصِلْ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َّحِيمِ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بْدَأ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الْحَمْد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صَلِّي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حَمَّـ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يْر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رْسِ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Times New Roman"/>
          <w:b/>
          <w:bCs/>
          <w:color w:val="0066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بسملة،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ح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م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اج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ش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ر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ت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جر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ج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قي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 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ت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ل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ت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ل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وا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جرو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د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بس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ط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ذك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س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لَائِكَت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صَلّ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ِم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سْ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سم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بد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بد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مد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بدي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ثن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ّ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لَائِكَت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صَلّ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لّ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سَلِّم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سْ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صَلِّي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حَمَّـ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يْر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رْسِلاَ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cs="Traditional Arabic"/>
          <w:sz w:val="40"/>
          <w:szCs w:val="40"/>
          <w:rtl w:val="true"/>
        </w:rPr>
        <w:t>...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ط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يْر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رْسِلاَ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يْر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رْسِلاَ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ِلْ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ُّسُ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ضّ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َ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3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ضل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فضلو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ِلْ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ُّسُ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ضّ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َ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ٍ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ث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ْحَدِيْث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دَّ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ِي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ذ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ِي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دَّ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ِدٍ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ت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مْ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لا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سْتَعْجِلُو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سي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نظو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غرام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صحيح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س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َّلُه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ِيح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أه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أ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سم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سن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حي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ضعي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حسن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أ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ت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إسناد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ق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د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ضاب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ؤادِ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ث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شـذوذ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ع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دح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تـوذي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َّلُه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ِيح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َّصَ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شُذّ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عَل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رْويـ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ابِط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ل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ْتَمَ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بْط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قْل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حَدَّه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َّلُه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ِيح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خل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ذ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ناو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يل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ص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أص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طلة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َّلُه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ِيح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َّصَ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شُذّ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عَل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َّصَ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شُذّ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عَل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وذو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يخالف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الثق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  <w:lang w:val="fr-FR"/>
        </w:rPr>
        <w:t xml:space="preserve">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الملا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فالشافعي</w:t>
      </w:r>
      <w:r>
        <w:rPr>
          <w:b/>
          <w:b/>
          <w:bCs/>
          <w:color w:val="FF6600"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  <w:lang w:val="fr-FR"/>
        </w:rPr>
        <w:t>حقق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عَل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رْويـ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ابِط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ل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رْويـ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ابِط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م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ب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اء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اسِق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نَبَأ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تَبَيّ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ثبت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ج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جمهو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ئم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ث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ب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اق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خبر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ضابط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دل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قض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غفلاً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ح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دث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فظ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حو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تاب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روي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رْويـ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ابِط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ل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ْتَمَ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بْط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قْلِهِ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ْتَمَ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َبْطِهِ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قْلِهِ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ن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صحيح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خص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ترجيحِ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س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عض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غر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ضل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فع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عما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ق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ي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عما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ل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خر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تهما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د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حي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حي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ف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خم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نزرُ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ق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جع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ح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ُشْ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ِ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ع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تكــــرا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وق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خاري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ربع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آل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كررُ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كـروا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ن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و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مو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ص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غ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و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ا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ي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ن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***........................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ت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م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ث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خرج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شتهر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جا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ذا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د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مدٌ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خرج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شتهر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جا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ذا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د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مدٌ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هم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كذ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رد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نفرد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ي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ري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حتم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صل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  <w:lang w:val="fr-FR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ثي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cs="Traditional Arabic"/>
          <w:sz w:val="40"/>
          <w:szCs w:val="40"/>
          <w:rtl w:val="true"/>
        </w:rPr>
        <w:t>-"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إمع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سم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ؤ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حفظ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فهم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cs="Traditional Arabic"/>
          <w:sz w:val="40"/>
          <w:szCs w:val="40"/>
          <w:rtl w:val="true"/>
        </w:rPr>
        <w:t>.....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قَا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ن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سْلِم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ذب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حَسَن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عْرُو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ُرْق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غَد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الصَّحيح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شْتَهَرَت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ش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عدا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صد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ت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خر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حو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طر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حح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مت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شق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ث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عدا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صد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ت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خر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حو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طر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حح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مت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شق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ف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ضَّعِي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ث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ق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جتم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شروط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حس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ضَّعِي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بلغ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رتب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س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س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غي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ياز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اخ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ُتْب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حُس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ضَّعِيف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ً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ث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اع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قْسَام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ثُر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الصحي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ضعي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صد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ظ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قط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عتمدُ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مساكن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كمن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ن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أ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ص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د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حك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بذ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ص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ش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بذ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بذ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الصحي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ضعي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صد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ظ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قط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عتمدُ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دق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ش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ع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عض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لح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جت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عض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قض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ح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سم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lang w:bidi="ar-LB"/>
        </w:rPr>
      </w:pPr>
      <w:r>
        <w:rPr>
          <w:rFonts w:eastAsia="Wingdings" w:cs="Wingdings" w:ascii="Wingdings" w:hAnsi="Wingdings"/>
          <w:lang w:bidi="ar-LB"/>
        </w:rPr>
        <w:t></w:t>
      </w:r>
      <w:r>
        <w:rPr>
          <w:lang w:bidi="ar-LB"/>
        </w:rPr>
        <w:t xml:space="preserve">    </w:t>
      </w:r>
      <w:r>
        <w:rPr>
          <w:rFonts w:eastAsia="Wingdings" w:cs="Wingdings" w:ascii="Wingdings" w:hAnsi="Wingdings"/>
          <w:lang w:bidi="ar-LB"/>
        </w:rPr>
        <w:t></w:t>
      </w:r>
    </w:p>
    <w:p>
      <w:pPr>
        <w:pStyle w:val="Normal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َّانِيّ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نَّب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رْفُو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تَابِع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قْطُوعُ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َ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ف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ط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Times New Roman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سْنَ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تَّصِ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ِسْنَاد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ب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سند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سْنَ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تَّصِ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ِسْنَاد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ب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صْط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ب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َمْع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لْ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لْمُتَّصِلْ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َمْع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ج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قرؤ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بلغ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َمْع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لْ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لْمُ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ك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نَّب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رْفُو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تَابِع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قْطُو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َن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ضِلُّ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َهْدِي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ا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ا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افق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صط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َن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ضِلُّ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َهْدِي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سَمْع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لْمُصْطَف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لْمُ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سَل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نْبَا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تَى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ائِ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َبَسَّمَا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زِيز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ْو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ْنَي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شْهُور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وِي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ِدّ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زَلاَ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ز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َّـس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ٰ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صَاف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َِنْعَـرف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بْدَا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َلْـُب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مَتْ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سَل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نْبَا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تَى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ائِم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َبَسّ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م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ع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عاذ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بك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د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ب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ا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ع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ك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حس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بادت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بك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د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قو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.. »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،</w:t>
      </w:r>
      <w:r>
        <w:rPr>
          <w:rFonts w:cs="Traditional Arabic"/>
          <w:sz w:val="40"/>
          <w:szCs w:val="40"/>
          <w:rtl w:val="true"/>
        </w:rPr>
        <w:t xml:space="preserve">.....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سَل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نْبَا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تَى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ائِم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دَّثَن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َبَسّ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احم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حم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احم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حم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ُب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بط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زِيز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ْو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ْنَي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شْهُور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وِي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زِيز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ْو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ْنَي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شْهُور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وِي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منده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رْس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هِ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ثْنَيْ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كَذَّبُوهُ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عَزَّز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ثَالِث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عَزَّز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ثَالِث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ئز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جْع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ّ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زِير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هْل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آ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عَزَّز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ثَالِث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40"/>
          <w:sz w:val="40"/>
          <w:szCs w:val="40"/>
          <w:rtl w:val="true"/>
        </w:rPr>
        <w:t>مند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ك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وال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نا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شرطاً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للصحي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فاعلم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قيل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شرط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اكم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شرطاً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للصحي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فاعلمِ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رم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بالتوهمِ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ه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ر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ني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مت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فيفت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سان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قيلت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يزان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بيبت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حمن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بح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بحمده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بح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ق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حت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شْهُور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روِي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َلاَثَة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ت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نظاف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إيما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ه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ط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ذاذ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ظ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ذاذ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ه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ط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ئ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نظاف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إيما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عد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يت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دب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رب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أحس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تأديب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لسخاو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كشف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خ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مزي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إلباس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فيض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ش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ف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ش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ب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ثل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شه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ف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ش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ج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عَنْعَن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ر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بْهَم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ص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ج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عَنْعَن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ر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صحح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ن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دل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لق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م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سن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ب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مور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مع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إمام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سن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عنع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ع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ز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َر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ِين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يه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ذ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عَنْعَن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َر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بْهَم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به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نبا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حكمة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ستفا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بهم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ت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إسناد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لحافظ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ل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زرع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عراق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ب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بْهَم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لّ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ِدّ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زَ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ا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ي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ي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غ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ف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قرأ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أن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خاط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كلم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خي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قا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قم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حل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حليت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إ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بمسجدِ</w:t>
      </w:r>
    </w:p>
    <w:p>
      <w:pPr>
        <w:pStyle w:val="Normal"/>
        <w:jc w:val="left"/>
        <w:rPr>
          <w:rFonts w:cs="Traditional Arabic"/>
          <w:b/>
          <w:b/>
          <w:bCs/>
          <w:color w:val="993300"/>
          <w:sz w:val="40"/>
          <w:szCs w:val="40"/>
          <w:lang w:val="fr-FR"/>
        </w:rPr>
      </w:pPr>
      <w:r>
        <w:rPr>
          <w:rFonts w:cs="Traditional Arabic"/>
          <w:b/>
          <w:bCs/>
          <w:color w:val="993300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ع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ز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لّ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جَال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ِدّ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َا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َزَ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ي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قي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ز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ضَفْت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َصْحَاب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وْل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فِعْل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وْقُوف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زُك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زك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ضَفْت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َصْحَاب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وْل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فِعْل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وْقُوف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زُك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وقو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ف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عرف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سن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آثار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قو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ق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ا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ج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ب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قتد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ثري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ق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ر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َابِي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قَط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قَط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ر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َابِي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قَط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ر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َابِي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قَط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رفو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تاب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مشهورِ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مرس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قيد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بالكبيرِ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ُرْس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صَّحَابِي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قَط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ت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ت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ر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ت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ت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يا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ائل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حتج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ل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نعمانُ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تابعوه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دانوا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د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جمــ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نقـاد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لجه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ساق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إسنادِ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صاح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ق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س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د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صل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قَط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lang w:bidi="ar-LB"/>
        </w:rPr>
      </w:pPr>
      <w:r>
        <w:rPr>
          <w:rFonts w:eastAsia="Wingdings" w:cs="Wingdings" w:ascii="Wingdings" w:hAnsi="Wingdings"/>
          <w:lang w:bidi="ar-LB"/>
        </w:rPr>
        <w:t></w:t>
      </w:r>
      <w:r>
        <w:rPr>
          <w:lang w:bidi="ar-LB"/>
        </w:rPr>
        <w:t xml:space="preserve">    </w:t>
      </w:r>
      <w:r>
        <w:rPr>
          <w:rFonts w:eastAsia="Wingdings" w:cs="Wingdings" w:ascii="Wingdings" w:hAnsi="Wingdings"/>
          <w:lang w:bidi="ar-LB"/>
        </w:rPr>
        <w:t></w:t>
      </w:r>
    </w:p>
    <w:p>
      <w:pPr>
        <w:pStyle w:val="Normal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َّالِث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حَال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نْقَطِ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ْصَالِ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ص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يع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تَّصِل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حَال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نْقَطِ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ْصَالِ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مُعْضَ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سَّاقِط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ْنَا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َّـس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  <w:lang w:val="fr-FR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مُعْضَ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سَّاقِط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ثْنَا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ي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ذ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ذ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نب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وق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ت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بعا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ي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الشرط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ساقط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توال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الإنفرا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الإعضالِ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Cs/>
          <w:color w:val="8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إ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َّـس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َّـس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Traditional Arabic"/>
          <w:sz w:val="40"/>
          <w:szCs w:val="40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ض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ق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في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ن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ض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ليس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لي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ع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َّـس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أوَّ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إسْقُاط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لشَّـيْخ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نْقُل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مّ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وق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  <w:lang w:val="fr-FR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ثَّا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ْقِط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ٰك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صِف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صَاف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َِنْعَـرفْ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ن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م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>.................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مــ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شـيخ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ـز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كذي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ـعنةٌ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خـب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ـعـاز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صغ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بـ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زم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خالف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شيخ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ز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كذ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عنة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صو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وب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............................... 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حك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جلُ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وو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لقط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ح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رديج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ب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و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خريجِ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ي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)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...........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شيخ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ز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كذي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عن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خب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عازف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صغ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ز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خالفِ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ثَّا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ُسْقِط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ٰك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َصِف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صَاف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َِنْعَـرف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ا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ِ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ظ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رِي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دَبَّج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عْرِف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نْتَخِه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فْظ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ط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ضِدّ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َكَرْن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فْتَرِقْ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ؤ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ح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ظ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ا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ذ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خال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شافع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قق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ذ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خال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شافع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قق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ا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بْدَا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َلْـُب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مَتْ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بْدَا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رَاوٍ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بْدَال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َلْـُب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مَتْ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ث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رج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صد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صدق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خفا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مي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نف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ما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نف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مي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نف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ر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هب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أ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الث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ند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ين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ين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ص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دين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ق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ك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ك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>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طئ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شرب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ذ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لال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كت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أذ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رب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ذ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كتوم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لا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ذ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ج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عير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يض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يض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ي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سلا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ج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كبت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يض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قَلْـُب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إِسْنَا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ِمَتْ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ِسْـ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ؤ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ض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سان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صو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قطني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ح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ْفَرْ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يَّدْت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ثِق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صْر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ِواي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ْفَرْ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يَّدْتَ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ثِقَ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عِلَّة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ُمُوض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َلّ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نْدَهُ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ُـرِ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عِلَّة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ُمُوض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َلّ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نْدَهُ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ُـرِ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ل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ه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ذ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و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ل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>......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دؤ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ن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.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ر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ني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ش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﴿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يِّت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إِنَّه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َيِّ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اط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اخ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ل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َّيْخ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ُضَيْ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ر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ا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عِلَّة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ُمُوض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عَلَّل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نْدَهُم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ُـرِف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ن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ع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ت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ن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سم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في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نقل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ت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ن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سم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في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نقل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ب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م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كان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تفتح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تكبير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قراء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ح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ع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ت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ن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سم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في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نقل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أ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ت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إسناد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ق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د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ضاب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ؤادِ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ث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شذوذِ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ع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ادح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توذي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ذُ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ْتِلاَف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نَ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ت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ضْطَرب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هَيْل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ن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  <w:lang w:val="fr-FR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ط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ذُ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ْتِلاَف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نَ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ت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يجع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لق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جه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ئاً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ج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يخط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طاً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طر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يبت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هود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أخواته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يبت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هود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أخواته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يبت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يبت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هود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لغ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ذ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لغ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قل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ذ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لغ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قلت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و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ثلاثاً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ذ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لغ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ربع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قل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ذُ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ْتِلاَف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َنَد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و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تْن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ضْطَرب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هَيْل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ن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ُهَيْل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ن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ويه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صف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نامل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و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ح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و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مُدْرَجَات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ْحَدِيث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ت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َلْفَاظ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رُّوَاة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تَّصَلَت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ج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كثر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صلات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لي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حس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جه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نها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كثرت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صلات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لي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حس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جه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نها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«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سبغ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وضوء</w:t>
      </w:r>
      <w:r>
        <w:rPr>
          <w:rFonts w:cs="Traditional Arabic"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أعق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»]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«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سبغ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وضو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سبغ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وضوء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أن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سمعت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ب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قاس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-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ص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ي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808000"/>
          <w:sz w:val="40"/>
          <w:szCs w:val="40"/>
          <w:rtl w:val="true"/>
        </w:rPr>
        <w:t xml:space="preserve">-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أعق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808000"/>
          <w:sz w:val="40"/>
          <w:szCs w:val="40"/>
          <w:rtl w:val="true"/>
        </w:rPr>
        <w:t>«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لذ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نفس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يد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-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808000"/>
          <w:sz w:val="40"/>
          <w:szCs w:val="40"/>
          <w:rtl w:val="true"/>
        </w:rPr>
        <w:t xml:space="preserve">-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ول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جهاد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ب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م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أحببت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موت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أن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ملوك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[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عث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جل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ث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وضو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ستطاع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ك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طي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غرت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تحجي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ليفع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م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ستطاع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ك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طي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غرت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تحجي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ليفع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رِي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دَبَّج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عْرِف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نْتَ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ب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ب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اس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رِي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خِ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ب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خِ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أ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و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َرِين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دَبَّج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عْرِف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نْتَ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نْتَ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صد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اعْرِفْ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نْتَخِه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فْظ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ط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ْ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ضِدّ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َكَرْن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فْتَرِقْ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ؤْتَلِف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خَط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قَط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اني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بيد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ت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ت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َفْظ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َطّاً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ا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ه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و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جته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وض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وها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جم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تفريق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لخطي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بغداد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ل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ؤْتَلِف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ُتَّفِق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خَطّ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قَط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ِ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ط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ُب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شتبه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تبصي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منتبه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للحافظ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إكمال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اك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كم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إكمال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و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ت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ك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غ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مُنْكَر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فَرْد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َاو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غَد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كل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بلح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تمر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إن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ذ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ك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ب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د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غضب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شيطان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808000"/>
          <w:sz w:val="40"/>
          <w:szCs w:val="40"/>
          <w:rtl w:val="true"/>
        </w:rPr>
        <w:t xml:space="preserve">: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اش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ب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آد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حت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ك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جديد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»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رديج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طلق،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صوا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خريجِ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جر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فصي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د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معنا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كر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ذو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تْرُوك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ْفَر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تْرُوكُه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حدٌ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نْفَرَد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lang w:bidi="ar-LB"/>
        </w:rPr>
      </w:pPr>
      <w:r>
        <w:rPr>
          <w:rFonts w:eastAsia="Wingdings" w:cs="Wingdings" w:ascii="Wingdings" w:hAnsi="Wingdings"/>
          <w:lang w:bidi="ar-LB"/>
        </w:rPr>
        <w:t></w:t>
      </w:r>
      <w:r>
        <w:rPr>
          <w:lang w:bidi="ar-LB"/>
        </w:rPr>
        <w:t xml:space="preserve">    </w:t>
      </w:r>
      <w:r>
        <w:rPr>
          <w:rFonts w:eastAsia="Wingdings" w:cs="Wingdings" w:ascii="Wingdings" w:hAnsi="Wingdings"/>
          <w:lang w:bidi="ar-LB"/>
        </w:rPr>
        <w:t></w:t>
      </w:r>
    </w:p>
    <w:p>
      <w:pPr>
        <w:pStyle w:val="Normal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ابِع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ذ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ـرْح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و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ّ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يتبو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قع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يني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ا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َالْكَذِب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ُخْتَلَق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صْنُوعُ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نَّبِ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َذَلِك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َوْضُوعُ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ا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ّ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ا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خش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س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ر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ب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رجتها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يحذ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شري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د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دي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اذب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آ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يوط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أكث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خرج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مطل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ضع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رج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ج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ك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ظ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و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  <w:lang w:val="fr-FR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ـــ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66FF"/>
          <w:sz w:val="36"/>
          <w:szCs w:val="36"/>
        </w:rPr>
      </w:pP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فو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ل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لاث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ن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يا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ّ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ـي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خ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ُ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ِ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َ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color w:val="0066FF"/>
          <w:sz w:val="36"/>
          <w:sz w:val="36"/>
          <w:szCs w:val="36"/>
          <w:rtl w:val="true"/>
        </w:rPr>
        <w:t>ْ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66FF"/>
          <w:sz w:val="40"/>
          <w:szCs w:val="40"/>
        </w:rPr>
      </w:pPr>
      <w:r>
        <w:rPr>
          <w:rFonts w:cs="Traditional Arabic"/>
          <w:b/>
          <w:bCs/>
          <w:color w:val="00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نعان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سئلـ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أجوبـ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] 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color w:val="9933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و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خ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حد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شرك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اب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معاد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واسط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آلة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آ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ك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أم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ري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عط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د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ت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لي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غربية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جوز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أخذ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و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color w:val="9933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ما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فضي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لف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راق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لف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يوطي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cs="Traditional Arabic"/>
          <w:sz w:val="40"/>
          <w:szCs w:val="40"/>
          <w:rtl w:val="true"/>
        </w:rPr>
        <w:t xml:space="preserve">-" </w:t>
      </w:r>
      <w:r>
        <w:rPr>
          <w:rFonts w:cs="Traditional Arabic"/>
          <w:sz w:val="40"/>
          <w:sz w:val="40"/>
          <w:szCs w:val="40"/>
          <w:rtl w:val="true"/>
        </w:rPr>
        <w:t>ف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ا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طال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و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لف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قواع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تحديث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وجي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نظر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بسيطه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color w:val="99330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ص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قوا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وا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مر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عي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ب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جده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راو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س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مر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color w:val="99330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ديث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ك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حا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رع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تشاب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خريج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صيحتك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ي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ذك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س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color w:val="99330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لم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وجيه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طل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اهتما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وقت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نك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واع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ذ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ستد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أحا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ضعيف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جهله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ر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ا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د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color w:val="99330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اباً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ق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زواج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شترط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فتا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وطاً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ب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زواج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نفذ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شروط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كم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ف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ستحللت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ا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وضو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بع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ا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صر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راءت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ذكر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م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ص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ك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صنعا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ظ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خ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نظوم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Cs w:val="40"/>
          <w:rtl w:val="true"/>
        </w:rPr>
        <w:t>-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خبة</w:t>
      </w:r>
      <w:r>
        <w:rPr>
          <w:rFonts w:cs="Traditional Arabic"/>
          <w:color w:val="993300"/>
          <w:sz w:val="40"/>
          <w:szCs w:val="40"/>
          <w:rtl w:val="true"/>
        </w:rPr>
        <w:t xml:space="preserve">-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فس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د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كنو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نع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ن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طالعت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ماً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يامِ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شتق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ودع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ظامي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0"/>
          <w:szCs w:val="40"/>
          <w:lang w:val="fr-FR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ت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ا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يومِ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ساء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دو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نومِ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  <w:lang w:val="fr-FR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يه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جه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فه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ري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اقتصا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ده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حر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لوغ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را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أيك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يسي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صطل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طحا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إما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م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با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لا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س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توا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خلا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ذل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ذ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ادح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طالب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اعدة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بر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روا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حاب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رأي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ا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وا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درا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ز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لبا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ذ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نصح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فائد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تب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أ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ح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مرأ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ص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بع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كع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ج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يضطج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مي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ب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سم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جوي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إما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رمين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وق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بتدئ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ختلا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م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و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ضعفه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وار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و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س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لا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فج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مغرب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808000"/>
          <w:sz w:val="40"/>
          <w:szCs w:val="40"/>
          <w:rtl w:val="true"/>
        </w:rPr>
        <w:t>«</w:t>
      </w:r>
      <w:r>
        <w:rPr>
          <w:rFonts w:cs="Traditional Arabic"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ل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حد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ريك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ه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لك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ل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حمد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ح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يميت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هو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ك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شي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قدي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Cs w:val="40"/>
          <w:rtl w:val="true"/>
        </w:rPr>
        <w:t>»</w:t>
      </w:r>
      <w:r>
        <w:rPr>
          <w:rFonts w:cs="Traditional Arabic"/>
          <w:color w:val="99330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ش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رات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ي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ت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ب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ح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ده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ذكر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ب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ا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فسي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حس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ه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ه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وفيق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درو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)</w:t>
      </w:r>
      <w:r>
        <w:rPr>
          <w:rFonts w:cs="Traditional Arabic"/>
          <w:color w:val="99330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شيخ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ص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بار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أ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وج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اب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أي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ه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قو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ا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غت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ت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اكم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تحس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رمذي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توثي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با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سخ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نا</w:t>
      </w:r>
      <w:r>
        <w:rPr>
          <w:rFonts w:cs="Traditional Arabic"/>
          <w:color w:val="993300"/>
          <w:sz w:val="40"/>
          <w:szCs w:val="40"/>
          <w:rtl w:val="true"/>
        </w:rPr>
        <w:t>: "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احش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غلط</w:t>
      </w:r>
      <w:r>
        <w:rPr>
          <w:rFonts w:cs="Traditional Arabic"/>
          <w:color w:val="993300"/>
          <w:sz w:val="40"/>
          <w:szCs w:val="40"/>
          <w:rtl w:val="true"/>
        </w:rPr>
        <w:t xml:space="preserve">"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ؤتل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مختل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تف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خط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قط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سخ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رأت</w:t>
      </w:r>
      <w:r>
        <w:rPr>
          <w:rFonts w:cs="Traditional Arabic"/>
          <w:color w:val="993300"/>
          <w:sz w:val="40"/>
          <w:szCs w:val="40"/>
          <w:rtl w:val="true"/>
        </w:rPr>
        <w:t>: "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احش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غلط</w:t>
      </w:r>
      <w:r>
        <w:rPr>
          <w:rFonts w:cs="Traditional Arabic"/>
          <w:color w:val="993300"/>
          <w:sz w:val="40"/>
          <w:szCs w:val="40"/>
          <w:rtl w:val="true"/>
        </w:rPr>
        <w:t xml:space="preserve">"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يقو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هم</w:t>
      </w:r>
      <w:r>
        <w:rPr>
          <w:rFonts w:cs="Traditional Arabic"/>
          <w:color w:val="993300"/>
          <w:sz w:val="40"/>
          <w:szCs w:val="40"/>
          <w:rtl w:val="true"/>
        </w:rPr>
        <w:t>: "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اخش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غلط</w:t>
      </w:r>
      <w:r>
        <w:rPr>
          <w:rFonts w:cs="Traditional Arabic"/>
          <w:color w:val="993300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ا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ا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طه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خرجاه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دخ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غير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40"/>
          <w:szCs w:val="40"/>
        </w:rPr>
      </w:pPr>
      <w:r>
        <w:rPr>
          <w:rFonts w:cs="Traditional Arabic"/>
          <w:color w:val="9933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عنى</w:t>
      </w:r>
      <w:r>
        <w:rPr>
          <w:rFonts w:cs="Traditional Arabic"/>
          <w:color w:val="993300"/>
          <w:sz w:val="40"/>
          <w:szCs w:val="40"/>
          <w:rtl w:val="true"/>
        </w:rPr>
        <w:t>: "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ي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قد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ت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جز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كيس</w:t>
      </w:r>
      <w:r>
        <w:rPr>
          <w:rFonts w:cs="Traditional Arabic"/>
          <w:color w:val="993300"/>
          <w:sz w:val="40"/>
          <w:szCs w:val="40"/>
          <w:rtl w:val="true"/>
        </w:rPr>
        <w:t>"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ان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قو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مان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تصر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د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احب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مك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رجاعه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را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رمذ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ا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ديث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ن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س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غريب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......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ذوذ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اوٍ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هم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كذ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سّ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نفرد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  <w:lang w:val="fr-FR"/>
        </w:rPr>
      </w:pPr>
      <w:r>
        <w:rPr>
          <w:rFonts w:cs="Traditional Arabic"/>
          <w:b/>
          <w:bCs/>
          <w:color w:val="FF66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سيل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غاية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و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Cs w:val="40"/>
          <w:rtl w:val="true"/>
        </w:rPr>
        <w:t>-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لا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سلام</w:t>
      </w:r>
      <w:r>
        <w:rPr>
          <w:rFonts w:cs="Traditional Arabic"/>
          <w:color w:val="993300"/>
          <w:sz w:val="40"/>
          <w:szCs w:val="40"/>
          <w:rtl w:val="true"/>
        </w:rPr>
        <w:t>-: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ال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دخ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دع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طل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شيخه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جهت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أبنائك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ل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آد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ج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إيجاز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أيه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بخار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سلم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ل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ذل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ختصرات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ختصا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ذ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اب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ظيم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ش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بخار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سلم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ختصا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ذ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ابين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أيه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بدأ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ت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صطل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بيقون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ث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نخ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ج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درج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ر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نة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حفظ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ذ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ضبط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إسنا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حديث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سم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ا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رادي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يارة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نشاه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لفزي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ا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راراً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تكراراً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وج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نتبا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شايخن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علمائن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ذ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حاديث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شتب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معت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أيت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كت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شهور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غير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ما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عل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د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دي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«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ر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عري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ذ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ستنبط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تأخر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حدي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س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ك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طاع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ري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آ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جوان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ر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خار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مروءة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ر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غير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ليق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ك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ه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تونا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طريق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ث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استفاد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بخاري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قراءت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جرد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د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راج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شروح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مراجع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شرو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ه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حتاج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قت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ا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اهد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جدر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دين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و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تحدث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م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الشج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ثمر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ذكر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ن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خف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م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يسر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خ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ف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و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ن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انته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لا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فروض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بتد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تسبيح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ت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ذلك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دع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ذ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إقامة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سم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ثيراً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مجال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داً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تك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ك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ه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مع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كذا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الفة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سمع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يط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ص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حيح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رأيكم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طال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فظ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ختص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ختصر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آ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ري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انته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بلوغ،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ه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حفظ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زا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ستقنع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بدأ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بخاري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بو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جوز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شأ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عمر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تجاوز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يق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يتج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دين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نبع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لي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ما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خصو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كبا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تابع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المرس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د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صغارهم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رح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منظوم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بيقونية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ذ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قدم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ب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صلاح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خ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فض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ظوم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لنخ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حس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حفظه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color w:val="993300"/>
        </w:rPr>
        <w:t>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993300"/>
          <w:sz w:val="40"/>
          <w:szCs w:val="40"/>
          <w:rtl w:val="true"/>
        </w:rPr>
        <w:t xml:space="preserve">: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حك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دلس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درجتي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أو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ثانية؟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لماذا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و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شَرْحُ المَنْظُوْمَةِ البَيْقُونِيَّـة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124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العَلاَّمَة عَبد الكَرِيم بن عَبد اللَّـهِ الخُضَيْ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50:00Z</dcterms:created>
  <dc:creator>koko</dc:creator>
  <dc:description/>
  <cp:keywords/>
  <dc:language>en-US</dc:language>
  <cp:lastModifiedBy>***</cp:lastModifiedBy>
  <cp:lastPrinted>2008-01-30T16:15:00Z</cp:lastPrinted>
  <dcterms:modified xsi:type="dcterms:W3CDTF">2008-02-06T04:23:00Z</dcterms:modified>
  <cp:revision>4</cp:revision>
  <dc:subject/>
  <dc:title>bayqunyah</dc:title>
</cp:coreProperties>
</file>