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color w:val="000000"/>
          <w:sz w:val="96"/>
          <w:szCs w:val="96"/>
        </w:rPr>
      </w:pPr>
      <w:r>
        <w:rPr>
          <w:rFonts w:cs="Lotus Linotype" w:ascii="Lotus Linotype" w:hAnsi="Lotus Linotype"/>
          <w:b/>
          <w:bCs/>
          <w:color w:val="000000"/>
          <w:sz w:val="96"/>
          <w:szCs w:val="96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color w:val="000000"/>
          <w:sz w:val="96"/>
          <w:szCs w:val="96"/>
        </w:rPr>
      </w:pPr>
      <w:r>
        <w:rPr>
          <w:rFonts w:ascii="Lotus Linotype" w:hAnsi="Lotus Linotype" w:cs="Lotus Linotype"/>
          <w:b/>
          <w:b/>
          <w:bCs/>
          <w:color w:val="000000"/>
          <w:sz w:val="96"/>
          <w:sz w:val="96"/>
          <w:szCs w:val="96"/>
          <w:rtl w:val="true"/>
        </w:rPr>
        <w:t>حركة تقنين الفقه الإسلامي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color w:val="000000"/>
          <w:sz w:val="96"/>
          <w:szCs w:val="96"/>
        </w:rPr>
      </w:pPr>
      <w:r>
        <w:rPr>
          <w:rFonts w:cs="Lotus Linotype" w:ascii="Lotus Linotype" w:hAnsi="Lotus Linotype"/>
          <w:b/>
          <w:bCs/>
          <w:color w:val="000000"/>
          <w:sz w:val="96"/>
          <w:szCs w:val="96"/>
          <w:rtl w:val="true"/>
        </w:rPr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color w:val="000000"/>
          <w:sz w:val="72"/>
          <w:szCs w:val="72"/>
        </w:rPr>
      </w:pPr>
      <w:r>
        <w:rPr>
          <w:rFonts w:ascii="Lotus Linotype" w:hAnsi="Lotus Linotype" w:cs="Lotus Linotype"/>
          <w:b/>
          <w:b/>
          <w:bCs/>
          <w:color w:val="000000"/>
          <w:sz w:val="72"/>
          <w:sz w:val="72"/>
          <w:szCs w:val="72"/>
          <w:rtl w:val="true"/>
        </w:rPr>
        <w:t xml:space="preserve">عامر بن عيسى اللهو 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ي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ارض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فر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تنا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قش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ت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س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435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ت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435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43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ني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س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ريقة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  <w:rFonts w:cs="Traditional Arabic"/>
          <w:color w:val="000099"/>
        </w:rPr>
        <w:instrText xml:space="preserve"> HYPERLINK "http://www.islamonline.net/arabic/contemporary/2005/08/article04.shtml" \l "(1)%23(1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2"/>
          <w:szCs w:val="32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بو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ت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اغ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ب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سلس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د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</w:t>
      </w:r>
    </w:p>
    <w:p>
      <w:pPr>
        <w:pStyle w:val="Normal"/>
        <w:numPr>
          <w:ilvl w:val="0"/>
          <w:numId w:val="11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س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76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ت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طب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2"/>
          <w:b/>
          <w:szCs w:val="32"/>
          <w:bCs/>
          <w:rFonts w:cs="Traditional Arabic"/>
          <w:color w:val="000099"/>
        </w:rPr>
        <w:instrText xml:space="preserve"> HYPERLINK "http://www.islamonline.net/arabic/contemporary/2005/08/article04.shtml" \l "(1)%23(1)"</w:instrText>
      </w:r>
      <w:r>
        <w:rPr>
          <w:rtl w:val="true"/>
          <w:rStyle w:val="InternetLink"/>
          <w:vertAlign w:val="superscript"/>
          <w:sz w:val="32"/>
          <w:b/>
          <w:szCs w:val="32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2"/>
          <w:szCs w:val="32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2"/>
          <w:b/>
          <w:szCs w:val="32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2"/>
          <w:szCs w:val="32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ن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ُّ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زن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ّ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قت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ز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ص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هد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و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ِ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ّ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ق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ي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ِ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ُفيتَ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ز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او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ق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ضي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ند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ن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ق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ق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امل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ل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م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و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دعاو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د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86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85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ل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ط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رق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31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/38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د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ث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/7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َبّ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ا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ثماني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ها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32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ّ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ب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و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309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ئ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كر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ق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تم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ت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38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ـ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ـ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لي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ـ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ّ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12" w:right="0" w:firstLine="148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او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اد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ـ</w:t>
      </w:r>
    </w:p>
    <w:p>
      <w:pPr>
        <w:pStyle w:val="Normal"/>
        <w:numPr>
          <w:ilvl w:val="0"/>
          <w:numId w:val="9"/>
        </w:numPr>
        <w:ind w:left="810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4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لاح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شو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6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0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ind w:left="810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ت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/2/1346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ق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،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يّ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ذه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ذه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و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يسرني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ختلف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جتمع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خالفه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ضا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ختلفو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قو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ّ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ّ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خص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خص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ّ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44"/>
          <w:sz w:val="44"/>
          <w:szCs w:val="44"/>
          <w:rtl w:val="true"/>
        </w:rPr>
        <w:t xml:space="preserve">القضاء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خصوص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خصوص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مخصوص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تعي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ائب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نها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سماع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المسائل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ينفذ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حكم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ا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ُ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ـ</w:t>
      </w:r>
    </w:p>
    <w:p>
      <w:pPr>
        <w:pStyle w:val="Normal"/>
        <w:numPr>
          <w:ilvl w:val="0"/>
          <w:numId w:val="10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/7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/128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/9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163</w:t>
      </w:r>
    </w:p>
    <w:p>
      <w:pPr>
        <w:pStyle w:val="Normal"/>
        <w:numPr>
          <w:ilvl w:val="0"/>
          <w:numId w:val="10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Cs/>
          <w:sz w:val="28"/>
          <w:szCs w:val="28"/>
        </w:rPr>
        <w:t>357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6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7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73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/9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/12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0/7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ب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163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45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ك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45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45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ز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ص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م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اط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ن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ط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رق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في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ضاو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حي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ind w:left="45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ي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)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لز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ق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صي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ي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ز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7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عت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تنفي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45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8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ا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/36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2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/230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3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3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4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45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45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حرو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خرى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أحر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صاح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خالفة؛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حقيق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مصل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حفاظ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ختلاف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72" w:leader="none"/>
        </w:tabs>
        <w:ind w:left="392" w:right="0" w:hanging="1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آخ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بل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جم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صال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ضروري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خم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عنا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رعا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حفاظ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غ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آخ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طبيق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قاع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رتك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فسدت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تفوي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علاهما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الدواع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ذ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spacing w:before="0" w:after="0"/>
        <w:ind w:left="1605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م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درا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تسب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بثوث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ؤل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ؤ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[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نتهى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]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[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]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spacing w:before="0" w:after="0"/>
        <w:ind w:left="1605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ت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ق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عيي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طلا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صاد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حا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تجاهاتها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2" w:leader="none"/>
        </w:tabs>
        <w:spacing w:before="0" w:after="280"/>
        <w:ind w:left="1605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شكا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ئ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خارج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عا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طل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رف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خصو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ستوا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45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</w:t>
      </w:r>
    </w:p>
    <w:p>
      <w:pPr>
        <w:pStyle w:val="Normal"/>
        <w:numPr>
          <w:ilvl w:val="0"/>
          <w:numId w:val="5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269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ind w:left="82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266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قل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تص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وفر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تب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زا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مذ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ان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ز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ا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حر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ب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رّقاُ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ف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ه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ي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ـ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52" w:leader="none"/>
        </w:tabs>
        <w:ind w:left="572" w:right="0" w:hanging="18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264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52" w:leader="none"/>
        </w:tabs>
        <w:ind w:left="572" w:right="0" w:hanging="18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 xml:space="preserve"> 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صر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ع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ر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ق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ب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لز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ص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ّ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،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وزان،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سام،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4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ر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ل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ُنيم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جح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5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ئ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ـ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قو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ـ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س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6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زَ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قا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تق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فك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ف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جذو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</w:rPr>
        <w:t>2/21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ط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ا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9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4/14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ر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فاس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س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ج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باع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حكم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خت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خلفائ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د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يسب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ح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بي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عرض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bookmarkStart w:id="0" w:name="%25D8%25A3%25D8%25A8%25D9%2588%25D8%25AC"/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نص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bookmarkEnd w:id="0"/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رد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ساد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رفوض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د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يج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شتم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ختار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و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رق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سلس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ق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خلاف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يوج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يا؛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خت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دارك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نطباق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اخت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ظرو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حي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مارات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يح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دل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ضوح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جلائ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صدر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خت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را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حا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دن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قوا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ون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واني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وح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سلس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رق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ضا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ناق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خطأ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ستؤنف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نق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حا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ستئن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نع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تناق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ته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نق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اب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تق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ضي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حم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صف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ستدي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م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سل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ضيت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نق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ع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دو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قت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حرص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مع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سم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سع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ث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ي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ه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ق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خت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قض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ا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م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سئولية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2"/>
          <w:szCs w:val="3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اسع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color w:val="000073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ز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2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نئ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ن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ن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3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مانع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تقن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فق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نوازل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</w:rPr>
        <w:t>57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بعدها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بحاث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</w:rPr>
        <w:t>3/234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تقن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تحليل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التحريم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</w:rPr>
        <w:t>19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وز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9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/4/142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د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سألة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ناقش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من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تق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ق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سلامت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عارضة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إم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قض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يد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ق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خاط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إشكال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قدم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أ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رار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م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عل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ء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ح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12"/>
        </w:numPr>
        <w:ind w:left="153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عد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عنا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أهي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م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دريب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مل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دور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راس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دريب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2"/>
        </w:numPr>
        <w:ind w:left="153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مراع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حلو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رجا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قل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أن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أما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بتعا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ظ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ي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. 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1"/>
          <w:numId w:val="12"/>
        </w:numPr>
        <w:spacing w:before="0" w:after="280"/>
        <w:ind w:left="153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ج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ئ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ها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شت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ت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وض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طبيق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أمث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صر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إلز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يك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و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مهمت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نموذج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ح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شك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د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ب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ض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ق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تتحق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رجوة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instrText xml:space="preserve"> HYPERLINK "http://www.islamonline.net/arabic/contemporary/2005/08/article04.shtml" \l "(6)%23(6)"</w:instrTex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separate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(</w:t>
      </w:r>
      <w:r>
        <w:rPr>
          <w:rtl w:val="true"/>
          <w:rStyle w:val="InternetLink"/>
          <w:vertAlign w:val="superscript"/>
          <w:sz w:val="36"/>
          <w:b/>
          <w:sz w:val="36"/>
          <w:b/>
          <w:szCs w:val="36"/>
          <w:bCs/>
          <w:rFonts w:cs="Traditional Arabic"/>
          <w:color w:val="000099"/>
        </w:rPr>
        <w:fldChar w:fldCharType="end"/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</w:rPr>
        <w:t>1</w:t>
      </w:r>
      <w:r>
        <w:rPr>
          <w:rStyle w:val="InternetLink"/>
          <w:rFonts w:cs="Traditional Arabic"/>
          <w:b/>
          <w:bCs/>
          <w:color w:val="000099"/>
          <w:sz w:val="36"/>
          <w:szCs w:val="36"/>
          <w:vertAlign w:val="superscript"/>
          <w:rtl w:val="true"/>
        </w:rPr>
        <w:t>)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28"/>
          <w:szCs w:val="28"/>
        </w:rPr>
      </w:pPr>
      <w:r>
        <w:rPr>
          <w:rFonts w:cs="Traditional Arabic" w:ascii="Verdana" w:hAnsi="Verdana"/>
          <w:b/>
          <w:bCs/>
          <w:sz w:val="28"/>
          <w:szCs w:val="28"/>
          <w:rtl w:val="true"/>
        </w:rPr>
        <w:t>(</w:t>
      </w:r>
      <w:r>
        <w:rPr>
          <w:rFonts w:cs="Traditional Arabic" w:ascii="Verdana" w:hAnsi="Verdana"/>
          <w:b/>
          <w:bCs/>
          <w:sz w:val="28"/>
          <w:szCs w:val="28"/>
        </w:rPr>
        <w:t>1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أبحاث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sz w:val="28"/>
          <w:szCs w:val="28"/>
        </w:rPr>
        <w:t>3/240</w:t>
      </w:r>
      <w:r>
        <w:rPr>
          <w:rFonts w:cs="Traditional Arabic" w:ascii="Verdana" w:hAnsi="Verdana"/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مشك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دو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ؤ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اقب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نتيجت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ضمون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يفض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ريعت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ثرو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سلاف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يان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ت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لو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اق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أم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ستقامت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أحوال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رونه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الفة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خت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مع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بحث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ازلة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شيطان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أستغف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,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آخر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ظاهر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باطن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،،،،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cs="Traditional Arabic" w:ascii="Verdana" w:hAnsi="Verdana"/>
          <w:b/>
          <w:bCs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ascii="Verdana" w:hAnsi="Verdana" w:cs="Traditional Arabic"/>
          <w:b/>
          <w:b/>
          <w:bCs/>
          <w:sz w:val="36"/>
          <w:szCs w:val="36"/>
          <w:u w:val="single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قائ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أس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المصا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u w:val="single"/>
          <w:rtl w:val="true"/>
        </w:rPr>
        <w:t>والمراجع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ascii="Verdana" w:hAnsi="Verdana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بحا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ب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بدا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نها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رك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1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19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دخ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زرقا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. </w:t>
      </w:r>
      <w:r>
        <w:rPr>
          <w:rFonts w:cs="Traditional Arabic" w:ascii="Verdana" w:hAnsi="Verdana"/>
          <w:b/>
          <w:bCs/>
          <w:sz w:val="36"/>
          <w:szCs w:val="36"/>
        </w:rPr>
        <w:t>1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18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قن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تحر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عبدالرح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شثر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1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26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شري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اريخ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نهجاً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ا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قطا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5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كـت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هب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22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حت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ابد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سي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ع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بل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8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12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1080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فكرو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رفته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محم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جذو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4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شواف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992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2" w:leader="none"/>
        </w:tabs>
        <w:spacing w:before="0" w:after="0"/>
        <w:ind w:left="932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واز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شي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1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ؤسس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22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12" w:leader="none"/>
        </w:tabs>
        <w:spacing w:before="0" w:after="0"/>
        <w:ind w:left="932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اس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12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2" w:leader="none"/>
        </w:tabs>
        <w:spacing w:before="0" w:after="0"/>
        <w:ind w:left="932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عاص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ملامح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ويش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حاميد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1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ما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طاب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22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2" w:leader="none"/>
        </w:tabs>
        <w:spacing w:before="0" w:after="0"/>
        <w:ind w:left="932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هذ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فكر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2" w:leader="none"/>
        </w:tabs>
        <w:spacing w:before="0" w:after="0"/>
        <w:ind w:left="932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وسيط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إبراهيم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أنيس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آخري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2" w:leader="none"/>
        </w:tabs>
        <w:spacing w:before="0" w:after="0"/>
        <w:ind w:left="932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eastAsia="Verdana" w:cs="Verdana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ترك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بدالفتا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ل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2" w:leader="none"/>
        </w:tabs>
        <w:spacing w:before="0" w:after="0"/>
        <w:ind w:left="932" w:right="0" w:hanging="360"/>
        <w:jc w:val="left"/>
        <w:rPr>
          <w:rFonts w:ascii="Verdana" w:hAnsi="Verdana" w:cs="Traditional Arabic"/>
          <w:b/>
          <w:b/>
          <w:bCs/>
          <w:sz w:val="36"/>
          <w:szCs w:val="36"/>
        </w:rPr>
      </w:pP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واه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شرح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حطا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  <w:r>
        <w:rPr>
          <w:rFonts w:cs="Traditional Arabic" w:ascii="Verdana" w:hAnsi="Verdana"/>
          <w:b/>
          <w:bCs/>
          <w:sz w:val="36"/>
          <w:szCs w:val="36"/>
        </w:rPr>
        <w:t>1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</w:rPr>
        <w:t>1416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32" w:leader="none"/>
        </w:tabs>
        <w:spacing w:before="0" w:after="0"/>
        <w:ind w:left="932" w:right="0" w:hanging="360"/>
        <w:jc w:val="left"/>
        <w:rPr/>
      </w:pPr>
      <w:r>
        <w:rPr>
          <w:rFonts w:eastAsia="Verdana" w:cs="Verdana" w:ascii="Verdana" w:hAnsi="Verdana"/>
          <w:b/>
          <w:bCs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جريد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جزي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صادرة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ascii="Verdana" w:hAnsi="Verdana" w:eastAsia="Verdana" w:cs="Verdan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Verdana" w:hAnsi="Verdana"/>
          <w:b/>
          <w:bCs/>
          <w:sz w:val="36"/>
          <w:szCs w:val="36"/>
          <w:rtl w:val="true"/>
        </w:rPr>
        <w:t>.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Fonts w:cs="Times New Roman"/>
        <w:b/>
        <w:bCs/>
        <w:rtl w:val="true"/>
      </w:rPr>
      <w:t xml:space="preserve">  </w:t>
    </w:r>
    <w:r>
      <w:rPr>
        <w:rStyle w:val="PageNumber"/>
        <w:rFonts w:cs="Traditional Arabic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Traditional Arabic"/>
      </w:rPr>
      <w:instrText xml:space="preserve"> FILENAME </w:instrText>
    </w:r>
    <w:r>
      <w:rPr>
        <w:rtl w:val="true"/>
        <w:rStyle w:val="PageNumber"/>
        <w:b/>
        <w:bCs/>
        <w:rFonts w:cs="Traditional Arabic"/>
      </w:rPr>
      <w:fldChar w:fldCharType="separate"/>
    </w:r>
    <w:r>
      <w:rPr>
        <w:rtl w:val="true"/>
        <w:rStyle w:val="PageNumber"/>
        <w:b/>
        <w:bCs/>
        <w:rFonts w:cs="Traditional Arabic"/>
      </w:rPr>
      <w:t>input.doc</w:t>
    </w:r>
    <w:r>
      <w:rPr>
        <w:rtl w:val="true"/>
        <w:rStyle w:val="PageNumber"/>
        <w:b/>
        <w:bCs/>
        <w:rFonts w:cs="Traditional Arabic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302510</wp:posOffset>
              </wp:positionH>
              <wp:positionV relativeFrom="paragraph">
                <wp:posOffset>235585</wp:posOffset>
              </wp:positionV>
              <wp:extent cx="445770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55pt" to="532.25pt,18.5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874510</wp:posOffset>
              </wp:positionH>
              <wp:positionV relativeFrom="paragraph">
                <wp:posOffset>6985</wp:posOffset>
              </wp:positionV>
              <wp:extent cx="571500" cy="4572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41.3pt;margin-top:0.55pt;width:44.95pt;height:35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  <w:r>
      <w:rPr>
        <w:rStyle w:val="PageNumber"/>
        <w:rFonts w:cs="Times New Roman"/>
        <w:b/>
        <w:bCs/>
        <w:rtl w:val="true"/>
      </w:rPr>
      <w:t xml:space="preserve">         </w:t>
    </w:r>
    <w:r>
      <w:rPr>
        <w:rtl w:val="true"/>
      </w:rPr>
      <w:t xml:space="preserve">                                                                                    </w:t>
    </w:r>
  </w:p>
  <w:p>
    <w:pPr>
      <w:pStyle w:val="Header"/>
      <w:jc w:val="left"/>
      <w:rPr/>
    </w:pPr>
    <w:r>
      <w:rPr>
        <w:rtl w:val="true"/>
      </w:rPr>
      <w:t xml:space="preserve">                                                                                                                               </w:t>
    </w: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17</w:t>
    </w:r>
    <w:r>
      <w:rPr>
        <w:rtl w:val="true"/>
        <w:rStyle w:val="PageNumber"/>
        <w:b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6"/>
        <w:szCs w:val="36"/>
      </w:rPr>
    </w:lvl>
    <w:lvl w:ilvl="1">
      <w:start w:val="1"/>
      <w:numFmt w:val="arabicAlpha"/>
      <w:lvlText w:val="%2)"/>
      <w:lvlJc w:val="left"/>
      <w:pPr>
        <w:tabs>
          <w:tab w:val="num" w:pos="1605"/>
        </w:tabs>
        <w:ind w:left="1605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2520"/>
        </w:tabs>
        <w:ind w:left="2520" w:hanging="375"/>
      </w:pPr>
      <w:rPr/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375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810"/>
        </w:tabs>
        <w:ind w:left="810" w:hanging="375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375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825"/>
        </w:tabs>
        <w:ind w:left="825" w:hanging="375"/>
      </w:pPr>
      <w:rPr/>
    </w:lvl>
    <w:lvl w:ilvl="1">
      <w:start w:val="1"/>
      <w:numFmt w:val="decimal"/>
      <w:lvlText w:val="%2)"/>
      <w:lvlJc w:val="right"/>
      <w:pPr>
        <w:tabs>
          <w:tab w:val="num" w:pos="1530"/>
        </w:tabs>
        <w:ind w:left="15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36"/>
      <w:szCs w:val="36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42:00Z</dcterms:created>
  <dc:creator>www.arabswell.com</dc:creator>
  <dc:description/>
  <cp:keywords/>
  <dc:language>en-US</dc:language>
  <cp:lastModifiedBy>***</cp:lastModifiedBy>
  <cp:lastPrinted>2007-11-19T19:55:00Z</cp:lastPrinted>
  <dcterms:modified xsi:type="dcterms:W3CDTF">2008-02-07T18:12:00Z</dcterms:modified>
  <cp:revision>48</cp:revision>
  <dc:subject/>
  <dc:title>حركة تقنين الفقه الإسلامي</dc:title>
</cp:coreProperties>
</file>