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center"/>
        <w:rPr/>
      </w:pPr>
      <w:r>
        <w:rPr>
          <w:rFonts w:cs="Traditional Arabic"/>
          <w:b/>
          <w:b/>
          <w:bCs/>
          <w:sz w:val="82"/>
          <w:sz w:val="82"/>
          <w:szCs w:val="82"/>
          <w:rtl w:val="true"/>
          <w:lang w:bidi="ar-SA"/>
        </w:rPr>
        <w:t>الإقليــد</w:t>
      </w:r>
    </w:p>
    <w:p>
      <w:pPr>
        <w:pStyle w:val="Normal"/>
        <w:ind w:left="0" w:right="0" w:firstLine="510"/>
        <w:jc w:val="center"/>
        <w:rPr>
          <w:rFonts w:cs="Traditional Arabic"/>
          <w:b/>
          <w:b/>
          <w:bCs/>
          <w:sz w:val="74"/>
          <w:szCs w:val="74"/>
          <w:lang w:bidi="ar-SA"/>
        </w:rPr>
      </w:pPr>
      <w:r>
        <w:rPr>
          <w:rFonts w:cs="Traditional Arabic"/>
          <w:b/>
          <w:b/>
          <w:bCs/>
          <w:sz w:val="74"/>
          <w:sz w:val="74"/>
          <w:szCs w:val="74"/>
          <w:rtl w:val="true"/>
          <w:lang w:bidi="ar-SA"/>
        </w:rPr>
        <w:t>في</w:t>
      </w:r>
      <w:r>
        <w:rPr>
          <w:rFonts w:eastAsia="Times New Roman"/>
          <w:b/>
          <w:b/>
          <w:bCs/>
          <w:sz w:val="74"/>
          <w:sz w:val="74"/>
          <w:szCs w:val="7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74"/>
          <w:sz w:val="74"/>
          <w:szCs w:val="74"/>
          <w:rtl w:val="true"/>
          <w:lang w:bidi="ar-SA"/>
        </w:rPr>
        <w:t>فتاوى</w:t>
      </w:r>
      <w:r>
        <w:rPr>
          <w:rFonts w:eastAsia="Times New Roman"/>
          <w:b/>
          <w:b/>
          <w:bCs/>
          <w:sz w:val="74"/>
          <w:sz w:val="74"/>
          <w:szCs w:val="7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74"/>
          <w:sz w:val="74"/>
          <w:szCs w:val="74"/>
          <w:rtl w:val="true"/>
          <w:lang w:bidi="ar-SA"/>
        </w:rPr>
        <w:t>التمذهب</w:t>
      </w:r>
      <w:r>
        <w:rPr>
          <w:rFonts w:eastAsia="Times New Roman"/>
          <w:b/>
          <w:b/>
          <w:bCs/>
          <w:sz w:val="74"/>
          <w:sz w:val="74"/>
          <w:szCs w:val="7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74"/>
          <w:sz w:val="74"/>
          <w:szCs w:val="74"/>
          <w:rtl w:val="true"/>
          <w:lang w:bidi="ar-SA"/>
        </w:rPr>
        <w:t>والاجتهاد</w:t>
      </w:r>
      <w:r>
        <w:rPr>
          <w:rFonts w:eastAsia="Times New Roman"/>
          <w:b/>
          <w:b/>
          <w:bCs/>
          <w:sz w:val="74"/>
          <w:sz w:val="74"/>
          <w:szCs w:val="7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74"/>
          <w:sz w:val="74"/>
          <w:szCs w:val="74"/>
          <w:rtl w:val="true"/>
          <w:lang w:bidi="ar-SA"/>
        </w:rPr>
        <w:t>والتقليد</w:t>
      </w:r>
    </w:p>
    <w:p>
      <w:pPr>
        <w:pStyle w:val="Normal"/>
        <w:ind w:left="0" w:right="0" w:firstLine="510"/>
        <w:jc w:val="center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Cs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center"/>
        <w:rPr>
          <w:rFonts w:cs="Diwani Bent"/>
          <w:sz w:val="48"/>
          <w:szCs w:val="48"/>
          <w:lang w:bidi="ar-SA"/>
        </w:rPr>
      </w:pPr>
      <w:r>
        <w:rPr>
          <w:rFonts w:cs="Diwani Bent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center"/>
        <w:rPr>
          <w:rFonts w:cs="Diwani Bent"/>
          <w:sz w:val="48"/>
          <w:szCs w:val="48"/>
          <w:lang w:bidi="ar-SA"/>
        </w:rPr>
      </w:pPr>
      <w:r>
        <w:rPr>
          <w:rFonts w:cs="Diwani Bent"/>
          <w:sz w:val="48"/>
          <w:sz w:val="48"/>
          <w:szCs w:val="48"/>
          <w:rtl w:val="true"/>
          <w:lang w:bidi="ar-SA"/>
        </w:rPr>
        <w:t>بقلم</w:t>
      </w:r>
    </w:p>
    <w:p>
      <w:pPr>
        <w:pStyle w:val="Normal"/>
        <w:ind w:left="0" w:right="0" w:firstLine="510"/>
        <w:jc w:val="center"/>
        <w:rPr>
          <w:rFonts w:cs="Diwani Bent"/>
          <w:sz w:val="48"/>
          <w:szCs w:val="48"/>
          <w:lang w:bidi="ar-SA"/>
        </w:rPr>
      </w:pPr>
      <w:r>
        <w:rPr>
          <w:rFonts w:cs="Diwani Bent"/>
          <w:sz w:val="48"/>
          <w:sz w:val="48"/>
          <w:szCs w:val="48"/>
          <w:rtl w:val="true"/>
          <w:lang w:bidi="ar-SA"/>
        </w:rPr>
        <w:t>فه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Diwani Bent"/>
          <w:sz w:val="48"/>
          <w:sz w:val="48"/>
          <w:szCs w:val="48"/>
          <w:rtl w:val="true"/>
          <w:lang w:bidi="ar-SA"/>
        </w:rPr>
        <w:t>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Diwani Bent"/>
          <w:sz w:val="48"/>
          <w:sz w:val="48"/>
          <w:szCs w:val="48"/>
          <w:rtl w:val="true"/>
          <w:lang w:bidi="ar-SA"/>
        </w:rPr>
        <w:t>عب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Diwani Bent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Diwani Bent"/>
          <w:sz w:val="48"/>
          <w:sz w:val="48"/>
          <w:szCs w:val="48"/>
          <w:rtl w:val="true"/>
          <w:lang w:bidi="ar-SA"/>
        </w:rPr>
        <w:t>الحزمي</w:t>
      </w:r>
      <w:r>
        <w:br w:type="page"/>
      </w:r>
    </w:p>
    <w:p>
      <w:pPr>
        <w:pStyle w:val="Normal"/>
        <w:ind w:left="0" w:right="0" w:firstLine="510"/>
        <w:jc w:val="center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بس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رح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رحيم</w:t>
      </w:r>
    </w:p>
    <w:p>
      <w:pPr>
        <w:pStyle w:val="Normal"/>
        <w:ind w:left="0" w:right="0" w:firstLine="510"/>
        <w:jc w:val="center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مقدمة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ح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صلا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سل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ل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ح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ب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آ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صح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سل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بعد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فه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سا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طي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كر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م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ي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سئ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ردت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متعلق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تم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اجته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تقليد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ثير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لتب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ل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أرج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ارئ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رسا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خص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دعو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ح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برك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تعان</w:t>
      </w:r>
      <w:r>
        <w:rPr>
          <w:rFonts w:cs="Traditional Arabic"/>
          <w:sz w:val="48"/>
          <w:szCs w:val="48"/>
          <w:rtl w:val="true"/>
          <w:lang w:bidi="ar-SA"/>
        </w:rPr>
        <w:t>.</w:t>
      </w:r>
      <w:r>
        <w:br w:type="page"/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س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ا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قر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دليل؟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ج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الم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بعد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ض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جمع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ضايا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قه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ح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ش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ثيرين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مع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ح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زئ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فلا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نجا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عص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جع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أنز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صوص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ين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تطي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ح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جاد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ظه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اريخ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قه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علم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سم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مع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سس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دار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قه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شهو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ندث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ستم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ه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ت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ستمر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ربع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ذاهب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ن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مالك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شافع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حنبلي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ا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ندث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الإسحاق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س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إسح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اهوي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ر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طبري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ظاهر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ؤسس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او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ظاهر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غيره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اظم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ا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ربع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ب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ر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نتشر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لد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بع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حكام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وجو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شايخ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نتم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درس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ين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ول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نتش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زاح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ا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احتكا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تبا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ظه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قل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فشى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ولد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صب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هب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صب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اح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نظ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ذه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واج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تباع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مام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م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هدى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ث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فع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ل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سا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ما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غيث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ل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ق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نسب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م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رم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ب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عا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ويني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حتو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رسا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رجي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فع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واج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ا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تبا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نبذ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اهب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أن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حتو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ص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فرو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خال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رع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فاشتا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ضب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حنا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أخر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جر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لم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ر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رسا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كت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ما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حقا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ق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ج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فع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ئ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سل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اد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ض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د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د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ا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سن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بو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اص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لذهب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دارقط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غيرهم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ت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س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فع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زع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اق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م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فع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و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بع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اش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ي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اشم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ليبة</w:t>
      </w:r>
      <w:r>
        <w:rPr>
          <w:rFonts w:cs="Traditional Arabic"/>
          <w:sz w:val="48"/>
          <w:szCs w:val="48"/>
          <w:rtl w:val="true"/>
          <w:lang w:bidi="ar-SA"/>
        </w:rPr>
        <w:t>!!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لو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س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ئ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ضرو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شي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طم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ضي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نق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ما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ثب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س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ب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ري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س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س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ال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ثنت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ا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ف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ط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س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نياح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يت</w:t>
      </w:r>
      <w:r>
        <w:rPr>
          <w:rFonts w:cs="Traditional Arabic"/>
          <w:sz w:val="48"/>
          <w:szCs w:val="48"/>
          <w:rtl w:val="true"/>
          <w:lang w:bidi="ar-SA"/>
        </w:rPr>
        <w:t>" 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ك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جاو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طو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ر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مر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جرأ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ف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مامت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لالت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ج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نتص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إمام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ري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طح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ل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غ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عص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هب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روت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د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قتت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ذهب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ف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هر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ا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ار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أنفس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موال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ن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دمار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قط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رح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هج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ا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ي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أ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رتك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بي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د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أ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ذهب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ص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ب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ظف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معا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ح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ن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فعي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نج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صو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فس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الك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يث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جعل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ذهب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ا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ح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لميذ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ا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-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ما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نف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ب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نيفة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نص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الك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ضعي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مام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ب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ني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شافع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ع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اض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يا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ائ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تا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دارك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نج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رب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[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قلد</w:t>
      </w:r>
      <w:r>
        <w:rPr>
          <w:rFonts w:cs="Traditional Arabic"/>
          <w:sz w:val="48"/>
          <w:szCs w:val="48"/>
          <w:rtl w:val="true"/>
          <w:lang w:bidi="ar-SA"/>
        </w:rPr>
        <w:t xml:space="preserve">]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ف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ر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م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فع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[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جتهد</w:t>
      </w:r>
      <w:r>
        <w:rPr>
          <w:rFonts w:cs="Traditional Arabic"/>
          <w:sz w:val="48"/>
          <w:szCs w:val="48"/>
          <w:rtl w:val="true"/>
          <w:lang w:bidi="ar-SA"/>
        </w:rPr>
        <w:t xml:space="preserve">]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أ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ثر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ثرى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زع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ربي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أ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سأ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شافع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شك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بير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ص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قي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و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ق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رب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مثال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ك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ر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ث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مذهبين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اص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د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ميز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ر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عصو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قو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رج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ر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ؤخذ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فق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عي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ص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ص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ستدلال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الآ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عو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ؤال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قر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ا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ق؟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الجو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-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يد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لو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عصب</w:t>
      </w:r>
      <w:r>
        <w:rPr>
          <w:rFonts w:cs="Traditional Arabic"/>
          <w:sz w:val="48"/>
          <w:szCs w:val="48"/>
          <w:rtl w:val="true"/>
          <w:lang w:bidi="ar-SA"/>
        </w:rPr>
        <w:t xml:space="preserve">-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وج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م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صو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ؤخذ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تر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س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ascii="AGA Arabesque" w:hAnsi="AGA Arabesque" w:cs="Traditional Arabic"/>
          <w:sz w:val="48"/>
          <w:sz w:val="48"/>
          <w:szCs w:val="48"/>
          <w:lang w:bidi="ar-SA"/>
        </w:rPr>
        <w:t>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لي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نا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تمح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صواب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طأ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صواب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شد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يسير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وافق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دلي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خالفة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ع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قول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3"/>
        </w:numPr>
        <w:autoSpaceDE w:val="false"/>
        <w:ind w:left="1365" w:right="0" w:hanging="855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شافع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حناب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قر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بو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بادات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1365" w:right="0" w:hanging="855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الحناب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قر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تعل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عقو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شرو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عاملات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1365" w:right="0" w:hanging="855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الحنف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مالك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قر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تعل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معامل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الية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1365" w:right="0" w:hanging="855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المالك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تفوق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ص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ستنباطية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هنا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وان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خ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لترتي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ضب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ائ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تفو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فع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هم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ه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قرب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ابق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قرب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مل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لز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جح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ا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سأ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بو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كو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إن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قصو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رجح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م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غال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لت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ه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ظ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خالف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علم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يخ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اض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ح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سماعي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مرا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نب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قر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دليل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س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ا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ث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صو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فعي؟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ج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ر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واكب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سائ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قي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افع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ئ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ؤ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عزا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فع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تهم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ا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حمل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ا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س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ظن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حترام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و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ؤ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ص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ديد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صو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كر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فع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نتش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ا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ميع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وج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ر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وف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ص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غل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ف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نتس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ذا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خ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لحنف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مالكي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ؤ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أ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عيش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افع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ظاه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صو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كث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تبا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ظ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ا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ل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تصو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ت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نحطا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ر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أخ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و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ول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غز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ا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ميع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قل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أثر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ه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نب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عوام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ت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هم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م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ح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حدّث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دافع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قي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ل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رسائ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كتب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ث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ؤث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حذ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د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تعري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كيف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عام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بتدع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ذ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امات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غير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ضا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فتاو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صم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ث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تباع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ضا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ؤل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تبا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ذ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نب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ق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ا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تباع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س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ر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تم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م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أ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ا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قرأ؟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ج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رد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تم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ر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تات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شر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أخذ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صب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م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آرائ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للتقل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انتم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درس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صب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تول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ط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صحاب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ظه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حو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تصرفات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ر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قرأ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ذهب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جاه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فس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ي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تعب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شر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لاً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ا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ئ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ؤخذ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ول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تر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س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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قرؤ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الأو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أفض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در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غا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نتش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د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ا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ربع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بوع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حق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رين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أول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د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ذوذ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يئ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قه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غال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د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ب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حراج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در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داه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ثاني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رس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ذهب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قه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تبر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لمم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مسائ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صول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ف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غا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د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ذهب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دع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م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ص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ا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لفق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عفري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جي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راست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متخصص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د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فس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دراس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قائ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و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فقه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زود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رآ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سن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تفق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تبر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السب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ن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ش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ري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مفتري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بد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متلئ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مثال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طا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سلك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اف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ح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هل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ظ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ق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منأ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قيد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مض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ري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ح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نب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نب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ك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أث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قد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راس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ق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وان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0"/>
          <w:numId w:val="2"/>
        </w:numPr>
        <w:ind w:left="1635" w:right="0" w:hanging="1125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قراءت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علم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حمل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قيد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عيش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ت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ورث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أثر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درك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د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عيد؟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ستحس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فت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واف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فس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ه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أص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ستنباط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د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م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إسا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دع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ني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توى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ind w:left="1635" w:right="0" w:hanging="1125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ختلاط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مشايخ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ؤث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لب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ك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قدي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يل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صاح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احب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numPr>
          <w:ilvl w:val="0"/>
          <w:numId w:val="2"/>
        </w:numPr>
        <w:ind w:left="1635" w:right="0" w:hanging="1125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إضا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ار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مر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طا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شيخ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ؤد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قل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تأثر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ذوب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خصية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ind w:left="1635" w:right="0" w:hanging="1125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هنا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ث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ائ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قه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نب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ص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قدي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درك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ارئ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بتدأ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وسط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ب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غوار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م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راس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ص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فرو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ث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آخر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ind w:left="1635" w:right="0" w:hanging="1125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بالدراس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هب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روع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تمك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طا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فري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واع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هب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ع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رأ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ذهب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حرف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عم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إ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حا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يخر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510" w:right="0" w:hanging="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ز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حدث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ض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ين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طالب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ختل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تنو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تنو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ا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دع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وجهاته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510" w:right="0" w:hanging="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غر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ها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ي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م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ح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ات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إن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فق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درس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قه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تص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هد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بوي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حبذ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در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طا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راست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هب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تب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ق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قار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و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ديث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ني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وط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س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لا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قه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لمجمو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مغني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علم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س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وج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صر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تهدون؟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ج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ختل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م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ص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رو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جته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ثلاث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رق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فري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د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غا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رو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ت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نعد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و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تواف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روط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ذ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شتر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ري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ر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جته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لو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رآ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راء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فسير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خلاف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سب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ز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مك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د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...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عر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ن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سناد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وا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طبقات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ي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ت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حيث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ا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ن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ف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مختل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ر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و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ن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صطل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غير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ج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لو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غ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م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صل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ع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ث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ش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حيث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او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هابذت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يبو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ضراب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ضا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ق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رو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آ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كره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فري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ثاني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سا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ض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رو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اجته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ا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سا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حيث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جوزو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د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ر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و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آ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تمك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ر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ط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بحث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فري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ثالث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وس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اشتر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جته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لي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numPr>
          <w:ilvl w:val="0"/>
          <w:numId w:val="1"/>
        </w:numPr>
        <w:ind w:left="72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معر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آي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حك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شتر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فظ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رفت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مواضعه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2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معر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حاديث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حك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شتر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فظ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ر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واضعه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2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معر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غ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شتر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ص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رت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هابذت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حيث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ف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ط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عرب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ص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بوة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2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معر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صول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72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معر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وائ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اس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ه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عو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ؤ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وج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تهد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صرنا؟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نح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خذ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ري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سنقط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نعد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جتهد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صر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ل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خذ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قول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خير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سنقط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وجو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تهد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ص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الأكاديمي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ادر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حث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توف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رو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ثيرون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لس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در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ا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حا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ع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ك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و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تهد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اصر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ر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حج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ع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ض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خص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رو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ذات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ه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ض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بحا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سع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ي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بع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لق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هو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علاق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جع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من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ض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أنا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منع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آخر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ع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رغب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بذل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صا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هد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بيل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دعو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ائ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نعد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جتهد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ر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ثالث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از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بي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ر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ث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وسا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قهي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كان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وائد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بي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ذ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ك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عق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بقي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راو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كان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تا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دي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جد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ذ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ح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دع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جته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نضب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مؤ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ام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دن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عدت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لسيوط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ع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جته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ل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تاب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ما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ر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خل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ر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ح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جته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ص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رض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رغ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يوط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د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جته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طل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هب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د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غ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ق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ستكثر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ع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ل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تائ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علا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أ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ر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زم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سوأ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بق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أ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رج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هق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قد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عداؤ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ر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يوش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د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هاجم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ستو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رض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ذيق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و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ذاب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زل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يو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عا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ستعمار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ل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جب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وابغ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رع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اص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ق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ب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لا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قي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يم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ي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سيوط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سخاو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غير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ثير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الكث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بلغ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رت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ؤل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علن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جته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بخل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اعترا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أولئ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جتهد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اجتهاد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نبغ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فقه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و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تهد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ص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ضروري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دين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أن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ثير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حك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ت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زما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كان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ز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ي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ثابت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تر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وا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غي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تبدي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تط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ع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ضرو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و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ته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تطي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نزي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حك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وقائ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متغير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تجد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نح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تا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ته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زمن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اض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نح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زم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اج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ظر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كث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تجد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نواز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ستط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ارات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حا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تدع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ضرو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وف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تهد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ته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حد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س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وج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ئ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افع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تبن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نه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ل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صو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أشعري؟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ج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ع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نا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ث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قه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ئ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فع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نتس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ن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مع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اص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بي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ثال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م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ئ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زيم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ب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ثم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صابوني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ب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مرا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افع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ب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ي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قي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ن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ت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ر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اب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د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قلي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يث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نتشر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شعر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غلب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لاد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س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جو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طا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قلد؟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ج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ع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جو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طا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قل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س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رو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جتهاد؟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تطي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بلغ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ح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آن؟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ج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عت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م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ص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ق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بي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رو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ج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وفر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ر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وغ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رت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جتهاد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شددون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متساهل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متوسط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ختلا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رجاتهم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أق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مك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رو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لي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lang w:bidi="ar-SA"/>
        </w:rPr>
        <w:t>1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ر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واض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آي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حكام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Cs w:val="48"/>
          <w:lang w:bidi="ar-SA"/>
        </w:rPr>
        <w:t>2</w:t>
      </w:r>
      <w:r>
        <w:rPr>
          <w:rFonts w:cs="Traditional Arabic"/>
          <w:sz w:val="48"/>
          <w:szCs w:val="48"/>
          <w:rtl w:val="true"/>
          <w:lang w:bidi="ar-SA"/>
        </w:rPr>
        <w:t xml:space="preserve">-  "       "  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حاديث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حك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lang w:bidi="ar-SA"/>
        </w:rPr>
        <w:t>3</w:t>
      </w:r>
      <w:r>
        <w:rPr>
          <w:rFonts w:cs="Traditional Arabic"/>
          <w:sz w:val="48"/>
          <w:szCs w:val="48"/>
          <w:rtl w:val="true"/>
          <w:lang w:bidi="ar-SA"/>
        </w:rPr>
        <w:t xml:space="preserve">-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لم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غ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ربية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Cs w:val="48"/>
          <w:lang w:bidi="ar-SA"/>
        </w:rPr>
        <w:t>4</w:t>
      </w:r>
      <w:r>
        <w:rPr>
          <w:rFonts w:cs="Traditional Arabic"/>
          <w:sz w:val="48"/>
          <w:szCs w:val="48"/>
          <w:rtl w:val="true"/>
          <w:lang w:bidi="ar-SA"/>
        </w:rPr>
        <w:t xml:space="preserve">-   "      "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ص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ق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Cs w:val="48"/>
          <w:lang w:bidi="ar-SA"/>
        </w:rPr>
        <w:t>5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ر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قاص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رع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Cs w:val="48"/>
          <w:lang w:bidi="ar-SA"/>
        </w:rPr>
        <w:t>6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ر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وائ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اس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ؤ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ح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ص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رتب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مك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كار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كل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خر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جتهدين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ل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طاق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اريخ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سلام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ماذ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ثي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د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ؤل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جتهدين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ت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ص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زع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ع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نعد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جتهدين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ج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ه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اجته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قي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يد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سبكي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غيره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نا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رت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جاوز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مفاو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شيخ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سل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يمية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ص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أخ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ظه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تهد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ث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ض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زخر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ي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بعض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وز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شوكا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موزع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غيرهم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صر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اض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ماذ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في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بي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ث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يخ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اض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ا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ح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سماعي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مرا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غير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الحقيق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تشد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رو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جته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ن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و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تهد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ن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يار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شدد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بسؤ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سي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تهاو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شدد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ؤا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ض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رو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ته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قلد؟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ا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رو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شد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ضع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قلدون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ع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ق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خص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ك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ي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تصور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ذ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دهي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نط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ك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ي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ر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صور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ت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رو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تهد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ن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الف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ر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رو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ضرو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شتر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حد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فظ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ن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فقهه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صع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ل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يو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رطنا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د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تهد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ط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واع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رع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ا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اع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ف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رج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بن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مك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عتب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ر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ضرور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بلغ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ت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جتهاد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مقا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ؤل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نا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تساهل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درج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دائي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ل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اجته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روط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خ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سطه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ثب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رو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اجته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ب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كره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رب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ضي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ي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رو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كم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خ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ض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د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س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ه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رت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استهان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الب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ود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مجت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طمئنان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يكفي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موذج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ماذ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غلو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اب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كرهما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نموذ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ول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موذ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غال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رو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جتهاد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يث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خل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رح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قل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قي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لبيات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نحطا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كر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علم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عمراني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صب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د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ا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غال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رو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جته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حفظ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صب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د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ر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عار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ناس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دع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با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طوا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ب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نتش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سح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دجال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مشعوذين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غد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تخل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ر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رز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ح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ستعم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سلو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را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يا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عقيدة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نموذ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ثاني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موذ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ساهل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اف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شرو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جتهاد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موذ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وار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يث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دع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أنفس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جته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ون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ؤهل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فارق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ماع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لم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ستحل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ماء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عراض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مواله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شاع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ر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راب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عند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ست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جته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رب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درس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حمد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ب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با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جع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آلا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ق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فهذ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موذج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بين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قد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طأ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نتهج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ريقان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عظ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نا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ثم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طأ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أم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خواتيمه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لك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تن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ع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تيج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أ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مقد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طأ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قد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نحطاط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طأ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سي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غ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رو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سا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تيج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اج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حق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طأ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ق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سا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تيج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بطأ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حوق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رب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دأ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ر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كن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زد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ر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ن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رب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ر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ت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ظه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ئس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ائس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در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خلص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ين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و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طري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حاول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صلاح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كن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نجح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حاي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ثي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خفقون</w:t>
      </w:r>
      <w:r>
        <w:rPr>
          <w:rFonts w:cs="Traditional Arabic"/>
          <w:sz w:val="48"/>
          <w:szCs w:val="48"/>
          <w:rtl w:val="true"/>
          <w:lang w:bidi="ar-SA"/>
        </w:rPr>
        <w:t>.</w:t>
      </w:r>
      <w:r>
        <w:br w:type="page"/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س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سب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ث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آر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ق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سلام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لتب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أخ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ميي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صو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كي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عمل؟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ج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تطي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ميي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د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ظه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رج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ظاه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ض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سأ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كا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صحت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ب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ني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لاف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جمه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ه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جو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تبا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ن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صحيح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ثابتة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قل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شر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ون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شهور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زك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ستفاضة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ف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ستفت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كث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ح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جا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جو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غا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آخ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ليستف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لب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تخ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اء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واج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ق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ؤ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ع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  <w:r>
        <w:br w:type="page"/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س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جو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قل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أخر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لشوكا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معاصرين؟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ج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خل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سأ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قل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ثلاث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الات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أو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تهد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جو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قل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ت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همت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ض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ستفت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ضا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وق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تمك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راجع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ت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نظ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د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جو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ينئذ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قل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نفس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غير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ثانية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ام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مي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دلي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راج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مرجوح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ر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د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لال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د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جو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جته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ت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إن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رض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قل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سؤ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سؤال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ر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ختلا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يه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جته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رتك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كر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رب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بير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قول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  <w:lang w:bidi="ar-SA"/>
        </w:rPr>
        <w:t>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قول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ص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لسنتك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ذ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ل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ر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تفتر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ذ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فتر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ذ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فلحون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ثالثة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ا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تطي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ميي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د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عند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ي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و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آل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رت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سط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رتبتين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صن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رات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قر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ص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ام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نوج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قليد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قر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ص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جته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نلزم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م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رج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د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لالت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ظاهر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رجحا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ضح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ي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امي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لزمنا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تقل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خص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خص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ي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ج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قليد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وفر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رو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جته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ته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جو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قليد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ستف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الإم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وكا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غير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غ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ت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جته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غير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جتهد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نطب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اعدة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نس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تقل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عاصر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نقول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م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سؤ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توافر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زمان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ع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قل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زمن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كن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خل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زم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ائ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حج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بلغ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ر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لم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خل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ا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عاص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ال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ثلاث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أولى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تهد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ثانية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قلد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ثالثة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ا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ناق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ق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ف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يس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سائ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ؤ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جته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ص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ولى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جته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طل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ص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ا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ق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-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رآن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ر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سؤال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قل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ي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قيق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ذ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ادر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ستنبا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ي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مقلد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نس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مقل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قيق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افظ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سائ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قصا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ر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خر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ذهب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قه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ا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قل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نف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و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ص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رتبة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جو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ستفت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ؤل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أخذ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فتاوي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عتبار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عم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وارث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يم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ق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جتهد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درته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عتبار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قائ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ص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ت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توى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لك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خذ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طلاق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هنا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ضا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نف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راجع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شاور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جا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قه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ؤهل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اص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نا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ق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ك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تعل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فرو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ضيا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س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خر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ت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نبغ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تفت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قلد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قل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عر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و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إم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تب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آخ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ي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صاد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دلي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حي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ري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نبغ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فت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ف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د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تف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فت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نق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ول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هنا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ث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ثي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ذ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سأ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ثير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أ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فت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ق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ثير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سبب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ر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ب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سأ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طلا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ثلاث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جل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واح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خل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جع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المقلد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فت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نفاذ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طلاق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عتب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خلف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توا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د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أس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ضيا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أبن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شرخ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جت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ُرأ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عل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نا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جتهد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ب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شيخ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سل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يم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غير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عل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حدة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ف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أ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ع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دلي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حي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ؤ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يم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ض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ذ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تباع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توا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حما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س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رق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شت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ضياع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مث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أ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سائ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عالي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ل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طلا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نحو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تعل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حيا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س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مجت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ستقرارهم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للأس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فقد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قل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تطي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لا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ظ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حو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ا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نفسياته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راعا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قاصد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ف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اع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حتيا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ه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ديد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دف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ع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سي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يا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توافق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ر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عث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اطمئن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سلا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سر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مجتمعي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دف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نتص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م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ل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فت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ينز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لصاعق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غير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ف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قل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توا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ر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يجي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رو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ث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نصر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اشد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ت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يض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أس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سادت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ادئ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ك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يئ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ن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كأ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تسب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د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ت</w:t>
      </w:r>
      <w:r>
        <w:rPr>
          <w:rFonts w:cs="Traditional Arabic"/>
          <w:sz w:val="48"/>
          <w:szCs w:val="48"/>
          <w:rtl w:val="true"/>
          <w:lang w:bidi="ar-SA"/>
        </w:rPr>
        <w:t>..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ج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د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ت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بعات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وبقات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تف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تح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جته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ث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ائل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ن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ظ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تفت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عمل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اقصات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تاو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يخ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ح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مراني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مع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تفت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م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غف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قه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علم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ت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ؤا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ث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صور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ث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رس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قار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ا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يعود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حق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فتاو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تنوع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أخذ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خ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نفيذ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نس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طا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جو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ستفتاؤ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ائ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ظاه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واضح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مثا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اقل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يشتر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ائ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ت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ت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زم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م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عرف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تعد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ور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د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فري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تهد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قارب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م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تطي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جا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ائ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دائ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بادات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ث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سائ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طهار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بطل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صلا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صو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نحو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غ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ا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رفت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ضبطه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نا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ث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ا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هتد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ا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طقت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رب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قعد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س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ه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سؤاله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تيج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تسا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سأ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خص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ي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صلاح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ل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ذ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ا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نج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فت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ت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ق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بائ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كرن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فالواج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جي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علم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عتذ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حا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ؤ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ف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ستفيد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س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ز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وكا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اص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ح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ره؟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ج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م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ح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وكا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ئ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لم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أخرين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شه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عل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ع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ت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زخ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كت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سلام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نوع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فس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عقي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فق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ديث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أص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غيره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عتب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ث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راج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و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رع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تغ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ا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ـ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فسير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ضخ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ت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دير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بد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بداع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إن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زه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أخر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ق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رفت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لغ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ربي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سآمت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اقش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ضاياه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ي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وطار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عتب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ح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رجع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ه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ق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ديث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ستغ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ا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ض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ا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صطح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حلات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خروجات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أ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ش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حظ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وكا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غ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رت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جته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طل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ع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وص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يه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نس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ذ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حط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ر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البيت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قلد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ذا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تبوع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ض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ماؤ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أخر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امد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قل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حريم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إغلا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ضب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رأ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وكا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عوا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جته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دعو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بذ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قل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هل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ثار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ئائرته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رمو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فضائ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ت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ح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عاج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رك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ذ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قالات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وكا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يهودية</w:t>
      </w:r>
      <w:r>
        <w:rPr>
          <w:rFonts w:cs="Traditional Arabic"/>
          <w:sz w:val="48"/>
          <w:szCs w:val="48"/>
          <w:rtl w:val="true"/>
          <w:lang w:bidi="ar-SA"/>
        </w:rPr>
        <w:t>!!!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در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وكان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رض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لك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ك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فع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قل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عم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أهل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ذ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ؤل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تب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ظم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ق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ت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ض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يئ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قرأ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ت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وكاني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ذ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رأ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وجد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ليئ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مناقشات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حريرات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رجيحات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ك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طال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ت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ح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زخ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تج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لي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ث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ضرو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ألي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ت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ميع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أسه؟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إ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تحد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حد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أتي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ذلك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ف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ج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هيتم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نق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ح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ر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نها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واش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يخ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ب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ق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رم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نق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ح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ت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ك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فر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اق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من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ذ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مدت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تأخر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فعي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قص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ر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يئ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تباعهم؟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واب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ظاهر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ثير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ت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م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وو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لخيص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ختصار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كت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ا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طال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حتصر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حر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رافعي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ن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وض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طال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عتب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كب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راج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قه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طلاق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فع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ج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خصوص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ا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رح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صحي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س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ظم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أخوذ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ر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اض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يا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حي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س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ض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ف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قص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ر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يئا؟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فإ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ؤل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غير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نو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لما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ريد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ستثن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وكاني؟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لأ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ال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تقل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تعص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عمى؟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أ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ف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ق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رب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ماع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ج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ر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ع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يز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زائ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شوكاني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ك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س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مو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حر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يا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راكد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ث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أث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يجاب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الغ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يا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فكر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أ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سلام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يو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رحم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مام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س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أثر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ي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دعو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وهاب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قد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أثر؟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ج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دعو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وهاب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ظاه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جد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ر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سلامي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بادئ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ساس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ب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ا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حد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فعا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بحا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فعالهم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جح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جا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أث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ب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اح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سلام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رمته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نس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ي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ظه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عا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علم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ب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دد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تاوز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ظه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وهابي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يدو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أييد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ا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صنعا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ب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صي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عر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ثن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دعو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وهاب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جاء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ضرر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دعو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دع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عاو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وهاب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ثب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اريخ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طلانه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ب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ص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تصال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واصل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د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دعو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ع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ا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وهابية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دد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عل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رب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عو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بوري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ي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ب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وها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ج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م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وكا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و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ص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اض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ضا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ي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كان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عوت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فس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عو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ب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وه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ب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ا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رجو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قرآ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سن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تبا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ل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صالح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أث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بير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خر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د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د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لاميذ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مل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عوت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نشروه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نتشار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ي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حدود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شه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حم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ا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درس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وكان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شهر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وكا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يخ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ستاذ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اض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ا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ح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سماعي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مرا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در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ت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نة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خار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س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سن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رب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غير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س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عتب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ت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ز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ق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عرفه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ف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ر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اض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ت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خر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د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ث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لاميذ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أث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ب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طاع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سع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جت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يم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كو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شعب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س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ش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ثير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ضاي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نهج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ل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ص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ي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ملك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عود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إن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اء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ص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خص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ذ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ج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ن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ؤسس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ح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ش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ض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خبر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اض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مرا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ولع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كثير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كان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نتظر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عداد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فارغ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صب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كان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تناوب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راءته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ضا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صدار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خ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علم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آخر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ث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طيب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ي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ثو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يمن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شكي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كوم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من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تعاق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ث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س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زم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طا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علي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أوقا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غيره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حم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قي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لفي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غا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ؤل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درس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م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وكا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وزير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أثر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لاميذ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قاض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مراني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ث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شئ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عاه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كب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ث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صحي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عتقد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أفك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اط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وج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ب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طري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ن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عاد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اط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اسع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سن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كث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دح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ز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عر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د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خراف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شت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شكال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ذاهبها</w:t>
      </w:r>
      <w:r>
        <w:rPr>
          <w:rFonts w:cs="Traditional Arabic"/>
          <w:sz w:val="48"/>
          <w:szCs w:val="48"/>
          <w:rtl w:val="true"/>
          <w:lang w:bidi="ar-SA"/>
        </w:rPr>
        <w:t>!!!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م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يس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تصال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مواصل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اج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ث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يمني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-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بق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ثيرون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ملك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عود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عم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دراس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ع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ثير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حمل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قي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لف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ستاذ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امع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موظ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در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درس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ك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أكمل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شوار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بح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قي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ن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يو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قي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ا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ب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يمني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نع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قي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ز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د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ناك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بيع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داف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ن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ق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ي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اعة</w:t>
      </w:r>
      <w:r>
        <w:rPr>
          <w:rFonts w:cs="Traditional Arabic"/>
          <w:sz w:val="48"/>
          <w:szCs w:val="48"/>
          <w:rtl w:val="true"/>
          <w:lang w:bidi="ar-SA"/>
        </w:rPr>
        <w:t>.</w:t>
      </w:r>
      <w:r>
        <w:br w:type="page"/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س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ا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لّ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قه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افع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ي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ص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أخرة؟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ج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مك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جي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ؤ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كل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ح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دعة</w:t>
      </w:r>
      <w:r>
        <w:rPr>
          <w:rFonts w:cs="Traditional Arabic"/>
          <w:sz w:val="48"/>
          <w:szCs w:val="48"/>
          <w:rtl w:val="true"/>
          <w:lang w:bidi="ar-SA"/>
        </w:rPr>
        <w:t>"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البدع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مثل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شك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د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-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ثلا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دع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والد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طا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ت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راء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كتا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ث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يئ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ق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ث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نطل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يقي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وال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ناك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صب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صار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علم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د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خل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ان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ان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آخ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هتم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حض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وال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د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كث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كث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اهتم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دريس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أصب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ر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ثانويا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نس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خل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ج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ا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ع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يمن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فت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ويل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سب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ث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رو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مجاع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بع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راك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اختلا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آخر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سب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ص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حكم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لاط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يمن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د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يض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نتش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د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جذر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لو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ا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ما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دث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ق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ا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سلامي؟</w:t>
      </w:r>
      <w:r>
        <w:br w:type="page"/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س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جو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قل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عفري؟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ج</w:t>
      </w:r>
      <w:r>
        <w:rPr>
          <w:rFonts w:cs="Traditional Arabic"/>
          <w:sz w:val="48"/>
          <w:szCs w:val="48"/>
          <w:rtl w:val="true"/>
          <w:lang w:bidi="ar-SA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ب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تعر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عفري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ث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حك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يزع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تبا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قلد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تبع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عف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صادق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ك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طل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د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طلا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قيق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ذهب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ج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عف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صاد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ؤس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قه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تات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تاوا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ثير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تناق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سب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ناق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لامي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ذ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نتس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ث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ذا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زنادق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شكا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د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ذ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ئمت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لمجلس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غير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ل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ضاع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قو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صاد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ا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رك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زوير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ز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نتسب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بتد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ب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ص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دع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و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ع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بتع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عفر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ق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د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Cs w:val="48"/>
          <w:rtl w:val="true"/>
          <w:lang w:bidi="ar-SA"/>
        </w:rPr>
        <w:t>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قية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عل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تأخر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ط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ف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ن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رجي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الف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حج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ا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صاد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وافق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سن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قي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الف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ق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ك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عف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صاد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ثير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ؤل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ندسين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برأ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ك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ائدة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ز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عفر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ذ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فس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تقول</w:t>
      </w:r>
      <w:r>
        <w:rPr>
          <w:rFonts w:cs="Traditional Arabic"/>
          <w:sz w:val="48"/>
          <w:szCs w:val="48"/>
          <w:rtl w:val="true"/>
          <w:lang w:bidi="ar-SA"/>
        </w:rPr>
        <w:t>: "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د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جعفري</w:t>
      </w:r>
      <w:r>
        <w:rPr>
          <w:rFonts w:cs="Traditional Arabic"/>
          <w:sz w:val="48"/>
          <w:szCs w:val="48"/>
          <w:rtl w:val="true"/>
          <w:lang w:bidi="ar-SA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سب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صو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غاير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ما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صاد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أص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سل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ا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تحري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رآن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ط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ر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بي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ته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زوج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ائش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كف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صحا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غ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د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دك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اق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فرس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ر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ن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صحيح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مل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قب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تب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ق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جائ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غرائ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بع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سل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شرقين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تعب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اس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لالاي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كبرائ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ظاه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عب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جو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دع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لهج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ذ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حس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كث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ج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صلا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س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كث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ج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ذ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ل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ان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لم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ويل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ك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طل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اريخ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تج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ي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دمر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ا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سل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رض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بشر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سبب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دا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أليه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ا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رر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نكب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خروق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حدثو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فو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ت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برز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اث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تار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قت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لاي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سلم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يرا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عراق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إجب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باق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تح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رفض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لِمَ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ذه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عيد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ق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را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اهد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يك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إما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ز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ما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رافض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رفض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ما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يخ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ب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ك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عمر</w:t>
      </w:r>
      <w:r>
        <w:rPr>
          <w:rFonts w:cs="Traditional Arabic"/>
          <w:sz w:val="48"/>
          <w:szCs w:val="48"/>
          <w:rtl w:val="true"/>
          <w:lang w:bidi="ar-SA"/>
        </w:rPr>
        <w:t>!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ز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صو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روط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مجته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جو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قليد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ستفتاؤ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ذكروا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رف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رآ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سن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لغ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أصو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مقاص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رع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سلام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عت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سلوك</w:t>
      </w:r>
      <w:r>
        <w:rPr>
          <w:rFonts w:cs="Traditional Arabic"/>
          <w:sz w:val="48"/>
          <w:szCs w:val="48"/>
          <w:rtl w:val="true"/>
          <w:lang w:bidi="ar-SA"/>
        </w:rPr>
        <w:t xml:space="preserve">. 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الآ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عو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ؤال</w:t>
      </w:r>
      <w:r>
        <w:rPr>
          <w:rFonts w:cs="Traditional Arabic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جو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قلي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رافضة؟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عرفن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و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نكر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حفظ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قرآ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رد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ن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طعنو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جم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ثواب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دين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ذ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غي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ليم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عتقد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عل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جو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سؤال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ستفتاؤ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قليده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إذ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ي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جو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ستفت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كفر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ه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عشيرت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متك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كف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آباء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جداد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صح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بي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طع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رض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سولك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كي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جي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خص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تعب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قت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غش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خداع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لتآم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ك؟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إ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قو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اقل</w:t>
      </w:r>
      <w:r>
        <w:rPr>
          <w:rFonts w:cs="Traditional Arabic"/>
          <w:sz w:val="48"/>
          <w:szCs w:val="48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أ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نسب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شاع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ح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شايخ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زه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فت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جوا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ذلك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هذ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ش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فوة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در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سب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د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طلاع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ت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أفعا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ؤل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قوم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يك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دل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ت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رأت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وجد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في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جب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و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كتا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كاف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كليني،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ستج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عال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شرك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اضح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كيف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تضف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صفا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ى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خلق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آ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نبي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SA"/>
        </w:rPr>
        <w:t>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ذي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يتمسح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هؤل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حب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راء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ل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ق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ل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بن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ب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طال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تحريق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سلافهم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سبئية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بالنا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قال</w:t>
      </w:r>
      <w:r>
        <w:rPr>
          <w:rFonts w:cs="Traditional Arabic"/>
          <w:sz w:val="48"/>
          <w:szCs w:val="48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لم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أي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أمر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مر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منكرا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 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جج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ناري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ودعوت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قنبرا</w:t>
      </w:r>
    </w:p>
    <w:p>
      <w:pPr>
        <w:pStyle w:val="Normal"/>
        <w:ind w:left="0" w:right="0" w:firstLine="510"/>
        <w:jc w:val="left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sz w:val="48"/>
          <w:szCs w:val="48"/>
          <w:rtl w:val="true"/>
          <w:lang w:bidi="ar-SA"/>
        </w:rPr>
      </w:r>
    </w:p>
    <w:p>
      <w:pPr>
        <w:pStyle w:val="Normal"/>
        <w:ind w:left="0" w:right="0" w:firstLine="510"/>
        <w:jc w:val="center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والحمد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لله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رب</w:t>
      </w:r>
      <w:r>
        <w:rPr>
          <w:rFonts w:eastAsia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عالمين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635"/>
        </w:tabs>
        <w:ind w:left="1635" w:hanging="1125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1365"/>
        </w:tabs>
        <w:ind w:left="1365" w:hanging="85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Y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39:00Z</dcterms:created>
  <dc:creator>khaled</dc:creator>
  <dc:description/>
  <cp:keywords/>
  <dc:language>en-US</dc:language>
  <cp:lastModifiedBy>***</cp:lastModifiedBy>
  <dcterms:modified xsi:type="dcterms:W3CDTF">2008-02-12T13:36:00Z</dcterms:modified>
  <cp:revision>323</cp:revision>
  <dc:subject/>
  <dc:title>فتاوى التمذهب والاجتهاد والتقليد</dc:title>
</cp:coreProperties>
</file>