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615950</wp:posOffset>
            </wp:positionH>
            <wp:positionV relativeFrom="paragraph">
              <wp:posOffset>123190</wp:posOffset>
            </wp:positionV>
            <wp:extent cx="3229610" cy="1096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102360</wp:posOffset>
            </wp:positionH>
            <wp:positionV relativeFrom="paragraph">
              <wp:posOffset>12446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2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 w:val="36"/>
          <w:szCs w:val="36"/>
          <w:rtl w:val="true"/>
        </w:rPr>
        <w:t>ع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ل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جع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ن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ع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جزاء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فاس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ن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حتض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لاق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تض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ط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ق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غيره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غش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بته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ت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تجه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ُه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لاق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ت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؟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ن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جاتن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مدخ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د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ت</w:t>
      </w:r>
      <w:r>
        <w:rPr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مة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خب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نت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آ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ص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ض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ش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ان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د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تَفّ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ا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سَّاق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سَاق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ر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ا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فِرّ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لَاقِي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َدّ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الِ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غَيْ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شَّهَاد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يُنَبِّئُ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ُلّ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ائِق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رِيق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فَرِيق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عِير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حَيَا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يُّ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مَل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غَفُور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جَاء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كْر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ر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َمَرَا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لَوْ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لَغ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حُلْقُوم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ل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لَغ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َّرَاقِي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ل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لَغ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َّرَاقِي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قِي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اق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ظَ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فِرَا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تَفّ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ا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سَّاق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سَاق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جَاء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كْر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ُن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حِيد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نُفِخ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ُّور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وْ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وَعِيد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رِيق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فَرِيق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عِير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ك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ج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3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عا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ح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4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تَزَوَّد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يْر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َّاد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َّقْوَى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يب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أ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ير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ض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ُ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ُ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ُصَ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ر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حظ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َه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تي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5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ع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ز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ص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د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ظ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ش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َّ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ري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طّ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فِّر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غ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ه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6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و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ب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ق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7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ب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خ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ما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خ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8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ُش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ً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عد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9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ية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10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ت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رات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tbl>
      <w:tblPr>
        <w:bidiVisual w:val="true"/>
        <w:tblW w:w="6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3"/>
        <w:gridCol w:w="545"/>
        <w:gridCol w:w="23"/>
        <w:gridCol w:w="2918"/>
      </w:tblGrid>
      <w:tr>
        <w:trPr>
          <w:trHeight w:val="510" w:hRule="exact"/>
        </w:trPr>
        <w:tc>
          <w:tcPr>
            <w:tcW w:w="34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أعاذل ما يغني الحذار عن الفت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8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إذا حشرجت يومًا وضاق بها الصدر</w:t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جَاء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كْر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ُن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حِيد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11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ع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ُ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ئ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د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ن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ح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و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عب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ص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6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23"/>
        <w:gridCol w:w="545"/>
        <w:gridCol w:w="10"/>
        <w:gridCol w:w="13"/>
        <w:gridCol w:w="10"/>
        <w:gridCol w:w="3076"/>
      </w:tblGrid>
      <w:tr>
        <w:trPr>
          <w:trHeight w:val="510" w:hRule="exact"/>
        </w:trPr>
        <w:tc>
          <w:tcPr>
            <w:tcW w:w="336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فلو كان هول الموت لا شيء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5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لهان علينا الأمر واحتُقِر الأمر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35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ولكنه حشر، ونشرٌ، وجن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5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ونارٌ وما قد يستطيل به الخبر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ئ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حتن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عدو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ُق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ب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ذْك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ط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13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ب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FF0000"/>
          <w:sz w:val="40"/>
          <w:szCs w:val="40"/>
          <w:rtl w:val="true"/>
        </w:rPr>
        <w:footnoteReference w:id="14"/>
      </w:r>
      <w:r>
        <w:rPr>
          <w:rFonts w:cs="Traditional Arabic" w:ascii="Traditional Arabic" w:hAnsi="Traditional Arabic"/>
          <w:color w:val="FF0000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ِلْ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َّا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آَخِر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جْعَلُ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رِيد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ُلُوّ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سَاد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د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جع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ك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ام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صيف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ئم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ث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1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و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فِرّ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لَاقِي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تجه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ختف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اق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ئ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ن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هم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ق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ر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دن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عما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ئ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قا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تين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ؤ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ه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ستعد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رحي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لاقات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ؤ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ف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ضي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ز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هو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ص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سلم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ف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ي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ؤ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ائ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ُص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ُر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ر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ا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1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ه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شد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ل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صص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كرا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ص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في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ور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ط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اط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سأ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خف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ُفت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1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باح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وف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نوب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ذن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وف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تم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ظ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ق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خ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خد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نو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ح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ت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ى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م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ر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غم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قرأ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نُقَلِّب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فْئِدَت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بْصَار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ؤْمِ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وَّ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رّ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نَذَرُ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ُغْيَانِهِ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عْمَه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ن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جا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ت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ى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ت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أعاذ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اه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طن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ُ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ُ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م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ساد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قي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صر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بير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قد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ظائ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أخ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صل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ويّ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صط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ناب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ظ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يط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دم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ختطف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هش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عيا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1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ساحت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ق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ر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قائ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ضطر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ت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ص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عت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م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بسليما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تيم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له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بش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جته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و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د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بَد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كُو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حْتَسِب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Cs w:val="36"/>
        </w:rPr>
        <w:t>47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ه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عم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لا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ظن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ن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جدو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ئات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درداء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ر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ن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كا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ر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لم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ب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م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مس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افق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سلب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يما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ع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غب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ب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يام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1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سلم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أ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ب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س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ب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د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ز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واي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خب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شع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بد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ذ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ي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ح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نس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ل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رى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عصم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حيا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لم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ا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لم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ك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ذن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ي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ب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ظيم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عبر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ود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ب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بن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س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ن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غ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ضي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غ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حش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تف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قبلو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برون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طريق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ئرو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بكى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بصر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قال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نُفيس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عيف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ول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ظ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جعو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فك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بيب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ال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با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ط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اب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عل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طلع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فز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ذُهل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سا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ق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ساح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دوم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هز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؟</w:t>
      </w:r>
      <w:r>
        <w:rPr>
          <w:smallCaps/>
          <w:sz w:val="36"/>
          <w:szCs w:val="36"/>
          <w:rtl w:val="true"/>
        </w:rPr>
        <w:t xml:space="preserve">!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ض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طر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س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زما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وقا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ذنو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سنات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صا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سُئ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ز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ط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ائ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شتاق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ص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ضبا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>...</w:t>
      </w:r>
    </w:p>
    <w:tbl>
      <w:tblPr>
        <w:bidiVisual w:val="true"/>
        <w:tblW w:w="6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567"/>
        <w:gridCol w:w="2997"/>
      </w:tblGrid>
      <w:tr>
        <w:trPr>
          <w:trHeight w:val="510" w:hRule="exac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عش ما بدالك سالمً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في ظل شاهقة القصو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يُسعى عليك بما أشتهـ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ـيت لدى الرواح وفي البكو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فإذا النفوس تقعقعت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في ضيق حشرجة الصدو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فهناك تعلم موقنً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ما كنت إلا في غرو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حري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ل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دو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يُنِزل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ست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نف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قا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ي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طاع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فأ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نفس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دو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حا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الآن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قري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ج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فس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ف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ي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حش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ن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نط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دل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ُج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ه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ط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ل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و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ق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ق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قيا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قف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س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هن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اء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ً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ش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ا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رح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ش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صر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قا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احم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b/>
          <w:bCs/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ط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ظي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ف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ث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ذكر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لب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رغ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شغ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هو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فالطر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رغ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ا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فاز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ط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ك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ح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ف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صا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ي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و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ج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ر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ر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ش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طع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حم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طعام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شرابك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رع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ز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قا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ر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طو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فان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جهز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ستع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رحيل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ن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ح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د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ف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ف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صدق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حدهم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طعت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ليتمو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صدق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قو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فعلوا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بنع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حد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را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ثلث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د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نع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ث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نع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ذ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ز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زلته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غير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حبيب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فس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م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ف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بط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ميع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بين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ن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اسع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غ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طاع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ُ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سؤ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تا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وا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ل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غ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واق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ا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ائر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جل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خي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جل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ط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ب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ه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ف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ج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ثر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أناخ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كا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با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خل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تعا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ي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ك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ف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ف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ه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صي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ف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ن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ق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لم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عند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ُئ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ائب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صح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د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ج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غ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تع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غت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ش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ح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شياخ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ب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بر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غ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ش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ظفا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ك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ا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قط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صا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تنق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سبح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د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جاو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غفر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ا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براه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خ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ود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ان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نت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شر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نار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2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صد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ة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هب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أ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لكو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جت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و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ف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قد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قظ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و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ا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غث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إ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عتبار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tbl>
      <w:tblPr>
        <w:bidiVisual w:val="true"/>
        <w:tblW w:w="6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87"/>
        <w:gridCol w:w="3402"/>
      </w:tblGrid>
      <w:tr>
        <w:trPr>
          <w:trHeight w:val="510" w:hRule="exac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إن للموت سكرة فارتقبه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لا يداويك إذا أتتك طبيب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عان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ائ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ع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ر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صص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ع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ف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ر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ر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صل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خ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ذ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طو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حي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َبَّ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ما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ت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د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ف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ي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tl w:val="true"/>
        </w:rPr>
        <w:t>..</w:t>
      </w:r>
    </w:p>
    <w:tbl>
      <w:tblPr>
        <w:bidiVisual w:val="true"/>
        <w:tblW w:w="6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540"/>
        <w:gridCol w:w="2975"/>
      </w:tblGrid>
      <w:tr>
        <w:trPr>
          <w:trHeight w:val="510" w:hRule="exact"/>
        </w:trPr>
        <w:tc>
          <w:tcPr>
            <w:tcW w:w="29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كأن أهلك قد دعوك فلم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تسمع وأنت مُحشرجُ الصد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وكأنهم قد قلَّبوك عل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ظهر السرير وأنت لا تدر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9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وكأنهم قد زودوك بم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يتزود الهلكى من العِط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>...</w:t>
      </w:r>
    </w:p>
    <w:tbl>
      <w:tblPr>
        <w:bidiVisual w:val="true"/>
        <w:tblW w:w="6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567"/>
        <w:gridCol w:w="2835"/>
      </w:tblGrid>
      <w:tr>
        <w:trPr>
          <w:trHeight w:val="510" w:hRule="exact"/>
        </w:trPr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ياليت شعري كيف أنت إذ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غُسِّلت بالكافور والسد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أوليت شعري كيف أنت عل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نبش الضريح وظُلمة القبر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حد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اء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ت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ي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م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خ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لح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بدلن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د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رباب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ل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خطأ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معص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ذن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لم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ب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ست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متح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بذ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ا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رخي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عط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ا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با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سؤ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عن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و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سارة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نصار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ذي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ح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عو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ثلاثً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شت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و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ض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ترك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يلا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دِّ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ي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سلب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يحً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داء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ر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ر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ت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smallCaps/>
          <w:sz w:val="36"/>
          <w:sz w:val="36"/>
          <w:szCs w:val="36"/>
          <w:rtl w:val="true"/>
        </w:rPr>
        <w:t>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هج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نوبي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ستجا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داء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خلص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ه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ذ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اد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ف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ل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سو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داء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ط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ص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َعُد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ان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بد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تح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وت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لِمَ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ص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خلو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ره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اء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خا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لال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ر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ختلف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مي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جل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و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تز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ت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أ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ب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ط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اد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تق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ع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ل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طوب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أ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ش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لهو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لع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ج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ثمر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لد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بئ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هاد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ظ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ب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آل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Cs w:val="36"/>
          <w:rtl w:val="true"/>
        </w:rPr>
        <w:t xml:space="preserve">*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و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ئم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ذكر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ع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ك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ض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حتا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ر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كُل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ْسَان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لْزَمْنَا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َائِر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ُنُق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شرت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يَّ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صحيف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ش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ئ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تْ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ث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شر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قْرَأ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ِتَابَ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ف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نَفْس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يْ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سِيب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صحي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ته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حائ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حساب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صحف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شور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ل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قبو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لم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ع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قو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اء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أ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حيف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دا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للـ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بي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ج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س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ع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كبا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قل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ا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قل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لاح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بكت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يح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خّ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لائ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د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ك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با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ص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لا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اب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ذك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ريب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سك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يي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ع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م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ت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قر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ق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ه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ك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ا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ي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ط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زر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حسن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فع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رجا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ثم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قات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افظ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ام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لزم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عصي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ات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ط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ر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ات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مو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في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د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ب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ج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ته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ي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رف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حي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فيه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3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ل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اد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ه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ثن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ُ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اذ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دو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ه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مس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صبح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ذ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سماع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هل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َذكُ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َثُ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بن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كف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غلو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</w:t>
      </w:r>
      <w:r>
        <w:rPr>
          <w:rFonts w:cs="Traditional Arabic" w:ascii="Traditional Arabic" w:hAnsi="Traditional Arabic"/>
          <w:smallCaps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36"/>
          <w:szCs w:val="36"/>
          <w:rtl w:val="true"/>
        </w:rPr>
        <w:footnoteReference w:id="41"/>
      </w:r>
      <w:r>
        <w:rPr>
          <w:rFonts w:cs="Traditional Arabic" w:ascii="Traditional Arabic" w:hAnsi="Traditional Arabic"/>
          <w:smallCaps/>
          <w:color w:val="FF0000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6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360"/>
        <w:gridCol w:w="3050"/>
      </w:tblGrid>
      <w:tr>
        <w:trPr>
          <w:trHeight w:val="510" w:hRule="exac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إن الطبيب بطبه ودوائه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لا يستطيع دفاع مكروه أت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ما للطبيب يموت بالداء الذ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د كان يُبري منه فيما قد مض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80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ذهب المُداوي والمَداوى والذ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جلب الدواء وباعه ومن اشترى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ذي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حبيب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قةٌ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ش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جوك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اء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خوف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طرح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الي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يم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م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حا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زع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ز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ء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زع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ُ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ذ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ُ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ب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لحة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ما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ز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ق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جزع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غف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لأه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ياء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ض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رف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رف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ر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ستحي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ئات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دم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لات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جاؤ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بي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خال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غ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وب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رَاد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آَخِرَ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سَع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عْيَ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ؤْمِن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عْيُ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شْكُور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دو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رف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وب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ف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ب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ث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دع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بيبً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ف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ثم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ً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دو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طب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داو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دَاو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ضى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يأ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ض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ف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ستشفاء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ل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لَغ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َّرَاقِي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قِي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اق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ظَ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فِرَا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تَفَّ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اق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سَّاق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َسَاق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ا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Cs w:val="36"/>
        </w:rPr>
        <w:t>26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Cs w:val="36"/>
        </w:rPr>
        <w:t>30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.</w:t>
      </w:r>
    </w:p>
    <w:tbl>
      <w:tblPr>
        <w:bidiVisual w:val="true"/>
        <w:tblW w:w="6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360"/>
        <w:gridCol w:w="2989"/>
      </w:tblGrid>
      <w:tr>
        <w:trPr>
          <w:trHeight w:val="510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حدثتك الليالي إن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شيمته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تفريق ما جمعته فاسمع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خبر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كن على حذر منها فقد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نصحت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انظر إليها ترى الآيات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لعبر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فهل رأيت جديدًا لم يعد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خلقًا؟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هل سمعت بصفوٍ لم يعد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كدرًا؟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طو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تقشع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فوس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نتمن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ت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ف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طو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يل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ع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رح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ر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فسد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عج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آذ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تمع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تع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ار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ط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حتض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ف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حر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عيم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ائ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كان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ُ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نعم</w:t>
      </w:r>
      <w:r>
        <w:rPr>
          <w:smallCaps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غل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نفو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عظ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تذكير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ط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كث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ع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ي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قامع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د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ض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ا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رح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غش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ف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ادي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ط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س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م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طلب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م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4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اتج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باد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د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و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ل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اد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يُ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قا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ز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ز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وقف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ق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غي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وا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صل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لن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بيب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دع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ستشع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ن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نقط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اؤ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ته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س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ك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يلازم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مأنين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ع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ح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ال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من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ِن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ُ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تعاظ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ل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س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بغ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ُض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ُلق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ج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رخ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رْجِعُون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و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ع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س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رجع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ض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فقو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ظر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و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ف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قص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ل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ط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ج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ود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عو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عَلّ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عْمَ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رَكْت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ق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س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ن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tbl>
      <w:tblPr>
        <w:bidiVisual w:val="true"/>
        <w:tblW w:w="6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360"/>
        <w:gridCol w:w="3105"/>
      </w:tblGrid>
      <w:tr>
        <w:trPr>
          <w:trHeight w:val="510" w:hRule="exact"/>
        </w:trPr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ما هي إلا جنةٌ ونار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أفلح من كان له اعتبار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صد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هن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بر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آ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عن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تو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فَائِز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ز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اف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صب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حلاً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إخو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فارق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أ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ارب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سو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اقي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ر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وح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ص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هن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عز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ف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ضغط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(</w:t>
      </w:r>
      <w:r>
        <w:rPr>
          <w:smallCaps/>
          <w:sz w:val="36"/>
          <w:sz w:val="36"/>
          <w:szCs w:val="36"/>
          <w:rtl w:val="true"/>
        </w:rPr>
        <w:t>أ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ئش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sz w:val="36"/>
          <w:szCs w:val="36"/>
          <w:rtl w:val="true"/>
        </w:rPr>
        <w:t>«</w:t>
      </w:r>
      <w:r>
        <w:rPr>
          <w:b/>
          <w:b/>
          <w:bCs/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للقبر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ضغط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ناجيً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نج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عاذ</w:t>
      </w:r>
      <w:r>
        <w:rPr>
          <w:b/>
          <w:bCs/>
          <w:smallCaps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سلم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ك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آ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صي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قطاع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هز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دي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ئح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ضعو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د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رض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وس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ح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ط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باب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فريط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ل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ل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جي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مي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ي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ق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د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غتنام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ص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ملو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تغف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صي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فريط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ت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م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نوب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د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س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م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د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ذ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ط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نبي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ديق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شه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لئ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فيقً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س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ل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س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ط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ناله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براه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بلغ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ن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ك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بير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هل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ه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ب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بيح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معرفت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أهم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ات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تز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ص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ستف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فري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ظات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م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وج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ي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ز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قاش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فس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يح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زيد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وح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اتكم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ق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ث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اش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س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ت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ز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كب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ق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غشي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رو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ا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نظ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ن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صبح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حن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عو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اح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رح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ائ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ُغي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ب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ق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افُ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جو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ل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نه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غر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شج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ط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م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واج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تاء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مكاب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ا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زاح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ل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رُك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لَقِ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كر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ي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د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يشون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م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وا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تاء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استم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علماء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قا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ضائ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فا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يل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ب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ج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ر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ا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ف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ف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س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ك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ز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ولا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ي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ش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و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اهد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ل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ر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ه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ؤ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5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ه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عج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رح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ج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ضح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ج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هل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طمئ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ج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ص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..</w:t>
      </w:r>
      <w:r>
        <w:rPr>
          <w:smallCaps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خطف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بح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سويف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نجا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ف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ه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شيطان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حي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ينً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طب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غل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تف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آ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صير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ز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عظني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ضط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جد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د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عم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ون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غت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سي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كن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دا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داع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زخر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غرور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تنت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مان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زي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خُطَّاب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صب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لعرو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حيل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ي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ظر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قل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كفةٌ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نفو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شقةٌ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ش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تل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طمئ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ذل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ظ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قيق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وائق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ذم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لق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جدي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ل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ُلك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ن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زيز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ثي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ي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ستيقظ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م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فلت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قدت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دن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قي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و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ليل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ب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يل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ُدع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طب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رج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فاء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لان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ص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صى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ان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يرا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ر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بي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تاب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ث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ي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م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فو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دق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نو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لجل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انك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و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ط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ت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ط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ض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تز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عض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ُ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م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جت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ا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فا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غسلو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فنو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قط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ّا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ترا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د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ص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ق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ته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عمالك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ا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رحم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ي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ف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فرغ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شتغا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ا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لاَّ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حا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قرا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قدم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ام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رص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ص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سع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أمل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عمل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ص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ناق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ل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راق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ص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لاب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ج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حباءه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صبح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توسم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ب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عتبري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.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...</w:t>
      </w:r>
    </w:p>
    <w:tbl>
      <w:tblPr>
        <w:bidiVisual w:val="true"/>
        <w:tblW w:w="6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586"/>
        <w:gridCol w:w="2834"/>
      </w:tblGrid>
      <w:tr>
        <w:trPr>
          <w:trHeight w:val="510" w:hRule="exact"/>
        </w:trPr>
        <w:tc>
          <w:tcPr>
            <w:tcW w:w="3038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ناس في غفلاتهم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ورحى المنية تطحن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ص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اص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غبط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ع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اجهون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تقبلون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و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ن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به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وجاه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ق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ب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ص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غداد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ر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س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ي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يرً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د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ها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ع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ني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با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ي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تص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ضط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ين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قب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فا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اي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د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م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ف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و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دا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ل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b/>
          <w:b/>
          <w:bCs/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شفيق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إبراهي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ست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أ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ع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الرج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>-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-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عط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يا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ال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صو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ر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ط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موع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رح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د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رح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ض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خل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ص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حا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و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سؤ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و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حس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قاش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ز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جلسو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جلس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صر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ه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صي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ف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حد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ظ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ديد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ن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ُبض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وه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أم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ب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فر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ضطج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ض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م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ز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نصور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ربيع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لطان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ط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س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فو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عند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ق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روا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د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الاً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6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درداء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عنه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د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أحدهم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د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جد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ِئْتُمُو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ُرَاد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لَقْنَا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وَّ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رّ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تَرَكْت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وَّلْنَا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رَاء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ظُهُورِ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نعم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زخرف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ق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ال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من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ريع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أضغا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لام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ير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نس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يله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عتص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صي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ل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ك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ا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ص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آجا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ك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فاس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دود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عمار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ظى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حف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خت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ضلاع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pacing w:val="-4"/>
          <w:sz w:val="36"/>
          <w:sz w:val="36"/>
          <w:szCs w:val="36"/>
          <w:rtl w:val="true"/>
        </w:rPr>
        <w:t>لنتأم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فع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مير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لمؤمني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هارو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لرشيد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ينتقي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كفانه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بيده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ينظر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إليها،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يقول</w:t>
      </w:r>
      <w:r>
        <w:rPr>
          <w:smallCaps/>
          <w:spacing w:val="-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غْن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لِيَه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َلَ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ُلْطَانِيَه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ق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تا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Cs w:val="36"/>
        </w:rPr>
        <w:t>28</w:t>
      </w:r>
      <w:r>
        <w:rPr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</w:rPr>
        <w:t>29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ه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tbl>
      <w:tblPr>
        <w:bidiVisual w:val="true"/>
        <w:tblW w:w="6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40"/>
        <w:gridCol w:w="3069"/>
      </w:tblGrid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ام ولم تنم عنك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ناي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به للمنية يا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ؤوم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راء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ظ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ق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عت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ال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عت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الك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سف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الخر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ف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لح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ح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فوف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ف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ارك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اء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صو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د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و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ي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صحا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زوج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بناء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د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فن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هايته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ط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بن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قتص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ف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ي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دل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ي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ب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س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ب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قتص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فر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ي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س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ص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ي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خت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ضلاعي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ات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فن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أُف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قص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ك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رفعو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فع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و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طيب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ص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ق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رور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إخواني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ُبق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تعد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ُحق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ظ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ه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ُلقتم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غف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ُلق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طع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ت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ث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غي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أن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صادق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نقطعت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يخ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غيركم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عتم؟</w:t>
      </w:r>
      <w:r>
        <w:rPr>
          <w:smallCaps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ح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ما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هض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ذ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جو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ي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تعلي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تأويل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زيل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ير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ر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ع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ي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ود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جّد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رجل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ق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ه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عب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ر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ك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ي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ق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ق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ع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أ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لْزَم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لِمَ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َّقْو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كَا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حَق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هْلَ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شعبي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ج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بن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عق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كي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عد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لاث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ير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با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م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ضح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ي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ملو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احتض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ك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ع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ك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ك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فس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ب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7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اس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ر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يسابو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ش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ن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أخ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ّ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ر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اسب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غ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ذ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ح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دفن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ب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راث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سائ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ب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ائ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وض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ت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لف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ن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لاث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رهم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ب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د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sz w:val="36"/>
          <w:szCs w:val="36"/>
          <w:rtl w:val="true"/>
        </w:rPr>
        <w:t>«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مالك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لأبيك</w:t>
      </w:r>
      <w:r>
        <w:rPr>
          <w:b/>
          <w:bCs/>
          <w:smallCaps/>
          <w:sz w:val="36"/>
          <w:szCs w:val="36"/>
          <w:rtl w:val="true"/>
        </w:rPr>
        <w:t>»</w:t>
      </w:r>
      <w:r>
        <w:rPr>
          <w:b/>
          <w:bCs/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sz w:val="36"/>
          <w:szCs w:val="36"/>
          <w:rtl w:val="true"/>
        </w:rPr>
        <w:t>«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كسب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كسبه</w:t>
      </w:r>
      <w:r>
        <w:rPr>
          <w:b/>
          <w:bCs/>
          <w:smallCaps/>
          <w:sz w:val="36"/>
          <w:szCs w:val="36"/>
          <w:rtl w:val="true"/>
        </w:rPr>
        <w:t>»</w:t>
      </w:r>
      <w:r>
        <w:rPr>
          <w:b/>
          <w:bCs/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فنو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بت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ش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ت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ر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ت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خمس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شر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بسط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از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ب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ط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سائ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عط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ائ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كينً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0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كن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رُ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برت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ق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ب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جب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b/>
          <w:bCs/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ف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وب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ل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حائفنا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ام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يالينا؟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ذ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ض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ف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احزنا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طرب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ل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حب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زبه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ا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فو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غ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ز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باد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ت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نصار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رح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و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ت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ئ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ف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رك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رك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ن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غا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غ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ب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صا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لا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رام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ذاب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تع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هتز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طراف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بعث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راق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غ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ُجِّ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ج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ر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م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ط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ل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م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رج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خش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ذاب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بش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رح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غف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ج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ر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نو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اصي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smallCaps/>
          <w:sz w:val="36"/>
          <w:szCs w:val="36"/>
          <w:rtl w:val="true"/>
        </w:rPr>
        <w:t>«</w:t>
      </w:r>
      <w:r>
        <w:rPr>
          <w:b/>
          <w:b/>
          <w:bCs/>
          <w:smallCaps/>
          <w:sz w:val="36"/>
          <w:sz w:val="36"/>
          <w:szCs w:val="36"/>
          <w:rtl w:val="true"/>
        </w:rPr>
        <w:t>ففرو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Cs/>
          <w:smallCaps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عاص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ذن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جو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ن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وب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غ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هو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ُصص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وعات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كح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ت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أحب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و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4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رح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-: </w:t>
      </w:r>
      <w:r>
        <w:rPr>
          <w:smallCaps/>
          <w:sz w:val="36"/>
          <w:sz w:val="36"/>
          <w:szCs w:val="36"/>
          <w:rtl w:val="true"/>
        </w:rPr>
        <w:t>ي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حد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وت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ِمَ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لح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عم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س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م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م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ؤ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ؤ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5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نصائح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غالي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درر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نفيس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نجا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أراد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آخرة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ز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ا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ترك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ض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ّ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6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رأ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كريم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ياس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ه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خرى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يم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را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ر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زل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ي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ئ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7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جم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فْس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َدَّم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غَد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بِير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ا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طا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بص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عب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ُني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آ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عج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اد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اث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ي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ل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وث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بيب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بكيك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د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التر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ث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با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ب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عيد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الد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ح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بن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ع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ف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ف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س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جه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ك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ط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ائي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كي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ه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حش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ظ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ود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8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لنت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زمن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يق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قفيني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دخ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ض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ت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خوتا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هبو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يا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عطاكمو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عن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خسر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فسكم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89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نج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د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ل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ري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لأنف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وق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زا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حيلُ</w:t>
      </w:r>
      <w:r>
        <w:rPr>
          <w:rtl w:val="true"/>
        </w:rPr>
        <w:t xml:space="preserve">.. </w:t>
      </w:r>
      <w:r>
        <w:rPr>
          <w:rtl w:val="true"/>
        </w:rPr>
        <w:t>الرح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360"/>
        <w:gridCol w:w="2546"/>
      </w:tblGrid>
      <w:tr>
        <w:trPr>
          <w:trHeight w:val="510" w:hRule="exac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ا زال يلهج بالرحيل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ذِكره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تى أناخ ببابه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مَالُ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</w:p>
        </w:tc>
      </w:tr>
      <w:tr>
        <w:trPr>
          <w:trHeight w:val="510" w:hRule="exac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أصابه متيقظًا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ُتشمِّرًا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ذا أُهبةٍ لم تُلهه الآمال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</w:rPr>
              <w:footnoteReference w:id="90"/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ي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ق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أ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جة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ل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ر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ب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وح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نع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س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لاث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ق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زائ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ئ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ب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وحي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قب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وح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ولس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برت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س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لاثة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ل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بيا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ع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اد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ضع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حن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سم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قام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ق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91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ائ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ف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ع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غ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شب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ح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ب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طف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رضع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ث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ص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جم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عم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ُبن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لد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تأ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ب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كت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حفظ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نا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لوب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زه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ي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ح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وص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يء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نع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ذ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أخذ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فلة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92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صي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اقي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م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حث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ا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واص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جتن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حرمات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تذك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تعد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ي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لاث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ل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نز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زل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لاث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عين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ع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ط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ص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عين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انط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لغ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ي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غ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كت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انط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لاث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عين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خل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الأ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ف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ب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ثا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شير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بر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ع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كو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ثال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ث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ث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خل</w:t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color w:val="FF0000"/>
          <w:sz w:val="40"/>
          <w:szCs w:val="40"/>
          <w:rtl w:val="true"/>
        </w:rPr>
        <w:footnoteReference w:id="93"/>
      </w:r>
      <w:r>
        <w:rPr>
          <w:rFonts w:cs="Traditional Arabic" w:ascii="Traditional Arabic" w:hAnsi="Traditional Arabic"/>
          <w:smallCaps/>
          <w:color w:val="FF0000"/>
          <w:sz w:val="40"/>
          <w:szCs w:val="40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>...</w:t>
      </w:r>
    </w:p>
    <w:tbl>
      <w:tblPr>
        <w:bidiVisual w:val="true"/>
        <w:tblW w:w="6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360"/>
        <w:gridCol w:w="2979"/>
      </w:tblGrid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دعني أسحُ دموعًا لا انقطاع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و كنت تعلم ما ب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عذُر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كأني بين تلك الأهل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نطرحً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على الفراش وأيديهم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قلب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كأني وحولي من ينوح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يبكي عليَّ وينعان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يندب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قد أتوا بطبيب ك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يعالج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لم أر الطبيب اليوم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ينفع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اشتد نزعي وصار الموت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يجذبه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من كل عرقٍ بلا رفقٍ ولا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هون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استخرج الروح مني ف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تغرغره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صار ريقي مريرًا حين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غرغر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غمضوني وراح الكل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نصرفو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بعد الإياس وجدُّوا في شرى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كفن</w:t>
            </w:r>
            <w:r>
              <w:rPr>
                <w:rFonts w:cs="Lotus Linotype" w:ascii="Lotus Linotype" w:hAnsi="Lotus Linotype"/>
                <w:b/>
                <w:bCs/>
                <w:sz w:val="32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أنزلوني في قبري على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هل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أنزلوا واحدًا منهم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يلحد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 xml:space="preserve">وكشف الثوب عن </w:t>
            </w: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جه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لينظرني</w:t>
            </w:r>
            <w:r>
              <w:rPr>
                <w:rFonts w:cs="Lotus Linotype" w:ascii="Lotus Linotype" w:hAnsi="Lotus Linotype"/>
                <w:b/>
                <w:bCs/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أسبل الدمع من عينيه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أغرق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فقام محتدمًا بالعزم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شتملاً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صَفَّف اللبن من فوق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فارق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0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وقال هُلوا عليه التراب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واغتنموا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</w:rPr>
            </w:pP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حُسن الثواب من الرحمن ذي </w:t>
            </w:r>
            <w:r>
              <w:rPr>
                <w:rFonts w:ascii="Lotus Linotype" w:hAnsi="Lotus Linotype" w:cs="Lotus Linotype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مننِ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ري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م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ص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سحا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ختفت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حا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قض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ي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رح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تنتهي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صي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ثَّ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نب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ن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تخذ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اءً</w:t>
      </w:r>
      <w:r>
        <w:rPr>
          <w:smallCaps/>
          <w:sz w:val="36"/>
          <w:szCs w:val="36"/>
          <w:rtl w:val="true"/>
        </w:rPr>
        <w:t xml:space="preserve">!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sz w:val="36"/>
          <w:szCs w:val="36"/>
          <w:rtl w:val="true"/>
        </w:rPr>
        <w:t>«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للدنيا؟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كراك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ستظ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شجرةٍ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راح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تركها</w:t>
      </w:r>
      <w:r>
        <w:rPr>
          <w:b/>
          <w:bCs/>
          <w:smallCaps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و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مذي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س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ر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ي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ص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فار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وص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نفس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تق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نف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ب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س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عزي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جاه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فس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توب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تسب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م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جمِّ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آق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نفت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أبش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جنت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يا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خ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ِ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اف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قَا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َنَّتَان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mallCap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ستوح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فترق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ص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و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جالس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س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رح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عاد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حبيب</w:t>
      </w:r>
      <w:r>
        <w:rPr>
          <w:b/>
          <w:bCs/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جمع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ي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رام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ر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ثب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ا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ي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آن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ش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ب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ثب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را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ع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نشو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حر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و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بائ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هات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مع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ق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دق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قتدر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لم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>
          <w:rFonts w:cs="Times New Roman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5910" cy="5613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4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8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44.2pt;mso-wrap-distance-left:0pt;mso-wrap-distance-right:0pt;mso-wrap-distance-top:0pt;mso-wrap-distance-bottom:0pt;margin-top:0.05pt;mso-position-vertical-relative:text;margin-left:1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4"/>
                        <w:szCs w:val="38"/>
                      </w:rPr>
                    </w:pPr>
                    <w:r>
                      <w:rPr>
                        <w:rStyle w:val="PageNumber"/>
                        <w:sz w:val="34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8"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34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0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ذك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ذك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د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ذك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1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ح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دين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16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8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اقب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طب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4/9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26619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lang w:bidi="ar-SA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  <w:lang w:bidi="ar-SA"/>
                            </w:rPr>
                            <w:t>الأنفا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rtl w:val="true"/>
                              <w:lang w:bidi="ar-SA"/>
                            </w:rPr>
                            <w:t>الأخير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9.7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lang w:bidi="ar-SA"/>
                      </w:rPr>
                    </w:pPr>
                    <w:r>
                      <w:rPr>
                        <w:b/>
                        <w:b/>
                        <w:bCs/>
                        <w:sz w:val="32"/>
                        <w:sz w:val="32"/>
                        <w:rtl w:val="true"/>
                        <w:lang w:bidi="ar-SA"/>
                      </w:rPr>
                      <w:t>الأنفا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2"/>
                        <w:sz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rtl w:val="true"/>
                        <w:lang w:bidi="ar-SA"/>
                      </w:rPr>
                      <w:t>الأخ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ind w:left="0" w:right="0" w:hanging="0"/>
      <w:jc w:val="left"/>
    </w:pPr>
    <w:rPr/>
  </w:style>
  <w:style w:type="paragraph" w:styleId="Style13">
    <w:name w:val="عماد ربيعي"/>
    <w:basedOn w:val="Style12"/>
    <w:qFormat/>
    <w:pPr>
      <w:widowControl w:val="false"/>
      <w:spacing w:lineRule="exact" w:line="400"/>
      <w:ind w:left="0" w:right="0" w:hanging="0"/>
      <w:jc w:val="center"/>
    </w:pPr>
    <w:rPr>
      <w:rFonts w:cs="Fanan"/>
      <w:b/>
      <w:bCs/>
      <w:sz w:val="26"/>
      <w:szCs w:val="30"/>
      <w:lang w:val="fr-FR" w:bidi="ar-SA"/>
    </w:rPr>
  </w:style>
  <w:style w:type="paragraph" w:styleId="Style14">
    <w:name w:val="عماد ابن هشام"/>
    <w:basedOn w:val="Style12"/>
    <w:qFormat/>
    <w:pPr>
      <w:spacing w:lineRule="exact" w:line="440" w:before="280" w:after="280"/>
      <w:ind w:left="0" w:right="0" w:hanging="0"/>
      <w:jc w:val="center"/>
    </w:pPr>
    <w:rPr>
      <w:rFonts w:eastAsia="Times New Roman" w:cs="Fanan"/>
      <w:b/>
      <w:bCs/>
      <w:color w:val="FF0000"/>
      <w:sz w:val="30"/>
      <w:szCs w:val="34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  <w:lang w:bidi="ar-SA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2:00Z</dcterms:created>
  <dc:creator>amr</dc:creator>
  <dc:description/>
  <cp:keywords/>
  <dc:language>en-US</dc:language>
  <cp:lastModifiedBy>COMP</cp:lastModifiedBy>
  <dcterms:modified xsi:type="dcterms:W3CDTF">2008-02-19T03:23:00Z</dcterms:modified>
  <cp:revision>10</cp:revision>
  <dc:subject/>
  <dc:title>أين نحن من هؤلاء؟</dc:title>
</cp:coreProperties>
</file>