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color w:val="000000"/>
        </w:rPr>
      </w:pP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ص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</w:p>
    <w:p>
      <w:pPr>
        <w:pStyle w:val="Style1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3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132080</wp:posOffset>
            </wp:positionH>
            <wp:positionV relativeFrom="paragraph">
              <wp:posOffset>450850</wp:posOffset>
            </wp:positionV>
            <wp:extent cx="4001770" cy="106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3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3"/>
        <w:numPr>
          <w:ilvl w:val="0"/>
          <w:numId w:val="0"/>
        </w:numPr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1102360</wp:posOffset>
            </wp:positionH>
            <wp:positionV relativeFrom="paragraph">
              <wp:posOffset>1345565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  <w:t>المقدمة</w:t>
      </w:r>
    </w:p>
    <w:p>
      <w:pPr>
        <w:pStyle w:val="Style13"/>
        <w:jc w:val="center"/>
        <w:rPr/>
      </w:pPr>
      <w:bookmarkStart w:id="0" w:name="__RefHeading___Toc190595389"/>
      <w:bookmarkEnd w:id="0"/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لحم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لم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صل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س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ش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نبي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رسلي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color w:val="0000FF"/>
          <w:sz w:val="36"/>
          <w:szCs w:val="36"/>
        </w:rPr>
      </w:pP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بعد</w:t>
      </w:r>
      <w:r>
        <w:rPr>
          <w:b/>
          <w:bCs/>
          <w:smallCap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وأ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ل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كا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ر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جتمعها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ء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ر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يا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و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ص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ا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فاح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هاد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ص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س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واص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ت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صب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لإسفنج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ا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بوع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َقُو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ئد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م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واق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ؤس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زنة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صد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حال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س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ؤ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ف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قعُه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حز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ط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لُهن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ظا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ائف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اد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فد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نتشر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طبا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شر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ل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ث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أصب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ثب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ادرة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إ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ف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اقع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ِتَرَيْ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حذ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ت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ث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سقط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ويته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ف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و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تو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رجو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وب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يك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َش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ُج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ز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مائ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ح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نبه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مر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فل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جع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د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دية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" w:name="__RefHeading___Toc190595390"/>
      <w:bookmarkEnd w:id="1"/>
      <w:r>
        <w:rPr>
          <w:rtl w:val="true"/>
        </w:rPr>
        <w:t>دعو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ستعم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ثي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قت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ما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شع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ظافر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ذاءك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م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كت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وح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وهرك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َخَالُ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عل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عقلُ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اقت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وح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ظافر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آخرت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نياك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أل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ذلك؟</w:t>
      </w:r>
      <w:r>
        <w:rPr>
          <w:smallCaps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إذ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مح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حد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از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جال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م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ث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سمع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ل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القليل</w:t>
      </w:r>
      <w:r>
        <w:rPr>
          <w:smallCaps/>
          <w:sz w:val="36"/>
          <w:szCs w:val="36"/>
          <w:rtl w:val="true"/>
        </w:rPr>
        <w:t>!!</w:t>
      </w:r>
    </w:p>
    <w:p>
      <w:pPr>
        <w:pStyle w:val="Style13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bookmarkStart w:id="2" w:name="__RefHeading___Toc190595391"/>
      <w:bookmarkEnd w:id="2"/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color w:val="0000FF"/>
          <w:sz w:val="36"/>
          <w:szCs w:val="36"/>
        </w:rPr>
      </w:pP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color w:val="0000FF"/>
          <w:sz w:val="36"/>
          <w:szCs w:val="36"/>
          <w:rtl w:val="true"/>
        </w:rPr>
        <w:t>-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قدس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روحه</w:t>
      </w:r>
      <w:r>
        <w:rPr>
          <w:b/>
          <w:bCs/>
          <w:smallCaps/>
          <w:color w:val="0000FF"/>
          <w:sz w:val="36"/>
          <w:szCs w:val="36"/>
          <w:rtl w:val="true"/>
        </w:rPr>
        <w:t>-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تش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جع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جا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قائ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ائ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خ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ف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ت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ضر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ل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ت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فاسد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3" w:name="__RefHeading___Toc190595392"/>
      <w:bookmarkEnd w:id="3"/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اغ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و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ر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ق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بع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ض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انقي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يي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حيص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ولَّ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ت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ئ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فرِّ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در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ت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ذ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ل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مت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سن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صد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فعا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قوا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صرفا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دي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smallCaps/>
          <w:sz w:val="36"/>
          <w:szCs w:val="36"/>
          <w:rtl w:val="true"/>
        </w:rPr>
        <w:t xml:space="preserve">: </w:t>
      </w:r>
      <w:r>
        <w:rPr>
          <w:b/>
          <w:bCs/>
          <w:smallCaps/>
          <w:color w:val="0000FF"/>
          <w:sz w:val="36"/>
          <w:szCs w:val="36"/>
          <w:rtl w:val="true"/>
        </w:rPr>
        <w:t>«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تتبِعُنَّ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قبلكم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القذة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بالقذة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جحر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ضبٍ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دخلتموه</w:t>
      </w:r>
      <w:r>
        <w:rPr>
          <w:b/>
          <w:bCs/>
          <w:smallCaps/>
          <w:color w:val="0000FF"/>
          <w:sz w:val="36"/>
          <w:szCs w:val="36"/>
          <w:rtl w:val="true"/>
        </w:rPr>
        <w:t>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صد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عجز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اهرات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ثير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ذ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ذ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خل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ح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ض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ج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اح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ميز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في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ئش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اط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سم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ز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م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يز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رع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ف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ذ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ضي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ا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بذ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هر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ره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ذ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4" w:name="__RefHeading___Toc190595393"/>
      <w:bookmarkEnd w:id="4"/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ل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ق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ج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غ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د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لت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ست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ج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ر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أ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قرَّ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تشو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رع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باعد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ح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ص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ذ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د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اط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س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م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ك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و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َطِيَّ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أ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ضاع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رع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ُمِّ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ل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ص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ق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حاو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تق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شع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حي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اد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ُح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دع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حب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ط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تناس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شر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م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ز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ف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ح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و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ا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ته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جتمع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هم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كانو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ظ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د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دائ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ش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صمائه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شه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س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ُغف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سُم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ع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أ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نظل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صا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س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در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هر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طو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و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قط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طر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وِّد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ي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نمي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َنْ؟</w:t>
      </w:r>
      <w:r>
        <w:rPr>
          <w:smallCaps/>
          <w:sz w:val="36"/>
          <w:szCs w:val="36"/>
          <w:rtl w:val="true"/>
        </w:rPr>
        <w:t xml:space="preserve">!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كثر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ضح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فك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ص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ظر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رشد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لب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كو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ص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زا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ل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وج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ألوف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هبِّ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يح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د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ين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م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ء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ي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ناء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لل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يئ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ذنو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ك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طيع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رح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شوي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واط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كد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فوس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ي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نمي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يقٌ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ئ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ق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ه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ط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ظه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ك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دركت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و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جن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و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نظل؟</w:t>
      </w:r>
      <w:r>
        <w:rPr>
          <w:smallCaps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color w:val="0000FF"/>
          <w:sz w:val="36"/>
          <w:szCs w:val="36"/>
        </w:rPr>
      </w:pP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smallCap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بغدا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زَّاز</w:t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sz w:val="36"/>
          <w:szCs w:val="36"/>
          <w:rtl w:val="true"/>
        </w:rPr>
        <w:footnoteReference w:id="2"/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رو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نو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قب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لتمس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تري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بين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ادث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شف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ه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حيَّ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ي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يت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ئ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شت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رد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و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ق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ل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زوج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لب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ٌ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ز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جت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هد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ُغير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دٌ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ض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بو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وبتين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رض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ق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ض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زل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ز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زوجت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صدقائ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أل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ي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مضى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ده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ظ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بق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ان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شهر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أنك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و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جار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انظ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مضي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تبع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كا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مّ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ظُّ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بع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ر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خ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فجاء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ير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سألتهم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ار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قالو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صبيَّ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زوج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رجل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اج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زّاز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عا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ِّدت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خبرت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ي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حدٌ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ظهِ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زوج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أق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ن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ض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ا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خ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ان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م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ستحق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ل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رك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فرد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سم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اق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ف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ك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ص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يس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جارية</w:t>
      </w:r>
      <w:r>
        <w:rPr>
          <w:smallCap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خ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ي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ذهب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علم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ان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ين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حقِّ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ق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سم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ين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ُّ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لِّم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ض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اري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طرق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ا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دخل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خبر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حدث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وت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علم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ك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ت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ندوق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خرج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قع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جارية</w:t>
      </w:r>
      <w:r>
        <w:rPr>
          <w:smallCap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عو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يدت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لِّم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ِّ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علم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لقن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ت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راء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ّد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نِّ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ت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كت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sz w:val="36"/>
          <w:szCs w:val="36"/>
          <w:rtl w:val="true"/>
        </w:rPr>
        <w:footnoteReference w:id="3"/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5" w:name="__RefHeading___Toc190595394"/>
      <w:bookmarkEnd w:id="5"/>
      <w:r>
        <w:rPr>
          <w:rtl w:val="true"/>
        </w:rPr>
        <w:t>السراب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فظ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س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رك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جار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حل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ي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سو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جاري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س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غنِّي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غني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اعب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اعبات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فظ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ضع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ضع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فظ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د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م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ا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ث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د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ك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ستغفا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سبيحه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ج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را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أل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اب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أل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د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ت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؟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كتت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امتص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ُثَ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طامه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استرج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بر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ث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ع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ضي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وقت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color w:val="0000FF"/>
          <w:sz w:val="36"/>
          <w:szCs w:val="36"/>
        </w:rPr>
      </w:pP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smallCap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ب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الق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سب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ساء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لما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لغ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ّقَّ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ش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صو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َّار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تّخذ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جلس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ق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ؤمن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حرّض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زو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فعل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فبي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ذكِّر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حرّ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ح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خر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صرو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ختو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رح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صو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كت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ضم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رُّ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َفَكّ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كتا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رأ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Cs w:val="36"/>
          <w:rtl w:val="true"/>
        </w:rPr>
        <w:t>«</w:t>
      </w:r>
      <w:r>
        <w:rPr>
          <w:smallCaps/>
          <w:sz w:val="36"/>
          <w:sz w:val="36"/>
          <w:szCs w:val="36"/>
          <w:rtl w:val="true"/>
        </w:rPr>
        <w:t>إ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ه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يوت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ر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غ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مسلما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سمع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حريض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غزو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رغيب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عم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ر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د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ُؤابتا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طعت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صررت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ر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ختوم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اشد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ظ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علته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ي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ر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ز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بي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عل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ظ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ي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ظ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رحم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Cs w:val="36"/>
          <w:rtl w:val="true"/>
        </w:rPr>
        <w:t>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ف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ب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س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ر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ناد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لنَّف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غز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فس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أنك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فت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sz w:val="36"/>
          <w:szCs w:val="36"/>
          <w:rtl w:val="true"/>
        </w:rPr>
        <w:footnoteReference w:id="4"/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6" w:name="__RefHeading___Toc190595395"/>
      <w:bookmarkEnd w:id="6"/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Cs w:val="36"/>
          <w:rtl w:val="true"/>
        </w:rPr>
        <w:t>«</w:t>
      </w:r>
      <w:r>
        <w:rPr>
          <w:smallCaps/>
          <w:sz w:val="36"/>
          <w:sz w:val="36"/>
          <w:szCs w:val="36"/>
          <w:rtl w:val="true"/>
        </w:rPr>
        <w:t>القر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بي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ود</w:t>
      </w:r>
      <w:r>
        <w:rPr>
          <w:smallCaps/>
          <w:sz w:val="36"/>
          <w:szCs w:val="36"/>
          <w:rtl w:val="true"/>
        </w:rPr>
        <w:t>»</w:t>
      </w:r>
      <w:r>
        <w:rPr>
          <w:smallCaps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ثل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د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س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حرص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طبيق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إنف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مر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لازمان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غال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س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ف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سخ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د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يئ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ها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دد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ط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زي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فسات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حذي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إ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ط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والد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قا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ع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رية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درِّسة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ومي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قف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دم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تن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ص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ص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ا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ا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ع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اب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ُل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يض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عب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اح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خير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تجا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جاهد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بدأ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ل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تصحي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تحض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د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ات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نتي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تواص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طو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أخذ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قار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ت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آلا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يال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هد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ر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عبها</w:t>
      </w:r>
      <w:r>
        <w:rPr>
          <w:smallCap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رغ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تعل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ف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فاق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حي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صرف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صا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جيبة</w:t>
      </w:r>
      <w:r>
        <w:rPr>
          <w:smallCaps/>
          <w:sz w:val="36"/>
          <w:szCs w:val="36"/>
          <w:rtl w:val="true"/>
        </w:rPr>
        <w:t xml:space="preserve">! </w:t>
      </w:r>
      <w:r>
        <w:rPr>
          <w:smallCaps/>
          <w:sz w:val="36"/>
          <w:sz w:val="36"/>
          <w:szCs w:val="36"/>
          <w:rtl w:val="true"/>
        </w:rPr>
        <w:t>فرب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شت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ص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ت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ا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ستانً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ا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ا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دده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خ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امل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بض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فقة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دد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القرش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بي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ود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ح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بخل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ف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يالا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نز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أكل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ت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ذ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طفل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يت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را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يالا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دها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وكل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لب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و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لب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أ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دد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ث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ظ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ي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حدثه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ود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و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دث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َرَّ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خ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فا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شا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ج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نائ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كو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ام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ود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ص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قو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ويحبا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شح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د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عان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حتاجي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تمو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تين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ر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بذ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م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ثان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تا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ري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شاكله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خ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وف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حتس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ل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زق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ذ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زق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سار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نف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ج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طر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س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نفا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إحسان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ت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عطي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يمنع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شاء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أ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ال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ج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حم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غفرا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كري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حسانه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إحداه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نف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رتب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خر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زء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ثالث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هم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ه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ر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ه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افلة؟</w:t>
      </w:r>
      <w:r>
        <w:rPr>
          <w:smallCaps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حيح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سو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 w:val="36"/>
          <w:sz w:val="36"/>
          <w:szCs w:val="36"/>
        </w:rPr>
        <w:t>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b/>
          <w:bCs/>
          <w:smallCaps/>
          <w:color w:val="0000FF"/>
          <w:sz w:val="36"/>
          <w:szCs w:val="36"/>
          <w:rtl w:val="true"/>
        </w:rPr>
        <w:t>«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النساء،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تصدَّقن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حُليكن</w:t>
      </w:r>
      <w:r>
        <w:rPr>
          <w:b/>
          <w:bCs/>
          <w:smallCaps/>
          <w:color w:val="0000FF"/>
          <w:sz w:val="36"/>
          <w:szCs w:val="36"/>
          <w:rtl w:val="true"/>
        </w:rPr>
        <w:t>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أبش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ي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فق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و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ُخلَفُ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ّ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smallCap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قَدِّم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أَنْفُسِ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يْر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جِدُو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يْر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عْظَ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جْر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أي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خ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ق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عد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فاق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جنة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رض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سمو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رض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َصبَ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ب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رام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يتام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قر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حتاجون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د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والدتك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هنا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Cs w:val="36"/>
          <w:rtl w:val="true"/>
        </w:rPr>
        <w:t>-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أيت</w:t>
      </w:r>
      <w:r>
        <w:rPr>
          <w:smallCaps/>
          <w:sz w:val="36"/>
          <w:szCs w:val="36"/>
          <w:rtl w:val="true"/>
        </w:rPr>
        <w:t xml:space="preserve">- </w:t>
      </w:r>
      <w:r>
        <w:rPr>
          <w:smallCaps/>
          <w:sz w:val="36"/>
          <w:sz w:val="36"/>
          <w:szCs w:val="36"/>
          <w:rtl w:val="true"/>
        </w:rPr>
        <w:t>أبواب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شرع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مُدِّ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ص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ر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ج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بر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َرمَ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ج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ع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تر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smallCaps/>
          <w:color w:val="0000FF"/>
          <w:sz w:val="36"/>
          <w:szCs w:val="36"/>
        </w:rPr>
      </w:pP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smallCap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حي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اذ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ع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ز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جب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دقة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و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ب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م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شت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جبهُ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شي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َّب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sz w:val="36"/>
          <w:szCs w:val="36"/>
          <w:rtl w:val="true"/>
        </w:rPr>
        <w:footnoteReference w:id="5"/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7" w:name="__RefHeading___Toc190595396"/>
      <w:bookmarkEnd w:id="7"/>
      <w:r>
        <w:rPr>
          <w:rtl w:val="true"/>
        </w:rPr>
        <w:t>المستشارة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ت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ار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صل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جوز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رعً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بق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زو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ض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نو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اق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ؤخ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رار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pacing w:val="-4"/>
          <w:sz w:val="36"/>
          <w:sz w:val="36"/>
          <w:szCs w:val="36"/>
          <w:rtl w:val="true"/>
        </w:rPr>
        <w:t>سنوات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صم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كافر</w:t>
      </w:r>
      <w:r>
        <w:rPr>
          <w:smallCaps/>
          <w:spacing w:val="-4"/>
          <w:sz w:val="36"/>
          <w:szCs w:val="36"/>
          <w:rtl w:val="true"/>
        </w:rPr>
        <w:t xml:space="preserve">!! </w:t>
      </w:r>
      <w:r>
        <w:rPr>
          <w:smallCaps/>
          <w:spacing w:val="-4"/>
          <w:sz w:val="36"/>
          <w:sz w:val="36"/>
          <w:szCs w:val="36"/>
          <w:rtl w:val="true"/>
        </w:rPr>
        <w:t>ويومً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سألت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مثله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إسفنج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يقدم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قولُ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قول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رسوله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pacing w:val="-4"/>
          <w:sz w:val="36"/>
          <w:sz w:val="36"/>
          <w:szCs w:val="36"/>
        </w:rPr>
        <w:t>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شيئً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قلبها</w:t>
      </w:r>
      <w:r>
        <w:rPr>
          <w:smallCaps/>
          <w:spacing w:val="-4"/>
          <w:sz w:val="36"/>
          <w:szCs w:val="36"/>
          <w:rtl w:val="true"/>
        </w:rPr>
        <w:t xml:space="preserve">.. </w:t>
      </w:r>
      <w:r>
        <w:rPr>
          <w:smallCaps/>
          <w:spacing w:val="-4"/>
          <w:sz w:val="36"/>
          <w:sz w:val="36"/>
          <w:szCs w:val="36"/>
          <w:rtl w:val="true"/>
        </w:rPr>
        <w:t>فإذ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ترده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تثنيه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زمه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الفراق</w:t>
      </w:r>
      <w:r>
        <w:rPr>
          <w:smallCaps/>
          <w:spacing w:val="-4"/>
          <w:sz w:val="36"/>
          <w:szCs w:val="36"/>
          <w:rtl w:val="true"/>
        </w:rPr>
        <w:t xml:space="preserve">.. </w:t>
      </w:r>
      <w:r>
        <w:rPr>
          <w:smallCaps/>
          <w:spacing w:val="-4"/>
          <w:sz w:val="36"/>
          <w:sz w:val="36"/>
          <w:szCs w:val="36"/>
          <w:rtl w:val="true"/>
        </w:rPr>
        <w:t>ابق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معه</w:t>
      </w:r>
      <w:r>
        <w:rPr>
          <w:smallCaps/>
          <w:spacing w:val="-4"/>
          <w:sz w:val="36"/>
          <w:szCs w:val="36"/>
          <w:rtl w:val="true"/>
        </w:rPr>
        <w:t xml:space="preserve">!! </w:t>
      </w:r>
      <w:r>
        <w:rPr>
          <w:smallCaps/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شريك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مرك؟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تذهبين؟</w:t>
      </w:r>
      <w:r>
        <w:rPr>
          <w:smallCaps/>
          <w:spacing w:val="-4"/>
          <w:sz w:val="36"/>
          <w:szCs w:val="36"/>
          <w:rtl w:val="true"/>
        </w:rPr>
        <w:t xml:space="preserve">! </w:t>
      </w:r>
      <w:r>
        <w:rPr>
          <w:smallCaps/>
          <w:spacing w:val="-4"/>
          <w:sz w:val="36"/>
          <w:sz w:val="36"/>
          <w:szCs w:val="36"/>
          <w:rtl w:val="true"/>
        </w:rPr>
        <w:t>أنت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مجنونة؟</w:t>
      </w:r>
      <w:r>
        <w:rPr>
          <w:smallCaps/>
          <w:spacing w:val="-4"/>
          <w:sz w:val="36"/>
          <w:szCs w:val="36"/>
          <w:rtl w:val="true"/>
        </w:rPr>
        <w:t xml:space="preserve">! </w:t>
      </w:r>
      <w:r>
        <w:rPr>
          <w:smallCaps/>
          <w:spacing w:val="-4"/>
          <w:sz w:val="36"/>
          <w:sz w:val="36"/>
          <w:szCs w:val="36"/>
          <w:rtl w:val="true"/>
        </w:rPr>
        <w:t>لست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اقلة؟</w:t>
      </w:r>
      <w:r>
        <w:rPr>
          <w:smallCaps/>
          <w:spacing w:val="-4"/>
          <w:sz w:val="36"/>
          <w:szCs w:val="36"/>
          <w:rtl w:val="true"/>
        </w:rPr>
        <w:t xml:space="preserve">! </w:t>
      </w:r>
      <w:r>
        <w:rPr>
          <w:smallCaps/>
          <w:spacing w:val="-4"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يذهب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أبناؤك؟</w:t>
      </w:r>
      <w:r>
        <w:rPr>
          <w:smallCaps/>
          <w:spacing w:val="-4"/>
          <w:sz w:val="36"/>
          <w:szCs w:val="36"/>
          <w:rtl w:val="true"/>
        </w:rPr>
        <w:t xml:space="preserve">! </w:t>
      </w:r>
      <w:r>
        <w:rPr>
          <w:smallCaps/>
          <w:spacing w:val="-4"/>
          <w:sz w:val="36"/>
          <w:sz w:val="36"/>
          <w:szCs w:val="36"/>
          <w:rtl w:val="true"/>
        </w:rPr>
        <w:t>قائم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طويل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نها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أ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ضربن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ه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رامتي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جا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تردد</w:t>
      </w:r>
      <w:r>
        <w:rPr>
          <w:smallCaps/>
          <w:spacing w:val="-4"/>
          <w:sz w:val="36"/>
          <w:szCs w:val="36"/>
          <w:rtl w:val="true"/>
        </w:rPr>
        <w:t xml:space="preserve">: </w:t>
      </w:r>
      <w:r>
        <w:rPr>
          <w:smallCaps/>
          <w:spacing w:val="-4"/>
          <w:sz w:val="36"/>
          <w:sz w:val="36"/>
          <w:szCs w:val="36"/>
          <w:rtl w:val="true"/>
        </w:rPr>
        <w:t>تبقين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يُهدر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كرامتك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ويذل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زتك</w:t>
      </w:r>
      <w:r>
        <w:rPr>
          <w:smallCaps/>
          <w:spacing w:val="-4"/>
          <w:sz w:val="36"/>
          <w:szCs w:val="36"/>
          <w:rtl w:val="true"/>
        </w:rPr>
        <w:t xml:space="preserve">. </w:t>
      </w:r>
      <w:r>
        <w:rPr>
          <w:smallCaps/>
          <w:spacing w:val="-4"/>
          <w:sz w:val="36"/>
          <w:sz w:val="36"/>
          <w:szCs w:val="36"/>
          <w:rtl w:val="true"/>
        </w:rPr>
        <w:t>اتركيه</w:t>
      </w:r>
      <w:r>
        <w:rPr>
          <w:smallCaps/>
          <w:spacing w:val="-4"/>
          <w:sz w:val="36"/>
          <w:szCs w:val="36"/>
          <w:rtl w:val="true"/>
        </w:rPr>
        <w:t xml:space="preserve">!! </w:t>
      </w:r>
      <w:r>
        <w:rPr>
          <w:smallCaps/>
          <w:spacing w:val="-4"/>
          <w:sz w:val="36"/>
          <w:sz w:val="36"/>
          <w:szCs w:val="36"/>
          <w:rtl w:val="true"/>
        </w:rPr>
        <w:t>هناك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ألف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رجل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يتمناك</w:t>
      </w:r>
      <w:r>
        <w:rPr>
          <w:smallCaps/>
          <w:spacing w:val="-4"/>
          <w:sz w:val="36"/>
          <w:szCs w:val="36"/>
          <w:rtl w:val="true"/>
        </w:rPr>
        <w:t xml:space="preserve">. </w:t>
      </w:r>
      <w:r>
        <w:rPr>
          <w:smallCaps/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أبناؤك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خوف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عليهم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امرأ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حديدية</w:t>
      </w:r>
      <w:r>
        <w:rPr>
          <w:rFonts w:cs="Times New Roman"/>
          <w:smallCaps/>
          <w:spacing w:val="-4"/>
          <w:sz w:val="36"/>
          <w:sz w:val="36"/>
          <w:szCs w:val="36"/>
          <w:rtl w:val="true"/>
        </w:rPr>
        <w:t xml:space="preserve"> </w:t>
      </w:r>
      <w:r>
        <w:rPr>
          <w:smallCaps/>
          <w:spacing w:val="-4"/>
          <w:sz w:val="36"/>
          <w:sz w:val="36"/>
          <w:szCs w:val="36"/>
          <w:rtl w:val="true"/>
        </w:rPr>
        <w:t>مثلك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إن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ثوا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متغير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ه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ستشارة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إذ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رسو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ل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هو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عصب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نع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ل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عم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ق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ف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حك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ق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عه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smallCaps/>
          <w:color w:val="0000FF"/>
          <w:sz w:val="36"/>
          <w:szCs w:val="36"/>
        </w:rPr>
      </w:pPr>
      <w:r>
        <w:rPr>
          <w:b/>
          <w:b/>
          <w:bCs/>
          <w:smallCap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smallCap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قال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راب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دو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أبيها</w:t>
      </w:r>
      <w:r>
        <w:rPr>
          <w:smallCap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به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س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عل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ِلٍّ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ا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ُطعمنيه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فقا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أرأيتِ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ج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رامًا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Cs w:val="36"/>
          <w:rtl w:val="true"/>
        </w:rPr>
        <w:t xml:space="preserve">: </w:t>
      </w:r>
      <w:r>
        <w:rPr>
          <w:smallCaps/>
          <w:sz w:val="36"/>
          <w:sz w:val="36"/>
          <w:szCs w:val="36"/>
          <w:rtl w:val="true"/>
        </w:rPr>
        <w:t>نص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دني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جوع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نصب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خ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mallCaps/>
          <w:sz w:val="36"/>
          <w:szCs w:val="36"/>
          <w:rtl w:val="true"/>
        </w:rPr>
        <w:footnoteReference w:id="6"/>
      </w:r>
      <w:r>
        <w:rPr>
          <w:rFonts w:cs="Traditional Arabic" w:ascii="Traditional Arabic" w:hAnsi="Traditional Arabic"/>
          <w:smallCaps/>
          <w:sz w:val="36"/>
          <w:szCs w:val="36"/>
          <w:vertAlign w:val="superscript"/>
          <w:rtl w:val="true"/>
        </w:rPr>
        <w:t>)</w:t>
      </w:r>
      <w:r>
        <w:rPr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8" w:name="__RefHeading___Toc190595397"/>
      <w:bookmarkEnd w:id="8"/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قرا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نموذ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شا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إسفنجي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َّا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َّجة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س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ار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مض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باح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ملاً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ت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صلا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ظ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درستها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ص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إ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أخر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بع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غر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ارب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لأسواق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زيار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ميلا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صويحبات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را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ذاهبة</w:t>
      </w:r>
      <w:r>
        <w:rPr>
          <w:smallCaps/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رف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قرار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ه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أصل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أذ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اج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أخذ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ع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ر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دارها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اليو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نقلب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آي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ف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ه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أتي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سرع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بي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لك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خرج</w:t>
      </w:r>
      <w:r>
        <w:rPr>
          <w:smallCaps/>
          <w:sz w:val="36"/>
          <w:szCs w:val="36"/>
          <w:rtl w:val="true"/>
        </w:rPr>
        <w:t xml:space="preserve">.. </w:t>
      </w:r>
      <w:r>
        <w:rPr>
          <w:smallCaps/>
          <w:sz w:val="36"/>
          <w:sz w:val="36"/>
          <w:szCs w:val="36"/>
          <w:rtl w:val="true"/>
        </w:rPr>
        <w:t>وتع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نز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تأ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رب،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تستبد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لابس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ذاء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عاو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خروج</w:t>
      </w:r>
      <w:r>
        <w:rPr>
          <w:smallCaps/>
          <w:sz w:val="36"/>
          <w:szCs w:val="36"/>
          <w:rtl w:val="true"/>
        </w:rPr>
        <w:t xml:space="preserve">!! </w:t>
      </w:r>
      <w:r>
        <w:rPr>
          <w:smallCaps/>
          <w:sz w:val="36"/>
          <w:sz w:val="36"/>
          <w:szCs w:val="36"/>
          <w:rtl w:val="true"/>
        </w:rPr>
        <w:t>أي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ل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حق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ز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أبناء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الإخوان؟</w:t>
      </w:r>
      <w:r>
        <w:rPr>
          <w:smallCaps/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mallCaps/>
          <w:sz w:val="36"/>
          <w:szCs w:val="36"/>
        </w:rPr>
      </w:pPr>
      <w:r>
        <w:rPr>
          <w:smallCaps/>
          <w:sz w:val="36"/>
          <w:sz w:val="36"/>
          <w:szCs w:val="36"/>
          <w:rtl w:val="true"/>
        </w:rPr>
        <w:t>ث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ن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ينبئك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ظهره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خبره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خرو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معصية؛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باس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غي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حتشم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ورائح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عط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فوح</w:t>
      </w:r>
      <w:r>
        <w:rPr>
          <w:smallCaps/>
          <w:sz w:val="36"/>
          <w:szCs w:val="36"/>
          <w:rtl w:val="true"/>
        </w:rPr>
        <w:t xml:space="preserve">. </w:t>
      </w:r>
      <w:r>
        <w:rPr>
          <w:smallCaps/>
          <w:sz w:val="36"/>
          <w:sz w:val="36"/>
          <w:szCs w:val="36"/>
          <w:rtl w:val="true"/>
        </w:rPr>
        <w:t>وق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شاء</w:t>
      </w:r>
      <w:r>
        <w:rPr>
          <w:smallCap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mallCaps/>
          <w:sz w:val="36"/>
          <w:sz w:val="36"/>
          <w:szCs w:val="36"/>
          <w:rtl w:val="true"/>
        </w:rPr>
        <w:t>إلى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عهد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قريب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انت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المرأة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تخرج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من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بيته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إلا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كل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شهر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و</w:t>
      </w:r>
      <w:r>
        <w:rPr>
          <w:rFonts w:cs="Times New Roman"/>
          <w:smallCaps/>
          <w:sz w:val="36"/>
          <w:sz w:val="36"/>
          <w:szCs w:val="36"/>
          <w:rtl w:val="true"/>
        </w:rPr>
        <w:t xml:space="preserve"> </w:t>
      </w:r>
      <w:r>
        <w:rPr>
          <w:smallCaps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ش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ئ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خ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س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ْرِج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9" w:name="__RefHeading___Toc190595398"/>
      <w:bookmarkEnd w:id="9"/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ُجّ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ر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غ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ثْلُه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شر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سك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هز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و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ع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َّ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0" w:name="__RefHeading___Toc190595399"/>
      <w:bookmarkEnd w:id="10"/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ز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فائ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ص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ع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؟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َّ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ع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ه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م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ريح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ص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ص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ل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رب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1" w:name="__RefHeading___Toc190595400"/>
      <w:bookmarkEnd w:id="11"/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ِّ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ضرات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ّ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فظ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ف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را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هزاء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ج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ات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ز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ت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ِّنَ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و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ه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م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ث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خ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كا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ن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ق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ئ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ذ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ي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ي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َحَكِ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يظه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س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قذ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س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عاز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قينات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ضَاق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أَرْض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حُب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ضَاق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ْفُسُه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center"/>
        <w:rPr/>
      </w:pPr>
      <w:bookmarkStart w:id="12" w:name="__RefHeading___Toc190595401"/>
      <w:bookmarkEnd w:id="12"/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spacing w:val="-6"/>
          <w:sz w:val="36"/>
          <w:sz w:val="36"/>
          <w:szCs w:val="36"/>
          <w:rtl w:val="true"/>
        </w:rPr>
        <w:t>ما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فنج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د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متص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أتي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تتلقف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يرد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بعض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نسائ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ش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إسفنجة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ه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تلق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تقذف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نفس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وق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لقت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خبار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مع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سرار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أ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ستور</w:t>
      </w:r>
      <w:r>
        <w:rPr>
          <w:spacing w:val="-10"/>
          <w:sz w:val="36"/>
          <w:szCs w:val="36"/>
          <w:rtl w:val="true"/>
        </w:rPr>
        <w:t xml:space="preserve">. </w:t>
      </w:r>
      <w:r>
        <w:rPr>
          <w:spacing w:val="-10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رب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كلا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خص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زو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ذ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زوجت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الأسرا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نزلي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شاع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أخبا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أسرية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ذاع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حاديث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س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علن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صفات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زو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حديث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حالت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ادي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اجتماعي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حت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فكار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مان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لقا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ارع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ك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ستمع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مستمعة</w:t>
      </w:r>
      <w:r>
        <w:rPr>
          <w:spacing w:val="-10"/>
          <w:sz w:val="36"/>
          <w:szCs w:val="36"/>
          <w:rtl w:val="true"/>
        </w:rPr>
        <w:t xml:space="preserve">. </w:t>
      </w:r>
      <w:r>
        <w:rPr>
          <w:spacing w:val="-10"/>
          <w:sz w:val="36"/>
          <w:sz w:val="36"/>
          <w:szCs w:val="36"/>
          <w:rtl w:val="true"/>
        </w:rPr>
        <w:t>ف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راع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لزو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حق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لأسر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صون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حفظًا؛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م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خراج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سان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ي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هاتها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هنأ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ه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ا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ذ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حرك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صال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وجال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4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ر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سُوء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و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bookmarkStart w:id="13" w:name="__RefHeading___Toc190595402"/>
      <w:bookmarkEnd w:id="13"/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غ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ت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و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فَت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برد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كتالوجات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د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صل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ضح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قرأ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pacing w:val="-4"/>
          <w:sz w:val="36"/>
          <w:sz w:val="36"/>
          <w:szCs w:val="36"/>
          <w:rtl w:val="true"/>
        </w:rPr>
        <w:t>فَمَنَّ</w:t>
      </w:r>
      <w:r>
        <w:rPr>
          <w:rFonts w:cs="Times New Roman"/>
          <w:b/>
          <w:b/>
          <w:bCs/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36"/>
          <w:sz w:val="36"/>
          <w:szCs w:val="36"/>
          <w:rtl w:val="true"/>
        </w:rPr>
        <w:t>عَلَيْنَا</w:t>
      </w:r>
      <w:r>
        <w:rPr>
          <w:rFonts w:cs="Times New Roman"/>
          <w:b/>
          <w:b/>
          <w:bCs/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36"/>
          <w:sz w:val="36"/>
          <w:szCs w:val="36"/>
          <w:rtl w:val="true"/>
        </w:rPr>
        <w:t>وَوَقَانَا</w:t>
      </w:r>
      <w:r>
        <w:rPr>
          <w:rFonts w:cs="Times New Roman"/>
          <w:b/>
          <w:b/>
          <w:bCs/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pacing w:val="-4"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َّمُوم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4" w:name="__RefHeading___Toc190595403"/>
      <w:bookmarkEnd w:id="14"/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ً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ج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ت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ه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م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ي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ت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خل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ه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5" w:name="__RefHeading___Toc190595404"/>
      <w:bookmarkEnd w:id="15"/>
      <w:r>
        <w:rPr>
          <w:rtl w:val="true"/>
        </w:rPr>
        <w:t>الزيا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ود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ت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ُذَليّ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ا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center"/>
        <w:rPr/>
      </w:pPr>
      <w:bookmarkStart w:id="16" w:name="__RefHeading___Toc190595405"/>
      <w:bookmarkEnd w:id="16"/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كا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لق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ذ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ه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اب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ر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ني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ك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ً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تان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؟</w:t>
      </w:r>
      <w:r>
        <w:rPr>
          <w:sz w:val="36"/>
          <w:szCs w:val="36"/>
          <w:rtl w:val="true"/>
        </w:rPr>
        <w:t>!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يص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ح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ي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؟</w:t>
      </w:r>
      <w:r>
        <w:rPr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7" w:name="__RefHeading___Toc190595406"/>
      <w:bookmarkEnd w:id="17"/>
      <w:r>
        <w:rPr>
          <w:rtl w:val="true"/>
        </w:rPr>
        <w:t>الهاو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ئ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س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تزمات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ت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ح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هات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هام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ويل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ذ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ال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ا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بوه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ن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هزئ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دن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طا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8" w:name="__RefHeading___Toc190595407"/>
      <w:bookmarkEnd w:id="18"/>
      <w:r>
        <w:rPr>
          <w:rtl w:val="true"/>
        </w:rPr>
        <w:t>الإمع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ذ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قذ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قذ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.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ك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ث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تجراف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ن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تجرا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كا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توجراف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ت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ت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لّ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ظ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ورهم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9" w:name="__RefHeading___Toc190595408"/>
      <w:bookmarkEnd w:id="19"/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ديد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ب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لدين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له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ته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ئ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اد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جت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زي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دينان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خرج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زي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د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أولها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الثاني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ف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قدام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بس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م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20" w:name="__RefHeading___Toc190595409"/>
      <w:bookmarkEnd w:id="20"/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يح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ا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ا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َّ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يف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ت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ي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غ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ا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ر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ظَاهِر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غَافِل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21" w:name="__RefHeading___Toc190595410"/>
      <w:bookmarkEnd w:id="21"/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فا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أ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و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ؤو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ا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جه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22" w:name="__RefHeading___Toc190595411"/>
      <w:bookmarkEnd w:id="22"/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يحب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وذ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ب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و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كً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اهن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صدق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ق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غْفِ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شْرَ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يَغْفِ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د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َّا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لظَّالِم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ْصَار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ف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رِه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ْزَ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أَحْبَط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عْمَالَه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بِاللَّ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آَيَات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سْتَهْزِئ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عْتَذِر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فَرْت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يمَانِك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عَلِّمَان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قُو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كْفُر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بْتَغ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إِسْلَام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دِين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ل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قْبَ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خَاسِر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ع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ظْلَم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ُكِّر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آَيَا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عْرَض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ْه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ُجْرِم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نْتَقِم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23" w:name="__RefHeading___Toc190595412"/>
      <w:bookmarkEnd w:id="23"/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ها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ا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ً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غر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م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اه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ه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س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حرِّ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َّديه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كارليفي</w:t>
      </w:r>
      <w:r>
        <w:rPr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ه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السف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جين</w:t>
      </w:r>
      <w:r>
        <w:rPr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غلادستون</w:t>
      </w:r>
      <w:r>
        <w:rPr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غلادستون</w:t>
      </w:r>
      <w:r>
        <w:rPr>
          <w:sz w:val="36"/>
          <w:szCs w:val="36"/>
          <w:rtl w:val="true"/>
        </w:rPr>
        <w:t xml:space="preserve">]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sz w:val="36"/>
          <w:szCs w:val="36"/>
          <w:rtl w:val="true"/>
        </w:rPr>
        <w:t>]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bookmarkStart w:id="24" w:name="__RefHeading___Toc190595413"/>
      <w:bookmarkEnd w:id="24"/>
      <w:r>
        <w:rPr>
          <w:rtl w:val="true"/>
        </w:rPr>
        <w:t>الدُمية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ثي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ف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ف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ذِّ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غ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تك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ب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ت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در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د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ت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وق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بير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يرح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غيره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صا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ش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زان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قي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ك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sz w:val="36"/>
          <w:szCs w:val="36"/>
          <w:rtl w:val="true"/>
        </w:rPr>
        <w:t>!!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ُ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م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center"/>
        <w:rPr/>
      </w:pPr>
      <w:bookmarkStart w:id="25" w:name="__RefHeading___Toc190595414"/>
      <w:bookmarkEnd w:id="25"/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ك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س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ك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ك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ت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زمامً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ي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ئي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ب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26" w:name="__RefHeading___Toc190595415"/>
      <w:bookmarkEnd w:id="26"/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ج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ضح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َ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ب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ي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جا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ه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ش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نكر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كو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غ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ث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طال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ث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ز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ث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3"/>
        <w:jc w:val="center"/>
        <w:rPr/>
      </w:pPr>
      <w:bookmarkStart w:id="27" w:name="__RefHeading___Toc190595416"/>
      <w:bookmarkEnd w:id="27"/>
      <w:r>
        <w:rPr>
          <w:rtl w:val="true"/>
        </w:rPr>
        <w:t>القارئة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ه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ا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ف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ف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ج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ت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م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في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ر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ك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3"/>
        <w:jc w:val="center"/>
        <w:rPr/>
      </w:pPr>
      <w:bookmarkStart w:id="28" w:name="__RefHeading___Toc190595417"/>
      <w:bookmarkEnd w:id="28"/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ا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أك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شتر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ها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ه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و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ن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تشب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عط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لاب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ثوب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ر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كو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ِّجَا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َوَّام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ِّسَاء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و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أ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تساء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ه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ف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مس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سن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جاك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دي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سته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تح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انا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ه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ي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عات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ق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29" w:name="__RefHeading___Toc190595418"/>
      <w:bookmarkEnd w:id="29"/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و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خا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ق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مُدَّ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يْنَيْ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تَّع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زْوَاج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َهْرَة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نَفْتِن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ش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center"/>
        <w:rPr/>
      </w:pPr>
      <w:bookmarkStart w:id="30" w:name="__RefHeading___Toc190595419"/>
      <w:bookmarkEnd w:id="30"/>
      <w:r>
        <w:rPr>
          <w:rtl w:val="true"/>
        </w:rPr>
        <w:t>التعاسة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ر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تك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خه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صر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ه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ًا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0000FF"/>
          <w:sz w:val="36"/>
          <w:szCs w:val="36"/>
          <w:rtl w:val="true"/>
        </w:rPr>
        <w:t>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زنين</w:t>
      </w:r>
      <w:r>
        <w:rPr>
          <w:b/>
          <w:bCs/>
          <w:color w:val="0000FF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ا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يش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ض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ست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ومي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؟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دع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  <w:r>
        <w:br w:type="page"/>
      </w:r>
    </w:p>
    <w:p>
      <w:pPr>
        <w:pStyle w:val="Style13"/>
        <w:jc w:val="center"/>
        <w:rPr/>
      </w:pPr>
      <w:bookmarkStart w:id="31" w:name="__RefHeading___Toc190595420"/>
      <w:bookmarkEnd w:id="31"/>
      <w:r>
        <w:rPr>
          <w:rtl w:val="true"/>
        </w:rPr>
        <w:t>الهمة</w:t>
      </w:r>
      <w:r>
        <w:rPr>
          <w:rtl w:val="true"/>
        </w:rPr>
        <w:t>..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يح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يم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..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وي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ي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ئه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bookmarkStart w:id="32" w:name="__RefHeading___Toc190595421"/>
      <w:bookmarkEnd w:id="32"/>
      <w:r>
        <w:rPr>
          <w:rtl w:val="true"/>
        </w:rPr>
        <w:t>المعلم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ث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ت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؟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خ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س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خ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ريز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م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راف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س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ان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فين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76"/>
        <w:gridCol w:w="471"/>
        <w:gridCol w:w="23"/>
        <w:gridCol w:w="3014"/>
      </w:tblGrid>
      <w:tr>
        <w:trPr>
          <w:trHeight w:val="510" w:hRule="exact"/>
        </w:trPr>
        <w:tc>
          <w:tcPr>
            <w:tcW w:w="33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 تَسلْ المرءَ عن خلائقه</w:t>
            </w:r>
            <w:r>
              <w:rPr>
                <w:rFonts w:cs="Lotus Linotype" w:ascii="Lotus Linotype" w:hAnsi="Lotus Linotype"/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7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 وجهه شاهدٌ من الخبر</w:t>
            </w:r>
            <w:r>
              <w:rPr>
                <w:rFonts w:cs="Lotus Linotype" w:ascii="Lotus Linotype" w:hAnsi="Lotus Linotype"/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بر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ز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ُيُوبِهِنّ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جرات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ء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ن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33" w:name="__RefHeading___Toc190595422"/>
      <w:bookmarkEnd w:id="33"/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خ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ئ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شهاده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تت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رج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شهدو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ت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شهدو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ق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دبر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ُقبل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34" w:name="__RefHeading___Toc190595423"/>
      <w:bookmarkEnd w:id="34"/>
      <w:r>
        <w:rPr>
          <w:rtl w:val="true"/>
        </w:rPr>
        <w:t>القشو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ي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ح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ين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ط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إحس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طائي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  <w:r>
        <w:br w:type="page"/>
      </w:r>
    </w:p>
    <w:p>
      <w:pPr>
        <w:pStyle w:val="Style13"/>
        <w:jc w:val="center"/>
        <w:rPr/>
      </w:pPr>
      <w:bookmarkStart w:id="35" w:name="__RefHeading___Toc190595424"/>
      <w:bookmarkEnd w:id="35"/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ز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ع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ت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ه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ئ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ي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دة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عْرَض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ِكْر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عِيشَة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ضَنْك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للتأمل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36" w:name="__RefHeading___Toc190595425"/>
      <w:bookmarkEnd w:id="36"/>
      <w:r>
        <w:rPr>
          <w:rtl w:val="true"/>
        </w:rPr>
        <w:t>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ف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ِ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رْض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ْ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يَهُود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َّصَار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تَّبِع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لَّتَه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37" w:name="__RefHeading___Toc190595426"/>
      <w:bookmarkEnd w:id="37"/>
      <w:r>
        <w:rPr>
          <w:rtl w:val="true"/>
        </w:rPr>
        <w:t>إ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سو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ت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عَل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احِشَة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ظَلَم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ْفُس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كَر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اسْتَغْفَر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ذُنُوبِهِ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غْفِ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ذُّنُوب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صِرّ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عَل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ته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ك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اب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آَمَ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عَمِ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مَل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بَدِّل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يِّئَاتِهِ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سَنَات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غَفُور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حِيم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ظه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َّ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الأ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ب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ق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عة</w:t>
      </w:r>
      <w:r>
        <w:rPr>
          <w:b/>
          <w:bCs/>
          <w:color w:val="0000FF"/>
          <w:sz w:val="36"/>
          <w:szCs w:val="36"/>
          <w:rtl w:val="true"/>
        </w:rPr>
        <w:t>..</w:t>
      </w:r>
      <w:r>
        <w:br w:type="page"/>
      </w:r>
    </w:p>
    <w:p>
      <w:pPr>
        <w:pStyle w:val="Style13"/>
        <w:jc w:val="center"/>
        <w:rPr/>
      </w:pPr>
      <w:bookmarkStart w:id="38" w:name="__RefHeading___Toc190595427"/>
      <w:bookmarkEnd w:id="38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rtl w:val="true"/>
              <w:b/>
              <w:b/>
              <w:bCs/>
              <w:lang w:val="en-US" w:eastAsia="en-US"/>
            </w:rPr>
            <w:instrText xml:space="preserve"> TOC \t "وسط عماد;1" </w:instrText>
          </w:r>
          <w:r>
            <w:rPr>
              <w:rtl w:val="true"/>
              <w:b/>
              <w:b/>
              <w:bCs/>
              <w:lang w:val="en-US" w:eastAsia="en-US"/>
            </w:rPr>
            <w:fldChar w:fldCharType="separate"/>
          </w:r>
          <w:r>
            <w:rPr>
              <w:b/>
              <w:b/>
              <w:bCs/>
              <w:rtl w:val="true"/>
              <w:lang w:val="en-US" w:eastAsia="en-US"/>
            </w:rPr>
            <w:t>المقدم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89">
            <w:r>
              <w:rPr>
                <w:rStyle w:val="IndexLink"/>
                <w:b/>
                <w:bCs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دعو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0">
            <w:r>
              <w:rPr>
                <w:rStyle w:val="IndexLink"/>
                <w:b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نبض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كتاب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1">
            <w:r>
              <w:rPr>
                <w:rStyle w:val="IndexLink"/>
                <w:b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م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هي؟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2">
            <w:r>
              <w:rPr>
                <w:rStyle w:val="IndexLink"/>
                <w:b/>
                <w:bCs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سوء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نبت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3">
            <w:r>
              <w:rPr>
                <w:rStyle w:val="IndexLink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سراب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4">
            <w:r>
              <w:rPr>
                <w:rStyle w:val="IndexLink"/>
                <w:b/>
                <w:bCs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يا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عشر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نساء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5">
            <w:r>
              <w:rPr>
                <w:rStyle w:val="IndexLink"/>
                <w:b/>
                <w:bCs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مستشار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6">
            <w:r>
              <w:rPr>
                <w:rStyle w:val="IndexLink"/>
                <w:b/>
                <w:bCs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قرار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Cs/>
              <w:rtl w:val="true"/>
              <w:lang w:val="en-US" w:eastAsia="en-US"/>
            </w:rPr>
            <w:t xml:space="preserve">... </w:t>
          </w:r>
          <w:r>
            <w:rPr>
              <w:b/>
              <w:b/>
              <w:bCs/>
              <w:rtl w:val="true"/>
              <w:lang w:val="en-US" w:eastAsia="en-US"/>
            </w:rPr>
            <w:t>القرار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7">
            <w:r>
              <w:rPr>
                <w:rStyle w:val="IndexLink"/>
                <w:b/>
                <w:bCs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سفين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جتمع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8">
            <w:r>
              <w:rPr>
                <w:rStyle w:val="IndexLink"/>
                <w:b/>
                <w:bCs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شر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بلي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399">
            <w:r>
              <w:rPr>
                <w:rStyle w:val="IndexLink"/>
                <w:b/>
                <w:bCs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صور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ؤلم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0">
            <w:r>
              <w:rPr>
                <w:rStyle w:val="IndexLink"/>
                <w:b/>
                <w:bCs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حصائد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ألسن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1">
            <w:r>
              <w:rPr>
                <w:rStyle w:val="IndexLink"/>
                <w:b/>
                <w:bCs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دموع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تماسيح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2">
            <w:r>
              <w:rPr>
                <w:rStyle w:val="IndexLink"/>
                <w:b/>
                <w:bCs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هباء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نثورًا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3">
            <w:r>
              <w:rPr>
                <w:rStyle w:val="IndexLink"/>
                <w:b/>
                <w:bCs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زيار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4">
            <w:r>
              <w:rPr>
                <w:rStyle w:val="IndexLink"/>
                <w:b/>
                <w:bCs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هم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قاتل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5">
            <w:r>
              <w:rPr>
                <w:rStyle w:val="IndexLink"/>
                <w:b/>
                <w:bCs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هاوي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6">
            <w:r>
              <w:rPr>
                <w:rStyle w:val="IndexLink"/>
                <w:b/>
                <w:bCs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إمع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7">
            <w:r>
              <w:rPr>
                <w:rStyle w:val="IndexLink"/>
                <w:b/>
                <w:bCs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دمع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صغير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8">
            <w:r>
              <w:rPr>
                <w:rStyle w:val="IndexLink"/>
                <w:b/>
                <w:bCs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تحرير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رأ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حرر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09">
            <w:r>
              <w:rPr>
                <w:rStyle w:val="IndexLink"/>
                <w:b/>
                <w:bCs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بارك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له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لكما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0">
            <w:r>
              <w:rPr>
                <w:rStyle w:val="IndexLink"/>
                <w:b/>
                <w:bCs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رأس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أمر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1">
            <w:r>
              <w:rPr>
                <w:rStyle w:val="IndexLink"/>
                <w:b/>
                <w:bCs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أصابع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خفي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2">
            <w:r>
              <w:rPr>
                <w:rStyle w:val="IndexLink"/>
                <w:b/>
                <w:bCs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دُمي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3">
            <w:r>
              <w:rPr>
                <w:rStyle w:val="IndexLink"/>
                <w:b/>
                <w:bCs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أنف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لون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4">
            <w:r>
              <w:rPr>
                <w:rStyle w:val="IndexLink"/>
                <w:b/>
                <w:bCs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أعياد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خالف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5">
            <w:r>
              <w:rPr>
                <w:rStyle w:val="IndexLink"/>
                <w:b/>
                <w:bCs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قارئ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6">
            <w:r>
              <w:rPr>
                <w:rStyle w:val="IndexLink"/>
                <w:b/>
                <w:bCs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مواقف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حزن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7">
            <w:r>
              <w:rPr>
                <w:rStyle w:val="IndexLink"/>
                <w:b/>
                <w:bCs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كم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جزء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Cs/>
              <w:rtl w:val="true"/>
              <w:lang w:val="en-US" w:eastAsia="en-US"/>
            </w:rPr>
            <w:t>...</w:t>
          </w:r>
          <w:r>
            <w:rPr>
              <w:b/>
              <w:b/>
              <w:bCs/>
              <w:rtl w:val="true"/>
              <w:lang w:val="en-US" w:eastAsia="en-US"/>
            </w:rPr>
            <w:t>؟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8">
            <w:r>
              <w:rPr>
                <w:rStyle w:val="IndexLink"/>
                <w:b/>
                <w:bCs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تعاس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19">
            <w:r>
              <w:rPr>
                <w:rStyle w:val="IndexLink"/>
                <w:b/>
                <w:bCs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همة</w:t>
          </w:r>
          <w:r>
            <w:rPr>
              <w:b/>
              <w:bCs/>
              <w:rtl w:val="true"/>
              <w:lang w:val="en-US" w:eastAsia="en-US"/>
            </w:rPr>
            <w:t>..!!</w:t>
            <w:tab/>
          </w:r>
          <w:hyperlink w:anchor="__RefHeading___Toc190595420">
            <w:r>
              <w:rPr>
                <w:rStyle w:val="IndexLink"/>
                <w:b/>
                <w:bCs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معلم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1">
            <w:r>
              <w:rPr>
                <w:rStyle w:val="IndexLink"/>
                <w:b/>
                <w:bCs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حمد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وشكر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2">
            <w:r>
              <w:rPr>
                <w:rStyle w:val="IndexLink"/>
                <w:b/>
                <w:bCs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قشور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3">
            <w:r>
              <w:rPr>
                <w:rStyle w:val="IndexLink"/>
                <w:b/>
                <w:bCs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طريق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سعاد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4">
            <w:r>
              <w:rPr>
                <w:rStyle w:val="IndexLink"/>
                <w:b/>
                <w:bCs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حمدي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له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5">
            <w:r>
              <w:rPr>
                <w:rStyle w:val="IndexLink"/>
                <w:b/>
                <w:bCs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إشراق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أمل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6">
            <w:r>
              <w:rPr>
                <w:rStyle w:val="IndexLink"/>
                <w:b/>
                <w:bCs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فهرس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5427">
            <w:r>
              <w:rPr>
                <w:rStyle w:val="IndexLink"/>
                <w:b/>
                <w:bCs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b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00"/>
        <w:jc w:val="left"/>
        <w:rPr>
          <w:rFonts w:cs="Times New Roman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  <w:lang w:bidi="ar-EG"/>
      </w:rPr>
    </w:pPr>
    <w:r>
      <w:rPr>
        <w:sz w:val="32"/>
        <w:szCs w:val="32"/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38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زَّ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زّ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بَز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ِرْ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ِّ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تعجر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عْجَ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372235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3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>المرأ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>الإسفنجي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05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34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>المرأ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>الإسفنج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ind w:left="0" w:right="0" w:firstLine="567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">
    <w:name w:val="وسط عماد Char"/>
    <w:basedOn w:val="Style11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0" w:right="0" w:firstLine="567"/>
      <w:jc w:val="both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2">
    <w:name w:val="تسمية توضيحية"/>
    <w:basedOn w:val="Normal"/>
    <w:next w:val="Normal"/>
    <w:qFormat/>
    <w:pPr>
      <w:spacing w:lineRule="exact" w:line="520"/>
      <w:ind w:left="0" w:right="0" w:firstLine="567"/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عادل سعد</dc:creator>
  <dc:description/>
  <cp:keywords/>
  <dc:language>en-US</dc:language>
  <cp:lastModifiedBy>COMP</cp:lastModifiedBy>
  <cp:lastPrinted>2008-02-12T11:50:00Z</cp:lastPrinted>
  <dcterms:modified xsi:type="dcterms:W3CDTF">2008-02-19T03:34:00Z</dcterms:modified>
  <cp:revision>5</cp:revision>
  <dc:subject/>
  <dc:title>وأصلحنا له زوجه</dc:title>
</cp:coreProperties>
</file>