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20"/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/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/>
        <w:jc w:val="left"/>
        <w:rPr>
          <w:b/>
          <w:b/>
          <w:bCs/>
          <w:color w:val="0000FF"/>
          <w:sz w:val="36"/>
          <w:szCs w:val="36"/>
          <w:lang w:val="en-US" w:eastAsia="en-US"/>
        </w:rPr>
      </w:pPr>
      <w:r>
        <w:rPr>
          <w:b/>
          <w:bCs/>
          <w:color w:val="0000FF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364490</wp:posOffset>
            </wp:positionH>
            <wp:positionV relativeFrom="paragraph">
              <wp:posOffset>284480</wp:posOffset>
            </wp:positionV>
            <wp:extent cx="3334385" cy="1417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520"/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Style13"/>
        <w:jc w:val="center"/>
        <w:rPr>
          <w:b w:val="false"/>
          <w:b w:val="false"/>
          <w:bCs w:val="false"/>
          <w:color w:val="0000FF"/>
          <w:sz w:val="36"/>
          <w:szCs w:val="36"/>
        </w:rPr>
      </w:pPr>
      <w:r>
        <w:rPr>
          <w:b w:val="false"/>
          <w:bCs w:val="false"/>
          <w:color w:val="0000FF"/>
          <w:sz w:val="36"/>
          <w:szCs w:val="36"/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1089025</wp:posOffset>
            </wp:positionH>
            <wp:positionV relativeFrom="paragraph">
              <wp:posOffset>1186180</wp:posOffset>
            </wp:positionV>
            <wp:extent cx="2000885" cy="7924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13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3"/>
        <w:jc w:val="center"/>
        <w:rPr/>
      </w:pPr>
      <w:bookmarkStart w:id="0" w:name="__RefHeading___Toc190596299"/>
      <w:bookmarkEnd w:id="0"/>
      <w:r>
        <w:rPr>
          <w:rtl w:val="true"/>
        </w:rPr>
        <w:t>المقدمة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ان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ادث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تماع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ش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و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ه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د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ت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ا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واج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ري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ت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ً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sz w:val="36"/>
          <w:szCs w:val="36"/>
          <w:rtl w:val="true"/>
        </w:rPr>
        <w:t>.</w:t>
      </w:r>
    </w:p>
    <w:p>
      <w:pPr>
        <w:pStyle w:val="Style13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Style13"/>
        <w:jc w:val="center"/>
        <w:rPr/>
      </w:pPr>
      <w:bookmarkStart w:id="1" w:name="__RefHeading___Toc190596300"/>
      <w:bookmarkEnd w:id="1"/>
      <w:r>
        <w:rPr>
          <w:rtl w:val="true"/>
        </w:rPr>
        <w:t>وقفه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يمية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sz w:val="36"/>
          <w:szCs w:val="36"/>
          <w:rtl w:val="true"/>
        </w:rPr>
        <w:t>» [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2/260</w:t>
      </w:r>
      <w:r>
        <w:rPr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  <w:rtl w:val="true"/>
        </w:rPr>
        <w:t xml:space="preserve">*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حكمة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ت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جوزي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و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ائ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ت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ذ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ذ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ص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ك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ت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كروه</w:t>
      </w:r>
      <w:r>
        <w:rPr>
          <w:sz w:val="36"/>
          <w:szCs w:val="36"/>
          <w:rtl w:val="true"/>
        </w:rPr>
        <w:t>»!</w:t>
      </w:r>
      <w:r>
        <w:br w:type="page"/>
      </w:r>
    </w:p>
    <w:p>
      <w:pPr>
        <w:pStyle w:val="Style13"/>
        <w:jc w:val="center"/>
        <w:rPr/>
      </w:pPr>
      <w:bookmarkStart w:id="2" w:name="__RefHeading___Toc190596302"/>
      <w:bookmarkEnd w:id="2"/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ذ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عل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انظر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ه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جنت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نارك</w:t>
      </w:r>
      <w:r>
        <w:rPr>
          <w:sz w:val="36"/>
          <w:szCs w:val="36"/>
          <w:rtl w:val="true"/>
        </w:rPr>
        <w:t>» [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. [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sz w:val="36"/>
          <w:szCs w:val="36"/>
          <w:rtl w:val="true"/>
        </w:rPr>
        <w:t>].</w:t>
      </w:r>
    </w:p>
    <w:p>
      <w:pPr>
        <w:pStyle w:val="Style13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Style13"/>
        <w:jc w:val="center"/>
        <w:rPr/>
      </w:pPr>
      <w:bookmarkStart w:id="3" w:name="__RefHeading___Toc190596303"/>
      <w:bookmarkEnd w:id="3"/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؟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قياد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غ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س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اطين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أو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أ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وج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فس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اجا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ثانيً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غ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م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غ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ه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ك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غ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و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ثالثً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و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ر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لات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زيا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غ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ي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يت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رابعً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ؤ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عً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سل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بتي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م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م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خامسً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وا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سادسً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ب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ل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ام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ف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رت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سابعً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خ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ثامنً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س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عم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لت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نظ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شك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زوج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ستغن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» [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تاسعً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ائ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ك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ن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-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عاشرً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طلب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ذ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حاد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سان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و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س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sz w:val="36"/>
          <w:szCs w:val="36"/>
          <w:rtl w:val="true"/>
        </w:rPr>
        <w:t>» [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ك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ف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وب</w:t>
      </w:r>
      <w:r>
        <w:rPr>
          <w:sz w:val="36"/>
          <w:szCs w:val="36"/>
          <w:rtl w:val="true"/>
        </w:rPr>
        <w:t>.</w:t>
      </w:r>
    </w:p>
    <w:p>
      <w:pPr>
        <w:pStyle w:val="Style13"/>
        <w:jc w:val="center"/>
        <w:rPr/>
      </w:pPr>
      <w:bookmarkStart w:id="4" w:name="__RefHeading___Toc190596305"/>
      <w:bookmarkEnd w:id="4"/>
      <w:r>
        <w:rPr>
          <w:rtl w:val="true"/>
        </w:rPr>
        <w:t>المستشار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اد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خب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ط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ها؟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ق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ع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ك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ز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جيه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د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زاي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هي</w:t>
      </w:r>
      <w:r>
        <w:rPr>
          <w:sz w:val="36"/>
          <w:szCs w:val="36"/>
          <w:rtl w:val="true"/>
        </w:rPr>
        <w:t>.</w:t>
      </w:r>
    </w:p>
    <w:p>
      <w:pPr>
        <w:pStyle w:val="Style13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Style13"/>
        <w:jc w:val="center"/>
        <w:rPr/>
      </w:pPr>
      <w:bookmarkStart w:id="5" w:name="__RefHeading___Toc190596306"/>
      <w:bookmarkEnd w:id="5"/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ة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ت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دا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فاعله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را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رح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رجلاً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صل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أيقظ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مرأت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صلت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ب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نضح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جه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رح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قام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صلت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أيقظ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زوج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صلى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ب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نضح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ماء</w:t>
      </w:r>
      <w:r>
        <w:rPr>
          <w:sz w:val="36"/>
          <w:szCs w:val="36"/>
          <w:rtl w:val="true"/>
        </w:rPr>
        <w:t>» [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ض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د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زو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ط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ء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ال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ص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bookmarkStart w:id="6" w:name="__RefHeading___Toc190596308"/>
      <w:bookmarkEnd w:id="6"/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بري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غ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ث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ء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ت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نساؤ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ودو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وذي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آذ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ت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زوج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ض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د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ف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تقول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ذوق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غمضً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رضى</w:t>
      </w:r>
      <w:r>
        <w:rPr>
          <w:sz w:val="36"/>
          <w:szCs w:val="36"/>
          <w:rtl w:val="true"/>
        </w:rPr>
        <w:t>» [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خس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ب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أ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ج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ي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شر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bookmarkStart w:id="7" w:name="__RefHeading___Toc190596309"/>
      <w:bookmarkEnd w:id="7"/>
      <w:r>
        <w:rPr>
          <w:rtl w:val="true"/>
        </w:rPr>
        <w:t>وقف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زَكَرِيّ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ِذ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نَادَ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رَبَّه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رَبّ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َذَرْنِ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َرْدً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أَنْت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خَيْر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وَارِثِين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 xml:space="preserve">*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َاسْتَجَبْن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وَهَبْن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َحْيَ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أَصْلَحْن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زَوْجَه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ِنَّهُم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َانُ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ُسَارِعُون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خَيْرَات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يَدْعُونَن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رَغَبً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رَهَبً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كَانُ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َن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خَاشِعِينَ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أنبي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90</w:t>
      </w:r>
      <w:r>
        <w:rPr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: «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أَصْلَحْن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زَوْجَهُ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مرأته</w:t>
      </w:r>
      <w:r>
        <w:rPr>
          <w:sz w:val="36"/>
          <w:szCs w:val="36"/>
          <w:rtl w:val="true"/>
        </w:rPr>
        <w:t>»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باس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لدت</w:t>
      </w:r>
      <w:r>
        <w:rPr>
          <w:sz w:val="36"/>
          <w:szCs w:val="36"/>
          <w:rtl w:val="true"/>
        </w:rPr>
        <w:t>»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طاء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ل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»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ل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bookmarkStart w:id="8" w:name="__RefHeading___Toc190596310"/>
      <w:bookmarkEnd w:id="8"/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صلا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ي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أول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ث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-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َمَن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َعْمَل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ِثْقَال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ذَرَّةٍ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خَيْرً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َرَه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 xml:space="preserve">*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َعْمَل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ِثْقَال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ذَرَّةٍ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شَرًّ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َرَهُ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-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َمِل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صَالِحً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َلِنَفْسِهِ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ثانيً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َمِل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صَالِحً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ذَكَرٍ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ُنْثَ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هُو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ُؤْمِن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َلَنُحْيِيَنَّه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حَيَاةً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طَيِّبَةً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نح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97</w:t>
      </w:r>
      <w:r>
        <w:rPr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ثالثً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واج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رابعً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ر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ص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ي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خامسً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فر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رو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تا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ر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د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ك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سادسً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ص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مئ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ثو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مال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سابعً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ر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موذج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ثامنً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ا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ا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ني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تاسعً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مأن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عاشرً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حاد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را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زوج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لتز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الصالحة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bookmarkStart w:id="9" w:name="__RefHeading___Toc190596311"/>
      <w:bookmarkEnd w:id="9"/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د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يب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ثوبة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ومم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ؤث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عامل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زوج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سلبًا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ظرو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عم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ه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ه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sz w:val="36"/>
          <w:szCs w:val="36"/>
          <w:rtl w:val="true"/>
        </w:rPr>
        <w:t>!</w:t>
      </w:r>
    </w:p>
    <w:p>
      <w:pPr>
        <w:pStyle w:val="TextBodyIndent"/>
        <w:widowControl w:val="false"/>
        <w:jc w:val="both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زميل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الصديقا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ض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د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اءً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واج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مل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معاص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الآث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َكُلًّ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خَذْن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ِذَنْبِهِ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b/>
          <w:b/>
          <w:bCs/>
          <w:smallCaps/>
          <w:color w:val="FF0000"/>
          <w:spacing w:val="-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عنكبو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صَابَكُم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ُصِيبَةٍ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َبِم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َسَبَت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يْدِيكُم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يَعْفُو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َن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َثِيرٍ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شور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سائ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إعل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ب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ط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استقر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منز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ص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ط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كن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جانب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صب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طو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حس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معامل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تؤ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ت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ثا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اهدة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bookmarkStart w:id="10" w:name="__RefHeading___Toc190596312"/>
      <w:bookmarkEnd w:id="10"/>
      <w:r>
        <w:rPr>
          <w:rtl w:val="true"/>
        </w:rPr>
        <w:t>فل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ز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و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ص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ن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ؤ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ه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أولاً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طي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انتقاؤ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ل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هْل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كِتَاب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َعَالَوْ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كَلِمَةٍ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سَوَاءٍ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َيْنَن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بَيْنَكُمْ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هْل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كِتَاب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َغْلُ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دِينِكُمْ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71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هْل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كِتَابِ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ً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نتهي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وليد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فك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ا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و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ثان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ستقبا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زوج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ل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ثالثًا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تبس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طلاق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وج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قر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ت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فت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تا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حقر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معرو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شيئً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لق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خا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وج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طلق</w:t>
      </w:r>
      <w:r>
        <w:rPr>
          <w:sz w:val="36"/>
          <w:szCs w:val="36"/>
          <w:rtl w:val="true"/>
        </w:rPr>
        <w:t>» [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رابعًا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ستق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ؤان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ج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ح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غ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د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م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ه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ذ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خامسًا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ما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استقبا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ما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زين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ص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؟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سادسًا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رحم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الشفق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Cs/>
          <w:color w:val="0000FF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ك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ش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ر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سابعًا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ح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التفات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حنون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زوج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م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ف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الْكَاظِمِين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غَيْظ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الْعَافِين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َن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نَّاس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اللَّه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ُحِبّ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ْمُحْسِنِينَ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34</w:t>
      </w:r>
      <w:r>
        <w:rPr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ثام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تفاو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دار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أزواج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ت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اف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ب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ت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زد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زد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تاسعًا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مسلم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حيي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زوج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خير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ا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اً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عاشرًا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زوج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صالح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سع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خدم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ئ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ئ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د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د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سع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يش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حاد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كلي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زوج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ط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ِيُنْفِق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ذُو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سَعَةٍ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سَعَتِهِ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حذ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إسرا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التب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ش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ثيث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ه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ذي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محافظ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سر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وج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ف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ع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رجلاً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فع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أهله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لع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خب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عل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زوجها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فأ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بو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ل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فعل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فعل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إنم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شيطا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ق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شيطان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غشيها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الناس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نظرون</w:t>
      </w:r>
      <w:r>
        <w:rPr>
          <w:sz w:val="36"/>
          <w:szCs w:val="36"/>
          <w:rtl w:val="true"/>
        </w:rPr>
        <w:t>» [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زوج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موفق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حتفظ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مشا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ل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مرا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ي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ع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عشر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كرا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حب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فو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ثو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ر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كر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إكث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الطاع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الاستعان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الصب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ا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شر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ق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اب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نفس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زوج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يهنأ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ؤ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ا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و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حًا</w:t>
      </w:r>
      <w:r>
        <w:rPr>
          <w:sz w:val="36"/>
          <w:szCs w:val="36"/>
          <w:rtl w:val="true"/>
        </w:rPr>
        <w:t>.</w:t>
      </w:r>
    </w:p>
    <w:p>
      <w:pPr>
        <w:pStyle w:val="Style13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Style13"/>
        <w:jc w:val="center"/>
        <w:rPr/>
      </w:pPr>
      <w:bookmarkStart w:id="11" w:name="__RefHeading___Toc190596313"/>
      <w:bookmarkEnd w:id="11"/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؟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زواج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رغب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استئث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ما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ً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استئث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حظوظ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نفسي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خر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لإش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ط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ا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ب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خو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طلا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زوج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خو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تعد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رغب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دع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الأم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لظت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اح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لمرأ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عاقل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زوج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جر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رفق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حرص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صالح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عامل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زوج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دا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أسبا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أتم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أكمل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أشرف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قيا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حق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زوج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طاع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وتقر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>.</w:t>
      </w:r>
    </w:p>
    <w:tbl>
      <w:tblPr>
        <w:bidiVisual w:val="true"/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405"/>
        <w:gridCol w:w="2437"/>
      </w:tblGrid>
      <w:tr>
        <w:trPr>
          <w:trHeight w:val="567" w:hRule="exact"/>
        </w:trPr>
        <w:tc>
          <w:tcPr>
            <w:tcW w:w="4015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خلقن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شتى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br/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842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منهن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غنية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الغرام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015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منهن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هلال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جلى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br/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842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صاحبه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منهن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ظلام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015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ظفر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صالحهن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ظفر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br/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842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غبن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ليس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نتظام</w:t>
            </w: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Style13"/>
        <w:jc w:val="center"/>
        <w:rPr/>
      </w:pPr>
      <w:r>
        <w:rPr>
          <w:rtl w:val="true"/>
        </w:rPr>
      </w:r>
      <w:r>
        <w:br w:type="page"/>
      </w:r>
    </w:p>
    <w:p>
      <w:pPr>
        <w:pStyle w:val="Style13"/>
        <w:jc w:val="center"/>
        <w:rPr/>
      </w:pPr>
      <w:bookmarkStart w:id="12" w:name="__RefHeading___Toc190596315"/>
      <w:bookmarkEnd w:id="12"/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ط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ين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زم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و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ض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ج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صي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خ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ذ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و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غ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ها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قُرَّة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َيْنٍ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ِ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لَك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َقْتُلُوه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َسَ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َنْفَعَن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نَتَّخِذَه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لَدًا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ص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غ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و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يلا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ومم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ع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قيا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الدعو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  <w:rtl w:val="true"/>
        </w:rPr>
        <w:t>-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جل</w:t>
      </w:r>
      <w:r>
        <w:rPr>
          <w:b/>
          <w:bCs/>
          <w:color w:val="0000FF"/>
          <w:sz w:val="36"/>
          <w:szCs w:val="36"/>
          <w:rtl w:val="true"/>
        </w:rPr>
        <w:t>-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جي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زو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ذك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ذ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أ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ور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نش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ش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ح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د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ل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رَبَّن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هَب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َن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زْوَاجِن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ذُرِّيَّاتِن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قُرَّة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أَعْيُنٍ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اجْعَلْنَ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ِلْمُتَّقِين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إِمَامًا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فرق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4</w:t>
      </w:r>
      <w:r>
        <w:rPr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رَبّ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جْعَل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نِ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ُق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م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ص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لاةِ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َم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نْ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ذُرِّيَّت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</w:t>
      </w:r>
      <w:r>
        <w:rPr>
          <w:sz w:val="36"/>
          <w:szCs w:val="36"/>
          <w:rtl w:val="true"/>
        </w:rPr>
        <w:t xml:space="preserve"> </w:t>
        <w:br/>
        <w:t>[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>]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ست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شر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ر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ع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ديق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واج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ل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شع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ئ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و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د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زو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لس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العي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ر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د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3"/>
        <w:jc w:val="center"/>
        <w:rPr/>
      </w:pPr>
      <w:r>
        <w:rPr>
          <w:rStyle w:val="Char"/>
          <w:b/>
          <w:rtl w:val="true"/>
        </w:rPr>
        <w:t>الفهرس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fldChar w:fldCharType="begin"/>
          </w:r>
          <w:r>
            <w:rPr>
              <w:rtl w:val="true"/>
              <w:b/>
              <w:b/>
              <w:bCs/>
              <w:lang w:val="en-US" w:eastAsia="en-US"/>
            </w:rPr>
            <w:instrText xml:space="preserve"> TOC \t "وسط عماد;1" </w:instrText>
          </w:r>
          <w:r>
            <w:rPr>
              <w:rtl w:val="true"/>
              <w:b/>
              <w:b/>
              <w:bCs/>
              <w:lang w:val="en-US" w:eastAsia="en-US"/>
            </w:rPr>
            <w:fldChar w:fldCharType="separate"/>
          </w:r>
          <w:r>
            <w:rPr>
              <w:b/>
              <w:b/>
              <w:bCs/>
              <w:rtl w:val="true"/>
              <w:lang w:val="en-US" w:eastAsia="en-US"/>
            </w:rPr>
            <w:t>المقدمة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6299">
            <w:r>
              <w:rPr>
                <w:rStyle w:val="IndexLink"/>
                <w:b/>
                <w:bCs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وقفه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6300">
            <w:r>
              <w:rPr>
                <w:rStyle w:val="IndexLink"/>
                <w:b/>
                <w:bCs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وقفه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6301">
            <w:r>
              <w:rPr>
                <w:rStyle w:val="IndexLink"/>
                <w:b/>
                <w:bCs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اتق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الله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6302">
            <w:r>
              <w:rPr>
                <w:rStyle w:val="IndexLink"/>
                <w:b/>
                <w:bCs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من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أين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تهدم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البيوت؟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6303">
            <w:r>
              <w:rPr>
                <w:rStyle w:val="IndexLink"/>
                <w:b/>
                <w:bCs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من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أين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تهدم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البيوت؟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6304">
            <w:r>
              <w:rPr>
                <w:rStyle w:val="IndexLink"/>
                <w:b/>
                <w:bCs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المستشارة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6305">
            <w:r>
              <w:rPr>
                <w:rStyle w:val="IndexLink"/>
                <w:b/>
                <w:bCs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الزوجة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المصلحة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6306">
            <w:r>
              <w:rPr>
                <w:rStyle w:val="IndexLink"/>
                <w:b/>
                <w:bCs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الزوجة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المصلحة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6307">
            <w:r>
              <w:rPr>
                <w:rStyle w:val="IndexLink"/>
                <w:b/>
                <w:bCs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لا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تتكبري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6308">
            <w:r>
              <w:rPr>
                <w:rStyle w:val="IndexLink"/>
                <w:b/>
                <w:bCs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وقفة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6309">
            <w:r>
              <w:rPr>
                <w:rStyle w:val="IndexLink"/>
                <w:b/>
                <w:bCs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إذا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صلحت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الزوجة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6310">
            <w:r>
              <w:rPr>
                <w:rStyle w:val="IndexLink"/>
                <w:b/>
                <w:bCs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رسالة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إلى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كل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زوجة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6311">
            <w:r>
              <w:rPr>
                <w:rStyle w:val="IndexLink"/>
                <w:b/>
                <w:bCs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فلتقر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عينك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6312">
            <w:r>
              <w:rPr>
                <w:rStyle w:val="IndexLink"/>
                <w:b/>
                <w:bCs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لماذا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ترغب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المرأة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في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حسن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معاملة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الزوج؟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6313">
            <w:r>
              <w:rPr>
                <w:rStyle w:val="IndexLink"/>
                <w:b/>
                <w:bCs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لماذا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ترغب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المرأة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في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حسن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معاملة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الزوج؟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6314">
            <w:r>
              <w:rPr>
                <w:rStyle w:val="IndexLink"/>
                <w:b/>
                <w:bCs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500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/>
              <w:bCs/>
              <w:rtl w:val="true"/>
              <w:lang w:val="en-US" w:eastAsia="en-US"/>
            </w:rPr>
            <w:t>الزوجة</w:t>
          </w:r>
          <w:r>
            <w:rPr>
              <w:rFonts w:cs="Times New Roman"/>
              <w:b/>
              <w:b/>
              <w:bCs/>
              <w:rtl w:val="true"/>
              <w:lang w:val="en-US" w:eastAsia="en-US"/>
            </w:rPr>
            <w:t xml:space="preserve"> </w:t>
          </w:r>
          <w:r>
            <w:rPr>
              <w:b/>
              <w:b/>
              <w:bCs/>
              <w:rtl w:val="true"/>
              <w:lang w:val="en-US" w:eastAsia="en-US"/>
            </w:rPr>
            <w:t>الداعية</w:t>
          </w:r>
          <w:r>
            <w:rPr>
              <w:b/>
              <w:bCs/>
              <w:rtl w:val="true"/>
              <w:lang w:val="en-US" w:eastAsia="en-US"/>
            </w:rPr>
            <w:tab/>
          </w:r>
          <w:hyperlink w:anchor="__RefHeading___Toc190596315">
            <w:r>
              <w:rPr>
                <w:rStyle w:val="IndexLink"/>
                <w:b/>
                <w:bCs/>
                <w:lang w:val="en-US" w:eastAsia="en-US"/>
              </w:rPr>
              <w:t>26</w:t>
            </w:r>
          </w:hyperlink>
          <w:r>
            <w:rPr>
              <w:rtl w:val="true"/>
              <w:rStyle w:val="IndexLink"/>
              <w:b/>
              <w:b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exact" w:line="500"/>
        <w:ind w:left="0" w:right="0" w:firstLine="567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835" w:right="2835" w:gutter="0" w:header="709" w:top="2268" w:footer="2835" w:bottom="3686"/>
      <w:pgNumType w:start="2" w:fmt="decimal"/>
      <w:formProt w:val="false"/>
      <w:titlePg/>
      <w:textDirection w:val="lrTb"/>
      <w:bidi/>
      <w:rtlGutter/>
      <w:docGrid w:type="default" w:linePitch="3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  <w:szCs w:val="32"/>
        <w:lang w:bidi="ar-EG"/>
      </w:rPr>
    </w:pPr>
    <w:r>
      <w:rPr>
        <w:sz w:val="32"/>
        <w:szCs w:val="32"/>
        <w:rtl w:val="true"/>
        <w:lang w:bidi="ar-EG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6"/>
                              <w:szCs w:val="36"/>
                              <w:lang w:bidi="ar-EG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42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144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6"/>
                        <w:szCs w:val="36"/>
                        <w:lang w:bidi="ar-EG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42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3445510</wp:posOffset>
              </wp:positionH>
              <wp:positionV relativeFrom="paragraph">
                <wp:posOffset>304165</wp:posOffset>
              </wp:positionV>
              <wp:extent cx="43434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1.3pt,23.95pt" to="613.25pt,23.9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3445510</wp:posOffset>
              </wp:positionH>
              <wp:positionV relativeFrom="paragraph">
                <wp:posOffset>189865</wp:posOffset>
              </wp:positionV>
              <wp:extent cx="43434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1.3pt,14.95pt" to="613.25pt,14.9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3669665</wp:posOffset>
              </wp:positionH>
              <wp:positionV relativeFrom="paragraph">
                <wp:posOffset>71120</wp:posOffset>
              </wp:positionV>
              <wp:extent cx="1372235" cy="3517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2235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34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34"/>
                              <w:rtl w:val="true"/>
                            </w:rPr>
                            <w:t>وأصلحنا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8"/>
                              <w:sz w:val="28"/>
                              <w:szCs w:val="3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34"/>
                              <w:rtl w:val="true"/>
                            </w:rPr>
                            <w:t>ل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8"/>
                              <w:sz w:val="28"/>
                              <w:szCs w:val="3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34"/>
                              <w:rtl w:val="true"/>
                            </w:rPr>
                            <w:t>زوجه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8.05pt;height:27.7pt;mso-wrap-distance-left:9.05pt;mso-wrap-distance-right:9.05pt;mso-wrap-distance-top:0pt;mso-wrap-distance-bottom:0pt;margin-top:5.6pt;mso-position-vertical-relative:text;margin-left:288.95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34"/>
                      </w:rPr>
                    </w:pPr>
                    <w:r>
                      <w:rPr>
                        <w:b/>
                        <w:b/>
                        <w:bCs/>
                        <w:sz w:val="28"/>
                        <w:sz w:val="28"/>
                        <w:szCs w:val="34"/>
                        <w:rtl w:val="true"/>
                      </w:rPr>
                      <w:t>وأصلحنا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8"/>
                        <w:sz w:val="28"/>
                        <w:szCs w:val="3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34"/>
                        <w:rtl w:val="true"/>
                      </w:rPr>
                      <w:t>له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8"/>
                        <w:sz w:val="28"/>
                        <w:szCs w:val="3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34"/>
                        <w:rtl w:val="true"/>
                      </w:rPr>
                      <w:t>زوجه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000000"/>
      <w:sz w:val="38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/>
      <w:ind w:left="0" w:right="0" w:firstLine="567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Char">
    <w:name w:val="وسط عماد Char"/>
    <w:basedOn w:val="Style11"/>
    <w:qFormat/>
    <w:rPr>
      <w:rFonts w:cs="Traditional Arabic"/>
      <w:b/>
      <w:bCs/>
      <w:color w:val="FF0000"/>
      <w:sz w:val="40"/>
      <w:szCs w:val="40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left="0" w:right="0" w:firstLine="567"/>
      <w:jc w:val="both"/>
    </w:pPr>
    <w:rPr>
      <w:sz w:val="40"/>
      <w:szCs w:val="40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color w:val="000000"/>
      <w:sz w:val="20"/>
      <w:szCs w:val="20"/>
    </w:rPr>
  </w:style>
  <w:style w:type="paragraph" w:styleId="Style12">
    <w:name w:val="تسمية توضيحية"/>
    <w:basedOn w:val="Normal"/>
    <w:next w:val="Normal"/>
    <w:qFormat/>
    <w:pPr>
      <w:spacing w:lineRule="exact" w:line="520"/>
      <w:ind w:left="0" w:right="0" w:firstLine="567"/>
      <w:jc w:val="center"/>
    </w:pPr>
    <w:rPr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وسط عماد"/>
    <w:basedOn w:val="Normal"/>
    <w:qFormat/>
    <w:pPr>
      <w:widowControl w:val="false"/>
      <w:spacing w:lineRule="exact" w:line="520"/>
      <w:ind w:left="0" w:right="0" w:hanging="0"/>
      <w:jc w:val="center"/>
    </w:pPr>
    <w:rPr>
      <w:b/>
      <w:bCs/>
      <w:color w:val="FF0000"/>
      <w:sz w:val="40"/>
      <w:szCs w:val="4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6:01:00Z</dcterms:created>
  <dc:creator>عادل سعد</dc:creator>
  <dc:description/>
  <cp:keywords/>
  <dc:language>en-US</dc:language>
  <cp:lastModifiedBy>COMP</cp:lastModifiedBy>
  <cp:lastPrinted>2008-02-12T11:50:00Z</cp:lastPrinted>
  <dcterms:modified xsi:type="dcterms:W3CDTF">2008-02-19T03:39:00Z</dcterms:modified>
  <cp:revision>47</cp:revision>
  <dc:subject/>
  <dc:title>وأصلحنا له زوجه</dc:title>
</cp:coreProperties>
</file>