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18"/>
          <w:szCs w:val="118"/>
          <w:lang w:val="en-US" w:eastAsia="en-US"/>
        </w:rPr>
      </w:pPr>
      <w:r>
        <w:rPr>
          <w:sz w:val="118"/>
          <w:szCs w:val="11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90525</wp:posOffset>
            </wp:positionH>
            <wp:positionV relativeFrom="paragraph">
              <wp:posOffset>-1065530</wp:posOffset>
            </wp:positionV>
            <wp:extent cx="6236335" cy="994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335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04775" simplePos="0" locked="0" layoutInCell="0" allowOverlap="1" relativeHeight="5">
                <wp:simplePos x="0" y="0"/>
                <wp:positionH relativeFrom="page">
                  <wp:posOffset>4131310</wp:posOffset>
                </wp:positionH>
                <wp:positionV relativeFrom="paragraph">
                  <wp:posOffset>-233680</wp:posOffset>
                </wp:positionV>
                <wp:extent cx="3883025" cy="3319780"/>
                <wp:effectExtent l="5715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331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15" h="5228">
                              <a:moveTo>
                                <a:pt x="0" y="5228"/>
                              </a:moveTo>
                              <a:cubicBezTo>
                                <a:pt x="81" y="5065"/>
                                <a:pt x="106" y="4894"/>
                                <a:pt x="150" y="4718"/>
                              </a:cubicBezTo>
                              <a:cubicBezTo>
                                <a:pt x="197" y="4528"/>
                                <a:pt x="258" y="4339"/>
                                <a:pt x="300" y="4148"/>
                              </a:cubicBezTo>
                              <a:cubicBezTo>
                                <a:pt x="331" y="4007"/>
                                <a:pt x="355" y="3868"/>
                                <a:pt x="390" y="3728"/>
                              </a:cubicBezTo>
                              <a:cubicBezTo>
                                <a:pt x="407" y="3660"/>
                                <a:pt x="416" y="3557"/>
                                <a:pt x="450" y="3488"/>
                              </a:cubicBezTo>
                              <a:cubicBezTo>
                                <a:pt x="476" y="3436"/>
                                <a:pt x="512" y="3389"/>
                                <a:pt x="540" y="3338"/>
                              </a:cubicBezTo>
                              <a:cubicBezTo>
                                <a:pt x="562" y="3299"/>
                                <a:pt x="574" y="3254"/>
                                <a:pt x="600" y="3218"/>
                              </a:cubicBezTo>
                              <a:cubicBezTo>
                                <a:pt x="677" y="3110"/>
                                <a:pt x="687" y="3145"/>
                                <a:pt x="780" y="3068"/>
                              </a:cubicBezTo>
                              <a:cubicBezTo>
                                <a:pt x="813" y="3041"/>
                                <a:pt x="835" y="3003"/>
                                <a:pt x="870" y="2978"/>
                              </a:cubicBezTo>
                              <a:cubicBezTo>
                                <a:pt x="935" y="2932"/>
                                <a:pt x="1007" y="2912"/>
                                <a:pt x="1080" y="2888"/>
                              </a:cubicBezTo>
                              <a:cubicBezTo>
                                <a:pt x="1180" y="2788"/>
                                <a:pt x="1275" y="2723"/>
                                <a:pt x="1410" y="2678"/>
                              </a:cubicBezTo>
                              <a:cubicBezTo>
                                <a:pt x="1497" y="2591"/>
                                <a:pt x="1603" y="2499"/>
                                <a:pt x="1710" y="2438"/>
                              </a:cubicBezTo>
                              <a:cubicBezTo>
                                <a:pt x="1737" y="2422"/>
                                <a:pt x="1772" y="2422"/>
                                <a:pt x="1800" y="2408"/>
                              </a:cubicBezTo>
                              <a:cubicBezTo>
                                <a:pt x="1854" y="2381"/>
                                <a:pt x="1969" y="2285"/>
                                <a:pt x="2010" y="2258"/>
                              </a:cubicBezTo>
                              <a:cubicBezTo>
                                <a:pt x="2059" y="2226"/>
                                <a:pt x="2114" y="2204"/>
                                <a:pt x="2160" y="2168"/>
                              </a:cubicBezTo>
                              <a:cubicBezTo>
                                <a:pt x="2205" y="2133"/>
                                <a:pt x="2235" y="2083"/>
                                <a:pt x="2280" y="2048"/>
                              </a:cubicBezTo>
                              <a:cubicBezTo>
                                <a:pt x="2386" y="1965"/>
                                <a:pt x="2413" y="1964"/>
                                <a:pt x="2520" y="1928"/>
                              </a:cubicBezTo>
                              <a:cubicBezTo>
                                <a:pt x="2530" y="1898"/>
                                <a:pt x="2524" y="1856"/>
                                <a:pt x="2550" y="1838"/>
                              </a:cubicBezTo>
                              <a:cubicBezTo>
                                <a:pt x="2601" y="1801"/>
                                <a:pt x="2730" y="1778"/>
                                <a:pt x="2730" y="1778"/>
                              </a:cubicBezTo>
                              <a:cubicBezTo>
                                <a:pt x="2871" y="1637"/>
                                <a:pt x="2796" y="1723"/>
                                <a:pt x="2940" y="1508"/>
                              </a:cubicBezTo>
                              <a:cubicBezTo>
                                <a:pt x="2960" y="1478"/>
                                <a:pt x="2989" y="1452"/>
                                <a:pt x="3000" y="1418"/>
                              </a:cubicBezTo>
                              <a:cubicBezTo>
                                <a:pt x="3010" y="1388"/>
                                <a:pt x="3010" y="1352"/>
                                <a:pt x="3030" y="1328"/>
                              </a:cubicBezTo>
                              <a:cubicBezTo>
                                <a:pt x="3100" y="1244"/>
                                <a:pt x="3150" y="1238"/>
                                <a:pt x="3240" y="1208"/>
                              </a:cubicBezTo>
                              <a:cubicBezTo>
                                <a:pt x="3537" y="985"/>
                                <a:pt x="3607" y="1045"/>
                                <a:pt x="4080" y="998"/>
                              </a:cubicBezTo>
                              <a:cubicBezTo>
                                <a:pt x="4374" y="925"/>
                                <a:pt x="4536" y="891"/>
                                <a:pt x="4860" y="848"/>
                              </a:cubicBezTo>
                              <a:cubicBezTo>
                                <a:pt x="4984" y="765"/>
                                <a:pt x="4932" y="791"/>
                                <a:pt x="5100" y="728"/>
                              </a:cubicBezTo>
                              <a:cubicBezTo>
                                <a:pt x="5130" y="717"/>
                                <a:pt x="5162" y="713"/>
                                <a:pt x="5190" y="698"/>
                              </a:cubicBezTo>
                              <a:cubicBezTo>
                                <a:pt x="5285" y="645"/>
                                <a:pt x="5363" y="566"/>
                                <a:pt x="5460" y="518"/>
                              </a:cubicBezTo>
                              <a:cubicBezTo>
                                <a:pt x="5638" y="429"/>
                                <a:pt x="5792" y="307"/>
                                <a:pt x="5970" y="218"/>
                              </a:cubicBezTo>
                              <a:cubicBezTo>
                                <a:pt x="6010" y="158"/>
                                <a:pt x="6050" y="98"/>
                                <a:pt x="6090" y="38"/>
                              </a:cubicBezTo>
                              <a:cubicBezTo>
                                <a:pt x="6115" y="0"/>
                                <a:pt x="5815" y="112"/>
                                <a:pt x="5760" y="128"/>
                              </a:cubicBezTo>
                              <a:cubicBezTo>
                                <a:pt x="5567" y="183"/>
                                <a:pt x="5384" y="265"/>
                                <a:pt x="5190" y="308"/>
                              </a:cubicBezTo>
                              <a:cubicBezTo>
                                <a:pt x="5054" y="338"/>
                                <a:pt x="5040" y="348"/>
                                <a:pt x="4890" y="398"/>
                              </a:cubicBezTo>
                              <a:cubicBezTo>
                                <a:pt x="4860" y="408"/>
                                <a:pt x="4800" y="428"/>
                                <a:pt x="4800" y="428"/>
                              </a:cubicBezTo>
                              <a:cubicBezTo>
                                <a:pt x="3710" y="408"/>
                                <a:pt x="2620" y="377"/>
                                <a:pt x="1530" y="368"/>
                              </a:cubicBezTo>
                              <a:cubicBezTo>
                                <a:pt x="948" y="363"/>
                                <a:pt x="1061" y="247"/>
                                <a:pt x="900" y="488"/>
                              </a:cubicBezTo>
                              <a:cubicBezTo>
                                <a:pt x="1126" y="639"/>
                                <a:pt x="839" y="462"/>
                                <a:pt x="1110" y="578"/>
                              </a:cubicBezTo>
                              <a:cubicBezTo>
                                <a:pt x="1143" y="592"/>
                                <a:pt x="1170" y="618"/>
                                <a:pt x="1200" y="638"/>
                              </a:cubicBezTo>
                              <a:cubicBezTo>
                                <a:pt x="1283" y="762"/>
                                <a:pt x="1308" y="889"/>
                                <a:pt x="1350" y="1028"/>
                              </a:cubicBezTo>
                              <a:cubicBezTo>
                                <a:pt x="1368" y="1089"/>
                                <a:pt x="1410" y="1208"/>
                                <a:pt x="1410" y="1208"/>
                              </a:cubicBezTo>
                              <a:cubicBezTo>
                                <a:pt x="1390" y="1348"/>
                                <a:pt x="1397" y="1495"/>
                                <a:pt x="1350" y="1628"/>
                              </a:cubicBezTo>
                              <a:cubicBezTo>
                                <a:pt x="1333" y="1675"/>
                                <a:pt x="1268" y="1685"/>
                                <a:pt x="1230" y="1718"/>
                              </a:cubicBezTo>
                              <a:cubicBezTo>
                                <a:pt x="1127" y="1806"/>
                                <a:pt x="1056" y="1922"/>
                                <a:pt x="960" y="2018"/>
                              </a:cubicBezTo>
                              <a:cubicBezTo>
                                <a:pt x="950" y="2058"/>
                                <a:pt x="956" y="2106"/>
                                <a:pt x="930" y="2138"/>
                              </a:cubicBezTo>
                              <a:cubicBezTo>
                                <a:pt x="901" y="2172"/>
                                <a:pt x="846" y="2172"/>
                                <a:pt x="810" y="2198"/>
                              </a:cubicBezTo>
                              <a:cubicBezTo>
                                <a:pt x="775" y="2223"/>
                                <a:pt x="748" y="2256"/>
                                <a:pt x="720" y="2288"/>
                              </a:cubicBezTo>
                              <a:cubicBezTo>
                                <a:pt x="608" y="2419"/>
                                <a:pt x="395" y="2606"/>
                                <a:pt x="330" y="2768"/>
                              </a:cubicBezTo>
                              <a:cubicBezTo>
                                <a:pt x="110" y="3318"/>
                                <a:pt x="497" y="2328"/>
                                <a:pt x="210" y="3188"/>
                              </a:cubicBezTo>
                              <a:cubicBezTo>
                                <a:pt x="199" y="3222"/>
                                <a:pt x="151" y="3242"/>
                                <a:pt x="150" y="3278"/>
                              </a:cubicBezTo>
                              <a:cubicBezTo>
                                <a:pt x="131" y="3848"/>
                                <a:pt x="150" y="4418"/>
                                <a:pt x="150" y="4988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bd"/>
                            </a:gs>
                            <a:gs pos="100000">
                              <a:srgbClr val="75755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15,5228" path="m0,5228c81,5065,106,4894,150,4718c197,4528,258,4339,300,4148c331,4007,355,3868,390,3728c407,3660,416,3557,450,3488c476,3436,512,3389,540,3338c562,3299,574,3254,600,3218c677,3110,687,3145,780,3068c813,3041,835,3003,870,2978c935,2932,1007,2912,1080,2888c1180,2788,1275,2723,1410,2678c1497,2591,1603,2499,1710,2438c1737,2422,1772,2422,1800,2408c1854,2381,1969,2285,2010,2258c2059,2226,2114,2204,2160,2168c2205,2133,2235,2083,2280,2048c2386,1965,2413,1964,2520,1928c2530,1898,2524,1856,2550,1838c2601,1801,2730,1778,2730,1778c2871,1637,2796,1723,2940,1508c2960,1478,2989,1452,3000,1418c3010,1388,3010,1352,3030,1328c3100,1244,3150,1238,3240,1208c3537,985,3607,1045,4080,998c4374,925,4536,891,4860,848c4984,765,4932,791,5100,728c5130,717,5162,713,5190,698c5285,645,5363,566,5460,518c5638,429,5792,307,5970,218c6010,158,6050,98,6090,38c6115,0,5815,112,5760,128c5567,183,5384,265,5190,308c5054,338,5040,348,4890,398c4860,408,4800,428,4800,428c3710,408,2620,377,1530,368c948,363,1061,247,900,488c1126,639,839,462,1110,578c1143,592,1170,618,1200,638c1283,762,1308,889,1350,1028c1368,1089,1410,1208,1410,1208c1390,1348,1397,1495,1350,1628c1333,1675,1268,1685,1230,1718c1127,1806,1056,1922,960,2018c950,2058,956,2106,930,2138c901,2172,846,2172,810,2198c775,2223,748,2256,720,2288c608,2419,395,2606,330,2768c110,3318,497,2328,210,3188c199,3222,151,3242,150,3278c131,3848,150,4418,150,4988e" fillcolor="#ffffbd" stroked="t" o:allowincell="f" style="position:absolute;margin-left:325.3pt;margin-top:-18.4pt;width:305.7pt;height:261.35pt;mso-wrap-style:none;v-text-anchor:middle;mso-position-horizontal-relative:page">
                <v:fill o:detectmouseclick="t" color2="#757557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6">
                <wp:simplePos x="0" y="0"/>
                <wp:positionH relativeFrom="page">
                  <wp:posOffset>3978910</wp:posOffset>
                </wp:positionH>
                <wp:positionV relativeFrom="paragraph">
                  <wp:posOffset>-81280</wp:posOffset>
                </wp:positionV>
                <wp:extent cx="3883025" cy="3319780"/>
                <wp:effectExtent l="5715" t="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331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15" h="5228">
                              <a:moveTo>
                                <a:pt x="0" y="5228"/>
                              </a:moveTo>
                              <a:cubicBezTo>
                                <a:pt x="81" y="5065"/>
                                <a:pt x="106" y="4894"/>
                                <a:pt x="150" y="4718"/>
                              </a:cubicBezTo>
                              <a:cubicBezTo>
                                <a:pt x="197" y="4528"/>
                                <a:pt x="258" y="4339"/>
                                <a:pt x="300" y="4148"/>
                              </a:cubicBezTo>
                              <a:cubicBezTo>
                                <a:pt x="331" y="4007"/>
                                <a:pt x="355" y="3868"/>
                                <a:pt x="390" y="3728"/>
                              </a:cubicBezTo>
                              <a:cubicBezTo>
                                <a:pt x="407" y="3660"/>
                                <a:pt x="416" y="3557"/>
                                <a:pt x="450" y="3488"/>
                              </a:cubicBezTo>
                              <a:cubicBezTo>
                                <a:pt x="476" y="3436"/>
                                <a:pt x="512" y="3389"/>
                                <a:pt x="540" y="3338"/>
                              </a:cubicBezTo>
                              <a:cubicBezTo>
                                <a:pt x="562" y="3299"/>
                                <a:pt x="574" y="3254"/>
                                <a:pt x="600" y="3218"/>
                              </a:cubicBezTo>
                              <a:cubicBezTo>
                                <a:pt x="677" y="3110"/>
                                <a:pt x="687" y="3145"/>
                                <a:pt x="780" y="3068"/>
                              </a:cubicBezTo>
                              <a:cubicBezTo>
                                <a:pt x="813" y="3041"/>
                                <a:pt x="835" y="3003"/>
                                <a:pt x="870" y="2978"/>
                              </a:cubicBezTo>
                              <a:cubicBezTo>
                                <a:pt x="935" y="2932"/>
                                <a:pt x="1007" y="2912"/>
                                <a:pt x="1080" y="2888"/>
                              </a:cubicBezTo>
                              <a:cubicBezTo>
                                <a:pt x="1180" y="2788"/>
                                <a:pt x="1275" y="2723"/>
                                <a:pt x="1410" y="2678"/>
                              </a:cubicBezTo>
                              <a:cubicBezTo>
                                <a:pt x="1497" y="2591"/>
                                <a:pt x="1603" y="2499"/>
                                <a:pt x="1710" y="2438"/>
                              </a:cubicBezTo>
                              <a:cubicBezTo>
                                <a:pt x="1737" y="2422"/>
                                <a:pt x="1772" y="2422"/>
                                <a:pt x="1800" y="2408"/>
                              </a:cubicBezTo>
                              <a:cubicBezTo>
                                <a:pt x="1854" y="2381"/>
                                <a:pt x="1969" y="2285"/>
                                <a:pt x="2010" y="2258"/>
                              </a:cubicBezTo>
                              <a:cubicBezTo>
                                <a:pt x="2059" y="2226"/>
                                <a:pt x="2114" y="2204"/>
                                <a:pt x="2160" y="2168"/>
                              </a:cubicBezTo>
                              <a:cubicBezTo>
                                <a:pt x="2205" y="2133"/>
                                <a:pt x="2235" y="2083"/>
                                <a:pt x="2280" y="2048"/>
                              </a:cubicBezTo>
                              <a:cubicBezTo>
                                <a:pt x="2386" y="1965"/>
                                <a:pt x="2413" y="1964"/>
                                <a:pt x="2520" y="1928"/>
                              </a:cubicBezTo>
                              <a:cubicBezTo>
                                <a:pt x="2530" y="1898"/>
                                <a:pt x="2524" y="1856"/>
                                <a:pt x="2550" y="1838"/>
                              </a:cubicBezTo>
                              <a:cubicBezTo>
                                <a:pt x="2601" y="1801"/>
                                <a:pt x="2730" y="1778"/>
                                <a:pt x="2730" y="1778"/>
                              </a:cubicBezTo>
                              <a:cubicBezTo>
                                <a:pt x="2871" y="1637"/>
                                <a:pt x="2796" y="1723"/>
                                <a:pt x="2940" y="1508"/>
                              </a:cubicBezTo>
                              <a:cubicBezTo>
                                <a:pt x="2960" y="1478"/>
                                <a:pt x="2989" y="1452"/>
                                <a:pt x="3000" y="1418"/>
                              </a:cubicBezTo>
                              <a:cubicBezTo>
                                <a:pt x="3010" y="1388"/>
                                <a:pt x="3010" y="1352"/>
                                <a:pt x="3030" y="1328"/>
                              </a:cubicBezTo>
                              <a:cubicBezTo>
                                <a:pt x="3100" y="1244"/>
                                <a:pt x="3150" y="1238"/>
                                <a:pt x="3240" y="1208"/>
                              </a:cubicBezTo>
                              <a:cubicBezTo>
                                <a:pt x="3537" y="985"/>
                                <a:pt x="3607" y="1045"/>
                                <a:pt x="4080" y="998"/>
                              </a:cubicBezTo>
                              <a:cubicBezTo>
                                <a:pt x="4374" y="925"/>
                                <a:pt x="4536" y="891"/>
                                <a:pt x="4860" y="848"/>
                              </a:cubicBezTo>
                              <a:cubicBezTo>
                                <a:pt x="4984" y="765"/>
                                <a:pt x="4932" y="791"/>
                                <a:pt x="5100" y="728"/>
                              </a:cubicBezTo>
                              <a:cubicBezTo>
                                <a:pt x="5130" y="717"/>
                                <a:pt x="5162" y="713"/>
                                <a:pt x="5190" y="698"/>
                              </a:cubicBezTo>
                              <a:cubicBezTo>
                                <a:pt x="5285" y="645"/>
                                <a:pt x="5363" y="566"/>
                                <a:pt x="5460" y="518"/>
                              </a:cubicBezTo>
                              <a:cubicBezTo>
                                <a:pt x="5638" y="429"/>
                                <a:pt x="5792" y="307"/>
                                <a:pt x="5970" y="218"/>
                              </a:cubicBezTo>
                              <a:cubicBezTo>
                                <a:pt x="6010" y="158"/>
                                <a:pt x="6050" y="98"/>
                                <a:pt x="6090" y="38"/>
                              </a:cubicBezTo>
                              <a:cubicBezTo>
                                <a:pt x="6115" y="0"/>
                                <a:pt x="5815" y="112"/>
                                <a:pt x="5760" y="128"/>
                              </a:cubicBezTo>
                              <a:cubicBezTo>
                                <a:pt x="5567" y="183"/>
                                <a:pt x="5384" y="265"/>
                                <a:pt x="5190" y="308"/>
                              </a:cubicBezTo>
                              <a:cubicBezTo>
                                <a:pt x="5054" y="338"/>
                                <a:pt x="5040" y="348"/>
                                <a:pt x="4890" y="398"/>
                              </a:cubicBezTo>
                              <a:cubicBezTo>
                                <a:pt x="4860" y="408"/>
                                <a:pt x="4800" y="428"/>
                                <a:pt x="4800" y="428"/>
                              </a:cubicBezTo>
                              <a:cubicBezTo>
                                <a:pt x="3710" y="408"/>
                                <a:pt x="2620" y="377"/>
                                <a:pt x="1530" y="368"/>
                              </a:cubicBezTo>
                              <a:cubicBezTo>
                                <a:pt x="948" y="363"/>
                                <a:pt x="1061" y="247"/>
                                <a:pt x="900" y="488"/>
                              </a:cubicBezTo>
                              <a:cubicBezTo>
                                <a:pt x="1126" y="639"/>
                                <a:pt x="839" y="462"/>
                                <a:pt x="1110" y="578"/>
                              </a:cubicBezTo>
                              <a:cubicBezTo>
                                <a:pt x="1143" y="592"/>
                                <a:pt x="1170" y="618"/>
                                <a:pt x="1200" y="638"/>
                              </a:cubicBezTo>
                              <a:cubicBezTo>
                                <a:pt x="1283" y="762"/>
                                <a:pt x="1308" y="889"/>
                                <a:pt x="1350" y="1028"/>
                              </a:cubicBezTo>
                              <a:cubicBezTo>
                                <a:pt x="1368" y="1089"/>
                                <a:pt x="1410" y="1208"/>
                                <a:pt x="1410" y="1208"/>
                              </a:cubicBezTo>
                              <a:cubicBezTo>
                                <a:pt x="1390" y="1348"/>
                                <a:pt x="1397" y="1495"/>
                                <a:pt x="1350" y="1628"/>
                              </a:cubicBezTo>
                              <a:cubicBezTo>
                                <a:pt x="1333" y="1675"/>
                                <a:pt x="1268" y="1685"/>
                                <a:pt x="1230" y="1718"/>
                              </a:cubicBezTo>
                              <a:cubicBezTo>
                                <a:pt x="1127" y="1806"/>
                                <a:pt x="1056" y="1922"/>
                                <a:pt x="960" y="2018"/>
                              </a:cubicBezTo>
                              <a:cubicBezTo>
                                <a:pt x="950" y="2058"/>
                                <a:pt x="956" y="2106"/>
                                <a:pt x="930" y="2138"/>
                              </a:cubicBezTo>
                              <a:cubicBezTo>
                                <a:pt x="901" y="2172"/>
                                <a:pt x="846" y="2172"/>
                                <a:pt x="810" y="2198"/>
                              </a:cubicBezTo>
                              <a:cubicBezTo>
                                <a:pt x="775" y="2223"/>
                                <a:pt x="748" y="2256"/>
                                <a:pt x="720" y="2288"/>
                              </a:cubicBezTo>
                              <a:cubicBezTo>
                                <a:pt x="608" y="2419"/>
                                <a:pt x="395" y="2606"/>
                                <a:pt x="330" y="2768"/>
                              </a:cubicBezTo>
                              <a:cubicBezTo>
                                <a:pt x="110" y="3318"/>
                                <a:pt x="497" y="2328"/>
                                <a:pt x="210" y="3188"/>
                              </a:cubicBezTo>
                              <a:cubicBezTo>
                                <a:pt x="199" y="3222"/>
                                <a:pt x="151" y="3242"/>
                                <a:pt x="150" y="3278"/>
                              </a:cubicBezTo>
                              <a:cubicBezTo>
                                <a:pt x="131" y="3848"/>
                                <a:pt x="150" y="4418"/>
                                <a:pt x="150" y="4988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bd"/>
                            </a:gs>
                            <a:gs pos="100000">
                              <a:srgbClr val="75755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15,5228" path="m0,5228c81,5065,106,4894,150,4718c197,4528,258,4339,300,4148c331,4007,355,3868,390,3728c407,3660,416,3557,450,3488c476,3436,512,3389,540,3338c562,3299,574,3254,600,3218c677,3110,687,3145,780,3068c813,3041,835,3003,870,2978c935,2932,1007,2912,1080,2888c1180,2788,1275,2723,1410,2678c1497,2591,1603,2499,1710,2438c1737,2422,1772,2422,1800,2408c1854,2381,1969,2285,2010,2258c2059,2226,2114,2204,2160,2168c2205,2133,2235,2083,2280,2048c2386,1965,2413,1964,2520,1928c2530,1898,2524,1856,2550,1838c2601,1801,2730,1778,2730,1778c2871,1637,2796,1723,2940,1508c2960,1478,2989,1452,3000,1418c3010,1388,3010,1352,3030,1328c3100,1244,3150,1238,3240,1208c3537,985,3607,1045,4080,998c4374,925,4536,891,4860,848c4984,765,4932,791,5100,728c5130,717,5162,713,5190,698c5285,645,5363,566,5460,518c5638,429,5792,307,5970,218c6010,158,6050,98,6090,38c6115,0,5815,112,5760,128c5567,183,5384,265,5190,308c5054,338,5040,348,4890,398c4860,408,4800,428,4800,428c3710,408,2620,377,1530,368c948,363,1061,247,900,488c1126,639,839,462,1110,578c1143,592,1170,618,1200,638c1283,762,1308,889,1350,1028c1368,1089,1410,1208,1410,1208c1390,1348,1397,1495,1350,1628c1333,1675,1268,1685,1230,1718c1127,1806,1056,1922,960,2018c950,2058,956,2106,930,2138c901,2172,846,2172,810,2198c775,2223,748,2256,720,2288c608,2419,395,2606,330,2768c110,3318,497,2328,210,3188c199,3222,151,3242,150,3278c131,3848,150,4418,150,4988e" fillcolor="#ffffbd" stroked="t" o:allowincell="f" style="position:absolute;margin-left:313.3pt;margin-top:-6.4pt;width:305.7pt;height:261.35pt;mso-wrap-style:none;v-text-anchor:middle;mso-position-horizontal-relative:page">
                <v:fill o:detectmouseclick="t" color2="#757557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7">
                <wp:simplePos x="0" y="0"/>
                <wp:positionH relativeFrom="page">
                  <wp:posOffset>3826510</wp:posOffset>
                </wp:positionH>
                <wp:positionV relativeFrom="paragraph">
                  <wp:posOffset>71120</wp:posOffset>
                </wp:positionV>
                <wp:extent cx="3883025" cy="3319780"/>
                <wp:effectExtent l="5715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331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15" h="5228">
                              <a:moveTo>
                                <a:pt x="0" y="5228"/>
                              </a:moveTo>
                              <a:cubicBezTo>
                                <a:pt x="81" y="5065"/>
                                <a:pt x="106" y="4894"/>
                                <a:pt x="150" y="4718"/>
                              </a:cubicBezTo>
                              <a:cubicBezTo>
                                <a:pt x="197" y="4528"/>
                                <a:pt x="258" y="4339"/>
                                <a:pt x="300" y="4148"/>
                              </a:cubicBezTo>
                              <a:cubicBezTo>
                                <a:pt x="331" y="4007"/>
                                <a:pt x="355" y="3868"/>
                                <a:pt x="390" y="3728"/>
                              </a:cubicBezTo>
                              <a:cubicBezTo>
                                <a:pt x="407" y="3660"/>
                                <a:pt x="416" y="3557"/>
                                <a:pt x="450" y="3488"/>
                              </a:cubicBezTo>
                              <a:cubicBezTo>
                                <a:pt x="476" y="3436"/>
                                <a:pt x="512" y="3389"/>
                                <a:pt x="540" y="3338"/>
                              </a:cubicBezTo>
                              <a:cubicBezTo>
                                <a:pt x="562" y="3299"/>
                                <a:pt x="574" y="3254"/>
                                <a:pt x="600" y="3218"/>
                              </a:cubicBezTo>
                              <a:cubicBezTo>
                                <a:pt x="677" y="3110"/>
                                <a:pt x="687" y="3145"/>
                                <a:pt x="780" y="3068"/>
                              </a:cubicBezTo>
                              <a:cubicBezTo>
                                <a:pt x="813" y="3041"/>
                                <a:pt x="835" y="3003"/>
                                <a:pt x="870" y="2978"/>
                              </a:cubicBezTo>
                              <a:cubicBezTo>
                                <a:pt x="935" y="2932"/>
                                <a:pt x="1007" y="2912"/>
                                <a:pt x="1080" y="2888"/>
                              </a:cubicBezTo>
                              <a:cubicBezTo>
                                <a:pt x="1180" y="2788"/>
                                <a:pt x="1275" y="2723"/>
                                <a:pt x="1410" y="2678"/>
                              </a:cubicBezTo>
                              <a:cubicBezTo>
                                <a:pt x="1497" y="2591"/>
                                <a:pt x="1603" y="2499"/>
                                <a:pt x="1710" y="2438"/>
                              </a:cubicBezTo>
                              <a:cubicBezTo>
                                <a:pt x="1737" y="2422"/>
                                <a:pt x="1772" y="2422"/>
                                <a:pt x="1800" y="2408"/>
                              </a:cubicBezTo>
                              <a:cubicBezTo>
                                <a:pt x="1854" y="2381"/>
                                <a:pt x="1969" y="2285"/>
                                <a:pt x="2010" y="2258"/>
                              </a:cubicBezTo>
                              <a:cubicBezTo>
                                <a:pt x="2059" y="2226"/>
                                <a:pt x="2114" y="2204"/>
                                <a:pt x="2160" y="2168"/>
                              </a:cubicBezTo>
                              <a:cubicBezTo>
                                <a:pt x="2205" y="2133"/>
                                <a:pt x="2235" y="2083"/>
                                <a:pt x="2280" y="2048"/>
                              </a:cubicBezTo>
                              <a:cubicBezTo>
                                <a:pt x="2386" y="1965"/>
                                <a:pt x="2413" y="1964"/>
                                <a:pt x="2520" y="1928"/>
                              </a:cubicBezTo>
                              <a:cubicBezTo>
                                <a:pt x="2530" y="1898"/>
                                <a:pt x="2524" y="1856"/>
                                <a:pt x="2550" y="1838"/>
                              </a:cubicBezTo>
                              <a:cubicBezTo>
                                <a:pt x="2601" y="1801"/>
                                <a:pt x="2730" y="1778"/>
                                <a:pt x="2730" y="1778"/>
                              </a:cubicBezTo>
                              <a:cubicBezTo>
                                <a:pt x="2871" y="1637"/>
                                <a:pt x="2796" y="1723"/>
                                <a:pt x="2940" y="1508"/>
                              </a:cubicBezTo>
                              <a:cubicBezTo>
                                <a:pt x="2960" y="1478"/>
                                <a:pt x="2989" y="1452"/>
                                <a:pt x="3000" y="1418"/>
                              </a:cubicBezTo>
                              <a:cubicBezTo>
                                <a:pt x="3010" y="1388"/>
                                <a:pt x="3010" y="1352"/>
                                <a:pt x="3030" y="1328"/>
                              </a:cubicBezTo>
                              <a:cubicBezTo>
                                <a:pt x="3100" y="1244"/>
                                <a:pt x="3150" y="1238"/>
                                <a:pt x="3240" y="1208"/>
                              </a:cubicBezTo>
                              <a:cubicBezTo>
                                <a:pt x="3537" y="985"/>
                                <a:pt x="3607" y="1045"/>
                                <a:pt x="4080" y="998"/>
                              </a:cubicBezTo>
                              <a:cubicBezTo>
                                <a:pt x="4374" y="925"/>
                                <a:pt x="4536" y="891"/>
                                <a:pt x="4860" y="848"/>
                              </a:cubicBezTo>
                              <a:cubicBezTo>
                                <a:pt x="4984" y="765"/>
                                <a:pt x="4932" y="791"/>
                                <a:pt x="5100" y="728"/>
                              </a:cubicBezTo>
                              <a:cubicBezTo>
                                <a:pt x="5130" y="717"/>
                                <a:pt x="5162" y="713"/>
                                <a:pt x="5190" y="698"/>
                              </a:cubicBezTo>
                              <a:cubicBezTo>
                                <a:pt x="5285" y="645"/>
                                <a:pt x="5363" y="566"/>
                                <a:pt x="5460" y="518"/>
                              </a:cubicBezTo>
                              <a:cubicBezTo>
                                <a:pt x="5638" y="429"/>
                                <a:pt x="5792" y="307"/>
                                <a:pt x="5970" y="218"/>
                              </a:cubicBezTo>
                              <a:cubicBezTo>
                                <a:pt x="6010" y="158"/>
                                <a:pt x="6050" y="98"/>
                                <a:pt x="6090" y="38"/>
                              </a:cubicBezTo>
                              <a:cubicBezTo>
                                <a:pt x="6115" y="0"/>
                                <a:pt x="5815" y="112"/>
                                <a:pt x="5760" y="128"/>
                              </a:cubicBezTo>
                              <a:cubicBezTo>
                                <a:pt x="5567" y="183"/>
                                <a:pt x="5384" y="265"/>
                                <a:pt x="5190" y="308"/>
                              </a:cubicBezTo>
                              <a:cubicBezTo>
                                <a:pt x="5054" y="338"/>
                                <a:pt x="5040" y="348"/>
                                <a:pt x="4890" y="398"/>
                              </a:cubicBezTo>
                              <a:cubicBezTo>
                                <a:pt x="4860" y="408"/>
                                <a:pt x="4800" y="428"/>
                                <a:pt x="4800" y="428"/>
                              </a:cubicBezTo>
                              <a:cubicBezTo>
                                <a:pt x="3710" y="408"/>
                                <a:pt x="2620" y="377"/>
                                <a:pt x="1530" y="368"/>
                              </a:cubicBezTo>
                              <a:cubicBezTo>
                                <a:pt x="948" y="363"/>
                                <a:pt x="1061" y="247"/>
                                <a:pt x="900" y="488"/>
                              </a:cubicBezTo>
                              <a:cubicBezTo>
                                <a:pt x="1126" y="639"/>
                                <a:pt x="839" y="462"/>
                                <a:pt x="1110" y="578"/>
                              </a:cubicBezTo>
                              <a:cubicBezTo>
                                <a:pt x="1143" y="592"/>
                                <a:pt x="1170" y="618"/>
                                <a:pt x="1200" y="638"/>
                              </a:cubicBezTo>
                              <a:cubicBezTo>
                                <a:pt x="1283" y="762"/>
                                <a:pt x="1308" y="889"/>
                                <a:pt x="1350" y="1028"/>
                              </a:cubicBezTo>
                              <a:cubicBezTo>
                                <a:pt x="1368" y="1089"/>
                                <a:pt x="1410" y="1208"/>
                                <a:pt x="1410" y="1208"/>
                              </a:cubicBezTo>
                              <a:cubicBezTo>
                                <a:pt x="1390" y="1348"/>
                                <a:pt x="1397" y="1495"/>
                                <a:pt x="1350" y="1628"/>
                              </a:cubicBezTo>
                              <a:cubicBezTo>
                                <a:pt x="1333" y="1675"/>
                                <a:pt x="1268" y="1685"/>
                                <a:pt x="1230" y="1718"/>
                              </a:cubicBezTo>
                              <a:cubicBezTo>
                                <a:pt x="1127" y="1806"/>
                                <a:pt x="1056" y="1922"/>
                                <a:pt x="960" y="2018"/>
                              </a:cubicBezTo>
                              <a:cubicBezTo>
                                <a:pt x="950" y="2058"/>
                                <a:pt x="956" y="2106"/>
                                <a:pt x="930" y="2138"/>
                              </a:cubicBezTo>
                              <a:cubicBezTo>
                                <a:pt x="901" y="2172"/>
                                <a:pt x="846" y="2172"/>
                                <a:pt x="810" y="2198"/>
                              </a:cubicBezTo>
                              <a:cubicBezTo>
                                <a:pt x="775" y="2223"/>
                                <a:pt x="748" y="2256"/>
                                <a:pt x="720" y="2288"/>
                              </a:cubicBezTo>
                              <a:cubicBezTo>
                                <a:pt x="608" y="2419"/>
                                <a:pt x="395" y="2606"/>
                                <a:pt x="330" y="2768"/>
                              </a:cubicBezTo>
                              <a:cubicBezTo>
                                <a:pt x="110" y="3318"/>
                                <a:pt x="497" y="2328"/>
                                <a:pt x="210" y="3188"/>
                              </a:cubicBezTo>
                              <a:cubicBezTo>
                                <a:pt x="199" y="3222"/>
                                <a:pt x="151" y="3242"/>
                                <a:pt x="150" y="3278"/>
                              </a:cubicBezTo>
                              <a:cubicBezTo>
                                <a:pt x="131" y="3848"/>
                                <a:pt x="150" y="4418"/>
                                <a:pt x="150" y="4988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bd"/>
                            </a:gs>
                            <a:gs pos="100000">
                              <a:srgbClr val="75755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15,5228" path="m0,5228c81,5065,106,4894,150,4718c197,4528,258,4339,300,4148c331,4007,355,3868,390,3728c407,3660,416,3557,450,3488c476,3436,512,3389,540,3338c562,3299,574,3254,600,3218c677,3110,687,3145,780,3068c813,3041,835,3003,870,2978c935,2932,1007,2912,1080,2888c1180,2788,1275,2723,1410,2678c1497,2591,1603,2499,1710,2438c1737,2422,1772,2422,1800,2408c1854,2381,1969,2285,2010,2258c2059,2226,2114,2204,2160,2168c2205,2133,2235,2083,2280,2048c2386,1965,2413,1964,2520,1928c2530,1898,2524,1856,2550,1838c2601,1801,2730,1778,2730,1778c2871,1637,2796,1723,2940,1508c2960,1478,2989,1452,3000,1418c3010,1388,3010,1352,3030,1328c3100,1244,3150,1238,3240,1208c3537,985,3607,1045,4080,998c4374,925,4536,891,4860,848c4984,765,4932,791,5100,728c5130,717,5162,713,5190,698c5285,645,5363,566,5460,518c5638,429,5792,307,5970,218c6010,158,6050,98,6090,38c6115,0,5815,112,5760,128c5567,183,5384,265,5190,308c5054,338,5040,348,4890,398c4860,408,4800,428,4800,428c3710,408,2620,377,1530,368c948,363,1061,247,900,488c1126,639,839,462,1110,578c1143,592,1170,618,1200,638c1283,762,1308,889,1350,1028c1368,1089,1410,1208,1410,1208c1390,1348,1397,1495,1350,1628c1333,1675,1268,1685,1230,1718c1127,1806,1056,1922,960,2018c950,2058,956,2106,930,2138c901,2172,846,2172,810,2198c775,2223,748,2256,720,2288c608,2419,395,2606,330,2768c110,3318,497,2328,210,3188c199,3222,151,3242,150,3278c131,3848,150,4418,150,4988e" fillcolor="#ffffbd" stroked="t" o:allowincell="f" style="position:absolute;margin-left:301.3pt;margin-top:5.6pt;width:305.7pt;height:261.35pt;mso-wrap-style:none;v-text-anchor:middle;mso-position-horizontal-relative:page">
                <v:fill o:detectmouseclick="t" color2="#757557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8">
                <wp:simplePos x="0" y="0"/>
                <wp:positionH relativeFrom="page">
                  <wp:posOffset>3677285</wp:posOffset>
                </wp:positionH>
                <wp:positionV relativeFrom="paragraph">
                  <wp:posOffset>228600</wp:posOffset>
                </wp:positionV>
                <wp:extent cx="3883025" cy="3319780"/>
                <wp:effectExtent l="5715" t="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331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15" h="5228">
                              <a:moveTo>
                                <a:pt x="0" y="5228"/>
                              </a:moveTo>
                              <a:cubicBezTo>
                                <a:pt x="81" y="5065"/>
                                <a:pt x="106" y="4894"/>
                                <a:pt x="150" y="4718"/>
                              </a:cubicBezTo>
                              <a:cubicBezTo>
                                <a:pt x="197" y="4528"/>
                                <a:pt x="258" y="4339"/>
                                <a:pt x="300" y="4148"/>
                              </a:cubicBezTo>
                              <a:cubicBezTo>
                                <a:pt x="331" y="4007"/>
                                <a:pt x="355" y="3868"/>
                                <a:pt x="390" y="3728"/>
                              </a:cubicBezTo>
                              <a:cubicBezTo>
                                <a:pt x="407" y="3660"/>
                                <a:pt x="416" y="3557"/>
                                <a:pt x="450" y="3488"/>
                              </a:cubicBezTo>
                              <a:cubicBezTo>
                                <a:pt x="476" y="3436"/>
                                <a:pt x="512" y="3389"/>
                                <a:pt x="540" y="3338"/>
                              </a:cubicBezTo>
                              <a:cubicBezTo>
                                <a:pt x="562" y="3299"/>
                                <a:pt x="574" y="3254"/>
                                <a:pt x="600" y="3218"/>
                              </a:cubicBezTo>
                              <a:cubicBezTo>
                                <a:pt x="677" y="3110"/>
                                <a:pt x="687" y="3145"/>
                                <a:pt x="780" y="3068"/>
                              </a:cubicBezTo>
                              <a:cubicBezTo>
                                <a:pt x="813" y="3041"/>
                                <a:pt x="835" y="3003"/>
                                <a:pt x="870" y="2978"/>
                              </a:cubicBezTo>
                              <a:cubicBezTo>
                                <a:pt x="935" y="2932"/>
                                <a:pt x="1007" y="2912"/>
                                <a:pt x="1080" y="2888"/>
                              </a:cubicBezTo>
                              <a:cubicBezTo>
                                <a:pt x="1180" y="2788"/>
                                <a:pt x="1275" y="2723"/>
                                <a:pt x="1410" y="2678"/>
                              </a:cubicBezTo>
                              <a:cubicBezTo>
                                <a:pt x="1497" y="2591"/>
                                <a:pt x="1603" y="2499"/>
                                <a:pt x="1710" y="2438"/>
                              </a:cubicBezTo>
                              <a:cubicBezTo>
                                <a:pt x="1737" y="2422"/>
                                <a:pt x="1772" y="2422"/>
                                <a:pt x="1800" y="2408"/>
                              </a:cubicBezTo>
                              <a:cubicBezTo>
                                <a:pt x="1854" y="2381"/>
                                <a:pt x="1969" y="2285"/>
                                <a:pt x="2010" y="2258"/>
                              </a:cubicBezTo>
                              <a:cubicBezTo>
                                <a:pt x="2059" y="2226"/>
                                <a:pt x="2114" y="2204"/>
                                <a:pt x="2160" y="2168"/>
                              </a:cubicBezTo>
                              <a:cubicBezTo>
                                <a:pt x="2205" y="2133"/>
                                <a:pt x="2235" y="2083"/>
                                <a:pt x="2280" y="2048"/>
                              </a:cubicBezTo>
                              <a:cubicBezTo>
                                <a:pt x="2386" y="1965"/>
                                <a:pt x="2413" y="1964"/>
                                <a:pt x="2520" y="1928"/>
                              </a:cubicBezTo>
                              <a:cubicBezTo>
                                <a:pt x="2530" y="1898"/>
                                <a:pt x="2524" y="1856"/>
                                <a:pt x="2550" y="1838"/>
                              </a:cubicBezTo>
                              <a:cubicBezTo>
                                <a:pt x="2601" y="1801"/>
                                <a:pt x="2730" y="1778"/>
                                <a:pt x="2730" y="1778"/>
                              </a:cubicBezTo>
                              <a:cubicBezTo>
                                <a:pt x="2871" y="1637"/>
                                <a:pt x="2796" y="1723"/>
                                <a:pt x="2940" y="1508"/>
                              </a:cubicBezTo>
                              <a:cubicBezTo>
                                <a:pt x="2960" y="1478"/>
                                <a:pt x="2989" y="1452"/>
                                <a:pt x="3000" y="1418"/>
                              </a:cubicBezTo>
                              <a:cubicBezTo>
                                <a:pt x="3010" y="1388"/>
                                <a:pt x="3010" y="1352"/>
                                <a:pt x="3030" y="1328"/>
                              </a:cubicBezTo>
                              <a:cubicBezTo>
                                <a:pt x="3100" y="1244"/>
                                <a:pt x="3150" y="1238"/>
                                <a:pt x="3240" y="1208"/>
                              </a:cubicBezTo>
                              <a:cubicBezTo>
                                <a:pt x="3537" y="985"/>
                                <a:pt x="3607" y="1045"/>
                                <a:pt x="4080" y="998"/>
                              </a:cubicBezTo>
                              <a:cubicBezTo>
                                <a:pt x="4374" y="925"/>
                                <a:pt x="4536" y="891"/>
                                <a:pt x="4860" y="848"/>
                              </a:cubicBezTo>
                              <a:cubicBezTo>
                                <a:pt x="4984" y="765"/>
                                <a:pt x="4932" y="791"/>
                                <a:pt x="5100" y="728"/>
                              </a:cubicBezTo>
                              <a:cubicBezTo>
                                <a:pt x="5130" y="717"/>
                                <a:pt x="5162" y="713"/>
                                <a:pt x="5190" y="698"/>
                              </a:cubicBezTo>
                              <a:cubicBezTo>
                                <a:pt x="5285" y="645"/>
                                <a:pt x="5363" y="566"/>
                                <a:pt x="5460" y="518"/>
                              </a:cubicBezTo>
                              <a:cubicBezTo>
                                <a:pt x="5638" y="429"/>
                                <a:pt x="5792" y="307"/>
                                <a:pt x="5970" y="218"/>
                              </a:cubicBezTo>
                              <a:cubicBezTo>
                                <a:pt x="6010" y="158"/>
                                <a:pt x="6050" y="98"/>
                                <a:pt x="6090" y="38"/>
                              </a:cubicBezTo>
                              <a:cubicBezTo>
                                <a:pt x="6115" y="0"/>
                                <a:pt x="5815" y="112"/>
                                <a:pt x="5760" y="128"/>
                              </a:cubicBezTo>
                              <a:cubicBezTo>
                                <a:pt x="5567" y="183"/>
                                <a:pt x="5384" y="265"/>
                                <a:pt x="5190" y="308"/>
                              </a:cubicBezTo>
                              <a:cubicBezTo>
                                <a:pt x="5054" y="338"/>
                                <a:pt x="5040" y="348"/>
                                <a:pt x="4890" y="398"/>
                              </a:cubicBezTo>
                              <a:cubicBezTo>
                                <a:pt x="4860" y="408"/>
                                <a:pt x="4800" y="428"/>
                                <a:pt x="4800" y="428"/>
                              </a:cubicBezTo>
                              <a:cubicBezTo>
                                <a:pt x="3710" y="408"/>
                                <a:pt x="2620" y="377"/>
                                <a:pt x="1530" y="368"/>
                              </a:cubicBezTo>
                              <a:cubicBezTo>
                                <a:pt x="948" y="363"/>
                                <a:pt x="1061" y="247"/>
                                <a:pt x="900" y="488"/>
                              </a:cubicBezTo>
                              <a:cubicBezTo>
                                <a:pt x="1126" y="639"/>
                                <a:pt x="839" y="462"/>
                                <a:pt x="1110" y="578"/>
                              </a:cubicBezTo>
                              <a:cubicBezTo>
                                <a:pt x="1143" y="592"/>
                                <a:pt x="1170" y="618"/>
                                <a:pt x="1200" y="638"/>
                              </a:cubicBezTo>
                              <a:cubicBezTo>
                                <a:pt x="1283" y="762"/>
                                <a:pt x="1308" y="889"/>
                                <a:pt x="1350" y="1028"/>
                              </a:cubicBezTo>
                              <a:cubicBezTo>
                                <a:pt x="1368" y="1089"/>
                                <a:pt x="1410" y="1208"/>
                                <a:pt x="1410" y="1208"/>
                              </a:cubicBezTo>
                              <a:cubicBezTo>
                                <a:pt x="1390" y="1348"/>
                                <a:pt x="1397" y="1495"/>
                                <a:pt x="1350" y="1628"/>
                              </a:cubicBezTo>
                              <a:cubicBezTo>
                                <a:pt x="1333" y="1675"/>
                                <a:pt x="1268" y="1685"/>
                                <a:pt x="1230" y="1718"/>
                              </a:cubicBezTo>
                              <a:cubicBezTo>
                                <a:pt x="1127" y="1806"/>
                                <a:pt x="1056" y="1922"/>
                                <a:pt x="960" y="2018"/>
                              </a:cubicBezTo>
                              <a:cubicBezTo>
                                <a:pt x="950" y="2058"/>
                                <a:pt x="956" y="2106"/>
                                <a:pt x="930" y="2138"/>
                              </a:cubicBezTo>
                              <a:cubicBezTo>
                                <a:pt x="901" y="2172"/>
                                <a:pt x="846" y="2172"/>
                                <a:pt x="810" y="2198"/>
                              </a:cubicBezTo>
                              <a:cubicBezTo>
                                <a:pt x="775" y="2223"/>
                                <a:pt x="748" y="2256"/>
                                <a:pt x="720" y="2288"/>
                              </a:cubicBezTo>
                              <a:cubicBezTo>
                                <a:pt x="608" y="2419"/>
                                <a:pt x="395" y="2606"/>
                                <a:pt x="330" y="2768"/>
                              </a:cubicBezTo>
                              <a:cubicBezTo>
                                <a:pt x="110" y="3318"/>
                                <a:pt x="497" y="2328"/>
                                <a:pt x="210" y="3188"/>
                              </a:cubicBezTo>
                              <a:cubicBezTo>
                                <a:pt x="199" y="3222"/>
                                <a:pt x="151" y="3242"/>
                                <a:pt x="150" y="3278"/>
                              </a:cubicBezTo>
                              <a:cubicBezTo>
                                <a:pt x="131" y="3848"/>
                                <a:pt x="150" y="4418"/>
                                <a:pt x="150" y="4988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bd"/>
                            </a:gs>
                            <a:gs pos="100000">
                              <a:srgbClr val="75755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15,5228" path="m0,5228c81,5065,106,4894,150,4718c197,4528,258,4339,300,4148c331,4007,355,3868,390,3728c407,3660,416,3557,450,3488c476,3436,512,3389,540,3338c562,3299,574,3254,600,3218c677,3110,687,3145,780,3068c813,3041,835,3003,870,2978c935,2932,1007,2912,1080,2888c1180,2788,1275,2723,1410,2678c1497,2591,1603,2499,1710,2438c1737,2422,1772,2422,1800,2408c1854,2381,1969,2285,2010,2258c2059,2226,2114,2204,2160,2168c2205,2133,2235,2083,2280,2048c2386,1965,2413,1964,2520,1928c2530,1898,2524,1856,2550,1838c2601,1801,2730,1778,2730,1778c2871,1637,2796,1723,2940,1508c2960,1478,2989,1452,3000,1418c3010,1388,3010,1352,3030,1328c3100,1244,3150,1238,3240,1208c3537,985,3607,1045,4080,998c4374,925,4536,891,4860,848c4984,765,4932,791,5100,728c5130,717,5162,713,5190,698c5285,645,5363,566,5460,518c5638,429,5792,307,5970,218c6010,158,6050,98,6090,38c6115,0,5815,112,5760,128c5567,183,5384,265,5190,308c5054,338,5040,348,4890,398c4860,408,4800,428,4800,428c3710,408,2620,377,1530,368c948,363,1061,247,900,488c1126,639,839,462,1110,578c1143,592,1170,618,1200,638c1283,762,1308,889,1350,1028c1368,1089,1410,1208,1410,1208c1390,1348,1397,1495,1350,1628c1333,1675,1268,1685,1230,1718c1127,1806,1056,1922,960,2018c950,2058,956,2106,930,2138c901,2172,846,2172,810,2198c775,2223,748,2256,720,2288c608,2419,395,2606,330,2768c110,3318,497,2328,210,3188c199,3222,151,3242,150,3278c131,3848,150,4418,150,4988e" fillcolor="#ffffbd" stroked="t" o:allowincell="f" style="position:absolute;margin-left:289.55pt;margin-top:18pt;width:305.7pt;height:261.35pt;mso-wrap-style:none;v-text-anchor:middle;mso-position-horizontal-relative:page">
                <v:fill o:detectmouseclick="t" color2="#757557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162"/>
          <w:szCs w:val="162"/>
          <w:lang w:val="en-US" w:eastAsia="en-US"/>
        </w:rPr>
      </w:pPr>
      <w:r>
        <w:rPr>
          <w:sz w:val="162"/>
          <w:szCs w:val="162"/>
          <w:rtl w:val="true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4">
                <wp:simplePos x="0" y="0"/>
                <wp:positionH relativeFrom="column">
                  <wp:posOffset>930910</wp:posOffset>
                </wp:positionH>
                <wp:positionV relativeFrom="paragraph">
                  <wp:posOffset>130175</wp:posOffset>
                </wp:positionV>
                <wp:extent cx="4000500" cy="3122930"/>
                <wp:effectExtent l="0" t="122555" r="1765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312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Impact" w:hAnsi="Impact" w:eastAsia="Impact" w:cs="Impact"/>
                                <w:lang w:bidi="hi-IN"/>
                              </w:rPr>
                              <w:t>أقوا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73.3pt;margin-top:10.25pt;width:314.95pt;height:245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Impact" w:hAnsi="Impact" w:eastAsia="Impact" w:cs="Impact"/>
                          <w:lang w:bidi="hi-IN"/>
                        </w:rPr>
                        <w:t>أقوال</w:t>
                      </w:r>
                    </w:p>
                  </w:txbxContent>
                </v:textbox>
                <v:path textpathok="t"/>
                <v:textpath on="t" fitshape="t" string="أقوال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162"/>
          <w:szCs w:val="162"/>
        </w:rPr>
      </w:pPr>
      <w:r>
        <w:rPr>
          <w:sz w:val="162"/>
          <w:szCs w:val="162"/>
          <w:rtl w:val="true"/>
        </w:rPr>
      </w:r>
    </w:p>
    <w:p>
      <w:pPr>
        <w:pStyle w:val="Normal"/>
        <w:jc w:val="left"/>
        <w:rPr>
          <w:shadow/>
          <w:sz w:val="70"/>
          <w:szCs w:val="70"/>
        </w:rPr>
      </w:pPr>
      <w:r>
        <w:rPr>
          <w:shadow/>
          <w:sz w:val="70"/>
          <w:sz w:val="70"/>
          <w:szCs w:val="70"/>
          <w:rtl w:val="true"/>
        </w:rPr>
        <w:t>صنعت كباراً</w:t>
      </w:r>
      <w:r>
        <w:rPr>
          <w:shadow/>
          <w:sz w:val="70"/>
          <w:szCs w:val="70"/>
          <w:rtl w:val="true"/>
        </w:rPr>
        <w:t>..</w:t>
      </w:r>
    </w:p>
    <w:p>
      <w:pPr>
        <w:pStyle w:val="Normal"/>
        <w:jc w:val="left"/>
        <w:rPr>
          <w:shadow/>
          <w:sz w:val="70"/>
          <w:szCs w:val="70"/>
        </w:rPr>
      </w:pPr>
      <w:r>
        <w:rPr>
          <w:shadow/>
          <w:sz w:val="70"/>
          <w:sz w:val="70"/>
          <w:szCs w:val="70"/>
          <w:rtl w:val="true"/>
        </w:rPr>
        <w:t xml:space="preserve">وغيرت التاريخ </w:t>
      </w:r>
    </w:p>
    <w:p>
      <w:pPr>
        <w:pStyle w:val="Normal"/>
        <w:jc w:val="left"/>
        <w:rPr>
          <w:sz w:val="54"/>
          <w:szCs w:val="54"/>
        </w:rPr>
      </w:pPr>
      <w:r>
        <w:rPr>
          <w:sz w:val="54"/>
          <w:szCs w:val="54"/>
          <w:rtl w:val="true"/>
        </w:rPr>
        <w:t xml:space="preserve">    </w:t>
      </w:r>
    </w:p>
    <w:p>
      <w:pPr>
        <w:pStyle w:val="Normal"/>
        <w:jc w:val="left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left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left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left"/>
        <w:rPr>
          <w:sz w:val="54"/>
          <w:szCs w:val="54"/>
        </w:rPr>
      </w:pPr>
      <w:r>
        <w:rPr>
          <w:sz w:val="54"/>
          <w:szCs w:val="54"/>
          <w:rtl w:val="true"/>
        </w:rPr>
        <w:t xml:space="preserve">    </w:t>
      </w:r>
    </w:p>
    <w:p>
      <w:pPr>
        <w:pStyle w:val="Normal"/>
        <w:jc w:val="left"/>
        <w:rPr>
          <w:sz w:val="162"/>
          <w:szCs w:val="162"/>
        </w:rPr>
      </w:pPr>
      <w:r>
        <w:rPr>
          <w:sz w:val="54"/>
          <w:szCs w:val="54"/>
          <w:rtl w:val="true"/>
        </w:rPr>
        <w:t xml:space="preserve">    </w:t>
      </w:r>
      <w:r>
        <w:rPr>
          <w:sz w:val="54"/>
          <w:sz w:val="54"/>
          <w:szCs w:val="54"/>
          <w:rtl w:val="true"/>
        </w:rPr>
        <w:t>إعداد</w:t>
      </w:r>
      <w:r>
        <w:rPr>
          <w:sz w:val="54"/>
          <w:szCs w:val="54"/>
          <w:rtl w:val="true"/>
        </w:rPr>
        <w:t>:</w:t>
      </w:r>
      <w:r>
        <w:rPr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ي الطاهر عبد السلام</w:t>
      </w:r>
    </w:p>
    <w:p>
      <w:pPr>
        <w:pStyle w:val="Normal"/>
        <w:jc w:val="left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left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102"/>
          <w:szCs w:val="102"/>
          <w:rtl w:val="true"/>
        </w:rPr>
        <mc:AlternateContent>
          <mc:Choice Requires="wps">
            <w:drawing>
              <wp:inline distT="0" distB="0" distL="0" distR="0">
                <wp:extent cx="1497965" cy="1035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0" cy="1035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إهداء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81.55pt;width:117.9pt;height:81.4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إهداء</w:t>
                      </w:r>
                    </w:p>
                  </w:txbxContent>
                </v:textbox>
                <v:path textpathok="t"/>
                <v:textpath on="t" fitshape="t" string="إهداء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لى من زرع فيَّ بذرة الحرف ، فجنى من ثماره  هذا الكتاب</w:t>
      </w:r>
    </w:p>
    <w:p>
      <w:pPr>
        <w:pStyle w:val="Normal"/>
        <w:spacing w:lineRule="auto" w:line="360"/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خي محمد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ديم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صلى الله عليه وسلم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كمة ضالة المؤمن</w:t>
      </w:r>
    </w:p>
    <w:p>
      <w:pPr>
        <w:pStyle w:val="Normal"/>
        <w:spacing w:lineRule="auto" w:line="360"/>
        <w:jc w:val="left"/>
        <w:rPr>
          <w:sz w:val="78"/>
          <w:szCs w:val="78"/>
        </w:rPr>
      </w:pPr>
      <w:r>
        <w:rPr>
          <w:sz w:val="78"/>
          <w:szCs w:val="78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قدمة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مد لله حمداً كما ينبغي لجلال وجهه وعظيم سلطانه ، والصلاة والسلام على من خصه بفضله وبيانه ، محمد المصطفى الأمين جوهر الحق وريحانه ، وعلى آله وصحبه وسلم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ا بعد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جدر  بنا  أن  نستقصي الحكمة  أينما وجدت ، كما قال عليه السلام ، الحكمة ضالة المؤمن ، وعملاً بهذا الحديث  كان الرأي أن أجمع  ما وقعت عليه عيني وما قرت به أذي من حكم وأمثال  وكلمات  مأثورة  ، عربيةً وغير  عربية ، وصولاً إلى ما نصبو إليه ، لم أزد عن الكتب المعدة في هذا الشأن شيئاً إلا أنني نظرت في طائفة  منها فكانت تتناول جميع الحكم  في  المجالات كافة ، وربما كان في بعضها ما إن نظرنا إليه  بعين  الناقد لوجدنا أنه ربما يتعارض من  القيم الرفيعة ، فلا شك أن الحكم والأمثال دُسَّ فيها كما يدس السم في الدسم ؛  فرأيت أن أجعل هذا الكتاب في  الأقوال التي من شأنها أن ترفع الهمم  وتعلي النفوس  ، والتي تغير بالانسان إذا ما سعى لتغيير نفسه  ، قال تعالى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إن الله لا يغير ما بقوم حتى يغيروا ما بأنفسه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وترتقي بالمجتمع إذا ما كان الهدف هو الرقي بالمجتمع ؛ إذ إنها نتاج خبرات الشعوب  وتجارب عظماء التاريخ ، ورواد الحضارات ، لو نظرنا إلى ما بين دفتي هذا الكتاب من أقوال لوجدنا أن بعضها  كانت الشرارة لتغير حياة  بعض العلماء ، أو كانت البذرة لإبداعٍ   نما يوماً بيومٍ  حتى صارإنجازاً أو اختراعاً أو منهجاً أو نظرية  ، أو تفوقاً  ونبوغاً ، أو صلاحاً ورشاداً ، فكم  من العباقرة  أو العلماء كان السبب في تغييرهم  حكمة  أو قول مأثور ، أو بيت شعر يحمل معناً  ذا بعد وأف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كم من مخترعٍ  حمله على التجريب والاختراع  كلمة ، أو حكم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يس المعنى أن هذا الكلمة أو تلك أو هذا القول والمثل أو ذاك إنما يحدث التغيير للوهلة الأولى ، فلربما يجني المرء ثمار هذه الكلمات بعد  أعوام ، غير أن المنطلق من تلك الحكمة أو هذا القول أو المثل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قسم هذا الكتاب إلى مساحات ، فبعد تجميع الحكم والأقوال رأيت أن أبسط لها بتقديم  ، أو توجي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إن صح التعبير </w:t>
      </w:r>
      <w:r>
        <w:rPr>
          <w:sz w:val="32"/>
          <w:szCs w:val="32"/>
          <w:rtl w:val="true"/>
        </w:rPr>
        <w:t xml:space="preserve">"  </w:t>
      </w:r>
      <w:r>
        <w:rPr>
          <w:sz w:val="32"/>
          <w:sz w:val="32"/>
          <w:szCs w:val="32"/>
          <w:rtl w:val="true"/>
        </w:rPr>
        <w:t xml:space="preserve">، وما هذا ببعيد عما قدمه شهاب الدين الأبشيهي في المستطرف ، وأوردت بعد ذلك الأقوال دون توجيه ، ليطلق معها القارئ قلبه وعقله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بالبسمة تستطيع أن تتعدى حدود القلب ، إلى أيِّ قلب ، ولربما حققت بالبسمة  ما عجزتَ عن  تحقيقه بغيرها </w:t>
      </w:r>
      <w:r>
        <w:rPr>
          <w:b/>
          <w:b/>
          <w:bCs/>
          <w:sz w:val="32"/>
          <w:sz w:val="32"/>
          <w:szCs w:val="32"/>
          <w:rtl w:val="true"/>
        </w:rPr>
        <w:t xml:space="preserve">ابتسم فإن اليوم خير من الأمس والغد خير من اليوم </w:t>
      </w:r>
      <w:r>
        <w:rPr>
          <w:sz w:val="32"/>
          <w:sz w:val="32"/>
          <w:szCs w:val="32"/>
          <w:rtl w:val="true"/>
        </w:rPr>
        <w:t xml:space="preserve">، والله جميل يحب الجمال ، ولا يعني هذا أن لا نفي  من  لم يحظ  من الجمال بقدرٍ  يؤهله لأن يكون  جميلا، فما عليك إلا  أن تقدم البسمة  ؛ </w:t>
      </w:r>
      <w:r>
        <w:rPr>
          <w:b/>
          <w:b/>
          <w:bCs/>
          <w:sz w:val="32"/>
          <w:sz w:val="32"/>
          <w:szCs w:val="32"/>
          <w:rtl w:val="true"/>
        </w:rPr>
        <w:t xml:space="preserve">ابتسامك لقبيح أدل لمروءتك من إعجابك بجميل </w:t>
      </w:r>
      <w:r>
        <w:rPr>
          <w:sz w:val="32"/>
          <w:sz w:val="32"/>
          <w:szCs w:val="32"/>
          <w:rtl w:val="true"/>
        </w:rPr>
        <w:t xml:space="preserve">، وليكن إعجابك بعام الأمور بين بين ، وليدم قلبكَ ملازماً للصواب ، وإن جانبه قليلاً فلا يكن منه على بعدٍ وتجانبٍ بيِّنينِ ؛ </w:t>
      </w:r>
      <w:r>
        <w:rPr>
          <w:b/>
          <w:b/>
          <w:bCs/>
          <w:sz w:val="32"/>
          <w:sz w:val="32"/>
          <w:szCs w:val="32"/>
          <w:rtl w:val="true"/>
        </w:rPr>
        <w:t xml:space="preserve">فأجهل الناس من قل صوابه وكثر إعجابه  </w:t>
      </w:r>
      <w:r>
        <w:rPr>
          <w:sz w:val="32"/>
          <w:sz w:val="32"/>
          <w:szCs w:val="32"/>
          <w:rtl w:val="true"/>
        </w:rPr>
        <w:t xml:space="preserve">، وإياك أن تثنيك الشدائد أو أن يوهنك الإخفاق ، وليكن إخفاقك الخطوة الأولى لنجاحك ، فلا خجل من أن تخفق في شيء ؛ذلك أن  </w:t>
      </w:r>
      <w:r>
        <w:rPr>
          <w:b/>
          <w:b/>
          <w:bCs/>
          <w:sz w:val="32"/>
          <w:sz w:val="32"/>
          <w:szCs w:val="32"/>
          <w:rtl w:val="true"/>
        </w:rPr>
        <w:t>الإخفاق أساس النجاح  والشدائد تخلق الرجال</w:t>
      </w:r>
      <w:r>
        <w:rPr>
          <w:sz w:val="32"/>
          <w:sz w:val="32"/>
          <w:szCs w:val="32"/>
          <w:rtl w:val="true"/>
        </w:rPr>
        <w:t xml:space="preserve"> ، وليكن اعتيادك الشدائد ديدنك ، فقد قيل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72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ِذا اِعتادَ الفَتى خَوضَ المَنايا </w:t>
      </w:r>
    </w:p>
    <w:p>
      <w:pPr>
        <w:pStyle w:val="Normal"/>
        <w:spacing w:lineRule="auto" w:line="360"/>
        <w:ind w:left="0" w:right="360" w:hanging="0"/>
        <w:jc w:val="right"/>
        <w:rPr/>
      </w:pPr>
      <w:r>
        <w:rPr>
          <w:b/>
          <w:b/>
          <w:bCs/>
          <w:sz w:val="32"/>
          <w:sz w:val="32"/>
          <w:szCs w:val="32"/>
          <w:rtl w:val="true"/>
        </w:rPr>
        <w:t>فَأَهوَنُ ما يَمُرُّ بِهِ الوُح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تحرى الوسط في أمرك كله ، وإذا طلبت من غيرك أمراً فليكن أمرك  وسطاً  ؛ </w:t>
      </w:r>
      <w:r>
        <w:rPr>
          <w:b/>
          <w:b/>
          <w:bCs/>
          <w:sz w:val="32"/>
          <w:sz w:val="32"/>
          <w:szCs w:val="32"/>
          <w:rtl w:val="true"/>
        </w:rPr>
        <w:t xml:space="preserve">فالمطاع يأمر بما يستطاع ، وإذا أردت أن تطاع فسل ما يستطاع </w:t>
      </w:r>
      <w:r>
        <w:rPr>
          <w:sz w:val="32"/>
          <w:sz w:val="32"/>
          <w:szCs w:val="32"/>
          <w:rtl w:val="true"/>
        </w:rPr>
        <w:t xml:space="preserve">، أما التعاون فما اختلف عليه اثنان ؛وقد أمرنا  ربنا عز وجل بالتعاون قائلاً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َتَعَاوَنُواْ عَلَى الْبرِّ وَالتَّقْ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ائدة </w:t>
      </w:r>
      <w:r>
        <w:rPr>
          <w:b/>
          <w:bCs/>
          <w:sz w:val="32"/>
          <w:szCs w:val="32"/>
        </w:rPr>
        <w:t>2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قد قيل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6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ذا العِبْءُ الثقيلُ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توزَّعَتْهُ 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رقابُ القومِ خفَّ على الرِّقابِ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اعلم أن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شيم الكرام  الاعتراف بالإكرام </w:t>
      </w:r>
      <w:r>
        <w:rPr>
          <w:sz w:val="32"/>
          <w:sz w:val="32"/>
          <w:szCs w:val="32"/>
          <w:rtl w:val="true"/>
        </w:rPr>
        <w:t xml:space="preserve">وعلى الإنسان ألا يجحد معروفاً قدم له ، وأن يجعل لموضع الإحسان في قلبه إكباراً لفاعله ، ولتكن  نفسه أرض خصبة  ينبت فيها الفضل ويثمر ، </w:t>
      </w:r>
    </w:p>
    <w:p>
      <w:pPr>
        <w:pStyle w:val="Normal"/>
        <w:spacing w:lineRule="auto" w:line="360"/>
        <w:ind w:left="72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ِذا أَنتَ أَكرَمتَ الكَريمَ مَلَكتَهُ   </w:t>
      </w:r>
    </w:p>
    <w:p>
      <w:pPr>
        <w:pStyle w:val="Normal"/>
        <w:spacing w:lineRule="auto" w:line="360"/>
        <w:ind w:left="0" w:right="540" w:hanging="0"/>
        <w:jc w:val="right"/>
        <w:rPr/>
      </w:pPr>
      <w:r>
        <w:rPr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وَإِن أَنتَ أَكرَمتَ اللَئيمَ تَمَرَّدا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،والعقل إذا ما اكتمل وتم فإن ذلك  يعود بالنقص على الكلام </w:t>
      </w:r>
      <w:r>
        <w:rPr>
          <w:b/>
          <w:b/>
          <w:bCs/>
          <w:sz w:val="32"/>
          <w:sz w:val="32"/>
          <w:szCs w:val="32"/>
          <w:rtl w:val="true"/>
        </w:rPr>
        <w:t xml:space="preserve">إذا تم العقل نقص الكلام   </w:t>
      </w:r>
      <w:r>
        <w:rPr>
          <w:sz w:val="32"/>
          <w:sz w:val="32"/>
          <w:szCs w:val="32"/>
          <w:rtl w:val="true"/>
        </w:rPr>
        <w:t xml:space="preserve">، ويقصد بنقص الكلام أن القائل الكيِّسَ  العاقل يعرف موطن الكلمة فلا يتكلم قبلها ، ويعرف عدد كلماته فلا يتجاوزه ، إذ إن كل كلمة لم تفد المعنى وضوحاً ولم تعطه إجادة كانت زائدة ، وكل كلمة إذا ما حذفت من الكلام وظل الكلام مفهوماً والمعنى المراد واضحاً كانت تلك الكلمة زائدة وعبئاً على الجملة والكلام ،  وإذا أردت السلامة والصيت الحسن فعليك بأربعة أشياء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حفظ لسانك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b/>
          <w:b/>
          <w:bCs/>
          <w:sz w:val="32"/>
          <w:sz w:val="32"/>
          <w:szCs w:val="32"/>
          <w:rtl w:val="true"/>
        </w:rPr>
        <w:t>وصن عينك عن تتبع غيرك ، وعاشر بما يحمد ، ودافع بالتي أحسن</w:t>
      </w:r>
      <w:r>
        <w:rPr>
          <w:sz w:val="32"/>
          <w:sz w:val="32"/>
          <w:szCs w:val="32"/>
          <w:rtl w:val="true"/>
        </w:rPr>
        <w:t xml:space="preserve">  يكن لك الفوز ؛  فقد قيل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ِذا رُمتَ أَن تَحيا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ليماً 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الرَدى </w:t>
      </w:r>
    </w:p>
    <w:p>
      <w:pPr>
        <w:pStyle w:val="Normal"/>
        <w:spacing w:lineRule="auto" w:line="360"/>
        <w:ind w:left="21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َدينُكَ 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مَوفور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وَعِرضُكَ 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صَيِّنُ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يَنطِق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مِنكَ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لِسانُ 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 xml:space="preserve">بِسَوأَةٍ   </w:t>
      </w:r>
    </w:p>
    <w:p>
      <w:pPr>
        <w:pStyle w:val="Normal"/>
        <w:spacing w:lineRule="auto" w:line="360"/>
        <w:ind w:left="21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فَكُلُّكَ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سَوءاتٌ 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وَلِلن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 xml:space="preserve"> أَلسُنُ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َعَين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 إِن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َبدَ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إِلَيكَ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مَعائِباً 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spacing w:lineRule="auto" w:line="360"/>
        <w:ind w:left="21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فَدَعها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يا عَينُ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ِلناسِ أَعيُنُ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َعاشِر بِمَعروفٍ وَسامِح مَنِ اِعتَدى    </w:t>
      </w:r>
    </w:p>
    <w:p>
      <w:pPr>
        <w:pStyle w:val="Normal"/>
        <w:spacing w:lineRule="auto" w:line="360"/>
        <w:ind w:left="2160" w:right="0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َدافِع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وَلَكِن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بِالَّتي 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هِيَ أَحسَنُ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ياك أخي القارئ  وسوء الظن فإنه دليل على سوء  فعالك ونيتك ، وما حملك على مثل هذا الظن إلا أنه  بنفسك ما يوافق هذا الظن ، ثم إنك به تفقد صحابك  ومن تخالطهم فقد قيل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ِذا ساءَ فِعلُ المَرءِ ساءَت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ظُنونُهُ      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َصَدَّقَ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ا يَعتاد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مِن 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تَوَهُّمِ</w:t>
      </w:r>
    </w:p>
    <w:p>
      <w:pPr>
        <w:pStyle w:val="Normal"/>
        <w:spacing w:lineRule="auto" w:line="360"/>
        <w:ind w:left="36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َع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مُحِبّيهِ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ِقَولِ 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 xml:space="preserve">عُداتِهِ   </w:t>
      </w:r>
    </w:p>
    <w:p>
      <w:pPr>
        <w:pStyle w:val="Normal"/>
        <w:spacing w:lineRule="auto" w:line="360"/>
        <w:ind w:left="0" w:right="360" w:hanging="0"/>
        <w:jc w:val="right"/>
        <w:rPr/>
      </w:pPr>
      <w:r>
        <w:rPr>
          <w:b/>
          <w:b/>
          <w:bCs/>
          <w:sz w:val="32"/>
          <w:sz w:val="32"/>
          <w:szCs w:val="32"/>
          <w:rtl w:val="true"/>
        </w:rPr>
        <w:t>وَأَصبَ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في لَي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مِنَ الشَكِّ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ظلِمِ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وانظر أخي إلى الأمور والشدائد بعين المترقب الذي ينظر تبدلاً وتغيراً ، فلا الشدائد تدوم ولا النعيم يبقى ، ولا يستمر أمر بحال ، 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ِذا تَمَّ أَمرٌ بَدا نَقصُهُ     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وَقَّ زَوالاً اِذا قيلَ تَمّ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قيل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ش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أزمَةُ تَنفَرِجي       قَد آذَنَ لَيلُكِ بِالبَلَجِ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فلما التجهم ، ولما انقشاع البسمة عن الوجوه ، دع البسمة ملازمة لك ولكل أمورك ، يقول أهل الصين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ذا كنت لا تستطيع الابتسام فلا تفتح دك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خي القارئ الدنيا مسرح ، و لكلٍ منا دور فيه ، فإذا لم يكن لك دور به كنت زائداً عليه ، فاختر لنفسك دورك ووجودك ، </w:t>
      </w:r>
      <w:r>
        <w:rPr>
          <w:b/>
          <w:b/>
          <w:bCs/>
          <w:sz w:val="32"/>
          <w:sz w:val="32"/>
          <w:szCs w:val="32"/>
          <w:rtl w:val="true"/>
        </w:rPr>
        <w:t>إذا لم تزد شيئاً على الدنيا كنت أنت زائداً على الدنيا</w:t>
      </w:r>
      <w:r>
        <w:rPr>
          <w:sz w:val="32"/>
          <w:sz w:val="32"/>
          <w:szCs w:val="32"/>
          <w:rtl w:val="true"/>
        </w:rPr>
        <w:t xml:space="preserve"> ، وانظر إلى الماء وخذ حكمتها في مسيرتها ، فإذا ما اعترضها سد أو عائق ، غيرت اتجاهها لغيره ، وإذا لم تستطع إلى غيره سبيلاً  اعتلته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ِذا لم تستطع شيئاً فَدَعهُ       وَجاوِزهُ إِلى ما تستطيعُ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ا تحجبك العراقيل عن نيل مبتغاك ، فأنت بطموحك تسمو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ِذا مَا طَمحْتُ إلى غايةٍ       رَكِبتُ المنى ونَسيتُ الحَذرْ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وربما يتساوى الناس في العلم والمعرفة والقوة ، ولا يتساوون في الأسلوب ، فاحرص على أن يكون أسلوبك راقياً في كل موضع ، فالأسلوب هو الدال على علمك ومعرفتك وقوتك ، و</w:t>
      </w:r>
      <w:r>
        <w:rPr>
          <w:b/>
          <w:b/>
          <w:bCs/>
          <w:sz w:val="32"/>
          <w:sz w:val="32"/>
          <w:szCs w:val="32"/>
          <w:rtl w:val="true"/>
        </w:rPr>
        <w:t>الأسلوب لباس الفكر</w:t>
      </w:r>
      <w:r>
        <w:rPr>
          <w:sz w:val="32"/>
          <w:sz w:val="32"/>
          <w:szCs w:val="32"/>
          <w:rtl w:val="true"/>
        </w:rPr>
        <w:t xml:space="preserve"> ، والجهل مصيبة ،ما في ذاك موضع جدال وخلاف بين الناس ، غير أنها  ـ أي مصيبة الجهل ـ   تتفاوت تبعاً لصاحبها ، </w:t>
      </w:r>
      <w:r>
        <w:rPr>
          <w:b/>
          <w:b/>
          <w:bCs/>
          <w:sz w:val="32"/>
          <w:sz w:val="32"/>
          <w:szCs w:val="32"/>
          <w:rtl w:val="true"/>
        </w:rPr>
        <w:t>فأسوأ مصائب الجهل أن يجهل الجاهل أنه 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والكيس من عرف لنفس صديقه طريقاً قبل أن يتصادقا حتى لا تأتي المعرفة متأخرة فيصدم هذا أو يفتتن ذاك </w:t>
      </w:r>
    </w:p>
    <w:p>
      <w:pPr>
        <w:pStyle w:val="Normal"/>
        <w:spacing w:lineRule="auto" w:line="360"/>
        <w:ind w:left="54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ُصادِقُ نَفسَ المَرءِ مِن قَبلِ جِسمِهِ     </w:t>
      </w:r>
    </w:p>
    <w:p>
      <w:pPr>
        <w:pStyle w:val="Normal"/>
        <w:spacing w:lineRule="auto" w:line="360"/>
        <w:ind w:left="0" w:right="54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وَأَعرِفُها 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فِعلِهِ 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وَالتَكَلُّمِ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حبب إلى نفسك المعروف ؛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اصطناع المَعروف يَقي مَصارع السُّوء</w:t>
      </w:r>
      <w:r>
        <w:rPr>
          <w:sz w:val="32"/>
          <w:sz w:val="32"/>
          <w:szCs w:val="32"/>
          <w:rtl w:val="true"/>
        </w:rPr>
        <w:t xml:space="preserve"> وكن على يقين بانفراج الكرب وبالوصول إلى البغية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6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علِّلُ النفس بالآمالِ أرقُبُها   </w:t>
      </w:r>
    </w:p>
    <w:p>
      <w:pPr>
        <w:pStyle w:val="Normal"/>
        <w:spacing w:lineRule="auto" w:line="360"/>
        <w:ind w:left="0" w:righ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ا أضيقَ العيشَ لولا فسحةُ الأمَلِ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ولكل منا في دنيانا مسلك ، نحاول غيره فلا نتوفق ، فنتذكر</w:t>
      </w:r>
      <w:r>
        <w:rPr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اعملوا فكل ميسر لما خلق ل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، واجعل الديمومة في أعمالك طريقا إلى وصولك مرامك ، </w:t>
      </w:r>
      <w:r>
        <w:rPr>
          <w:b/>
          <w:b/>
          <w:bCs/>
          <w:sz w:val="32"/>
          <w:sz w:val="32"/>
          <w:szCs w:val="32"/>
          <w:rtl w:val="true"/>
        </w:rPr>
        <w:t>فأحب الأعمال إلى الله أدومها وإن قل</w:t>
      </w:r>
      <w:r>
        <w:rPr>
          <w:sz w:val="32"/>
          <w:sz w:val="32"/>
          <w:szCs w:val="32"/>
          <w:rtl w:val="true"/>
        </w:rPr>
        <w:t xml:space="preserve"> ، واختر لنفسك أحد أمر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تعيش مبغوضاً  ، أو تموت محبوباً ، وإن اخترت الأولى فليست تلك بحياة ، وإن طالت ، </w:t>
      </w:r>
      <w:r>
        <w:rPr>
          <w:b/>
          <w:b/>
          <w:bCs/>
          <w:sz w:val="32"/>
          <w:sz w:val="32"/>
          <w:szCs w:val="32"/>
          <w:rtl w:val="true"/>
        </w:rPr>
        <w:t>أموت محبوباً  خير لي من أن أعيش مكروهاً</w:t>
      </w:r>
      <w:r>
        <w:rPr>
          <w:sz w:val="32"/>
          <w:sz w:val="32"/>
          <w:szCs w:val="32"/>
          <w:rtl w:val="true"/>
        </w:rPr>
        <w:t xml:space="preserve"> ، وليحرص أحدنا على أن يأكل من  كسبه </w:t>
      </w:r>
      <w:r>
        <w:rPr>
          <w:b/>
          <w:b/>
          <w:bCs/>
          <w:sz w:val="32"/>
          <w:sz w:val="32"/>
          <w:szCs w:val="32"/>
          <w:rtl w:val="true"/>
        </w:rPr>
        <w:t xml:space="preserve">فإن أطيب ما أكلتم من كسبكم ، </w:t>
      </w:r>
      <w:r>
        <w:rPr>
          <w:sz w:val="32"/>
          <w:sz w:val="32"/>
          <w:szCs w:val="32"/>
          <w:rtl w:val="true"/>
        </w:rPr>
        <w:t xml:space="preserve">ولا يكون الكسب من السهولة بمكانٍ دائما ، فعلى الإنسان أن يتعب ويجد في كسبه ، وعليه أن يركب المشاق ،ويخاطر بما يملك ؛ لنيل ما يصبو إليه ، وإلا فلا كسب ولا امتلاك ، </w:t>
      </w:r>
      <w:r>
        <w:rPr>
          <w:b/>
          <w:b/>
          <w:bCs/>
          <w:sz w:val="32"/>
          <w:sz w:val="32"/>
          <w:szCs w:val="32"/>
          <w:rtl w:val="true"/>
        </w:rPr>
        <w:t xml:space="preserve">إن لم تخاطر بشيء فلن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ملك شيء</w:t>
      </w:r>
      <w:r>
        <w:rPr>
          <w:color w:val="FF0000"/>
          <w:sz w:val="32"/>
          <w:sz w:val="32"/>
          <w:szCs w:val="32"/>
          <w:rtl w:val="true"/>
        </w:rPr>
        <w:t xml:space="preserve"> ا</w:t>
      </w:r>
      <w:r>
        <w:rPr>
          <w:sz w:val="32"/>
          <w:sz w:val="32"/>
          <w:szCs w:val="32"/>
          <w:rtl w:val="true"/>
        </w:rPr>
        <w:t xml:space="preserve">، وإذا لم تبلغ ما تصبو إليه فليس ذلك نهاية العالم ، ونهاية الطموح والحلم ، فلربما كان قصورك عن الوصول هو الخير كله ، </w:t>
      </w:r>
      <w:r>
        <w:rPr>
          <w:b/>
          <w:b/>
          <w:bCs/>
          <w:sz w:val="32"/>
          <w:sz w:val="32"/>
          <w:szCs w:val="32"/>
          <w:rtl w:val="true"/>
        </w:rPr>
        <w:t xml:space="preserve">أنت تشاء وأنا أشاء والله يفعل ما يشاء ، فإذا لم يكن ما تشاء فارض بما هو كائن  ، فعسى أن تكرهوا شيئاً وهو خير لكم  </w:t>
      </w:r>
      <w:r>
        <w:rPr>
          <w:sz w:val="32"/>
          <w:sz w:val="32"/>
          <w:szCs w:val="32"/>
          <w:rtl w:val="true"/>
        </w:rPr>
        <w:t xml:space="preserve">، وثمة مطية أخرى للإنسان وهو اللسان مطية المرء ، </w:t>
      </w:r>
      <w:r>
        <w:rPr>
          <w:b/>
          <w:b/>
          <w:bCs/>
          <w:sz w:val="32"/>
          <w:sz w:val="32"/>
          <w:szCs w:val="32"/>
          <w:rtl w:val="true"/>
        </w:rPr>
        <w:t xml:space="preserve">أنت سالم ما سكتت 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إن تكلمت  فلك أو 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 xml:space="preserve">أخي القارئ هناك نوعان من المتعلم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صاف متعلمين ومتعلمين ، </w:t>
      </w:r>
      <w:r>
        <w:rPr>
          <w:b/>
          <w:b/>
          <w:bCs/>
          <w:sz w:val="32"/>
          <w:sz w:val="32"/>
          <w:szCs w:val="32"/>
          <w:rtl w:val="true"/>
        </w:rPr>
        <w:t>وأنصاف المتعلمين  أخطر من الجهلاء</w:t>
      </w:r>
      <w:r>
        <w:rPr>
          <w:sz w:val="32"/>
          <w:sz w:val="32"/>
          <w:szCs w:val="32"/>
          <w:rtl w:val="true"/>
        </w:rPr>
        <w:t xml:space="preserve"> ، أما التصميم والإرادة فهما المعول الذي تستطيع به أن تخرق جبلا ، </w:t>
      </w:r>
      <w:r>
        <w:rPr>
          <w:b/>
          <w:b/>
          <w:bCs/>
          <w:sz w:val="32"/>
          <w:sz w:val="32"/>
          <w:szCs w:val="32"/>
          <w:rtl w:val="true"/>
        </w:rPr>
        <w:t>وإنك بالإبرة تستطيع أن تحفر بئراً</w:t>
      </w:r>
      <w:r>
        <w:rPr>
          <w:sz w:val="32"/>
          <w:sz w:val="32"/>
          <w:szCs w:val="32"/>
          <w:rtl w:val="true"/>
        </w:rPr>
        <w:t xml:space="preserve"> ؛ ذلك بإرادتك ومثابرتك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ليس في علاقاتنا التي نحياها أفضل من معاشرة جميلة </w:t>
      </w:r>
      <w:r>
        <w:rPr>
          <w:b/>
          <w:b/>
          <w:bCs/>
          <w:sz w:val="32"/>
          <w:sz w:val="32"/>
          <w:szCs w:val="32"/>
          <w:rtl w:val="true"/>
        </w:rPr>
        <w:t>فبحسن المعاشرة تدوم المحبة</w:t>
      </w:r>
      <w:r>
        <w:rPr>
          <w:sz w:val="32"/>
          <w:sz w:val="32"/>
          <w:szCs w:val="32"/>
          <w:rtl w:val="true"/>
        </w:rPr>
        <w:t xml:space="preserve"> ، وتعاونك مع أخيك على التخلص من عيوبه إنما هو عين العقل ، ولب الصداقة ، وما نفع المرء لأخيه إذا لم يرشده لزلـله ومعايبه ؛ لأجل تفاديها لا لأجل إثباتها ، </w:t>
      </w:r>
      <w:r>
        <w:rPr>
          <w:b/>
          <w:b/>
          <w:bCs/>
          <w:sz w:val="32"/>
          <w:sz w:val="32"/>
          <w:szCs w:val="32"/>
          <w:rtl w:val="true"/>
        </w:rPr>
        <w:t>إنما أحدكم مرآة أخيه  فإذا رأى عليه أذى فليمطه عنه</w:t>
      </w:r>
      <w:r>
        <w:rPr>
          <w:sz w:val="32"/>
          <w:sz w:val="32"/>
          <w:szCs w:val="32"/>
          <w:rtl w:val="true"/>
        </w:rPr>
        <w:t xml:space="preserve"> ، والتجمل بالصبر من شيم الرجال ، لكن متى الصبر ، الصبر  عند الشدائد ، لا سيما الصدمة الأولى ، </w:t>
      </w:r>
      <w:r>
        <w:rPr>
          <w:b/>
          <w:b/>
          <w:bCs/>
          <w:sz w:val="32"/>
          <w:sz w:val="32"/>
          <w:szCs w:val="32"/>
          <w:rtl w:val="true"/>
        </w:rPr>
        <w:t>إنما الصبر عند الصدمة الأولى</w:t>
      </w:r>
      <w:r>
        <w:rPr>
          <w:sz w:val="32"/>
          <w:sz w:val="32"/>
          <w:szCs w:val="32"/>
          <w:rtl w:val="true"/>
        </w:rPr>
        <w:t xml:space="preserve"> ، ومهما كان حجم الشدائد فلا تفوق الصابرين عندها ،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ما تصغُر الخُطوب لدى القو    م إذا كانت النفوس كبارا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54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ني   رأيت  وفي   الأيام تجربة    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صبر   تجربة   محمودة   الأثر</w:t>
      </w:r>
    </w:p>
    <w:p>
      <w:pPr>
        <w:pStyle w:val="Normal"/>
        <w:spacing w:lineRule="auto" w:line="360"/>
        <w:ind w:left="54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قل   من  جد  في  أمر  يطالبه       </w:t>
      </w:r>
    </w:p>
    <w:p>
      <w:pPr>
        <w:pStyle w:val="Normal"/>
        <w:spacing w:lineRule="auto" w:line="360"/>
        <w:ind w:left="0" w:right="720" w:hanging="0"/>
        <w:jc w:val="righ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فاستصحب الصبر إلا فاز بالظفر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الصبر من فضليات الشيم ومحاسن الأمور، وليس من السهل التحلي به ،   </w:t>
      </w:r>
      <w:r>
        <w:rPr>
          <w:b/>
          <w:b/>
          <w:bCs/>
          <w:sz w:val="32"/>
          <w:sz w:val="32"/>
          <w:szCs w:val="32"/>
          <w:rtl w:val="true"/>
        </w:rPr>
        <w:t>بذور الصبر مرة  ولكن ثماره  حلوة</w:t>
      </w:r>
      <w:r>
        <w:rPr>
          <w:sz w:val="32"/>
          <w:sz w:val="32"/>
          <w:szCs w:val="32"/>
          <w:rtl w:val="true"/>
        </w:rPr>
        <w:t xml:space="preserve"> ، فاحرص على بذرها  كي تجني ما رمت من ثمار ، لتكون ذا رأي سديد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وما كل ذلك إلا بعقل المرء ورأيه وحزمه وخوضه التجارب ، ولا دليل على رجحان عقل المرء إلا من خلال ما شهده الناس منه في المواقف والشدائد ، </w:t>
      </w:r>
      <w:r>
        <w:rPr>
          <w:b/>
          <w:b/>
          <w:bCs/>
          <w:sz w:val="32"/>
          <w:sz w:val="32"/>
          <w:szCs w:val="32"/>
          <w:rtl w:val="true"/>
        </w:rPr>
        <w:t>إنما يستدل على عقل المرء وخلقه  بعمله</w:t>
      </w:r>
      <w:r>
        <w:rPr>
          <w:sz w:val="32"/>
          <w:sz w:val="32"/>
          <w:szCs w:val="32"/>
          <w:rtl w:val="true"/>
        </w:rPr>
        <w:t xml:space="preserve"> ، ولو أردنا تعريف ذلك لم نجد غير الفضيلة اسماً ، </w:t>
      </w:r>
      <w:r>
        <w:rPr>
          <w:b/>
          <w:b/>
          <w:bCs/>
          <w:sz w:val="32"/>
          <w:sz w:val="32"/>
          <w:szCs w:val="32"/>
          <w:rtl w:val="true"/>
        </w:rPr>
        <w:t>وأول عناوين الفضيلة التضحية 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أخي تحر الأمل  واطرد التشاؤم ، واحرص على أن تكون نفسك جميلة ، وأن ترى من زاوية كلها بشرى وظنون خيِّرة ، فلن تجد غير هذا ؛ فقد قيل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هذا الشاكي وما بك داء      كيف تغدو إذا غدوت  عليلا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 شر النفوس في الأرض نفس      تتوقى قبل الرحيل الرحيلا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ترى الشوك  في الورود وتعمى    أن ترى فوقها الندى إكليلا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ذي نفسه بغير جمالٍ       لا يرى في الكون شيئاً جميلا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هذا الشاكي وما بك داء       كن جميلا  ترى الوجود جميلا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تحلى المرء بحس الظن ، ويتجمل بالتفاؤل ، غير أنه لا يركب مطية الأمل دون أن يَجِدَّ في سعيه ، أو أن يثابرَ في نيل مبتغاه ، فلا تدرك الأمور إلا بالإصرار وكثرة المحاولة  والتصبر والجد والتخطيط الجيد ، والسهر على بلوغ الغايات ، فإذا نسيت كل هذا فتذكر قول الشاعر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قدر الجد تكتسب المعالي       ومن طلب العلا سهر الليالي</w:t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ومن طلب العلا من غير كدٍ     أضاع العمر في طلب المح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إذا تساوى كلامك وصمتك فقدم الصمت ، </w:t>
      </w:r>
      <w:r>
        <w:rPr>
          <w:b/>
          <w:b/>
          <w:bCs/>
          <w:sz w:val="32"/>
          <w:sz w:val="32"/>
          <w:szCs w:val="32"/>
          <w:rtl w:val="true"/>
        </w:rPr>
        <w:t>فبكثرة الصمت  تكون الهيبة</w:t>
      </w:r>
      <w:r>
        <w:rPr>
          <w:sz w:val="32"/>
          <w:sz w:val="32"/>
          <w:szCs w:val="32"/>
          <w:rtl w:val="true"/>
        </w:rPr>
        <w:t xml:space="preserve"> ، وحاذر أن يأخذك الجزع في مصابك أياً كان ؛ فكل ذلك من قضاءٍ كتبه الله عليك ،  وبه الخير الكثير ، ولربما رأيت مكروهاً  وأعقبه خيرٌ كثير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َجري الأَمور عَلى حُكم القَضاء وَفي   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طيّ الحَوادِث مَحبوبٌ وَمَكروهُ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َرُبّما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 سَرَّن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ما بِتّ 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أَحذَرهُ  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وَرُبَّما ساءَني ما بتُّ أَرج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الحكمة ضالة المؤمن ، ولكن متى تكون الحكمة ، </w:t>
      </w:r>
      <w:r>
        <w:rPr>
          <w:b/>
          <w:b/>
          <w:bCs/>
          <w:sz w:val="32"/>
          <w:sz w:val="32"/>
          <w:szCs w:val="32"/>
          <w:rtl w:val="true"/>
        </w:rPr>
        <w:t>تسعة أعشار الحكمة  أن يكون الإنسان حكيماً في الوقت المناسب</w:t>
      </w:r>
      <w:r>
        <w:rPr>
          <w:sz w:val="32"/>
          <w:sz w:val="32"/>
          <w:szCs w:val="32"/>
          <w:rtl w:val="true"/>
        </w:rPr>
        <w:t xml:space="preserve"> ، ولكل شيء آفة  وآفة العلم الغرور ، وبغالب الأمور سوس ، </w:t>
      </w:r>
      <w:r>
        <w:rPr>
          <w:b/>
          <w:b/>
          <w:bCs/>
          <w:sz w:val="32"/>
          <w:sz w:val="32"/>
          <w:szCs w:val="32"/>
          <w:rtl w:val="true"/>
        </w:rPr>
        <w:t>التشاؤم سوس الذكاء</w:t>
      </w:r>
      <w:r>
        <w:rPr>
          <w:sz w:val="32"/>
          <w:sz w:val="32"/>
          <w:szCs w:val="32"/>
          <w:rtl w:val="true"/>
        </w:rPr>
        <w:t xml:space="preserve"> ، وإذا أردت أن تنتصر فانتصر على نفسك أولاً بعدم ظلمك غيرك ؛ فقد قيل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علمت كيف أكون مظلوماً فانتصرت</w:t>
      </w:r>
      <w:r>
        <w:rPr>
          <w:sz w:val="32"/>
          <w:sz w:val="32"/>
          <w:szCs w:val="32"/>
          <w:rtl w:val="true"/>
        </w:rPr>
        <w:t xml:space="preserve"> ، فإذا انتصرت لا تتكبر، بل اجعل التواضع مسلكك في أمورك كلها ،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واضع لا يزيد العبد إلا رفعة  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sz w:val="32"/>
          <w:sz w:val="32"/>
          <w:szCs w:val="32"/>
          <w:rtl w:val="true"/>
        </w:rPr>
        <w:t>لا أعظم من قلب نزيه متواضع</w:t>
      </w:r>
      <w:r>
        <w:rPr>
          <w:sz w:val="32"/>
          <w:sz w:val="32"/>
          <w:szCs w:val="32"/>
          <w:rtl w:val="true"/>
        </w:rPr>
        <w:t xml:space="preserve"> ،  ولا يأتي الكبر والترفع على الناس إلا من جهل ، </w:t>
      </w:r>
      <w:r>
        <w:rPr>
          <w:b/>
          <w:b/>
          <w:bCs/>
          <w:sz w:val="32"/>
          <w:sz w:val="32"/>
          <w:szCs w:val="32"/>
          <w:rtl w:val="true"/>
        </w:rPr>
        <w:t>فالجهل مصيبة</w:t>
      </w:r>
      <w:r>
        <w:rPr>
          <w:sz w:val="32"/>
          <w:sz w:val="32"/>
          <w:szCs w:val="32"/>
          <w:rtl w:val="true"/>
        </w:rPr>
        <w:t xml:space="preserve"> ، فإياك أن  يصفك الناس بالجهل و الصغر  ، </w:t>
      </w:r>
      <w:r>
        <w:rPr>
          <w:b/>
          <w:b/>
          <w:bCs/>
          <w:sz w:val="32"/>
          <w:sz w:val="32"/>
          <w:szCs w:val="32"/>
          <w:rtl w:val="true"/>
        </w:rPr>
        <w:t>والجهل مطية ، من ركبها ذل ومن صحبها ضل</w:t>
      </w:r>
      <w:r>
        <w:rPr>
          <w:sz w:val="32"/>
          <w:sz w:val="32"/>
          <w:szCs w:val="32"/>
          <w:rtl w:val="true"/>
        </w:rPr>
        <w:t xml:space="preserve">   ، </w:t>
      </w:r>
      <w:r>
        <w:rPr>
          <w:b/>
          <w:b/>
          <w:bCs/>
          <w:sz w:val="32"/>
          <w:sz w:val="32"/>
          <w:szCs w:val="32"/>
          <w:rtl w:val="true"/>
        </w:rPr>
        <w:t>والجهل موت 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كن جواداً تغنم بمحبة الناس ، وإياك والبخل فإنه منقصة للرجل ،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الجُود محبَّة والبُخْل مَبْغضة</w:t>
      </w:r>
      <w:r>
        <w:rPr>
          <w:b/>
          <w:b/>
          <w:bCs/>
          <w:sz w:val="32"/>
          <w:sz w:val="32"/>
          <w:szCs w:val="32"/>
          <w:rtl w:val="true"/>
        </w:rPr>
        <w:t xml:space="preserve"> ، </w:t>
      </w:r>
      <w:r>
        <w:rPr>
          <w:sz w:val="32"/>
          <w:sz w:val="32"/>
          <w:szCs w:val="32"/>
          <w:rtl w:val="true"/>
        </w:rPr>
        <w:t xml:space="preserve">واعمل بكل جوارحك ، وتحرى الدقة والإتقان ، إن الله يحب إذا عمل أحدكم عملاً أن يتقنه ، فلا  يكفي عمل اليد بغير العقل  ، ولا يكفي عمل العقل بغير القلب ؛ </w:t>
      </w:r>
      <w:r>
        <w:rPr>
          <w:b/>
          <w:b/>
          <w:bCs/>
          <w:sz w:val="32"/>
          <w:sz w:val="32"/>
          <w:szCs w:val="32"/>
          <w:rtl w:val="true"/>
        </w:rPr>
        <w:t>فالحرفي يعمل بيده  ، والمهني يعمل بعقله ، والفنان يعمل بقلبه وعقله ويده</w:t>
      </w:r>
      <w:r>
        <w:rPr>
          <w:sz w:val="32"/>
          <w:sz w:val="32"/>
          <w:szCs w:val="32"/>
          <w:rtl w:val="true"/>
        </w:rPr>
        <w:t xml:space="preserve"> ، وما العمل إلا طريقاً نتخذه وصولاً  إلى السعادة  ، </w:t>
      </w:r>
      <w:r>
        <w:rPr>
          <w:b/>
          <w:b/>
          <w:bCs/>
          <w:sz w:val="32"/>
          <w:sz w:val="32"/>
          <w:szCs w:val="32"/>
          <w:rtl w:val="true"/>
        </w:rPr>
        <w:t>فالحكمة اكتشاف مفاتيح السعادة</w:t>
      </w:r>
      <w:r>
        <w:rPr>
          <w:sz w:val="32"/>
          <w:sz w:val="32"/>
          <w:szCs w:val="32"/>
          <w:rtl w:val="true"/>
        </w:rPr>
        <w:t xml:space="preserve"> ، واعلم أنه الحياة  هي السعادة ، ولكن أي حياة ، وما هي الحياة التي  بمعنى السعادة  ، تذكر أنه </w:t>
      </w:r>
      <w:r>
        <w:rPr>
          <w:b/>
          <w:b/>
          <w:bCs/>
          <w:sz w:val="32"/>
          <w:sz w:val="32"/>
          <w:szCs w:val="32"/>
          <w:rtl w:val="true"/>
        </w:rPr>
        <w:t xml:space="preserve">إذا كان للحياة معنى فإن للسعادة وجود </w:t>
      </w:r>
      <w:r>
        <w:rPr>
          <w:sz w:val="32"/>
          <w:sz w:val="32"/>
          <w:szCs w:val="32"/>
          <w:rtl w:val="true"/>
        </w:rPr>
        <w:t xml:space="preserve">،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زيزي خير ركاب المرء حكمته ونيته ، </w:t>
      </w:r>
      <w:r>
        <w:rPr>
          <w:b/>
          <w:b/>
          <w:bCs/>
          <w:sz w:val="32"/>
          <w:sz w:val="32"/>
          <w:szCs w:val="32"/>
          <w:rtl w:val="true"/>
        </w:rPr>
        <w:t>فالحكمة ضالة المؤمن يأخذها ممن سمعها ولا يبالي من أي وعاء خرجت</w:t>
      </w:r>
      <w:r>
        <w:rPr>
          <w:sz w:val="32"/>
          <w:sz w:val="32"/>
          <w:szCs w:val="32"/>
          <w:rtl w:val="true"/>
        </w:rPr>
        <w:t xml:space="preserve"> ، ومن الحكمة أن تحافظ على نفسك باحترامها كي يحترمها الآخرين ؛ </w:t>
      </w:r>
      <w:r>
        <w:rPr>
          <w:b/>
          <w:b/>
          <w:bCs/>
          <w:sz w:val="32"/>
          <w:sz w:val="32"/>
          <w:szCs w:val="32"/>
          <w:rtl w:val="true"/>
        </w:rPr>
        <w:t>حين تفقد احترامك لنفسك  يكون من الصعب على الآخرين  أن يحترموك</w:t>
      </w:r>
      <w:r>
        <w:rPr>
          <w:sz w:val="32"/>
          <w:sz w:val="32"/>
          <w:szCs w:val="32"/>
          <w:rtl w:val="true"/>
        </w:rPr>
        <w:t xml:space="preserve"> ، وتحري الصدق أمر مطلوب في كل الشؤون ، فابتعد عن الكذب ، ولو كنت تاجراً فاعلم بأنه قد </w:t>
      </w:r>
      <w:r>
        <w:rPr>
          <w:b/>
          <w:b/>
          <w:bCs/>
          <w:sz w:val="32"/>
          <w:sz w:val="32"/>
          <w:szCs w:val="32"/>
          <w:rtl w:val="true"/>
        </w:rPr>
        <w:t>خاب وخسر المنفق سلعته بالحلف الكاذب</w:t>
      </w:r>
      <w:r>
        <w:rPr>
          <w:sz w:val="32"/>
          <w:sz w:val="32"/>
          <w:szCs w:val="32"/>
          <w:rtl w:val="true"/>
        </w:rPr>
        <w:t xml:space="preserve"> ، والنجاح يأتي خطوة بخطوة ، غير أن </w:t>
      </w:r>
      <w:r>
        <w:rPr>
          <w:b/>
          <w:b/>
          <w:bCs/>
          <w:sz w:val="32"/>
          <w:sz w:val="32"/>
          <w:szCs w:val="32"/>
          <w:rtl w:val="true"/>
        </w:rPr>
        <w:t>الخطوة الأولى لتحقيق النجاح هي الاستيقاظ من الأحلام</w:t>
      </w:r>
      <w:r>
        <w:rPr>
          <w:sz w:val="32"/>
          <w:sz w:val="32"/>
          <w:szCs w:val="32"/>
          <w:rtl w:val="true"/>
        </w:rPr>
        <w:t xml:space="preserve"> ، وكن ثابت الخطى وتيقن أن ثمة </w:t>
      </w:r>
      <w:r>
        <w:rPr>
          <w:b/>
          <w:b/>
          <w:bCs/>
          <w:sz w:val="32"/>
          <w:sz w:val="32"/>
          <w:szCs w:val="32"/>
          <w:rtl w:val="true"/>
        </w:rPr>
        <w:t>خطوة واحدة بين النصر والخذلان</w:t>
      </w:r>
      <w:r>
        <w:rPr>
          <w:sz w:val="32"/>
          <w:sz w:val="32"/>
          <w:szCs w:val="32"/>
          <w:rtl w:val="true"/>
        </w:rPr>
        <w:t xml:space="preserve"> ، واعلم أن الكيس لا يخطو خطوة إلا أن تكون على نهجٍ لا يخالطه ريب ، </w:t>
      </w:r>
      <w:r>
        <w:rPr>
          <w:b/>
          <w:b/>
          <w:bCs/>
          <w:sz w:val="32"/>
          <w:sz w:val="32"/>
          <w:szCs w:val="32"/>
          <w:rtl w:val="true"/>
        </w:rPr>
        <w:t>خير الرجال من تقيد بأحكام النبوة ،</w:t>
      </w:r>
      <w:r>
        <w:rPr>
          <w:sz w:val="32"/>
          <w:sz w:val="32"/>
          <w:szCs w:val="32"/>
          <w:rtl w:val="true"/>
        </w:rPr>
        <w:t xml:space="preserve">واستمع لناصحك بتأنٍ وروية  ، </w:t>
      </w:r>
      <w:r>
        <w:rPr>
          <w:b/>
          <w:b/>
          <w:bCs/>
          <w:sz w:val="32"/>
          <w:sz w:val="32"/>
          <w:szCs w:val="32"/>
          <w:rtl w:val="true"/>
        </w:rPr>
        <w:t xml:space="preserve">فالدين النصيحة </w:t>
      </w:r>
      <w:r>
        <w:rPr>
          <w:sz w:val="32"/>
          <w:sz w:val="32"/>
          <w:szCs w:val="32"/>
          <w:rtl w:val="true"/>
        </w:rPr>
        <w:t xml:space="preserve">، والتريث مطلوب ؛إذ </w:t>
      </w:r>
      <w:r>
        <w:rPr>
          <w:b/>
          <w:b/>
          <w:bCs/>
          <w:sz w:val="32"/>
          <w:sz w:val="32"/>
          <w:szCs w:val="32"/>
          <w:rtl w:val="true"/>
        </w:rPr>
        <w:t>خير للمرء أن يقال عنه جبانا من أن يكون متهوراَ</w:t>
      </w:r>
      <w:r>
        <w:rPr>
          <w:sz w:val="32"/>
          <w:sz w:val="32"/>
          <w:szCs w:val="32"/>
          <w:rtl w:val="true"/>
        </w:rPr>
        <w:t xml:space="preserve"> ، على أن المرء يجب أن يكون شجاعاً ، فالشجاعة  تاج تتزين به هامات الرجال وتتشرف به قلوبهم ، </w:t>
      </w:r>
      <w:r>
        <w:rPr>
          <w:b/>
          <w:b/>
          <w:bCs/>
          <w:sz w:val="32"/>
          <w:sz w:val="32"/>
          <w:szCs w:val="32"/>
          <w:rtl w:val="true"/>
        </w:rPr>
        <w:t xml:space="preserve">الشجاعة عزيزة يضعها الله فيمن شاء من عباده ، إن الله يحب الشجاعة ولو على قتل حية  ، </w:t>
      </w:r>
      <w:r>
        <w:rPr>
          <w:sz w:val="32"/>
          <w:sz w:val="32"/>
          <w:szCs w:val="32"/>
          <w:rtl w:val="true"/>
        </w:rPr>
        <w:t xml:space="preserve">فالزمها </w:t>
      </w:r>
      <w:r>
        <w:rPr>
          <w:b/>
          <w:b/>
          <w:bCs/>
          <w:sz w:val="32"/>
          <w:sz w:val="32"/>
          <w:szCs w:val="32"/>
          <w:rtl w:val="true"/>
        </w:rPr>
        <w:t xml:space="preserve">   دائماً يقف الحق بجانب الشجعان</w:t>
      </w:r>
      <w:r>
        <w:rPr>
          <w:sz w:val="32"/>
          <w:sz w:val="32"/>
          <w:szCs w:val="32"/>
          <w:rtl w:val="true"/>
        </w:rPr>
        <w:t xml:space="preserve"> ؛ لأن الشجاع لا يحتاج لأن يفعل ما يثبت به شجاعته من ظلمٍ أو نحوه ، </w:t>
      </w:r>
      <w:r>
        <w:rPr>
          <w:b/>
          <w:b/>
          <w:bCs/>
          <w:sz w:val="32"/>
          <w:sz w:val="32"/>
          <w:szCs w:val="32"/>
          <w:rtl w:val="true"/>
        </w:rPr>
        <w:t>والرجل الذي توفرت فيه الشجاعة بلا استقامة لا يعدو  أن يكون  قاطع طريق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إذا امتطيت الشجاعة فعليك الحذر ؛ </w:t>
      </w:r>
      <w:r>
        <w:rPr>
          <w:b/>
          <w:b/>
          <w:bCs/>
          <w:sz w:val="32"/>
          <w:sz w:val="32"/>
          <w:szCs w:val="32"/>
          <w:rtl w:val="true"/>
        </w:rPr>
        <w:t>الشجاعة بلا حذر  حصان أعمى</w:t>
      </w:r>
      <w:r>
        <w:rPr>
          <w:sz w:val="32"/>
          <w:sz w:val="32"/>
          <w:szCs w:val="32"/>
          <w:rtl w:val="true"/>
        </w:rPr>
        <w:t xml:space="preserve"> ،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وأمامك أمر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ما أن تكون ذا عقل ولربما أعياك بالتفكر ونحوه ، أو أخو جهالة ووصب يصيبك بغياب العقل ، قيل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ذو العَقلِ يَشقى في النَعيمِ بِعَقلِهِ       وَأَخو الجَهالَةِ في الشَقاوَةِ يَنعَمُ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من مساوئ غياب العقل أو نقصه فساد الذوق ، </w:t>
      </w:r>
      <w:r>
        <w:rPr>
          <w:b/>
          <w:b/>
          <w:bCs/>
          <w:sz w:val="32"/>
          <w:sz w:val="32"/>
          <w:szCs w:val="32"/>
          <w:rtl w:val="true"/>
        </w:rPr>
        <w:t>والذوق السيئ يقود إلى المكاره</w:t>
      </w:r>
      <w:r>
        <w:rPr>
          <w:sz w:val="32"/>
          <w:sz w:val="32"/>
          <w:szCs w:val="32"/>
          <w:rtl w:val="true"/>
        </w:rPr>
        <w:t xml:space="preserve"> ، وإياك والجزع إذا تأخر الرزق ، فما دمت حياً فسيرزقك الله من حيث تدري أو لا تدري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رِزقُ لا تَكمَد عَلَيهِ فَإِنَّهُ       يَأتي وَلَم تَبعَث إِلَيهِ رَسولا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يتأنى كلٌ في قضاء أموره  بحيث لا يجعل العجلة تغلب عليه فيفسد عمله ، وليترفق في طلب أموره وشؤونه ومواقفه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رِفقُ يُمنٌ وَالأَناةُ سَعادَةٌ       فَتَأَنَّ في أَمرٍ تُلاقِ نَجاحا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رفقُ يمنٌ وخير القول أصدقه       وكثرة المزح مفتاح العداواتِ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ثمة فلسفة إذا ما عقلها  المرء لم تغب عنه السعادة ولم يعجزه نأيها ونفورها ، فعلى المرء أن يطلب السعادة حيث البؤس ، وليحذر من البؤس في رحم البهجة ، </w:t>
      </w:r>
      <w:r>
        <w:rPr>
          <w:b/>
          <w:b/>
          <w:bCs/>
          <w:sz w:val="32"/>
          <w:sz w:val="32"/>
          <w:szCs w:val="32"/>
          <w:rtl w:val="true"/>
        </w:rPr>
        <w:t xml:space="preserve">فالسعادة تولد في البؤس  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والبؤس يختبئ في السعادة</w:t>
      </w:r>
      <w:r>
        <w:rPr>
          <w:sz w:val="32"/>
          <w:sz w:val="32"/>
          <w:szCs w:val="32"/>
          <w:rtl w:val="true"/>
        </w:rPr>
        <w:t xml:space="preserve"> ، وعلى المرء أيضاً أن لا يسلم  عقله لأفضل ظن ، ويترك ما يوقظ حدسه وتخمينه وفطنته ، عليه أن يشك ، </w:t>
      </w:r>
      <w:r>
        <w:rPr>
          <w:b/>
          <w:b/>
          <w:bCs/>
          <w:sz w:val="32"/>
          <w:sz w:val="32"/>
          <w:szCs w:val="32"/>
          <w:rtl w:val="true"/>
        </w:rPr>
        <w:t xml:space="preserve">الشك داء 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لكنه قد يعلم  حكمة</w:t>
      </w:r>
      <w:r>
        <w:rPr>
          <w:sz w:val="32"/>
          <w:sz w:val="32"/>
          <w:szCs w:val="32"/>
          <w:rtl w:val="true"/>
        </w:rPr>
        <w:t xml:space="preserve"> ، وتصبر فإن </w:t>
      </w:r>
      <w:r>
        <w:rPr>
          <w:b/>
          <w:b/>
          <w:bCs/>
          <w:sz w:val="32"/>
          <w:sz w:val="32"/>
          <w:szCs w:val="32"/>
          <w:rtl w:val="true"/>
        </w:rPr>
        <w:t>الصبر والمثابرة يولدان العجائب</w:t>
      </w:r>
      <w:r>
        <w:rPr>
          <w:sz w:val="32"/>
          <w:sz w:val="32"/>
          <w:szCs w:val="32"/>
          <w:rtl w:val="true"/>
        </w:rPr>
        <w:t xml:space="preserve"> ، واعلم أن </w:t>
      </w:r>
      <w:r>
        <w:rPr>
          <w:b/>
          <w:b/>
          <w:bCs/>
          <w:sz w:val="32"/>
          <w:sz w:val="32"/>
          <w:szCs w:val="32"/>
          <w:rtl w:val="true"/>
        </w:rPr>
        <w:t xml:space="preserve">الصبر صبران 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صبر على ما تكره ، وصبر على ما تحب</w:t>
      </w:r>
      <w:r>
        <w:rPr>
          <w:sz w:val="32"/>
          <w:sz w:val="32"/>
          <w:szCs w:val="32"/>
          <w:rtl w:val="true"/>
        </w:rPr>
        <w:t xml:space="preserve"> ،وقيل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ا تَجزَعَنَّ إِذا نابَتكَ نائِبَةٌ       واصبر ففي الصّبر عند الضّيقِ متَّسع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 الكريمَ إذا نابتهُ نائبةٌ       لَم يَبدُ مِنهُ عَلى عِلّاتِهِ الهَلَعُ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حذر أخي من صحبة الجاهل ، فهو لا يقودك لأمر  هو خير لك ، </w:t>
      </w:r>
      <w:r>
        <w:rPr>
          <w:b/>
          <w:b/>
          <w:bCs/>
          <w:sz w:val="32"/>
          <w:sz w:val="32"/>
          <w:szCs w:val="32"/>
          <w:rtl w:val="true"/>
        </w:rPr>
        <w:t>صحبة الجاهل شؤم</w:t>
      </w:r>
      <w:r>
        <w:rPr>
          <w:sz w:val="32"/>
          <w:sz w:val="32"/>
          <w:szCs w:val="32"/>
          <w:rtl w:val="true"/>
        </w:rPr>
        <w:t xml:space="preserve"> ، واعمل على أن تصون نفسك وتقلب أمورها  يميناً وشمالاً كي  يكتنفها الحق والأمن ، وإذا لم تفعل فلا تلم غيرك فالنفس أنت مسؤول عنها وبيدك رقيها وانحطاطها وأينما تضع نفسك تجدها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صُنِ النَفسَ وَاِحمِلها عَلى ما يزيِنُها    تَعِش سالِماً وَالقَولُ فيكَ جَميلُ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إن تملكتك  عادات أو ورثتها فاعمل جاهداً على التخلص منها ، وما من أحدٍ إلا له عادات ، حسنها يعتز به ويعلي شانه ، وسيئها يعيبه ويدني مكانه ، فأعمل عقلك في عاداتك ؛ </w:t>
      </w:r>
      <w:r>
        <w:rPr>
          <w:b/>
          <w:b/>
          <w:bCs/>
          <w:sz w:val="32"/>
          <w:sz w:val="32"/>
          <w:szCs w:val="32"/>
          <w:rtl w:val="true"/>
        </w:rPr>
        <w:t>العادات قاهرة فمن اعتاد على شيء في السر فضحه في العلانية</w:t>
      </w:r>
      <w:r>
        <w:rPr>
          <w:sz w:val="32"/>
          <w:sz w:val="32"/>
          <w:szCs w:val="32"/>
          <w:rtl w:val="true"/>
        </w:rPr>
        <w:t xml:space="preserve"> ، واطلب الحكمة دائماً ، وظن نفسك أنك مفتقدها ؛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اقل يجاهد في طلب الحكمة  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الجاهل يظن أنه وجدها</w:t>
      </w:r>
      <w:r>
        <w:rPr>
          <w:sz w:val="32"/>
          <w:sz w:val="32"/>
          <w:szCs w:val="32"/>
          <w:rtl w:val="true"/>
        </w:rPr>
        <w:t xml:space="preserve"> ، وعين الحكمة أن يحفظ الإنسان  نفسه ويعزها ، </w:t>
      </w:r>
      <w:r>
        <w:rPr>
          <w:b/>
          <w:b/>
          <w:bCs/>
          <w:sz w:val="32"/>
          <w:sz w:val="32"/>
          <w:szCs w:val="32"/>
          <w:rtl w:val="true"/>
        </w:rPr>
        <w:t>عز الرجل استغناؤه عن الناس</w:t>
      </w:r>
      <w:r>
        <w:rPr>
          <w:sz w:val="32"/>
          <w:sz w:val="32"/>
          <w:szCs w:val="32"/>
          <w:rtl w:val="true"/>
        </w:rPr>
        <w:t xml:space="preserve"> ، وهذا يتطلب منك الجهد الكبير ، غير أن الثمرة أكبر ، </w:t>
      </w:r>
      <w:r>
        <w:rPr>
          <w:b/>
          <w:b/>
          <w:bCs/>
          <w:sz w:val="32"/>
          <w:sz w:val="32"/>
          <w:szCs w:val="32"/>
          <w:rtl w:val="true"/>
        </w:rPr>
        <w:t>على قدر الحاجة يكون التعب</w:t>
      </w:r>
      <w:r>
        <w:rPr>
          <w:sz w:val="32"/>
          <w:sz w:val="32"/>
          <w:szCs w:val="32"/>
          <w:rtl w:val="true"/>
        </w:rPr>
        <w:t xml:space="preserve"> ، ولا تتخيل أن التعب للجسد ، فتعب العقل أكبر ، </w:t>
      </w:r>
      <w:r>
        <w:rPr>
          <w:b/>
          <w:b/>
          <w:bCs/>
          <w:sz w:val="32"/>
          <w:sz w:val="32"/>
          <w:szCs w:val="32"/>
          <w:rtl w:val="true"/>
        </w:rPr>
        <w:t>عظمة الإنسان في فكره</w:t>
      </w:r>
      <w:r>
        <w:rPr>
          <w:sz w:val="32"/>
          <w:sz w:val="32"/>
          <w:szCs w:val="32"/>
          <w:rtl w:val="true"/>
        </w:rPr>
        <w:t xml:space="preserve"> لا في جسمه ، فمرن عقلك على التبحر في خيالات الكون  وعوالم الدنا وخفاياها ، وافتح له على العالم نافذة وافتح للعالم في عقلك نافذةً يتعشق نور الكون مع شذرات عقلك ، </w:t>
      </w:r>
      <w:r>
        <w:rPr>
          <w:b/>
          <w:b/>
          <w:bCs/>
          <w:sz w:val="32"/>
          <w:sz w:val="32"/>
          <w:szCs w:val="32"/>
          <w:rtl w:val="true"/>
        </w:rPr>
        <w:t>عقلك كالمظلة لا يعمل إلا إذا انفتح</w:t>
      </w:r>
      <w:r>
        <w:rPr>
          <w:sz w:val="32"/>
          <w:sz w:val="32"/>
          <w:szCs w:val="32"/>
          <w:rtl w:val="true"/>
        </w:rPr>
        <w:t xml:space="preserve"> ، وحرر عقلك على قرطاس فيكتب لك من الحرف مدينة ، ومن الكلمة عالم ، ومن الجملة كون ، ومن الكتاب عقل ، عندها تكون قد ملكت زمام  العقل ، </w:t>
      </w:r>
      <w:r>
        <w:rPr>
          <w:b/>
          <w:b/>
          <w:bCs/>
          <w:sz w:val="32"/>
          <w:sz w:val="32"/>
          <w:szCs w:val="32"/>
          <w:rtl w:val="true"/>
        </w:rPr>
        <w:t>عقول الناس مدونة في أطراف أق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إذا ما نظر الرائي منا  إلى نفسه فلن تغفل عينه عن عيب بها ، غير أنه لا يظهر أحياناً لأعين الناس ، </w:t>
      </w:r>
      <w:r>
        <w:rPr>
          <w:b/>
          <w:b/>
          <w:bCs/>
          <w:sz w:val="32"/>
          <w:sz w:val="32"/>
          <w:szCs w:val="32"/>
          <w:rtl w:val="true"/>
        </w:rPr>
        <w:t xml:space="preserve">عيبك مستور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ما أسعد حظك</w:t>
      </w:r>
      <w:r>
        <w:rPr>
          <w:sz w:val="32"/>
          <w:sz w:val="32"/>
          <w:szCs w:val="32"/>
          <w:rtl w:val="true"/>
        </w:rPr>
        <w:t xml:space="preserve"> ، وما لك أخي القارئ من بدٍ في محك الحياة ، حلوها ومرها ، وبيدك الأمر ، فكيف تمهد لها تجد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علم أنه ما أتت الدنيا طيعة لأحد ، فلابد من التضحية والفداء والمثابرة وقوة الإرادة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غَلَتِ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حَيَاةُ فَإِنْ تُرِدْهَا حُرَّةً       كُنْ مِنْ أُبَاةِ الضَّيْمِ وَالشُّجْعَانِ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َاقْحَمْ وَزَا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>ِمْ وَاتَّخِذْ لَكَ حَيِّزاً       تَحْم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يَوْمَ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كَرِيهَةٍ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َطِعَانِ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ا خيار ثالث للأنفس الأبية فإما حياة  كما تريدها هي أو الموت فخو أكرم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فأما حياة </w:t>
      </w:r>
      <w:r>
        <w:rPr>
          <w:b/>
          <w:bCs/>
          <w:sz w:val="32"/>
          <w:szCs w:val="32"/>
          <w:rtl w:val="true"/>
        </w:rPr>
        <w:t xml:space="preserve">......            </w:t>
      </w:r>
      <w:r>
        <w:rPr>
          <w:b/>
          <w:b/>
          <w:bCs/>
          <w:sz w:val="32"/>
          <w:sz w:val="32"/>
          <w:szCs w:val="32"/>
          <w:rtl w:val="true"/>
        </w:rPr>
        <w:t>وأما الفناء أشرف للبشر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السعي إلى العلم من أجل الفضائل ، ولا سيما التفقه في الدين ، فمن أراد الله به خيراً يفقهه في الدين ، </w:t>
      </w:r>
      <w:r>
        <w:rPr>
          <w:b/>
          <w:b/>
          <w:bCs/>
          <w:sz w:val="32"/>
          <w:sz w:val="32"/>
          <w:szCs w:val="32"/>
          <w:rtl w:val="true"/>
        </w:rPr>
        <w:t>وفقيه واحد أشد على الشيطان من ألف عابد</w:t>
      </w:r>
      <w:r>
        <w:rPr>
          <w:sz w:val="32"/>
          <w:sz w:val="32"/>
          <w:szCs w:val="32"/>
          <w:rtl w:val="true"/>
        </w:rPr>
        <w:t xml:space="preserve"> ، وتخير أهل النصح ، فإن النصيحة فن يهبه الله لبعض عباده ، كما وهب لبعضهم العقل دون فضيلة النصح ، ولربما اجتمعا النصح والعقل عند واحدٍ فتجب طاعته ، إذ إن بعض الناصحين لا ينصحك بمعروف ، وبعض العاقلين لا يوفق في نصحك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َما كُلُّ ذي لُبٍّ بِمؤتيكَ نُصحَهُ       وَما كُلُّ مؤتٍ نَصحَهُ بِلبيبِ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َلَكِن إِذا ما استَجمَعا عِندَ واحِدٍ       فَحقٌّ لَهُ مِن طاعَةٍ بِنَصيبِ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ليستجمع كل منا قوته وشدته ، ولكن ربما رجعت عليه هذه القوة بالتحطم ، فليست كل القوة شدة ؛ </w:t>
      </w:r>
      <w:r>
        <w:rPr>
          <w:b/>
          <w:b/>
          <w:bCs/>
          <w:sz w:val="32"/>
          <w:sz w:val="32"/>
          <w:szCs w:val="32"/>
          <w:rtl w:val="true"/>
        </w:rPr>
        <w:t>قوة الخيزران في  مرونته</w:t>
      </w:r>
      <w:r>
        <w:rPr>
          <w:sz w:val="32"/>
          <w:sz w:val="32"/>
          <w:szCs w:val="32"/>
          <w:rtl w:val="true"/>
        </w:rPr>
        <w:t xml:space="preserve"> ،وقيل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تكن يابساً فتكسر ولا ليناً فتعصر </w:t>
      </w:r>
      <w:r>
        <w:rPr>
          <w:sz w:val="32"/>
          <w:sz w:val="32"/>
          <w:szCs w:val="32"/>
          <w:rtl w:val="true"/>
        </w:rPr>
        <w:t xml:space="preserve">، والكرم خير ما يتصف به المرء ، </w:t>
      </w:r>
      <w:r>
        <w:rPr>
          <w:b/>
          <w:b/>
          <w:bCs/>
          <w:sz w:val="32"/>
          <w:sz w:val="32"/>
          <w:szCs w:val="32"/>
          <w:rtl w:val="true"/>
        </w:rPr>
        <w:t xml:space="preserve">فالكريم يحس نفسه غنياً دائماً  ، </w:t>
      </w:r>
      <w:r>
        <w:rPr>
          <w:sz w:val="32"/>
          <w:sz w:val="32"/>
          <w:szCs w:val="32"/>
          <w:rtl w:val="true"/>
        </w:rPr>
        <w:t xml:space="preserve">ولا مكان للكسل مثل ضعاف الناس ؛ فهو ينمو ويترعرع ، تغذيه أوهام وأماني ،  </w:t>
      </w:r>
      <w:r>
        <w:rPr>
          <w:b/>
          <w:b/>
          <w:bCs/>
          <w:sz w:val="32"/>
          <w:sz w:val="32"/>
          <w:szCs w:val="32"/>
          <w:rtl w:val="true"/>
        </w:rPr>
        <w:t>الكسل ملجأ العقول الضعيفة</w:t>
      </w:r>
      <w:r>
        <w:rPr>
          <w:sz w:val="32"/>
          <w:sz w:val="32"/>
          <w:szCs w:val="32"/>
          <w:rtl w:val="true"/>
        </w:rPr>
        <w:t xml:space="preserve"> ، فاسع لطلب شأنك وتحرر كل دقيقة من الكسل ، واقحم باب الراحة من المشقة  ،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تدرك الراحة إلا بالمشقة </w:t>
      </w:r>
      <w:r>
        <w:rPr>
          <w:sz w:val="32"/>
          <w:sz w:val="32"/>
          <w:szCs w:val="32"/>
          <w:rtl w:val="true"/>
        </w:rPr>
        <w:t xml:space="preserve">، وليكن الرفق واللين ممشاك ، واحرص على أن لا ينطق لسانك إلا حسن الكلام ؛ </w:t>
      </w:r>
      <w:r>
        <w:rPr>
          <w:b/>
          <w:b/>
          <w:bCs/>
          <w:sz w:val="32"/>
          <w:sz w:val="32"/>
          <w:szCs w:val="32"/>
          <w:rtl w:val="true"/>
        </w:rPr>
        <w:t>الكلام الحسن درع</w:t>
      </w:r>
      <w:r>
        <w:rPr>
          <w:sz w:val="32"/>
          <w:sz w:val="32"/>
          <w:szCs w:val="32"/>
          <w:rtl w:val="true"/>
        </w:rPr>
        <w:t xml:space="preserve"> ، هوه يدل على لباقتك وذوقك الرفيع ، ولا يتأى هذا إلا  بشيء لا يكلفك شيئاً ،  وهو الإنصات لكلام غيرك ، </w:t>
      </w:r>
      <w:r>
        <w:rPr>
          <w:b/>
          <w:b/>
          <w:bCs/>
          <w:sz w:val="32"/>
          <w:sz w:val="32"/>
          <w:szCs w:val="32"/>
          <w:rtl w:val="true"/>
        </w:rPr>
        <w:t>كن مستمعاً جيداً لتكون متحدثاً لبقاً</w:t>
      </w:r>
      <w:r>
        <w:rPr>
          <w:sz w:val="32"/>
          <w:sz w:val="32"/>
          <w:szCs w:val="32"/>
          <w:rtl w:val="true"/>
        </w:rPr>
        <w:t xml:space="preserve"> ، وثمة أمر يهد القلوب وهو القلق والجزع على ملمات الأمور ، فعلى الإنسان أن لا يذهب جهده وتفكيره في موقف طارئ أو غير طارئ ؛ لأنه لا يدوم هذا ولا ذاك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ا تَلقَ دَهرَكَ إِلّا غَيرَ مُكتَرِثٍ       مادامَ يَصحَبُ فيهِ روحَكَ البَدَنُ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فَما يَدومُ سُرورُ ما سُرِرتَ بِهِ 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  وَلا يَرُدُّ 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عَلَيكَ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فائِتَ الحَزَنُ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ا تَيأَسَنَّ من اِنفِراجِ شَديدَة       قَد تَنجَلي الغَمَراتِ وَهيَ شَدائِد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َم كُربَة اِقسَمَت اِن لَن تَنقَضي       زالَت وَفَرجُها الجَليلُ الواحِد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كن عفاً في تعاملك أريحياً في مخالطتك ، </w:t>
      </w:r>
      <w:r>
        <w:rPr>
          <w:b/>
          <w:b/>
          <w:bCs/>
          <w:sz w:val="32"/>
          <w:sz w:val="32"/>
          <w:szCs w:val="32"/>
          <w:rtl w:val="true"/>
        </w:rPr>
        <w:t>لا شيء يرفع قدر المرء كالعفة</w:t>
      </w:r>
      <w:r>
        <w:rPr>
          <w:sz w:val="32"/>
          <w:sz w:val="32"/>
          <w:szCs w:val="32"/>
          <w:rtl w:val="true"/>
        </w:rPr>
        <w:t xml:space="preserve">  ، واحذر من أن يجرك لسانٌ بإسلوبه وبراعته ، وليكن عقلك حاضراً ، لا شاكاً في غيرك بل متحفز العقل نافذ البصيرة ، فطن التأمل ، قيل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ا خَيرَ في وُدِّ اِمرِئٍ مُتَمَلِّقٍ       حُلوِ اللِسانِ وَقَلبُهُ يَتَلَّهَبُ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 الإنسان الفطن لا يغيب عنه شيء ، وإن غاب يستدرك أمر ، وإن فاته الاستدراك فتسعفه الحكمة في تناول الأمور ومجابهة الملمات ، وإدراك السؤدد والعلا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ا يُدرِكُ المَجدَ إِلّا سَيِّدٌ فَطِنٌ       لِما يَشُقُّ عَلى الساداتِ فَعّالُ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غير هذا عليه التجمل بالصبر ، وتسهيل الصعب ، وبسط الأمور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أستسهلن الصعب أو أدرك المنى     فما انقادت الآمال إلا  لصابر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يكن أملك أو ما تطمح إليه عالياً ، فإن التعب واحد ، والمشقة نفسها التي  تجابهها في الأمر الصغير هي التي تجابهك في الأمر العظيم ، فليكن طموحك كبيراً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ِذا غامَرتَ في شَرَفٍ مَرومٍ       فَلا تَقنَع بِما دونَ النُجومِ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َطَعمُ المَوتِ في أَمرٍ صَغيرٍ       كَطَعمِ المَوتِ في أَمرٍ عَظيمِ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الإنسان  يبلغ بإرادته الهدف الذي وضعه لنفسه  مهما صعب ، فللإنسان قوة جبارة ومن الله التوفيق والسداد ، </w:t>
      </w:r>
      <w:r>
        <w:rPr>
          <w:b/>
          <w:b/>
          <w:bCs/>
          <w:sz w:val="32"/>
          <w:sz w:val="32"/>
          <w:szCs w:val="32"/>
          <w:rtl w:val="true"/>
        </w:rPr>
        <w:t>لو تعلقت همة أحدكم في الثريا لنالها</w:t>
      </w:r>
      <w:r>
        <w:rPr>
          <w:sz w:val="32"/>
          <w:sz w:val="32"/>
          <w:szCs w:val="32"/>
          <w:rtl w:val="true"/>
        </w:rPr>
        <w:t xml:space="preserve"> ، ولكن يتفاوت الناس في بلوغ مآربهم  وبغيتهم ، ذلك لما للمشقة من وقعٍ على النفس البشرية  ، وعلى بعض الناس فقط الذين نحرص على أن لا نكون منهم ، أولئك الناس هم ضعاف النفوس وصغارها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َولا المَشَقَّةُ سادَ الناسُ كُلُّهُمُ       الجودُ يُفقِرُ وَالإِقدامُ قَتّالُ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هذه هي الحياة ، </w:t>
      </w:r>
      <w:r>
        <w:rPr>
          <w:b/>
          <w:b/>
          <w:bCs/>
          <w:sz w:val="32"/>
          <w:sz w:val="32"/>
          <w:szCs w:val="32"/>
          <w:rtl w:val="true"/>
        </w:rPr>
        <w:t xml:space="preserve">فليس للحياة قيمة إلا إذا وجدنا فيها شيئاًً  نناضل من أجله 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جمل القول أن كل ذلك يتركز في كلمة واحدة ، يضعها كل إنسان نصب عينيه ، وهي الهمة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 الجودُ عَن كَثرَةِ الأَموالِ وَالنَشَبِ    وَلا البَلاغَةُ في الإِكثارِ وَالخُطَبِ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َلا الشَجاعَةُ عَن جِسمٍ وَلا جَلَدٍ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وَلا الإِمارَةُ إِرثٌ عَن أَبٍ فَأَبِ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لكِنَّها هِمَمٌ أَدَّت إِلى رِفَعٍ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وَكُلُّ ذلِكَ طَبعٌ غَيرُ مُكتَسَبِ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َرُبَّ مَحمودِ فِعلٍ ما لَهُ حَسَبٌ       إِلّا صَنايِعُ جاءَتهُ مِن الأَدَبِ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فَجَلَّلَتهُ بِعِزٍّ بَعدَ مَخمَلَةٍ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وَرَتَّبَتهُ مِنَ الإِفضالِ في الرُتَبِ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ليتذكر أحدنا دائماً </w:t>
      </w:r>
      <w:r>
        <w:rPr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 xml:space="preserve">ليس الشديد بالصرعة  </w:t>
      </w:r>
      <w:r>
        <w:rPr>
          <w:b/>
          <w:bCs/>
          <w:sz w:val="32"/>
          <w:szCs w:val="32"/>
          <w:rtl w:val="true"/>
        </w:rPr>
        <w:t>...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على المرء أن يتمهل في أمر جلل ، وهو الحكم على أي شيء ،  </w:t>
      </w:r>
      <w:r>
        <w:rPr>
          <w:b/>
          <w:b/>
          <w:bCs/>
          <w:sz w:val="32"/>
          <w:sz w:val="32"/>
          <w:szCs w:val="32"/>
          <w:rtl w:val="true"/>
        </w:rPr>
        <w:t xml:space="preserve">لأن أندم على العفو خير  من أن أندم على العقوبة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لا تتوانى في تنفيذ شأنك لبلوغ سؤلك ، أو لأسداء معرف أو لدحض مكروه ؛ فلربما سبق عليه أحد فتلوم نفسك على تأخيره ، </w:t>
      </w:r>
      <w:r>
        <w:rPr>
          <w:b/>
          <w:b/>
          <w:bCs/>
          <w:sz w:val="32"/>
          <w:sz w:val="32"/>
          <w:szCs w:val="32"/>
          <w:rtl w:val="true"/>
        </w:rPr>
        <w:t>لكل شيء رأس ، ورأس المعروف تعجيله</w:t>
      </w:r>
      <w:r>
        <w:rPr>
          <w:sz w:val="32"/>
          <w:sz w:val="32"/>
          <w:szCs w:val="32"/>
          <w:rtl w:val="true"/>
        </w:rPr>
        <w:t xml:space="preserve"> ، ولكل شيء عدو </w:t>
      </w:r>
      <w:r>
        <w:rPr>
          <w:b/>
          <w:b/>
          <w:bCs/>
          <w:sz w:val="32"/>
          <w:sz w:val="32"/>
          <w:szCs w:val="32"/>
          <w:rtl w:val="true"/>
        </w:rPr>
        <w:t>وعدو الفن الجهل</w:t>
      </w:r>
      <w:r>
        <w:rPr>
          <w:sz w:val="32"/>
          <w:sz w:val="32"/>
          <w:szCs w:val="32"/>
          <w:rtl w:val="true"/>
        </w:rPr>
        <w:t xml:space="preserve"> ، والنية مطية المؤمن ، والأعمال بالنيات ، والنية أبلغ من العمل ، فلربما تبلغ المقصود بنيتك لا بعملك ، لذا </w:t>
      </w:r>
      <w:r>
        <w:rPr>
          <w:b/>
          <w:b/>
          <w:bCs/>
          <w:sz w:val="32"/>
          <w:sz w:val="32"/>
          <w:szCs w:val="32"/>
          <w:rtl w:val="true"/>
        </w:rPr>
        <w:t>ما أرى عجزاً في البشر كالعجز عن النية</w:t>
      </w:r>
      <w:r>
        <w:rPr>
          <w:sz w:val="32"/>
          <w:sz w:val="32"/>
          <w:szCs w:val="32"/>
          <w:rtl w:val="true"/>
        </w:rPr>
        <w:t xml:space="preserve"> ، وكلٌ ميسر لما خلق له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 كلف الله نَفْساً فوقَ طَاقتها         ولا تَجُود يدٌ إلاّ بما تَجِدُ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لا تجعل الكبر يأخذك عن المشورة جانباً فلا خاب من استشار، </w:t>
      </w:r>
      <w:r>
        <w:rPr>
          <w:b/>
          <w:b/>
          <w:bCs/>
          <w:sz w:val="32"/>
          <w:sz w:val="32"/>
          <w:szCs w:val="32"/>
          <w:rtl w:val="true"/>
        </w:rPr>
        <w:t>ماهلك امرؤ عن مشورة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b/>
          <w:b/>
          <w:bCs/>
          <w:sz w:val="32"/>
          <w:sz w:val="32"/>
          <w:szCs w:val="32"/>
          <w:rtl w:val="true"/>
        </w:rPr>
        <w:t xml:space="preserve">ومن شاور كثر صوابه </w:t>
      </w:r>
      <w:r>
        <w:rPr>
          <w:sz w:val="32"/>
          <w:sz w:val="32"/>
          <w:szCs w:val="32"/>
          <w:rtl w:val="true"/>
        </w:rPr>
        <w:t xml:space="preserve">،  فإذا شاورت عقلك وأهل المشورة فلا تتردد في تفعيل قرارك وتنفيذه ؛ </w:t>
      </w:r>
      <w:r>
        <w:rPr>
          <w:b/>
          <w:b/>
          <w:bCs/>
          <w:sz w:val="32"/>
          <w:sz w:val="32"/>
          <w:szCs w:val="32"/>
          <w:rtl w:val="true"/>
        </w:rPr>
        <w:t>فالمتردد في البدء يتأخر في الوصول</w:t>
      </w:r>
      <w:r>
        <w:rPr>
          <w:sz w:val="32"/>
          <w:sz w:val="32"/>
          <w:szCs w:val="32"/>
          <w:rtl w:val="true"/>
        </w:rPr>
        <w:t xml:space="preserve"> ، ولا تعيقك الصعاب واعلم انك لابد ملاقيها ،  </w:t>
      </w:r>
      <w:r>
        <w:rPr>
          <w:b/>
          <w:b/>
          <w:bCs/>
          <w:sz w:val="32"/>
          <w:sz w:val="32"/>
          <w:szCs w:val="32"/>
          <w:rtl w:val="true"/>
        </w:rPr>
        <w:t>ومتى بلغت المصائب حدها زالت</w:t>
      </w:r>
      <w:r>
        <w:rPr>
          <w:sz w:val="32"/>
          <w:sz w:val="32"/>
          <w:szCs w:val="32"/>
          <w:rtl w:val="true"/>
        </w:rPr>
        <w:t xml:space="preserve"> ، وليس هذا بالتخويف والتشاؤم بل هو  واقع غلب على مجرياتنا ، غير أن </w:t>
      </w:r>
      <w:r>
        <w:rPr>
          <w:b/>
          <w:b/>
          <w:bCs/>
          <w:sz w:val="32"/>
          <w:sz w:val="32"/>
          <w:szCs w:val="32"/>
          <w:rtl w:val="true"/>
        </w:rPr>
        <w:t>المتفائل يجعل الصعاب فرصاً تغت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متصبر حليفه النجاح ؛ </w:t>
      </w:r>
      <w:r>
        <w:rPr>
          <w:b/>
          <w:b/>
          <w:bCs/>
          <w:sz w:val="32"/>
          <w:sz w:val="32"/>
          <w:szCs w:val="32"/>
          <w:rtl w:val="true"/>
        </w:rPr>
        <w:t xml:space="preserve">فمن أسباب النجاح  </w:t>
      </w:r>
      <w:r>
        <w:rPr>
          <w:b/>
          <w:bCs/>
          <w:sz w:val="32"/>
          <w:szCs w:val="32"/>
          <w:rtl w:val="true"/>
        </w:rPr>
        <w:t xml:space="preserve">....  </w:t>
      </w:r>
      <w:r>
        <w:rPr>
          <w:b/>
          <w:b/>
          <w:bCs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جمِّلْ نفسك بالخلق الحسن كما تجمل مظهرك باللباس الحسن ، واحرص على أن تربي ابنك ونفسك التربية المثلى ، وهل أفضل من الأدب الحسن ؛ </w:t>
      </w:r>
      <w:r>
        <w:rPr>
          <w:b/>
          <w:b/>
          <w:bCs/>
          <w:sz w:val="32"/>
          <w:sz w:val="32"/>
          <w:szCs w:val="32"/>
          <w:rtl w:val="true"/>
        </w:rPr>
        <w:t>ما نحل والد ولداً من نحل أفضل من أدب حسن</w:t>
      </w:r>
      <w:r>
        <w:rPr>
          <w:sz w:val="32"/>
          <w:sz w:val="32"/>
          <w:szCs w:val="32"/>
          <w:rtl w:val="true"/>
        </w:rPr>
        <w:t xml:space="preserve"> ، ولربما كانت البسمة مفتاح  لما صعب عليك فتحه ، وعلامة على أدبك الحسن ، وعلى الرغم من هذا نجد أن </w:t>
      </w:r>
      <w:r>
        <w:rPr>
          <w:b/>
          <w:b/>
          <w:bCs/>
          <w:sz w:val="32"/>
          <w:sz w:val="32"/>
          <w:szCs w:val="32"/>
          <w:rtl w:val="true"/>
        </w:rPr>
        <w:t>معظم ابتساماتنا تبدأ بابتسامة شخص آخر</w:t>
      </w:r>
      <w:r>
        <w:rPr>
          <w:sz w:val="32"/>
          <w:sz w:val="32"/>
          <w:szCs w:val="32"/>
          <w:rtl w:val="true"/>
        </w:rPr>
        <w:t xml:space="preserve"> ، فلما لا نكون نحن من يبادر بهذه النعمة ، وقد يقول قائ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تبسم يزيل المهابة فأجبه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جد يكسو الوجه منك مهابة    وكذا التبسم للقلوب ضياها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اجعلن بينهما لنفسك مسلكاً       وانفذ بنفسك من شرور هواها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ربما حال دون التبسم حائل كسوء تفاهم أو نحوه أو وشاية ونحوها ،حينئذٍ لابد  للتسامح من موطئ قدم ، واعلم أن التسامح من السهولة ما يصعب على النفوس أن تبادر به ، إلا النفوس الكبار ،  </w:t>
      </w:r>
      <w:r>
        <w:rPr>
          <w:b/>
          <w:b/>
          <w:bCs/>
          <w:sz w:val="32"/>
          <w:sz w:val="32"/>
          <w:szCs w:val="32"/>
          <w:rtl w:val="true"/>
        </w:rPr>
        <w:t xml:space="preserve">فالنفوس الكبيرة وحدها تعرف  كيف تسامح 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من صلاح الشأن أن يبدأ الإنسان بنفسه قبل غيره ، من تقويم ونقدٍ وتصويب وملاحظة ،فإذا كان هذا فإنه عين الصوا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يل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ا أَيُّها الرَجُلُ المُعَلِّمُ غَيرَهُ       هَلا لِنَفسِكَ كانَ ذا التَعليمُ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بدأ بِنَفسِكَ فانهَها عَن غَيِّها       فَإِذا اِنتَهَت عَنهُ فأنتَ حَكيمُ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َهُناكَ يُقبَلُ ما تَقولُ وَيَهتَدي       بِالقَولِ منك وَينفَعُ التعليمُ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 تَنهَ عَن خُلُقٍ وَتأتيَ مِثلَهُ       عارٌ عَلَيكَ إِذا فعلتَ عَظيمُ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خلع أخي الكريم على نفسك ثوب التجريب وعدم القول إنه ليس بمقدورك فعل هذا أو القيام بذاك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 حدثتك النفس إنك قادر       على ما حوت أيدي الرجال فجرِّبِ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غير أنه لا يتم شيء بغير تخطيط ، لذا نرى الفشل عند بعض الناس ، فهم لا يقصدون الفشل أو يتلذذون به ؛ لا يعقل هذا ، يفشلون في التخطيط السليم ، </w:t>
      </w:r>
      <w:r>
        <w:rPr>
          <w:b/>
          <w:b/>
          <w:bCs/>
          <w:sz w:val="32"/>
          <w:sz w:val="32"/>
          <w:szCs w:val="32"/>
          <w:rtl w:val="true"/>
        </w:rPr>
        <w:t>الناس لا يخططون  من أجل الفشل ولكنهم يفشلون في التخطيط</w:t>
      </w:r>
      <w:r>
        <w:rPr>
          <w:sz w:val="32"/>
          <w:sz w:val="32"/>
          <w:szCs w:val="32"/>
          <w:rtl w:val="true"/>
        </w:rPr>
        <w:t xml:space="preserve"> ، ومن أصول التخطيط والتنفيذ أن لا تجعل التشاؤم يتسرب إلى عقلك مطلقاً ، إذ لا فائدة تروها من وجوده ، فالمتشائم لا ينظر إلا بعين  الفشل والسوء ، وبعين النقيصة ولا يرى من الليل إلا ظلامه ، فلا يرى النجوم والقمر والسمر والهدوء ، فإياك والمتشائم ، واهرب منه ما كان الهروب ممكناً ، والأفضل من الهروب أن تزيل تشاؤمه ما استطعت ، كي ينظر إلى الدنيا بعين الفأل ،قيل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َما اِنتِفاعُ أَخي الدُنيا بِناظِرِهِ       إِذا اِستَوَت عِندَهُ الأَنوارُ وَالظُلَمُ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واجعل أيها القارئ من قطرة الماء مثالاً للتصميم ، فإن </w:t>
      </w:r>
      <w:r>
        <w:rPr>
          <w:b/>
          <w:b/>
          <w:bCs/>
          <w:sz w:val="32"/>
          <w:sz w:val="32"/>
          <w:szCs w:val="32"/>
          <w:rtl w:val="true"/>
        </w:rPr>
        <w:t>نقطة الماء المستمرة تحفر عمق الصخرة</w:t>
      </w:r>
      <w:r>
        <w:rPr>
          <w:sz w:val="32"/>
          <w:sz w:val="32"/>
          <w:szCs w:val="32"/>
          <w:rtl w:val="true"/>
        </w:rPr>
        <w:t xml:space="preserve"> ، فالمثابرة والصبر أمران لا غنى لك عنهما لتحقيق مأربك وتكوين كيانك ، وبناء صرحك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ا نيل المطالب بالتمني     ولكن تؤخذ الدنيا غلابا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ا تعيقك الشدائد والمصاعب عن تحقيق  أمانيك ، كي لا تبقى على هامش الحياة فتكون زائداً على الدنيا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 لا يحبُّ صُعودَ الجبالِ       يَعِشْ أبَدَ الدَّهرِ بَيْنَ الحُفَرْ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ربما يرى بعض الذين تخونهم إرادتهم  وفيصل حزمهم أن القعود عن الحاجات إنما هو عقل وروية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َرى الجُبَناءُ أَنَّ العَجزَ عَقلٌ       وَتِلكَ خَديعَةُ الطَبعِ اللَئيمِ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كل ما يعترض الرجل  يحتاج إلى شجاعة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َكُلُّ شَجاعَةٍ في المَرءِ تُغني       وَلا مِثلَ الشَجاعَةِ في الحَكيمِ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أساس الشجاعة أن يكون المرء ذا تقوى ؛ فقد قيل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تق الله فتقوى الله ما    جاورت قلب امرئ إلا وصل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يس من يقطع طرقاً بطلا    إنما من يتقي الله البطل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ثمة أمر في الأهمية غاية ، وهو الطموح ، فالطموح هو الذي يقودك إلى رتبٍ عليا ، لذا يجب أن يكون القلب بحجم الطموح كما </w:t>
      </w:r>
      <w:r>
        <w:rPr>
          <w:b/>
          <w:b/>
          <w:bCs/>
          <w:sz w:val="32"/>
          <w:sz w:val="32"/>
          <w:szCs w:val="32"/>
          <w:rtl w:val="true"/>
        </w:rPr>
        <w:t xml:space="preserve">ينبغي للطموح أن يكون صلباً  ، 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َإِذا كانَتِ النُفوسُ كِباراً       تَعِبَت في مُرادِها الأَجسامُ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َن كانَ مَرعى عَزمِهِ وَهُمومِهِ       رَوضُ الأَماني لَم يَزَل مَهزولا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يتخلق الإنسان  بأحسن الخلق وأقومه ،ولا خلق كالكرم والجود ، قيل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جود بالنفس إذ ضن البخيل بها     والجود بالنفس أقصى غاية الجود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عمل  على أن يكون لك  موطئ قدم في صنائع المعروف والخير ،ولا تتردد في أمر يقودك إلى المكرمات والإحسان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َن يَفْعل الخيرَ لا يَعْدَم جَوازِيَه         لا يَذْهبُ العُرْفُ بين الله والناس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قيل أيضاً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َنْ كانَ للخَيرِ مَنّاعاً فليسَ لَهُ      على الحَقِيقَةِ إخوانٌ وأخْدانُ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 كله لا يأتي إلا من خلال النفوس السليمة ، والنفوس السليمة لا تكون إلا بالترفع عن النقائص ،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َإِذا النُفوسُ تَطَوَّحَت في لَذَّةٍ       كانَت جِنايَتُها عَلى الأَجسادِ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حفظ اللسان نصف المعروف ، بل المعروف كلهوإذا لم تستطع أن تفيد غيرك بفعلٍ ما فاعمل على إفادته بتركك ما يضره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ِنّا لَفي زَمَنٍ تَركُ القَبيحِ بِهِ       مِن أَكثَرِ الناسِ إِحسانٌ وَإِجمالُ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فعليك بأن تجعل لكل كلمة ميزاناً تمر عليه ، </w:t>
      </w:r>
      <w:r>
        <w:rPr>
          <w:b/>
          <w:b/>
          <w:bCs/>
          <w:sz w:val="32"/>
          <w:sz w:val="32"/>
          <w:szCs w:val="32"/>
          <w:rtl w:val="true"/>
        </w:rPr>
        <w:t>فمقتل الرجل بين فكيه</w:t>
      </w:r>
      <w:r>
        <w:rPr>
          <w:sz w:val="32"/>
          <w:sz w:val="32"/>
          <w:szCs w:val="32"/>
          <w:rtl w:val="true"/>
        </w:rPr>
        <w:t xml:space="preserve"> ،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من كثر كلامه قل احترامه ، </w:t>
      </w:r>
      <w:r>
        <w:rPr>
          <w:sz w:val="32"/>
          <w:sz w:val="32"/>
          <w:szCs w:val="32"/>
          <w:rtl w:val="true"/>
        </w:rPr>
        <w:t xml:space="preserve">والصمت من شيم الأكارم ، فلا يقل أحدنا إلا ما هو خير وصحيح ، </w:t>
      </w:r>
      <w:r>
        <w:rPr>
          <w:b/>
          <w:b/>
          <w:bCs/>
          <w:sz w:val="32"/>
          <w:sz w:val="32"/>
          <w:szCs w:val="32"/>
          <w:rtl w:val="true"/>
        </w:rPr>
        <w:t>من عادتي أن أسكت عما أجهله</w:t>
      </w:r>
      <w:r>
        <w:rPr>
          <w:sz w:val="32"/>
          <w:sz w:val="32"/>
          <w:szCs w:val="32"/>
          <w:rtl w:val="true"/>
        </w:rPr>
        <w:t xml:space="preserve"> ،ومن أروع ما 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أدري،  </w:t>
      </w:r>
      <w:r>
        <w:rPr>
          <w:b/>
          <w:b/>
          <w:bCs/>
          <w:sz w:val="32"/>
          <w:sz w:val="32"/>
          <w:szCs w:val="32"/>
          <w:rtl w:val="true"/>
        </w:rPr>
        <w:t xml:space="preserve">ونصف العلم قول لا أدري   ،   </w:t>
      </w:r>
      <w:r>
        <w:rPr>
          <w:sz w:val="32"/>
          <w:sz w:val="32"/>
          <w:szCs w:val="32"/>
          <w:rtl w:val="true"/>
        </w:rPr>
        <w:t xml:space="preserve">ولتجعل أخي من عاداتك أن لا تشكو لأحدٍ ، فلا مفرج غير الله ، وثمة أشياء يحبب كتمانها  </w:t>
      </w:r>
      <w:r>
        <w:rPr>
          <w:b/>
          <w:b/>
          <w:bCs/>
          <w:sz w:val="32"/>
          <w:sz w:val="32"/>
          <w:szCs w:val="32"/>
          <w:rtl w:val="true"/>
        </w:rPr>
        <w:t>من كنوز البر كتمان المرض والمصائب والصدقة</w:t>
      </w:r>
      <w:r>
        <w:rPr>
          <w:sz w:val="32"/>
          <w:sz w:val="32"/>
          <w:szCs w:val="32"/>
          <w:rtl w:val="true"/>
        </w:rPr>
        <w:t xml:space="preserve"> ، والهموم لا تدوم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َكُلُّ الحادِثاتِ إِذا تَناهَت       فَمَوصولٌ بِها فَرَجٌ قَريبُ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ا تسلم أمرك لحسن النوايا دائماً ، إذ إن النفوس ليست واحدة ، ولربما يؤخذ الانسان وهو في غفلة  أو حسن نية ، فيجر إلى أمورٍ لم تكن لتحدث لو أنه كان منتبهاً وحذراً ، فالحذر مطلوب ،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حسنُ ظَنِّكَ بالأيام مَعْجَزَةٌ       فظُنَّ شَرّاً وكنْ منها على وَجَلِ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نية الحسنة  عذر التصرف الأحمق</w:t>
      </w:r>
      <w:r>
        <w:rPr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لتكن لين الجانب فإن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لانت كلمته وجبت  محبته    </w:t>
      </w:r>
      <w:r>
        <w:rPr>
          <w:sz w:val="32"/>
          <w:sz w:val="32"/>
          <w:szCs w:val="32"/>
          <w:rtl w:val="true"/>
        </w:rPr>
        <w:t xml:space="preserve">، ولا تؤخذ الأمور بغير الرفق </w:t>
      </w:r>
      <w:r>
        <w:rPr>
          <w:b/>
          <w:b/>
          <w:bCs/>
          <w:sz w:val="32"/>
          <w:sz w:val="32"/>
          <w:szCs w:val="32"/>
          <w:rtl w:val="true"/>
        </w:rPr>
        <w:t xml:space="preserve">فاليد اللينة تقود الفيل بشعرة </w:t>
      </w:r>
      <w:r>
        <w:rPr>
          <w:sz w:val="32"/>
          <w:sz w:val="32"/>
          <w:szCs w:val="32"/>
          <w:rtl w:val="true"/>
        </w:rPr>
        <w:t xml:space="preserve">،  </w:t>
      </w:r>
      <w:r>
        <w:rPr>
          <w:b/>
          <w:b/>
          <w:bCs/>
          <w:sz w:val="32"/>
          <w:sz w:val="32"/>
          <w:szCs w:val="32"/>
          <w:rtl w:val="true"/>
        </w:rPr>
        <w:t>الناس رجلان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 xml:space="preserve">رجل ينام في الضوء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رجل يستيقظ في الظلام</w:t>
      </w:r>
      <w:r>
        <w:rPr>
          <w:sz w:val="32"/>
          <w:sz w:val="32"/>
          <w:szCs w:val="32"/>
          <w:rtl w:val="true"/>
        </w:rPr>
        <w:t xml:space="preserve"> ، ولا يحسن بك الترفع إلا على ما يحط من قدرك ، أما أن يكون ترفعك على غيرك لأجل مكانة أو مادة أو منصب أو لا شيء فهذا ربما ما يدخلك في قول القائل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َستَخشِنُ الخَزَّ حينَ يَلمُسُهُ       وَكانَ يُبرى بِظُفرِهِ القَلَمُ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تبعد إذ ذاك عن أجلِّ الصفات وأرفعها ، وهي التواضع ، ومن هو المتواضع ، العالم متواضع ، القوي متواضع ، الكريم متواضع ، الشجاع كذلك ، الغني أيضاً ، كل هؤلاء وما كان في مسلكهم وسمتهم فهو متواضع ، أما المترفع الذي ينظر بتكبر وترفع وتعالي فهو كل صغير قدر  يشعر بالنقيصة والدونية ، قليل العلم ، فارغ ، قيل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ملأى السنابل ينحنين تواضع    والفارغات رؤوسهن شوامخ 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اعمل على أن تكون ممن يحني رأسه تواضعاً ؛ كي يرفعه الله عز وجل ، وأجمل ما يكون عليه المرء أن يكون ذا نفسٍ طيبة ، يتعايش مع كل ذي طبع ، والطبع إنما هو المسلك الذي نجد أنفسنا سائرين به ، ولو نظرنا الخلق لوجدنا أنهم يبذلون قصارى جهدهم ليرفعوا من شأنهم ، غير أن طباعهم التي جبلوا عليها تقودهم إلى غير مقصدهم ، فلنحرص على زرع الطبع القويم والصالح لأنفسنا  ، فتسير عليه بكل انسياب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َكُلٌّ يَرى طُرقَ الشَجاعَةِ وَالنَدى       وَلَكِنَّ طَبعَ النَفسِ لِلنَفسِ قائِدُ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طيب النفس وطهارة القلب والعفاف  مراد كل ذي لب ،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قلب أطهر ما يكون على التقى     والنفس أطيب ما تراها شاكرة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ا هذا ببعيد عن أحد ، فقط اسع لأن تكون كما أردت ، خيِّراً عفيفاً ،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يستعفف يعفه الله ومن  يستغن يغنه الله  ومن يتصبر يصبره الله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احرص على أن تظلم أحداً ؛ فهو ظلمات ، </w:t>
      </w:r>
      <w:r>
        <w:rPr>
          <w:b/>
          <w:b/>
          <w:bCs/>
          <w:sz w:val="32"/>
          <w:sz w:val="32"/>
          <w:szCs w:val="32"/>
          <w:rtl w:val="true"/>
        </w:rPr>
        <w:t>نم مظلوماً ولا تنم ظالماً</w:t>
      </w:r>
      <w:r>
        <w:rPr>
          <w:sz w:val="32"/>
          <w:sz w:val="32"/>
          <w:szCs w:val="32"/>
          <w:rtl w:val="true"/>
        </w:rPr>
        <w:t xml:space="preserve"> ،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أوف بالوعد ، وإذا كنت تعلم أنك لا تستطيع للوفاء بالوعد سبيلاً فلا تقطع الوعد وتكبل به نفسك ، فأنت حر ما لم تعد ، فوعد الحر دين عليه، </w:t>
      </w:r>
      <w:r>
        <w:rPr>
          <w:b/>
          <w:b/>
          <w:bCs/>
          <w:sz w:val="32"/>
          <w:sz w:val="32"/>
          <w:szCs w:val="32"/>
          <w:rtl w:val="true"/>
        </w:rPr>
        <w:t>الوعود هي الشَّرك الذي يقع فيه الحمقى</w:t>
      </w:r>
      <w:r>
        <w:rPr>
          <w:sz w:val="32"/>
          <w:sz w:val="32"/>
          <w:szCs w:val="32"/>
          <w:rtl w:val="true"/>
        </w:rPr>
        <w:t xml:space="preserve"> ، واحرص على تدوين كل شيء ، خاصة الوعود ، فلربما نسيت وعداً ، ولآخر يظنك تتجاهله ، كما أن الكتاب هي الفن الذي يتقنه القليل ، </w:t>
      </w:r>
      <w:r>
        <w:rPr>
          <w:b/>
          <w:b/>
          <w:bCs/>
          <w:sz w:val="32"/>
          <w:sz w:val="32"/>
          <w:szCs w:val="32"/>
          <w:rtl w:val="true"/>
        </w:rPr>
        <w:t>من يكتب يقرأ مرتين</w:t>
      </w:r>
      <w:r>
        <w:rPr>
          <w:sz w:val="32"/>
          <w:sz w:val="32"/>
          <w:szCs w:val="32"/>
          <w:rtl w:val="true"/>
        </w:rPr>
        <w:t xml:space="preserve"> ، وكل إنسان يسعى للنجاح في أموره ، ولكي تعرف النجاح انجح ، </w:t>
      </w:r>
      <w:r>
        <w:rPr>
          <w:b/>
          <w:b/>
          <w:bCs/>
          <w:sz w:val="32"/>
          <w:sz w:val="32"/>
          <w:szCs w:val="32"/>
          <w:rtl w:val="true"/>
        </w:rPr>
        <w:t>النجاح أفصح الخطباء</w:t>
      </w:r>
      <w:r>
        <w:rPr>
          <w:sz w:val="32"/>
          <w:sz w:val="32"/>
          <w:szCs w:val="32"/>
          <w:rtl w:val="true"/>
        </w:rPr>
        <w:t xml:space="preserve"> ، وهو ليس من السهل الوصول إليه ، وليس من المحال تحقيقه ، </w:t>
      </w:r>
      <w:r>
        <w:rPr>
          <w:b/>
          <w:b/>
          <w:bCs/>
          <w:sz w:val="32"/>
          <w:sz w:val="32"/>
          <w:szCs w:val="32"/>
          <w:rtl w:val="true"/>
        </w:rPr>
        <w:t>فالنجاح سلم لا تستطيع تسلقه ويداك في جيبك</w:t>
      </w:r>
      <w:r>
        <w:rPr>
          <w:sz w:val="32"/>
          <w:sz w:val="32"/>
          <w:szCs w:val="32"/>
          <w:rtl w:val="true"/>
        </w:rPr>
        <w:t xml:space="preserve"> ، واعرف من الناجح في حياته ، </w:t>
      </w:r>
      <w:r>
        <w:rPr>
          <w:b/>
          <w:b/>
          <w:bCs/>
          <w:sz w:val="32"/>
          <w:sz w:val="32"/>
          <w:szCs w:val="32"/>
          <w:rtl w:val="true"/>
        </w:rPr>
        <w:t xml:space="preserve">إنه من يغلق فمه قبل أن يغلق الناس آذانهم ، ويفتح  أذنيه قبل أن  يفتح  الناس  أفواههم  </w:t>
      </w:r>
      <w:r>
        <w:rPr>
          <w:sz w:val="32"/>
          <w:sz w:val="32"/>
          <w:szCs w:val="32"/>
          <w:rtl w:val="true"/>
        </w:rPr>
        <w:t xml:space="preserve">، ومن أسباب النجاح  أداؤك للواجب بكل أمانة ،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قام بواجبه لا يضيع      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ذا خفت أن تهلك ولم تسعفك الشجاعة على مواجهة الأمر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احرص على الموت توهب لك السلامة</w:t>
      </w:r>
      <w:r>
        <w:rPr>
          <w:sz w:val="32"/>
          <w:sz w:val="32"/>
          <w:szCs w:val="32"/>
          <w:rtl w:val="true"/>
        </w:rPr>
        <w:t xml:space="preserve">     ، وما بدنيانا راحة ، غير أنه </w:t>
      </w:r>
      <w:r>
        <w:rPr>
          <w:b/>
          <w:b/>
          <w:bCs/>
          <w:sz w:val="32"/>
          <w:sz w:val="32"/>
          <w:szCs w:val="32"/>
          <w:rtl w:val="true"/>
        </w:rPr>
        <w:t xml:space="preserve">إذا أردت أن لا  تتعب </w:t>
      </w:r>
      <w:r>
        <w:rPr>
          <w:b/>
          <w:bCs/>
          <w:sz w:val="32"/>
          <w:szCs w:val="32"/>
          <w:rtl w:val="true"/>
        </w:rPr>
        <w:t xml:space="preserve">..  </w:t>
      </w:r>
      <w:r>
        <w:rPr>
          <w:b/>
          <w:b/>
          <w:bCs/>
          <w:sz w:val="32"/>
          <w:sz w:val="32"/>
          <w:szCs w:val="32"/>
          <w:rtl w:val="true"/>
        </w:rPr>
        <w:t xml:space="preserve">اتعب </w:t>
      </w:r>
      <w:r>
        <w:rPr>
          <w:sz w:val="32"/>
          <w:sz w:val="32"/>
          <w:szCs w:val="32"/>
          <w:rtl w:val="true"/>
        </w:rPr>
        <w:t xml:space="preserve">، ويشقى الجسد في خدمة  النفوس الأب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يل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ذا كانت النفوس كباراً      تعبت في مرادها الأجسامُ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دبر الأمور ، خطط لها ، أحسم أمرك ، ودع التردد جانباً ، وإلا فلن تكون ذا رأي سديد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ذا كنت  ذا رأي فكن ذا عزيمةٍ       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إن   فساد  الرأي   أن   تترددا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وليحذوك الأمل فيما عزمت على إنجازه وإن كان  صعب المنال ؛ فبالأمل تدرك الحاجات و</w:t>
      </w:r>
      <w:r>
        <w:rPr>
          <w:b/>
          <w:b/>
          <w:bCs/>
          <w:sz w:val="32"/>
          <w:sz w:val="32"/>
          <w:szCs w:val="32"/>
          <w:rtl w:val="true"/>
        </w:rPr>
        <w:t xml:space="preserve">أفقر الناس من عاش بلا أمل </w:t>
      </w:r>
      <w:r>
        <w:rPr>
          <w:sz w:val="32"/>
          <w:sz w:val="32"/>
          <w:szCs w:val="32"/>
          <w:rtl w:val="true"/>
        </w:rPr>
        <w:t xml:space="preserve">، واحذر من لا يعرف الأمل إلى بواطنهم دروباً ، فهم يقودونك إلى ما لا يحسدونك عليه  ، يقال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تبع البوم  يقودك إلى الخرائب</w:t>
      </w:r>
      <w:r>
        <w:rPr>
          <w:sz w:val="32"/>
          <w:sz w:val="32"/>
          <w:szCs w:val="32"/>
          <w:rtl w:val="true"/>
        </w:rPr>
        <w:t xml:space="preserve"> ، ولربما كان الأقرب منك يقودك إلى حيث لا تحب ، ولا أقرب من النفس لصاحبها ،</w:t>
      </w:r>
      <w:r>
        <w:rPr>
          <w:b/>
          <w:b/>
          <w:bCs/>
          <w:sz w:val="32"/>
          <w:sz w:val="32"/>
          <w:szCs w:val="32"/>
          <w:rtl w:val="true"/>
        </w:rPr>
        <w:t xml:space="preserve"> أحمق الناس من  أتبع نفسه هواها   وتمنى على الله الأماني</w:t>
      </w:r>
      <w:r>
        <w:rPr>
          <w:sz w:val="32"/>
          <w:sz w:val="32"/>
          <w:szCs w:val="32"/>
          <w:rtl w:val="true"/>
        </w:rPr>
        <w:t xml:space="preserve"> ، كما أن الأمل ذاته ربما يكون مضرة  ، وسترة لبعض الأنفس فقيل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أمل غذاء المنفيين</w:t>
      </w:r>
      <w:r>
        <w:rPr>
          <w:sz w:val="32"/>
          <w:sz w:val="32"/>
          <w:szCs w:val="32"/>
          <w:rtl w:val="true"/>
        </w:rPr>
        <w:t xml:space="preserve"> ، واسع لحفظ نفسك ، بحفظك خالقك ، </w:t>
      </w:r>
      <w:r>
        <w:rPr>
          <w:b/>
          <w:b/>
          <w:bCs/>
          <w:sz w:val="32"/>
          <w:sz w:val="32"/>
          <w:szCs w:val="32"/>
          <w:rtl w:val="true"/>
        </w:rPr>
        <w:t>احفظ الله يحفظك</w:t>
      </w:r>
      <w:r>
        <w:rPr>
          <w:sz w:val="32"/>
          <w:sz w:val="32"/>
          <w:szCs w:val="32"/>
          <w:rtl w:val="true"/>
        </w:rPr>
        <w:t xml:space="preserve">   ، ولا حفظ كأن يكون إيمانك كاملاً ،ولا يكون ذلك إلا بالخلق الحسن ؛  </w:t>
      </w:r>
      <w:r>
        <w:rPr>
          <w:b/>
          <w:b/>
          <w:bCs/>
          <w:sz w:val="32"/>
          <w:sz w:val="32"/>
          <w:szCs w:val="32"/>
          <w:rtl w:val="true"/>
        </w:rPr>
        <w:t>فأكمل  المؤمنين إيماناً أحسنهم خلقاً</w:t>
      </w:r>
      <w:r>
        <w:rPr>
          <w:sz w:val="32"/>
          <w:sz w:val="32"/>
          <w:szCs w:val="32"/>
          <w:rtl w:val="true"/>
        </w:rPr>
        <w:t xml:space="preserve"> ، وللمؤمن ضالة ينشدها حيث كانت ، </w:t>
      </w:r>
      <w:r>
        <w:rPr>
          <w:b/>
          <w:b/>
          <w:bCs/>
          <w:sz w:val="32"/>
          <w:sz w:val="32"/>
          <w:szCs w:val="32"/>
          <w:rtl w:val="true"/>
        </w:rPr>
        <w:t>فالحكمة  ضالة  المؤمن</w:t>
      </w:r>
      <w:r>
        <w:rPr>
          <w:sz w:val="32"/>
          <w:sz w:val="32"/>
          <w:szCs w:val="32"/>
          <w:rtl w:val="true"/>
        </w:rPr>
        <w:t xml:space="preserve">  ، واحرص على أن يغلب حياؤك إقبالك وإدبارك ؛ </w:t>
      </w:r>
      <w:r>
        <w:rPr>
          <w:b/>
          <w:b/>
          <w:bCs/>
          <w:sz w:val="32"/>
          <w:sz w:val="32"/>
          <w:szCs w:val="32"/>
          <w:rtl w:val="true"/>
        </w:rPr>
        <w:t>الحياء لا يأتي إلا بخير</w:t>
      </w:r>
      <w:r>
        <w:rPr>
          <w:sz w:val="32"/>
          <w:sz w:val="32"/>
          <w:szCs w:val="32"/>
          <w:rtl w:val="true"/>
        </w:rPr>
        <w:t xml:space="preserve"> ، والكلمة الطيبة صدقة ، وقيل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أفواه الجائعة أحق بالصدقات من بيت الله الحرام</w:t>
      </w:r>
      <w:r>
        <w:rPr>
          <w:sz w:val="32"/>
          <w:sz w:val="32"/>
          <w:szCs w:val="32"/>
          <w:rtl w:val="true"/>
        </w:rPr>
        <w:t xml:space="preserve">  ، وانظر إلى غيرك وخذ من تجاربهم  عظات ، </w:t>
      </w:r>
      <w:r>
        <w:rPr>
          <w:b/>
          <w:b/>
          <w:bCs/>
          <w:sz w:val="32"/>
          <w:sz w:val="32"/>
          <w:szCs w:val="32"/>
          <w:rtl w:val="true"/>
        </w:rPr>
        <w:t>السعيد من وعظ بغيره</w:t>
      </w:r>
      <w:r>
        <w:rPr>
          <w:sz w:val="32"/>
          <w:sz w:val="32"/>
          <w:szCs w:val="32"/>
          <w:rtl w:val="true"/>
        </w:rPr>
        <w:t xml:space="preserve"> ، واحذر أن يأخذك للغرور بدنياك فسحتها ؛</w:t>
      </w:r>
      <w:r>
        <w:rPr>
          <w:b/>
          <w:b/>
          <w:bCs/>
          <w:sz w:val="32"/>
          <w:sz w:val="32"/>
          <w:szCs w:val="32"/>
          <w:rtl w:val="true"/>
        </w:rPr>
        <w:t xml:space="preserve"> فالريح والنعمة لا يدومان</w:t>
      </w:r>
      <w:r>
        <w:rPr>
          <w:sz w:val="32"/>
          <w:sz w:val="32"/>
          <w:szCs w:val="32"/>
          <w:rtl w:val="true"/>
        </w:rPr>
        <w:t xml:space="preserve"> ، واحرص على نفسك ولا تكون  إلا غيثاً أو ليثاً ،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السيد من يكون للأولياء كالغيث الغادي، 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داء كالليث العادي</w:t>
      </w:r>
      <w:r>
        <w:rPr>
          <w:sz w:val="32"/>
          <w:sz w:val="32"/>
          <w:szCs w:val="32"/>
          <w:rtl w:val="true"/>
        </w:rPr>
        <w:t xml:space="preserve"> ، واجعل الصواب نصب عينيك ، وإن أخطأت فعد يغفر الناس لك ، </w:t>
      </w:r>
      <w:r>
        <w:rPr>
          <w:b/>
          <w:b/>
          <w:bCs/>
          <w:sz w:val="32"/>
          <w:sz w:val="32"/>
          <w:szCs w:val="32"/>
          <w:rtl w:val="true"/>
        </w:rPr>
        <w:t>الصيت الحسن يغطي كل الأخطاء</w:t>
      </w:r>
      <w:r>
        <w:rPr>
          <w:sz w:val="32"/>
          <w:sz w:val="32"/>
          <w:szCs w:val="32"/>
          <w:rtl w:val="true"/>
        </w:rPr>
        <w:t xml:space="preserve">   ويكفي المخطئ حسن نيته الصواب ،            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العمل سعي الأركان إلى 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ية سعي القلوب إلى الله، والقلب ملك والأركان جنود ولا يحارب الملك إلا بالجنود، 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ود إلا بالملك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دنيا كلها ظلمات إلا موضع العلم، والعلم كله هباء إلا 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، والعمل كله هباء إلا موضع الإخلاص، هذا هو العمل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علم أن الكلمة الطيبة  تفتح الأبواب الحديدية</w:t>
      </w:r>
      <w:r>
        <w:rPr>
          <w:sz w:val="32"/>
          <w:sz w:val="32"/>
          <w:szCs w:val="32"/>
          <w:rtl w:val="true"/>
        </w:rPr>
        <w:t xml:space="preserve"> ، وإذا ما أردت أن تعالج أمراً ما فلا تعالجه بتشدد وتعصب    </w:t>
      </w:r>
      <w:r>
        <w:rPr>
          <w:b/>
          <w:b/>
          <w:bCs/>
          <w:sz w:val="32"/>
          <w:sz w:val="32"/>
          <w:szCs w:val="32"/>
          <w:rtl w:val="true"/>
        </w:rPr>
        <w:t>فالرفق لا يكون في شيء إلا زانه</w:t>
      </w:r>
      <w:r>
        <w:rPr>
          <w:sz w:val="32"/>
          <w:sz w:val="32"/>
          <w:szCs w:val="32"/>
          <w:rtl w:val="true"/>
        </w:rPr>
        <w:t xml:space="preserve"> ، وتحرى العمل الجالب للخيرات والدافع للمضرات ، واعلم أن الحياة الدنيا إلى فناء ؛ فاعمل لما بعدها </w:t>
      </w:r>
      <w:r>
        <w:rPr>
          <w:b/>
          <w:b/>
          <w:bCs/>
          <w:sz w:val="32"/>
          <w:sz w:val="32"/>
          <w:szCs w:val="32"/>
          <w:rtl w:val="true"/>
        </w:rPr>
        <w:t>فالكيس من دان نفسه وعمل لما بعد الموت و العاجز من  أتبع نفسه هواها   وتمنى على الله الأماني</w:t>
      </w:r>
      <w:r>
        <w:rPr>
          <w:sz w:val="32"/>
          <w:sz w:val="32"/>
          <w:szCs w:val="32"/>
          <w:rtl w:val="true"/>
        </w:rPr>
        <w:t xml:space="preserve">   ولا يخلو قلبك من أمرين أحدهما دنياك فعش عزيز النفس بها ، وآخرتك لتي إليها معادك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الله تعالى يبغض كل فارغ من أعمال الدنيا والآخرة</w:t>
      </w:r>
      <w:r>
        <w:rPr>
          <w:sz w:val="32"/>
          <w:sz w:val="32"/>
          <w:szCs w:val="32"/>
          <w:rtl w:val="true"/>
        </w:rPr>
        <w:t xml:space="preserve"> ، وقد أعطاك الله  العافية والصحة ؛ فلا تبخل على نفسك بهما ، واشغل نفسك بما يغنيك عوده ؛ </w:t>
      </w:r>
      <w:r>
        <w:rPr>
          <w:b/>
          <w:b/>
          <w:bCs/>
          <w:sz w:val="32"/>
          <w:sz w:val="32"/>
          <w:szCs w:val="32"/>
          <w:rtl w:val="true"/>
        </w:rPr>
        <w:t>إن الله تعالى يبغض العبد الصحيح الفارغ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ثمة حلاوة  لا يذوقها إلا من كان الحب مسلكه ، وهي  حب الناس ؛ </w:t>
      </w:r>
      <w:r>
        <w:rPr>
          <w:b/>
          <w:b/>
          <w:bCs/>
          <w:sz w:val="32"/>
          <w:sz w:val="32"/>
          <w:szCs w:val="32"/>
          <w:rtl w:val="true"/>
        </w:rPr>
        <w:t>أن تحب كل الناس شيء جميل  فحاول تجربته</w:t>
      </w:r>
      <w:r>
        <w:rPr>
          <w:sz w:val="32"/>
          <w:sz w:val="32"/>
          <w:szCs w:val="32"/>
          <w:rtl w:val="true"/>
        </w:rPr>
        <w:t xml:space="preserve">  ، واحذر من أن تأخذك الفاقة إلى حيث المذلة ، فلا عيب في الفقر ، وإذا  فقدت المال فلا تفقد عزتك ، </w:t>
      </w:r>
      <w:r>
        <w:rPr>
          <w:b/>
          <w:b/>
          <w:bCs/>
          <w:sz w:val="32"/>
          <w:sz w:val="32"/>
          <w:szCs w:val="32"/>
          <w:rtl w:val="true"/>
        </w:rPr>
        <w:t>وإن كان جيبك فارغاً  فحاول أن يكون رأسك شامخاً</w:t>
      </w:r>
      <w:r>
        <w:rPr>
          <w:sz w:val="32"/>
          <w:sz w:val="32"/>
          <w:szCs w:val="32"/>
          <w:rtl w:val="true"/>
        </w:rPr>
        <w:t xml:space="preserve"> ، أما أفعالك فلا يلام غيرك عليها ، فلسان العاقل يقول </w:t>
      </w:r>
      <w:r>
        <w:rPr>
          <w:sz w:val="32"/>
          <w:szCs w:val="32"/>
          <w:rtl w:val="true"/>
        </w:rPr>
        <w:t xml:space="preserve">: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ق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..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فعالي</w:t>
      </w:r>
      <w:r>
        <w:rPr>
          <w:sz w:val="32"/>
          <w:sz w:val="32"/>
          <w:szCs w:val="32"/>
          <w:rtl w:val="true"/>
        </w:rPr>
        <w:t xml:space="preserve"> ولا تجعل التسويف يفوق عملك ؛ </w:t>
      </w:r>
      <w:r>
        <w:rPr>
          <w:b/>
          <w:b/>
          <w:bCs/>
          <w:sz w:val="32"/>
          <w:sz w:val="32"/>
          <w:szCs w:val="32"/>
          <w:rtl w:val="true"/>
        </w:rPr>
        <w:t>أنذرتكم  سوف ؛ فإنها جند من جنود 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توخ أن تكون في منأى عن دخولك فيما لا يخصك ولا منه لك مصلحة ولا نافع ، واجعل هذه كلمة </w:t>
      </w:r>
      <w:r>
        <w:rPr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بخلاف ما 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نصب عينيك  ؛ فقد سأل رجلٌ الأحنف قائلاً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م سدت قومك، وما أنت بأشرفهم بيتاً، ولا أصبحهم وجهاً،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هم خلقاً؟ فقال</w:t>
      </w:r>
      <w:r>
        <w:rPr>
          <w:sz w:val="32"/>
          <w:sz w:val="32"/>
          <w:szCs w:val="32"/>
          <w:rtl w:val="true"/>
        </w:rPr>
        <w:t xml:space="preserve"> الأحنف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خلاف ما فيك، 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 ذاك؟ 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كي من أمرك ما لا يعنيني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كما عناك من أمري ما لا يعن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حرص على استغلال وقتك وجدك ، ولا تجعل للكسل إليك منفذاً ، وعلى قدر جدك يكون إنجازك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قدر   الجد   تكتسب المعالي     ومن طلب العلا سهر الليالي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وقوفك بوجه الشدائد إنما هو ساعة صبر ، </w:t>
      </w:r>
      <w:r>
        <w:rPr>
          <w:b/>
          <w:b/>
          <w:bCs/>
          <w:sz w:val="32"/>
          <w:sz w:val="32"/>
          <w:szCs w:val="32"/>
          <w:rtl w:val="true"/>
        </w:rPr>
        <w:t>بصبر ساع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قالها عنترة</w:t>
      </w:r>
      <w:r>
        <w:rPr>
          <w:sz w:val="32"/>
          <w:sz w:val="32"/>
          <w:szCs w:val="32"/>
          <w:rtl w:val="true"/>
        </w:rPr>
        <w:t xml:space="preserve"> عندما قال له أحده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يف  تقتل الرجال ولا يقتلونك ، قال له ضع إصبعك في فمي ، ووضع إصبعه  في فمه ، 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ـُكْ اصبعي وألوكُ إصبعك ، ففعلا  وصرخ الرجل ؛ فقال له عنتر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صبر ساعة ، لو لم تصرخ أنت لصرخت أنا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اعلم أنه لا كيان بلا نظام  ، لكي تشيد صرحك ، وتقيم أمرك فلا مناص من ترتيب أمرك ، وتنظيم شؤونك ، وهكذا الأمر ، </w:t>
      </w:r>
      <w:r>
        <w:rPr>
          <w:b/>
          <w:b/>
          <w:bCs/>
          <w:sz w:val="32"/>
          <w:sz w:val="32"/>
          <w:szCs w:val="32"/>
          <w:rtl w:val="true"/>
        </w:rPr>
        <w:t>بني الكون على النظام</w:t>
      </w:r>
      <w:r>
        <w:rPr>
          <w:sz w:val="32"/>
          <w:sz w:val="32"/>
          <w:szCs w:val="32"/>
          <w:rtl w:val="true"/>
        </w:rPr>
        <w:t xml:space="preserve"> ، وتعلم في هذه الدنيا من أي شيء ، فاجعل من الحجر معلماً لك   يعلمك كيف يكون عزمك ، ومن السماء كيف يكون قلبك ، ومن الماء كيف يكون تدبيرك ، </w:t>
      </w:r>
      <w:r>
        <w:rPr>
          <w:b/>
          <w:b/>
          <w:bCs/>
          <w:sz w:val="32"/>
          <w:sz w:val="32"/>
          <w:szCs w:val="32"/>
          <w:rtl w:val="true"/>
        </w:rPr>
        <w:t xml:space="preserve">تعلم ولو من خصمك </w:t>
      </w:r>
      <w:r>
        <w:rPr>
          <w:sz w:val="32"/>
          <w:sz w:val="32"/>
          <w:szCs w:val="32"/>
          <w:rtl w:val="true"/>
        </w:rPr>
        <w:t xml:space="preserve">، وليكن عقلك متحمساً في شأن الخير والصلاح ،    </w:t>
      </w:r>
      <w:r>
        <w:rPr>
          <w:b/>
          <w:b/>
          <w:bCs/>
          <w:sz w:val="32"/>
          <w:sz w:val="32"/>
          <w:szCs w:val="32"/>
          <w:rtl w:val="true"/>
        </w:rPr>
        <w:t xml:space="preserve">فحماس العقل لا يشيب </w:t>
      </w:r>
      <w:r>
        <w:rPr>
          <w:sz w:val="32"/>
          <w:sz w:val="32"/>
          <w:szCs w:val="32"/>
          <w:rtl w:val="true"/>
        </w:rPr>
        <w:t xml:space="preserve">، وتزود من دقيقتك هذه للدقيقة الآتية و </w:t>
      </w:r>
      <w:r>
        <w:rPr>
          <w:b/>
          <w:b/>
          <w:bCs/>
          <w:sz w:val="32"/>
          <w:sz w:val="32"/>
          <w:szCs w:val="32"/>
          <w:rtl w:val="true"/>
        </w:rPr>
        <w:t xml:space="preserve">خذ من يومك لغدك  </w:t>
      </w:r>
      <w:r>
        <w:rPr>
          <w:sz w:val="32"/>
          <w:sz w:val="32"/>
          <w:szCs w:val="32"/>
          <w:rtl w:val="true"/>
        </w:rPr>
        <w:t xml:space="preserve">وإياك والخجل من السؤال فمن يسأل فهو غبي لخمس دقائق لا أكثر ، ومن لا يسأل غبي طول عمره ، فاختر ما تكون ، </w:t>
      </w:r>
      <w:r>
        <w:rPr>
          <w:b/>
          <w:b/>
          <w:bCs/>
          <w:sz w:val="32"/>
          <w:sz w:val="32"/>
          <w:szCs w:val="32"/>
          <w:rtl w:val="true"/>
        </w:rPr>
        <w:t xml:space="preserve">وخير لك أن تسأل مرتين من أن  تخطئ مرة </w:t>
      </w:r>
      <w:r>
        <w:rPr>
          <w:sz w:val="32"/>
          <w:sz w:val="32"/>
          <w:szCs w:val="32"/>
          <w:rtl w:val="true"/>
        </w:rPr>
        <w:t xml:space="preserve">واجعل مخافة الله الحكمة التي تنشدها  والتي تطلبها دائماً ف </w:t>
      </w:r>
      <w:r>
        <w:rPr>
          <w:b/>
          <w:b/>
          <w:bCs/>
          <w:sz w:val="32"/>
          <w:sz w:val="32"/>
          <w:szCs w:val="32"/>
          <w:rtl w:val="true"/>
        </w:rPr>
        <w:t xml:space="preserve">رأس الحكمة مخافة الله </w:t>
      </w:r>
      <w:r>
        <w:rPr>
          <w:sz w:val="32"/>
          <w:sz w:val="32"/>
          <w:szCs w:val="32"/>
          <w:rtl w:val="true"/>
        </w:rPr>
        <w:t xml:space="preserve">، وستلاقي في مسيرتك من يشدك إلى الخلف فلا تأبه وإن قيل لك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ولو   أن   بان خلفه هادم كفى </w:t>
      </w:r>
      <w:r>
        <w:rPr>
          <w:b/>
          <w:bCs/>
          <w:sz w:val="32"/>
          <w:szCs w:val="32"/>
          <w:rtl w:val="true"/>
        </w:rPr>
        <w:tab/>
        <w:tab/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كيف  ببانٍ  خلفه ألف هادم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فق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ا الباني ولكني بعزم ألف هادم ، واحذر من أمرين فهما شر ما في الرجل ، وهما منقصة لكل من حمل الرجولة على كاهله ، وهما البخل والجبن </w:t>
      </w:r>
      <w:r>
        <w:rPr>
          <w:b/>
          <w:b/>
          <w:bCs/>
          <w:sz w:val="32"/>
          <w:sz w:val="32"/>
          <w:szCs w:val="32"/>
          <w:rtl w:val="true"/>
        </w:rPr>
        <w:t xml:space="preserve">فشر أخلاق الرجال  البخل والجبن 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واعمل بقول القائل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صَبَرتُ نَفسي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ِن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أَهوالِها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ُلتُ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هَبوَتِها لا بَراح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ِمّا فَتىً نالَ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ُلى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 فَاِشتَفى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أَو بَطَلٌ ذاقَ الرَدى فَاِستَراح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لا تنس نصيبك من دنياك ، ولا تهمل معادك وآخرتك </w:t>
      </w:r>
      <w:r>
        <w:rPr>
          <w:b/>
          <w:b/>
          <w:bCs/>
          <w:sz w:val="32"/>
          <w:sz w:val="32"/>
          <w:szCs w:val="32"/>
          <w:rtl w:val="true"/>
        </w:rPr>
        <w:t>عش لدنياك كأنك تعيش دوماً  واعمل لآخرتك كأنك تموت غداً</w:t>
      </w:r>
      <w:r>
        <w:rPr>
          <w:sz w:val="32"/>
          <w:sz w:val="32"/>
          <w:szCs w:val="32"/>
          <w:rtl w:val="true"/>
        </w:rPr>
        <w:t xml:space="preserve">   ، أما العزم فاحرص على أن تكون ممن  عزائمهم قوية ، هممهم عالية  ؛ لتكون غاياتك على مستوى  هممك وعزمك ، ؛ إذ لو كان عزمك صغيراً  فلن تتجاوز غاياتك ذلك العزم قدراً ، وكذا مكارمك وأعطياتك  إنما تقاس على قدر كرمك  وعلو نفسك ، فقد قيل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َلى قَدرِ أَهلِ العَزمِ تَأتي العَزائِمُ     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َتَأتي عَلى قَدرِ الكِرامِ المَكارِمُ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ا صغار النفوس فإن صغار الأمور كبيرة في عيونه وكذا كبار النفوس إنما تصغر في عينهم عظام الأمور ، فعليك أن تكبر أن تكون صغيراً فقد قيل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َتَعظُمُ في عَينِ الصَغيرِ صِغارُها      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صغُرُ في عَينِ العَظيمِ العَظائِمُ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ا عمر الإنسان قياساً بما عاشه من سنين وإن كانت كثيرة ، غير أننا </w:t>
      </w:r>
      <w:r>
        <w:rPr>
          <w:b/>
          <w:b/>
          <w:bCs/>
          <w:sz w:val="32"/>
          <w:sz w:val="32"/>
          <w:szCs w:val="32"/>
          <w:rtl w:val="true"/>
        </w:rPr>
        <w:t>عندما نعيش لأنفسنا تصبح أعمارنا قصيرة ، وعندما  نعيش لأنفسنا وللآخرين تمتد أعمارنا  إلى ما بعد موت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على الإنسان أن لا يعيش لنفسه فحسب بل للآخرين </w:t>
      </w:r>
      <w:r>
        <w:rPr>
          <w:b/>
          <w:b/>
          <w:bCs/>
          <w:sz w:val="32"/>
          <w:sz w:val="32"/>
          <w:szCs w:val="32"/>
          <w:rtl w:val="true"/>
        </w:rPr>
        <w:t>ما استحق أن يولد من عاش لنفسه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النجاح لا يأتي بدون جهد ، ولا يجنى من غير زرع ، وإذا ما زرعته فإنك جانيه ، </w:t>
      </w:r>
      <w:r>
        <w:rPr>
          <w:b/>
          <w:b/>
          <w:bCs/>
          <w:sz w:val="32"/>
          <w:sz w:val="32"/>
          <w:szCs w:val="32"/>
          <w:rtl w:val="true"/>
        </w:rPr>
        <w:t xml:space="preserve">لا شك من زرع النجاح جناه   </w:t>
      </w:r>
      <w:r>
        <w:rPr>
          <w:sz w:val="32"/>
          <w:sz w:val="32"/>
          <w:szCs w:val="32"/>
          <w:rtl w:val="true"/>
        </w:rPr>
        <w:t xml:space="preserve">، والنجاح لا يأتي إلا من النفوس القوية  ، التي تتحلى بالإرادة وقوة العزم ، ولربما رأى أحد أن القوة هي أن تطيح بخصمك ، ذاك جانب من القوة ، </w:t>
      </w:r>
      <w:r>
        <w:rPr>
          <w:b/>
          <w:b/>
          <w:bCs/>
          <w:sz w:val="32"/>
          <w:sz w:val="32"/>
          <w:szCs w:val="32"/>
          <w:rtl w:val="true"/>
        </w:rPr>
        <w:t xml:space="preserve">ليس الشديد بالصرعة 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إنما الشديد  الذي يملك نفسه عند الغضب</w:t>
      </w:r>
      <w:r>
        <w:rPr>
          <w:sz w:val="32"/>
          <w:sz w:val="32"/>
          <w:szCs w:val="32"/>
          <w:rtl w:val="true"/>
        </w:rPr>
        <w:t xml:space="preserve"> ، أي بمعنى أن القوة في النفس والتحكم بها ، وإذا ما تحكمت بنفسك وكنت سيدها فإن ذلك يؤهلك لتكون سيداً على  العالم  ، ذلك بحفظك نفسك ، وتحكمك بتصرفك ، </w:t>
      </w:r>
      <w:r>
        <w:rPr>
          <w:b/>
          <w:b/>
          <w:bCs/>
          <w:sz w:val="32"/>
          <w:sz w:val="32"/>
          <w:szCs w:val="32"/>
          <w:rtl w:val="true"/>
        </w:rPr>
        <w:t>لتكون سيد العالم كن سيد نفسك</w:t>
      </w:r>
      <w:r>
        <w:rPr>
          <w:sz w:val="32"/>
          <w:sz w:val="32"/>
          <w:szCs w:val="32"/>
          <w:rtl w:val="true"/>
        </w:rPr>
        <w:t xml:space="preserve"> ، وسُئِلَ أحدُه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م سدت قومك ؟  قال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م أخاصم أحداً إلا تركت لل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اً</w:t>
      </w:r>
      <w:r>
        <w:rPr>
          <w:sz w:val="32"/>
          <w:sz w:val="32"/>
          <w:szCs w:val="32"/>
          <w:rtl w:val="true"/>
        </w:rPr>
        <w:t xml:space="preserve"> ،ومما يعرف به السيد تركه  الشتم واللعن وتفاتف الأمور ونقائص النفوس ومعاداة الخلق من غير حق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قد قال أحد كبار النفوس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 شاتمت رجلاً مذ كنت رجلاً لأني لم أشاتم إلا 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رجلين إما كريم، فأنا أحق أن أجله، وإما لئيم فأنا أولى أن أرفع نفسي عن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حسب المرء أن يكف أذاه عن غيره 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من رزقه الله مالاً فبذل معروفه وكف أذاه 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، ومما يعرف به السيد رجحان العقل واكتماله ، وقد قيل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َيسَ الغَبِيُّ بِسَيِّدٍ في قَومِهِ       لَكِنَّ سَيِّدَ قَومِهِ المُتَغابي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تبصر طريقك أخي القارئ إلى شيء غاية في الأهمية في حياتنا  ، هو ما يسعى لتحقيقه الأخيار ، هو الإحسان ، وله أوجه متعددة ، وأياً كان  وجه الإحسان فإنه مرغوب ومحبب عند أهل الفلاح والتوفيق ، وقديماً قيل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حسن كما تحب أن يحسن إليك   </w:t>
      </w:r>
      <w:r>
        <w:rPr>
          <w:sz w:val="32"/>
          <w:sz w:val="32"/>
          <w:szCs w:val="32"/>
          <w:rtl w:val="true"/>
        </w:rPr>
        <w:t xml:space="preserve">، ولإحسان ثمرة كل عمل  رفيع ، إذن ليكن لك أجر عن عملك  وهو الإحسان ، </w:t>
      </w:r>
      <w:r>
        <w:rPr>
          <w:b/>
          <w:b/>
          <w:bCs/>
          <w:sz w:val="32"/>
          <w:sz w:val="32"/>
          <w:szCs w:val="32"/>
          <w:rtl w:val="true"/>
        </w:rPr>
        <w:t>لا أجر لمن لا حسنة له</w:t>
      </w:r>
      <w:r>
        <w:rPr>
          <w:sz w:val="32"/>
          <w:sz w:val="32"/>
          <w:szCs w:val="32"/>
          <w:rtl w:val="true"/>
        </w:rPr>
        <w:t xml:space="preserve"> ، وليغتنم أحدنا فرصه السانحة لبسط يد الإحسان ، فلربما لا يكون بمقدورك  فعله لعائقٍ ما 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كانَ </w:t>
      </w:r>
      <w:r>
        <w:rPr>
          <w:b/>
          <w:b/>
          <w:bCs/>
          <w:sz w:val="32"/>
          <w:sz w:val="32"/>
          <w:szCs w:val="32"/>
          <w:rtl w:val="true"/>
        </w:rPr>
        <w:t>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وَمَقدِرَة       فَالغافَلونَ عَن </w:t>
      </w:r>
      <w:r>
        <w:rPr>
          <w:b/>
          <w:b/>
          <w:bCs/>
          <w:sz w:val="32"/>
          <w:sz w:val="32"/>
          <w:szCs w:val="32"/>
          <w:rtl w:val="true"/>
        </w:rPr>
        <w:t>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عُميان</w:t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وَكُن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فُرصة </w:t>
      </w:r>
      <w:r>
        <w:rPr>
          <w:b/>
          <w:b/>
          <w:bCs/>
          <w:sz w:val="32"/>
          <w:sz w:val="32"/>
          <w:szCs w:val="32"/>
          <w:rtl w:val="true"/>
        </w:rPr>
        <w:t>ال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مُنتَهِزاً       فَلا يَدومُ عَلى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كان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ولا إحسان كإحسانك إلى نفسك ؛ إذ  بإحسانك لنفسك  تحسن للناس أجمعين ، ولك الأمر في ذلك ، ناهيك عن 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من لا يحسن إلى نفسه لا يحسن إلى غيره</w:t>
      </w:r>
      <w:r>
        <w:rPr>
          <w:sz w:val="32"/>
          <w:sz w:val="32"/>
          <w:szCs w:val="32"/>
          <w:rtl w:val="true"/>
        </w:rPr>
        <w:t xml:space="preserve"> ، وأكثر ما يبتغيه الإنسان من أخيه  هو الإحسان ، فبه يُسلم لك الإنسانُ  محاسن ظنه وتنقاد لك مباهجه ؛ فقد قيل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حسِنْ إلى النّاسِ تَستَعبِدْ قُلوبَهُمُ       فطالَما استبَعدَ الإنسانَ إحسانُ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ن ألوان الإحسان وصنوفه العفو والمغفرة  عن زلاتٍ تعرضت لها ،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ْ أساءَ مُسيءٌ فلْيَكنْ لكَ في       عُروضِ زَلَّتِهِ صَفْحٌ وغُفرانُ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 تتوقع أن يضيع صنيعٌ ما عملته وإن قل ذلك الصنيع والإحسان ،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فمهما يصغر الإحسان فإنه لا يضيع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 xml:space="preserve">ثمة أمور أخي القارئ تتحكم في مسارنا وتوجهه ، إما إلى نجاحٍ وتفوقٍ ، أو إلى مقابلِ هذا وهو الفشلُ والانحسارُ ، ومن أهم هذه الأمو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إرادة </w:t>
      </w:r>
      <w:r>
        <w:rPr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إدارة سر النجاح</w:t>
      </w:r>
      <w:r>
        <w:rPr>
          <w:sz w:val="32"/>
          <w:sz w:val="32"/>
          <w:szCs w:val="32"/>
          <w:rtl w:val="true"/>
        </w:rPr>
        <w:t xml:space="preserve"> ، ولربما تساءل أح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 يكفي الرأي السديد بغيرها ؟ ـ أي بغير الإرادة ـ فأجبه 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لا رأي لمن لا إرادة له</w:t>
      </w:r>
      <w:r>
        <w:rPr>
          <w:sz w:val="32"/>
          <w:sz w:val="32"/>
          <w:szCs w:val="32"/>
          <w:rtl w:val="true"/>
        </w:rPr>
        <w:t xml:space="preserve"> ، وإذا ما حددت وجهتك في أمرٍ ما فإن إرادتك وإصرارك هما أولُ زادكَ ، فقد قيل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رادة نصف الطريق</w:t>
      </w:r>
      <w:r>
        <w:rPr>
          <w:sz w:val="32"/>
          <w:sz w:val="32"/>
          <w:szCs w:val="32"/>
          <w:rtl w:val="true"/>
        </w:rPr>
        <w:t xml:space="preserve"> ، وإن صادف وتعثرت  نتيجة أمرٍ ما أو عائق طبيعي أو مفتعل من غيرك فإن هذا مما يزيدك إصراراً ورغبةً في الصمود والوقوف ؛ </w:t>
      </w:r>
      <w:r>
        <w:rPr>
          <w:b/>
          <w:b/>
          <w:bCs/>
          <w:sz w:val="32"/>
          <w:sz w:val="32"/>
          <w:szCs w:val="32"/>
          <w:rtl w:val="true"/>
        </w:rPr>
        <w:t>فليس العيب أن تقع ؛ إنما أن تبقى مكانك</w:t>
      </w:r>
      <w:r>
        <w:rPr>
          <w:sz w:val="32"/>
          <w:sz w:val="32"/>
          <w:szCs w:val="32"/>
          <w:rtl w:val="true"/>
        </w:rPr>
        <w:t xml:space="preserve"> ، فامضي في طريقك ، </w:t>
      </w:r>
      <w:r>
        <w:rPr>
          <w:b/>
          <w:b/>
          <w:bCs/>
          <w:sz w:val="32"/>
          <w:sz w:val="32"/>
          <w:szCs w:val="32"/>
          <w:rtl w:val="true"/>
        </w:rPr>
        <w:t>اسع ولا ترجع بخفي حنين</w:t>
      </w:r>
      <w:r>
        <w:rPr>
          <w:sz w:val="32"/>
          <w:sz w:val="32"/>
          <w:szCs w:val="32"/>
          <w:rtl w:val="true"/>
        </w:rPr>
        <w:t xml:space="preserve"> ، واجعل للإعتداد بنفسك في نفسك موضعاًَ ، واعتمد في شؤونك على نفسك ، لا على غيرك ؛ فقد قيل قديماً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ن يمتطي جمل جاره لا يصل إلى داره </w:t>
      </w:r>
      <w:r>
        <w:rPr>
          <w:sz w:val="32"/>
          <w:sz w:val="32"/>
          <w:szCs w:val="32"/>
          <w:rtl w:val="true"/>
        </w:rPr>
        <w:t xml:space="preserve">، وقيل أيضاً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 اتكل على زاد غيره  طال جوعه</w:t>
      </w:r>
      <w:r>
        <w:rPr>
          <w:sz w:val="32"/>
          <w:sz w:val="32"/>
          <w:szCs w:val="32"/>
          <w:rtl w:val="true"/>
        </w:rPr>
        <w:t xml:space="preserve">  ، فالزم نفسك وساعد غيرك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كُنْ على الدَّهر مِعواناً لذي أمَلٍ       يَرجو نَداكَ فإنَّ الحُرَّ مِعْوانُ</w:t>
      </w:r>
      <w:r>
        <w:rPr>
          <w:sz w:val="32"/>
          <w:sz w:val="32"/>
          <w:szCs w:val="32"/>
          <w:rtl w:val="true"/>
        </w:rPr>
        <w:t xml:space="preserve">     وإن احتجت من غيرك شيئاً فاطلبه ، ولا يكن ديدنك طلب الناس ، حتى لا تستطيع عمل شيءٍ إلا  بمساعدة غيرك ودعمه ، واعمل على أن تكون أنت الذي يتحدث عنه بيت الشعر 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إنّما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رجلُ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 الدُّنيا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واحِدُها       من لا يعوِّلُ في الدُّنيا على رَجُلِ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أنت لا تستطيع أن تعتمد على الناس في أمورك وخاصة فيما عظم منها 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َحيد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الخُلّانِ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 كُلِّ بَلدَةٍ</w:t>
      </w:r>
    </w:p>
    <w:p>
      <w:pPr>
        <w:pStyle w:val="Normal"/>
        <w:spacing w:lineRule="auto" w:line="360"/>
        <w:ind w:left="1440" w:right="0" w:firstLine="72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ِذا عَظُمَ المَطلوبُ قَلَّ المُساعِدُ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فإذا كان ذاك فاجعل الاعتماد على نفسك طريقك لنجاحك وتفوقك ،ولن يتسنى لك ذلك بغير عزمٍ قويٍ للشدائد ، ولربما خالط عزمك شيءٌ من الشك  في وصولك أو تحقيقك المنى أو شككت في نفع هذا أو غير ذلك  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إذا شككت فاجزم </w:t>
      </w:r>
      <w:r>
        <w:rPr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sz w:val="32"/>
          <w:sz w:val="32"/>
          <w:szCs w:val="32"/>
          <w:rtl w:val="true"/>
        </w:rPr>
        <w:t>وإذا استوضحت فاعزم</w:t>
      </w:r>
      <w:r>
        <w:rPr>
          <w:sz w:val="32"/>
          <w:sz w:val="32"/>
          <w:szCs w:val="32"/>
          <w:rtl w:val="true"/>
        </w:rPr>
        <w:t xml:space="preserve"> ، وثمة كلمة لا توجد في قاموس أهل العزم  وهي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الفشل </w:t>
      </w:r>
      <w:r>
        <w:rPr>
          <w:sz w:val="32"/>
          <w:szCs w:val="32"/>
          <w:rtl w:val="true"/>
        </w:rPr>
        <w:t xml:space="preserve">"  </w:t>
      </w:r>
      <w:r>
        <w:rPr>
          <w:sz w:val="32"/>
          <w:sz w:val="32"/>
          <w:szCs w:val="32"/>
          <w:rtl w:val="true"/>
        </w:rPr>
        <w:t xml:space="preserve">فعندهم </w:t>
      </w:r>
      <w:r>
        <w:rPr>
          <w:b/>
          <w:b/>
          <w:bCs/>
          <w:sz w:val="32"/>
          <w:sz w:val="32"/>
          <w:szCs w:val="32"/>
          <w:rtl w:val="true"/>
        </w:rPr>
        <w:t>أنه لا وجود لكلمة  فشل</w:t>
      </w:r>
      <w:r>
        <w:rPr>
          <w:sz w:val="32"/>
          <w:sz w:val="32"/>
          <w:szCs w:val="32"/>
          <w:rtl w:val="true"/>
        </w:rPr>
        <w:t xml:space="preserve"> ، وإذا لم تجد كلمة الفشل فإنك لن تر للمستحيل عندهم وجوداً ، فلسان حالهم  يقول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 للمستحيل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b/>
          <w:b/>
          <w:bCs/>
          <w:sz w:val="32"/>
          <w:sz w:val="32"/>
          <w:szCs w:val="32"/>
          <w:rtl w:val="true"/>
        </w:rPr>
        <w:t xml:space="preserve">ولا مستحيل عند أهل العزيمة </w:t>
      </w:r>
      <w:r>
        <w:rPr>
          <w:sz w:val="32"/>
          <w:sz w:val="32"/>
          <w:szCs w:val="32"/>
          <w:rtl w:val="true"/>
        </w:rPr>
        <w:t xml:space="preserve">، ولا تكن كمن يفتخر بعزمه وقوته ، وجعل لنفسه مقياساً  لا يقاس به العزم ، ولا تحدد به القوة  كما في قول أحدهم وإن كان ذا طابع 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كوميدي</w:t>
      </w:r>
      <w:r>
        <w:rPr>
          <w:sz w:val="32"/>
          <w:szCs w:val="32"/>
          <w:rtl w:val="true"/>
        </w:rPr>
        <w:t xml:space="preserve">" :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ي  عزم  يشق  الماء   شقاً             ويكسر بيضتين على التوالي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في الهيجاء ما جربت نفسي             ولكن  في  الهزيمة  كالغزال 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تضع  نصب عينيك قول الشاعر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تَهونُ عَلَينا في المَعالي نُفوسُنا 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ن خَطَبَ الحَسناءَ لَم يُغلِها المَهرُ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قول القائل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سلح  بالإرادة   للمعالي      وبالإصرار للرتب  العوالي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كن للسبق ذا قلبٍ قويٍ      عصيٍ    للشدائد   لا يبالي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رادتنا    وعزمٌ   واقتدارٌ      وذا الإصرار شرط للمعالي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فلا التمني يبلغنا الأماني ولا الضعف يؤهلنا لمجابهة الشدائد ، </w:t>
      </w:r>
      <w:r>
        <w:rPr>
          <w:b/>
          <w:b/>
          <w:bCs/>
          <w:sz w:val="32"/>
          <w:sz w:val="32"/>
          <w:szCs w:val="32"/>
          <w:rtl w:val="true"/>
        </w:rPr>
        <w:t>فإياك والإتكال على المنى فإنها بضائع الموتى</w:t>
      </w:r>
      <w:r>
        <w:rPr>
          <w:sz w:val="32"/>
          <w:sz w:val="32"/>
          <w:szCs w:val="32"/>
          <w:rtl w:val="true"/>
        </w:rPr>
        <w:t xml:space="preserve"> ، وتخلق بقول القائل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إنه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نحقق الأعمال بالتمنيات   </w:t>
      </w:r>
      <w:r>
        <w:rPr>
          <w:b/>
          <w:bCs/>
          <w:sz w:val="32"/>
          <w:szCs w:val="32"/>
          <w:rtl w:val="true"/>
        </w:rPr>
        <w:t xml:space="preserve">.... </w:t>
      </w:r>
      <w:r>
        <w:rPr>
          <w:b/>
          <w:b/>
          <w:bCs/>
          <w:sz w:val="32"/>
          <w:sz w:val="32"/>
          <w:szCs w:val="32"/>
          <w:rtl w:val="true"/>
        </w:rPr>
        <w:t xml:space="preserve">إنما بالإرادة نصنع المعجزات      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 xml:space="preserve">ولربما تعرض أحدنا للفشل في أمرٍ ما ، ولكن لا يعني هذا أن يقف مكتوف الأيدي لذلك ، </w:t>
      </w:r>
      <w:r>
        <w:rPr>
          <w:b/>
          <w:b/>
          <w:bCs/>
          <w:sz w:val="32"/>
          <w:sz w:val="32"/>
          <w:szCs w:val="32"/>
          <w:rtl w:val="true"/>
        </w:rPr>
        <w:t>فأسوأ من الفاشل من  لا يحاول النجاح</w:t>
      </w:r>
      <w:r>
        <w:rPr>
          <w:sz w:val="32"/>
          <w:sz w:val="32"/>
          <w:szCs w:val="32"/>
          <w:rtl w:val="true"/>
        </w:rPr>
        <w:t xml:space="preserve"> ، ولتعلم أن </w:t>
      </w:r>
      <w:r>
        <w:rPr>
          <w:b/>
          <w:b/>
          <w:bCs/>
          <w:sz w:val="32"/>
          <w:sz w:val="32"/>
          <w:szCs w:val="32"/>
          <w:rtl w:val="true"/>
        </w:rPr>
        <w:t>التعثر يعلم المشي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b/>
          <w:b/>
          <w:bCs/>
          <w:sz w:val="32"/>
          <w:sz w:val="32"/>
          <w:szCs w:val="32"/>
          <w:rtl w:val="true"/>
        </w:rPr>
        <w:t>وليس سقوط المرء فشلاً إنما الفشل أن يبقى حيث سقط</w:t>
      </w:r>
      <w:r>
        <w:rPr>
          <w:sz w:val="32"/>
          <w:sz w:val="32"/>
          <w:szCs w:val="32"/>
          <w:rtl w:val="true"/>
        </w:rPr>
        <w:t xml:space="preserve"> ، ولكي تجد نفسك بعيداً عن الفشل ، على قمة النجاح </w:t>
      </w:r>
      <w:r>
        <w:rPr>
          <w:b/>
          <w:b/>
          <w:bCs/>
          <w:sz w:val="32"/>
          <w:sz w:val="32"/>
          <w:szCs w:val="32"/>
          <w:rtl w:val="true"/>
        </w:rPr>
        <w:t>انظر إلى الأمام دائماً فإنك لا ترى 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أخي القارئ هنالك شخص آخر لا يرى  الفشل واحذر أن تكون أنت هو ، لأنه ليس كل من لا يرى الفشل هو ناجح ، </w:t>
      </w:r>
      <w:r>
        <w:rPr>
          <w:b/>
          <w:b/>
          <w:bCs/>
          <w:sz w:val="32"/>
          <w:sz w:val="32"/>
          <w:szCs w:val="32"/>
          <w:rtl w:val="true"/>
        </w:rPr>
        <w:t>فالشخص الوحيد الذي لا يعرف طعم الفشل هو الذي يعيش بلا هدف</w:t>
      </w:r>
      <w:r>
        <w:rPr>
          <w:sz w:val="32"/>
          <w:sz w:val="32"/>
          <w:szCs w:val="32"/>
          <w:rtl w:val="true"/>
        </w:rPr>
        <w:t xml:space="preserve"> ، فاحذر أن لا يكون لك  الهدف الذي تعيش من أجله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توجه إلى الحياة بقلب ذي شغف  للانطلاق بالحياة  ، فإن لم تفعل فإن الحياة لا تنتظر  من لا يبحر فيها  بقلبه وعمله  وإخلاصه 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لا انهضْ وسِرْ في سبيلِ الحَيَاةِ       فمنْ نامَ لم تَنْتَظِرْهُ الحَيَاهْ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ك في هذا  عوائق كثيرة ، أولها  وأهمها 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نفسك </w:t>
      </w:r>
      <w:r>
        <w:rPr>
          <w:sz w:val="32"/>
          <w:szCs w:val="32"/>
          <w:rtl w:val="true"/>
        </w:rPr>
        <w:t xml:space="preserve">" .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إذا سأل سائ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م  النفس أهم  العوائق ؟،  أجبه بأن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ذي ينتصر على غيره قوي  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 xml:space="preserve">لكن الذي ينتصر على نفسه أقوى ، </w:t>
      </w:r>
      <w:r>
        <w:rPr>
          <w:sz w:val="32"/>
          <w:sz w:val="32"/>
          <w:szCs w:val="32"/>
          <w:rtl w:val="true"/>
        </w:rPr>
        <w:t xml:space="preserve">والنفس برغم   قوتها  فإنها  تنقاد لصاحبها إذا داوم على تقويمها و تهذيبها ، ولن تعوزك الحيلة  وتعجزك القدرة على قيادة نفسك 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َالنَفسُ راغِبِةٌ إِذا رَغَّبتَها       فَإِذا تُرَدُّ إِلى قَليلٍ تَقنَعُ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إذا ما انقدت أنت للنفس  فإنك ستكون لها العبد الذي لا يخرج عن أمر سيده 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يل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َطَعتُ مَطامِعي فَاِستَعبَدَتني       وَلَو أَنّي قَنِعتُ لَكُنتُ حُرّا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مطامع مصدرها  النفس واتباعها لما يشقيها ، فلكي تنطلق  في حياتك  تحكم بنفسك  وقدها إلى  ما يزكيك ويزكيها ، وانشد أهدافا لنفسك ، ولا تجعلها صغيرة  فتصغر نفسك بصغرها ، والتعب في نيل  الأهداف  واحد ، سواءًا كان الهدف والمطمح  صغيراً أم كبيراً ، فلن تدركه بغير جد وكد وتعب ؛ فلما لا يكون الطموح كبيراً ، يستحق تعبك  وتضحياتك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ِذا غامَرتَ في شَرَفٍ مَرومٍ       </w:t>
      </w:r>
    </w:p>
    <w:p>
      <w:pPr>
        <w:pStyle w:val="Normal"/>
        <w:spacing w:lineRule="auto" w:line="360"/>
        <w:ind w:left="216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تَقن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بِما دونَ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ُجومِ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فَطَعمُ المَوتِ في أَمرٍ صَغيرٍ       </w:t>
      </w:r>
    </w:p>
    <w:p>
      <w:pPr>
        <w:pStyle w:val="Normal"/>
        <w:spacing w:lineRule="auto" w:line="360"/>
        <w:ind w:left="2160" w:right="0" w:firstLine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َطَعمِ المَوتِ في أَمرٍ عَظيمِ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ويصاحب سعيك إلى هدفك وسؤلك الصبر والمثابرة في طلبه ؛ فقد قيل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ني رأيت وفي الأيام تجربة         للصبر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اقبة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محمودة 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الأثر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ل من جد في أمر يحاوله         واستصحب الصبر إلا فاز بالظفر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ل يظن أحدٌ أن الأماني تدرك بغير التعب والمشقة ؟ لا 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 xml:space="preserve">بل لا تدرك إلا بالنصب والتعب والسه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قيل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وَما نَيلُ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طالِبِ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بِالتَمَنّي       وَلَك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تُؤخَذُ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دُنيا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غِل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ل بلغ أحد مناه بغير ما قيل ؟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َصُرتَ بِالراحَةِ الكُبرى فَلَم تَرَها       تُنالُ إِلّا عَلى جِسرٍ مِنَ التَعَبِ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ليست الراحة الكبرى أن يكون المرء في راحة  بلا عمل ، إنما يقصد بها ما يبلغه الرجل من الراحة بفضل بلوغه مبتغاه  وهدفه ، أما من عكف عن العمل فلا راحة له ؛ </w:t>
      </w:r>
      <w:r>
        <w:rPr>
          <w:b/>
          <w:b/>
          <w:bCs/>
          <w:sz w:val="32"/>
          <w:sz w:val="32"/>
          <w:szCs w:val="32"/>
          <w:rtl w:val="true"/>
        </w:rPr>
        <w:t xml:space="preserve">من تعود الكسل ومال إلى الراحة 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 xml:space="preserve">فقد الراحة  </w:t>
      </w:r>
      <w:r>
        <w:rPr>
          <w:sz w:val="32"/>
          <w:sz w:val="32"/>
          <w:szCs w:val="32"/>
          <w:rtl w:val="true"/>
        </w:rPr>
        <w:t xml:space="preserve">، ولن يصل إلى كينونة المجد إلا من شحذ همته وطار إلى المجد  والفخار بجناح العمل ، وزاده قوةُ عزيمتِهِ ؛جاعلاً من الصعاب التي تقف في طريقه  سلماً يصل به إلى ما  يطلبه ؛ فقد قيل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72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لن يدرك المجد من خارت  عزائمه     </w:t>
      </w:r>
    </w:p>
    <w:p>
      <w:pPr>
        <w:pStyle w:val="Normal"/>
        <w:spacing w:lineRule="auto" w:line="360"/>
        <w:ind w:left="288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د   الصعاب  ألا   فلتشحذِ  الهممُ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مثابرة  أساس به تدرك  مبتغاك  ، والتواني  مما يبعدك عنه فاحذره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َلا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َدرك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اجاتِ مِثلُ مثابِر  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 xml:space="preserve"> وَلا عا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َنها النَجح مِثل ثَوان</w:t>
      </w:r>
      <w:r>
        <w:rPr>
          <w:b/>
          <w:b/>
          <w:bCs/>
          <w:sz w:val="32"/>
          <w:sz w:val="32"/>
          <w:szCs w:val="32"/>
          <w:rtl w:val="true"/>
        </w:rPr>
        <w:t>ِ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ثمة أمر مهم ؛ فقد يبلغ المرء بعض شأنه  فيأخذه الغرور والتوهم  بأنه  قد بلغ أمره كله ، فيتسرب إليه  ما يؤدي إلى ترك العمل والمثابرة والجد ، وهو شعوره بانتهاء السبق وفوز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قل له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 الفوز بالسبق أن تزهو بأوله     إن  المفازة  أن   بالزهو يختتم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أمر الأهم عند كل شأن تود إتمامه أخي القارئ هو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خطوة الأولى </w:t>
      </w:r>
      <w:r>
        <w:rPr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فلكل شيء خطوته الأولى  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ف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ا شك أن الخطوة الأولى تحتاج إلى الشجاعة  كي يخطوها المقدم على أمرٍ  ، فمن  مرادفات الشجاع 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مقدا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أي الذي يقدم على أي شيء ،  لا يخاف المواجهة ، ولكن ما الشجاعة  التي يجب أن يتحلى بها المرء ؟ ، وكيف يكون المرء شجاعاًً ؟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 xml:space="preserve">إن لكلٍ منا رأيه  الخاص في الشجاعة ، وتعريفه  الذي يقيد به حدود الشجاعة  ومعالمها  ، ولكن يتحكم بنا أمرٌ  وهو طباعنا التي نشأنا عليها ، فما وافق منها  الشجاعة أقمناه ، وما جانبها تركناه ، قال الشاعر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َكُلٌّ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طُرقَ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شَجاعَةِ وَالنَدى       </w:t>
      </w:r>
    </w:p>
    <w:p>
      <w:pPr>
        <w:pStyle w:val="Normal"/>
        <w:spacing w:lineRule="auto" w:line="360"/>
        <w:ind w:left="1440" w:right="0" w:firstLine="72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َلَكِنَّ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طَبعَ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َفسِ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نَفسِ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قائِدُ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أقصى ما يخاف منه المرء  زواله عن هذه الدنيا ،  بيد أنه هل من خالدٍ بها ؟ ،  محصنٌ بوجه الموت والفناء ، وهل إذا جبن المرء سيقف الجبنُ حائلاً دون الموت ؟ ، قال الشاعر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72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َإِذا لَم يَكُن مِنَ المَوتِ بُدٌّ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  <w:rtl w:val="true"/>
        </w:rPr>
        <w:t>فَمِنَ العَجزِ أَن تَكونَ جَبانا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رى بعضهم أن قعودهم دون صنائع الشجعان  إنما هو العقل والتأني والترو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يل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72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يَرى الجُبَناءُ أَنَّ العَجزَ عَقلٌ       </w:t>
      </w:r>
    </w:p>
    <w:p>
      <w:pPr>
        <w:pStyle w:val="Normal"/>
        <w:spacing w:lineRule="auto" w:line="360"/>
        <w:ind w:left="288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وَتِلكَ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خَديعَةُ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طَبعِ اللَئي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تعلم  أخي أن </w:t>
      </w:r>
      <w:r>
        <w:rPr>
          <w:b/>
          <w:b/>
          <w:bCs/>
          <w:sz w:val="32"/>
          <w:sz w:val="32"/>
          <w:szCs w:val="32"/>
          <w:rtl w:val="true"/>
        </w:rPr>
        <w:t xml:space="preserve">الشجاعة عزيزة يضعها الله فيمن شاء من عباده ، إن الله يحب الشجاعة ولو على قتل حية 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شجاعة تورث عزة النفس وكرامتها ؛ إذ لا كرامة لمن لا يتحلى بالشجاعة في مواطن الشجاعة والإقدام ، وأنى يعيش المرء بلا عزة نفس ، قال الشاعر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ِش عَزيزاً أَو مُت وَأَنتَ كَريمٌ       بَينَ طَعنِ القَنا وَخَفقِ البُنودِ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كَ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قَد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يّ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غَيرَ حَميدٍ       وَإِذا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ُتَّ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مُتَّ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غَيرَ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 فَقيدِ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َاِطلُبِ العِزَّ في لَظى وَذَرِ الذُل       لَ وَلَو كانَ في جِنانِ الخُلودِ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ا بِقَومي شَرُفتُ بَل شَرُفوا بي       وَبِنَفسي فَخَرتُ لا بِجُد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5031" w:leader="none"/>
        </w:tabs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قال آخر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لا تَتَّكِلْ إلا على ما فعلتَهُ       ولا تحسبنَّ المجدَ يُورَثُ بالنسبْ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5031" w:leader="none"/>
        </w:tabs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ليس يسودُ المرءُ إلا بنفسه       وإن عَدَّ آباءً كراماً ذوي حسبْ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قال غيره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لا تَسقِني ماءَ الحَياةِ بِذِلَّةٍ  </w:t>
      </w:r>
      <w:r>
        <w:rPr>
          <w:b/>
          <w:bCs/>
          <w:sz w:val="32"/>
          <w:szCs w:val="32"/>
          <w:rtl w:val="true"/>
        </w:rPr>
        <w:tab/>
        <w:tab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ل فَاِسقِني بِالعِزِّ كَأسَ الحَنظَلِ</w:t>
      </w:r>
    </w:p>
    <w:p>
      <w:pPr>
        <w:pStyle w:val="Normal"/>
        <w:tabs>
          <w:tab w:val="clear" w:pos="720"/>
          <w:tab w:val="left" w:pos="5031" w:leader="none"/>
        </w:tabs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الحَياةِ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ِذِلَّةٍ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كَجَهَنَّمٍ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وَجَهَنَّمٌ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بِالعِزِّ 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أَطيَبُ مَنزِلِ</w:t>
      </w:r>
    </w:p>
    <w:p>
      <w:pPr>
        <w:pStyle w:val="Normal"/>
        <w:tabs>
          <w:tab w:val="clear" w:pos="720"/>
          <w:tab w:val="left" w:pos="5031" w:leader="none"/>
        </w:tabs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إليك ما يغفل عنه كثير من الناس ، وإن كانوا يدركونه ، وهو أنه من يهن نفسه لن تجد له من مكرم ، ولن يشعر هو بذل الهوان ؛ إذ إنه ميت الإحساس بذلك ، قال الشاعر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031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َن يَهُن يَسهُلِ الهَوانُ عَلَيهِ       ما لِجُ</w:t>
      </w:r>
      <w:r>
        <w:rPr>
          <w:b/>
          <w:b/>
          <w:bCs/>
          <w:sz w:val="32"/>
          <w:sz w:val="32"/>
          <w:szCs w:val="32"/>
          <w:rtl w:val="true"/>
        </w:rPr>
        <w:t>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رحٍ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ِمَيِّتٍ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إيلامُ</w:t>
      </w:r>
    </w:p>
    <w:p>
      <w:pPr>
        <w:pStyle w:val="Normal"/>
        <w:tabs>
          <w:tab w:val="clear" w:pos="720"/>
          <w:tab w:val="left" w:pos="5031" w:leader="none"/>
        </w:tabs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ما الوصول  لعزة النفس وارتفاعها عن ما يشينها  بسهل البلوغ ؛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رأس المرفوع بشمم يتطلب نفساً  عالية الإباء   </w:t>
      </w:r>
      <w:r>
        <w:rPr>
          <w:sz w:val="32"/>
          <w:sz w:val="32"/>
          <w:szCs w:val="32"/>
          <w:rtl w:val="true"/>
        </w:rPr>
        <w:t xml:space="preserve">، وكن كما قال الشاعر مفتخراً بنفسه وقومه ، وما الافتخار بمجرد العبارات فقط ؛ إنما بالعمل والخلق القويم  وبإيثار النفس وبرفعها عن الدنيء من الفعل ، قال الشاعر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031" w:leader="none"/>
        </w:tabs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َنَحنُ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أُناسٌ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ا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َوَسُّطَ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ِندَنا       لَنا الصَدرُ دونَ العالَمينَ أَوِ القَبرُ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أَعَزُّ بَني الدُنيا وَأَعلى ذَوي العُلا       وَأَكرَمُ 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فَوقَ التُرابِ وَلا فَخرُ</w:t>
      </w:r>
    </w:p>
    <w:p>
      <w:pPr>
        <w:pStyle w:val="Normal"/>
        <w:tabs>
          <w:tab w:val="clear" w:pos="720"/>
          <w:tab w:val="left" w:pos="5031" w:leader="none"/>
        </w:tabs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ثمة أمور إذا لم  تخالط نفس المرء  فهو محمود ؛ فقد قال الشاعر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ِذا المَرءُ لَم يُدنَس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ِنَ اللُؤمِ عِرضُهُ      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فَكُلُّ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رِداءٍ 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يَرتَ</w:t>
      </w:r>
      <w:r>
        <w:rPr>
          <w:b/>
          <w:b/>
          <w:bCs/>
          <w:sz w:val="32"/>
          <w:sz w:val="32"/>
          <w:szCs w:val="32"/>
          <w:rtl w:val="true"/>
        </w:rPr>
        <w:t>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ديهِ 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جَم</w:t>
      </w:r>
      <w:r>
        <w:rPr>
          <w:b/>
          <w:b/>
          <w:bCs/>
          <w:sz w:val="32"/>
          <w:sz w:val="32"/>
          <w:szCs w:val="32"/>
          <w:rtl w:val="true"/>
        </w:rPr>
        <w:t>ـــــــ</w:t>
      </w:r>
      <w:r>
        <w:rPr>
          <w:b/>
          <w:b/>
          <w:bCs/>
          <w:sz w:val="32"/>
          <w:sz w:val="32"/>
          <w:szCs w:val="32"/>
          <w:rtl w:val="true"/>
        </w:rPr>
        <w:t>يل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َإِن هُوَ لَم يَحمِل عَلى النَفسِ ضَيمَها       </w:t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فَلَيسَ 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إِل</w:t>
      </w:r>
      <w:r>
        <w:rPr>
          <w:b/>
          <w:b/>
          <w:bCs/>
          <w:sz w:val="32"/>
          <w:sz w:val="32"/>
          <w:szCs w:val="32"/>
          <w:rtl w:val="true"/>
        </w:rPr>
        <w:t>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ى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سنِ الثَناءِ سَبيلُ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5031" w:leader="none"/>
        </w:tabs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مما يفخر به الإنسان  ، ومما  يثني المرء على أخيه به هو الكرم  والعطاء والبذل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031" w:leader="none"/>
        </w:tabs>
        <w:spacing w:lineRule="auto" w:line="36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َنْ جادَ بالمالِ مالَ النَّاسُ قاطِبَةٌ       إلَيهِ والمالُ للإنسان فَتّا</w:t>
      </w:r>
      <w:r>
        <w:rPr>
          <w:b/>
          <w:b/>
          <w:bCs/>
          <w:sz w:val="32"/>
          <w:sz w:val="32"/>
          <w:szCs w:val="32"/>
          <w:rtl w:val="true"/>
        </w:rPr>
        <w:t>نُ</w:t>
      </w:r>
      <w:r>
        <w:rPr>
          <w:b/>
          <w:b/>
          <w:bCs/>
          <w:sz w:val="32"/>
          <w:sz w:val="32"/>
          <w:szCs w:val="32"/>
          <w:rtl w:val="true"/>
        </w:rPr>
        <w:t>ُ</w:t>
      </w:r>
    </w:p>
    <w:p>
      <w:pPr>
        <w:pStyle w:val="Normal"/>
        <w:tabs>
          <w:tab w:val="clear" w:pos="720"/>
          <w:tab w:val="left" w:pos="5031" w:leader="none"/>
        </w:tabs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الناس  عادةً يميلون إلى من هو كثير العطاء ، ليس بالضرورة  طمعاً في ما عنده ؛ بل حباً له ، فهو متخلق بصفة  يحبها الله ورسوله وهي الكرم ، وقد قال الشاعر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031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َكُلُّ اِمرِئٍ يولي الجَميلَ مُحَبَّبٌ       وَكُلُّ مَكانٍ يُنبِتُ العِزَّ طَيِّبُ</w:t>
      </w:r>
    </w:p>
    <w:p>
      <w:pPr>
        <w:pStyle w:val="Normal"/>
        <w:tabs>
          <w:tab w:val="clear" w:pos="720"/>
          <w:tab w:val="left" w:pos="5031" w:leader="none"/>
        </w:tabs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ما يقف حيلولة بين البذل والعطاء هو النفس ، فإن النفس مجبولة على  مجانبة فعل الخير إلا من هدى الله ،  فهي الأمارة بالسوء ، </w:t>
      </w:r>
      <w:r>
        <w:rPr>
          <w:b/>
          <w:b/>
          <w:bCs/>
          <w:sz w:val="32"/>
          <w:sz w:val="32"/>
          <w:szCs w:val="32"/>
          <w:rtl w:val="true"/>
        </w:rPr>
        <w:t>ومن كرمت عليه نفسه  هان عليه 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031" w:leader="none"/>
        </w:tabs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هناك ثمرتان و أمران ،  </w:t>
      </w:r>
      <w:r>
        <w:rPr>
          <w:b/>
          <w:b/>
          <w:bCs/>
          <w:sz w:val="32"/>
          <w:sz w:val="32"/>
          <w:szCs w:val="32"/>
          <w:rtl w:val="true"/>
        </w:rPr>
        <w:t>ثمرة القناعة  الراحة  ، وثمرة التواضع المحبة</w:t>
      </w:r>
      <w:r>
        <w:rPr>
          <w:sz w:val="32"/>
          <w:sz w:val="32"/>
          <w:szCs w:val="32"/>
          <w:rtl w:val="true"/>
        </w:rPr>
        <w:t xml:space="preserve">  ، وقيل في ذلك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َاِقنَع فَفي بَعضِ القَناعَةِ راحَةٌ       وَاليَأسُ مِمّا فاتَ فَهوَ المَطلَبُ</w:t>
      </w:r>
    </w:p>
    <w:p>
      <w:pPr>
        <w:pStyle w:val="Normal"/>
        <w:tabs>
          <w:tab w:val="clear" w:pos="720"/>
          <w:tab w:val="left" w:pos="5031" w:leader="none"/>
        </w:tabs>
        <w:spacing w:lineRule="auto" w:line="36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َإِذا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مِعتَ كُسيتَ ثَو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مَذَلَّةٍ       فَلَقَد كُسِي ثَوبَ المَذَلَةِ أَشعَبُ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من يبحث عن السعادة  فإن </w:t>
      </w:r>
      <w:r>
        <w:rPr>
          <w:b/>
          <w:b/>
          <w:bCs/>
          <w:sz w:val="32"/>
          <w:sz w:val="32"/>
          <w:szCs w:val="32"/>
          <w:rtl w:val="true"/>
        </w:rPr>
        <w:t>القناعة منتهى السعادة</w:t>
      </w:r>
      <w:r>
        <w:rPr>
          <w:sz w:val="32"/>
          <w:sz w:val="32"/>
          <w:szCs w:val="32"/>
          <w:rtl w:val="true"/>
        </w:rPr>
        <w:t xml:space="preserve">  ؛ ذلك أن الغنى  غنى النفس ، قيل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ليس الغنى عن كثرة العرض ولكن الغنى غنى النفس  </w:t>
      </w:r>
      <w:r>
        <w:rPr>
          <w:sz w:val="32"/>
          <w:sz w:val="32"/>
          <w:szCs w:val="32"/>
          <w:rtl w:val="true"/>
        </w:rPr>
        <w:t xml:space="preserve">، وعلى الإنسان أن يحمل على عاتقه أخاه الإنسان ، تميط عن طريقه العوائق  من صفات غير محمودة  وما إلى ذلك ، ومعاملة الصديق من الأمور التي  هي من الأهمية بمكان ، ولذا قيل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اتب صديقك بالإحسان إليه واردد شره بالإنعام عليه</w:t>
      </w:r>
      <w:r>
        <w:rPr>
          <w:sz w:val="32"/>
          <w:sz w:val="32"/>
          <w:szCs w:val="32"/>
          <w:rtl w:val="true"/>
        </w:rPr>
        <w:t xml:space="preserve"> ، وثمة من يكرر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اتق شر من أحسنت إلي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لم يدر أن لها تكملة  تتم معناها  وتظهره بالصورة المثلى  ، والعبارة كاملة هي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اتق شر من أحسنت إليه بدوام الإحسان إليه 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هناك من لا يسمع  لصديقه نصحاً ولا عظة ، فليحذر كلٌ منا أن يدخل ضمن من قال فيهم الشاعر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لَقَد أَسمَعت لَو نادَيت حَياً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وَلَكن لا حَياةَ لِمَن تُنادي</w:t>
      </w:r>
    </w:p>
    <w:p>
      <w:pPr>
        <w:pStyle w:val="Normal"/>
        <w:tabs>
          <w:tab w:val="clear" w:pos="720"/>
          <w:tab w:val="left" w:pos="5031" w:leader="none"/>
        </w:tabs>
        <w:spacing w:lineRule="auto" w:line="36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َلَو نار نفخت بِها أَضاءَت       وَلَكن أَنتَ تَنفخ في رَماد</w:t>
      </w:r>
    </w:p>
    <w:p>
      <w:pPr>
        <w:pStyle w:val="Normal"/>
        <w:tabs>
          <w:tab w:val="clear" w:pos="720"/>
          <w:tab w:val="left" w:pos="5031" w:leader="none"/>
        </w:tabs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عاملة الناس لا تقل أهمية عن  غيرهم ،  من أصدقاء وأهل وغير ذلك ، ولها قواعد كثير  ، ومن حدودها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لا تتطاول على من فوقك فيستخف بك من دونك  ، </w:t>
      </w:r>
      <w:r>
        <w:rPr>
          <w:sz w:val="32"/>
          <w:sz w:val="32"/>
          <w:szCs w:val="32"/>
          <w:rtl w:val="true"/>
        </w:rPr>
        <w:t xml:space="preserve">كما أنه </w:t>
      </w:r>
      <w:r>
        <w:rPr>
          <w:b/>
          <w:b/>
          <w:bCs/>
          <w:sz w:val="32"/>
          <w:sz w:val="32"/>
          <w:szCs w:val="32"/>
          <w:rtl w:val="true"/>
        </w:rPr>
        <w:t>لا تفرح بسقوط غيرك فلا تدري ما تضمر لك الأيام</w:t>
      </w:r>
      <w:r>
        <w:rPr>
          <w:sz w:val="32"/>
          <w:sz w:val="32"/>
          <w:szCs w:val="32"/>
          <w:rtl w:val="true"/>
        </w:rPr>
        <w:t xml:space="preserve"> ، ولتجعل نهجك خير الأمور ، فقد قيل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خير الأمور 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يل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كمن الفضيلة في الوسط</w:t>
      </w:r>
      <w:r>
        <w:rPr>
          <w:sz w:val="32"/>
          <w:sz w:val="32"/>
          <w:szCs w:val="32"/>
          <w:rtl w:val="true"/>
        </w:rPr>
        <w:t xml:space="preserve"> ، ولتكن مرآة أخيك فقد </w:t>
      </w:r>
      <w:r>
        <w:rPr>
          <w:b/>
          <w:b/>
          <w:bCs/>
          <w:sz w:val="32"/>
          <w:sz w:val="32"/>
          <w:szCs w:val="32"/>
          <w:rtl w:val="true"/>
        </w:rPr>
        <w:t>دخل بعض</w:t>
      </w:r>
      <w:r>
        <w:rPr>
          <w:b/>
          <w:b/>
          <w:bCs/>
          <w:sz w:val="32"/>
          <w:sz w:val="32"/>
          <w:szCs w:val="32"/>
          <w:rtl w:val="true"/>
        </w:rPr>
        <w:t xml:space="preserve">هم </w:t>
      </w:r>
      <w:r>
        <w:rPr>
          <w:b/>
          <w:b/>
          <w:bCs/>
          <w:sz w:val="32"/>
          <w:sz w:val="32"/>
          <w:szCs w:val="32"/>
          <w:rtl w:val="true"/>
        </w:rPr>
        <w:t>على إبراهيم بن صالح فقال له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عظني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قال له الول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لغني رحمك الله أن أعمال الأحياء تعرض على أقاربهم الموتى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انظر ماذا تعرض على رسول الله صلى الله عليه وسلم من عملك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بكى إبراهيم 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لت دموع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ولا يخرج  بعض المحيطين بك عما 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ولاً يتجاهلونك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ثم يسخرون منك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ثم يقاتلونك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 تفوز أنت</w:t>
      </w:r>
      <w:r>
        <w:rPr>
          <w:sz w:val="32"/>
          <w:sz w:val="32"/>
          <w:szCs w:val="32"/>
          <w:rtl w:val="true"/>
        </w:rPr>
        <w:t xml:space="preserve"> ، والناس صنفان ، متفائلٌ ومتشائمٌ  ،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المتشائم يرى الصعوبة في كلّ فرص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ائل فيرى الفرصة في كلّ صعوب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عض الناس لهم المتعة  شيء آخر ؛ فهم يرون أن هناك </w:t>
      </w:r>
      <w:r>
        <w:rPr>
          <w:b/>
          <w:b/>
          <w:bCs/>
          <w:sz w:val="32"/>
          <w:sz w:val="32"/>
          <w:szCs w:val="32"/>
          <w:rtl w:val="true"/>
        </w:rPr>
        <w:t xml:space="preserve">نوع من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تعة </w:t>
      </w:r>
      <w:r>
        <w:rPr>
          <w:b/>
          <w:b/>
          <w:bCs/>
          <w:sz w:val="32"/>
          <w:sz w:val="32"/>
          <w:szCs w:val="32"/>
          <w:rtl w:val="true"/>
        </w:rPr>
        <w:t xml:space="preserve">وهو </w:t>
      </w:r>
      <w:r>
        <w:rPr>
          <w:b/>
          <w:b/>
          <w:bCs/>
          <w:sz w:val="32"/>
          <w:sz w:val="32"/>
          <w:szCs w:val="32"/>
          <w:rtl w:val="true"/>
        </w:rPr>
        <w:t>أن تفعل الم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، وبين البشر من هو موهوب  ومن هو عبقري ، فمن هذا ومن ذاك ؟  </w:t>
      </w:r>
      <w:r>
        <w:rPr>
          <w:b/>
          <w:b/>
          <w:bCs/>
          <w:sz w:val="32"/>
          <w:sz w:val="32"/>
          <w:szCs w:val="32"/>
          <w:rtl w:val="true"/>
        </w:rPr>
        <w:t>الموهوب يفعل ما يستطيع فعله، العبقري يفعل ما يجب فعله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 xml:space="preserve">وقد قال أحد الناجحين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ومياً أستيقظ وأبحث في قائمة فور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غنياء أمريك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إذا لم اجد اسمي، أذهب 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لكي تكون لك المكانة بين  الجموع فإن الأمر الأساسي  هو أن تحسن عملك وتتقنه ،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حاول المستحيل لكي تحسّن ع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هناك ممن تصاحبهم أناس يجعلون نصب أعينهم  الحد من طموحاتك ؛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ابق بعيدًا عن الناس الذين يحاولون أن يستهينوا بطموحاتك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 xml:space="preserve">ولم يفعلون ذلك ؟ لأنهم صغار النفوس ،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الصغ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فعلون ذلك دائ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نّ العظ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م فعلاً يجعل</w:t>
      </w:r>
      <w:r>
        <w:rPr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>ك تشعر أنك  أيضاّ  يمكن أن 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ا</w:t>
      </w:r>
      <w:r>
        <w:rPr>
          <w:sz w:val="32"/>
          <w:sz w:val="32"/>
          <w:szCs w:val="32"/>
          <w:rtl w:val="true"/>
        </w:rPr>
        <w:t>، فاختر من تخال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2:47:00Z</dcterms:created>
  <dc:creator>Al-yasseri</dc:creator>
  <dc:description/>
  <cp:keywords/>
  <dc:language>en-US</dc:language>
  <cp:lastModifiedBy>***</cp:lastModifiedBy>
  <dcterms:modified xsi:type="dcterms:W3CDTF">2008-02-19T19:20:00Z</dcterms:modified>
  <cp:revision>3</cp:revision>
  <dc:subject/>
  <dc:title/>
</cp:coreProperties>
</file>