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30860</wp:posOffset>
            </wp:positionH>
            <wp:positionV relativeFrom="paragraph">
              <wp:posOffset>266700</wp:posOffset>
            </wp:positionV>
            <wp:extent cx="28575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76"/>
          <w:szCs w:val="76"/>
          <w:lang w:bidi="ar-SA"/>
        </w:rPr>
      </w:pPr>
      <w:r>
        <w:rPr>
          <w:rFonts w:cs="Traditional Arabic"/>
          <w:b/>
          <w:bCs/>
          <w:sz w:val="76"/>
          <w:szCs w:val="76"/>
          <w:rtl w:val="true"/>
          <w:lang w:bidi="ar-SA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76"/>
          <w:szCs w:val="76"/>
          <w:lang w:bidi="ar-SA"/>
        </w:rPr>
      </w:pPr>
      <w:r>
        <w:rPr>
          <w:rFonts w:cs="Traditional Arabic"/>
          <w:b/>
          <w:bCs/>
          <w:sz w:val="76"/>
          <w:szCs w:val="76"/>
          <w:rtl w:val="true"/>
          <w:lang w:bidi="ar-SA"/>
        </w:rPr>
      </w:r>
    </w:p>
    <w:p>
      <w:pPr>
        <w:pStyle w:val="Normal"/>
        <w:widowControl w:val="false"/>
        <w:jc w:val="center"/>
        <w:rPr>
          <w:b/>
          <w:b/>
          <w:bCs/>
          <w:sz w:val="76"/>
          <w:szCs w:val="76"/>
        </w:rPr>
      </w:pP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في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تفريج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كروب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jc w:val="center"/>
        <w:rPr/>
      </w:pPr>
      <w:bookmarkStart w:id="0" w:name="__RefHeading___Toc191120729"/>
      <w:bookmarkEnd w:id="0"/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191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widowControl w:val="false"/>
        <w:spacing w:lineRule="exact" w:line="520"/>
        <w:ind w:left="0" w:right="0" w:firstLine="191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</w:p>
    <w:p>
      <w:pPr>
        <w:pStyle w:val="Normal"/>
        <w:widowControl w:val="false"/>
        <w:spacing w:lineRule="exact" w:line="520"/>
        <w:ind w:left="0" w:right="0" w:firstLine="191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</w:t>
      </w:r>
    </w:p>
    <w:p>
      <w:pPr>
        <w:pStyle w:val="Normal"/>
        <w:widowControl w:val="false"/>
        <w:spacing w:lineRule="exact" w:line="520"/>
        <w:ind w:left="0" w:right="0" w:firstLine="191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falehmalsgair@Yahoo.com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**</w:t>
      </w:r>
      <w:r>
        <w:br w:type="page"/>
      </w:r>
    </w:p>
    <w:p>
      <w:pPr>
        <w:pStyle w:val="Style12"/>
        <w:jc w:val="center"/>
        <w:rPr/>
      </w:pPr>
      <w:bookmarkStart w:id="1" w:name="__RefHeading___Toc191120730"/>
      <w:bookmarkEnd w:id="1"/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2" w:name="__RefHeading___Toc191120731"/>
      <w:bookmarkEnd w:id="2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كرب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3" w:name="__RefHeading___Toc191120732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هم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سب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3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ؤ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ً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4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5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4" w:name="__RefHeading___Toc191120733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ز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زونون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6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ْك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ث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حُزْ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در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ْك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ث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حُزْ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5" w:name="__RefHeading___Toc191120734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لق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7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ح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بِعِزَّت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أُغْوِيَنّ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بَاد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خْلَص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ذِك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طْمَئِن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لُوب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ر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ُو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يَك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وقِن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يْ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وْكَ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َ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فِل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م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ازِغ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َ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أَكُون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َّالّ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م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ازِغ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َل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رِيء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َّه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ْه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ط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نِيف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ب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8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6" w:name="__RefHeading___Toc191120735"/>
      <w:bookmarkEnd w:id="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خوف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9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ك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ِل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ُ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لِي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يَات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ادَت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ا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نَبْلُوَن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وْ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جُو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قْص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مْوَا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نْفُس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ثَّمَر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شِّ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ابِر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َابَت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صِيب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اجِع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قَا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َنَزّ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لَا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خَاف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حْز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ْشِ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جَنّ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وعَد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ْبُ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ِع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كِيل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ْبُ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ِع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كِيل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َ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خْشَو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زَاد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ْبُ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ِع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كِيل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0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ب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آ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مئ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م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ش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و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فِر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لَاقِي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خْشَوُ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خْشَوْن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ْتُ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َاد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شْي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مْلَاق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رْزُقُ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يَّا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ِزْق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وعَد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7" w:name="__RefHeading___Toc191120736"/>
      <w:bookmarkEnd w:id="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يأس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بَاد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رَف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ْنَط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ْم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ُّنُو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فُو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ِيم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ول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1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ن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نِ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ْهَ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تَحَسَّس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سُ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خ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يْئَس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وْح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يْئَ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وْح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آَي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قَائ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ئِس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ْمَ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و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>ثانيًا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eastAsia="ar-SA" w:bidi="ar-SA"/>
        </w:rPr>
        <w:t xml:space="preserve">: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>الكربات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>الحسية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eastAsia="ar-SA"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8" w:name="__RefHeading___Toc191120737"/>
      <w:bookmarkEnd w:id="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ج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ِجْ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ْعُونَ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اذ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ثْوَا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ف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َو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رْش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خَرّ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جَّ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َ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وِي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ؤْيَا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عَل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ق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رَجَ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ِج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دْو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زَغ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خْوَ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طِيف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كِيم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ُو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غَاضِ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ظ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قْد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نَاد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ُلُم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بْحَان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سْتَجَب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جَّيْن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م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نْج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وْ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سَبِّح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لَبِث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طْ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بْعَث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2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9" w:name="__RefHeading___Toc191120738"/>
      <w:bookmarkEnd w:id="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يو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ؤ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رثت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3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4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5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ق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ْع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خْرَج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رْزُق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ْتَسِب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غْفِ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فَّا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ْسِ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دْرَا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مْدِد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مْوَا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ن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جْع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جْع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هَا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ْج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ر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ل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6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10" w:name="__RefHeading___Toc191120739"/>
      <w:bookmarkEnd w:id="1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ظلم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غَيّ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قَوْ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غَيِّ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ْفُسِهِ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ل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7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8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ط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جالد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كُل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ذَنْ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اصِ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َذَت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يْح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سَف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ظْلِم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11" w:name="__RefHeading___Toc191120740"/>
      <w:bookmarkEnd w:id="1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زلاز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أعاص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ذ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َالِم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ذ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دِيد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ضَر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ثَل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رْي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ِن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طْمَئِنّ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ِزْق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غَ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كَفَر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ْعُ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ذَاق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بَا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ُو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خَوْ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ْنَع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وْ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رْي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نَفَع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نُ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شَف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ِزْي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تَّعْنَا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ين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ُهْ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ظُلْ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هْل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صْلِح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ُعَذِّب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عَذِّب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غْفِر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12" w:name="__RefHeading___Toc19112074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خسائ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و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نَبْلُوَن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وْ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جُو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قْص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مْوَا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نْ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19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مْحَق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ِب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رْب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دَقَات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0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1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spacing w:lineRule="exact" w:line="520"/>
        <w:ind w:left="0" w:right="0" w:hanging="0"/>
        <w:jc w:val="both"/>
        <w:rPr/>
      </w:pPr>
      <w:bookmarkStart w:id="13" w:name="__RefHeading___Toc191120742"/>
      <w:bookmarkEnd w:id="13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مرض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ا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ن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ء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يُّو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اد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سَّن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ُّر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ْح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احِم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سْتَجَب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كَشَف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ُرّ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آَتَيْن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هْ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ثْل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ِ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ذِكْ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عَابِد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غ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2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3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**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**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ح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4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5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>بعض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>أنواع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  <w:lang w:eastAsia="ar-SA" w:bidi="ar-SA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ت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و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خ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ذِك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طْمَئِن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لُوب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ُنَزِّ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ِفَاء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مُؤْمِن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زِي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سَار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سْتَعِي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صَّب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صَّلَا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َبِير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اشِع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ئة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ْعُو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تَجِب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دْع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وْف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طَمَع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غْفِ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فَّا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ْسِ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دْرَار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ك</w:t>
      </w:r>
      <w:r>
        <w:rPr>
          <w:rFonts w:cs="Traditional Arabic"/>
          <w:sz w:val="36"/>
          <w:szCs w:val="36"/>
          <w:rtl w:val="true"/>
        </w:rPr>
        <w:t>»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هك</w:t>
      </w:r>
      <w:r>
        <w:rPr>
          <w:rFonts w:cs="Traditional Arabic"/>
          <w:sz w:val="36"/>
          <w:szCs w:val="36"/>
          <w:rtl w:val="true"/>
        </w:rPr>
        <w:t>»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**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155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widowControl w:val="false"/>
        <w:spacing w:lineRule="exact" w:line="520"/>
        <w:ind w:left="0" w:right="0" w:firstLine="155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</w:p>
    <w:p>
      <w:pPr>
        <w:pStyle w:val="Normal"/>
        <w:widowControl w:val="false"/>
        <w:spacing w:lineRule="exact" w:line="520"/>
        <w:ind w:left="0" w:right="0" w:firstLine="155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/5/14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20"/>
        <w:ind w:left="0" w:right="0" w:firstLine="155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</w:t>
      </w:r>
    </w:p>
    <w:p>
      <w:pPr>
        <w:pStyle w:val="Normal"/>
        <w:widowControl w:val="false"/>
        <w:spacing w:lineRule="exact" w:line="520"/>
        <w:ind w:left="0" w:right="0" w:firstLine="155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falehmalsgair@Yahoo.com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sz w:val="36"/>
              <w:b/>
              <w:szCs w:val="36"/>
              <w:bCs/>
              <w:rFonts w:cs="Traditional Arabic"/>
              <w:lang w:val="en-US" w:eastAsia="en-US" w:bidi="ar-SA"/>
            </w:rPr>
            <w:instrText xml:space="preserve"> TOC \t "وسط عماد;1;عماد ج;2" </w:instrText>
          </w:r>
          <w:r>
            <w:rPr>
              <w:rtl w:val="true"/>
              <w:sz w:val="36"/>
              <w:b/>
              <w:szCs w:val="36"/>
              <w:bCs/>
              <w:rFonts w:cs="Traditional Arabic"/>
              <w:lang w:val="en-US" w:eastAsia="en-US" w:bidi="ar-SA"/>
            </w:rPr>
            <w:fldChar w:fldCharType="separate"/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</w:r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مقدم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29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أنواع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كربات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0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أولاً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كرب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نفسي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1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1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هم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2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2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حزن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3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3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قلق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4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4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خوف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5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5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يأس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6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ثانيًا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كرب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حسي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7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1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سجن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7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2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ديون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8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3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ظلم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39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4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زلازل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والأعاصير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والكوارث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أخرى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40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5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خسائر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تجاري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41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SimSun;宋体"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 w:bidi="ar-SA"/>
            </w:rPr>
            <w:t>6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 w:bidi="ar-SA"/>
            </w:rPr>
            <w:t>المرض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SA"/>
            </w:rPr>
            <w:t>: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742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6</w:t>
            </w:r>
          </w:hyperlink>
          <w:r>
            <w:rPr>
              <w:rStyle w:val="IndexLink"/>
              <w:sz w:val="36"/>
              <w:b/>
              <w:szCs w:val="36"/>
              <w:bCs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20"/>
        <w:jc w:val="center"/>
        <w:rPr>
          <w:rFonts w:eastAsia="SimSun;宋体"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raditional Arabic"/>
          <w:b/>
          <w:bCs/>
          <w:sz w:val="36"/>
          <w:szCs w:val="36"/>
          <w:rtl w:val="true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2"/>
        <w:szCs w:val="32"/>
      </w:rPr>
    </w:pPr>
    <w:r>
      <w:rPr>
        <w:rFonts w:cs="Traditional Arabic"/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4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ه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و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ار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يث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ع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ية</w:t>
      </w:r>
      <w:r>
        <w:rPr>
          <w:rFonts w:cs="Traditional Arabic"/>
          <w:sz w:val="32"/>
          <w:szCs w:val="32"/>
          <w:rtl w:val="true"/>
          <w:lang w:bidi="ar-EG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ت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هم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شر</w:t>
      </w:r>
      <w:r>
        <w:rPr>
          <w:rFonts w:cs="Traditional Arabic"/>
          <w:sz w:val="32"/>
          <w:szCs w:val="32"/>
          <w:rtl w:val="true"/>
          <w:lang w:bidi="ar-EG"/>
        </w:rPr>
        <w:t>].</w:t>
      </w:r>
    </w:p>
  </w:footnote>
  <w:footnote w:id="3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ود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518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24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189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545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4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4318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62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5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6369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106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706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176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6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303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08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9</w:t>
      </w:r>
      <w:r>
        <w:rPr>
          <w:rFonts w:cs="Traditional Arabic"/>
          <w:sz w:val="32"/>
          <w:szCs w:val="32"/>
          <w:rtl w:val="true"/>
          <w:lang w:bidi="ar-EG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31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022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023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7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ت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له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2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3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8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518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572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سائي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5714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772</w:t>
      </w:r>
      <w:r>
        <w:rPr>
          <w:rFonts w:cs="Traditional Arabic"/>
          <w:sz w:val="32"/>
          <w:szCs w:val="32"/>
          <w:rtl w:val="true"/>
          <w:lang w:bidi="ar-EG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لق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تب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29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9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س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فس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زق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10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4563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777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1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740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273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274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67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166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2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50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799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3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5371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959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619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707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4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886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845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5">
    <w:p>
      <w:pPr>
        <w:pStyle w:val="Footnote"/>
        <w:widowControl w:val="false"/>
        <w:bidi w:val="1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6369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106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706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176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6">
    <w:p>
      <w:pPr>
        <w:pStyle w:val="Footnote"/>
        <w:widowControl w:val="false"/>
        <w:bidi w:val="1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563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812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ريب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17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90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44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862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552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8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448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9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9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1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19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جه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146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08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210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95</w:t>
      </w:r>
      <w:r>
        <w:rPr>
          <w:rFonts w:cs="Traditional Arabic"/>
          <w:sz w:val="32"/>
          <w:szCs w:val="32"/>
          <w:rtl w:val="true"/>
          <w:lang w:bidi="ar-EG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20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2802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659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90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4022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5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580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21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32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532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مذي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22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اد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091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453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996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495</w:t>
      </w:r>
      <w:r>
        <w:rPr>
          <w:rFonts w:cs="Traditional Arabic"/>
          <w:sz w:val="32"/>
          <w:szCs w:val="32"/>
          <w:rtl w:val="true"/>
          <w:lang w:bidi="ar-EG"/>
        </w:rPr>
        <w:t>)</w:t>
      </w:r>
    </w:p>
  </w:footnote>
  <w:footnote w:id="23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اج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</w:t>
      </w:r>
      <w:r>
        <w:rPr>
          <w:rFonts w:cs="Traditional Arabic"/>
          <w:sz w:val="32"/>
          <w:szCs w:val="32"/>
          <w:rtl w:val="true"/>
          <w:lang w:bidi="ar-EG"/>
        </w:rPr>
        <w:t>».</w:t>
      </w:r>
    </w:p>
  </w:footnote>
  <w:footnote w:id="24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442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394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580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129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25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مع</w:t>
      </w:r>
      <w:r>
        <w:rPr>
          <w:rFonts w:cs="Traditional Arabic"/>
          <w:sz w:val="32"/>
          <w:szCs w:val="32"/>
          <w:rtl w:val="true"/>
          <w:lang w:bidi="ar-EG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ألبان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74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الة</w:t>
      </w:r>
      <w:r>
        <w:rPr>
          <w:rFonts w:cs="Traditional Arabic"/>
          <w:sz w:val="32"/>
          <w:szCs w:val="32"/>
          <w:rtl w:val="true"/>
          <w:lang w:bidi="ar-EG"/>
        </w:rPr>
        <w:t>: 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ف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ناس</w:t>
      </w:r>
      <w:r>
        <w:rPr>
          <w:rFonts w:cs="Traditional Arabic"/>
          <w:sz w:val="32"/>
          <w:szCs w:val="32"/>
          <w:rtl w:val="true"/>
          <w:lang w:bidi="ar-EG"/>
        </w:rPr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674110</wp:posOffset>
              </wp:positionH>
              <wp:positionV relativeFrom="paragraph">
                <wp:posOffset>75565</wp:posOffset>
              </wp:positionV>
              <wp:extent cx="1943100" cy="250190"/>
              <wp:effectExtent l="1905" t="1905" r="2540" b="1778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250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 xml:space="preserve">أثر العمل الصالح في تفريج الكروب </w:t>
                          </w:r>
                        </w:p>
                      </w:txbxContent>
                    </wps:txbx>
                    <wps:bodyPr lIns="90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89.3pt;margin-top:5.95pt;width:152.95pt;height:19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EG"/>
                      </w:rPr>
                      <w:t xml:space="preserve">أثر العمل الصالح في تفريج الكروب </w:t>
                    </w:r>
                  </w:p>
                </w:txbxContent>
              </v:textbox>
              <v:fill o:detectmouseclick="t" type="solid" color2="black"/>
              <v:stroke color="#969696" weight="324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rFonts w:cs="Traditional Arabic"/>
      <w:b/>
      <w:bCs/>
      <w:color w:val="FF0000"/>
      <w:sz w:val="40"/>
      <w:szCs w:val="40"/>
      <w:lang w:bidi="ar-SA"/>
    </w:rPr>
  </w:style>
  <w:style w:type="paragraph" w:styleId="Style13">
    <w:name w:val="عماد ج"/>
    <w:qFormat/>
    <w:pPr>
      <w:widowControl/>
      <w:bidi w:val="0"/>
    </w:pPr>
    <w:rPr>
      <w:rFonts w:ascii="Verdana" w:hAnsi="Verdana" w:eastAsia="Times New Roman" w:cs="Traditional Arabic"/>
      <w:b/>
      <w:bCs/>
      <w:color w:val="0000FF"/>
      <w:sz w:val="36"/>
      <w:szCs w:val="36"/>
      <w:lang w:val="en-US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38:00Z</dcterms:created>
  <dc:creator>egyptian hak</dc:creator>
  <dc:description/>
  <cp:keywords/>
  <dc:language>en-US</dc:language>
  <cp:lastModifiedBy>COMP</cp:lastModifiedBy>
  <dcterms:modified xsi:type="dcterms:W3CDTF">2008-02-19T18:26:00Z</dcterms:modified>
  <cp:revision>72</cp:revision>
  <dc:subject/>
  <dc:title>أثر العمل الصالح</dc:title>
</cp:coreProperties>
</file>