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302260</wp:posOffset>
            </wp:positionH>
            <wp:positionV relativeFrom="paragraph">
              <wp:posOffset>147955</wp:posOffset>
            </wp:positionV>
            <wp:extent cx="3486150" cy="1261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873760</wp:posOffset>
            </wp:positionH>
            <wp:positionV relativeFrom="paragraph">
              <wp:posOffset>16510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3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3"/>
        <w:jc w:val="center"/>
        <w:rPr/>
      </w:pPr>
      <w:bookmarkStart w:id="0" w:name="__RefHeading___Toc191280480"/>
      <w:bookmarkEnd w:id="0"/>
      <w:r>
        <w:rPr>
          <w:rtl w:val="true"/>
        </w:rPr>
        <w:t>الإهداء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أل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ا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ل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دت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" w:name="__RefHeading___Toc191280481"/>
      <w:bookmarkEnd w:id="1"/>
      <w:r>
        <w:rPr>
          <w:rtl w:val="true"/>
        </w:rPr>
        <w:t>مقدمة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ئ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سَارِعُ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جَنَّةٍ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عَرْضُه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سَّمَوَات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ُعِدَّت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لْمُتَّقِينَ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b w:val="false"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قها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ا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ض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و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ألق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رز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أ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right"/>
        <w:rPr>
          <w:b w:val="false"/>
          <w:b w:val="false"/>
          <w:bCs/>
          <w:sz w:val="36"/>
          <w:szCs w:val="36"/>
          <w:lang w:bidi="ar-EG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قاسم</w:t>
      </w:r>
      <w:r>
        <w:br w:type="page"/>
      </w:r>
    </w:p>
    <w:p>
      <w:pPr>
        <w:pStyle w:val="Style13"/>
        <w:jc w:val="center"/>
        <w:rPr/>
      </w:pPr>
      <w:bookmarkStart w:id="2" w:name="__RefHeading___Toc191280482"/>
      <w:bookmarkEnd w:id="2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ال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ي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نتساء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م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و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ت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م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ص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م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ج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ة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Style13"/>
        <w:jc w:val="center"/>
        <w:rPr/>
      </w:pPr>
      <w:bookmarkStart w:id="3" w:name="__RefHeading___Toc191280483"/>
      <w:bookmarkEnd w:id="3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ي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ال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و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ت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ر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تو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مو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4" w:name="__RefHeading___Toc191280484"/>
      <w:bookmarkEnd w:id="4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ً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قيها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جه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طأ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</w:t>
      </w:r>
      <w:r>
        <w:rPr>
          <w:sz w:val="36"/>
          <w:sz w:val="36"/>
          <w:szCs w:val="36"/>
          <w:rtl w:val="true"/>
          <w:lang w:bidi="ar-EG"/>
        </w:rPr>
        <w:t>ح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م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ث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ع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ح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تركهن؟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حلت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5" w:name="__RefHeading___Toc191280485"/>
      <w:bookmarkEnd w:id="5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يَقُولُو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ثَلَاثَةٌ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رَابِعُه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كَلْبُهُمْ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ط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ً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رج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خ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6" w:name="__RefHeading___Toc191280486"/>
      <w:bookmarkEnd w:id="6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د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ظ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ث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ته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ئح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ت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رباط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ز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ط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ع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7" w:name="__RefHeading___Toc191280487"/>
      <w:bookmarkEnd w:id="7"/>
      <w:r>
        <w:rPr>
          <w:rtl w:val="true"/>
        </w:rPr>
        <w:t>سن</w:t>
      </w:r>
      <w:r>
        <w:rPr>
          <w:rtl w:val="true"/>
          <w:lang w:bidi="ar-EG"/>
        </w:rPr>
        <w:t>ب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ر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ت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الأشرط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ش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تها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هو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ض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ظة</w:t>
      </w:r>
      <w:r>
        <w:rPr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8" w:name="__RefHeading___Toc191280488"/>
      <w:bookmarkEnd w:id="8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ق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جب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فعة‍‍‍</w:t>
      </w:r>
      <w:r>
        <w:rPr>
          <w:sz w:val="36"/>
          <w:szCs w:val="36"/>
          <w:rtl w:val="true"/>
        </w:rPr>
        <w:t>!!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شئ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  <w:lang w:bidi="ar-EG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غطاو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ك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ا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>!</w:t>
      </w:r>
    </w:p>
    <w:p>
      <w:pPr>
        <w:pStyle w:val="Style13"/>
        <w:jc w:val="center"/>
        <w:rPr/>
      </w:pPr>
      <w:bookmarkStart w:id="9" w:name="__RefHeading___Toc191280489"/>
      <w:bookmarkEnd w:id="9"/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  <w:lang w:bidi="ar-EG"/>
        </w:rPr>
        <w:t>ء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حظ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ت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ظ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ع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ب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ته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ن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ش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ير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درس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و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و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عتق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ب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فر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نس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ئ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عطش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ف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دوني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لبيني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للخاد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ائ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اد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شري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ل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ر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عظ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0" w:name="__RefHeading___Toc191280490"/>
      <w:bookmarkEnd w:id="10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يات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ضا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واي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ش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يز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ايت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وا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اح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ور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عض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دي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ز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ا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ج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بلغ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وا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ب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ا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ف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يط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ت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ل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ط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دوي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يج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فت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ت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رس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ه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خ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ق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ر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و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ي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ل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ه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من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ل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اش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را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م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sz w:val="36"/>
          <w:sz w:val="36"/>
          <w:szCs w:val="36"/>
          <w:rtl w:val="true"/>
          <w:lang w:bidi="ar-EG"/>
        </w:rPr>
        <w:t>معمول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يع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إنف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د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ث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ج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ا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لخ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رأ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و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مي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ي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ناز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ف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شو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ر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ن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ض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بات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س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قار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عو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ب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ف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خي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ش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تست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ه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غ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ص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ن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ين؟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ؤها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وتتساء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عاع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خ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حته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ترف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تر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ز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رة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1" w:name="__RefHeading___Toc191280491"/>
      <w:bookmarkEnd w:id="11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اء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جا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ل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ته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ر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ج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ي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ث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ي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نس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فا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ط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تن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ح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جل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ف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ؤ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ك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ي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زر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سمين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و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ء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قب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ف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فع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س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ض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ب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مح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ش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ي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ت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س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اظ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ؤ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عت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نائ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 w:val="36"/>
          <w:szCs w:val="36"/>
          <w:rtl w:val="true"/>
          <w:lang w:bidi="ar-EG"/>
        </w:rPr>
        <w:t>رز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ف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ا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 w:val="36"/>
          <w:szCs w:val="36"/>
          <w:rtl w:val="true"/>
          <w:lang w:bidi="ar-EG"/>
        </w:rPr>
        <w:t>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ظه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ا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طان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قد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لح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ي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د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ا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تع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اه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حرص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زا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م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حر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كث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دفع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ب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زوا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ثام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ي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يق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ي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زواج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2" w:name="__RefHeading___Toc191280492"/>
      <w:bookmarkEnd w:id="12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اح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وع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ق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ض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قف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ابا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ر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ا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غف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ف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ه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ف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مكين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تتح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ض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ضر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ع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شو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س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ار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رز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ش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ض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حسا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ف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بخ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ب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ف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ع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ه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غ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بر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اج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ق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ت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ؤ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ذي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عظ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ح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ك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ط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اط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ز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غ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تا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غ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جه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س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ات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؟</w:t>
      </w:r>
      <w:r>
        <w:rPr>
          <w:sz w:val="36"/>
          <w:szCs w:val="36"/>
          <w:rtl w:val="true"/>
          <w:lang w:bidi="ar-EG"/>
        </w:rPr>
        <w:t>!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3" w:name="__RefHeading___Toc191280493"/>
      <w:bookmarkEnd w:id="13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ضرات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خري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لا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صاح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قوق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ذ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ه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لشي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قوق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لاق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ية</w:t>
      </w:r>
      <w:r>
        <w:rPr>
          <w:sz w:val="36"/>
          <w:szCs w:val="36"/>
          <w:rtl w:val="true"/>
          <w:lang w:bidi="ar-EG"/>
        </w:rPr>
        <w:t xml:space="preserve">!!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ا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ل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عل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سا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ك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قد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طا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ع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و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ا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ع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غل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ط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ج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ضرات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قر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ف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ي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ر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اض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ر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ائ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ح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ط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ستف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ت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نا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ستف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ظ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ار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ستف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ه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دخ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سم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ن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/>
      </w:pPr>
      <w:bookmarkStart w:id="14" w:name="__RefHeading___Toc191280494"/>
      <w:bookmarkEnd w:id="14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ـزل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رخت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غ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ي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شر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ي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خبطه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ع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ه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يزته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رخت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سأ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أتب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م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آ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از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ك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ط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ت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ج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ن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هد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ج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تب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جو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يئ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ضل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إ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آث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تب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آثا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اق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تس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ت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ق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ض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ض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خل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س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زو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ؤ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ل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غ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ن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نظ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صد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بس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ي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اب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يحب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فا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م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5" w:name="__RefHeading___Toc191280495"/>
      <w:bookmarkEnd w:id="15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دم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ر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ق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ادمت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رف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ت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حذ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اث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بدأ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س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تل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ه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ئل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يأت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يش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ان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ل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قيد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هت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دد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ؤ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د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ار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فد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ناق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يا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ل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رس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ش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ئو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د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ح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ؤان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ضو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ؤان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و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ستق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ي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شترط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ب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ش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جه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د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يز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ه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و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م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ثن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و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مال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6" w:name="__RefHeading___Toc191280496"/>
      <w:bookmarkEnd w:id="16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زاز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ز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عالج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ي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ص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في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ف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ز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ا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خطئ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طأ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صي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ي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شت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ه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ج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يل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ف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د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ستثم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ي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م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و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د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ت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ه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ون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ش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ر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لاح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ب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ب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فو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احظ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قتر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لف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ه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ثق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ف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عت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ي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ت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غريا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د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اس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ب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اعتز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آ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اه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سا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م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راس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ك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وف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7" w:name="__RefHeading___Toc191280497"/>
      <w:bookmarkEnd w:id="17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عج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الإسر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بذي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كت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ره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ؤ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تح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غ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جوف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رت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إسر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مسرفين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ي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كن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ا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حذ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ر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غ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بخ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ح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خف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ور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ا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س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ور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ازلك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تف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ف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ر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ي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اط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لب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اع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ج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هد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س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ز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ي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ت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صدق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تي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جهيز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العين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ح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ق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ه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ق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وبيت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8" w:name="__RefHeading___Toc191280498"/>
      <w:bookmarkEnd w:id="18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ني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ول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ربي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معي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ن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ظ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تل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مل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خرط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رف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غ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غ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ختل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ق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ظ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ظ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جيه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ك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دي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اع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شرف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يمهم</w:t>
      </w:r>
      <w:r>
        <w:rPr>
          <w:sz w:val="36"/>
          <w:szCs w:val="36"/>
          <w:rtl w:val="true"/>
          <w:lang w:bidi="ar-EG"/>
        </w:rPr>
        <w:t>»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تظ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دم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ي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ظ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درو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بق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شر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ك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ت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لميذ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ا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أ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نة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فك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تدئ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ك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ش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ئو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فكي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افظ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م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م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مت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ر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ئ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فل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شط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ج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ف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ق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س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ما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ص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تد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خو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ع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ذ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ح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فو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ظ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ك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ظي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وز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م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خص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ق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ا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خ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ئ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فك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در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بوع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ع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ه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عزل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يق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ناع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ض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ظ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تفر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يق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در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ص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ف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خ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م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ل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ا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ن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ز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خر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ت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مي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19" w:name="__RefHeading___Toc191280499"/>
      <w:bookmarkEnd w:id="19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لدين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ط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ب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هل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فظ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ع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اج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دي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خ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ه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تحس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بتهم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ا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نيان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ر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فرح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ن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هد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زق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ؤم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فع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الد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س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ن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ئ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د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الديَّ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ف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ض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ص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م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ب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ؤ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ؤان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لو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ي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ض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ؤك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ي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رأسها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ففيهم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فجاهد</w:t>
      </w:r>
      <w:r>
        <w:rPr>
          <w:color w:val="000000"/>
          <w:sz w:val="36"/>
          <w:szCs w:val="36"/>
          <w:rtl w:val="true"/>
          <w:lang w:bidi="ar-EG"/>
        </w:rPr>
        <w:t>»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0" w:name="__RefHeading___Toc191280500"/>
      <w:bookmarkEnd w:id="20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ر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قب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غ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ب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دف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خ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قت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 w:val="36"/>
          <w:szCs w:val="36"/>
          <w:rtl w:val="true"/>
          <w:lang w:bidi="ar-EG"/>
        </w:rPr>
        <w:t>ح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غ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ف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ر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ب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غ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اج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ط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را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م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ق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ي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ص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ضاحكو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و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ذ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ك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قر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طاع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أس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ص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ئ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ؤ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ص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ث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ئ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كينة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لت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خ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وائ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ص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ي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حس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ار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م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و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ر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ق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بط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نج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غ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ي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جا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ا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ه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ن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ا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جم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لغ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جا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ي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ق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1" w:name="__RefHeading___Toc191280501"/>
      <w:bookmarkEnd w:id="21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ع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و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اق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ط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ف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ب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ق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ط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كش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ف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ث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رج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ب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اعتز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خ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س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ر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ح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تم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م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ع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غ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رك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ج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طب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تا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دائ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ث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ات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ا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راخ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ت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ت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مت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ق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ح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اب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ح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س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ه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ر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ل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ئول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كث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يحب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ش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بر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يا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دخ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دث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آخ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اج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شت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ت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ض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ت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ت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زاد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م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در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ي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تغ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رمض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ا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شا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ت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ق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بخ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ب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حتاج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فطار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هنيئ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صن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b w:val="false"/>
          <w:bCs/>
          <w:color w:val="000000"/>
          <w:sz w:val="36"/>
          <w:szCs w:val="36"/>
          <w:rtl w:val="true"/>
          <w:lang w:bidi="ar-EG"/>
        </w:rPr>
        <w:t>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فطر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صائمً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ج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صائ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يئًا</w:t>
      </w:r>
      <w:r>
        <w:rPr>
          <w:b w:val="false"/>
          <w:bCs/>
          <w:sz w:val="36"/>
          <w:szCs w:val="36"/>
          <w:rtl w:val="true"/>
          <w:lang w:bidi="ar-EG"/>
        </w:rPr>
        <w:t>»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ع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ي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مل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ج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حراف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2" w:name="__RefHeading___Toc191280502"/>
      <w:bookmarkEnd w:id="22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تزوج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الع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ه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ت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واف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ظار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حث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بحثو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ق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و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Cs w:val="36"/>
          <w:rtl w:val="true"/>
          <w:lang w:bidi="ar-EG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رق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ء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ناز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وط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رح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ب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خت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ي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ل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ينا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ش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ش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ح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تذ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ض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فر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ود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ن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ع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و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ق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حتر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ن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حتر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خ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ي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ف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نت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حت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ق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3" w:name="__RefHeading___Toc191280503"/>
      <w:bookmarkEnd w:id="23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ل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تز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ا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يني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و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ستق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ترضو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دينه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وخلقه</w:t>
      </w:r>
      <w:r>
        <w:rPr>
          <w:color w:val="000000"/>
          <w:sz w:val="36"/>
          <w:szCs w:val="36"/>
          <w:rtl w:val="true"/>
          <w:lang w:bidi="ar-EG"/>
        </w:rPr>
        <w:t xml:space="preserve">» </w:t>
      </w:r>
      <w:r>
        <w:rPr>
          <w:color w:val="000000"/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ا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زن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زا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خلق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جح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ف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لح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ف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ه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بع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ج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نيو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عادت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واب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ذكر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م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وافق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ي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ن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عا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د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ن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قو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زوج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خ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كأن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نا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ئ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حلق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أس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سل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م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ف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لما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بح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ير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و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قاييس؟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خلق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واج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سلام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رد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غير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فرح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بيرات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مل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جمل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ول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ض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فت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يب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غتا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سل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ك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لبس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عره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ود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طريق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َغْتَب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بَعْضًا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زوا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ثا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اتن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د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ش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اب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زوج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زوج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ر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تم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و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اه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تها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ن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ير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ز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ش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ضح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4" w:name="__RefHeading___Toc191280504"/>
      <w:bookmarkEnd w:id="24"/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b w:val="false"/>
          <w:b w:val="false"/>
          <w:bCs/>
          <w:sz w:val="36"/>
          <w:szCs w:val="36"/>
          <w:lang w:bidi="ar-EG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خ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مسلمة</w:t>
      </w:r>
      <w:r>
        <w:rPr>
          <w:b w:val="false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شت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ق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ز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وص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ها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سأل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ثبات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ذك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فتا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ُمِرُ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دِّينَ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دِّين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ْخَالِصُ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ي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رك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ش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خبر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د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س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فوعًا</w:t>
      </w:r>
      <w:r>
        <w:rPr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خبر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خ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ي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ن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مس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دجال؟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خفي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لمخ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م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ئ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اوئ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ءو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ز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خلص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الن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لا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ود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color w:val="000000"/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بي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ك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ط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رك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ك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قت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عط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رأ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غ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غا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إسرائ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نزع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وق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است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س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غ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فا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فا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جل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ش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و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إنف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ا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ْمَوْت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لْحَيَاة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يُّ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عَمَلًا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[</w:t>
      </w:r>
      <w:r>
        <w:rPr>
          <w:color w:val="000000"/>
          <w:sz w:val="36"/>
          <w:sz w:val="36"/>
          <w:szCs w:val="36"/>
          <w:rtl w:val="true"/>
          <w:lang w:bidi="ar-EG"/>
        </w:rPr>
        <w:t>الملك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ض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و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وب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اب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ص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اب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الص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َرْجُ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قَاء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عَمَلً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حَدًا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ك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ص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فق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س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س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ص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لس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م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ذ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سته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فلس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ع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قو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أتدرو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المفلس</w:t>
      </w:r>
      <w:r>
        <w:rPr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color w:val="000000"/>
          <w:sz w:val="36"/>
          <w:szCs w:val="36"/>
          <w:rtl w:val="true"/>
          <w:lang w:bidi="ar-EG"/>
        </w:rPr>
        <w:t xml:space="preserve">» </w:t>
      </w:r>
      <w:r>
        <w:rPr>
          <w:color w:val="000000"/>
          <w:sz w:val="36"/>
          <w:sz w:val="36"/>
          <w:szCs w:val="36"/>
          <w:rtl w:val="true"/>
          <w:lang w:bidi="ar-EG"/>
        </w:rPr>
        <w:t>قالوا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مف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ا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مف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ص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زكا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ي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قذ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سف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ض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عط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حسنات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حسنات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ن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ق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خطاي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طر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ط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5" w:name="__RefHeading___Toc191280505"/>
      <w:bookmarkEnd w:id="25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ها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ع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ز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حفي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د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أثو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سترج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ل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ستف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بتد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ا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متح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و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غفا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ت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لفى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فج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ول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ط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سي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ه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تو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نا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رس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اط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اط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د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يس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ئو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لام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س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ئ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ن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ف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ثير؟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6" w:name="__RefHeading___Toc191280506"/>
      <w:bookmarkEnd w:id="26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لإنك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تل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س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ث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ا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ي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ش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ق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ت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ص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ل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ب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ح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لط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او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رو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ظو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فت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ر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أد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ج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ل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يل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د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خالف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ص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نط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ها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ك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ص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و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ض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هت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دق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ص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خلص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ستف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و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ن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تب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صو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ا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رف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ل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نش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تهاد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تحابوا</w:t>
      </w:r>
      <w:r>
        <w:rPr>
          <w:color w:val="000000"/>
          <w:sz w:val="36"/>
          <w:szCs w:val="36"/>
          <w:rtl w:val="true"/>
          <w:lang w:bidi="ar-EG"/>
        </w:rPr>
        <w:t xml:space="preserve">»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زوا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ري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د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ص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ه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تب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ع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حي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ج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هديها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7" w:name="__RefHeading___Toc191280507"/>
      <w:bookmarkEnd w:id="27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سج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ض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ض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سجي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تل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ن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يس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تف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كت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سا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واض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جا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ي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ر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 xml:space="preserve">* </w:t>
      </w:r>
      <w:r>
        <w:rPr>
          <w:color w:val="000000"/>
          <w:sz w:val="36"/>
          <w:sz w:val="36"/>
          <w:szCs w:val="36"/>
          <w:rtl w:val="true"/>
          <w:lang w:bidi="ar-EG"/>
        </w:rPr>
        <w:t>أحب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8"/>
          <w:sz w:val="38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تابع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طب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ا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مبيوت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و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تمل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ضا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و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ا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بد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ق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ه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د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ر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ا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عا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غ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ف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ع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سا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د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ا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ت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ف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او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د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اف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مر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راج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ع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لف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قار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ئ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اي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قط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د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س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ث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شرط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مي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ب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ع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ئ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رف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8" w:name="__RefHeading___Toc191280508"/>
      <w:bookmarkEnd w:id="28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مت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ي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نونة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فلة</w:t>
      </w:r>
      <w:r>
        <w:rPr>
          <w:sz w:val="36"/>
          <w:szCs w:val="36"/>
          <w:rtl w:val="true"/>
          <w:lang w:bidi="ar-EG"/>
        </w:rPr>
        <w:t xml:space="preserve">!!!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هاء</w:t>
      </w:r>
      <w:r>
        <w:rPr>
          <w:sz w:val="36"/>
          <w:szCs w:val="36"/>
          <w:rtl w:val="true"/>
          <w:lang w:bidi="ar-EG"/>
        </w:rPr>
        <w:t>!!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دوء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ت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الس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أر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كالمج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نائ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ائ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ق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تس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ط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وا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اف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شا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زو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غ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كتو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ستخ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قا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تذ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كتو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م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ن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قتر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تا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لاح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ط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ه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لص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زو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غت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أسعد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و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اج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بي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ع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س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خ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س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از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ا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ف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ك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س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ت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ق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الد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ف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ث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يل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زر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شغ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ه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د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أيم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ماتت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وزوجه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را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ج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29" w:name="__RefHeading___Toc191280509"/>
      <w:bookmarkEnd w:id="29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ب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جي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ج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ئ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خش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غ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ر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ف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ف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بر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ش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شاط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حتس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ا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تس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يرا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ائ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ي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طوي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ي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ق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ق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ن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ماس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ري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و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س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ف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دق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وفي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 xml:space="preserve">* </w:t>
      </w:r>
      <w:r>
        <w:rPr>
          <w:color w:val="000000"/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مع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ه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از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ؤ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او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س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جهي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دف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ؤس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يصا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لص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ت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نا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ل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سو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هدائ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ه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ش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ت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غ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ج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د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د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تك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ل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س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ع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ف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جهي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غ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س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غسل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د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ديق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جع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عت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ب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أنتظ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ص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ث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م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ز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ي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ا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عظ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ا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ك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ح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ر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0" w:name="__RefHeading___Toc191280510"/>
      <w:bookmarkEnd w:id="30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يال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در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تس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ج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در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ف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ا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م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قو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فت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يقة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خصص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ها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ض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ريسه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متح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ؤ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ئلت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خ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ج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ط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5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ط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ط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ها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جليز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قائ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دو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قراء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رج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ن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جر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ه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ائق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ب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ا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ف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ه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ز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ز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نح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ز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شاوتها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نم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جليز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ز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ارج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ا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صص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سأ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ف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د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ث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ثمر؟</w:t>
      </w:r>
      <w:r>
        <w:rPr>
          <w:sz w:val="36"/>
          <w:szCs w:val="36"/>
          <w:rtl w:val="true"/>
          <w:lang w:bidi="ar-EG"/>
        </w:rPr>
        <w:t>!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1" w:name="__RefHeading___Toc191280511"/>
      <w:bookmarkEnd w:id="31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ساب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زو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ض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و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ها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ي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ي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ح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و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ت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عذ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ه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نصح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نائ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عظ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ح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يع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س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ه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ت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طمئ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ول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عراض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ي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ر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Cs w:val="36"/>
          <w:rtl w:val="true"/>
          <w:lang w:bidi="ar-EG"/>
        </w:rPr>
        <w:t>!!!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س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دث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ف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ر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ط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ز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ؤ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ك؟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ات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عج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ؤنا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عيشين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رستك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ه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م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ك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ابت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خ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تل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حتس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نح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ر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ك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واق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ج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سب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ف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ط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وق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ه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ر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ك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ع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ساوسه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ا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ض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نائ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ج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2" w:name="__RefHeading___Toc191280512"/>
      <w:bookmarkEnd w:id="32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د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و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غير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َغْتَب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بَعْضًا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د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حك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كتو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أع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شدو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ي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د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ا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و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حدي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س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ر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ف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دي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ز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حدث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ق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ق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خير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 xml:space="preserve">*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سلط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لي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ي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ذيئ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ي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شت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لما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م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لْكَاظِمِي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ْغَيْظَ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كرر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ذاء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مت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اكت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ف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ف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ي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ت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ف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ف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>*</w:t>
      </w:r>
      <w:r>
        <w:rPr>
          <w:sz w:val="36"/>
          <w:sz w:val="36"/>
          <w:szCs w:val="36"/>
          <w:rtl w:val="true"/>
          <w:lang w:bidi="ar-EG"/>
        </w:rPr>
        <w:t>للعا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شه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ق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ئ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شه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أ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يت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ص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ح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ر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ح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د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فو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جت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تو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فن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ت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إ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ذو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لمواج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ز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فظ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فتا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ر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ط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زركش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ا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صو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و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ا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3" w:name="__RefHeading___Toc191280513"/>
      <w:bookmarkEnd w:id="33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هم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دً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ث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ض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ه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و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ز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ق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راه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ك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قتر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ا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ز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إبع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ط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تف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فاص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حد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ف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و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ج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بيب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يو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اف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ه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ن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ر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أ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ش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ُغ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ت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اج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و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س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صدق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تعق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اق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ح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غ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ذ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ب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و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تغ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بر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نتشا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ح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ط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صا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وذ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Cs w:val="36"/>
          <w:rtl w:val="true"/>
          <w:lang w:bidi="ar-EG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ؤ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يبً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د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اق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ظوراته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بتس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صدق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4" w:name="__RefHeading___Toc191280514"/>
      <w:bookmarkEnd w:id="34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م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ل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جته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ث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ب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نشر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طمئن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مي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ز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د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ا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زوا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يد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قاذ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ضحك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و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علي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رب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ه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شق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ص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رع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تب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شج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مي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فر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ث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ل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ف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ظ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و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ج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تي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ط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ط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6"/>
          <w:szCs w:val="36"/>
          <w:lang w:bidi="ar-EG"/>
        </w:rPr>
      </w:pPr>
      <w:r>
        <w:rPr>
          <w:spacing w:val="-6"/>
          <w:sz w:val="36"/>
          <w:szCs w:val="36"/>
          <w:rtl w:val="true"/>
          <w:lang w:bidi="ar-EG"/>
        </w:rPr>
        <w:t xml:space="preserve">* </w:t>
      </w:r>
      <w:r>
        <w:rPr>
          <w:spacing w:val="-6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نبهار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سمع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ختراعات،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المعمل</w:t>
      </w:r>
      <w:r>
        <w:rPr>
          <w:color w:val="000000"/>
          <w:spacing w:val="-6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انظروا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تعالى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pacing w:val="-6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42"/>
          <w:sz w:val="42"/>
          <w:szCs w:val="40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تر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ختر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كتشا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عج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خت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ب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م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جز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ض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ظ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ي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شر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ث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م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ر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كي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5" w:name="__RefHeading___Toc191280515"/>
      <w:bookmarkEnd w:id="35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لقدو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د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ام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تر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راء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ا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شم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بساط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دو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د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color w:val="000000"/>
          <w:sz w:val="36"/>
          <w:szCs w:val="36"/>
          <w:rtl w:val="true"/>
          <w:lang w:bidi="ar-EG"/>
        </w:rPr>
        <w:tab/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لِبَاس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تَّقْوَ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و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د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رخ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ف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ع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 w:val="false"/>
          <w:bCs/>
          <w:sz w:val="36"/>
          <w:szCs w:val="36"/>
          <w:rtl w:val="true"/>
          <w:lang w:bidi="ar-EG"/>
        </w:rPr>
        <w:t>«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حذ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قذ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القذ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دخ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جح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ض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لدخلتموه</w:t>
      </w:r>
      <w:r>
        <w:rPr>
          <w:b w:val="false"/>
          <w:bCs/>
          <w:sz w:val="36"/>
          <w:szCs w:val="36"/>
          <w:rtl w:val="true"/>
          <w:lang w:bidi="ar-EG"/>
        </w:rPr>
        <w:t>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د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ف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ه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و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جم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اس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ب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ظ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اضر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تسأ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و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ة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رزة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شتر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س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ك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ر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مع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ه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ح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بول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تم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نيو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ل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م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فق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ا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ه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غ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واه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ه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6" w:name="__RefHeading___Toc191280516"/>
      <w:bookmarkEnd w:id="36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و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ه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ص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سط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بتس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و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اق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ح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ي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اء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كر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ب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و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ل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ر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ل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شف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ا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دع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pacing w:val="-6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أسبوع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غياب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طلبت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هاتف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منـزل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حدثت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والدة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ذهابهم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تغيبه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ضياع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الحصص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عليها،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إلحاح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أم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ذهب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الده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مستوصف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قريب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طلبو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تحويله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مستشفى،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تحاليل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وتقارير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طويلة،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بسرطان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القدم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6"/>
          <w:sz w:val="36"/>
          <w:sz w:val="36"/>
          <w:szCs w:val="36"/>
          <w:rtl w:val="true"/>
          <w:lang w:bidi="ar-EG"/>
        </w:rPr>
        <w:t>أصابها</w:t>
      </w:r>
      <w:r>
        <w:rPr>
          <w:spacing w:val="-6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از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ن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ز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اس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ي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ح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بل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ط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هات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؟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ا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حتس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ق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س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ي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حظ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أ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قظ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تص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تأك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يقظ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ام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ثا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س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نقا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ل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م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ف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رج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و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بت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صاب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اج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ز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و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7" w:name="__RefHeading___Toc191280517"/>
      <w:bookmarkEnd w:id="37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نظ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رغ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ض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ئ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رك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ست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ائ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تم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ر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ي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و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د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أقار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ديقات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عارف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كانها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للج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ص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خذ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طراف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قام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تق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ير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واساتهم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 xml:space="preserve">* </w:t>
      </w:r>
      <w:r>
        <w:rPr>
          <w:color w:val="000000"/>
          <w:sz w:val="36"/>
          <w:sz w:val="36"/>
          <w:szCs w:val="36"/>
          <w:rtl w:val="true"/>
          <w:lang w:bidi="ar-EG"/>
        </w:rPr>
        <w:t>اجتما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كت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ب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عظ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راج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ص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با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ض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ر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مت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بد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شار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ب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ي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طاعت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ت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قر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اج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يدو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صك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س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فات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دا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ت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عج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اط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في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يا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يا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ت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ثو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ت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جيه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ئ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ض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لق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وي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ض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ب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فظ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غ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ض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م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ش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ي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و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ا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حرا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ث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رع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وف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ذ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ا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بلغ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تف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8" w:name="__RefHeading___Toc191280518"/>
      <w:bookmarkEnd w:id="38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است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نام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ذي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ث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ت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أد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ش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ص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د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ب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ه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غ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ب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اف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ه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ص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ض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ه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ماذ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ل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ر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س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هيئ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رك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ت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ع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هات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تبر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ض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نج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شاري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تما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ه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غ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ك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لس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اعظ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ديقا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ث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به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ث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لم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ض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حي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تذ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يصاله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مع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ن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ع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ج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رام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اد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إه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ارب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تتل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ال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يرا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و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ا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ه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علمات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يجهل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صو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و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ح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ها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واق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ي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إهدائ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39" w:name="__RefHeading___Toc191280519"/>
      <w:bookmarkEnd w:id="39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و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ه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ي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ب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ي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وط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ي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ب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ص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يز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سو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ر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ك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رء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و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جد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او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الث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ي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اه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ع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قس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عا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ف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شو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وق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يا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ينت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ظهر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لِبَاس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تَّقْوَ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ر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؟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ذ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ذك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خو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ذ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ق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أحي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زم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و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تخلف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ضخ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قبل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س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8"/>
          <w:sz w:val="38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واج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واج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سلام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ش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ي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ي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ف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ي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لغ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م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ا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ئ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ر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ك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حرا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ب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تف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40" w:name="__RefHeading___Toc191280520"/>
      <w:bookmarkEnd w:id="40"/>
      <w:r>
        <w:rPr>
          <w:rtl w:val="true"/>
          <w:lang w:bidi="ar-EG"/>
        </w:rPr>
        <w:t>س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سا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ذ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ز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ري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ط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ظ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فع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ت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ح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ن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؟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ب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ك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ص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ري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ز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ؤم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ا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ائ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تاج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اعد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ع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ر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ا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ك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ظي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ف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ك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ز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ا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ؤان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ب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ق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ذ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زا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قس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ت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ز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ا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د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ه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ش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ط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ل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ه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ت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ث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استي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فا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حف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41" w:name="__RefHeading___Toc191280521"/>
      <w:bookmarkEnd w:id="41"/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حل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ر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ه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ه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هم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ذ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بس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فست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أته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لام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غا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لبها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فَحَسِبْت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نَّم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خَلَقْنَا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عَبَثً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أَنَّك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إِلَيْن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تُرْجَعُونَ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تج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له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ا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نا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صب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ع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وا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6"/>
          <w:sz w:val="36"/>
          <w:szCs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b w:val="false"/>
          <w:bCs/>
          <w:color w:val="000000"/>
          <w:sz w:val="36"/>
          <w:szCs w:val="36"/>
          <w:rtl w:val="true"/>
          <w:lang w:bidi="ar-EG"/>
        </w:rPr>
        <w:t>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تزول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قدم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يسأل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أربع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خصال</w:t>
      </w:r>
      <w:r>
        <w:rPr>
          <w:b w:val="false"/>
          <w:bCs/>
          <w:color w:val="000000"/>
          <w:sz w:val="36"/>
          <w:szCs w:val="36"/>
          <w:rtl w:val="true"/>
          <w:lang w:bidi="ar-EG"/>
        </w:rPr>
        <w:t>:</w:t>
      </w:r>
      <w:r>
        <w:rPr>
          <w:b w:val="false"/>
          <w:bCs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م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فناه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شب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بلا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كتس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ف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نفقه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به؟</w:t>
      </w:r>
      <w:r>
        <w:rPr>
          <w:b w:val="false"/>
          <w:bCs/>
          <w:sz w:val="36"/>
          <w:szCs w:val="36"/>
          <w:rtl w:val="true"/>
          <w:lang w:bidi="ar-EG"/>
        </w:rPr>
        <w:t>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آ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ر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ج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ع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ع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صب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و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غمو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حس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ذ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م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س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ف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ذ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ويف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ذ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ذ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أ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صار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نظ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خ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د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ل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ب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شت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تنه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لت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ب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ثالث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ك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آخ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كض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سع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عي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ل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بصر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ْآَخِرَة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سَعَى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عْيَهَ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ُؤْمِنٌ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عْيُه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َشْكُورًا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ح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ب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زر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يرًا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و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ا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تق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ز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رج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ن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ما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ب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ق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نب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رزق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ز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ج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ب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ق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3"/>
        <w:jc w:val="center"/>
        <w:rPr>
          <w:lang w:bidi="ar-EG"/>
        </w:rPr>
      </w:pPr>
      <w:bookmarkStart w:id="42" w:name="__RefHeading___Toc191280522"/>
      <w:bookmarkEnd w:id="42"/>
      <w:r>
        <w:rPr>
          <w:rtl w:val="true"/>
          <w:lang w:bidi="ar-EG"/>
        </w:rPr>
        <w:t>الخاتمة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pacing w:val="-4"/>
          <w:sz w:val="36"/>
          <w:szCs w:val="36"/>
          <w:lang w:bidi="ar-EG"/>
        </w:rPr>
        <w:t>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َثَل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مْوَالَهُم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كَمَثَل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حَبَّةٍ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أَنْبَتَت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بْع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َنَابِلَ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سُنْبُلَةٍ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مِئَة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حَبَّةٍ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ُضَاعِف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وَاسِعٌ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pacing w:val="-4"/>
          <w:sz w:val="36"/>
          <w:sz w:val="36"/>
          <w:szCs w:val="36"/>
          <w:lang w:bidi="ar-EG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[</w:t>
      </w:r>
      <w:r>
        <w:rPr>
          <w:color w:val="000000"/>
          <w:sz w:val="36"/>
          <w:sz w:val="36"/>
          <w:szCs w:val="36"/>
          <w:rtl w:val="true"/>
          <w:lang w:bidi="ar-EG"/>
        </w:rPr>
        <w:t>البقر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Cs w:val="36"/>
          <w:lang w:bidi="ar-EG"/>
        </w:rPr>
        <w:t>261</w:t>
      </w:r>
      <w:r>
        <w:rPr>
          <w:color w:val="000000"/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MCS Taybah S_U normal."/>
          <w:color w:val="000000"/>
          <w:spacing w:val="-6"/>
          <w:sz w:val="34"/>
          <w:sz w:val="34"/>
          <w:lang w:bidi="ar-EG"/>
        </w:rPr>
        <w:t></w:t>
      </w:r>
      <w:r>
        <w:rPr>
          <w:color w:val="000000"/>
          <w:sz w:val="36"/>
          <w:szCs w:val="36"/>
          <w:rtl w:val="true"/>
          <w:lang w:bidi="ar-EG"/>
        </w:rPr>
        <w:t>: «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بادرو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بالأعمال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سبعًا،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تنتظرون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color w:val="000000"/>
          <w:sz w:val="36"/>
          <w:sz w:val="36"/>
          <w:szCs w:val="36"/>
          <w:rtl w:val="true"/>
          <w:lang w:bidi="ar-EG"/>
        </w:rPr>
        <w:t>فقرً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نسي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غ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طغي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رضً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فسد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هرمً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فند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وتً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مجهزً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د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غ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ينتظ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الس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فالس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أده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EG"/>
        </w:rPr>
        <w:t>وأمر؟</w:t>
      </w:r>
      <w:r>
        <w:rPr>
          <w:sz w:val="36"/>
          <w:szCs w:val="36"/>
          <w:rtl w:val="true"/>
          <w:lang w:bidi="ar-EG"/>
        </w:rPr>
        <w:t>» [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ئ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ظ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ه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صو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بائ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فواح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ظال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ئ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ن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ك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أج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رسا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6373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442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يص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د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ت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92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رس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ص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س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مر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س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3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bookmarkStart w:id="43" w:name="__RefHeading___Toc191280523"/>
      <w:bookmarkStart w:id="44" w:name="__RefHeading___Toc191280523"/>
    </w:p>
    <w:p>
      <w:pPr>
        <w:pStyle w:val="Style13"/>
        <w:jc w:val="center"/>
        <w:rPr>
          <w:lang w:bidi="ar-EG"/>
        </w:rPr>
      </w:pPr>
      <w:bookmarkStart w:id="45" w:name="__RefHeading___Toc191280523"/>
      <w:r>
        <w:rPr>
          <w:rtl w:val="true"/>
          <w:lang w:bidi="ar-EG"/>
        </w:rPr>
        <w:t>الفهرس</w:t>
      </w:r>
      <w:bookmarkEnd w:id="45"/>
    </w:p>
    <w:p>
      <w:pPr>
        <w:pStyle w:val="Style13"/>
        <w:jc w:val="center"/>
        <w:rPr>
          <w:lang w:bidi="ar-EG"/>
        </w:rPr>
      </w:pPr>
      <w:r>
        <w:rPr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b w:val="false"/>
              <w:sz w:val="36"/>
              <w:b w:val="false"/>
              <w:szCs w:val="36"/>
              <w:bCs/>
              <w:lang w:val="en-US" w:eastAsia="en-US"/>
            </w:rPr>
            <w:instrText xml:space="preserve"> TOC \t "وسط عماد;1" </w:instrText>
          </w:r>
          <w:r>
            <w:rPr>
              <w:rtl w:val="true"/>
              <w:sz w:val="36"/>
              <w:b w:val="false"/>
              <w:sz w:val="36"/>
              <w:b w:val="false"/>
              <w:szCs w:val="36"/>
              <w:bCs/>
              <w:lang w:val="en-US" w:eastAsia="en-US"/>
            </w:rPr>
            <w:fldChar w:fldCharType="separate"/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إهداء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0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قدم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1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عام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2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شرق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3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بارك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4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صحب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5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حفيد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6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مرض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7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خيم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8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دعو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89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هوايات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0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أبناء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1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صباح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2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محاضرات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3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نـزل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4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خادم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5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اعتزاز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6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إنفاق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7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هم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8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والدين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499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كتب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0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محاسب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1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خلق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2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زواج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3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منتصف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طريق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4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أطفال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5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عمل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6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كنز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7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ذهب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8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حقيب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09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أجيال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0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احتساب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1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مجالس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2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توحيد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3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عزيم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4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قدو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5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أخو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6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حي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7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خير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8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در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19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سنبلة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حديث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20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أرض</w:t>
          </w:r>
          <w:r>
            <w:rPr>
              <w:rFonts w:cs="Times New Roman"/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قاحل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21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bCs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خاتمة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22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20"/>
            <w:jc w:val="left"/>
            <w:rPr>
              <w:b w:val="false"/>
              <w:b w:val="false"/>
              <w:sz w:val="36"/>
              <w:szCs w:val="36"/>
              <w:lang w:val="en-US" w:eastAsia="en-US"/>
            </w:rPr>
          </w:pPr>
          <w:r>
            <w:rPr>
              <w:b w:val="false"/>
              <w:b w:val="false"/>
              <w:bCs/>
              <w:sz w:val="36"/>
              <w:sz w:val="36"/>
              <w:szCs w:val="36"/>
              <w:rtl w:val="true"/>
              <w:lang w:val="en-US" w:eastAsia="en-US"/>
            </w:rPr>
            <w:t>الفهرس</w:t>
          </w:r>
          <w:r>
            <w:rPr>
              <w:b w:val="false"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280523">
            <w:r>
              <w:rPr>
                <w:rStyle w:val="IndexLink"/>
                <w:b w:val="false"/>
                <w:bCs/>
                <w:sz w:val="36"/>
                <w:szCs w:val="36"/>
                <w:lang w:val="en-US" w:eastAsia="en-US"/>
              </w:rPr>
              <w:t>94</w:t>
            </w:r>
          </w:hyperlink>
          <w:r>
            <w:rPr>
              <w:rtl w:val="true"/>
              <w:rStyle w:val="IndexLink"/>
              <w:sz w:val="36"/>
              <w:b w:val="false"/>
              <w:sz w:val="36"/>
              <w:b w:val="false"/>
              <w:szCs w:val="36"/>
              <w:bCs/>
              <w:lang w:val="en-US" w:eastAsia="en-US"/>
            </w:rPr>
            <w:fldChar w:fldCharType="end"/>
          </w:r>
        </w:p>
      </w:sdtContent>
    </w:sdt>
    <w:p>
      <w:pPr>
        <w:pStyle w:val="Style13"/>
        <w:jc w:val="center"/>
        <w:rPr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b w:val="false"/>
          <w:bCs w:val="false"/>
          <w:sz w:val="36"/>
          <w:szCs w:val="36"/>
          <w:rtl w:val="true"/>
          <w:lang w:val="en-US" w:eastAsia="en-US"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6"/>
        <w:szCs w:val="36"/>
        <w:lang w:bidi="ar-EG"/>
      </w:rPr>
    </w:pPr>
    <w:r>
      <w:rPr>
        <w:sz w:val="36"/>
        <w:szCs w:val="36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3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609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 w:val="false"/>
                              <w:b w:val="false"/>
                              <w:bCs/>
                              <w:sz w:val="32"/>
                            </w:rPr>
                          </w:pPr>
                          <w:r>
                            <w:rPr>
                              <w:b w:val="false"/>
                              <w:b w:val="false"/>
                              <w:bCs/>
                              <w:sz w:val="32"/>
                              <w:sz w:val="32"/>
                              <w:rtl w:val="true"/>
                            </w:rPr>
                            <w:t>غراس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32"/>
                              <w:sz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32"/>
                              <w:sz w:val="32"/>
                              <w:rtl w:val="true"/>
                            </w:rPr>
                            <w:t>السناب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 w:val="false"/>
                        <w:b w:val="false"/>
                        <w:bCs/>
                        <w:sz w:val="32"/>
                      </w:rPr>
                    </w:pPr>
                    <w:r>
                      <w:rPr>
                        <w:b w:val="false"/>
                        <w:b w:val="false"/>
                        <w:bCs/>
                        <w:sz w:val="32"/>
                        <w:sz w:val="32"/>
                        <w:rtl w:val="true"/>
                      </w:rPr>
                      <w:t>غراس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32"/>
                        <w:sz w:val="32"/>
                        <w:rtl w:val="true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32"/>
                        <w:sz w:val="32"/>
                        <w:rtl w:val="true"/>
                      </w:rPr>
                      <w:t>السناب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2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ind w:left="0" w:right="0" w:firstLine="567"/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20"/>
      <w:ind w:left="0" w:right="0" w:firstLine="567"/>
      <w:jc w:val="center"/>
      <w:outlineLvl w:val="1"/>
    </w:pPr>
    <w:rPr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محمد محمد"/>
    <w:basedOn w:val="Normal"/>
    <w:qFormat/>
    <w:pPr>
      <w:widowControl w:val="false"/>
      <w:spacing w:lineRule="exact" w:line="480"/>
      <w:ind w:left="0" w:right="0" w:hanging="0"/>
      <w:jc w:val="center"/>
    </w:pPr>
    <w:rPr>
      <w:rFonts w:cs="Akhbar MT"/>
      <w:bCs/>
      <w:color w:val="FF000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5:00Z</dcterms:created>
  <dc:creator>***</dc:creator>
  <dc:description/>
  <cp:keywords/>
  <dc:language>en-US</dc:language>
  <cp:lastModifiedBy>***</cp:lastModifiedBy>
  <dcterms:modified xsi:type="dcterms:W3CDTF">2008-02-23T21:33:00Z</dcterms:modified>
  <cp:revision>56</cp:revision>
  <dc:subject/>
  <dc:title>غراس</dc:title>
</cp:coreProperties>
</file>