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YE"/>
        </w:rPr>
      </w:pPr>
      <w:r>
        <w:rPr>
          <w:b/>
          <w:b/>
          <w:bCs/>
          <w:sz w:val="44"/>
          <w:sz w:val="44"/>
          <w:szCs w:val="44"/>
          <w:rtl w:val="true"/>
          <w:lang w:bidi="ar-Y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Y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Y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YE"/>
        </w:rPr>
        <w:t>الرحي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تفسير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سورة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القارعة</w:t>
      </w:r>
    </w:p>
    <w:p>
      <w:pPr>
        <w:pStyle w:val="Normal"/>
        <w:jc w:val="center"/>
        <w:rPr>
          <w:b/>
          <w:b/>
          <w:bCs/>
          <w:color w:val="993300"/>
          <w:sz w:val="44"/>
          <w:szCs w:val="44"/>
          <w:lang w:bidi="ar-YE"/>
        </w:rPr>
      </w:pP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الشيخ</w:t>
      </w:r>
      <w:r>
        <w:rPr>
          <w:b/>
          <w:bCs/>
          <w:color w:val="993300"/>
          <w:sz w:val="44"/>
          <w:szCs w:val="44"/>
          <w:rtl w:val="true"/>
          <w:lang w:bidi="ar-YE"/>
        </w:rPr>
        <w:t xml:space="preserve">/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عبد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الكريم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بن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عبد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الله</w:t>
      </w:r>
      <w:r>
        <w:rPr>
          <w:rFonts w:cs="Times New Roman"/>
          <w:b/>
          <w:b/>
          <w:bCs/>
          <w:color w:val="993300"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color w:val="993300"/>
          <w:sz w:val="44"/>
          <w:sz w:val="44"/>
          <w:szCs w:val="44"/>
          <w:rtl w:val="true"/>
          <w:lang w:bidi="ar-YE"/>
        </w:rPr>
        <w:t>الخضير</w:t>
      </w:r>
    </w:p>
    <w:p>
      <w:pPr>
        <w:pStyle w:val="Normal"/>
        <w:jc w:val="both"/>
        <w:rPr>
          <w:rFonts w:cs="Simplified Arabic"/>
          <w:b/>
          <w:b/>
          <w:bCs/>
          <w:color w:val="993300"/>
          <w:sz w:val="44"/>
          <w:szCs w:val="28"/>
          <w:lang w:bidi="ar-YE"/>
        </w:rPr>
      </w:pPr>
      <w:r>
        <w:rPr>
          <w:rFonts w:cs="Simplified Arabic"/>
          <w:b/>
          <w:bCs/>
          <w:color w:val="993300"/>
          <w:sz w:val="44"/>
          <w:szCs w:val="28"/>
          <w:rtl w:val="true"/>
          <w:lang w:bidi="ar-YE"/>
        </w:rPr>
      </w:r>
    </w:p>
    <w:p>
      <w:pPr>
        <w:pStyle w:val="Normal"/>
        <w:jc w:val="both"/>
        <w:rPr>
          <w:rFonts w:cs="Simplified Arabic"/>
          <w:szCs w:val="28"/>
          <w:lang w:bidi="ar-YE"/>
        </w:rPr>
      </w:pPr>
      <w:r>
        <w:rPr>
          <w:rFonts w:cs="Simplified Arabic"/>
          <w:szCs w:val="28"/>
          <w:rtl w:val="true"/>
          <w:lang w:bidi="ar-YE"/>
        </w:rPr>
        <w:t>السلا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يك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رحم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بركاته</w:t>
      </w:r>
      <w:r>
        <w:rPr>
          <w:rFonts w:cs="Simplified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cs="Simplified Arabic"/>
          <w:szCs w:val="28"/>
          <w:lang w:bidi="ar-YE"/>
        </w:rPr>
      </w:pPr>
      <w:r>
        <w:rPr>
          <w:rFonts w:cs="Simplified Arabic"/>
          <w:szCs w:val="28"/>
          <w:rtl w:val="true"/>
          <w:lang w:bidi="ar-YE"/>
        </w:rPr>
        <w:t>الحم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ر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المي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ص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سل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بارك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بد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رسوله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بين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حم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صحب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جمعي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د</w:t>
      </w:r>
      <w:r>
        <w:rPr>
          <w:rFonts w:cs="Simplified Arabic"/>
          <w:szCs w:val="28"/>
          <w:rtl w:val="true"/>
          <w:lang w:bidi="ar-YE"/>
        </w:rPr>
        <w:t>:</w:t>
      </w:r>
    </w:p>
    <w:p>
      <w:pPr>
        <w:pStyle w:val="Normal"/>
        <w:jc w:val="both"/>
        <w:rPr>
          <w:rFonts w:cs="Simplified Arabic"/>
          <w:szCs w:val="28"/>
          <w:lang w:bidi="ar-YE"/>
        </w:rPr>
      </w:pPr>
      <w:r>
        <w:rPr>
          <w:rFonts w:cs="Simplified Arabic"/>
          <w:szCs w:val="28"/>
          <w:rtl w:val="true"/>
          <w:lang w:bidi="ar-YE"/>
        </w:rPr>
        <w:t>فأعتذ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ا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أخ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قي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طويل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تطفل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وائ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أخذُ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امه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نقتبس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تبه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نلق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طلابن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جمع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امهم</w:t>
      </w:r>
      <w:r>
        <w:rPr>
          <w:rFonts w:cs="Simplified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cs="Simplified Arabic"/>
          <w:szCs w:val="28"/>
          <w:lang w:bidi="ar-YE"/>
        </w:rPr>
      </w:pPr>
      <w:r>
        <w:rPr>
          <w:rFonts w:cs="Simplified Arabic"/>
          <w:szCs w:val="28"/>
          <w:rtl w:val="true"/>
          <w:lang w:bidi="ar-YE"/>
        </w:rPr>
        <w:t>أي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إخوة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الموضو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ذ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لغتُ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ب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جيء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غي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وضو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عل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ق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ضر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ذه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درس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ف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كو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فسي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صر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ل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ضر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رأي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إعل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ارع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رأي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تحد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يس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ظيم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إ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وضو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طابقاً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دي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خبر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ه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رأي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إعلا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ق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ز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رأي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اص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ف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كو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وضو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علن؛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غيي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وضو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حتاج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جراءا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تس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وق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ا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اء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حدي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فسي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ارع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فسي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صر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أ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آ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ا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-</w:t>
      </w:r>
      <w:r>
        <w:rPr>
          <w:rFonts w:cs="Simplified Arabic"/>
          <w:szCs w:val="28"/>
          <w:rtl w:val="true"/>
          <w:lang w:bidi="ar-YE"/>
        </w:rPr>
        <w:t>ج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لا</w:t>
      </w:r>
      <w:r>
        <w:rPr>
          <w:rFonts w:cs="Simplified Arabic"/>
          <w:szCs w:val="28"/>
          <w:rtl w:val="true"/>
          <w:lang w:bidi="ar-YE"/>
        </w:rPr>
        <w:t>-</w:t>
      </w:r>
      <w:r>
        <w:rPr>
          <w:rFonts w:cs="Simplified Arabic"/>
          <w:szCs w:val="28"/>
          <w:rtl w:val="true"/>
          <w:lang w:bidi="ar-YE"/>
        </w:rPr>
        <w:t>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ذ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من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ماء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فضي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من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فضي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إ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و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حر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حقق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ه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ذ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صر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شيخ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إسلا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ب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يم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-</w:t>
      </w:r>
      <w:r>
        <w:rPr>
          <w:rFonts w:cs="Simplified Arabic"/>
          <w:szCs w:val="28"/>
          <w:rtl w:val="true"/>
          <w:lang w:bidi="ar-YE"/>
        </w:rPr>
        <w:t>رحم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Simplified Arabic"/>
          <w:szCs w:val="28"/>
          <w:rtl w:val="true"/>
          <w:lang w:bidi="ar-YE"/>
        </w:rPr>
        <w:t xml:space="preserve">-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فض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بعض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آيا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عظ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أعظ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تا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فاتح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دي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ب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عي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صحيح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بخار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غيره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إخلاص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تعد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ثلا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آ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أعظ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تا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كرسي</w:t>
      </w:r>
      <w:r>
        <w:rPr>
          <w:rFonts w:cs="Simplified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cs="Simplified Arabic"/>
          <w:szCs w:val="28"/>
          <w:lang w:bidi="ar-YE"/>
        </w:rPr>
      </w:pP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ا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حدي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طول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ل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ك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حديث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ل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فظ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ارع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كي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آيات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حد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شر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ش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ا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اختلاف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ترقي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عتبا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بسمل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يس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آية؟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  <w:lang w:bidi="ar-YE"/>
        </w:rPr>
        <w:t>وك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علو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شر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را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راء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آ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ستعيذ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شيط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رجي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متثالاً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قو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-</w:t>
      </w:r>
      <w:r>
        <w:rPr>
          <w:rFonts w:cs="Simplified Arabic"/>
          <w:szCs w:val="28"/>
          <w:rtl w:val="true"/>
          <w:lang w:bidi="ar-YE"/>
        </w:rPr>
        <w:t>ج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لا</w:t>
      </w:r>
      <w:r>
        <w:rPr>
          <w:rFonts w:cs="Simplified Arabic"/>
          <w:szCs w:val="28"/>
          <w:rtl w:val="true"/>
          <w:lang w:bidi="ar-YE"/>
        </w:rPr>
        <w:t xml:space="preserve">-: </w:t>
      </w:r>
      <w:r>
        <w:rPr>
          <w:rFonts w:cs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إِذ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قَرَأْت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ُرْآ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اسْتَعِذ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بِاللّه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شَّيْطَان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رَّجِيم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98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نحل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ستعاذ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لفظ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أعوذ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شيط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رجي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لفظ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أعوذ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ال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مي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ي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شيط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رجيم؟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ا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كلٍ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ه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د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يه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لأم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ع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لاستعاذ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ن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ه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ب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اء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قوله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إِذ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قَرَأْت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ع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رد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اء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و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ام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عت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قو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م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إ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ظاه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رو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استعاذ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اء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ع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رأ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ع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رغ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اء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أص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فع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اضي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ام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عل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قولون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إ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رد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ع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ب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اء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ول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-</w:t>
      </w:r>
      <w:r>
        <w:rPr>
          <w:rFonts w:cs="Simplified Arabic"/>
          <w:szCs w:val="28"/>
          <w:rtl w:val="true"/>
          <w:lang w:bidi="ar-YE"/>
        </w:rPr>
        <w:t>ج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لا</w:t>
      </w:r>
      <w:r>
        <w:rPr>
          <w:rFonts w:cs="Simplified Arabic"/>
          <w:szCs w:val="28"/>
          <w:rtl w:val="true"/>
          <w:lang w:bidi="ar-YE"/>
        </w:rPr>
        <w:t xml:space="preserve">-: </w:t>
      </w:r>
      <w:r>
        <w:rPr>
          <w:rFonts w:cs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ذ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قُمْت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لَى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صَّلاة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6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مائد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دت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ف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اض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ط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ت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ي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نتص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ئم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نته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ل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ط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ر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ديث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ركع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اركعوا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)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ك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ركعو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ك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ركعو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ركع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ك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ركعو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خذ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ك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ركعو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ف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ط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ط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ر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ط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راد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د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إِذ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قَرَأْت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ُرْآ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اسْتَعِذ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بِاللّه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98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نحل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اء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الاستعاذ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ار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ع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تفتا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مص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عيذ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يط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جي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بسم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ح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حي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بسم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آي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سط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ر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دم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فس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وع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حر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زا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ن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جماع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يس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و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تفاق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آ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ت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حد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سم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سم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خت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اختلاف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بسمل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يس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آية؟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منه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ر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جمي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ذكر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ع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منه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ر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يس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طلقاً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منه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ر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فاتح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قط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منه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ر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حد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زل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لفص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ي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سور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لفرق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ي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و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بي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و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قول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إ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ك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ذكر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بل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ن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نع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بسمل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حد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قرآن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ضاف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جاء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و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نمل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ائ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ثلاث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شر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عرفن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ترت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اختلاف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د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آيا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ل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ستغرب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عض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ناس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حين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قال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الفاتح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ب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ا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فاتح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ثما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ا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هم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قول</w:t>
      </w:r>
      <w:r>
        <w:rPr>
          <w:rFonts w:cs="Simplified Arabic"/>
          <w:szCs w:val="28"/>
          <w:rtl w:val="true"/>
          <w:lang w:bidi="ar-YE"/>
        </w:rPr>
        <w:t xml:space="preserve">: </w:t>
      </w:r>
      <w:r>
        <w:rPr>
          <w:rFonts w:cs="Simplified Arabic"/>
          <w:szCs w:val="28"/>
          <w:rtl w:val="true"/>
          <w:lang w:bidi="ar-YE"/>
        </w:rPr>
        <w:t>الفاتح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ا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هذ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مبن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عتبا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بسمل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ليست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بآية؟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ضاف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إلى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قر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آيتين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ف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خرها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هم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حدة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و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تان؟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والقو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قر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محرر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ذي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يد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عليه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الدليل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أنها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سبع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szCs w:val="28"/>
          <w:rtl w:val="true"/>
          <w:lang w:bidi="ar-YE"/>
        </w:rPr>
        <w:t>آيات،</w:t>
      </w:r>
      <w:r>
        <w:rPr>
          <w:rFonts w:cs="Times New Roman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لَقَد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آتَيْنَا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سَبْعً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مَثَانِي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8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حج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اتح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. 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،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lang w:bidi="ar-YE"/>
        </w:rPr>
        <w:t>2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ك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مع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ا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1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ascii="Simplified Arabic" w:hAnsi="Simplified Arabic" w:cs="Simplified Arabic"/>
          <w:szCs w:val="28"/>
          <w:rtl w:val="true"/>
          <w:lang w:bidi="ar-YE"/>
        </w:rPr>
        <w:t>،</w:t>
      </w:r>
      <w:r>
        <w:rPr>
          <w:rFonts w:ascii="Simplified Arabic" w:hAnsi="Simplified Arabic" w:cs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مَا الْقَارِع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2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الْحَاقّ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1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حاق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ascii="Simplified Arabic" w:hAnsi="Simplified Arabic" w:cs="Simplified Arabic"/>
          <w:szCs w:val="28"/>
          <w:rtl w:val="true"/>
          <w:lang w:bidi="ar-YE"/>
        </w:rPr>
        <w:t>،</w:t>
      </w:r>
      <w:r>
        <w:rPr>
          <w:rFonts w:ascii="Simplified Arabic" w:hAnsi="Simplified Arabic" w:cs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مَا الْحَاقّ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2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حاق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ى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،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lang w:bidi="ar-YE"/>
        </w:rPr>
        <w:t>2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نع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خ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ح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الى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ؤو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وق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ؤو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خ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طلق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رتبط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رتبط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ن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تاج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فضل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وَيْل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ِّلْمُصَلِّين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4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ماعون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خ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س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ه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صَلَاتِهِ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سَاهُون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ماعون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ف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و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ل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د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ب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ح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و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...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1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ت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ح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ل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فت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ح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ك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احف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.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ا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ن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ب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رو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)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ب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رو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)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أول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ابق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ؤو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م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قتض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نئذ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رج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اد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1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واق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حا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ط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صاخ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مي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هوا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فزاع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ظي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ه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خ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ت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يو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هوا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فزاع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ط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ظ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صو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وق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يائ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حْزُنُهُم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فَزَع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أَكْبَر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تَتَلَقَّاهُم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مَلَائِك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03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أنبياء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ح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ؤلا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قي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ب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مي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هوال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ح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ي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ظروف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تن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قاذف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واج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شم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خش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يب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اذا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ز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ت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تاب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ص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عم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َئ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شَكَرْت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أَزِيدَنَّك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لَئ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كَفَرْت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نّ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َذَاب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َشَدِيدٌ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إبراهيم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ص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قو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تقد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ابق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احق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اصر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ر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ع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بل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بار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ب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قط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ب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اه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طف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ف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أ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حداث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حدا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و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ر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كن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ئ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با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نح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خش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يب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لط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ن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د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عتص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ع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ل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يب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رن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ل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ن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ل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يب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ر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هَل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ُدَّكِرٍ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م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،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lang w:bidi="ar-YE"/>
        </w:rPr>
        <w:t>2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تدأ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م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بتدأ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تدأ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ب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م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بتدأ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خ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فه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هو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عظي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ه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دْرَا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3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را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لم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س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ي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لم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لم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ا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دْرَا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3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يض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هو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عظي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ش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د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خ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د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هو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ز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خ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َلَ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خ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ديث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تر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سلماً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تر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الآخرة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رج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سلمٍ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ربةً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رب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رج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ربةً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رب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آخرة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آخر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خر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دْرَا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َارِعَةُ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3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ر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ى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وْم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كُون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نَّاس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كَالْفَرَاش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مَبْثُوث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4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عث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ور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ز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بثوث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شر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طا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د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طيرا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راط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تقي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ش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د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حر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ين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شمال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يَوْمَ يَكُونُ النَّاسُ كَالْفَرَاشِ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4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ما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ث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ور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د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ذهب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ج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ه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د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كَالْفَرَاشِ الْمَبْثُوثِ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4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ت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د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ذهب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ه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ثل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مثلك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مث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ستوقد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ناراً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جع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فراش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قع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يه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أن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ذودكم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أخذ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بحجزك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أنت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تقحمو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يها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ذود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ب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وا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دق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ُنه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حرم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ق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ؤ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واجب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تث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ص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خر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خْرُجُو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أَجْدَاث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كَأَنَّهُم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جَرَاد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ُنتَشِرٌ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م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نت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ي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جه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و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د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اش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ق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وا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جر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ا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غوغ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ر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غوغا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جتم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ختلط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يَوْمَ يَكُونُ النَّاسُ كَالْفَرَاشِ الْمَبْثُوثِ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4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ت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ت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تَكُون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جِبَال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كَالْعِهْن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مَنفُوش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س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رض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ئ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حر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عه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فوش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د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واس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س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ص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د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فرق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عه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صبو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ب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ا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جُدَد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بِيض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حُمْر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ُخْتَلِف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لْوَانُه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غَرَابِيب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سُودٌ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2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فاط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]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ا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تمثي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ص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عه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فو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د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ز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شو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وسائ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شو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لب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سائ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لبد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ز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خرج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دف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فش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ر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زائ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ز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ط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هو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هب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ص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ظ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خال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س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عائ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هب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ين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شمال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عه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فوش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يق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عد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شقي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يق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يق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ريق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ع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أَمّ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ثَقُلَت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وَازِينُ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هُو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ِيشَةٍ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رَّاضِيَةٍ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أَمّ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ن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خَفَّت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وَازِينُ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أُمُّ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هَاوِيَةٌ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6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-</w:t>
      </w:r>
      <w:r>
        <w:rPr>
          <w:rFonts w:cs="Simplified Arabic" w:ascii="Traditional Arabic" w:hAnsi="Traditional Arabic"/>
          <w:sz w:val="20"/>
          <w:szCs w:val="24"/>
          <w:lang w:bidi="ar-YE"/>
        </w:rPr>
        <w:t>9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فَأَمَّا مَن ثَقُلَتْ مَوَازِينُهُ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6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ما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ئ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ا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حا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حا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ثا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ي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ج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ئ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؟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!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ل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خي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حرم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خسر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حا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زا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فض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ر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و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ثال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د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ضاع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عما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ضع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ت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بو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آفا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صل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رض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اع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ج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مال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ير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تغف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حض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غف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لهو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ش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سب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حم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هل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بي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دق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بي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ميد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هلي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ج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يع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راس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سب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حم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هلي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غر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خ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ت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ت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سي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غرس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تع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خ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رس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ق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نتظ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ر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ضل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و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غر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وا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نتظ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وي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رس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خ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م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رس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خ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خو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حم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ص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ط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طايا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ح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إ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حد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شريك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لك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حمد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قدير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)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ات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خو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ش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عتق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ربعة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لد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إسماعيل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تق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ت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قب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ق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حطت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خطايا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زبد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بحر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)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ص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ج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خذ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ح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ف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ذه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را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قف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غر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جر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غر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ج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اش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ل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لس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غط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ك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ن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إمكا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حمد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ظي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لمت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خفيفت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سان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ثقيلت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يزان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حبيبت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رحمن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بحمده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بحا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عظيم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بق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فردون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ذاكرو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كثيراً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الذاكرات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خو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ج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أَمّ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ثَقُلَت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وَازِينُ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هُو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ِيشَةٍ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رَّاضِيَةٍ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6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-</w:t>
      </w:r>
      <w:r>
        <w:rPr>
          <w:rFonts w:cs="Simplified Arabic" w:ascii="Traditional Arabic" w:hAnsi="Traditional Arabic"/>
          <w:sz w:val="20"/>
          <w:szCs w:val="24"/>
          <w:lang w:bidi="ar-YE"/>
        </w:rPr>
        <w:t>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ش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غي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ض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ا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ع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ش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ض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ع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ا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حِجَابً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َسْتُورً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4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إسراء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تر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 xml:space="preserve">فَهُوَ فِي عِيشَةٍ رَّاضِيَةٍ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7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من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سر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به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عل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عيش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؟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تت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طوعه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ختياره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اءٍ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ب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و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مر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جرة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طي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ص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جر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تهي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رم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خو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دلى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............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طائ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بخ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شي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جرد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نية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خاديد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نها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ش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دود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ش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ض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ابه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ك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فر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اب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sz w:val="2"/>
                <w:szCs w:val="2"/>
                <w:lang w:bidi="ar-YE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أنهارها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من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غير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أخدود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جرت</w:t>
            </w:r>
            <w:r>
              <w:rPr>
                <w:rFonts w:cs="Simplified Arabic" w:ascii="Traditional Arabic" w:hAnsi="Traditional Arabic"/>
                <w:szCs w:val="28"/>
                <w:rtl w:val="true"/>
                <w:lang w:bidi="ar-YE"/>
              </w:rPr>
              <w:br/>
            </w:r>
            <w:r>
              <w:rPr>
                <w:rFonts w:ascii="Traditional Arabic" w:hAnsi="Traditional Arabic" w:cs="Simplified Arabic"/>
                <w:sz w:val="2"/>
                <w:sz w:val="2"/>
                <w:szCs w:val="2"/>
                <w:rtl w:val="true"/>
                <w:lang w:bidi="ar-YE"/>
              </w:rPr>
              <w:t>ج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Simplified Arabic"/>
                <w:sz w:val="2"/>
                <w:szCs w:val="28"/>
                <w:lang w:bidi="ar-YE"/>
              </w:rPr>
            </w:pPr>
            <w:r>
              <w:rPr>
                <w:rFonts w:cs="Simplified Arabic" w:ascii="Traditional Arabic" w:hAnsi="Traditional Arabic"/>
                <w:sz w:val="2"/>
                <w:szCs w:val="28"/>
                <w:rtl w:val="true"/>
                <w:lang w:bidi="ar-Y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sz w:val="2"/>
                <w:szCs w:val="2"/>
                <w:lang w:bidi="ar-YE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سبحان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ممسكها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عن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الفيضانِ</w:t>
            </w:r>
            <w:r>
              <w:rPr>
                <w:rFonts w:cs="Simplified Arabic" w:ascii="Traditional Arabic" w:hAnsi="Traditional Arabic"/>
                <w:szCs w:val="28"/>
                <w:rtl w:val="true"/>
                <w:lang w:bidi="ar-YE"/>
              </w:rPr>
              <w:br/>
            </w:r>
          </w:p>
        </w:tc>
      </w:tr>
    </w:tbl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ق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دو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نحت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حت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ذ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ب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لف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د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مد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فَهُوَ فِي عِيشَةٍ رَّاضِيَةٍ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21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حاق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ض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كث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يش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ض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يش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يش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ر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خ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ن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ت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غ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ثب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واز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الميز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س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ت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ما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ك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تز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تز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يز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الو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يز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ن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له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ز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ان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ي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ز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و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س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ز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يئ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ؤت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ر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ز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نا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وض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ل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ا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حق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ئم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يار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عتم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ماع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يز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قيق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س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ت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ض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وض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ئ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ش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ز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او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ق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ئ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ضع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ضاعف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م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ا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واح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ئ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ضاع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ع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ثال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دير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ف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قل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ز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ش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اض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زي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ز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رجح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ز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او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فَأُمُّهُ هَاوِيَةٌ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9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هاوي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م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وذ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هاو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ص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طف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حتو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حتض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و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حتض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لازم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أ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طف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فَأُمُّهُ هَاوِيَةٌ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9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ه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ل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ا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ه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أ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كس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في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أُمُّ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هَاوِيَة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دْرَا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هِيَهْ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9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،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lang w:bidi="ar-YE"/>
        </w:rPr>
        <w:t>10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ارع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يض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هو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  <w:lang w:bidi="ar-YE"/>
        </w:rPr>
        <w:t>وَمَا أَدْرَاكَ مَا هِيَهْ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[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(</w:t>
      </w:r>
      <w:r>
        <w:rPr>
          <w:rFonts w:cs="Simplified Arabic" w:ascii="Simplified Arabic" w:hAnsi="Simplified Arabic"/>
          <w:sz w:val="20"/>
          <w:szCs w:val="24"/>
          <w:lang w:bidi="ar-YE"/>
        </w:rPr>
        <w:t>10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4"/>
          <w:rtl w:val="true"/>
          <w:lang w:bidi="ar-YE"/>
        </w:rPr>
        <w:t>سورة القارعة</w:t>
      </w:r>
      <w:r>
        <w:rPr>
          <w:rFonts w:cs="Simplified Arabic" w:ascii="Simplified Arabic" w:hAnsi="Simplified Arabic"/>
          <w:sz w:val="20"/>
          <w:szCs w:val="24"/>
          <w:rtl w:val="true"/>
          <w:lang w:bidi="ar-YE"/>
        </w:rPr>
        <w:t>]</w:t>
      </w:r>
      <w:r>
        <w:rPr>
          <w:rFonts w:cs="Simplified Arabic" w:ascii="Simplified Arabic" w:hAnsi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ر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ه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ك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غْنَى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َنّ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الِيه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هَلَ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عَنِّي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سُلْطَانِيهْ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28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،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lang w:bidi="ar-YE"/>
        </w:rPr>
        <w:t>29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حاق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غ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ل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لطان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ه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م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ك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بتة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وص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ذف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ص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اء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بت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إثبات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سواء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ئ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ف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ل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بت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ف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أ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صي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جائ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ك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هو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بو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ع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غا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حك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شرائ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ك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ص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وط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ز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ذَكِّر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بِالْقُرْآن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خَاف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عِيد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4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ق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ع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قرآ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ا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ل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ا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رأ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آ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آ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ري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ل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لَقَد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سَّرْن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قُرْآ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ِلذِّكْر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غاف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لا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ا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هَل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ُّدَّكِرٍ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قم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ذكر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عظ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زدجر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يسر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اء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فظ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ذك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قرآ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ع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قر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في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رأ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ئد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ف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اء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رو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ف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راء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خو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ؤ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ط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سئ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ق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سئل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خو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طا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ئ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ظ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الب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حاضر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ض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ق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سئ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ف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نكت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فس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ظي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ن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ئل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غا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قدي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ث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لفراش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لعهن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قصود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خطا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طالب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تأ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ي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اعتب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قدم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ب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قص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تشب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فراش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خف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جسمه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ر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ركته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قص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ثبات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أن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بثوثة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ظي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لفراش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واء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حجام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جام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غ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ع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تب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ستحض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وا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ط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ط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ر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ا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ش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ر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ر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ؤل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اهب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ؤل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يب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جموع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في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حض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ستذكر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ار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د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آخر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ثو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سبل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وز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ح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يح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س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عرض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رض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غض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قوب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ل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ا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يح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ه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فك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سأ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ض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ن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رك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وق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يا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عروف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أيام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...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ز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عد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ص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اً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ك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ت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ل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و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تر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ر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يت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ر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كت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نئذ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واف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قل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ور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عز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و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فريط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حا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ما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كف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ض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الى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مرأة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رضع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كن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ضعا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كان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سنو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ي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كش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ت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ج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بنائ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نات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ض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حر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مع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خم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ضع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شبعات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...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ضا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م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ضع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شبع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ول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ضا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ر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ل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ل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تاط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مري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حرم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ضا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ش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زوج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ز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نات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تياط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طرف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خص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بت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قي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ج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ذ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طر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لاستيقا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وف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ث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وم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شع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ظ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ذن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ستط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قي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رج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دع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ه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ُ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ب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ي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م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سب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بذ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نف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ه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ج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ب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احتياط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يقاظ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قظ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ل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ك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ش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ذ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ب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مي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وق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نتبا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ر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ط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عر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بدأ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أ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كت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بدأ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أم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عين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ط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دع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ج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رج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دع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أ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الماً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نسأ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رم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ل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شرط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ي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داء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ط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رأ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تف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فظ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جود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واق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إنترن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س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ثير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واعظ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تأث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حاضر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نعز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وب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خروج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رج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م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ع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طبي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و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زيمة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طبي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باد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د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سوي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صد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جو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ؤ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جه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خارج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ملك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بتلى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عا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ر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اج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إ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ستط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ركها؟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ج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د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ر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تمن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ب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اج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عشر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شباب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ستطاع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ك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باءة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ليتزوج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ستطع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علي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بالصو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جاء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رس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ش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ي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ئز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رش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ب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ضطر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فت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غش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جال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ما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س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تث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هو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اه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فل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اه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نو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و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استغف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فت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طا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زو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يباد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قير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رج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غن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: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كُونُو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ُقَرَاء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ُغْنِهِم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لَّ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ضْلِه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32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نــور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ا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زواج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فت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غش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ا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ا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ثي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ء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ئ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حرك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بت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ء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جرائ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ل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شو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ن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ش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نشغ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فع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دنيا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طب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ثبت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ض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وم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ل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صوص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ن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تفيد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غريز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زوج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هق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طبا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و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خص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كتت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ن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بلا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س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س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زوج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بنائ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ثن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يات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كي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وز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سهم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م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دين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كتت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ؤل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ي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س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ؤل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كتت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س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من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ك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رث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سم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ص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وا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ق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اد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مائ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ط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خصي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لغ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حيح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اد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ث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ُعط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بت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طي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الب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تبين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...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يسأل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ا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م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أ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فت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ؤل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بنا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ن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.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مائ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ظه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بن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ا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ول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ق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س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يراث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يرا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أل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ف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الك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ولد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م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باق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ولد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ب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ثم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لز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طا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لز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و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كتت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ست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وج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ولا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ظ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فس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سم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و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و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كتت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مائ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خ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ه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ي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شاك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شا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بنائ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زوج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كت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خر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جُعْ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ان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شأ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شاك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حا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تك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ضاي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ج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ا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اس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معتُ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ج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س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ج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رسو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ب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ريحاً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تيق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وان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كف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تف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إقد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كفيره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ر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كف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تفي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د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بإمكا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ر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ظر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ر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توا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ا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در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ث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ترت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كف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اك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بنك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توق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ند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م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بن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يار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خير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ولاً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ت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ل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خص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لكها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ي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حر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ائ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سي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ع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ستمل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عت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نئذ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و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استغفار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لاف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ند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ض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خ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صرف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ملكو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لك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ام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تقراً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أم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شت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نواعه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ب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ذلك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رج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وضي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يث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جاد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ثير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خوة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تأم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ل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طو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ا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اب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ل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لاثما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مسما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ث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دم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ل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دم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ت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ضع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ضع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فع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تاج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ل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ط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ث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فع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دث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خطئ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نت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اد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صاب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ش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و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لاث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ي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م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تج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قا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وض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ه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اب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لوماً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نته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تمليك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كي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ت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تمليك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ت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تم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مشايخ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هيئ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فتو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تحريم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قد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ج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قد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إج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ه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ت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تأ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cs="Simplified Arabic" w:ascii="Traditional Arabic" w:hAnsi="Traditional Arabic"/>
          <w:szCs w:val="28"/>
          <w:lang w:bidi="ar-YE"/>
        </w:rPr>
        <w:t>48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نته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ت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تملي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حري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ت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ـ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(</w:t>
      </w:r>
      <w:r>
        <w:rPr>
          <w:rFonts w:cs="Simplified Arabic" w:ascii="Traditional Arabic" w:hAnsi="Traditional Arabic"/>
          <w:szCs w:val="28"/>
          <w:lang w:bidi="ar-YE"/>
        </w:rPr>
        <w:t>48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د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لغ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خ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بمجر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نت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و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ج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قساط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و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لزم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تعدي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تما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ح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ه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تج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واز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مينا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مينا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تلف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ها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ع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قد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ب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ضم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ئ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در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أجر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إج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ته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تم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تر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ضمنها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اح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يا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كا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و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ح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يعي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ضمن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أج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ي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ضم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شتر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ضم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ائ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ينئذ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شاك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ئ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شك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أم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أ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شرع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ب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ك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ع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تأج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نت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تم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فت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ج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شك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ضيق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د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يده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فس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زي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زيتو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قصر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وا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بما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نصحه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سب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ضح،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ُرِد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لّ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هْدِيَ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شْرَح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صَدْرَ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ِلإِسْلاَم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م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ُرِد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ن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ُضِلَّ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جْعَل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صَدْرَ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ضَيِّقً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حَرَجًا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125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أنعام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شك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ض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د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صر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و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ا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ت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ع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الى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جل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ستقي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رج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دائم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صح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و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مجالسه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مبا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نصحونه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ما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شتغ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د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راغ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ان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ح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ء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ش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ضرر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ي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اصْبِرْ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نَفْسَك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َع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َّذِي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دْعُو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رَبَّهُم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بِالْغَدَاةِ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وَالْعَشِيّ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}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28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كهف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]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الس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خ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نو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ب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و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ج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حا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نافخ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كي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فر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ه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ظاه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حدي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تا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ح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ح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ي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ل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حمد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دير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ش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ر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غر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فجر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ذك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با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مساء؟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ل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ر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ت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سماعي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ح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تق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هلي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خ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غ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ن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ؤ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ب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غر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وقت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وق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رى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غا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د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وسيقى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يض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ردادها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أغ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اظ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سيق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فاظ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اح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داؤ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س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أعاج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اؤ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س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ج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اج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ائ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م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ير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ب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أخ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ت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خاص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ظهر؛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أن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در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طق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(</w:t>
      </w:r>
      <w:r>
        <w:rPr>
          <w:rFonts w:cs="Simplified Arabic" w:ascii="Traditional Arabic" w:hAnsi="Traditional Arabic"/>
          <w:b/>
          <w:bCs/>
          <w:szCs w:val="28"/>
          <w:lang w:bidi="ar-YE"/>
        </w:rPr>
        <w:t>80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يلو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ص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طق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ا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ثان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ظه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قريباً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م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اد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م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ود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در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خ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د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ؤخ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لد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ح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م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اد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أعم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ِّ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تو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تسمع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نداء؟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ع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جب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جد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رخصة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ناش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إيقاع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إيقا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لات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تمعة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آل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از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طب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ش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جتما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ص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ص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د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ل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ط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ط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ل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ح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ماعه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تناق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خب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رث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(</w:t>
      </w:r>
      <w:r>
        <w:rPr>
          <w:rFonts w:cs="Simplified Arabic" w:ascii="Traditional Arabic" w:hAnsi="Traditional Arabic"/>
          <w:b/>
          <w:bCs/>
          <w:szCs w:val="28"/>
          <w:lang w:bidi="ar-YE"/>
        </w:rPr>
        <w:t>27/4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ناء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ؤ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ل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فل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ذ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عم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ؤ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جا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خبار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صدق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كذب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ين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مد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شام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ت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و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م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لت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و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صوص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ج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زك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رتك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عاصي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كث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قت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طال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دش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نع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د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ح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كا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صي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ئت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ل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صيت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ت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بو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بادا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قبول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نَّمَا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يَتَقَبَّل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لّهُ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مِنَ</w:t>
      </w:r>
      <w:r>
        <w:rPr>
          <w:rFonts w:ascii="Traditional Arabic" w:hAnsi="Traditional Arabic" w:eastAsia="Traditional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ْمُتَّقِين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[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>(</w:t>
      </w:r>
      <w:r>
        <w:rPr>
          <w:rFonts w:cs="Simplified Arabic" w:ascii="Traditional Arabic" w:hAnsi="Traditional Arabic"/>
          <w:sz w:val="20"/>
          <w:szCs w:val="24"/>
          <w:lang w:bidi="ar-YE"/>
        </w:rPr>
        <w:t>27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سورة</w:t>
      </w:r>
      <w:r>
        <w:rPr>
          <w:rFonts w:ascii="Traditional Arabic" w:hAnsi="Traditional Arabic" w:eastAsia="Traditional Arabic"/>
          <w:sz w:val="20"/>
          <w:sz w:val="20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4"/>
          <w:rtl w:val="true"/>
          <w:lang w:bidi="ar-YE"/>
        </w:rPr>
        <w:t>المائدة</w:t>
      </w:r>
      <w:r>
        <w:rPr>
          <w:rFonts w:cs="Simplified Arabic" w:ascii="Traditional Arabic" w:hAnsi="Traditional Arabic"/>
          <w:sz w:val="20"/>
          <w:szCs w:val="24"/>
          <w:rtl w:val="true"/>
          <w:lang w:bidi="ar-YE"/>
        </w:rPr>
        <w:t xml:space="preserve">]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حرص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س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حد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شرك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قية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ستثمار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م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ام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يع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ذلك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موم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تا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ص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شبه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ق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ز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تحريم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ختلط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ريمه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ز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ذكا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حد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يو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ليلة؟،أ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حد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ذكر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س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يي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و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ز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ك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طل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ص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ديد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ن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: "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آمين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"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راء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اتحة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و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راء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م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ات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وم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ديث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حيح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ضالين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قولوا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آمين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افق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تأمين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تأمي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لائكة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غفر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ه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رو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ن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رف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د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دع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ريضة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يد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يض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د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ع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يان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تر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يان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أس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رج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نب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يفي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عام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خلا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لعوا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طل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خاص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طل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حمد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ثروا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صبحو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تعصب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شايخ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خلاف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جود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م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روع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هد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حاب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ضوا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خلاف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جود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تهي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بب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ختلاف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هوم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ذ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ل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ص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ال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احتمالات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ئمة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أجور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اً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اجتهاد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مصيب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ران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خطئ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ر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طالب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ت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دي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ية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ظر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ذلك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م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لد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ثقهما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ه،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ا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رجح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م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دين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ورع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لده؛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رضه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ؤا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 w:cs="Simplified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فَاسْأَلُواْ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أَهْلَ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الذِّكْرِ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إِن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كُنتُمْ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لاَ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  <w:lang w:bidi="ar-YE"/>
        </w:rPr>
        <w:t>تَعْلَمُونَ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  <w:lang w:bidi="ar-YE"/>
        </w:rPr>
        <w:t xml:space="preserve">} </w:t>
      </w:r>
      <w:r>
        <w:rPr>
          <w:rFonts w:cs="Simplified Arabic" w:ascii="Traditional Arabic" w:hAnsi="Traditional Arabic"/>
          <w:sz w:val="20"/>
          <w:szCs w:val="28"/>
          <w:rtl w:val="true"/>
          <w:lang w:bidi="ar-YE"/>
        </w:rPr>
        <w:t>[(</w:t>
      </w:r>
      <w:r>
        <w:rPr>
          <w:rFonts w:cs="Simplified Arabic" w:ascii="Traditional Arabic" w:hAnsi="Traditional Arabic"/>
          <w:sz w:val="20"/>
          <w:szCs w:val="28"/>
          <w:lang w:bidi="ar-YE"/>
        </w:rPr>
        <w:t>43</w:t>
      </w:r>
      <w:r>
        <w:rPr>
          <w:rFonts w:cs="Simplified Arabic" w:ascii="Traditional Arabic" w:hAnsi="Traditional Arabic"/>
          <w:sz w:val="20"/>
          <w:szCs w:val="28"/>
          <w:rtl w:val="true"/>
          <w:lang w:bidi="ar-YE"/>
        </w:rPr>
        <w:t xml:space="preserve">) </w:t>
      </w:r>
      <w:r>
        <w:rPr>
          <w:rFonts w:ascii="Traditional Arabic" w:hAnsi="Traditional Arabic" w:cs="Simplified Arabic"/>
          <w:sz w:val="20"/>
          <w:sz w:val="20"/>
          <w:szCs w:val="28"/>
          <w:rtl w:val="true"/>
          <w:lang w:bidi="ar-YE"/>
        </w:rPr>
        <w:t>سورة</w:t>
      </w:r>
      <w:r>
        <w:rPr>
          <w:rFonts w:ascii="Traditional Arabic" w:hAnsi="Traditional Arabic" w:eastAsia="Traditional Arabic" w:cs="Simplified Arabic"/>
          <w:sz w:val="20"/>
          <w:sz w:val="20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 w:val="20"/>
          <w:sz w:val="20"/>
          <w:szCs w:val="28"/>
          <w:rtl w:val="true"/>
          <w:lang w:bidi="ar-YE"/>
        </w:rPr>
        <w:t>النحل</w:t>
      </w:r>
      <w:r>
        <w:rPr>
          <w:rFonts w:cs="Simplified Arabic" w:ascii="Traditional Arabic" w:hAnsi="Traditional Arabic"/>
          <w:sz w:val="20"/>
          <w:szCs w:val="28"/>
          <w:rtl w:val="true"/>
          <w:lang w:bidi="ar-YE"/>
        </w:rPr>
        <w:t>]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sz w:val="2"/>
                <w:szCs w:val="2"/>
                <w:lang w:bidi="ar-YE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وليس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في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فتواه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مفتٍ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متبع</w:t>
            </w:r>
            <w:r>
              <w:rPr>
                <w:rFonts w:cs="Simplified Arabic" w:ascii="Traditional Arabic" w:hAnsi="Traditional Arabic"/>
                <w:szCs w:val="28"/>
                <w:rtl w:val="true"/>
                <w:lang w:bidi="ar-Y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Simplified Arabic"/>
                <w:sz w:val="2"/>
                <w:szCs w:val="28"/>
                <w:lang w:bidi="ar-YE"/>
              </w:rPr>
            </w:pPr>
            <w:r>
              <w:rPr>
                <w:rFonts w:cs="Simplified Arabic" w:ascii="Traditional Arabic" w:hAnsi="Traditional Arabic"/>
                <w:sz w:val="2"/>
                <w:szCs w:val="28"/>
                <w:rtl w:val="true"/>
                <w:lang w:bidi="ar-Y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Simplified Arabic"/>
                <w:sz w:val="2"/>
                <w:szCs w:val="2"/>
                <w:lang w:bidi="ar-YE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ما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لم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يضف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للعلم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والدين</w:t>
            </w:r>
            <w:r>
              <w:rPr>
                <w:rFonts w:ascii="Traditional Arabic" w:hAnsi="Traditional Arabic" w:eastAsia="Traditional Arabic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  <w:lang w:bidi="ar-YE"/>
              </w:rPr>
              <w:t>الورع</w:t>
            </w:r>
            <w:r>
              <w:rPr>
                <w:rFonts w:cs="Simplified Arabic" w:ascii="Traditional Arabic" w:hAnsi="Traditional Arabic"/>
                <w:szCs w:val="28"/>
                <w:rtl w:val="true"/>
                <w:lang w:bidi="ar-YE"/>
              </w:rPr>
              <w:br/>
            </w:r>
          </w:p>
        </w:tc>
      </w:tr>
    </w:tbl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ف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ر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شخ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ن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و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ج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جه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ش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ف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و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ب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قل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عص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مشايخ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ر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ض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ح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ض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نئذٍ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جوز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زك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خ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عل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د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أقساط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يك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سديده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يك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خ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ريك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دف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ك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س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ين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ردي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خل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أذ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داخ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سج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مث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خارجه؟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الذا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ؤذن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صلا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لاح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ا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و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و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له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...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تردي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جا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ح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واء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خ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ارج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مع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عو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ام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لاح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ت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س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طريق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ارت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ي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ؤذ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واسط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ذ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ي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ا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ن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باشرة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جي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ؤذ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ك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و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ي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سج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ُغ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مع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ب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ذاع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اب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ذك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ل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بحان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تعالى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لز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ض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قل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فضل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ا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حض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ل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ف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ذ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ل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في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ضو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واطئ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ل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ج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ظم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ذك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ء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لفظ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صيغ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يق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جر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س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جح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ج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خ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تر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ث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تي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الإم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ك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ثان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سه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ته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سج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لا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سج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هو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لام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م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أتي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الركع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باقية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لمت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سجدت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جو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هو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عل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حيح؟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فع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يح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ج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م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نو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نفرا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ك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صح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حك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غ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راتب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ريضة؟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ولاً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ب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خار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حم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ح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: "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رير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ط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م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كا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ح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حب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تكث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واض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بادة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تشه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ثار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شه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ام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س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لز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ع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تكفي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حد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قبل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لاحظ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لي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رتكاب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د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فراً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أ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خويص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تر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إنس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في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آث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ترت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كف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ولا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حك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ي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ا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تلي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لف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و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و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خطئ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د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كف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فض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و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خطئ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كفير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مي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صف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كف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ستح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ط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داً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و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تذ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ي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و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ستطي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رت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ث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لسل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وقو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د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تا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خال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ج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وقو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را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قي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: "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را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فر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ف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ر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في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حك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سانك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ص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كتسب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ز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سنات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ل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ل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حرص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مع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جتهد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وم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كس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را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دود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ئ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لوف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شرا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ضع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ندو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باب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نوِ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قر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ن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ف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بي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طف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خذو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رمو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زقو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ك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ن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ترد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نو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سن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زاد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آخ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ا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صحابت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كر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تدرو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فلس؟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و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فل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ر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اع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ل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مفلس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بأعمال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..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روايات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مثا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جبا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صيا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صد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غير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عم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الحة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شت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ضرب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أخذ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ا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سفك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ا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هذا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أخذ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حسناته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حسناته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هذ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حسناته،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إ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نيت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قب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يستكملوا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أخذ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سيئاتهم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وطرحت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أدخل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color w:val="0000FF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  <w:lang w:bidi="ar-YE"/>
        </w:rPr>
        <w:t>النار</w:t>
      </w:r>
      <w:r>
        <w:rPr>
          <w:rFonts w:cs="Simplified Arabic" w:ascii="Traditional Arabic" w:hAnsi="Traditional Arabic"/>
          <w:color w:val="0000FF"/>
          <w:szCs w:val="28"/>
          <w:rtl w:val="true"/>
          <w:lang w:bidi="ar-YE"/>
        </w:rPr>
        <w:t>))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سان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نس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عل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غير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علم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حفظ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راضهم؛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ك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ه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تهو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ض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ض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تهو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ذي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حقي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دوا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لناس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د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ه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فتاوى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ت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خال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جما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علم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حظ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فتو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لفع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قال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الم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سر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ق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نق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طأ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أن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ت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بت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فاد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قيقته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سبت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ئ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ل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ناقش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ائل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أسلو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ؤد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محتر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قو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ه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مع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يح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إ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حي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هه؟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لف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لفاً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ولو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ذا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ت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راد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غ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ض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فسك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ض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استسق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و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بار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تك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عتا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سلمي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وهي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ل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صليت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حسن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إذ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ج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استسقاء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رياح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ناك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سحاب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ث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نقشع،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قولكم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ذا؟</w:t>
      </w:r>
    </w:p>
    <w:p>
      <w:pPr>
        <w:pStyle w:val="Normal"/>
        <w:jc w:val="both"/>
        <w:rPr>
          <w:rFonts w:ascii="Traditional Arabic" w:hAnsi="Traditional Arabic" w:cs="Simplified Arabic"/>
          <w:szCs w:val="28"/>
          <w:lang w:bidi="ar-YE"/>
        </w:rPr>
      </w:pPr>
      <w:r>
        <w:rPr>
          <w:rFonts w:ascii="Traditional Arabic" w:hAnsi="Traditional Arabic" w:cs="Simplified Arabic"/>
          <w:szCs w:val="28"/>
          <w:rtl w:val="true"/>
          <w:lang w:bidi="ar-YE"/>
        </w:rPr>
        <w:t>الاستسق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بت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ب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جوهٍ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ختلف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ركعت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ص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ي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خط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دع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ستسق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سق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جمع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ثب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ا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ال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ج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ستسق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ستسق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حج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زيت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استسقى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وا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ستسقائ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 xml:space="preserve">-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ت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ذك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ب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قي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ه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بت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فع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صلا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سلا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ام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ه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ع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صلا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ع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ع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صلا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دع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جر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طب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قصو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استسقا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ثابت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جوز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قا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كلا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يه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ون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أت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يء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خلا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وقع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دع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ج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ا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-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جاب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دعو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كو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سباب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وافر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موانع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تفي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تعط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سن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اعتبا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كثي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نا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تلبس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موانع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b/>
          <w:b/>
          <w:bCs/>
          <w:szCs w:val="28"/>
          <w:lang w:bidi="ar-YE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يقول</w:t>
      </w:r>
      <w:r>
        <w:rPr>
          <w:rFonts w:cs="Simplified Arabic" w:ascii="Traditional Arabic" w:hAnsi="Traditional Arabic"/>
          <w:b/>
          <w:bCs/>
          <w:szCs w:val="28"/>
          <w:rtl w:val="true"/>
          <w:lang w:bidi="ar-YE"/>
        </w:rPr>
        <w:t xml:space="preserve">: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ه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زياد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بي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مؤجل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بأكث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ن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نصف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القيمة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حاضراً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محظور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  <w:lang w:bidi="ar-YE"/>
        </w:rPr>
        <w:t>شرعي؟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ش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في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شقة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طرف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ثان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و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تدي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مس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ف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إخوا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عام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يس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هولة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رف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رفق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ب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أ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تسام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عه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يُتسامح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ن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كن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إ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حص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ثل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هذ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رضي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طرفان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أمر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ل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يعدوهم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علم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  <w:lang w:bidi="ar-YE"/>
        </w:rPr>
        <w:t>وص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ال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سلم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بارك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عبد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رسوله،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نبينا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محمد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على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آل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وصحبه</w:t>
      </w:r>
      <w:r>
        <w:rPr>
          <w:rFonts w:ascii="Traditional Arabic" w:hAnsi="Traditional Arabic" w:eastAsia="Traditional Arabic"/>
          <w:szCs w:val="28"/>
          <w:rtl w:val="true"/>
          <w:lang w:bidi="ar-Y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  <w:lang w:bidi="ar-YE"/>
        </w:rPr>
        <w:t>أجمعين</w:t>
      </w:r>
      <w:r>
        <w:rPr>
          <w:rFonts w:cs="Simplified Arabic" w:ascii="Traditional Arabic" w:hAnsi="Traditional Arabic"/>
          <w:szCs w:val="28"/>
          <w:rtl w:val="true"/>
          <w:lang w:bidi="ar-Y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9:57:00Z</dcterms:created>
  <dc:creator>khudheir</dc:creator>
  <dc:description>تفسير سورة القارعة...</dc:description>
  <cp:keywords/>
  <dc:language>en-US</dc:language>
  <cp:lastModifiedBy>***</cp:lastModifiedBy>
  <dcterms:modified xsi:type="dcterms:W3CDTF">2008-02-26T18:55:00Z</dcterms:modified>
  <cp:revision>1136</cp:revision>
  <dc:subject/>
  <dc:title>تفسير سورة القارعة</dc:title>
</cp:coreProperties>
</file>