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16560</wp:posOffset>
            </wp:positionH>
            <wp:positionV relativeFrom="paragraph">
              <wp:posOffset>25400</wp:posOffset>
            </wp:positionV>
            <wp:extent cx="334327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color w:val="000000"/>
        </w:rPr>
      </w:pPr>
      <w:r>
        <w:rPr>
          <w:color w:val="000000"/>
          <w:rtl w:val="true"/>
        </w:rPr>
        <w:t>جمع</w:t>
      </w:r>
    </w:p>
    <w:p>
      <w:pPr>
        <w:pStyle w:val="Style12"/>
        <w:jc w:val="center"/>
        <w:rPr>
          <w:color w:val="000000"/>
        </w:rPr>
      </w:pP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ر</w:t>
      </w:r>
      <w:r>
        <w:br w:type="page"/>
      </w:r>
    </w:p>
    <w:p>
      <w:pPr>
        <w:pStyle w:val="Style12"/>
        <w:jc w:val="center"/>
        <w:rPr/>
      </w:pPr>
      <w:bookmarkStart w:id="0" w:name="__RefHeading___Toc192129241"/>
      <w:bookmarkEnd w:id="0"/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1" w:name="__RefHeading___Toc192129242"/>
      <w:bookmarkEnd w:id="1"/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خل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د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نق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ب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يدت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  <w:lang w:bidi="ar-EG"/>
              </w:rPr>
            </w:pPr>
            <w:r>
              <w:rPr>
                <w:b/>
                <w:bCs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و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دت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ت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ئله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ط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تكمله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ي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بول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انق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ول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خل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حب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به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ع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7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Style12"/>
        <w:jc w:val="center"/>
        <w:rPr/>
      </w:pPr>
      <w:bookmarkStart w:id="2" w:name="__RefHeading___Toc192129243"/>
      <w:bookmarkEnd w:id="2"/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ل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شيئته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ل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كوين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Style12"/>
        <w:jc w:val="center"/>
        <w:rPr/>
      </w:pPr>
      <w:bookmarkStart w:id="3" w:name="__RefHeading___Toc192129244"/>
      <w:bookmarkEnd w:id="3"/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اني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م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  <w:lang w:bidi="ar-EG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ذ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تمو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" w:name="__RefHeading___Toc192129245"/>
      <w:bookmarkEnd w:id="4"/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وست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ب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غائط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جنة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وم،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سنانا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تانا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وست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خصوا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بلح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نص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نوح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إبراهيم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4"/>
              </w:rPr>
            </w:pPr>
            <w:r>
              <w:rPr>
                <w:b/>
                <w:b/>
                <w:bCs/>
                <w:sz w:val="34"/>
                <w:sz w:val="34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لصد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rtl w:val="true"/>
              </w:rPr>
              <w:t>والكليم</w:t>
            </w:r>
            <w:r>
              <w:rPr>
                <w:b/>
                <w:bCs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72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انً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س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5" w:name="__RefHeading___Toc192129246"/>
      <w:bookmarkEnd w:id="5"/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مات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ية</w:t>
            </w:r>
            <w:r>
              <w:rPr>
                <w:b/>
                <w:bCs/>
                <w:sz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به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ز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b/>
                <w:bCs/>
                <w:sz w:val="36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ن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عم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ية</w:t>
            </w:r>
            <w:r>
              <w:rPr>
                <w:b/>
                <w:bCs/>
                <w:sz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م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صد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د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425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6" w:name="__RefHeading___Toc192129247"/>
      <w:bookmarkEnd w:id="6"/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رى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ن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تكى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بن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وله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ح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ن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ه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ل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اد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آ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يحان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4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7" w:name="__RefHeading___Toc192129248"/>
      <w:bookmarkEnd w:id="7"/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ظ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ظله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ف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صدق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له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8" w:name="__RefHeading___Toc192129249"/>
      <w:bookmarkEnd w:id="8"/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حر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بر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ت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ح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س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  <w:lang w:bidi="ar-EG"/>
              </w:rPr>
            </w:pPr>
            <w:r>
              <w:rPr>
                <w:b/>
                <w:bCs/>
                <w:sz w:val="36"/>
                <w:szCs w:val="34"/>
                <w:rtl w:val="true"/>
                <w:lang w:bidi="ar-EG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ب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ر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ت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ذخ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9" w:name="__RefHeading___Toc192129250"/>
      <w:bookmarkEnd w:id="9"/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ل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بر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ده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ت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د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  <w:lang w:bidi="ar-EG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ي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ضرر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صف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غ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صليا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بغ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ر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ت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معة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لاث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ص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جر</w:t>
            </w:r>
            <w:r>
              <w:rPr>
                <w:b/>
                <w:bCs/>
                <w:sz w:val="36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1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10" w:name="__RefHeading___Toc192129251"/>
      <w:bookmarkEnd w:id="10"/>
      <w:r>
        <w:rPr>
          <w:rStyle w:val="Char"/>
          <w:b/>
          <w:rtl w:val="true"/>
        </w:rPr>
        <w:t>الخمس الفواسق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م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واس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رم</w:t>
            </w:r>
            <w:r>
              <w:rPr>
                <w:bCs/>
                <w:color w:val="000000"/>
                <w:sz w:val="36"/>
                <w:szCs w:val="34"/>
                <w:rtl w:val="true"/>
                <w:lang w:bidi="ar-EG"/>
              </w:rPr>
              <w:br/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قتل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شر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حك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قو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ر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ي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ذ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دأ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أ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ذ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ض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كل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4/107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11" w:name="__RefHeading___Toc192129252"/>
      <w:bookmarkEnd w:id="11"/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ادي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سطو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يس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يغن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شج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يس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راش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سخ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ينار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خب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د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ق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ب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راش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16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12" w:name="__RefHeading___Toc192129253"/>
      <w:bookmarkEnd w:id="12"/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آد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ج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عا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و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ثها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د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جل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غر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نخل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صدق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ج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راث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صحف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رباط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غ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ف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بئر؛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جر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ه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ي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غري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نا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أو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يه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ن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ح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ك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تعلي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قرآ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ري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خذ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ادي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حص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يباج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28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آد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ج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ج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لا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و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ث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د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جل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غر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نخ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صدق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ج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راث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صح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رباط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غ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ف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بئ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جر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ه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تعلي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قرآ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ري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هي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تا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أج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الح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يقف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خذ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ادي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شع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0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13" w:name="__RefHeading___Toc192129254"/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13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خمس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ب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خت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ض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س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ولو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جه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س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جعف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صطف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ث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ائ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ب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في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حس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82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/>
      </w:pPr>
      <w:bookmarkStart w:id="14" w:name="__RefHeading___Toc192129255"/>
      <w:r>
        <w:rPr>
          <w:rStyle w:val="Char"/>
          <w:b/>
          <w:rtl w:val="true"/>
        </w:rPr>
        <w:t xml:space="preserve">زوجات النبي </w:t>
      </w:r>
      <w:r>
        <w:rPr>
          <w:rStyle w:val="Char"/>
          <w:rFonts w:ascii="AGA Arabesque" w:hAnsi="AGA Arabesque" w:eastAsia="AGA Arabesque"/>
          <w:b/>
        </w:rPr>
        <w:t></w:t>
      </w:r>
      <w:bookmarkEnd w:id="14"/>
      <w:r>
        <w:rPr>
          <w:rStyle w:val="Char"/>
          <w:b/>
          <w:rtl w:val="true"/>
        </w:rPr>
        <w:t xml:space="preserve"> 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و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سو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سع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سو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ي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عز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كار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تنس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عائش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يمو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صفي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فص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تلو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ن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زين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ويري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مل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و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كر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هذ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418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زوجات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لا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ثتن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إ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حد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خديج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تلي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ت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صديق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حفص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زين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ال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اب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جحش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ت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جويري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ريحا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مسبي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يتزوج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ضبط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رمل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ت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ح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كان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كاسم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مثن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عم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دخلا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لا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دخلا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اسم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عرف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أن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واهب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ج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ذكر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أس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غاب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عل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ستعاذ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ان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خطبت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تزويج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فالعدة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الثلاث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بخل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6"/>
                <w:rtl w:val="true"/>
              </w:rPr>
              <w:t>أثبتوا</w:t>
            </w:r>
            <w:r>
              <w:rPr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2"/>
        <w:jc w:val="center"/>
        <w:rPr/>
      </w:pPr>
      <w:bookmarkStart w:id="15" w:name="__RefHeading___Toc192129256"/>
      <w:bookmarkEnd w:id="15"/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زو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د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لخند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ريظ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صطل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خيب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طائ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اتفا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ات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صطف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قا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بد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أح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اذ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ند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ذ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قا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مريسي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ب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فت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بو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تب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ذ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ج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خب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425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ثاني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در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ح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ثالث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ذ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قا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ند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ديبي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س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ب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فت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بو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حق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ج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عش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اش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ر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ان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وم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ل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لحق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16" w:name="__RefHeading___Toc192129257"/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1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هادين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سيا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سع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سو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محذ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قا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ضي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ت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بت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ض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لع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اتو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جا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كمت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ناس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آ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عد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ب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بوا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را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4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17" w:name="__RefHeading___Toc192129258"/>
      <w:bookmarkEnd w:id="17"/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ّ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ثلاث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وف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عي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بي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ه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طلح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زب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زي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مصطف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ح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ص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نه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خل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ص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زاد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رف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لح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و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زب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بي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سعد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خلف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ب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ش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هاد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صح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شر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جن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د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ر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ت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عي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ثم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لح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زب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و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ام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2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18" w:name="__RefHeading___Toc192129259"/>
      <w:bookmarkEnd w:id="18"/>
      <w:r>
        <w:rPr>
          <w:rtl w:val="true"/>
        </w:rPr>
        <w:t>الم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Style12"/>
        <w:jc w:val="center"/>
        <w:rPr/>
      </w:pPr>
      <w:bookmarkStart w:id="19" w:name="__RefHeading___Toc192129260"/>
      <w:bookmarkEnd w:id="19"/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مكثرو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واي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ث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ري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ي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ن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بح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الخدر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جاب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زوج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نب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</w:rPr>
        <w:t>«</w:t>
      </w:r>
      <w:r>
        <w:rPr>
          <w:color w:val="000000"/>
          <w:sz w:val="36"/>
          <w:sz w:val="36"/>
          <w:szCs w:val="36"/>
          <w:rtl w:val="true"/>
        </w:rPr>
        <w:t>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و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Cs w:val="36"/>
          <w:rtl w:val="true"/>
        </w:rPr>
        <w:t>» (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Cs w:val="36"/>
        </w:rPr>
        <w:t>1</w:t>
      </w:r>
      <w:r>
        <w:rPr/>
        <w:t>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)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ب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صح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و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ل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قلو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دي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خت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ض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ري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ع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اب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نس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دّيق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با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Style12"/>
        <w:jc w:val="center"/>
        <w:rPr/>
      </w:pPr>
      <w:bookmarkStart w:id="20" w:name="__RefHeading___Toc192129261"/>
      <w:bookmarkEnd w:id="20"/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ي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ح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وايت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يس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ارج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قل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 xml:space="preserve">: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بي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له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روة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اس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عيد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كر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ليمان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ارج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1" w:name="__RefHeading___Toc192129262"/>
      <w:bookmarkEnd w:id="21"/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نعمان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>(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ِنٌ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 xml:space="preserve">)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>(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عقٌ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 xml:space="preserve">)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مالك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لشافع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>(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رٌ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 xml:space="preserve">)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>(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ا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t xml:space="preserve">)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نبل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ن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اريخ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عم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ك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ي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ط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ال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ط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و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ضبط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شافع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ب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حم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سب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م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ع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حس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رتي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ظ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ع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يلاد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موت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لعم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ـ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و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ش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م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ا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ا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ي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ط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ط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و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ب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سب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ع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ش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ب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2" w:name="__RefHeading___Toc192129263"/>
      <w:bookmarkEnd w:id="22"/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الو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روط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د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ستج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ش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داع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إفلا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ها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صلا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ه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د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ش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س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ظ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اح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دع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معصي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س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ناس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قرو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إلحاح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252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3" w:name="__RefHeading___Toc192129264"/>
      <w:bookmarkEnd w:id="23"/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ة</w:t>
      </w:r>
    </w:p>
    <w:p>
      <w:pPr>
        <w:pStyle w:val="Style12"/>
        <w:jc w:val="center"/>
        <w:rPr/>
      </w:pPr>
      <w:bookmarkStart w:id="24" w:name="__RefHeading___Toc192129265"/>
      <w:bookmarkEnd w:id="24"/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بدأ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ترو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ي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كف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ؤ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حتاج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يدف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قو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علقت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ور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د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بت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وصا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ر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ف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ذه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نبل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Style12"/>
        <w:jc w:val="center"/>
        <w:rPr>
          <w:lang w:bidi="ar-EG"/>
        </w:rPr>
      </w:pPr>
      <w:bookmarkStart w:id="25" w:name="__RefHeading___Toc192129266"/>
      <w:bookmarkEnd w:id="25"/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  <w:lang w:bidi="ar-EG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قد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يرا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ذ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سك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زكا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رهو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بي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مفلس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ج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را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ر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تاب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ر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ي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حفظ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رأس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ش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ب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6" w:name="__RefHeading___Toc192129267"/>
      <w:bookmarkEnd w:id="26"/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</w:p>
    <w:p>
      <w:pPr>
        <w:pStyle w:val="Style12"/>
        <w:jc w:val="center"/>
        <w:rPr/>
      </w:pPr>
      <w:bookmarkStart w:id="27" w:name="__RefHeading___Toc192129268"/>
      <w:bookmarkEnd w:id="27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من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صلا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إن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هين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إتي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ست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رو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تف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ثعل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ق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ر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جو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ريض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إق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بسط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راع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ذن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ع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تحي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82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8" w:name="__RefHeading___Toc192129269"/>
      <w:bookmarkEnd w:id="28"/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س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ستي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واضي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تأكي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بش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ضو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لا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قرآ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خول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بي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نتبا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غي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17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29" w:name="__RefHeading___Toc192129270"/>
      <w:bookmarkEnd w:id="29"/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ن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عد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اني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ج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زيد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ا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رضي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ش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عبا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اع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قامت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قرار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عبودي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ك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لا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قي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طول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و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طاع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راب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ني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49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2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نيه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ألفيه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30" w:name="__RefHeading___Toc192129271"/>
      <w:bookmarkEnd w:id="30"/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ر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را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م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يم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ذ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ليف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حر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دن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ش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حف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رر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أه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ج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ر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ستب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</w:rPr>
        <w:t>«</w:t>
      </w:r>
      <w:r>
        <w:rPr>
          <w:color w:val="000000"/>
          <w:sz w:val="36"/>
          <w:sz w:val="36"/>
          <w:szCs w:val="36"/>
          <w:rtl w:val="true"/>
        </w:rPr>
        <w:t>تهذ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غات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14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31" w:name="__RefHeading___Toc192129272"/>
      <w:bookmarkEnd w:id="31"/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ر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فض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ط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اب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أكث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تطه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بتد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سل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ر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عس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ت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لوغ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م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إم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كث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86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32" w:name="__RefHeading___Toc192129273"/>
      <w:bookmarkEnd w:id="32"/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ف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ستح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ر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طبت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لوت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أو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بص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ختصرً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سي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زان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د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ك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سن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مر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ري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ك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اطب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ذ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صف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جل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ظر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اديث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اء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ابت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حاط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و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ر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447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33" w:name="__RefHeading___Toc192129274"/>
      <w:bookmarkEnd w:id="33"/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ي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ر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ر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اد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ع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سبع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خت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إعذا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أد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طل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قيع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غائ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ضي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وكي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دا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زيد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إمل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زوج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ندخ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شداخ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أكو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ت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ا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8/316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اصن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ً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غلهم</w:t>
      </w:r>
      <w:r>
        <w:rPr>
          <w:b/>
          <w:bCs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34" w:name="__RefHeading___Toc192129275"/>
      <w:bookmarkEnd w:id="34"/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بادئ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شر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موض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ثمر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فضل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س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واض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و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اس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استمدا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ك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ارع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سائ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بع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بع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ر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جمي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از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رف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ش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ب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).</w:t>
      </w:r>
    </w:p>
    <w:p>
      <w:pPr>
        <w:pStyle w:val="Style12"/>
        <w:jc w:val="center"/>
        <w:rPr/>
      </w:pPr>
      <w:bookmarkStart w:id="35" w:name="__RefHeading___Toc192129276"/>
      <w:bookmarkEnd w:id="35"/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خي؛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نا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ست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أنبي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كنون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بيا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ك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رص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جتها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لغ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إرشا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ستاذ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طو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زما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16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36" w:name="__RefHeading___Toc192129277"/>
      <w:bookmarkEnd w:id="36"/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مع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آد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جلو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ط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و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خل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سا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فش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سل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حس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كلا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شم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اطس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لام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حسا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م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او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ظلوم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غث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هف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ا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بيلاً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ه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يرا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عر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ن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ك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ذ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غض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رف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كث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ك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ولا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1/11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ص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عم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بلغ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د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ـ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اج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أغب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ا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طان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85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Style12"/>
        <w:jc w:val="center"/>
        <w:rPr/>
      </w:pPr>
      <w:bookmarkStart w:id="37" w:name="__RefHeading___Toc192129278"/>
      <w:bookmarkEnd w:id="37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خطأ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لاث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بع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ك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ما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لا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د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صد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تم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سرائ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ؤا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).</w:t>
      </w:r>
    </w:p>
    <w:p>
      <w:pPr>
        <w:pStyle w:val="Style12"/>
        <w:jc w:val="center"/>
        <w:rPr/>
      </w:pPr>
      <w:bookmarkStart w:id="38" w:name="__RefHeading___Toc192129279"/>
      <w:bookmarkEnd w:id="38"/>
      <w:r>
        <w:rPr>
          <w:rStyle w:val="Char"/>
          <w:b/>
          <w:rtl w:val="true"/>
        </w:rPr>
        <w:t>مواضع لا يكون القدح فيها محرمًا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دح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غي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ت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تظ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عر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حذ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مظه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سق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ستف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ل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إعان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زال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ك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09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39" w:name="__RefHeading___Toc192129280"/>
      <w:bookmarkEnd w:id="39"/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لي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أرب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لطت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أج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قاوت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عنائ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دن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فس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هو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ي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خلاص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كل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عدائي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؟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سل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ري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هالك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نف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أمر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لائ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أر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دع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ي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واطر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ظلم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به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آراء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زخرف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قو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س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فخ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لابس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هائي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؟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0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لي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أرب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رمينن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نب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نصبو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ي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َّ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راك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دن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فس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هو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رج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ين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كاكا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؟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اعد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ف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ن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صبح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رج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ه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واك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لي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أرب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رمينن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نب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و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وتي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دن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نفس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هوى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خلاص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دي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ذكر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880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0" w:name="__RefHeading___Toc192129281"/>
      <w:bookmarkEnd w:id="40"/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غر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وط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ل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اف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سف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م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وائ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فرج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كتس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يش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آد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صحب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ج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ي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أسف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حن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قط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يا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كتس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دائ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مو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يات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د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وا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ش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حاسد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447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1" w:name="__RefHeading___Toc192129282"/>
      <w:bookmarkEnd w:id="41"/>
      <w:r>
        <w:rPr>
          <w:rtl w:val="true"/>
        </w:rPr>
        <w:t>ال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كرات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خم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ر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ا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كل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زما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ك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ال،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حداث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عشـ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ـ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ك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را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سلطا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5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2" w:name="__RefHeading___Toc192129283"/>
      <w:bookmarkEnd w:id="42"/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بع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مع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ك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آدم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د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واب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صائ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رقي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عو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ولو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ستقي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سل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مطاعم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Style12"/>
        <w:jc w:val="center"/>
        <w:rPr/>
      </w:pPr>
      <w:bookmarkStart w:id="43" w:name="__RefHeading___Toc192129284"/>
      <w:bookmarkEnd w:id="43"/>
      <w:r>
        <w:rPr>
          <w:rtl w:val="true"/>
        </w:rPr>
        <w:t>فائد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ظ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4/369</w:t>
      </w:r>
      <w:r>
        <w:rPr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4" w:name="__RefHeading___Toc192129285"/>
      <w:bookmarkEnd w:id="44"/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عظ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إبه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ك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خنصر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كرس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رسغ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سط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عظ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بها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رجل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لقب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بوع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خذ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العل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حذ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غلط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</w:rPr>
        <w:t>«</w:t>
      </w:r>
      <w:r>
        <w:rPr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باب</w:t>
      </w:r>
      <w:r>
        <w:rPr>
          <w:color w:val="000000"/>
          <w:sz w:val="36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(</w:t>
      </w:r>
      <w:r>
        <w:rPr>
          <w:color w:val="000000"/>
          <w:sz w:val="36"/>
          <w:szCs w:val="36"/>
        </w:rPr>
        <w:t>2/236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5" w:name="__RefHeading___Toc192129286"/>
      <w:bookmarkEnd w:id="45"/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قص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ع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هو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كث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حي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ددً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حواء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قبيل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تلو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ما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بـ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فخذ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الفصيل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عد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شي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ه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جن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كرنا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ليل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  <w:lang w:bidi="ar-EG"/>
              </w:rPr>
              <w:t>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بيل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بل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شع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بعدها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ا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ط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تلو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خذ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يؤو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صيلته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داد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سه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ماله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قذذ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للعر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عرب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طباق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د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صلها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زبير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ست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أعم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الشعب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القبيل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6"/>
                <w:szCs w:val="34"/>
              </w:rPr>
            </w:pP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عمارة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بطن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خذ</w:t>
            </w:r>
            <w:r>
              <w:rPr>
                <w:rFonts w:cs="Times New Roman"/>
                <w:bCs/>
                <w:color w:val="0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6"/>
                <w:sz w:val="36"/>
                <w:szCs w:val="34"/>
                <w:rtl w:val="true"/>
              </w:rPr>
              <w:t>فصيلة</w:t>
            </w:r>
            <w:r>
              <w:rPr>
                <w:bCs/>
                <w:color w:val="000000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</w:rPr>
        <w:t>«</w:t>
      </w:r>
      <w:r>
        <w:rPr>
          <w:color w:val="000000"/>
          <w:sz w:val="36"/>
          <w:sz w:val="36"/>
          <w:szCs w:val="36"/>
          <w:rtl w:val="true"/>
        </w:rPr>
        <w:t>الس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بية</w:t>
      </w:r>
      <w:r>
        <w:rPr>
          <w:color w:val="000000"/>
          <w:sz w:val="36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(</w:t>
      </w:r>
      <w:r>
        <w:rPr>
          <w:color w:val="000000"/>
          <w:sz w:val="36"/>
          <w:szCs w:val="36"/>
        </w:rPr>
        <w:t>1/50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Style12"/>
        <w:jc w:val="center"/>
        <w:rPr/>
      </w:pPr>
      <w:bookmarkStart w:id="46" w:name="__RefHeading___Toc192129287"/>
      <w:bookmarkEnd w:id="46"/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ط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ؤ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ك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52"/>
        <w:gridCol w:w="2992"/>
      </w:tblGrid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جرى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الخلف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بادئًا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عد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أقوالاً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داود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أقرب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يعقوب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أيوب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الصبور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آدم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Cs w:val="34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color w:val="000000"/>
                <w:sz w:val="34"/>
                <w:szCs w:val="34"/>
              </w:rPr>
            </w:pP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قس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سحبان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كعب</w:t>
            </w:r>
            <w:r>
              <w:rPr>
                <w:rFonts w:cs="Times New Roman"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Cs/>
                <w:color w:val="000000"/>
                <w:sz w:val="34"/>
                <w:sz w:val="34"/>
                <w:szCs w:val="34"/>
                <w:rtl w:val="true"/>
              </w:rPr>
              <w:t>ويعرب</w:t>
            </w:r>
            <w:r>
              <w:rPr>
                <w:bCs/>
                <w:color w:val="000000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</w:rPr>
        <w:t>«</w:t>
      </w:r>
      <w:r>
        <w:rPr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باب</w:t>
      </w:r>
      <w:r>
        <w:rPr>
          <w:color w:val="000000"/>
          <w:sz w:val="36"/>
          <w:szCs w:val="36"/>
          <w:rtl w:val="true"/>
        </w:rPr>
        <w:t>»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فار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/34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7" w:name="__RefHeading___Toc192129288"/>
      <w:bookmarkEnd w:id="47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sz w:val="36"/>
              <w:szCs w:val="36"/>
              <w:lang w:val="en-US" w:eastAsia="en-US"/>
            </w:rPr>
            <w:instrText xml:space="preserve"> TOC \t "وسط عماد;1" </w:instrText>
          </w:r>
          <w:r>
            <w:rPr>
              <w:rtl w:val="true"/>
              <w:sz w:val="36"/>
              <w:sz w:val="36"/>
              <w:szCs w:val="36"/>
              <w:lang w:val="en-US" w:eastAsia="en-US"/>
            </w:rPr>
            <w:fldChar w:fldCharType="separate"/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س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ح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حي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1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وط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2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رات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د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3">
            <w:r>
              <w:rPr>
                <w:rStyle w:val="IndexLink"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أنبي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ذكور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رآ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ري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4">
            <w:r>
              <w:rPr>
                <w:rStyle w:val="IndexLink"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ست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يس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أه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ن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5">
            <w:r>
              <w:rPr>
                <w:rStyle w:val="IndexLink"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صو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ن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جمع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ر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حاديث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6">
            <w:r>
              <w:rPr>
                <w:rStyle w:val="IndexLink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شي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رد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7">
            <w:r>
              <w:rPr>
                <w:rStyle w:val="IndexLink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س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ظل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ظل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8">
            <w:r>
              <w:rPr>
                <w:rStyle w:val="IndexLink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بق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بع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49">
            <w:r>
              <w:rPr>
                <w:rStyle w:val="IndexLink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علام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نافق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0">
            <w:r>
              <w:rPr>
                <w:rStyle w:val="IndexLink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خم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واسق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1">
            <w:r>
              <w:rPr>
                <w:rStyle w:val="IndexLink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أحاديث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ضوع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2">
            <w:r>
              <w:rPr>
                <w:rStyle w:val="IndexLink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عما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جر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ثوابه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عب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ع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مات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3">
            <w:r>
              <w:rPr>
                <w:rStyle w:val="IndexLink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خمس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يل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ن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شب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صو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b/>
              <w:b/>
              <w:bCs/>
              <w:sz w:val="36"/>
              <w:sz w:val="36"/>
              <w:szCs w:val="36"/>
              <w:lang w:val="en-US" w:eastAsia="en-US"/>
            </w:rPr>
            <w:t>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4">
            <w:r>
              <w:rPr>
                <w:rStyle w:val="IndexLink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زوج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b/>
              <w:b/>
              <w:bCs/>
              <w:sz w:val="36"/>
              <w:sz w:val="36"/>
              <w:szCs w:val="36"/>
              <w:lang w:val="en-US" w:eastAsia="en-US"/>
            </w:rPr>
            <w:t>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5">
            <w:r>
              <w:rPr>
                <w:rStyle w:val="IndexLink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رتي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غزو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b/>
              <w:b/>
              <w:bCs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تاريخها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6">
            <w:r>
              <w:rPr>
                <w:rStyle w:val="IndexLink"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سم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يو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b/>
              <w:b/>
              <w:bCs/>
              <w:sz w:val="36"/>
              <w:sz w:val="36"/>
              <w:szCs w:val="36"/>
              <w:lang w:val="en-US" w:eastAsia="en-US"/>
            </w:rPr>
            <w:t>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7">
            <w:r>
              <w:rPr>
                <w:rStyle w:val="IndexLink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عش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بشر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جن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8">
            <w:r>
              <w:rPr>
                <w:rStyle w:val="IndexLink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كثر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وا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حاب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59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ذ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زاد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حاديث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ل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ديث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0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فقه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بع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1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أئ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ر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تار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فيات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س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مل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2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وط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دع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آداب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3">
            <w:r>
              <w:rPr>
                <w:rStyle w:val="IndexLink"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رتي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حقو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تعلق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ترك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4">
            <w:r>
              <w:rPr>
                <w:rStyle w:val="IndexLink"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إذ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ضاق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ذ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قد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5">
            <w:r>
              <w:rPr>
                <w:rStyle w:val="IndexLink"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اذ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قد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يراث؟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6">
            <w:r>
              <w:rPr>
                <w:rStyle w:val="IndexLink"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جم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ر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م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مخالف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7">
            <w:r>
              <w:rPr>
                <w:rStyle w:val="IndexLink"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يئ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لا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حيوانات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8">
            <w:r>
              <w:rPr>
                <w:rStyle w:val="IndexLink"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واض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تأك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ه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واك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69">
            <w:r>
              <w:rPr>
                <w:rStyle w:val="IndexLink"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لفظ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نو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ر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عش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عان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0">
            <w:r>
              <w:rPr>
                <w:rStyle w:val="IndexLink"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اقي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كاني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1">
            <w:r>
              <w:rPr>
                <w:rStyle w:val="IndexLink"/>
                <w:sz w:val="36"/>
                <w:szCs w:val="36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ك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فض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واج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الات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2">
            <w:r>
              <w:rPr>
                <w:rStyle w:val="IndexLink"/>
                <w:sz w:val="36"/>
                <w:szCs w:val="36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صف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ستح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خطبتها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3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أطع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ت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دع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يها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4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بادئ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علو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5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ست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سب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تحص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عل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6">
            <w:r>
              <w:rPr>
                <w:rStyle w:val="IndexLink"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آد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لو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طريق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7">
            <w:r>
              <w:rPr>
                <w:rStyle w:val="IndexLink"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جوام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آداب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8">
            <w:r>
              <w:rPr>
                <w:rStyle w:val="IndexLink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واض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ك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د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ه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حرمًا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79">
            <w:r>
              <w:rPr>
                <w:rStyle w:val="IndexLink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رب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هلكات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0">
            <w:r>
              <w:rPr>
                <w:rStyle w:val="IndexLink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فوائ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ف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1">
            <w:r>
              <w:rPr>
                <w:rStyle w:val="IndexLink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سكر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خمس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2">
            <w:r>
              <w:rPr>
                <w:rStyle w:val="IndexLink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مع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نسا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بع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3">
            <w:r>
              <w:rPr>
                <w:rStyle w:val="IndexLink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فائد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4">
            <w:r>
              <w:rPr>
                <w:rStyle w:val="IndexLink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عظ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ي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رجل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5">
            <w:r>
              <w:rPr>
                <w:rStyle w:val="IndexLink"/>
                <w:sz w:val="36"/>
                <w:szCs w:val="3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شعو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قبائ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فر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ها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6">
            <w:r>
              <w:rPr>
                <w:rStyle w:val="IndexLink"/>
                <w:sz w:val="36"/>
                <w:szCs w:val="3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خلا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و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ال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عد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7">
            <w:r>
              <w:rPr>
                <w:rStyle w:val="IndexLink"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فهرس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129288">
            <w:r>
              <w:rPr>
                <w:rStyle w:val="IndexLink"/>
                <w:sz w:val="36"/>
                <w:szCs w:val="36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sz w:val="36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835" w:right="2835" w:gutter="0" w:header="720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4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445510</wp:posOffset>
              </wp:positionH>
              <wp:positionV relativeFrom="paragraph">
                <wp:posOffset>182880</wp:posOffset>
              </wp:positionV>
              <wp:extent cx="43434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4pt" to="613.25pt,14.4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74110</wp:posOffset>
              </wp:positionH>
              <wp:positionV relativeFrom="paragraph">
                <wp:posOffset>68580</wp:posOffset>
              </wp:positionV>
              <wp:extent cx="1371600" cy="250190"/>
              <wp:effectExtent l="1905" t="1905" r="2540" b="136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50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أبيات جمع الشتات </w:t>
                          </w:r>
                        </w:p>
                      </w:txbxContent>
                    </wps:txbx>
                    <wps:bodyPr lIns="90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89.3pt;margin-top:5.4pt;width:107.95pt;height:19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أبيات جمع الشتات </w:t>
                    </w:r>
                  </w:p>
                </w:txbxContent>
              </v:textbox>
              <v:fill o:detectmouseclick="t" type="solid" color2="black"/>
              <v:stroke color="#969696" weight="32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Char">
    <w:name w:val="وسط عماد Char"/>
    <w:basedOn w:val="Style11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45:00Z</dcterms:created>
  <dc:creator>mma</dc:creator>
  <dc:description/>
  <cp:keywords/>
  <dc:language>en-US</dc:language>
  <cp:lastModifiedBy>COMP</cp:lastModifiedBy>
  <dcterms:modified xsi:type="dcterms:W3CDTF">2008-03-02T03:11:00Z</dcterms:modified>
  <cp:revision>16</cp:revision>
  <dc:subject/>
  <dc:title>أبيات جمع الشتات</dc:title>
</cp:coreProperties>
</file>