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تَفْسِيرُ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سُورَةِ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>الْحُجُرَاتِ</w:t>
      </w:r>
      <w:r>
        <w:rPr>
          <w:b w:val="false"/>
          <w:b w:val="false"/>
          <w:bCs w:val="false"/>
          <w:color w:val="000000"/>
          <w:kern w:val="0"/>
          <w:sz w:val="96"/>
          <w:sz w:val="96"/>
          <w:szCs w:val="96"/>
          <w:rtl w:val="true"/>
          <w:lang w:val="en-US" w:eastAsia="en-US" w:bidi="ar-LB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kern w:val="0"/>
          <w:sz w:val="44"/>
          <w:szCs w:val="44"/>
          <w:lang w:val="en-US" w:eastAsia="en-US" w:bidi="ar-LB"/>
        </w:rPr>
      </w:pPr>
      <w:r>
        <w:rPr>
          <w:rFonts w:cs="Traditional Arabic"/>
          <w:b/>
          <w:bCs/>
          <w:color w:val="000000"/>
          <w:kern w:val="0"/>
          <w:sz w:val="44"/>
          <w:szCs w:val="44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سَلَّم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HQPB3" w:hAnsi="HQPB3" w:cs="Andalus"/>
          <w:color w:val="000000"/>
          <w:sz w:val="36"/>
          <w:szCs w:val="36"/>
          <w:lang w:val="en-US" w:eastAsia="en-US"/>
        </w:rPr>
      </w:pPr>
      <w:r>
        <w:rPr>
          <w:rFonts w:eastAsia="HQPB3" w:cs="HQPB3" w:ascii="HQPB3" w:hAnsi="HQPB3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[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أشرطـ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مفرغـة،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يراجع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شَّيْخ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>]</w:t>
      </w:r>
    </w:p>
    <w:p>
      <w:pPr>
        <w:pStyle w:val="Normal"/>
        <w:jc w:val="left"/>
        <w:rPr>
          <w:rFonts w:ascii="HQPB3" w:hAnsi="HQPB3" w:cs="Traditional Arabic"/>
          <w:color w:val="000000"/>
          <w:sz w:val="40"/>
          <w:szCs w:val="40"/>
          <w:lang w:val="en-US" w:eastAsia="en-US"/>
        </w:rPr>
      </w:pPr>
      <w:r>
        <w:rPr>
          <w:rFonts w:cs="Traditional Arabic" w:ascii="HQPB3" w:hAnsi="HQPB3"/>
          <w:color w:val="000000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َوَّلُ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ُقَدِّم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َعَدُّ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َّفَاسِ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د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مخ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س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َ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أث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نا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اع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دْرِك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بْصَ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جُوه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وْمَئِذ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ض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ظ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نب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غْف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ج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قَدِّ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دَي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رْفَ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صْوَات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َوْ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جْه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الْقَوْ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َجَه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عْض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حْبَط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عْمَال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شْعُ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غُض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صْوَات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ْتَحَ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ُوب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لتَّقْو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غْفِر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َجْ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ظِ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اع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ادل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شَاوِر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رح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ن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دّ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دَي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 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ع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ع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فَع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وْ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وْ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فَع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وْ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وْ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فَع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وْ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وْ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جْه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قَو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جَه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بَ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مَال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شْع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بَ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م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أَنَّ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بَع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سْخَ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ِه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ضْوَان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حْبَ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م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َ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شْرَك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حَبِ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شْرَك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حَبِ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مَل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،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ئ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شْرَك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َحْبَط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مَ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</w:rPr>
        <w:t>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ـ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ا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بو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اس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غ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ض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ر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غُض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ْتَح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غْف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ج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غُض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غُض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وَا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خفض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جعت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ْتَح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ح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ْتَح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ْتَح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غْف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ج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و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غْفِر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ج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َادُو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جُر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ُنَادُو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رَ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حُجُر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عْقِلُونَ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َب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خْرُج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يب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نا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جل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َادُو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جُر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ثَر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قِل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ا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</w:rPr>
        <w:t>و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ح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عْر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شَ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ف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فَاق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جْدَ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لَ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دُو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دُونَ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دع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ـن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ــ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ــو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ـ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ب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ـيب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ـ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ري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قلـ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ـ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ـ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ـ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ــا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يُنَادُونَ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دع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جْع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ع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س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دُع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َادُو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ُجُر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ثَر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ثَر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ب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ْر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ش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فظاظ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ظ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لِيظ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لْ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نْفَض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و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ب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ْر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ْر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ب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ْر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ب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خْر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فُو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َفُور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َح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حمو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مو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501" w:leader="none"/>
          <w:tab w:val="left" w:pos="6863" w:leader="none"/>
        </w:tabs>
        <w:bidi w:val="1"/>
        <w:spacing w:lineRule="auto" w:line="240" w:before="0" w:after="0"/>
        <w:jc w:val="center"/>
        <w:rPr>
          <w:rFonts w:cs="Simplified Arabic"/>
          <w:sz w:val="32"/>
          <w:szCs w:val="32"/>
          <w:lang w:val="en-US" w:bidi="ar-DZ"/>
        </w:rPr>
      </w:pPr>
      <w:r>
        <w:rPr>
          <w:rFonts w:eastAsia="Wingdings" w:cs="Wingdings" w:ascii="Wingdings" w:hAnsi="Wingdings"/>
          <w:sz w:val="32"/>
          <w:szCs w:val="32"/>
        </w:rPr>
        <w:t></w:t>
      </w:r>
      <w:r>
        <w:rPr>
          <w:rFonts w:eastAsia="Wingdings 2" w:cs="Wingdings 2" w:ascii="Wingdings 2" w:hAnsi="Wingdings 2"/>
          <w:sz w:val="32"/>
          <w:szCs w:val="32"/>
        </w:rPr>
        <w:t></w:t>
      </w:r>
      <w:r>
        <w:rPr>
          <w:rFonts w:eastAsia="Wingdings" w:cs="Wingdings" w:ascii="Wingdings" w:hAnsi="Wingdings"/>
          <w:sz w:val="32"/>
          <w:szCs w:val="32"/>
        </w:rPr>
        <w:t></w:t>
      </w:r>
    </w:p>
    <w:p>
      <w:pPr>
        <w:pStyle w:val="Normal"/>
        <w:jc w:val="left"/>
        <w:rPr>
          <w:rFonts w:cs="Traditional Arabic"/>
          <w:sz w:val="40"/>
          <w:szCs w:val="40"/>
          <w:lang w:val="en-US" w:bidi="ar-DZ"/>
        </w:rPr>
      </w:pPr>
      <w:r>
        <w:rPr>
          <w:rFonts w:cs="Traditional Arabic"/>
          <w:sz w:val="40"/>
          <w:szCs w:val="40"/>
          <w:rtl w:val="true"/>
          <w:lang w:val="en-US" w:bidi="ar-DZ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َّانِيّ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ِ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َبَ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بَيّ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ْل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عْم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ِ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ّ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ج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َاء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اسِق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نَبَإ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تَبَيّ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صِي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َوْ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جَهَال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تُصْبِ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عَل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َادِم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عْلَ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ُطِيع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عَنِتّ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َبَّ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إِيم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زَيَّن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كَر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كُفْ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ْفُسُو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ْعِصْي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اشِد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نِعْمَ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َكِ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ـ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وق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ِ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َبَإ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ثب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يبُ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وا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تس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ب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و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زو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م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رع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ِيب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تلو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َرَب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ف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ْق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لَا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س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ؤْ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ذ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س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ؤْمِ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تَغ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رَ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يَا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ِن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غَانِ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بَيّ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ثب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ِيب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جَ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ُصْب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د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ُصْب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د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عْلَ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و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عْلَ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ِيع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نِ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ت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ر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ِيع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نِ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وب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ِيع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نِتّ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ك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ِيع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نِتّ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ك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بَّ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إِيم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زَيَّن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ُف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سُو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عِصْي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اش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تم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ُف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سُو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عِصْي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ك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وق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ضَا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تِ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هِي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فْع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سُو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 ].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نَابَز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أَلْ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ئ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ِاسْ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ُسُو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إِيم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نا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ئ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ِاسْ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ُسُ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رِّم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َيْت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سْ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ْتَقْسِ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أَزْلَ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سْ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جِ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ح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َرَّ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عِ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طْعَم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يْت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سْفُوح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ح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ِنْز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جْس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سْق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هِ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غَي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س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مَأْوَا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َا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خْرُج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عِي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ج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ف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ؤْمِ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ِق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تَو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ج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ُف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سُو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عِص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يات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اش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وي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َيّ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ُشْ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غ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ج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ب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َوْ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ُشْ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َّخِذ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َوْ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غَ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َّخِذ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ْل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عْم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بَّ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إِي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ضْل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ع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ِيب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جَهَال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ُصْب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د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حو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زَيَّن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ُف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سُو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عِصْي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ا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تَه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ِرَاط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ْتَق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و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ت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ْتَت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َوَي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رْحَ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َائِفَت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قْتَتَ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غ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أُخْ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قَاتِ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بْغ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فِي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اء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الْعَدْ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َقْسِط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مُقْسِط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1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ْتَت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ا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ط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ط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ت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ْتَت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أَلُو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نْفَ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نْفَ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رَّس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ا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آخ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جْوَا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صَدَق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عْرُو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صْلَاح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ا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قات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ِف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ِقَا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ِه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بْعَث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َ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حَكَ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يد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صْلَاح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وَفِّ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ْرَأ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اف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شُوز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عْرَاض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نَاح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ْلِح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صَّالَح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ُلْح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صُّلْ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ا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ل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غ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حْدَا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ُخْر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ات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غ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فِي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س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ات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َوَاحِش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ه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ط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إِث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بَغْ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فِي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ء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َم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كُم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ل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ْرِمَن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نَآ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؛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د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ْد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و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َّام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قِس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هَد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َّهِ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قْس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قْسِط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قْسِط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قَوْ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قَوْ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حْس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الم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َو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ا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بَح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ِعْمَت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ت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ئ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خْو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َو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طع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2"/>
        <w:tabs>
          <w:tab w:val="clear" w:pos="720"/>
          <w:tab w:val="left" w:pos="5501" w:leader="none"/>
          <w:tab w:val="left" w:pos="6863" w:leader="none"/>
        </w:tabs>
        <w:bidi w:val="1"/>
        <w:spacing w:lineRule="auto" w:line="240" w:before="0" w:after="0"/>
        <w:jc w:val="center"/>
        <w:rPr>
          <w:rFonts w:cs="Simplified Arabic"/>
          <w:sz w:val="32"/>
          <w:szCs w:val="32"/>
          <w:lang w:val="en-US" w:bidi="ar-DZ"/>
        </w:rPr>
      </w:pPr>
      <w:r>
        <w:rPr>
          <w:rFonts w:eastAsia="Wingdings" w:cs="Wingdings" w:ascii="Wingdings" w:hAnsi="Wingdings"/>
          <w:sz w:val="32"/>
          <w:szCs w:val="32"/>
        </w:rPr>
        <w:t></w:t>
      </w:r>
      <w:r>
        <w:rPr>
          <w:rFonts w:eastAsia="Wingdings 2" w:cs="Wingdings 2" w:ascii="Wingdings 2" w:hAnsi="Wingdings 2"/>
          <w:sz w:val="32"/>
          <w:szCs w:val="32"/>
        </w:rPr>
        <w:t></w:t>
      </w:r>
      <w:r>
        <w:rPr>
          <w:rFonts w:eastAsia="Wingdings" w:cs="Wingdings" w:ascii="Wingdings" w:hAnsi="Wingdings"/>
          <w:sz w:val="32"/>
          <w:szCs w:val="32"/>
        </w:rPr>
        <w:t></w:t>
      </w:r>
    </w:p>
    <w:p>
      <w:pPr>
        <w:pStyle w:val="Normal"/>
        <w:jc w:val="left"/>
        <w:rPr>
          <w:rFonts w:cs="Simplified Arabic"/>
          <w:sz w:val="32"/>
          <w:szCs w:val="32"/>
          <w:lang w:val="fr-FR" w:eastAsia="ru-RU" w:bidi="ar-DZ"/>
        </w:rPr>
      </w:pPr>
      <w:r>
        <w:rPr>
          <w:rFonts w:cs="Simplified Arabic"/>
          <w:sz w:val="32"/>
          <w:szCs w:val="32"/>
          <w:rtl w:val="true"/>
          <w:lang w:val="fr-FR" w:eastAsia="ru-RU" w:bidi="ar-DZ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َّالِث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طّا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لمين،و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ّ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ح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س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صي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ع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ّشد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ح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رك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ا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ج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ي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تش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ئ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م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ب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ز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زاء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فس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سْخَ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وَّاب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ح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عو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ي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َو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كُو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س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ك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لْمِز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فُس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نَابَز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الْأَلْق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ِاسْ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فُسُو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إِيم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تُب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جْتَنِ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جَسَّس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غْتَب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عْ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ح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يْت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َكَرِهْتُمُو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وَّاب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1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سَّ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ح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َّـ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ركات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ب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يم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س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مع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أد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عل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ذ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دا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غ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دا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حناء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وج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ي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آخو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ي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د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ي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خْوَة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حا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آل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ا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اص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اذ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ا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ها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ا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ض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ع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آخ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حا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اصرو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مَّت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مّ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حِد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قُون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52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اص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تم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داء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ط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ر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أ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خاذ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ويت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رام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د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ي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تق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اتلو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ش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ت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عْتَصِ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حَبْ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مِيع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فَرَّ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ذْكُ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ِعْم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دَاء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َلَّف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يْ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َصْبَح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نِعْمَت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خْوَان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دَاء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َصْبَح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نِعْمَت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خْوَان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ز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ا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آل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ار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ا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دا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حن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ت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ل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خ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او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و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ثن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ل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ير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ق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ض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ه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ق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أ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اف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ا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خ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ا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س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لف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سْخَ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ِسَاء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ِسَا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ؤمني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ز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تضع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ل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ُيّ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َيَاة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12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دي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ز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ا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ع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وي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َّق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وْق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وْ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ِيَامَة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12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ت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ْمِز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طَّوِّع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دَق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جِد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ُهْد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خ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ذَاب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ِيم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9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ا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ع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ائي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ياء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ب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ائ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ط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غ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ا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برعا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يَسْخَ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خ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9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وض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لث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خْسَئ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كَلِّمُو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رِيق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بَاد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قُو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غْفِ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رْحَم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ْت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َاحِم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خَذْتُمُو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ِخْرِي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سَو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ِكْر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ضْحَك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8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ـ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10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ح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هز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أخر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عي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جتمع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و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عد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ج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ث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ث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الف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ر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ي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صائ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سخري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ا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الف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ح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ب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شبه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شبي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ن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د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يع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سْخَ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ك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ظ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خف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طأط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و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ج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جا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قي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ر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و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ته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اث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ط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هز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شئ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ط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و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ا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ن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م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فظ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ائ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ص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خفافي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وباش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ي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ـ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حـي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ثـ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إعفائ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ـ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جماله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ـ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ـر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حملهـ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صــ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اقـ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ـو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هـ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ض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او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حي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ـرر؟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شر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ــم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ـفا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ع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ـن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تيـ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ـ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بـ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اكـ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>..............................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ق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ي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نق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و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ح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شب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به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شبيهات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سْخَ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ْم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ذ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فع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ك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ي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ي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هز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ض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د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ك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ء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ل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ل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ي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و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ِسَاء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ِسَاء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س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ُ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و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د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ض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د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د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أخ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ز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د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ا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ب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ب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ضف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أ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ب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ق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ثدي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ضلا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فا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ض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س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و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أخ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ل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رج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ت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رب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جوه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كي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م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وش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ض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ج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ال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ا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ست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حتش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لْمِز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َ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رء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ب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ْمِز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طَّوِّع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دَق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9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مزو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بر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ث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د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رء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مَّاز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شَّا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نَمِيم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همز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ل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ل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ز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ثر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مَّاز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شَّا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نَمِيم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ْل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كُل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َزَة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ُمَزَ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مز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ه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شا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ز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ز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ق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ي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فع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ش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آ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ش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ح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مز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ز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ز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مز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لْمِز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يبون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تق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شد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ض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مز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لْمِز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َ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لث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نَابَز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أَلْقَاب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د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عر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نق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ره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ا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س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ن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ا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ق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عراء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كني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ـ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ـا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كـرم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قبـ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ســـوء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ــ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ء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ل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ائ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ا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ض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ن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شت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ق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ائ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ض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دوس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ذكر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مي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ز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لمي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د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ي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ث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ث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ث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د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بز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نَابَز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أَلْقَاب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قا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عم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ث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شت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مش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ص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يف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ب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ول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ق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ق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عم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فض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ئ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ذكر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لق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م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ب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ب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ع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ئْس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ِاسْ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ُسُوق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إِيمَان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ب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لق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بئ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و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ق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وق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كَر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يْ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كُفْ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فُسُوق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عِصْيَا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وق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تُب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الِم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يد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مز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بز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ظ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صاص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ؤد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ش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صا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غت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ذ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ز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د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جْتَنِ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ثِي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ثْ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ذ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ظ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ط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ا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غض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ثل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غض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ظ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غض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غض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ر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نقص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ذي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ه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ه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ا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بنا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ق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ب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ه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جهل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س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ا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ه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ه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ب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د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د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غض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اد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ذ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حيح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بغض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ك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ر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ط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فش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عام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شا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د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فا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اذ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س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ب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ئ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داؤ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ل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هم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ه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ذ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ص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ه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دق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ف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اذيب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د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ئ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اقش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ب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قو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ما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ما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هتا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م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باي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ف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و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ف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ت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ذ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ج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حا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خ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ا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غ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فش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ق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ء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ظه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ن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غ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د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جْتَنِ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ثِي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ثْ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ظُن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لَاقُ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ّ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يْ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اجِع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6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ظُن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يْ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َق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جَاهِلِيَّة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4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ذب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ّ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ثْ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ه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نا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ل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ائ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خب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ت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ش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بخ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طئ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ش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تذ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ف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ع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طئ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ه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ق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س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ل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جَسَّس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حس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ف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ت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ري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تب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تح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ت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ص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س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ص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ي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ت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ا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ت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غ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دو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ذ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فق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تل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هْ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َدِين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رَد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ِفَاق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عْلَم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حْ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عْلَم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نُعَذِّب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رَّتَيْ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رَد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ذَاب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ظِيم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ن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جَسَّس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ب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ف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م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م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ا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ي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ظنو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غْتَب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د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ر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ول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غتب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به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ذب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ُبْحَان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ُهْتَان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ظِيم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ّ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6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تك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ض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ل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ستحيي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ض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ل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لمت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ض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كر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ث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كت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تا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تب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ا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ذكر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ع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غاف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ع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س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ائ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ط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ع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ص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ـ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ـ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ـ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ـ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ـ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نـو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مدح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ر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غ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ذ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ح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فنـو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تا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و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كت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ا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ض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عر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نس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ـو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مخ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ـ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سـ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ـم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ـا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غض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ط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نسـ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و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مخ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ـ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سـ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ـم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ـ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غ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م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ي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ض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ـاوي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غيب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ش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ي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ُحِبّ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حَد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أْكُ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حْ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خِي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يْت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كَرِهْتُمُوه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بئ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يت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غت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ي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حا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د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ف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ت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زج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زج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ير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س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ي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ح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م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ف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ي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2"/>
        <w:tabs>
          <w:tab w:val="clear" w:pos="720"/>
          <w:tab w:val="left" w:pos="5501" w:leader="none"/>
          <w:tab w:val="left" w:pos="6863" w:leader="none"/>
        </w:tabs>
        <w:bidi w:val="1"/>
        <w:spacing w:lineRule="auto" w:line="240" w:before="0" w:after="0"/>
        <w:jc w:val="center"/>
        <w:rPr>
          <w:rFonts w:cs="Simplified Arabic"/>
          <w:sz w:val="32"/>
          <w:szCs w:val="32"/>
          <w:lang w:val="en-US" w:bidi="ar-DZ"/>
        </w:rPr>
      </w:pPr>
      <w:r>
        <w:rPr>
          <w:rFonts w:eastAsia="Wingdings" w:cs="Wingdings" w:ascii="Wingdings" w:hAnsi="Wingdings"/>
          <w:sz w:val="32"/>
          <w:szCs w:val="32"/>
        </w:rPr>
        <w:t></w:t>
      </w:r>
      <w:r>
        <w:rPr>
          <w:rFonts w:eastAsia="Wingdings 2" w:cs="Wingdings 2" w:ascii="Wingdings 2" w:hAnsi="Wingdings 2"/>
          <w:sz w:val="32"/>
          <w:szCs w:val="32"/>
        </w:rPr>
        <w:t></w:t>
      </w:r>
      <w:r>
        <w:rPr>
          <w:rFonts w:eastAsia="Wingdings" w:cs="Wingdings" w:ascii="Wingdings" w:hAnsi="Wingdings"/>
          <w:sz w:val="32"/>
          <w:szCs w:val="32"/>
        </w:rPr>
        <w:t></w:t>
      </w:r>
    </w:p>
    <w:p>
      <w:pPr>
        <w:pStyle w:val="Normal"/>
        <w:jc w:val="center"/>
        <w:rPr>
          <w:rFonts w:cs="Simplified Arabic"/>
          <w:sz w:val="32"/>
          <w:szCs w:val="32"/>
          <w:lang w:val="en-US" w:bidi="ar-LB"/>
        </w:rPr>
      </w:pPr>
      <w:r>
        <w:rPr>
          <w:rFonts w:cs="Simplified Arabic"/>
          <w:sz w:val="32"/>
          <w:szCs w:val="32"/>
          <w:rtl w:val="true"/>
          <w:lang w:val="en-US" w:bidi="ar-LB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َّرْ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ابِع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فس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لَقْن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كَر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نْث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و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يْ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َمَاو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رْض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صِي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عْمَ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حس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في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متنا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م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ظ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شا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ب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ا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ق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وض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ظم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ش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ائ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حب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ب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ك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ي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جل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ئ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و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ي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ح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ركات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عو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َلَقْن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ُنْث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جَعَلْن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ُعُو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قَبَائ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تَعَارَ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كْرَم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تْق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َبِيرٌ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أَعْرَا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ؤْمِ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و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سْلَم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دْخُ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إِيمَ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ُطِي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لِت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عْمَال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رْتَا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جَاهَد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أَنْفُسِهِ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َّادِقُونَ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تُعَلِّم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دِين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ِ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مُنّ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سْلَم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مُنّ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سْلَام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مُن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َدَا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لْإِيم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َي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1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]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سَّ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ح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َّـ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ركات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ب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يم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س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مع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عت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خْوَة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ي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م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ب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لق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جس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فا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ج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ط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ؤمن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اف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قو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ر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ج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ق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لَقْن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كَر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نْثَ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وج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اد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ه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ي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ن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دَم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0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ن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دَ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ُذ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ِينَت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1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ن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دَ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زَل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بَاس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6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ن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دَ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فْتِنَنَّ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7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ش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لَقْن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كَر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نْث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خَلَق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َوْجَه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ّ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قوى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ْقَا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ا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: 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نت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و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آبائ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ت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كو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ُ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ُ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خ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حس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س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س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نو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يا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حس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سا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ف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ص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تفا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فع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ج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ي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ي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ب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آب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ئ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كتسـ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نيـ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ـمو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ـ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كتس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كتس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غ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بائ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قو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ت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ف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ر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و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ك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ك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ر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جما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حس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دي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ظ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ج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فع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فا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خ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فس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رف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لَقْن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كَر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ُنْث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َعَلْن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ُعُوب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قَبَائِ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تَعَارَف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ز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ذ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فا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ي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ُض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س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ع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فظ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س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م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يز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ز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س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ب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ي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ي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ل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ف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ك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را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ا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س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حت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سب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د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رم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سائ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ش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ب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وا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ت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و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س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د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ك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و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ائ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قر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ش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خذ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ش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بَاؤ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بْنَاؤ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خْوَان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زْوَاج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شِيرَت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4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ارب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ت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شي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ر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شي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ارب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فتخ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تس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عو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شع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شعو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نظ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ني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بوع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ع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سماع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ب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ص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ت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ا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سَبَإ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سْكَن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يَة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أ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شاء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ب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يا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اء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خ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س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ام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لح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ن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ز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شعري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م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م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حتفظ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تَعَارَف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ْقَاكُم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ت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آ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جد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فت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ق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رم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ر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قا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ك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س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اد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ألو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ي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ه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ا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خي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ه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ز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ك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ـت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ـ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ـخاؤ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ك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اهل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ج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قد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د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أد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ْق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بِير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و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ض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ص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س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فاس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كِت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يْ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دً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ْمُتَّق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ـ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و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س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ث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ش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شي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و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اض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ض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و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ذ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خــلّ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ـذنـــ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هـ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ـــيرهـ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ــــى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ـاش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ــ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ـ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ــ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ـ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ـــرى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ـحـــقـر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ـغـــ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بــ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ـ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ــــصى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و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ْق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بِير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و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َ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ؤْمِ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و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دْخُ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إِيم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ؤْمِ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و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ْن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أعراب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لب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م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م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م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يَقُول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خَلَّف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غَلَت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ُ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هْلُو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سْتَغْفِ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ن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يَقُول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خَلَّف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نْطَلَق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غَانِ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تَأْخُذُو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رُو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تَّبِعْ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ان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نْطَلَق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غَانِ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تَأْخُذُو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رُو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تَّبِعْ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ان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ؤْمِ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يَوْم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آخِ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تَّخِذ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نْفِق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رُبَات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9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فق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تَّخِذ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نْفِق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غْرَ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تَرَبَّص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َوَائ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8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غلبي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عر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و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سلا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سلم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قا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وف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ت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غ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ؤْمِن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و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ْن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قي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ذع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أس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س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س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ق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غ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و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ْن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ُأن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نا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ق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وف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ت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اب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د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ط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هـ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ك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ـ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ـا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طـاب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ـط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ــ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*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ـ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سلمـ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بـو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است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ذع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نقي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قي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بر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ر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اه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ر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د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يت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ك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مض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ؤ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م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نم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بعي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ُ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وار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م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فتر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فتر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مع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ُ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جتمع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ف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عط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ج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ل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rFonts w:cs="Traditional Arabic"/>
          <w:sz w:val="40"/>
          <w:szCs w:val="40"/>
          <w:rtl w:val="true"/>
          <w:lang w:val="fr-FR"/>
        </w:rPr>
        <w:t xml:space="preserve">»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ا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ك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ج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تقي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مد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ل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م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دْخُ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إِيم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دْخُ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إِيم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ِ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مّ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وْل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نَافِق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ّو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ع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مّ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وْل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عْر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نَافِقُون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ظاه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مي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طِي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سُول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ِت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مَال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ْئ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ؤم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ع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تحق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ِتْ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مل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طلتم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طلتم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ط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ئ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شْرَكْت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يَحْبَط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ُك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ّم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5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ط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و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از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ج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جل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ت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ع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مل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ط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ق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ل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فَت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بَعْض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كِت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تَكْفُر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بَعْض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85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طِي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سُول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لِت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مَال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ْئ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فُو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ح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سُول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تَاب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َاهَد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أَمْوَال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ْفُس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بِي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ادِق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ف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ُك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ِل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ُوب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لِي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يَاتُ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زَادَتْ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يمَان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تَوَكَّ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قِي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لَا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زَق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نْفِق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ق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ف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ـ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4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جد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ؤْمِ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آيَاتِ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ُكِّر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ر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ُجَّ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سَبَّح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حَمْ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سْتَكْبِرُونَ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َجَاف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ُنُوبُ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َضَاجِع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دْع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وْف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طَمَع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زَقْنَا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نْفِق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ّج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ـ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6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رَسُولِ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دي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ز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صد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ْتَاب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قف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تا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اهد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اه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مو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فس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ك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سبي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َاهَد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ها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ت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أَمْوَال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ْفُسِهِ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ت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ادِق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دق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دق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را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مائ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ُ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ط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منا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نَ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نْقَلِ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َسُول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هْلِي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بَ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2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ن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غل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ج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ء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ظَنَ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َوْء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وْ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ُو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2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ُعَلِّ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دِينِ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ب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تُعَلِّ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دِينِ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َمَاو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رْض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خبر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ك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دي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ي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مائر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حوال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قائدك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َمَاو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أَرْض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ث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ج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ف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او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ل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ْ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ِ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مُن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مُن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سْلَامَ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ب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ج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عو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ئ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خ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اع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جه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ئ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ئ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تنا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صار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ئ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ر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يا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ائ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»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د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ر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مع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نّ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ي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ئ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لت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ئت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ي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وين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ئت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صر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ن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غنا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عا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خالف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ز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فس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خ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ن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مُن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سْلَم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ت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سلام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مُنّ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دَا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ْإِيمَا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َادِق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د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ت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يْ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َمَاو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رْض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َّ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ا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ا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رض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ل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ْء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ِيم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بِي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عْمَل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3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صِي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عْمَل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حا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ك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ك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ب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ي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زك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َ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زَكّ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زَكّ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شَاء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ّ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9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زَك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و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عْلَ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َّقَ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ّج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2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تزك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د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ف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ي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ر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م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ن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سع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ت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ت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بع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بر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ح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ُش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خ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ُ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ُع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ئط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غ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ُ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ح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خ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س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ائ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و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ر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دو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خ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ن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صع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ن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ح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صع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لث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ح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حس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حس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ر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ح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ر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س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سن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ُّر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ك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ؤمن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فق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ز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قُول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ذِي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عَ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تْن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عَذ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نكبو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قي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ذ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بُ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رْف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جّ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صَاب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طْمَأ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صَابَتْ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تْنَة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نْقَلَ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ْهِ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جّ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تمك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م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سل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م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ي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مر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ك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س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قل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رت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ا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نْقَلَ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جْه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سِ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آخِر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و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ُسْر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بِي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جّ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نب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ر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وق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ز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يا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color w:val="9933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س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س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ساس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خت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كوح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ك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س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ظ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ت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ق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كن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ي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وف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وف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ي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ي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مان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أث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قار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ل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باء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جدا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س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ض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ع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و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ح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راد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غ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اب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قا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ا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ن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و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و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ا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زا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كر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ه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يا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و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ب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و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هد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ح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طيع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قاط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هج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غ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دا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ص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؟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ط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ط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ص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غن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ثر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اس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ج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طع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و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ص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لم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خ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خ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و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ني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سد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س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ط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ه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د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َثِي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هْ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كِتَا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رُدُّون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عْ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يمَان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فَّا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سَ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9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رش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ل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طف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حرك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احي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طف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غ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غ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ش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رج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عرض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حوا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لمصائ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ه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شغ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ف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ا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قهاء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رتك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سدت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فو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اهم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ح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سد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ا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يان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وي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ط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و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اب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ج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عها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مته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ئش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ت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جع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د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بوذت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طئ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ط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ج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ط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قد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تهن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ك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ؤ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و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اج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و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ب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ا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يا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ظ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ي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ي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ع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غ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ي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غ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ان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ظ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ش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ت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ا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ط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ح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ا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فط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ط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ب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س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ض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خ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س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ص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س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د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زواج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د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تاد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فقهاء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ح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ا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د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ز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د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تا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ش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ل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رض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يح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ر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ا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اشر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ر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ا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ت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جيه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جو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جن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و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وج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ئ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ل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ايلا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يلانك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غ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ر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اتب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ات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ل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أب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صم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م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غب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ت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س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رج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رج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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ؤ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ك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مد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ش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ل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س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ر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حث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بْد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دَق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نِعِم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ِي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إ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خْفُو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تُؤْتُو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ُقَرَاء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هُو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يْ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ُكَفّ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يِّئَاتِكُمْ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71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ب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ر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و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دو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غ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د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ْتَنْظُ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فْس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دَّم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غَد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8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ُ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ق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ج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ا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دأ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ابعو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وي</w:t>
      </w:r>
      <w:r>
        <w:rPr>
          <w:rFonts w:cs="Traditional Arabic"/>
          <w:sz w:val="40"/>
          <w:szCs w:val="40"/>
          <w:rtl w:val="true"/>
          <w:lang w:val="fr-FR"/>
        </w:rPr>
        <w:t>: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و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ع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وا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قو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د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ق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بْطِ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َدَقَات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مَ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ذَ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64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ثاب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تَفْسِيرُ سُورَةِ الْحُجُرَاتِ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66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َماحَة الشَّيْخ عَبْ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42:00Z</dcterms:created>
  <dc:creator>jibreen</dc:creator>
  <dc:description/>
  <cp:keywords/>
  <dc:language>en-US</dc:language>
  <cp:lastModifiedBy>***</cp:lastModifiedBy>
  <cp:lastPrinted>2007-12-03T21:26:00Z</cp:lastPrinted>
  <dcterms:modified xsi:type="dcterms:W3CDTF">2008-03-06T03:37:00Z</dcterms:modified>
  <cp:revision>4</cp:revision>
  <dc:subject/>
  <dc:title>tafseer</dc:title>
</cp:coreProperties>
</file>