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محرمات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متمكنة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في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أمّ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  <w:lang w:bidi="ar-LB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  <w:lang w:val="fr-FR" w:bidi="ar-LB"/>
        </w:rPr>
      </w:pPr>
      <w:r>
        <w:rPr>
          <w:rFonts w:cs="Traditional Arabic"/>
          <w:color w:val="000000"/>
          <w:sz w:val="56"/>
          <w:sz w:val="56"/>
          <w:szCs w:val="56"/>
          <w:rtl w:val="true"/>
          <w:lang w:bidi="ar-LB"/>
        </w:rPr>
        <w:t>تأليـف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حَفِظ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،ورَعَا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ascii="HQPB3" w:hAnsi="HQPB3" w:cs="Andalus"/>
          <w:color w:val="000000"/>
          <w:sz w:val="36"/>
          <w:szCs w:val="36"/>
          <w:lang w:val="en-US" w:eastAsia="en-US"/>
        </w:rPr>
      </w:pP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فَضِيل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َّيْخ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ب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ـ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ب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ِبرينٍ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سْم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َّحْمَن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َّحِيمِ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تغ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ذك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ا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جا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ث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ائ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ل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با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ح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لف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بي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ا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ر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ق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ضَح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ظ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ذ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ذ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س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وا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ضل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كا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ه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ك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ع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س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و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خ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غر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اب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ه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ص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ه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ط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ه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ن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وغ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كر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دم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اه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ط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ث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ع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ل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واحش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ختل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ا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ش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حت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ه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ذر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حرم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ف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ج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غ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حح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ديل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ذ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ش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س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رتج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ه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آ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ـ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َّح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ِبرينٍ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ُقدِّ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م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ع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غف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ت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و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ل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ح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ري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يعو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ري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طوب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لغرب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ش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م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داع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داع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ك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صعته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ئ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ئذ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ت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ئذ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ث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كن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ث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غث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يل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ينز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دو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دو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هاب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ك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يقذف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لوب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وهن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ئ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و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راه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وت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سن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راه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تا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قبح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نكرون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ي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ا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مسك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ف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ص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فظ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ائ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ش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فراط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خ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ع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ا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رتك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ا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ف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ا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تك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ت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هَ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سَا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بَر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بَح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ْد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يُذِيق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ِ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عَلّ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جِع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1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ر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ح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تاب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لال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ر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را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ك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اف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قبل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افية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ك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س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آ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ُ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سِي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»</w:t>
      </w:r>
      <w:r>
        <w:rPr>
          <w:rFonts w:cs="Traditional Arabic"/>
          <w:sz w:val="40"/>
          <w:szCs w:val="40"/>
          <w:rtl w:val="true"/>
          <w:lang w:val="fr-FR"/>
        </w:rPr>
        <w:t>.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س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ب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4</w:t>
      </w:r>
      <w:r>
        <w:rPr>
          <w:rFonts w:cs="Traditional Arabic"/>
          <w:sz w:val="40"/>
          <w:szCs w:val="40"/>
          <w:rtl w:val="true"/>
          <w:lang w:val="fr-FR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هيت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جتنبو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رت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فعل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تطع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وح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يسا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س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د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طائ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وا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م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ذ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فس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د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ذنب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ذه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ج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ق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ذنب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ستغفر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غف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تص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ص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جنب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ح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جت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و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قا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إخوا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ن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د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وف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د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ن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ل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طا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ّنو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عاص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رك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زا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ليط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ح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ض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صا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اق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دس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ُط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رك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رك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ُص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ن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عن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ل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ل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ض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ض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ئ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ع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غض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ج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ويف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ز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ظ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شر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لط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ي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هَ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سَا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بَر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بَح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ْد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1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لا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حراف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س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ائ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ْد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رك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ه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ؤخ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ج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ح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ر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ؤَاخِذ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ر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هْرِ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َابَّة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5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يئ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ه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ح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ذ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م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ا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ظ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هل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ز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غاث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و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ْتَقَا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طَّرِيق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أَسْقَي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ء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دَق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6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طر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ائ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ق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د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غ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شج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و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ف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الف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اص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ن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صَاب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صِيبَة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ْدِي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عْفُ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ثِير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ور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0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ص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كتسب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دين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م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ز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زخرف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ولا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ص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د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ط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و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ط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مه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بُّ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غَفُو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ُ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َحْم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ؤَاخِذ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سَ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عَجَّ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عَذَا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وْعِد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جِد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ُون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وْئِل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ه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58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مه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–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ق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–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م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لظا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خ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فلت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قر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كَ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ْذ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َذ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ُر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هِي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الِمَة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ْذ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دِيد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2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ظ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rtl w:val="true"/>
          <w:lang w:val="fr-FR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م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لظ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خ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ه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ط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عط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ا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قي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لم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ع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تدراج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ط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سّ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ز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ز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ز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غي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ص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را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دراج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نَسْتَدْرِج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يْث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مْل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يْد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تِين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82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8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مْل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ؤخ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يئ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حر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بائ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ّنو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فل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و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ت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ك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طمئ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ظ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ت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ت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ُه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ِرَد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اسِئ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ف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66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وْ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اء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أْسُ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ضَرَّ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س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زَيَّ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مَ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س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ُكِّ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تَح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بْوَا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ل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ْ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رِح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ت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َذ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غْت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بْلِس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ع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3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44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َذ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غْتَة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ف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تد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دري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ق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فط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ج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ج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غي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ق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ر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ئ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خو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و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ب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خَوِّف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بَاد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بَا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قُو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6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ج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ب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ت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غ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غ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د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ا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زيز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ر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تمك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مّ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ب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وبق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حذ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عقوب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جتنب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ب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وبق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ن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ر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سح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قت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ف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ر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حق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ب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يتي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تو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زحف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قذ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صن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غافل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ؤمنات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خت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ر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شْرِك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رَّ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جَنّ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أْوَا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ظَّالِم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صَار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2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غْف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شْر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غْف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شَاء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8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>: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بئ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أكب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كبائر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لاث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شرا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...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سمي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غ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س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ثل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ف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بد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رج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ن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ت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ختصا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را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عت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ائ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زائ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و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اد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ع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غا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صحا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عتقا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ض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ج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ؤ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داؤ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ر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كرو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ر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يل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ا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ذ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ا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ؤ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س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در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و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ي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واك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وا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و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عتقا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ي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ج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ختصا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م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شاؤ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شاؤ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ح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ه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ما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كع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فل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ي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ول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ح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َاط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عَلِّ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ِحْ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ِ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شْتَرَا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آخِر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لاق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2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ي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اب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ضرار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رك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ق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د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ضرار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ج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ف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ن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ر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رق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ف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ذ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ُعَرِّف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ح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اط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رأ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را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ا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دع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ه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صد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ب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افي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لث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ت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ف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ت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م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عت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ف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قض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يا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م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ظ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م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م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هميت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ت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قْت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ؤْمِن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تَعَمِّ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جَزَاؤُ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هَنّ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الِ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غَضِ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عَن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عَد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ذَاب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ظِي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93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ات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زاؤ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ن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ئ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ثال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ض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راب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بع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خام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داؤ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را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ابع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ب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اء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وْعِظَة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نْتَه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لَف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مْرُ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ا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صْح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الِد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مْحَق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ِب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ُرْب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دَقَات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75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76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عر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لي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ا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هلك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َّ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ذَ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قِي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ِب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ؤْمِ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فْعَ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ْذ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حَرْب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سُول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78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79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ل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ن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ع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لاث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بع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سر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ث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نكح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رب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رض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ظ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Cs w:val="40"/>
          <w:lang w:val="fr-FR"/>
        </w:rPr>
        <w:t>3533</w:t>
      </w:r>
      <w:r>
        <w:rPr>
          <w:rFonts w:cs="Traditional Arabic"/>
          <w:sz w:val="40"/>
          <w:szCs w:val="40"/>
          <w:rtl w:val="true"/>
          <w:lang w:val="fr-FR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نظ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ره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أك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ع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ش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ثلاث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ن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ظ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Cs w:val="40"/>
          <w:lang w:val="fr-FR"/>
        </w:rPr>
        <w:t>3375</w:t>
      </w:r>
      <w:r>
        <w:rPr>
          <w:rFonts w:cs="Traditional Arabic"/>
          <w:sz w:val="40"/>
          <w:szCs w:val="40"/>
          <w:rtl w:val="true"/>
          <w:lang w:val="fr-FR"/>
        </w:rPr>
        <w:t xml:space="preserve"> )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امس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يت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َأَكَلَه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َحَدَهُ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تا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أْكُ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يَتَام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ُلْ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أْكُ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ُطُون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ا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سَيَصْلَوْ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عِ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</w:t>
      </w:r>
      <w:r>
        <w:rPr>
          <w:rFonts w:cs="Traditional Arabic"/>
          <w:sz w:val="40"/>
          <w:szCs w:val="40"/>
          <w:rtl w:val="true"/>
          <w:lang w:val="fr-FR"/>
        </w:rPr>
        <w:t>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ك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ك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كل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ن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ق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واف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ص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سُ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ء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مِ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قَطَّع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عَاءَ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َّ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ك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ص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ك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اق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ذ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تا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أْكُ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يْن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بَاطِ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تُدْ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ُكَّام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تَأْكُ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رِيق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إِثْم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عْلَم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88</w:t>
      </w:r>
      <w:r>
        <w:rPr>
          <w:rFonts w:cs="Traditional Arabic"/>
          <w:sz w:val="40"/>
          <w:szCs w:val="40"/>
          <w:rtl w:val="true"/>
          <w:lang w:val="fr-FR"/>
        </w:rPr>
        <w:t>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ك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ص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و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عرض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ض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ِن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َكْ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ح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ر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ش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غص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و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ج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ك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ح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ب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ح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لن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رم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ارم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و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رج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باحته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ادس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و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زح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و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ح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قا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ت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ه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ه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ل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ه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هزا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ل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قِيت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َحْف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وَلُّو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دْبَا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وَلّ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وْمَئِذ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ُبُر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تَحَرِّف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قِتَال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تَحَيِّز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ئَة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اء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غَضَب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أْوَا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هَنّ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بِئْس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َصِير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ف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6</w:t>
      </w:r>
      <w:r>
        <w:rPr>
          <w:rFonts w:cs="Traditional Arabic"/>
          <w:sz w:val="40"/>
          <w:szCs w:val="40"/>
          <w:rtl w:val="true"/>
          <w:lang w:val="fr-FR"/>
        </w:rPr>
        <w:t>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حف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ابع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ذ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صن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غافل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ؤمن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حْصَن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غَافِل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ُعِ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آخِر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ظ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وْ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شْهَ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ْسِنَت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يْدِي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رْجُل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مَل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3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4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قذ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فاحش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ني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ان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ذ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ص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ه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ناع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ي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حْصَن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أْت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أَرْبَع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ُهَدَاء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لِدُو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َمَا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لْد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قْبَ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هَاد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بَ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اسِق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ا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صْلَح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5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ثلا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ا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لُدُو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َمَا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لْدَة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ه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قْبَ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هَاد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بَ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ثال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س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اسِق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َّ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و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هلك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ر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را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م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عرض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ر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ذ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ملوك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ري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ل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يا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به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عي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فس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ت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المرص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ن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م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لح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ر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ح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ف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ي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ّحذ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حقر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ّنو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ائ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حتق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ت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فُو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حِيم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7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لو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جمع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مع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رمض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مض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كفر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م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م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فا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ه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ق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دا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ائ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د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كبائ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يا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حقر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نو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جتم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هلك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ث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زل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رض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ل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حض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ني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جع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نطل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جي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بع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جي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عود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مع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واد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ثير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أجج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ار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نضج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ذف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َثَ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ا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صل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ع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فر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و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و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ضج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عام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ل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صلاح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ثال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ب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ًّ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هلك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سا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صا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ل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غت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تق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ذ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ذك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ك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خر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استهز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طلا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كل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ذ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ل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هل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تك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كل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خ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لق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هو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بع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شر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غ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ل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د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ك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سُبَّةٍ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م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فط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ح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حك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شرائ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آي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ولي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قَا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ر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ِجَال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عُدّ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شْرَا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َّخَذ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ِخْرِي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َاغ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بْصَا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2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63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تهز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تطوع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هز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صل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هز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لتح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هز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تدين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ا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ا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ُ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تخذ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ُيّ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َيَاة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َّق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وْق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وْ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ِيَام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زُق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شَاء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غَي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ِسَاب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lang w:val="fr-FR"/>
        </w:rPr>
        <w:t>212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هزئ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متدي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صالح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ه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ذ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دائ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تهز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ر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ز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اب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كس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ه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ك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مز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ْمِز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طَّوِّع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دَق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جِد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ُهْد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خ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9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لمز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مز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و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ي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ص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رخ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عفائ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م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ها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ذك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قصو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مسك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ي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م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هزئ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لمزو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م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ر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جْرَ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ضْحَك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فف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9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مجر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ح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تهزئ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ر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تَغَامَز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فف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0</w:t>
      </w:r>
      <w:r>
        <w:rPr>
          <w:rFonts w:cs="Traditional Arabic"/>
          <w:sz w:val="40"/>
          <w:szCs w:val="40"/>
          <w:rtl w:val="true"/>
          <w:lang w:val="fr-FR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أَو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ؤُلَاء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ضَال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رْسِ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افِظ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فف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2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33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ح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اسر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س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ب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دحون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مت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ور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ع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وارب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كا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غ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م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هتان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ل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هزئ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لمز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أَيْت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خُوض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يَاتِ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َعْرِض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خُوض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دِيث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يْر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نْسِيَنّ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قْعُ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ِّكْر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ع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َوْم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الِم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ع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8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ك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رْض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ض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َوْم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اسِق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6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ص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جل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ذ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و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تعاط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خدرات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د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ط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نْص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زْلَا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ِجْس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تَنِبُوه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0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ض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جتن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رن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نص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كا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ف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ه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سق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طي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ب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طي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ب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ر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صا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م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3128</w:t>
      </w:r>
      <w:r>
        <w:rPr>
          <w:rFonts w:cs="Traditional Arabic"/>
          <w:sz w:val="40"/>
          <w:szCs w:val="40"/>
          <w:rtl w:val="true"/>
          <w:lang w:val="fr-FR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ويسك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مبا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دك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خ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ح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شرب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ا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سمو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غ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مع</w:t>
      </w:r>
      <w:r>
        <w:rPr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Cs w:val="40"/>
          <w:lang w:val="fr-FR"/>
        </w:rPr>
        <w:t>5453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ر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ح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ف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ق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ربع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باح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خ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ا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ق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ربع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باح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خ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ا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س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ق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ربع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باح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خ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ا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ق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سق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دغ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ب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يامة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دغ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بال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صا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م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Cs w:val="40"/>
          <w:lang w:val="fr-FR"/>
        </w:rPr>
        <w:t>1378</w:t>
      </w:r>
      <w:r>
        <w:rPr>
          <w:rFonts w:cs="Traditional Arabic"/>
          <w:sz w:val="40"/>
          <w:szCs w:val="40"/>
          <w:rtl w:val="true"/>
          <w:lang w:val="fr-FR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4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Cs w:val="40"/>
          <w:lang w:val="fr-FR"/>
        </w:rPr>
        <w:t>145</w:t>
      </w:r>
      <w:r>
        <w:rPr>
          <w:rFonts w:cs="Traditional Arabic"/>
          <w:sz w:val="40"/>
          <w:sz w:val="40"/>
          <w:szCs w:val="40"/>
          <w:lang w:val="fr-FR"/>
        </w:rPr>
        <w:t>،</w:t>
      </w:r>
      <w:r>
        <w:rPr>
          <w:rFonts w:cs="Traditional Arabic"/>
          <w:sz w:val="40"/>
          <w:szCs w:val="40"/>
          <w:lang w:val="fr-FR"/>
        </w:rPr>
        <w:t>146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اف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ه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س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Cs w:val="40"/>
          <w:lang w:val="fr-FR"/>
        </w:rPr>
        <w:t>4918</w:t>
      </w:r>
      <w:r>
        <w:rPr>
          <w:rFonts w:cs="Traditional Arabic"/>
          <w:sz w:val="40"/>
          <w:szCs w:val="40"/>
          <w:rtl w:val="true"/>
          <w:lang w:val="fr-FR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د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اط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درات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ن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لث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ط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م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م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خ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نْص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زْلَا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ِجْس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تَنِب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عَلّ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فْلِح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0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وت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في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عب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و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رِي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وقِع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يْنَ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عَدَاو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بَغْضَاء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صُدّ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ِك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لَا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هَ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نْتَه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lang w:val="fr-FR"/>
        </w:rPr>
        <w:t>91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ؤ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ِو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ع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ش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ث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ض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شا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لاف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ضي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ق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رط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ع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ط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اغ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ا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و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غل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ع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ئ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غل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ان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غ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فظه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ته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ته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ر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ط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قم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ك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نو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هور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ك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أ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تأ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ا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ضائ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ا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أ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زئ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أ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أ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ك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ص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انص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ِّ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ئ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وائ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ح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ك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اهن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ت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إض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ش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و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ع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اك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سا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ي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ك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ع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ط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با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ي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ق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ز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ار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ق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ز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وائ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ح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ئز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ا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ا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ا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ع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وف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ي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و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ب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ئ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ث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ت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ا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ل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ح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ق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اخ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ت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رق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س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ت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ئ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ح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نا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ابق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باح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دخ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يس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سا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في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ا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بحو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ئ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ب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ب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ئ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ابع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ما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غا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وسيق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نح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ر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ض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سي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ا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ك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ك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ط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ع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غ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ر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غ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ع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ر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يط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ف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ت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غ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ك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زج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ف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ث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ث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ب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ر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واط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هه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ن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شه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ف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دع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ز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ئ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راق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ل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نصيح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إ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ل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ا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بد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ح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سي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كون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قو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ستحل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حر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خ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عاز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كون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س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سخ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ذل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رب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و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تخذ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ين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ضرب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معاز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م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203</w:t>
      </w:r>
      <w:r>
        <w:rPr>
          <w:rFonts w:cs="Traditional Arabic"/>
          <w:sz w:val="40"/>
          <w:szCs w:val="40"/>
          <w:rtl w:val="true"/>
          <w:lang w:val="fr-FR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شْتَر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ْو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َدِيث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يُضِل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بِي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0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ع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ء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ظ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ر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امس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ظ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و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ب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هاز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لفاز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يدي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نح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ف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ه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يدي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لفا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برج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ذ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جن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ب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اس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ن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ص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د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و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سو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ص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ج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ئ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اح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ؤ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جا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فسخ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برج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نك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حل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لد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ز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فع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ش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جان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ادس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برج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فش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ب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و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تشا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ك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ؤ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ه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دف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ص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ط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وا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ط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ل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ار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ضا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ا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و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با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ز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يائ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افظ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جه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تلفا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يدي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َّ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ب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ب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>: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يك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خ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س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سي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اريات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ؤوس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أسن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خت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نو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ه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لعون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ا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اق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ختلاط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ز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واط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لتبرج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فاس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ثي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ط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فك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اج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رأ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ن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زوج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ن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ذكر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ئ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ع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حذ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ختلاط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برج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ز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يق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رق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ف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ذ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هز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رئ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ظ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***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حمان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وم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ُسُودُها</w:t>
      </w:r>
      <w:r>
        <w:rPr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Simplified Arabic"/>
          <w:color w:val="000000"/>
          <w:sz w:val="36"/>
          <w:szCs w:val="36"/>
          <w:rtl w:val="true"/>
        </w:rPr>
        <w:t>***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ـو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مان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ارم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ئ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وج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رك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بي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لفا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يدي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د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ت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ذ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تص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ص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قص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ش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ب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شا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و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ظه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احش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علن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ش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طاع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أوجا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ك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سلافه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ض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جز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ب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ق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جن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ب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علا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بي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ا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ط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ع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سأ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طباء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اض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دز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ربس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رطان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ع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ا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اف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ك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اء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ين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حص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فس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ر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ل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ف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ك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ص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ول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؟</w:t>
      </w:r>
      <w:r>
        <w:rPr>
          <w:rFonts w:cs="Traditional Arabic"/>
          <w:sz w:val="40"/>
          <w:szCs w:val="40"/>
          <w:rtl w:val="true"/>
          <w:lang w:val="fr-FR"/>
        </w:rPr>
        <w:t xml:space="preserve">!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ترب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تمع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خو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ب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لف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ب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ك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اع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َدْر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ظ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جل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طاي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ظ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نع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ل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ص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ض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ش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ي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و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و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افظ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ع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ا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تم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ا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ين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ه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أ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لفا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يديو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ع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>: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لاث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عاد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Cs w:val="40"/>
          <w:rtl w:val="true"/>
          <w:lang w:val="fr-FR"/>
        </w:rPr>
        <w:t xml:space="preserve"> 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زوج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ب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Cs w:val="40"/>
          <w:lang w:val="fr-FR"/>
        </w:rPr>
        <w:t>1047</w:t>
      </w:r>
      <w:r>
        <w:rPr>
          <w:rFonts w:cs="Traditional Arabic"/>
          <w:sz w:val="40"/>
          <w:szCs w:val="40"/>
          <w:rtl w:val="true"/>
          <w:lang w:val="fr-FR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افظ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لو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افظ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لو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ر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ق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لَا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لَا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نْه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َحْشَاء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ُنْكَر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نكبو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5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ح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حش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ئيس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ى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ح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ش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ض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ح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ب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ظ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ج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ك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ع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ح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تح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ري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أم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ق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ح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ك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قوب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هذ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و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ق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جا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لث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ث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اض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ز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ذْكُ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ِيَا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قُعُو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ُنُوبِ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3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ه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باد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ذك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وا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ح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ق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ابع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جالس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ف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ن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ذر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صال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ل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و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قا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ال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رف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ا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تن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اه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خ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سا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س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الس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تذ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و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زي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خ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ر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ا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آ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ل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ر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و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ز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ش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فاظ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س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صق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ت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جال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وم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قنا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صح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بط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ال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ا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م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ؤ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واعظ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ص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خ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جي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حص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م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ش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ا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ب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شا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جتنا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ربت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ص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تنب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تم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ص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فسدين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ئ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ت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دلون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محرمات متمكنة في الأمّة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35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َماحَة الشَّيْخ عَبْ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4:39:00Z</dcterms:created>
  <dc:creator>jibreen</dc:creator>
  <dc:description/>
  <cp:keywords/>
  <dc:language>en-US</dc:language>
  <cp:lastModifiedBy>***</cp:lastModifiedBy>
  <cp:lastPrinted>2007-12-03T21:26:00Z</cp:lastPrinted>
  <dcterms:modified xsi:type="dcterms:W3CDTF">2008-03-11T14:59:00Z</dcterms:modified>
  <cp:revision>4</cp:revision>
  <dc:subject/>
  <dc:title>umah</dc:title>
</cp:coreProperties>
</file>