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  <w:rtl w:val="true"/>
        </w:rPr>
      </w:r>
    </w:p>
    <w:p>
      <w:pPr>
        <w:pStyle w:val="Style15"/>
        <w:bidi w:val="1"/>
        <w:jc w:val="center"/>
        <w:rPr>
          <w:color w:val="000000"/>
          <w:sz w:val="56"/>
          <w:szCs w:val="56"/>
        </w:rPr>
      </w:pPr>
      <w:r>
        <w:rPr>
          <w:color w:val="000000"/>
          <w:sz w:val="56"/>
          <w:sz w:val="56"/>
          <w:szCs w:val="56"/>
          <w:rtl w:val="true"/>
        </w:rPr>
        <w:t>المثامنة في العقار للمصلحة العامة</w:t>
      </w:r>
    </w:p>
    <w:p>
      <w:pPr>
        <w:pStyle w:val="Style15"/>
        <w:bidi w:val="1"/>
        <w:jc w:val="center"/>
        <w:rPr>
          <w:color w:val="000000"/>
          <w:sz w:val="52"/>
          <w:szCs w:val="52"/>
        </w:rPr>
      </w:pPr>
      <w:r>
        <w:rPr>
          <w:color w:val="000000"/>
          <w:sz w:val="52"/>
          <w:szCs w:val="52"/>
          <w:rtl w:val="true"/>
        </w:rPr>
      </w:r>
    </w:p>
    <w:p>
      <w:pPr>
        <w:pStyle w:val="Style15"/>
        <w:bidi w:val="1"/>
        <w:jc w:val="center"/>
        <w:rPr>
          <w:color w:val="000000"/>
          <w:sz w:val="40"/>
          <w:szCs w:val="40"/>
        </w:rPr>
      </w:pPr>
      <w:r>
        <w:rPr>
          <w:color w:val="000000"/>
          <w:sz w:val="44"/>
          <w:sz w:val="44"/>
          <w:szCs w:val="44"/>
          <w:rtl w:val="true"/>
        </w:rPr>
        <w:t>إعداد</w:t>
      </w:r>
    </w:p>
    <w:p>
      <w:pPr>
        <w:pStyle w:val="Style15"/>
        <w:bidi w:val="1"/>
        <w:jc w:val="center"/>
        <w:rPr/>
      </w:pPr>
      <w:r>
        <w:rPr>
          <w:color w:val="000000"/>
          <w:sz w:val="44"/>
          <w:sz w:val="44"/>
          <w:szCs w:val="44"/>
          <w:rtl w:val="true"/>
        </w:rPr>
        <w:t xml:space="preserve">الدكتور بكر بن عبد الله </w:t>
      </w:r>
      <w:r>
        <w:rPr>
          <w:color w:val="FF0000"/>
          <w:sz w:val="44"/>
          <w:sz w:val="44"/>
          <w:szCs w:val="44"/>
          <w:rtl w:val="true"/>
        </w:rPr>
        <w:t>أبو زيد</w:t>
      </w:r>
      <w:r>
        <w:br w:type="page"/>
      </w:r>
    </w:p>
    <w:p>
      <w:pPr>
        <w:pStyle w:val="Style15"/>
        <w:bidi w:val="1"/>
        <w:jc w:val="center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>بسم الله الرحمن الرحيم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حمد لله والصلاة والسلام على رسول الله ، وبعد </w:t>
      </w:r>
      <w:r>
        <w:rPr>
          <w:color w:val="000000"/>
          <w:sz w:val="36"/>
          <w:szCs w:val="36"/>
          <w:rtl w:val="true"/>
        </w:rPr>
        <w:t>. .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فإن العقود الجبرية منتشرة في كتب المحدثين وتفريعات الفقهاء ؛ كبيع مال المحتكر ، والتسعير ، والشفعة ، وقسمة الإجبار ، وبيع مال المفلس </w:t>
      </w:r>
      <w:r>
        <w:rPr>
          <w:color w:val="FF0000"/>
          <w:sz w:val="36"/>
          <w:szCs w:val="36"/>
          <w:rtl w:val="true"/>
        </w:rPr>
        <w:t>...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نحو ذلك ، ومنه المثامنة في العقار للمصلحة العامة ، المعروف بلسان العصر باسم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نزع ملكية العقار للمصلحة العامة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قد تكلم الفقهاء عليه قديمًا وحديثًا ، وهذه أبحاث مختصرة تلم شتات ما تناثر في هذه المسألة لما لها من أهمية في العصر الراه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بل صارت تمثل ظاهرة حضارية في المدن والقرى والأمصار ، كتوسعة المساجد وإنشائها ، والطرق ومدها ، ونحو ذلك في أعقاب تلبية متطلبات الحضارة ومعايشتها ، ولأهميتها ، أدخلت في مشروع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وثيقة حقوق الإنسان في الإسلا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من أن الناس مسلطون على أملاكهم ، ويجوز لولي الأمر نزع الملك من مالكه لمصلحة عامَّة لقاء تعويض فوري عادل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قد أدرت البحث فيها على ما يلي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أول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تعريف بمفردات العنوان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ثانيً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تمهيد عن الملكي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ثالثً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قيود الواردة علي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رابعً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مثامنة في العقار للمصلحة العام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فيه ستة فروع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وقائعها على مدى العصور الإسلامي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كلام الفقهاء في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دلت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4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شروط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وقف المالك من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حكم نزع العقار من مالكه ليتملكه آخرون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فإلى بيانها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أولً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تعريف بمفردات العنوان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هذا العنوان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نزع ملكية العقار للمصلحة العام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صطلاح حادث في العصر الحاضر ، وهو لدى الفقهاء ينطوي تحت ما يطلقون عليه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) 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العقود القهري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إكراه بحق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إكراه الجائز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4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جبر الحلال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جبر الشرعي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نظر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نزع ملكية العقار للمصلحة العامة للشيخ عبد العزيز بن عبد المنعم ص</w:t>
      </w:r>
      <w:r>
        <w:rPr>
          <w:color w:val="000000"/>
          <w:sz w:val="36"/>
          <w:szCs w:val="36"/>
        </w:rPr>
        <w:t>437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من مفرداته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شفعة ، التسعير ، بيع مال المحتكر ، بيع مال المفلس ، جبر غير المسلم على بيع عبده المسلم ، قسمة الإجبار ، إجبار مالك رقيق أو حيوان ببيعه إذا لم ينفق عليه </w:t>
      </w:r>
      <w:r>
        <w:rPr>
          <w:color w:val="000000"/>
          <w:sz w:val="36"/>
          <w:szCs w:val="36"/>
          <w:rtl w:val="true"/>
        </w:rPr>
        <w:t xml:space="preserve">. . . </w:t>
      </w:r>
      <w:r>
        <w:rPr>
          <w:color w:val="000000"/>
          <w:sz w:val="36"/>
          <w:sz w:val="36"/>
          <w:szCs w:val="36"/>
          <w:rtl w:val="true"/>
        </w:rPr>
        <w:t xml:space="preserve">وهكذا في عدة فروع منتشرة في عدد من أبواب الفقه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فيتبقى التعريف بأمرين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>الملك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مصلحة العام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أما الملك فهو في اصطلاح الفقهاء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تصال شرعي بين الإنسان وبين شيء يكون مطلقًا لتصرفه فيه ، وحاجزا عن تصرف غيره فيه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قال شيخ الإسلام ابن تيمية رحمه الله تعالى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>) 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 xml:space="preserve">الملك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هو القدرة الشرعية على التصرف في الرقبة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مدار الملك في تعريفاتهم على الشرعية في أسبابه ، فحيث يكون ملكًا شرعيا تترتب عليه آثاره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حقوق التملك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الشرعية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الله أعل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مصلحة العامة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أصبح نزع ملكية العقار لعموم المصلحة في أي بلد يشكل ظاهرة حضارية في العصر الراه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ذلك لتحقيق مصالح الخلق الضرورية في أعقاب تغير وجوه التعايش ، وظهور المخترعات من السيارات والقطارات ونحوها ، لتسهيل سبل التعايش وتوفير الأمن ونحو ذلك من المصالح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تهذيب الفروق ، 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234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لفتاوى الكبرى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114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347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منه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بناء المساجد ، وتوسعتها ، وإيجاد الميادين ، ومد الطرقات </w:t>
      </w:r>
      <w:r>
        <w:rPr>
          <w:color w:val="000000"/>
          <w:sz w:val="36"/>
          <w:szCs w:val="36"/>
          <w:rtl w:val="true"/>
        </w:rPr>
        <w:t>. .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المصلحة على مراتب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المصلحة في الضروريات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بتوفير ما يحفظ للناس ضروريات حياتهم الخمس المشهور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حفظ الدين ، والنفس ، والعقل ، والنسل ، والمال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مصلحة في الحاجيات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وهي ما يحتاجه الناس للتوسعة ، ورفع الضيق والحرج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المصلحة في التحسينات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وهي الأخذ بما يليق في محاسن العادات ، ومكارم الأخلاق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مصلحة العامة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تمتاز المصلحة العامة عن المصلحة الخاصة بالشمول وعموم النفع ، فلذا كانت أولى بالتقديم وعموم النفع ، سواء كان عمومها لأهل بلد أو حي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و إقليم أو مملكة من الممالك ، وهكذا كلما كان اتساع نفعها كان تحقيقها ورعاية تحصيلها ألزم وأولى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الله أعل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ثانيً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تمهيد عن الملكية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بما أن الملكية الفردية للأشياء وحيازتها والاختصاص بها غريزة طبيعية لبني آدم ، فقد واكبته منذ عهد ابني آدم عليه السلام ، كما قال الله تعالى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 xml:space="preserve">{ </w:t>
      </w:r>
      <w:r>
        <w:rPr>
          <w:color w:val="000000"/>
          <w:sz w:val="36"/>
          <w:sz w:val="36"/>
          <w:szCs w:val="36"/>
          <w:rtl w:val="true"/>
        </w:rPr>
        <w:t xml:space="preserve">وَاتْلُ عَلَيْهِمْ نَبَأَ ابْنَيْ آَدَمَ بِالْحَقِّ إِذْ قَرَّبَا قُرْبَانًا فَتُقُبِّلَ مِنْ أَحَدِهِمَا وَلَمْ يُتَقَبَّلْ مِنَ الْآَخَرِ قَالَ لَأَقْتُلَنَّكَ قَالَ إِنَّمَا يَتَقَبَّلُ اللَّهُ مِنَ الْمُتَّقِينَ </w:t>
      </w:r>
      <w:r>
        <w:rPr>
          <w:color w:val="000000"/>
          <w:sz w:val="36"/>
          <w:szCs w:val="36"/>
          <w:rtl w:val="true"/>
        </w:rPr>
        <w:t>} [</w:t>
      </w:r>
      <w:r>
        <w:rPr>
          <w:color w:val="000000"/>
          <w:sz w:val="36"/>
          <w:sz w:val="36"/>
          <w:szCs w:val="36"/>
          <w:rtl w:val="true"/>
        </w:rPr>
        <w:t xml:space="preserve">المائد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7</w:t>
      </w:r>
      <w:r>
        <w:rPr>
          <w:color w:val="000000"/>
          <w:sz w:val="36"/>
          <w:szCs w:val="36"/>
          <w:rtl w:val="true"/>
        </w:rPr>
        <w:t>]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قد ذكر المفسرون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بن كثير ، والقرطبي ، وغيرهما أن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هابيل كان صاحب غنم ، وقابيل كان صاحب زرع ، والله أعل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قال تعالى ممتنا على خلقه </w:t>
      </w:r>
      <w:r>
        <w:rPr>
          <w:color w:val="000000"/>
          <w:sz w:val="36"/>
          <w:szCs w:val="36"/>
          <w:rtl w:val="true"/>
        </w:rPr>
        <w:t xml:space="preserve">: { </w:t>
      </w:r>
      <w:r>
        <w:rPr>
          <w:color w:val="000000"/>
          <w:sz w:val="36"/>
          <w:sz w:val="36"/>
          <w:szCs w:val="36"/>
          <w:rtl w:val="true"/>
        </w:rPr>
        <w:t xml:space="preserve">أَوَلَمْ يَرَوْا أَنَّا خَلَقْنَا لَهُمْ مِمَّا عَمِلَتْ أَيْدِينَا أَنْعَامًا فَهُمْ لَهَا مَالِكُونَ </w:t>
      </w:r>
      <w:r>
        <w:rPr>
          <w:color w:val="000000"/>
          <w:sz w:val="36"/>
          <w:szCs w:val="36"/>
          <w:rtl w:val="true"/>
        </w:rPr>
        <w:t xml:space="preserve">} [ </w:t>
      </w:r>
      <w:r>
        <w:rPr>
          <w:color w:val="000000"/>
          <w:sz w:val="36"/>
          <w:sz w:val="36"/>
          <w:szCs w:val="36"/>
          <w:rtl w:val="true"/>
        </w:rPr>
        <w:t xml:space="preserve">يس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71</w:t>
      </w:r>
      <w:r>
        <w:rPr>
          <w:color w:val="000000"/>
          <w:sz w:val="36"/>
          <w:szCs w:val="36"/>
          <w:rtl w:val="true"/>
        </w:rPr>
        <w:t>]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بتطور النوع الإنساني وتكاثره تولدت الملكية الجماعية ، لتشابك مصالحها وتبادل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نشأت أيضًا الملكية العامة التي يرتفق بها الجميع دون استثناء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مثل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طرقات ، وما على الأرض من كلأ وما في البحار من صيد ، وهكذ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ما زال بنو آدم على هذا المنوال تجري عليه حياتهم الفردية ، والجماعية والعام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في خصوص العرب كانت هذه جارية لديهم في جزيرتهم يتعاملون ب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يأخذون بأسباب التملكات الفردية مثلًا من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بيع ، والشراء ، والحرث ، والتوارث ، وهكذ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فلما جاء الله بالإسلام علم منه بالضرورة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تملك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في حدود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قواعد ، وضوابط ، ومعالم ، يتوارث العلم والعمل بها عامة المسلمين من ميدان التشريع والتطبيق في المباحثات كافة من منقول وغير منقول بأسباب نصبها الله تعالى ، موجبة للتملك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من الإحياء ، والتحويط ، والإرث ، والوصية ، والهبة ، والبيوعات ، ونحوها من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سباب التملك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في إطار الشرع المطهر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لا يجوز الأخذ بسبب التملك من المحرمات وشوائبها ؛ كالربا والغش ، والاغتصاب ، ونحو ذلك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قال الله تعالى </w:t>
      </w:r>
      <w:r>
        <w:rPr>
          <w:color w:val="000000"/>
          <w:sz w:val="36"/>
          <w:szCs w:val="36"/>
          <w:rtl w:val="true"/>
        </w:rPr>
        <w:t xml:space="preserve">: { </w:t>
      </w:r>
      <w:r>
        <w:rPr>
          <w:color w:val="000000"/>
          <w:sz w:val="36"/>
          <w:sz w:val="36"/>
          <w:szCs w:val="36"/>
          <w:rtl w:val="true"/>
        </w:rPr>
        <w:t xml:space="preserve">يَا أَيُّهَا الَّذِينَ آَمَنُوا اتَّقُوا اللَّهَ وَذَرُوا مَا بَقِيَ مِنَ الرِّبَا إِنْ كُنْتُمْ مُؤْمِنِينَ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78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فَإِنْ لَمْ تَفْعَلُوا فَأْذَنُوا بِحَرْبٍ مِنَ اللَّهِ وَرَسُولِهِ وَإِنْ تُبْتُمْ فَلَكُمْ رُءُوسُ أَمْوَالِكُمْ لَا تَظْلِمُونَ وَلَا تُظْلَمُونَ </w:t>
      </w:r>
      <w:r>
        <w:rPr>
          <w:color w:val="000000"/>
          <w:sz w:val="36"/>
          <w:szCs w:val="36"/>
          <w:rtl w:val="true"/>
        </w:rPr>
        <w:t xml:space="preserve">} [ </w:t>
      </w:r>
      <w:r>
        <w:rPr>
          <w:color w:val="000000"/>
          <w:sz w:val="36"/>
          <w:sz w:val="36"/>
          <w:szCs w:val="36"/>
          <w:rtl w:val="true"/>
        </w:rPr>
        <w:t xml:space="preserve">البقر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78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279</w:t>
      </w:r>
      <w:r>
        <w:rPr>
          <w:color w:val="000000"/>
          <w:sz w:val="36"/>
          <w:szCs w:val="36"/>
          <w:rtl w:val="true"/>
        </w:rPr>
        <w:t xml:space="preserve"> ]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صانه عن اعتداء الغير علي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قال سبحانه </w:t>
      </w:r>
      <w:r>
        <w:rPr>
          <w:color w:val="000000"/>
          <w:sz w:val="36"/>
          <w:szCs w:val="36"/>
          <w:rtl w:val="true"/>
        </w:rPr>
        <w:t xml:space="preserve">: { </w:t>
      </w:r>
      <w:r>
        <w:rPr>
          <w:color w:val="000000"/>
          <w:sz w:val="36"/>
          <w:sz w:val="36"/>
          <w:szCs w:val="36"/>
          <w:rtl w:val="true"/>
        </w:rPr>
        <w:t xml:space="preserve">وَلَا تَأْكُلُوا أَمْوَالَكُمْ بَيْنَكُمْ بِالْبَاطِلِ </w:t>
      </w:r>
      <w:r>
        <w:rPr>
          <w:color w:val="000000"/>
          <w:sz w:val="36"/>
          <w:szCs w:val="36"/>
          <w:rtl w:val="true"/>
        </w:rPr>
        <w:t xml:space="preserve">} [ </w:t>
      </w:r>
      <w:r>
        <w:rPr>
          <w:color w:val="000000"/>
          <w:sz w:val="36"/>
          <w:sz w:val="36"/>
          <w:szCs w:val="36"/>
          <w:rtl w:val="true"/>
        </w:rPr>
        <w:t xml:space="preserve">البقر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88</w:t>
      </w:r>
      <w:r>
        <w:rPr>
          <w:color w:val="000000"/>
          <w:sz w:val="36"/>
          <w:szCs w:val="36"/>
          <w:rtl w:val="true"/>
        </w:rPr>
        <w:t>]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كما فصل سبحانه آثاره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حقوق التملك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من التوارث ، والزكوات ، والصدقات ، والحقوق ، والارتفاق ، والانتفاع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هلم جرا ، مما يحتسب حماية وصيانة لهذا التشريع في التملك ، وتصرف مالكه به ، وإباحة استعماله بوجوه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حقوق التملك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من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استعمال ، والاستغلال ، والتصرف ، مشمولة بصفتي الإطلاق والدوام في إطار التشريع المطهر ، فلا يجوز استعمال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حق التملك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في محرم مثلً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قد تواردت نصوص الشرع المطهر من الكتاب والسنة وأقوال الصحابة رضي الله عنهم ، وأقضيتهم على هذه الأصول العظيمة التي تجعل النوع الإنساني يعيش في ظل حياة رغيدة على صراط مستقيم مصونًا من المكاسب المحرمة التي فصلها الله سبحان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قال لعباده </w:t>
      </w:r>
      <w:r>
        <w:rPr>
          <w:color w:val="000000"/>
          <w:sz w:val="36"/>
          <w:szCs w:val="36"/>
          <w:rtl w:val="true"/>
        </w:rPr>
        <w:t xml:space="preserve">: { </w:t>
      </w:r>
      <w:r>
        <w:rPr>
          <w:color w:val="000000"/>
          <w:sz w:val="36"/>
          <w:sz w:val="36"/>
          <w:szCs w:val="36"/>
          <w:rtl w:val="true"/>
        </w:rPr>
        <w:t xml:space="preserve">وَقَدْ فَصَّلَ لَكُمْ مَا حَرَّمَ عَلَيْكُمْ </w:t>
      </w:r>
      <w:r>
        <w:rPr>
          <w:color w:val="000000"/>
          <w:sz w:val="36"/>
          <w:szCs w:val="36"/>
          <w:rtl w:val="true"/>
        </w:rPr>
        <w:t xml:space="preserve">} [ </w:t>
      </w:r>
      <w:r>
        <w:rPr>
          <w:color w:val="000000"/>
          <w:sz w:val="36"/>
          <w:sz w:val="36"/>
          <w:szCs w:val="36"/>
          <w:rtl w:val="true"/>
        </w:rPr>
        <w:t xml:space="preserve">الأنعام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19</w:t>
      </w:r>
      <w:r>
        <w:rPr>
          <w:color w:val="000000"/>
          <w:sz w:val="36"/>
          <w:szCs w:val="36"/>
          <w:rtl w:val="true"/>
        </w:rPr>
        <w:t xml:space="preserve"> ] . </w:t>
      </w:r>
      <w:r>
        <w:rPr>
          <w:color w:val="000000"/>
          <w:sz w:val="36"/>
          <w:sz w:val="36"/>
          <w:szCs w:val="36"/>
          <w:rtl w:val="true"/>
        </w:rPr>
        <w:t xml:space="preserve">وزجر عنها وعن كل إث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قال تعالى </w:t>
      </w:r>
      <w:r>
        <w:rPr>
          <w:color w:val="000000"/>
          <w:sz w:val="36"/>
          <w:szCs w:val="36"/>
          <w:rtl w:val="true"/>
        </w:rPr>
        <w:t xml:space="preserve">: { </w:t>
      </w:r>
      <w:r>
        <w:rPr>
          <w:color w:val="000000"/>
          <w:sz w:val="36"/>
          <w:sz w:val="36"/>
          <w:szCs w:val="36"/>
          <w:rtl w:val="true"/>
        </w:rPr>
        <w:t xml:space="preserve">وَمَنْ يَكْسِبْ إِثْمًا فَإِنَّمَا يَكْسِبُهُ عَلَى نَفْسِهِ </w:t>
      </w:r>
      <w:r>
        <w:rPr>
          <w:color w:val="000000"/>
          <w:sz w:val="36"/>
          <w:szCs w:val="36"/>
          <w:rtl w:val="true"/>
        </w:rPr>
        <w:t xml:space="preserve">} [ </w:t>
      </w:r>
      <w:r>
        <w:rPr>
          <w:color w:val="000000"/>
          <w:sz w:val="36"/>
          <w:sz w:val="36"/>
          <w:szCs w:val="36"/>
          <w:rtl w:val="true"/>
        </w:rPr>
        <w:t xml:space="preserve">النساء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11</w:t>
      </w:r>
      <w:r>
        <w:rPr>
          <w:color w:val="000000"/>
          <w:sz w:val="36"/>
          <w:szCs w:val="36"/>
          <w:rtl w:val="true"/>
        </w:rPr>
        <w:t xml:space="preserve"> ] . </w:t>
      </w:r>
      <w:r>
        <w:rPr>
          <w:color w:val="000000"/>
          <w:sz w:val="36"/>
          <w:sz w:val="36"/>
          <w:szCs w:val="36"/>
          <w:rtl w:val="true"/>
        </w:rPr>
        <w:t xml:space="preserve">محفوفًا بوجوه البذل الإلزامية التي لا تجحف بالمالك وملكه والطوعية التي تنبئ عن شرف نفسه وتساعد على بقاء جنسه ، ولهذا كانت النفقات الشرعية زكاة وطهرة ونماء ، فسبحان من شرع فأحكم بما نهى عنه ، وأمر وألز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لهذا بسط العلماء أحكام التملك وآثاره في مؤلفاتهم الحديثية والفقهية وغيرها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فإلى بيان ما يتعلق منها بنزع الملكية للمصلحة العامة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ثالثً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قيود الواردة على الملك في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سبابه وحقوقه</w:t>
      </w:r>
      <w:r>
        <w:rPr>
          <w:color w:val="000000"/>
          <w:sz w:val="36"/>
          <w:szCs w:val="36"/>
          <w:rtl w:val="true"/>
        </w:rPr>
        <w:t>) 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دل الاستقراء لنصوص الشرع على أن هذه الملكية بقدر ما فيها من إطلاق وثبات ودوام لأسباب تملكها وحيازتها والاختصاص بها في قالب الشرع ، فإن هذا المالك له حق الاستعمال والاستغلال والتصرف ببيع ونحوه في حدود الشرع ، برعاية حقوق الله وحقوق عباده على كلا الحالين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الشرع قد دل في مصادره وموارده على صيانة المالك وحمايته في حقه وأسباب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باعتباره مالكًا مسالمًا يعايش إخوانه المسلمين ، ويعيش لبنة بناء لرعاية مصالحهم وتوفيرها في محيط جواره وأقاربه وأهل حيه وأهل بلده وعامة المسلمي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هذا ما يندرج تحت قاعدتي الشريعة من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تحمل الضرر الخاص لدفع الضرر العام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ضرر الأشد يزال بالضرر الأخف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ونحوهما من قواعد دفع الضرر والترجيح بين المصالح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لهذا دل الاستقراء على ورود قيود على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أسباب التملك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حقوقه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من جهات ثلاث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قيود لمصلحة المالك نفسه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قيود لمصلحة فرد آخر أو أفراد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قيود لمصلحة المسلمين عام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إيضاحها كما يلي على وجود تداخل وتلازم في بعضها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أولى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قيود لمصلحة المالك نفسه ، فلا يجوز كسبها من محرم كالخمر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لا صرفها فيه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ثاني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قيود لمصلحة الغير من الأفراد ، فلا يجوز كسبها باغتصاب مال الغير ، ولا استغلالها بما يضر الغير كالجوار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ثالث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قيود لمصلحة المسلمين عامة ، وهي التي لا تختص بواحد معين ، أو جماعة معيني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لا يجوز أن يتملك مرافق المسلمين العامة ؛ كالطرق ، والرحاب ، والمعادن ، والمراعي ، وسوح الديار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لذا صار لثبوت التملك شرعًا بالإحياء شروطه المعتبرة شرعًا عند الفقهاء ، كالنهي عن تلقي الجلب ، وبيع حاضر لباد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هكذ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عند التزاحم للمصالح العامة والخاصة يرجح بين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تغلب المصلحة الراجحة على المرجوح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العامة على الخاصة ، سواء كانت عن طريق التحقيق والإيجاب بإيجاد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مثل حاجة البلد إلى نزع عقار من ملك مالكه لبناء مسجد للكاف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و قنطرة ونحو ذلك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أو عن طريق الدفع للأذى والضرر عن المسلمين ؛ كمنع المالك من استعمال عقاره المملوك له في وسط بلدة أو حي بآلات ذات أصوات مزعجة ، أو فيها مخاطر ، أو مصنع للأسمنت أو لمواد ذات روائح كريهة ، وهكذ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رابعً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مثامنة في العقار للمصلحة العامة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فيه الأبحاث الآتية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وقائعها على مدى العصور الإسلامي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كلام الفقهاء في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دلت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4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شروط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وقف المالك من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حكم نزع الملك ليتملكه آخرون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هذا بيانها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فرع الأول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تاريخ نزع ملكية العقار وجملة من وقائعها على توالي العصور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تاريخ التشريعي لنزع ملكية العقار لمصلحة المسلمين العامة هو من أول يوم هبطت فيه قدما النبي صلى الله عليه وسلم ؛ مهاجرة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المدينة النبوية المنورة 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ففي صحيح البخاري وغيره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  <w:rtl w:val="true"/>
        </w:rPr>
        <w:t>: (</w:t>
      </w:r>
      <w:r>
        <w:rPr>
          <w:color w:val="000000"/>
          <w:sz w:val="36"/>
          <w:sz w:val="36"/>
          <w:szCs w:val="36"/>
          <w:rtl w:val="true"/>
        </w:rPr>
        <w:t xml:space="preserve">قصة مهاجرة النبي صلى الله عليه وسلم ومعه الصديق أبو بكر رضي الله عنه إلى المدين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وفيه بروك راحلة النبي صلى الله عليه وسلم في موضع المسجد اليوم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صحيح البخار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6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جامع الترمذي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121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أسد الغاب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86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الإصابة ، طبقات ابن سعد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هو مربد ممر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لسهل وسهيل غلامين يتيمين في حجر أسعد بن زرارة ، فقال رسول الله صلى الله عليه وسلم حين بركت به راحلته </w:t>
      </w:r>
      <w:r>
        <w:rPr>
          <w:color w:val="000000"/>
          <w:sz w:val="36"/>
          <w:szCs w:val="36"/>
          <w:rtl w:val="true"/>
        </w:rPr>
        <w:t xml:space="preserve">: (( </w:t>
      </w:r>
      <w:r>
        <w:rPr>
          <w:color w:val="000000"/>
          <w:sz w:val="36"/>
          <w:sz w:val="36"/>
          <w:szCs w:val="36"/>
          <w:rtl w:val="true"/>
        </w:rPr>
        <w:t xml:space="preserve">هذا إن شاء الله المنزل ، ثم دعا رسول الله صلى الله عليه وسلم الغلامين ، فساومهما بالمربد ، ليتخذه مسجدًا ، فقال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بل نهبه لك يا رسول الله ، فأبى رسول الله صلى الله عليه وسلم أن يقبله منهما هب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حتى ابتاعه منهما ، ثم بناه مسجدًا </w:t>
      </w:r>
      <w:r>
        <w:rPr>
          <w:color w:val="000000"/>
          <w:sz w:val="36"/>
          <w:szCs w:val="36"/>
          <w:rtl w:val="true"/>
        </w:rPr>
        <w:t xml:space="preserve">)) </w:t>
      </w:r>
      <w:r>
        <w:rPr>
          <w:color w:val="000000"/>
          <w:sz w:val="36"/>
          <w:sz w:val="36"/>
          <w:szCs w:val="36"/>
          <w:rtl w:val="true"/>
        </w:rPr>
        <w:t xml:space="preserve">اهـ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ثامنة النبي صلى الله عليه وسلم لبني النجار في حائطهم لبناء مسجده صلى الله عليه وسل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 xml:space="preserve">عن أنس رضي الله عنه قال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أمرني النبي صلى الله عليه وسلم ببناء المسجد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قال </w:t>
      </w:r>
      <w:r>
        <w:rPr>
          <w:color w:val="000000"/>
          <w:sz w:val="36"/>
          <w:szCs w:val="36"/>
          <w:rtl w:val="true"/>
        </w:rPr>
        <w:t xml:space="preserve">: (( </w:t>
      </w:r>
      <w:r>
        <w:rPr>
          <w:color w:val="000000"/>
          <w:sz w:val="36"/>
          <w:sz w:val="36"/>
          <w:szCs w:val="36"/>
          <w:rtl w:val="true"/>
        </w:rPr>
        <w:t xml:space="preserve">يا بني النجار ثامنوني بحائطكم هذا قالو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لا والل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لا نطلب ثمنه إلا إلى الله </w:t>
      </w:r>
      <w:r>
        <w:rPr>
          <w:color w:val="000000"/>
          <w:sz w:val="36"/>
          <w:szCs w:val="36"/>
          <w:rtl w:val="true"/>
        </w:rPr>
        <w:t>. ))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رواه البخاري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)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 w:val="36"/>
          <w:szCs w:val="36"/>
          <w:rtl w:val="true"/>
        </w:rPr>
        <w:t xml:space="preserve">توسعته صلى الله عليه وسلم لمسجده الشريف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شراء بئر رومة لسقيا المسلمين عام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فتح البار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525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باب </w:t>
      </w:r>
      <w:r>
        <w:rPr>
          <w:color w:val="000000"/>
          <w:sz w:val="36"/>
          <w:szCs w:val="36"/>
        </w:rPr>
        <w:t>48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الصلاة ومواضع أخرى في البيوع وغير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عن ثمامة بن حزن القشيري قال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 xml:space="preserve">" </w:t>
      </w:r>
      <w:r>
        <w:rPr>
          <w:color w:val="000000"/>
          <w:sz w:val="36"/>
          <w:sz w:val="36"/>
          <w:szCs w:val="36"/>
          <w:rtl w:val="true"/>
        </w:rPr>
        <w:t xml:space="preserve">شهدت الدار حين أشرف عليهم عثمان رضي الله عن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قال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ئتوني بصاحبيكم اللذين ألباكم علي ، قال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فجيء بهما كأنهما جملان ، أو كأنها حماران ، قال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فأشرف عليهم عثمان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قال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أنشدكم بالله والإسلام ، هل تعلمون أن النبي صلى الله عليه وسلم قدم المدينة وليس ماء يستعذب غير بئر رومة ، فقال رسول الله صلى الله عليه وسلم </w:t>
      </w:r>
      <w:r>
        <w:rPr>
          <w:color w:val="000000"/>
          <w:sz w:val="36"/>
          <w:szCs w:val="36"/>
          <w:rtl w:val="true"/>
        </w:rPr>
        <w:t xml:space="preserve">: (( </w:t>
      </w:r>
      <w:r>
        <w:rPr>
          <w:color w:val="000000"/>
          <w:sz w:val="36"/>
          <w:sz w:val="36"/>
          <w:szCs w:val="36"/>
          <w:rtl w:val="true"/>
        </w:rPr>
        <w:t xml:space="preserve">من يشتري بئر رومة فيجعل دلوه مع دلاء المسلمين بخير له منها في الجنة ؟ فاشتريتها من صلب مالي ، فأنتم اليوم تمنعوني أن أشرب منها حتى أشرب من ماء البحر ، قالو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لهم نع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فقال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أنشدكم بالله والإسلا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هل تعلمون أن المسجد ضاق بأهله ، فقال رسول الله صلى الله عليه وسلم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من يشتري بقعة آل فلان فيزيدها في المسجد بخير له منها في الجن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اشتريتها من صلب مالي </w:t>
      </w:r>
      <w:r>
        <w:rPr>
          <w:color w:val="000000"/>
          <w:sz w:val="36"/>
          <w:szCs w:val="36"/>
          <w:rtl w:val="true"/>
        </w:rPr>
        <w:t xml:space="preserve">. )) </w:t>
      </w:r>
      <w:r>
        <w:rPr>
          <w:color w:val="000000"/>
          <w:sz w:val="36"/>
          <w:sz w:val="36"/>
          <w:szCs w:val="36"/>
          <w:rtl w:val="true"/>
        </w:rPr>
        <w:t xml:space="preserve">رواه الترمذي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مع بني ساعدة في مكان مقابرهم سوقًا للمسلمين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>) 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جامع الترمذي ، رقم </w:t>
      </w:r>
      <w:r>
        <w:rPr>
          <w:color w:val="000000"/>
          <w:sz w:val="36"/>
          <w:szCs w:val="36"/>
        </w:rPr>
        <w:t>3787</w:t>
      </w:r>
      <w:r>
        <w:rPr>
          <w:color w:val="000000"/>
          <w:sz w:val="36"/>
          <w:szCs w:val="36"/>
          <w:rtl w:val="true"/>
        </w:rPr>
        <w:t xml:space="preserve"> . </w:t>
      </w:r>
      <w:r>
        <w:rPr>
          <w:color w:val="000000"/>
          <w:sz w:val="36"/>
          <w:sz w:val="36"/>
          <w:szCs w:val="36"/>
          <w:rtl w:val="true"/>
        </w:rPr>
        <w:t xml:space="preserve">وقصة بئر رومة أصلها في صحيح البخاري ، وسنن النسائي وغيرهما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انظر فتح الباري 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406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Cs w:val="36"/>
        </w:rPr>
        <w:t>409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وفاء الوفاء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748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فقد خرج السنهوري ، عن تاريخ ابن زبالة بسنده عن عباس بن سهل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عن أبيه </w:t>
      </w:r>
      <w:r>
        <w:rPr>
          <w:color w:val="000000"/>
          <w:sz w:val="36"/>
          <w:szCs w:val="36"/>
          <w:rtl w:val="true"/>
        </w:rPr>
        <w:t xml:space="preserve">: (( </w:t>
      </w:r>
      <w:r>
        <w:rPr>
          <w:color w:val="000000"/>
          <w:sz w:val="36"/>
          <w:sz w:val="36"/>
          <w:szCs w:val="36"/>
          <w:rtl w:val="true"/>
        </w:rPr>
        <w:t xml:space="preserve">أن النبي صلى الله عليه وسلم أتى بني ساعدة ، فقال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إني جئتكم في حاجة ، تعطوني مكان مقابركم ، فأجعلها سوقً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كانت مقابرهم ما حاذت دار ابن أبي ذئب إلى دار زيد بن ثابت ، فأعطاه بعض القوم ، ومنعه بعضهم ، وقالو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مقابرنا ، ومخرج نسائنا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ثم تلاوموا ، فلحقوه وأعطوه إيا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جعله سوقًا </w:t>
      </w:r>
      <w:r>
        <w:rPr>
          <w:color w:val="000000"/>
          <w:sz w:val="36"/>
          <w:szCs w:val="36"/>
          <w:rtl w:val="true"/>
        </w:rPr>
        <w:t xml:space="preserve">. )) </w:t>
      </w:r>
      <w:r>
        <w:rPr>
          <w:color w:val="000000"/>
          <w:sz w:val="36"/>
          <w:sz w:val="36"/>
          <w:szCs w:val="36"/>
          <w:rtl w:val="true"/>
        </w:rPr>
        <w:t xml:space="preserve">اهـ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في عصر الخلفاء الراشدين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قد حفظت كتب الحديث والسير ، وتاريخ الحرمين الشريفين ، وغيرهما من كتب التاريخ العامة وقائع متعددة في توسعة الحرمين لما ضاقا بالمصلين ونزع ملكيات الدور المحيطة لذلك في عصر الخلفاء الراشدين رضي الله عنه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من أصحاب الدور من تصدق بها ولم يقبل العوض ، ومنهم من ثامنوه فقبله ، ومنهم من بيعت عليه جبرًا لتوسعة المسجد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وقائع في هذا في عصر الخلفاء الراشدين وغيرهم من الصحابة رضي الله عنهم يطول البحث بسياق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لكني أذكر رؤوس المسائل لها مع الدلالة على مصادر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ليقف الراغب عليها في مظان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الله الموفق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ة الخليفة الراشد عمر بن الخطاب رضي الله عنه للمسجد النبوي الشريف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خرجها ابن سعد في الطبقات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13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14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السنن الكبرى للبيهق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6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168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انظر وفاء الوفاء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482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483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488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ته رضي الله عنه للمسجد الحرام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نظر فيها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أخبار مكة للأزرق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54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Cs w:val="36"/>
        </w:rPr>
        <w:t>55</w:t>
      </w:r>
      <w:r>
        <w:rPr>
          <w:color w:val="000000"/>
          <w:sz w:val="36"/>
          <w:szCs w:val="36"/>
          <w:rtl w:val="true"/>
        </w:rPr>
        <w:t xml:space="preserve"> , </w:t>
      </w:r>
      <w:r>
        <w:rPr>
          <w:color w:val="000000"/>
          <w:sz w:val="36"/>
          <w:sz w:val="36"/>
          <w:szCs w:val="36"/>
          <w:rtl w:val="true"/>
        </w:rPr>
        <w:t xml:space="preserve">الذهب المسبوك للمقريزي </w:t>
      </w:r>
      <w:r>
        <w:rPr>
          <w:color w:val="000000"/>
          <w:sz w:val="36"/>
          <w:szCs w:val="36"/>
        </w:rPr>
        <w:t>14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فيه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 xml:space="preserve">وفي سنة سبع عشرة اعتمر عمر رضي الله عنه ، وبنى المسجد الحرام ، ووسع فيه ، وأقام بمكة عشرين ليلة ، وهدم على قوم أبوا أن يبيعوا دورهم ، وعوضهم أثمانها من بيت المال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هـ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في مجموع هذه الوقائع عن عمر رضي الله عن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ن نزع الدور إما بالبيع لقاء تعويض عادل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و هبة المالك لدار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و تصدقه بها لمسجد رسول الله صلى الله عليه وسل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أو البيع على صاحبها جبرًا وهدم الدار عند امتناعه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الله أعل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سجن عارم في مكة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شراء دار له في خلافة عمر رضي الله عنه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كما ف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مصنف عبد الرزاق ، وابن أبي شيبة ، والبيهقي ، والبخاري معلقًا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انظر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فتح البار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75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4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ة الخليفة الراشد عثمان رضي الله عنه للمسجد النبوي الشريف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كما في فتح الباري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408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وفاء الوفاء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502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5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ة ابن الزبير رضي الله عنه للمسجد الحرام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كما في تاريخ مكة للأزرقي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55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6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ة المسجد النبوي الشريف في عهد إمارة عمر بن عبد العزيز رحمه الله تعالى بأمر عبد الملك بن مروان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كما في الذهب المسبوك للمقريز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ص </w:t>
      </w:r>
      <w:r>
        <w:rPr>
          <w:color w:val="000000"/>
          <w:sz w:val="36"/>
          <w:szCs w:val="36"/>
        </w:rPr>
        <w:t>30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في الخبر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فقوم عمر بن عبد العزيز الأملاك قيمة عدل ، وأعطى الناس أثمانها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هـ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الخبر بطوله مفصل في تاريخ ابن النجار ص </w:t>
      </w:r>
      <w:r>
        <w:rPr>
          <w:color w:val="000000"/>
          <w:sz w:val="36"/>
          <w:szCs w:val="36"/>
        </w:rPr>
        <w:t>81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Cs w:val="36"/>
        </w:rPr>
        <w:t>84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7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ة الوليد بن عبد الملك للمسجد النبوي الشريف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كما في السير للذهبي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218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ابن كثير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5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273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9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77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فاء الوفاء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513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8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ة المسجد الحرام في عهد أبي جعفر المنصور م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سنة </w:t>
      </w:r>
      <w:r>
        <w:rPr>
          <w:color w:val="000000"/>
          <w:sz w:val="36"/>
          <w:szCs w:val="36"/>
        </w:rPr>
        <w:t>158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هـ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كما في أخبار مكة للأزرقي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57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تاريخ ابن كثير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74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149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Cs w:val="36"/>
        </w:rPr>
        <w:t>14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42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9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ة المسجد الحرام في زمن المهدي 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سنة </w:t>
      </w:r>
      <w:r>
        <w:rPr>
          <w:color w:val="000000"/>
          <w:sz w:val="36"/>
          <w:szCs w:val="36"/>
        </w:rPr>
        <w:t>169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هـ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كما في السير للذهبي </w:t>
      </w:r>
      <w:r>
        <w:rPr>
          <w:color w:val="000000"/>
          <w:sz w:val="36"/>
          <w:szCs w:val="36"/>
        </w:rPr>
        <w:t>7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402</w:t>
      </w:r>
      <w:r>
        <w:rPr>
          <w:color w:val="000000"/>
          <w:sz w:val="36"/>
          <w:szCs w:val="36"/>
          <w:rtl w:val="true"/>
        </w:rPr>
        <w:t xml:space="preserve"> . </w:t>
      </w:r>
      <w:r>
        <w:rPr>
          <w:color w:val="000000"/>
          <w:sz w:val="36"/>
          <w:sz w:val="36"/>
          <w:szCs w:val="36"/>
          <w:rtl w:val="true"/>
        </w:rPr>
        <w:t xml:space="preserve">تاريخ ابن كثير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132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10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ة جامع قرطبة في ولاية عبد الرحمن بن معاوية بن هشام بن عبد الملك بن مروان م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سنة </w:t>
      </w:r>
      <w:r>
        <w:rPr>
          <w:color w:val="000000"/>
          <w:sz w:val="36"/>
          <w:szCs w:val="36"/>
        </w:rPr>
        <w:t>17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هـ رحمه الله تعالى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كما في سير أعلام النبلاء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220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Cs w:val="36"/>
        </w:rPr>
        <w:t>221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11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توسعة المسجد النبوي في عهد بيبرس عام </w:t>
      </w:r>
      <w:r>
        <w:rPr>
          <w:color w:val="000000"/>
          <w:sz w:val="36"/>
          <w:szCs w:val="36"/>
        </w:rPr>
        <w:t>668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هـ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كما ف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تاريخ ابن كثير </w:t>
      </w:r>
      <w:r>
        <w:rPr>
          <w:color w:val="000000"/>
          <w:sz w:val="36"/>
          <w:szCs w:val="36"/>
        </w:rPr>
        <w:t>13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256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هكذا في وقائع يطول ذكرها وسياقها ، ولينظر على سبيل المثال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سير أعلام النبلاء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218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/ </w:t>
      </w:r>
      <w:r>
        <w:rPr>
          <w:color w:val="000000"/>
          <w:sz w:val="36"/>
          <w:szCs w:val="36"/>
        </w:rPr>
        <w:t>379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8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221</w:t>
      </w:r>
      <w:r>
        <w:rPr>
          <w:color w:val="000000"/>
          <w:sz w:val="36"/>
          <w:szCs w:val="36"/>
          <w:rtl w:val="true"/>
        </w:rPr>
        <w:t xml:space="preserve"> . </w:t>
      </w:r>
      <w:r>
        <w:rPr>
          <w:color w:val="000000"/>
          <w:sz w:val="36"/>
          <w:sz w:val="36"/>
          <w:szCs w:val="36"/>
          <w:rtl w:val="true"/>
        </w:rPr>
        <w:t xml:space="preserve">المنتظم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10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212</w:t>
      </w:r>
      <w:r>
        <w:rPr>
          <w:color w:val="000000"/>
          <w:sz w:val="36"/>
          <w:szCs w:val="36"/>
          <w:rtl w:val="true"/>
        </w:rPr>
        <w:t xml:space="preserve"> . </w:t>
      </w:r>
      <w:r>
        <w:rPr>
          <w:color w:val="000000"/>
          <w:sz w:val="36"/>
          <w:sz w:val="36"/>
          <w:szCs w:val="36"/>
          <w:rtl w:val="true"/>
        </w:rPr>
        <w:t>تاريخ ابن كثير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ذيل الروضتين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</w:rPr>
        <w:t>87</w:t>
      </w:r>
      <w:r>
        <w:rPr>
          <w:color w:val="000000"/>
          <w:sz w:val="36"/>
          <w:szCs w:val="36"/>
          <w:rtl w:val="true"/>
        </w:rPr>
        <w:t xml:space="preserve"> . </w:t>
      </w:r>
      <w:r>
        <w:rPr>
          <w:color w:val="000000"/>
          <w:sz w:val="36"/>
          <w:sz w:val="36"/>
          <w:szCs w:val="36"/>
          <w:rtl w:val="true"/>
        </w:rPr>
        <w:t xml:space="preserve">الإصاب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204</w:t>
      </w:r>
      <w:r>
        <w:rPr>
          <w:color w:val="000000"/>
          <w:sz w:val="36"/>
          <w:szCs w:val="36"/>
          <w:rtl w:val="true"/>
        </w:rPr>
        <w:t xml:space="preserve"> . </w:t>
      </w:r>
      <w:r>
        <w:rPr>
          <w:color w:val="000000"/>
          <w:sz w:val="36"/>
          <w:sz w:val="36"/>
          <w:szCs w:val="36"/>
          <w:rtl w:val="true"/>
        </w:rPr>
        <w:t xml:space="preserve">معالم الإيمان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37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Cs w:val="36"/>
        </w:rPr>
        <w:t>38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فرع الثان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كلام الفقهاء في هذه المسألة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) 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نظر في نزع الملكية للمصلحة العامة عند العلماء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>فتاوى قاضيخان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4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293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شرح علي حيدر على المجلة </w:t>
      </w:r>
      <w:r>
        <w:rPr>
          <w:color w:val="000000"/>
          <w:sz w:val="36"/>
          <w:szCs w:val="36"/>
          <w:rtl w:val="true"/>
        </w:rPr>
        <w:t>:</w:t>
      </w:r>
      <w:r>
        <w:rPr>
          <w:color w:val="000000"/>
          <w:sz w:val="36"/>
          <w:szCs w:val="36"/>
        </w:rPr>
        <w:t>3</w:t>
      </w:r>
      <w:r>
        <w:rPr>
          <w:color w:val="000000"/>
          <w:sz w:val="36"/>
          <w:szCs w:val="36"/>
          <w:rtl w:val="true"/>
        </w:rPr>
        <w:t xml:space="preserve"> /</w:t>
      </w:r>
      <w:r>
        <w:rPr>
          <w:color w:val="000000"/>
          <w:sz w:val="36"/>
          <w:szCs w:val="36"/>
        </w:rPr>
        <w:t>245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وفاء الوفاء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482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50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، </w:t>
      </w:r>
      <w:r>
        <w:rPr>
          <w:color w:val="000000"/>
          <w:sz w:val="36"/>
          <w:szCs w:val="36"/>
        </w:rPr>
        <w:t>501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لم يحصل الوقوف على خلاف يؤثر في جواز نزع ولي الأمر أو نائبه أي ملك فردي أو مشترك لتحقيق مصلحة عامة تعود على المسلمين بالنفع لتوسعة الطرق والمساجد ونحو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بل تكاد تتفق كلمتهم على ذلك ، وأن هذا من الإكراه بحق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أكتفي بنص واحد من كل مذهب من المذاهب الأربعة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) 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في حاشية الشلبي على شرح الكنز للزيلعي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 xml:space="preserve">ولو ضاق المسجد على الناس وبجنبه أرض لرجل ، تؤخذ أرضه بالقيمة كرهًا، ولو كان بجنب المسجد أرض وقف على المسجد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أراد أن يزيدوا شيئًا في المسجد من الأرض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>جاز ذلك بأمر القاضي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هـ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قال الحطاب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 xml:space="preserve">من الجبر الشرع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جبر من له ريع يلاصق المسجد ، وافتقر لتوسيع المسجد به على بيعه لتوسيع المسجد </w:t>
      </w:r>
      <w:r>
        <w:rPr>
          <w:color w:val="FF0000"/>
          <w:sz w:val="36"/>
          <w:szCs w:val="36"/>
          <w:rtl w:val="true"/>
        </w:rPr>
        <w:t>...</w:t>
      </w:r>
      <w:r>
        <w:rPr>
          <w:color w:val="000000"/>
          <w:sz w:val="36"/>
          <w:szCs w:val="36"/>
          <w:rtl w:val="true"/>
        </w:rPr>
        <w:t xml:space="preserve"> ) </w:t>
      </w:r>
      <w:r>
        <w:rPr>
          <w:color w:val="000000"/>
          <w:sz w:val="36"/>
          <w:sz w:val="36"/>
          <w:szCs w:val="36"/>
          <w:rtl w:val="true"/>
        </w:rPr>
        <w:t xml:space="preserve">اهـ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يأتي كلام الشاطبي المالكي في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مبحث الشروط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في الأحكام السلطانية للماوردي ذكر فعل عمر رضي الله عنه في توسعة الحرمين الشريفين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نظرها مجموعة محررة في نزع ملكية العقار للمصلحة العام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>ص</w:t>
      </w:r>
      <w:r>
        <w:rPr>
          <w:color w:val="000000"/>
          <w:sz w:val="36"/>
          <w:szCs w:val="36"/>
        </w:rPr>
        <w:t>437</w:t>
      </w:r>
      <w:r>
        <w:rPr>
          <w:color w:val="000000"/>
          <w:sz w:val="36"/>
          <w:szCs w:val="36"/>
          <w:rtl w:val="true"/>
        </w:rPr>
        <w:t xml:space="preserve"> - </w:t>
      </w:r>
      <w:r>
        <w:rPr>
          <w:color w:val="000000"/>
          <w:sz w:val="36"/>
          <w:szCs w:val="36"/>
        </w:rPr>
        <w:t>450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للشيخ ابن عبد المنع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4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وللحنابلة في منصوص الإمام أحمد رحمه الله تعالى ، ويأتي كلام ابن القيم رحمه الله تعالى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فرع الثالث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في أدلتها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الأدلة فيها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عمل النبي صلى الله عليه وسلم وعمل خليفتيه الراشدين ، عمر وعثمان رضي الله عنهما ، وعمل ابن الزبير رضي الله عنه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توارث العمل بذلك إلى عصرنا من غير نكير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عليه تواردت كلمة الفقهاء رحمهم الله تعالى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دخولها تحت قواعد الشريعة العامة في نفي الضرر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>أ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تحمل الضرر الخاص لدفع الضرر العا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ب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الضرر الأشد يزال بالضرر الأخف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ج </w:t>
      </w:r>
      <w:r>
        <w:rPr>
          <w:color w:val="000000"/>
          <w:sz w:val="36"/>
          <w:szCs w:val="36"/>
          <w:rtl w:val="true"/>
        </w:rPr>
        <w:t xml:space="preserve">- </w:t>
      </w:r>
      <w:r>
        <w:rPr>
          <w:color w:val="000000"/>
          <w:sz w:val="36"/>
          <w:sz w:val="36"/>
          <w:szCs w:val="36"/>
          <w:rtl w:val="true"/>
        </w:rPr>
        <w:t xml:space="preserve">الشريعة جاءت بتحصيل المقاصد وتكميل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تعطيل المفاسد وتقليله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الله أعل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فرع الرابع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شروطها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في ضوء ما تقدم يمكن تصنيف شروط نزع ملكية العقار للمصلحة العامة على ما يلي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1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ن يكون نازع العقار ولي الأمر أو نائبه فيه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2</w:t>
      </w:r>
      <w:r>
        <w:rPr>
          <w:color w:val="FF0000"/>
          <w:sz w:val="36"/>
          <w:szCs w:val="36"/>
          <w:rtl w:val="true"/>
        </w:rPr>
        <w:t>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ن يكون نزعه لمصلحة عام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هي كما تقدم التي يستفيد منها عموم الخلق ؛ كالمساجد والطرقات ، والميادين ونحوها ، وكلما اتسعت دائرة الانتفاع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كانت الضرورة إليها أشد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توسعة المسجد الحرام ، أو المسجد النبوي الشريف ليست كتوسعة مسجد حي من أحياء المسلمين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هكذ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قال الشاطبي رحمه الله تعالى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) 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المصالح العامة مقدمة على المصلحة الخاصة ، وقد زادوا في مسجد رسول الله صلى الله عليه وسلم من غيره مما رضي أهله ، وما لا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ذلك يقضي بتقديم مصلحة العموم على مصلحة الخصوص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لكن بحيث لا يلحق الخصوص مضرة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هـ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3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ن يكون نزعه مقابل بذل عوض عادل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لموافقات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</w:t>
      </w:r>
      <w:r>
        <w:rPr>
          <w:color w:val="000000"/>
          <w:sz w:val="36"/>
          <w:szCs w:val="36"/>
          <w:rtl w:val="true"/>
        </w:rPr>
        <w:t xml:space="preserve">/ </w:t>
      </w:r>
      <w:r>
        <w:rPr>
          <w:color w:val="000000"/>
          <w:sz w:val="36"/>
          <w:szCs w:val="36"/>
        </w:rPr>
        <w:t>275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بذله على مرتبتين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أولى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مساومة المالك ومثامنته كما تقدم في حديث أنس رضي الله عنه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ثاني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التقويم العادل في حال امتناع المالك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FF0000"/>
          <w:sz w:val="36"/>
          <w:szCs w:val="36"/>
        </w:rPr>
        <w:t>4</w:t>
      </w:r>
      <w:r>
        <w:rPr>
          <w:color w:val="FF0000"/>
          <w:sz w:val="36"/>
          <w:szCs w:val="36"/>
          <w:rtl w:val="true"/>
        </w:rPr>
        <w:t xml:space="preserve"> -</w:t>
      </w:r>
      <w:r>
        <w:rPr>
          <w:color w:val="000000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 xml:space="preserve">أن يكون العوض فوريا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الله أعل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فرع الخامس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موقف الملاك منها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من المسلمات في الشرع المطهر أن الملاك مسلطون على أملاكه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لا ينتقل الملك من مالكه إلا عن رضا واختيار ، قال الله تعالى </w:t>
      </w:r>
      <w:r>
        <w:rPr>
          <w:color w:val="000000"/>
          <w:sz w:val="36"/>
          <w:szCs w:val="36"/>
          <w:rtl w:val="true"/>
        </w:rPr>
        <w:t xml:space="preserve">: { </w:t>
      </w:r>
      <w:r>
        <w:rPr>
          <w:color w:val="000000"/>
          <w:sz w:val="36"/>
          <w:sz w:val="36"/>
          <w:szCs w:val="36"/>
          <w:rtl w:val="true"/>
        </w:rPr>
        <w:t xml:space="preserve">لَا تَأْكُلُوا أَمْوَالَكُمْ بَيْنَكُمْ بِالْبَاطِلِ إِلَّا أَنْ تَكُونَ تِجَارَةً عَنْ تَرَاضٍ مِنْكُمْ </w:t>
      </w:r>
      <w:r>
        <w:rPr>
          <w:color w:val="000000"/>
          <w:sz w:val="36"/>
          <w:szCs w:val="36"/>
          <w:rtl w:val="true"/>
        </w:rPr>
        <w:t xml:space="preserve">} [ </w:t>
      </w:r>
      <w:r>
        <w:rPr>
          <w:color w:val="000000"/>
          <w:sz w:val="36"/>
          <w:sz w:val="36"/>
          <w:szCs w:val="36"/>
          <w:rtl w:val="true"/>
        </w:rPr>
        <w:t xml:space="preserve">النساء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Cs w:val="36"/>
        </w:rPr>
        <w:t>29</w:t>
      </w:r>
      <w:r>
        <w:rPr>
          <w:color w:val="000000"/>
          <w:sz w:val="36"/>
          <w:szCs w:val="36"/>
          <w:rtl w:val="true"/>
        </w:rPr>
        <w:t xml:space="preserve"> ]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في الحديث أن النبي صلى الله عليه وسلم قال </w:t>
      </w:r>
      <w:r>
        <w:rPr>
          <w:color w:val="000000"/>
          <w:sz w:val="36"/>
          <w:szCs w:val="36"/>
          <w:rtl w:val="true"/>
        </w:rPr>
        <w:t xml:space="preserve">: (( </w:t>
      </w:r>
      <w:r>
        <w:rPr>
          <w:color w:val="000000"/>
          <w:sz w:val="36"/>
          <w:sz w:val="36"/>
          <w:szCs w:val="36"/>
          <w:rtl w:val="true"/>
        </w:rPr>
        <w:t xml:space="preserve">لا يحل مال امرئ مسلم إلا بطيب نفس منه </w:t>
      </w:r>
      <w:r>
        <w:rPr>
          <w:color w:val="000000"/>
          <w:sz w:val="36"/>
          <w:szCs w:val="36"/>
          <w:rtl w:val="true"/>
        </w:rPr>
        <w:t>))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قال ابن القيم رحمه الله تعالى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>) 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 xml:space="preserve">الناس مسلطون على أموالهم ، ليس لأحد أن يأخذها أو شيئًا منها بغير طيب أنفسهم ، إلا في المواضع التي تلزمهم الأخذ فيها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هـ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من المواضع اللازمة التي ترد على هذا التصرف المطلق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نزع الملك للمصلحة العامة من باب ترجيح المصالح العامة على الخاصة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Cs w:val="36"/>
        </w:rPr>
        <w:t>1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لطرق الحكمية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ص </w:t>
      </w:r>
      <w:r>
        <w:rPr>
          <w:color w:val="000000"/>
          <w:sz w:val="36"/>
          <w:szCs w:val="36"/>
        </w:rPr>
        <w:t>256</w:t>
      </w:r>
      <w:r>
        <w:rPr>
          <w:color w:val="000000"/>
          <w:sz w:val="36"/>
          <w:szCs w:val="36"/>
          <w:rtl w:val="true"/>
        </w:rPr>
        <w:t xml:space="preserve">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قال ابن القيم رحمه الله تعالى </w:t>
      </w:r>
      <w:r>
        <w:rPr>
          <w:color w:val="000000"/>
          <w:sz w:val="36"/>
          <w:szCs w:val="36"/>
          <w:rtl w:val="true"/>
        </w:rPr>
        <w:t>: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 xml:space="preserve">يجوز إخراج الشيء من ملك صاحبه قهرًا بثمنه للمصلحة الراجحة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اهـ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المصلحة الراجحة ما كانت للعامة كما يعلم مما تقدم من وقائع المثامنة على الملكية ، وكلام الفقهاء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عليه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فإن المالك الذي يقع ملكه في دائرة ما يراد نزعه لتحقيق مصلحة عامة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ينبغي أن يبيع ذلك الملك عن رضا واختيار ؛ تحقيقًا للمصلحة العامة ، كتوسعة مسجد أو سابلة ونحوها ، متى كان ذلك المبيع لقاء عوض عادل فوري لا وكس ولا شطط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هذا ما قررته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وثيقة حقوق الإنسان في الإسلام </w:t>
      </w:r>
      <w:r>
        <w:rPr>
          <w:color w:val="000000"/>
          <w:sz w:val="36"/>
          <w:szCs w:val="36"/>
          <w:rtl w:val="true"/>
        </w:rPr>
        <w:t>) 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إنه إذا لم يرض وامتنع فيكون تمنعه غير مشروع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فيجبره ولي الأمر أو نائبه بذلك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ينزع منه ملكه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للمصلحة العام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لقاء تعويض فوري عادل ، لتحقيق مصلحة عموم الخلق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فهذا من الإكراه بحق ، وقد تقدم في وقائع نزع الملكية على مدى العصور أمثلة لهذا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وله نظائر لدى الفقهاء في </w:t>
      </w:r>
      <w:r>
        <w:rPr>
          <w:color w:val="000000"/>
          <w:sz w:val="36"/>
          <w:szCs w:val="36"/>
          <w:rtl w:val="true"/>
        </w:rPr>
        <w:t>(</w:t>
      </w:r>
      <w:r>
        <w:rPr>
          <w:color w:val="000000"/>
          <w:sz w:val="36"/>
          <w:sz w:val="36"/>
          <w:szCs w:val="36"/>
          <w:rtl w:val="true"/>
        </w:rPr>
        <w:t>العقود الجبرية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كما تقدم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الله أعلم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فرع السادس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في حكم نزع الملكية الفردية أو الموقوفة ليتملكها ويستثمرها آخرون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قد علم من الشرع بالضرورة حرمة مال المسلم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وأنه لا سلطان لغير مالكه عليه ، وأن نزع العقار جبرًا على مالكه مقيد بشروط وضوابط يلزم توفرها ليصح المشروط ، وإلا فيكون باطلًا وجبرًا بغير حق ، ومن هذه الشروط ، بل هو أساسها الأشد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أن يكون العقار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للمصلحة العامة </w:t>
      </w:r>
      <w:r>
        <w:rPr>
          <w:color w:val="000000"/>
          <w:sz w:val="36"/>
          <w:szCs w:val="36"/>
          <w:rtl w:val="true"/>
        </w:rPr>
        <w:t xml:space="preserve">) , </w:t>
      </w:r>
      <w:r>
        <w:rPr>
          <w:color w:val="000000"/>
          <w:sz w:val="36"/>
          <w:sz w:val="36"/>
          <w:szCs w:val="36"/>
          <w:rtl w:val="true"/>
        </w:rPr>
        <w:t xml:space="preserve">والعقار الذي ينزع من يد مالكه أو واقفه ليتملكه آخرون يفتقد الشرط المذكور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المصلحة العامة </w:t>
      </w:r>
      <w:r>
        <w:rPr>
          <w:color w:val="000000"/>
          <w:sz w:val="36"/>
          <w:szCs w:val="36"/>
          <w:rtl w:val="true"/>
        </w:rPr>
        <w:t xml:space="preserve">) , </w:t>
      </w:r>
      <w:r>
        <w:rPr>
          <w:color w:val="000000"/>
          <w:sz w:val="36"/>
          <w:sz w:val="36"/>
          <w:szCs w:val="36"/>
          <w:rtl w:val="true"/>
        </w:rPr>
        <w:t xml:space="preserve">فيكون هذا من باب الظلم لفرد له الصفة الكاملة المطلقة في ملكه استعمالا واستغلالا وتصرفً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ثم تنزع ليد أجنبي عنها ليستغلها </w:t>
      </w:r>
      <w:r>
        <w:rPr>
          <w:color w:val="000000"/>
          <w:sz w:val="36"/>
          <w:szCs w:val="36"/>
          <w:rtl w:val="true"/>
        </w:rPr>
        <w:t xml:space="preserve">, </w:t>
      </w:r>
      <w:r>
        <w:rPr>
          <w:color w:val="000000"/>
          <w:sz w:val="36"/>
          <w:sz w:val="36"/>
          <w:szCs w:val="36"/>
          <w:rtl w:val="true"/>
        </w:rPr>
        <w:t xml:space="preserve">مثلًا فهذا تصرف ينابذ مشروعية التملك وحقوقه ، وهو من التظالم والغصوب التي نهى الله عنها ورسوله ، ولا يقرها أهل العلم والإيمان و </w:t>
      </w:r>
      <w:r>
        <w:rPr>
          <w:color w:val="000000"/>
          <w:sz w:val="36"/>
          <w:szCs w:val="36"/>
          <w:rtl w:val="true"/>
        </w:rPr>
        <w:t xml:space="preserve">(( </w:t>
      </w:r>
      <w:r>
        <w:rPr>
          <w:color w:val="000000"/>
          <w:sz w:val="36"/>
          <w:sz w:val="36"/>
          <w:szCs w:val="36"/>
          <w:rtl w:val="true"/>
        </w:rPr>
        <w:t xml:space="preserve">كل المسلم على المسلم حرام </w:t>
      </w:r>
      <w:r>
        <w:rPr>
          <w:color w:val="000000"/>
          <w:sz w:val="36"/>
          <w:szCs w:val="36"/>
          <w:rtl w:val="true"/>
        </w:rPr>
        <w:t xml:space="preserve">: </w:t>
      </w:r>
      <w:r>
        <w:rPr>
          <w:color w:val="000000"/>
          <w:sz w:val="36"/>
          <w:sz w:val="36"/>
          <w:szCs w:val="36"/>
          <w:rtl w:val="true"/>
        </w:rPr>
        <w:t xml:space="preserve">دمه وماله وعرضه </w:t>
      </w:r>
      <w:r>
        <w:rPr>
          <w:color w:val="000000"/>
          <w:sz w:val="36"/>
          <w:szCs w:val="36"/>
          <w:rtl w:val="true"/>
        </w:rPr>
        <w:t xml:space="preserve">)) . </w:t>
      </w:r>
      <w:r>
        <w:rPr>
          <w:color w:val="000000"/>
          <w:sz w:val="36"/>
          <w:sz w:val="36"/>
          <w:szCs w:val="36"/>
          <w:rtl w:val="true"/>
        </w:rPr>
        <w:t xml:space="preserve">والحاصل أن هذا النوع من التصرف تنسحب عليه أحكام </w:t>
      </w:r>
      <w:r>
        <w:rPr>
          <w:color w:val="000000"/>
          <w:sz w:val="36"/>
          <w:szCs w:val="36"/>
          <w:rtl w:val="true"/>
        </w:rPr>
        <w:t xml:space="preserve">( </w:t>
      </w:r>
      <w:r>
        <w:rPr>
          <w:color w:val="000000"/>
          <w:sz w:val="36"/>
          <w:sz w:val="36"/>
          <w:szCs w:val="36"/>
          <w:rtl w:val="true"/>
        </w:rPr>
        <w:t xml:space="preserve">الغصب </w:t>
      </w:r>
      <w:r>
        <w:rPr>
          <w:color w:val="000000"/>
          <w:sz w:val="36"/>
          <w:szCs w:val="36"/>
          <w:rtl w:val="true"/>
        </w:rPr>
        <w:t xml:space="preserve">) </w:t>
      </w:r>
      <w:r>
        <w:rPr>
          <w:color w:val="000000"/>
          <w:sz w:val="36"/>
          <w:sz w:val="36"/>
          <w:szCs w:val="36"/>
          <w:rtl w:val="true"/>
        </w:rPr>
        <w:t xml:space="preserve">وأن إقراره بوابة الولوج في التيار المادي المعاصر من أن الملكية الفردية شر ، تشل فعاليته ويحصر في أضيق الحدود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 xml:space="preserve">اللهم فاحفظ علينا ديننا الذي هو عصمة أمرنا ، ودنيانا التي فيها معاشنا ، وآخرتنا التي إليها معادنا </w:t>
      </w:r>
      <w:r>
        <w:rPr>
          <w:color w:val="000000"/>
          <w:sz w:val="36"/>
          <w:szCs w:val="36"/>
          <w:rtl w:val="true"/>
        </w:rPr>
        <w:t xml:space="preserve">. </w:t>
      </w:r>
      <w:r>
        <w:rPr>
          <w:color w:val="000000"/>
          <w:sz w:val="36"/>
          <w:sz w:val="36"/>
          <w:szCs w:val="36"/>
          <w:rtl w:val="true"/>
        </w:rPr>
        <w:t xml:space="preserve">وصلى الله وسلم على نبينا ورسولنا محمد وآله وصحبه </w:t>
      </w:r>
      <w:r>
        <w:rPr>
          <w:color w:val="000000"/>
          <w:sz w:val="36"/>
          <w:szCs w:val="36"/>
          <w:rtl w:val="true"/>
        </w:rPr>
        <w:t>.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 w:val="36"/>
          <w:szCs w:val="36"/>
          <w:rtl w:val="true"/>
        </w:rPr>
        <w:t>الدكتور بكر بن عبد الله أبو زيد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sz w:val="36"/>
          <w:szCs w:val="36"/>
          <w:rtl w:val="true"/>
        </w:rPr>
        <w:t>__________</w:t>
      </w:r>
    </w:p>
    <w:p>
      <w:pPr>
        <w:pStyle w:val="Style15"/>
        <w:bidi w:val="1"/>
        <w:jc w:val="left"/>
        <w:rPr>
          <w:color w:val="000000"/>
        </w:rPr>
      </w:pPr>
      <w:r>
        <w:rPr>
          <w:color w:val="000000"/>
          <w:rtl w:val="true"/>
        </w:rPr>
        <w:t> </w:t>
      </w:r>
    </w:p>
    <w:p>
      <w:pPr>
        <w:pStyle w:val="Normal"/>
        <w:spacing w:before="0" w:after="200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lineRule="auto" w:line="240" w:before="0" w:after="0"/>
      <w:jc w:val="left"/>
    </w:pPr>
    <w:rPr>
      <w:rFonts w:ascii="Traditional Arabic" w:hAnsi="Traditional Arabic" w:eastAsia="Times New Roman" w:cs="Traditional Arabic"/>
      <w:b/>
      <w:bCs/>
      <w:sz w:val="34"/>
      <w:szCs w:val="3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07:41:00Z</dcterms:created>
  <dc:creator>a</dc:creator>
  <dc:description/>
  <cp:keywords/>
  <dc:language>en-US</dc:language>
  <cp:lastModifiedBy>***</cp:lastModifiedBy>
  <dcterms:modified xsi:type="dcterms:W3CDTF">2008-03-11T15:23:00Z</dcterms:modified>
  <cp:revision>3</cp:revision>
  <dc:subject/>
  <dc:title/>
</cp:coreProperties>
</file>