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Lotus Linotype" w:hAnsi="Lotus Linotype" w:cs="Lotus Linotype"/>
          <w:b/>
          <w:b/>
          <w:bCs/>
          <w:sz w:val="54"/>
          <w:szCs w:val="54"/>
          <w:lang w:eastAsia="ar-SA"/>
        </w:rPr>
      </w:pPr>
      <w:r>
        <w:rPr>
          <w:rFonts w:cs="Lotus Linotype" w:ascii="Lotus Linotype" w:hAnsi="Lotus Linotype"/>
          <w:b/>
          <w:bCs/>
          <w:sz w:val="54"/>
          <w:szCs w:val="54"/>
          <w:rtl w:val="true"/>
          <w:lang w:eastAsia="ar-SA"/>
        </w:rPr>
      </w:r>
    </w:p>
    <w:p>
      <w:pPr>
        <w:pStyle w:val="Normal"/>
        <w:bidi w:val="1"/>
        <w:ind w:left="0" w:right="0" w:hanging="0"/>
        <w:jc w:val="center"/>
        <w:rPr>
          <w:rFonts w:ascii="Lotus Linotype" w:hAnsi="Lotus Linotype" w:cs="Lotus Linotype"/>
          <w:b/>
          <w:b/>
          <w:bCs/>
          <w:sz w:val="54"/>
          <w:szCs w:val="54"/>
          <w:lang w:eastAsia="ar-SA"/>
        </w:rPr>
      </w:pPr>
      <w:r>
        <w:rPr>
          <w:rFonts w:cs="Lotus Linotype" w:ascii="Lotus Linotype" w:hAnsi="Lotus Linotype"/>
          <w:b/>
          <w:bCs/>
          <w:sz w:val="54"/>
          <w:szCs w:val="54"/>
          <w:rtl w:val="true"/>
          <w:lang w:eastAsia="ar-SA"/>
        </w:rPr>
      </w:r>
    </w:p>
    <w:p>
      <w:pPr>
        <w:pStyle w:val="Normal"/>
        <w:bidi w:val="1"/>
        <w:ind w:left="0" w:right="0" w:hanging="0"/>
        <w:jc w:val="center"/>
        <w:rPr>
          <w:rFonts w:ascii="Lotus Linotype" w:hAnsi="Lotus Linotype" w:cs="Lotus Linotype"/>
          <w:b/>
          <w:b/>
          <w:bCs/>
          <w:sz w:val="54"/>
          <w:szCs w:val="54"/>
          <w:lang w:eastAsia="ar-SA"/>
        </w:rPr>
      </w:pPr>
      <w:r>
        <w:rPr>
          <w:rFonts w:cs="Lotus Linotype" w:ascii="Lotus Linotype" w:hAnsi="Lotus Linotype"/>
          <w:b/>
          <w:bCs/>
          <w:sz w:val="54"/>
          <w:szCs w:val="54"/>
          <w:rtl w:val="true"/>
          <w:lang w:eastAsia="ar-SA"/>
        </w:rPr>
      </w:r>
    </w:p>
    <w:p>
      <w:pPr>
        <w:pStyle w:val="Normal"/>
        <w:bidi w:val="1"/>
        <w:ind w:left="0" w:right="0" w:hanging="0"/>
        <w:jc w:val="center"/>
        <w:rPr/>
      </w:pPr>
      <w:r>
        <w:rPr>
          <w:rFonts w:ascii="Lotus Linotype" w:hAnsi="Lotus Linotype" w:cs="Lotus Linotype"/>
          <w:b/>
          <w:b/>
          <w:bCs/>
          <w:sz w:val="54"/>
          <w:sz w:val="54"/>
          <w:szCs w:val="54"/>
          <w:rtl w:val="true"/>
          <w:lang w:eastAsia="ar-SA"/>
        </w:rPr>
        <w:t>الكَشْف المُبْدِي</w:t>
      </w:r>
    </w:p>
    <w:p>
      <w:pPr>
        <w:pStyle w:val="Normal"/>
        <w:bidi w:val="1"/>
        <w:ind w:left="0" w:right="0" w:hanging="0"/>
        <w:jc w:val="center"/>
        <w:rPr>
          <w:rFonts w:ascii="Lotus Linotype" w:hAnsi="Lotus Linotype" w:cs="Lotus Linotype"/>
          <w:b/>
          <w:b/>
          <w:bCs/>
          <w:sz w:val="54"/>
          <w:szCs w:val="54"/>
          <w:lang w:eastAsia="ar-SA"/>
        </w:rPr>
      </w:pPr>
      <w:r>
        <w:rPr>
          <w:rFonts w:ascii="Lotus Linotype" w:hAnsi="Lotus Linotype" w:cs="Lotus Linotype"/>
          <w:b/>
          <w:b/>
          <w:bCs/>
          <w:sz w:val="54"/>
          <w:sz w:val="54"/>
          <w:szCs w:val="54"/>
          <w:rtl w:val="true"/>
          <w:lang w:eastAsia="ar-SA"/>
        </w:rPr>
        <w:t>لتمويه أبي الحسن السُّبكيّ</w:t>
      </w:r>
    </w:p>
    <w:p>
      <w:pPr>
        <w:pStyle w:val="Normal"/>
        <w:bidi w:val="1"/>
        <w:ind w:left="0" w:right="0" w:hanging="0"/>
        <w:jc w:val="center"/>
        <w:rPr>
          <w:rFonts w:ascii="Lotus Linotype" w:hAnsi="Lotus Linotype" w:cs="Lotus Linotype"/>
          <w:b/>
          <w:b/>
          <w:bCs/>
          <w:sz w:val="54"/>
          <w:szCs w:val="54"/>
          <w:lang w:eastAsia="ar-SA"/>
        </w:rPr>
      </w:pPr>
      <w:r>
        <w:rPr>
          <w:rFonts w:ascii="Lotus Linotype" w:hAnsi="Lotus Linotype" w:cs="Lotus Linotype"/>
          <w:b/>
          <w:b/>
          <w:bCs/>
          <w:sz w:val="54"/>
          <w:sz w:val="54"/>
          <w:szCs w:val="54"/>
          <w:rtl w:val="true"/>
          <w:lang w:eastAsia="ar-SA"/>
        </w:rPr>
        <w:t xml:space="preserve">تكملة </w:t>
      </w:r>
      <w:r>
        <w:rPr>
          <w:rFonts w:cs="Lotus Linotype" w:ascii="Lotus Linotype" w:hAnsi="Lotus Linotype"/>
          <w:b/>
          <w:bCs/>
          <w:sz w:val="54"/>
          <w:szCs w:val="54"/>
          <w:rtl w:val="true"/>
          <w:lang w:eastAsia="ar-SA"/>
        </w:rPr>
        <w:t>«</w:t>
      </w:r>
      <w:r>
        <w:rPr>
          <w:rFonts w:ascii="Lotus Linotype" w:hAnsi="Lotus Linotype" w:cs="Lotus Linotype"/>
          <w:b/>
          <w:b/>
          <w:bCs/>
          <w:sz w:val="54"/>
          <w:sz w:val="54"/>
          <w:szCs w:val="54"/>
          <w:rtl w:val="true"/>
          <w:lang w:eastAsia="ar-SA"/>
        </w:rPr>
        <w:t>الصّارم المنكي</w:t>
      </w:r>
      <w:r>
        <w:rPr>
          <w:rFonts w:cs="Lotus Linotype" w:ascii="Lotus Linotype" w:hAnsi="Lotus Linotype"/>
          <w:b/>
          <w:bCs/>
          <w:sz w:val="54"/>
          <w:szCs w:val="54"/>
          <w:rtl w:val="true"/>
          <w:lang w:eastAsia="ar-SA"/>
        </w:rPr>
        <w:t>»</w:t>
      </w:r>
    </w:p>
    <w:p>
      <w:pPr>
        <w:pStyle w:val="Normal"/>
        <w:bidi w:val="1"/>
        <w:ind w:left="0" w:right="0" w:hanging="0"/>
        <w:jc w:val="center"/>
        <w:rPr>
          <w:rFonts w:ascii="Lotus Linotype" w:hAnsi="Lotus Linotype" w:cs="DecoType Thuluth"/>
          <w:b/>
          <w:b/>
          <w:bCs/>
          <w:sz w:val="36"/>
          <w:szCs w:val="36"/>
          <w:lang w:eastAsia="ar-SA"/>
        </w:rPr>
      </w:pPr>
      <w:r>
        <w:rPr>
          <w:rFonts w:cs="DecoType Thuluth" w:ascii="Lotus Linotype" w:hAnsi="Lotus Linotype"/>
          <w:b/>
          <w:bCs/>
          <w:sz w:val="36"/>
          <w:szCs w:val="36"/>
          <w:rtl w:val="true"/>
          <w:lang w:eastAsia="ar-SA"/>
        </w:rPr>
      </w:r>
    </w:p>
    <w:p>
      <w:pPr>
        <w:pStyle w:val="Normal"/>
        <w:bidi w:val="1"/>
        <w:ind w:left="0" w:right="0" w:hanging="0"/>
        <w:jc w:val="center"/>
        <w:rPr>
          <w:rFonts w:ascii="Lotus Linotype" w:hAnsi="Lotus Linotype" w:cs="DecoType Thuluth"/>
          <w:sz w:val="36"/>
          <w:szCs w:val="36"/>
        </w:rPr>
      </w:pPr>
      <w:r>
        <w:rPr>
          <w:rFonts w:cs="DecoType Thuluth" w:ascii="Lotus Linotype" w:hAnsi="Lotus Linotype"/>
          <w:sz w:val="36"/>
          <w:szCs w:val="36"/>
          <w:rtl w:val="true"/>
        </w:rPr>
      </w:r>
    </w:p>
    <w:p>
      <w:pPr>
        <w:pStyle w:val="Normal"/>
        <w:bidi w:val="1"/>
        <w:ind w:left="0" w:right="0" w:hanging="0"/>
        <w:jc w:val="center"/>
        <w:rPr>
          <w:rFonts w:ascii="Lotus Linotype" w:hAnsi="Lotus Linotype"/>
          <w:sz w:val="36"/>
          <w:szCs w:val="36"/>
        </w:rPr>
      </w:pPr>
      <w:r>
        <w:rPr>
          <w:rFonts w:ascii="Lotus Linotype" w:hAnsi="Lotus Linotype" w:cs="DecoType Thuluth"/>
          <w:sz w:val="36"/>
          <w:sz w:val="36"/>
          <w:szCs w:val="36"/>
          <w:rtl w:val="true"/>
        </w:rPr>
        <w:t>تأليف</w:t>
      </w:r>
      <w:r>
        <w:rPr>
          <w:rFonts w:ascii="Lotus Linotype" w:hAnsi="Lotus Linotype" w:eastAsia="Lotus Linotype" w:cs="Lotus Linotype"/>
          <w:sz w:val="36"/>
          <w:sz w:val="36"/>
          <w:szCs w:val="36"/>
          <w:rtl w:val="true"/>
        </w:rPr>
        <w:t xml:space="preserve"> </w:t>
      </w:r>
      <w:r>
        <w:rPr>
          <w:rFonts w:ascii="Lotus Linotype" w:hAnsi="Lotus Linotype" w:cs="DecoType Thuluth"/>
          <w:sz w:val="36"/>
          <w:sz w:val="36"/>
          <w:szCs w:val="36"/>
          <w:rtl w:val="true"/>
        </w:rPr>
        <w:t>الشيخ</w:t>
      </w:r>
    </w:p>
    <w:p>
      <w:pPr>
        <w:pStyle w:val="Normal"/>
        <w:bidi w:val="1"/>
        <w:ind w:left="0" w:right="0" w:hanging="0"/>
        <w:jc w:val="center"/>
        <w:rPr>
          <w:rFonts w:ascii="Lotus Linotype" w:hAnsi="Lotus Linotype" w:cs="DecoType Naskh"/>
          <w:sz w:val="40"/>
          <w:szCs w:val="40"/>
        </w:rPr>
      </w:pPr>
      <w:r>
        <w:rPr>
          <w:rFonts w:ascii="Lotus Linotype" w:hAnsi="Lotus Linotype" w:cs="DecoType Naskh"/>
          <w:sz w:val="44"/>
          <w:sz w:val="44"/>
          <w:szCs w:val="44"/>
          <w:rtl w:val="true"/>
        </w:rPr>
        <w:t>محمد</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بن</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حسين</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بن</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سليمان</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بن</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إبراهيم</w:t>
      </w:r>
      <w:r>
        <w:rPr>
          <w:rFonts w:ascii="Lotus Linotype" w:hAnsi="Lotus Linotype" w:eastAsia="Lotus Linotype" w:cs="Lotus Linotype"/>
          <w:sz w:val="44"/>
          <w:sz w:val="44"/>
          <w:szCs w:val="44"/>
          <w:rtl w:val="true"/>
        </w:rPr>
        <w:t xml:space="preserve"> </w:t>
      </w:r>
      <w:r>
        <w:rPr>
          <w:rFonts w:ascii="Lotus Linotype" w:hAnsi="Lotus Linotype" w:cs="DecoType Naskh"/>
          <w:sz w:val="44"/>
          <w:sz w:val="44"/>
          <w:szCs w:val="44"/>
          <w:rtl w:val="true"/>
        </w:rPr>
        <w:t>الفقيه</w:t>
      </w:r>
    </w:p>
    <w:p>
      <w:pPr>
        <w:pStyle w:val="Normal"/>
        <w:bidi w:val="1"/>
        <w:ind w:left="0" w:right="0" w:hanging="0"/>
        <w:jc w:val="center"/>
        <w:rPr>
          <w:rFonts w:ascii="Lotus Linotype" w:hAnsi="Lotus Linotype"/>
          <w:sz w:val="36"/>
          <w:szCs w:val="36"/>
        </w:rPr>
      </w:pPr>
      <w:r>
        <w:rPr>
          <w:rFonts w:ascii="Lotus Linotype" w:hAnsi="Lotus Linotype" w:cs="DecoType Thuluth"/>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DecoType Thuluth"/>
          <w:sz w:val="36"/>
          <w:sz w:val="36"/>
          <w:szCs w:val="36"/>
          <w:rtl w:val="true"/>
        </w:rPr>
        <w:t>علماء</w:t>
      </w:r>
      <w:r>
        <w:rPr>
          <w:rFonts w:ascii="Lotus Linotype" w:hAnsi="Lotus Linotype" w:eastAsia="Lotus Linotype" w:cs="Lotus Linotype"/>
          <w:sz w:val="36"/>
          <w:sz w:val="36"/>
          <w:szCs w:val="36"/>
          <w:rtl w:val="true"/>
        </w:rPr>
        <w:t xml:space="preserve"> </w:t>
      </w:r>
      <w:r>
        <w:rPr>
          <w:rFonts w:ascii="Lotus Linotype" w:hAnsi="Lotus Linotype" w:cs="DecoType Thuluth"/>
          <w:sz w:val="36"/>
          <w:sz w:val="36"/>
          <w:szCs w:val="36"/>
          <w:rtl w:val="true"/>
        </w:rPr>
        <w:t>جدة</w:t>
      </w:r>
      <w:r>
        <w:br w:type="page"/>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4"/>
          <w:sz w:val="34"/>
          <w:szCs w:val="34"/>
          <w:rtl w:val="true"/>
          <w:lang w:eastAsia="ar-SA"/>
        </w:rPr>
        <w:t>بسم الله الرحمن الرحيم</w:t>
      </w:r>
    </w:p>
    <w:p>
      <w:pPr>
        <w:pStyle w:val="Normal"/>
        <w:bidi w:val="1"/>
        <w:ind w:left="0" w:right="0" w:hanging="0"/>
        <w:jc w:val="both"/>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عليك توكلنا وإليك أنبنا وإليك المصير</w:t>
      </w:r>
      <w:r>
        <w:rPr>
          <w:rFonts w:ascii="Lotus Linotype" w:hAnsi="Lotus Linotype" w:cs="Lotus Linotype"/>
          <w:sz w:val="30"/>
          <w:sz w:val="30"/>
          <w:szCs w:val="30"/>
          <w:rtl w:val="true"/>
          <w:lang w:eastAsia="ar-SA"/>
        </w:rPr>
        <w:t>﴾، ﴿</w:t>
      </w:r>
      <w:r>
        <w:rPr>
          <w:rFonts w:ascii="Lotus Linotype" w:hAnsi="Lotus Linotype" w:cs="Lotus Linotype"/>
          <w:sz w:val="30"/>
          <w:sz w:val="30"/>
          <w:szCs w:val="30"/>
          <w:rtl w:val="true"/>
          <w:lang w:eastAsia="ar-SA"/>
        </w:rPr>
        <w:t>ربنا افتح بيننا وبين قومنا بالحق وأنت خير الفاتح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الحمد لله نستعينه ونستغفره ونعوذ به من شرور أنفسنا وسيئات أعمالنا، من يضلل الله فلا هادي له، ومن يهدي فلا مضل له، وأشهد أن لا إله إلَّا الله وحده لا شريك له، إله واحد، ورب شاهد، ونحن له مسلمون، والصلاة والسلام على سيدنا محمد، الذي كمَّل الله له الدين، وأتم عليه نعمته، وفرض عليه أن يُبين للناس ما نُزِّل إليهم، وأوجب عليهم طاعته، وشرطَ محبته باتباعه في هديه وقوله؛ فقال ـ تعالى ـ ﴿قل إن كنتم تحبون الله فاتبعوني يحببكم الله ويغفر لكم ذنوبكم﴾، وعلى آله وأصحابه الذين ﴿صدقوا ما عاهدوا الله عليه فمنهم من قضى نحبه ومنهم من ينتظر وما بدلوا تبديلً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ما بعد؛ فيقول أحقر العباد وأحوجهم إلى عفو ربه الكريم محمد بن حسين بن سليمان بن إبراهيم، عامله الله ووالديه والمسلمين باللطف العم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ي لما من الله علي بالاطلاع ع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ألفه الإمام المحدث المفسر الناقد الخبير بصحيح السنة وسفيمها الحافظ الشيخ محمد بن أحمد بن عبدالهادي المقدسي الحنبلي روح الله روحه ونوّر ضريحه؛ فوجدته كتابًا مفردًا في بابه خطيبًا في محرابه، جمع من الفوائد مفردات الشوارد والأوابد ما لا يوجد في غيره من الكتب المصنفة في هذا الشأ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هذا الكتاب قد ألفه الحافظ ابن عبدالهادي في الرد على قاضي القضاة أبي </w:t>
      </w:r>
      <w:r>
        <w:rPr>
          <w:rFonts w:ascii="Lotus Linotype" w:hAnsi="Lotus Linotype" w:cs="Lotus Linotype"/>
          <w:sz w:val="30"/>
          <w:sz w:val="30"/>
          <w:szCs w:val="30"/>
          <w:highlight w:val="yellow"/>
          <w:rtl w:val="true"/>
          <w:lang w:eastAsia="ar-SA"/>
        </w:rPr>
        <w:t>الحسين</w:t>
      </w:r>
      <w:r>
        <w:rPr>
          <w:rFonts w:ascii="Lotus Linotype" w:hAnsi="Lotus Linotype" w:cs="Lotus Linotype"/>
          <w:sz w:val="30"/>
          <w:sz w:val="30"/>
          <w:szCs w:val="30"/>
          <w:rtl w:val="true"/>
          <w:lang w:eastAsia="ar-SA"/>
        </w:rPr>
        <w:t xml:space="preserve"> تقي الدين علي بن عبدالكافي السبكي الذي سما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فاء السقام في زيارة خير الأنا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زعم فيه أنه رد على شيخ الإسلام أبي العباس تقي الدين أحمد بن تيمية الحران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مشق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لأنه زعم أنه حرَّم الزيارة؛ فقام الإمام ابن عبدالهادي فردَّ عليه ردًّا وافيًا بين فيه حال الأحاديث التي استدل بها السبكي وبنى عليها كتابه، وانتصر لشيخ الإسلام وبيَّنَ أنه ما حرَّم الزيارة ولا كرهها بل أمر بها في مناسكه وغيره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حيث إن الإمام ابن عبدالهادي قد اخترمته المنية قبل إكماله حين وصل إلى الباب الرابع من كتاب السبكي، وكتاب السبكي في عشرة أبواب، ولم أرَ من تصدَّى لإكماله، وقد طلبتُ من بعض أصحابي تكملته فاعتذر بأعذار؛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طريقة الحافظ ابن عبدالهادي في هذا الكتاب لا يسلكها إلا مهرة الحديث العالمون بالصحيح والمعلول والموضوع، وأين توجد هذه الكتب التي استحوذ عليها هذا الإمام واستفاد منها، فلما لم أرَ من يلبي طلبي؛ استخرت الله ـ سبحانه وتعالى ـ وتوكلت عليه وشمرت عن ساعد الجد والحزم، وقمت في هذا الميدان بأقوى جنان وأصدق عزم، علمًا مني بأن الصعب قد مضى في كتاب هذا الحافظ المذكور؛ فلم يبقَ إلا هذه الفروع التي فرَّعها السبكي من تلك الأصول الواهية، فإذا قد بطل الأصل بطل الفرع، وعلى أي شيء يُبنى والأساس ساقط، وخروجًا من عهدة الكتمان، فهذا ما أمكنني تحريره في هذه المسألة؛ فإن كان صوابًا فمن الله، وإن كان خطأ فمني ومن الشيطان، والله ورسوله منه بريء، ﴿لا يكلف الله نفسًا إلا وسع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سميت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شف المبدي لتمويه أبي الحسين السبكي في تكملة الصارم المن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اللهَ أسال أن يجعله خالصًا لوجهه الكريم، وسببًا للفوز بجنات النعيم؛ إنه جواد كر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أقول وبالله أصول وأجول، ولا حول ولا قوة إلا بالله العلي العظيم</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sz w:val="30"/>
          <w:sz w:val="30"/>
          <w:szCs w:val="30"/>
          <w:rtl w:val="true"/>
          <w:lang w:eastAsia="ar-SA"/>
        </w:rPr>
        <w:t>الحافظ ابن عبدالهادي بلغ في كتابه إلى الكلام على الباب الرابع من كتاب السبكي الذي عقده في ذكر أدلة الكتاب والسنة والإجماع والقياس على مشروعية شَدّ الرحال والسفر إلى الزيارة؛ فتكلم ـ رحمه الله ـ على الأصول الأربعة، وقد افتتحت من الموضوع الذي وقف عليه؛ فقلت وبالله التوفيق ومنه الإعانة والتأيي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المعترض بعد كلام لا حاجة لنا 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اعلم أن زيارة القبور على أربعة أقسا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سم 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تكون لمجرد تذكر الآخرة، وهذا يكفي فيه رؤية القبور من غير معرفة بأصحابها ولا قصد أمر آخر؛ من الاستغفار لهم ولا من التبرك ب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من أداء حق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و مستحب؛ ل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وروا القبور فإنها تذكركم الآخر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ذلك لأن الإنسان إذا شاهد القبر تذكَّر الموت وما بعده، وفي ذلك عظة واعتبار، وهذا المعنى ثابت في جميع القبور، ودلالة القبور على ذلك متساوية، كما أن المساجد غير الماسجد الثلاثة متساوية، ولا يتعتين شيء منها بالتعيين بالنسبة إلى هذا الغرض</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قسم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تها للدعاء لأهلها؛ كما ثبت من زيارة النّبيّ صلى الله عليه وسلم لأهل البَقي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مستحب في حق كل ميِّت من المسل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سم 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ت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تبرك بأهلها، إذا كانوا من أهل الصلاح والخير، وقد قال أبو محمد الشارِمساحي المالك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قصدَ الانتفاع بالميت بدعة إلا في زيارة قبر المصطفى صلى الله عليه وسلم وقبور المرسلين صلوات الله عليهم أجمعين</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هذا الذي استثناه من قبور الأنبياء والمرسل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حيح، وأما حكمه في غيرهم بالبدعة ففيه نظر، ولا ضرورة بنا هنا إلى تحقيق الكلام فيه؛ لأن مقصودنا أن زيارة قبر النّبيّ صلى الله عليه وسلم وغيره من الأنبياء للتبرك بهم مشروعة، وقد جزم ب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سم الر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ت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أداء حقهم؛ فإنَّ من كان له حق على الشخص فينبغي له بِرّه في حياته وبعد موته، والزيارة من جملة البر؛ لما فيها من الإكرام، ويشبه أن تكون زيارة قبر النّبيّ صلى الله عليه وسلم قبر أُمِّه من هذا القبيل؛ كما ورد عنه صلى الله عليه وسلم، وذكر حديث مسلم الصحيح في استئذانه صلى الله عليه وسلم في زيارة قبر أُمِّه فأذن ل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 م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ه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الجواب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خفى على كل منصف أن هذا التقسيم مشتمل على حق وباطل، ولكن حيث إن المعترض مراده بهذا التقسيم نصر ما ذهب إليه من الرأي الفاسد وخلط الحق بالباطل، ونحن ـ إن شاء الله تعالى ـ نُبَيِّن ما في ذلك من المقبول منه والمردود؛ فأقو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إنَّ القسمين الأولين ـ وهم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ذكر الموت والآخرة بزيارة القبور، والقسم 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تها للدّعاء لأهلها والترحّم عليهم ـ ؛ هذا أمر مجمع عليه بين السلف والخلف، لا يختلف فيه اثنان، إلا شيء ورد عن بعض السلف، وهذا المورود لأدلة في ذلك؛ 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نت نهيتكم عن زيارة القبور؛ فزوروه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وروا القبور فإنها تذكركم الآخرة</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وغير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علَّ القائلين بعدم جواز زيارة القبور لم يبلغهم الناسخ للنهي الأو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شيخ الإسلام ابن تيمية ـ رحمه الله ـ لا ينكر زيارة القبور، ولا زيارة قبر النّبيّ صلى الله عليه وسلم، بل ولا وزيارة قبر غيره من الأنبياء والصّالحين، بل ولا زيارة قبور الكافرين؛ وحجته ظاهرة من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وروا القبور فإنها تذكركم الآخر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ن العلة التي شُرعت لأجلها زيارة القبور موجودة في زيارة قبر المسلم والكافر، وأما الدعاء لأهلها فهو خاص بقبور المؤمني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يضً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زيارة القبور تكون شرعية وبدعية؛ فالشرع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قف الزائر عند قبر المَزُور ويُسلم عليه كما كان يسلم عليه في الدنيا ويدعو له؛ كما كان صلى الله عليه وسلم يفعل، وصفة زيارته صلى الله عليه وسلم للقبور مشهورة مستفيضة في كتب السُّنَّة، فمن زاد على ما كان صلى الله عليه وسلم يفعله؛ فقد شرع في الدين ما لم يأذن به الله؛ ﴿ومن أضل ممن اتبع هواه بغير هدى من الله إن الله لا يهدي القوم الظال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الزيارة البدع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نبينها ـ إن شاء الله تعالى ـ في القسم الثالث الذي ذكره المعترض، والله الموفّق</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قد تبيَّن مما أسلفناه أن القسمين الأولين اللذين ذكرهما هذا المعترض؛ هما اللذان بيَّنهما النّبيّ صلى الله عليه وسلم بقوله وفعله؛ حيث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وروا القبور فإنها تذكركم الآخر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عله الذي كان يفعله إذا أراد زيارة أهل البَقيع من الدعاء لهم والتّرحّم عليهم والسّ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هذا كله لا تعود فائدته إلا على المزور؛ لأن الميت ينتفع بالدعاء له والتّرحّم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ينتفع الزائر إذا أراد بزيارته تذكّر الآخرة، وهذا يحصل بزيارة أي قبر، ولو قبر كافر، وينتفع أيضًا بثواب الدعاء الذي كان يدعوه للأموات، ولكن ليس للميت في هذا دخل؛ لأن المُثيبَ على الدعاء هو الله، وكل امرئٍ إذا دعا لإخوانه المسلمين بظهر الغيب يكون له مثل ما دعا به؛ كما ورد في حديث هذا معناه، وقد يدخل في القسم الثاني من الأقسام الأربعة التي ذكرها الخص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سم الر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 أن تكون الزيارة لأداء حقهم من باب اللُّزوم؛ فإن الزائرَ إذا زار أيَّ قبر ودعا لصاحبه وترحَّم وسَلَّم عليه؛ فقد أدَّى حَقَّه، سواء كان صديقه أو من آحاد المؤمنين؛ فإن للمؤمن حقوقًا، فقط يتأكد في جانب الوالد والشيخ والصديق؛ فإذا أتى الزائر المقبرة وسَلَّم وترحَّمَ على أهلها ودعا لهم؛ فقد أدَّى حق والده وشيخه إذا كانا مدفونين بها، وأيضًا فقد أدَّى حق جميع المؤمنين الذين في هذه الجُبَّانة؛ فجَعْلُ تأدية حق الميت قِسمًا مستقلًّا فيه تساهل وذهول كما بيَّنا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قوله</w:t>
      </w:r>
      <w:r>
        <w:rPr>
          <w:rFonts w:cs="Lotus Linotype" w:ascii="Lotus Linotype" w:hAnsi="Lotus Linotype"/>
          <w:sz w:val="30"/>
          <w:szCs w:val="30"/>
          <w:rtl w:val="true"/>
          <w:lang w:eastAsia="ar-SA"/>
        </w:rPr>
        <w:t>: «</w:t>
      </w:r>
      <w:r>
        <w:rPr>
          <w:rFonts w:ascii="Lotus Linotype" w:hAnsi="Lotus Linotype" w:cs="Lotus Linotype"/>
          <w:b/>
          <w:b/>
          <w:bCs/>
          <w:sz w:val="30"/>
          <w:sz w:val="30"/>
          <w:szCs w:val="30"/>
          <w:rtl w:val="true"/>
          <w:lang w:eastAsia="ar-SA"/>
        </w:rPr>
        <w:t>القسم 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زيارة القبورللتبرك بأهلها إن كانوا من أهل الخير والصلاح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أدري ما الذي أراده هذا المعترض من هذا القسم؛ فإنه أتى بلفظ مُجْمَل يحتمل حقًّا وباطلًا، فإن أراد حصول المنفعة للزائر بتذكر الآخرة عند زيارته للقبر؛ فهذا لا يختص بقبور المؤمنين؛ بل تحصل العِظَة أيضًا بزيارة قبور الكافرين، وهذه المنفعة إنما حصلت للزائر من الله ـ عز وجل ـ لا من صاحب القبر؛ فإنَّ من لم يرد الله انتفاعه من زيارة القبور لم ينتفع بها ولو زار القبور في اليوم عشرين مر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م أُناس يزورون القبور ولا ينتفعون بزيارتها؛ بل تراهم مشتغلين باللهو واللعب وإتيان الفواحش في وسط المقبرة، وغير ذلك مما يعلمه من تتبع أحوالهم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إن أراد أن الزائرَ ينتفع بثواب الدعاء لهم والترحم والسلام عليهم؛ فهذا صحيح، ولكن أي مدخل لصاحب القبر فيه؛ لأنَّ المُثيب على الدعاء هو الله ـ عز وجل ـ ، وهذا لا يختص بالميت، حتى لو دعا الحي بظاهر الغيب حصل له الثواب كما قدَّمنا، وإن أراد التبرك بصاحب القبر بمعنى أنَّ الميَت يُعطيه خيرًا من حصول علم ورزق، وشفاء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رض</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تفريج كرب، ومغفر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ذنب</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غير ذلك مما لا يعطيه إلا الله، أو حاجة من حوائج الدنيا التي كان يقدر عليها وهو حي؛ فهذا ـ وايم الحق ـ لهو الشرك بعينه ومنشأ ضلال المُضِلِّين، وهو الذي كان السبب لنهي رسول الله صلى الله عليه وسلم عن زيارة القبور في أول الأمر، كما كا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عمله أه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جاهلية، فلما وقر الإيمان والتوحيد في قلوب أصحابه؛ أَذِنَ لهم، وهذه الزيارة التي يزورها بعض الناس اليوم لقبور الصّالحين لا يريدون بها إلا حصول جميع ما ذكر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من شأنه أن لا يُطلب إلا من الله ـ وحده ـ لا من صاحب هذا القبر، يعرف ذلك من وقف عند قبور الصّالحين؛ فيسمع ويرى ما تقشعر منه جلود الموحدين؛ فيسمع الوائد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سيد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في حَسبِك لا تَرُدني خائبًا، العارف لا يُعرَّف، والشكوى على أهل البصيرة عي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ترى الزائر يُمَرغ خده على عتبه القبر ويلثُمَه ويتمسح به ويطوف حوله، وغير ذلك من الأفعال والأقوال المنكرة، التي زادت بأضعاف على ما كان المشركون يفعلونه عند أصنامهم، ولا نطيل في هذا البحث؛ فإن الزيارة البدعية قد بيَّنها الرسول وأصحابه، والعلماء من بعدهم إلى يومنا هذا؛ فجزاهم الله عن المسلمين خيرًا</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يتوهم من لم يعرف مذهب شيخ الإسلام ابن تيمية في زيارة القبور من إيراد السبكي هذا التقسيم في هذا الباب؛ أنه ينكر زيارة القبورل ويجعلها بدعة مطلقًا من غير تفصيل، وليس ك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ا أنا أنقل جملة من جوابه الذي أجاب به السائل عن بيان حكم زيارة القبور، وإن كان قد يُكْتَفى بما ذكره الحافظ ابن عبدالهاد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طول المقام وزيادة الفائدة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شيخ الإسلام وبركة الأنام المحدث المفسِّر المجتهد أبو العباس تقي الدين أحمد بن تيمية ـ رَوَّح الله روحه ونَوَّرَ ضريحه ـ بعد كلام طويل 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زيارة القبور المشروع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هو أن يسلم على الم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دعو له</w:t>
      </w:r>
      <w:r>
        <w:rPr>
          <w:rFonts w:ascii="Lotus Linotype" w:hAnsi="Lotus Linotype" w:cs="Lotus Linotype"/>
          <w:sz w:val="30"/>
          <w:sz w:val="30"/>
          <w:szCs w:val="30"/>
          <w:rtl w:val="true"/>
          <w:lang w:eastAsia="ar-SA"/>
        </w:rPr>
        <w:t>، وهذا</w:t>
      </w:r>
      <w:r>
        <w:rPr>
          <w:rFonts w:ascii="Lotus Linotype" w:hAnsi="Lotus Linotype" w:cs="Lotus Linotype"/>
          <w:sz w:val="30"/>
          <w:sz w:val="30"/>
          <w:szCs w:val="30"/>
          <w:rtl w:val="true"/>
          <w:lang w:eastAsia="ar-SA"/>
        </w:rPr>
        <w:t xml:space="preserve"> بمنزلة الصلاة على جنازت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كما كـان النّبيّ صلى الله عليه وسل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ـم أصحابه إذا زاروا القبـور أن يقولـوا‏</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سلام عليكم أهـل د</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ار قوم مؤمنين، وإنا إن شاء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بكم لاحقون، يرحم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المستقدمي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والمستأخرين، نسأل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لنا ولكم العافية، اللهم لا تحرمنا أجرهم، ولا تفتنا بعد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و</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عن النّبيّ صلى الله عليه وسلم أنه 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رجل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قبر رجل كان يعرفه فيس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يه إلا 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عليه روحه حتى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يه السلا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له 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ثيب الح</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إذا دعا للميت المؤمن، كما يثيبه إذا </w:t>
      </w:r>
      <w:r>
        <w:rPr>
          <w:rFonts w:ascii="Lotus Linotype" w:hAnsi="Lotus Linotype" w:cs="Lotus Linotype"/>
          <w:sz w:val="30"/>
          <w:sz w:val="30"/>
          <w:szCs w:val="30"/>
          <w:rtl w:val="true"/>
          <w:lang w:eastAsia="ar-SA"/>
        </w:rPr>
        <w:t xml:space="preserve">صلَّى </w:t>
      </w:r>
      <w:r>
        <w:rPr>
          <w:rFonts w:ascii="Lotus Linotype" w:hAnsi="Lotus Linotype" w:cs="Lotus Linotype"/>
          <w:sz w:val="30"/>
          <w:sz w:val="30"/>
          <w:szCs w:val="30"/>
          <w:rtl w:val="true"/>
          <w:lang w:eastAsia="ar-SA"/>
        </w:rPr>
        <w:t>على جنازت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لهذا 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النّبيّ صلى الله عليه وسلم أن يفعل ذلك بالمناف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اَ تُصَلِّ عَلَى أَحَدٍ مِّنْهُم مَّاتَ أَبَدًا وَلاَ تَقُمْ عَلَىَ قَبْ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يس في الزيارة الشرعية حاجة الح</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إلى الميت، ولا مسألته ولا توس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فيها منفعة الح</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للميت، كالصلاة عليه، </w:t>
      </w:r>
      <w:r>
        <w:rPr>
          <w:rFonts w:ascii="Lotus Linotype" w:hAnsi="Lotus Linotype" w:cs="Lotus Linotype"/>
          <w:sz w:val="30"/>
          <w:sz w:val="30"/>
          <w:szCs w:val="30"/>
          <w:rtl w:val="true"/>
          <w:lang w:eastAsia="ar-SA"/>
        </w:rPr>
        <w:t xml:space="preserve">واللهُ 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رحم هذا بدعاء هذا وإحسانه إليه، ويثيب هذا على عم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ه ثبت في الصحيح عن النّبيّ صلى الله عليه وسلم أنه 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ذا م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ب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دم انقطع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لا من ثلا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دقة جارية، أو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ينت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 من بعده، أو ولد صالح يدعو ل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إنه بعد أن ذكر الزيارة السنية؛ أعقبها بذكر الزيارة البدعية، وأطال في ذلك بما فيه كفاية ومقْنَع لمن أراد الله هدايت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ن أردت الوقوف عليه فارجع إليه في رسالته المسما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يارة القبور والاستنجاد بالمقب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التي طبعت بمصر ـ ؛ تجد فيها ما يثلج الصدر ويوضح الأمر؛ فإنه ـ رحمه الله تعالى ـ بسط فيها القول بسطًا وافيًا، مؤيدًا بالآيات القرآنية والأحاديث النبوية؛ فقطع بها شُبَه المبتدعين، وأدحض حُجَج المعاندين، ولأجل أنها مطبوعة ومشهورة اكتفيت بالإشارة إليها والعزو إليها، وهكذا أفعل في كل كتاب يكون مطبوعًا ومشهورًا؛ فإني أكتفي في تأليفي هذا بالإشارة إليه، وربما أذكر منه جملة وأنبه على بقية ما فيه؛ روم الاختصار وتسهيلًا على من يريد الإرشاد؛ فإني لو ذهبت أذك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 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د من الرد على الزيارة البدعية وما قالته العلماء قديمًا وحديثًا في بيانها وكشف حالها؛ لاحتجت إلى سفر ضخم؛ فأكتفي بالإشارة إلى الكتب التي أُلفت في هذا الباب؛ ليقف الناظر عليها، ويرجع في ذلك إليها، وحيث أن أكثرها ـ ولله الحمد ـ قد طُبعَ وانتشرَ فلا حاجة بي إلى نقل جميع عباراتها، والله الهادي</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لقد فتح هذا المعترض على المسلمين الموحدين بابًا عظيمًا من الشرك والضلال بهذا القسم الثالث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يارتها للتبرك بأهلها إذا كانوا من أهل الخير والصلا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وجاء بعده علماء سوء فزادوا في الطنبور نغمة وفي الطين بِلْة؛ فجوَّزوا للناس تقبيل القبور، ومسحها والطواف بها، والنذر والذبح لها، والاستغاثة بأهلها؛ فلا تكاد تسمع عند قبور الصّالحين ذكر الله أبدًا؛ بل تسمع الزائرين يهتفون بأسماء أهلها، ويطلبون منهم حوائج الدنيا والآخرة؛ فتراهم ركَّعًا سجَّدًا يبتغون فضلًا من صاحب القبر ورضوانًا، سيماهم السواد في وجوههم من أثر السجود لغير الله؛ فإنها ما عُفِّرت ولا مُرِّغَت لأجله، وتراهم متذللين خاشعين خاضعين ناكسي رؤوسهم، فوالله لو فعلوا ذلك لله ـ عز وجل ـ في صلاتهم وعبادتهم؛ لكانوا من الفائزين المفلحي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ا الذي ذكرته بعض ما رأيته وسمع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من أن نعبد غيره أو نستعين بأحدٍ سو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أخبرني الثقة من أهل حضرموت أنهم في بلادهم يأتون إلى القبور الصّالحين من السادة وغيرهم، ومعهم العقائر من الإبل وغيرها؛ فيقفون عند صاحب القبر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يسمونه باسمه ـ هذه عقيرتك؛ فيضربون قوائمها بالآلات الحديدية حتى تنخَذِل قوائمها وتبرك، ثم يذبحونها، وليتهم كما ذبحوا لغير الله أحسنوا الذبحة ـ القِتْلَة ـ كما قال عليه الصلاة والسلا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قَتلتم فأحسِنُوا القِتْلَ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د سألتُ كثيرًا من أهل حضرموت فاعترف به، والله المستع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ممن ألف في ذلك وبيَّن ما هنا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يخ الإسلام ابن تيمية، وله في ذلك رسائل عديدة، بعضها قد طبع بمصر والهند، وبعضها لم يطبع حتى الآ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تلميذه الإمام المجتهد الحافظ المتقن ناصر سنة سيد المرسلين وسيف الله على أعناق المبتدعين شمس الدين ابن القيم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غاثة اللهفان من مصائد الشيط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علام الموقعين عن رب العالم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زاد المعاد في هدي خير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افظ محمد بن عبدالهادي المقدس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متقن السيد محمود شكري الآلوس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غاية الأماني في الردِّ على النبه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كبير البركوي الحنفي صاحب الطريقة المحمدية في رسالت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كم زيارة القبو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د طبعت بمصر مع جملة رسائل؛ فقد أحسن فيها وأجاد وأرضى بها رب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عبداللطيف النجد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هاج التأسيس والتقديس في الرد على داود بن جرجي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أستاذ الإمام الشيخ محمد عبده مفتي الديار المصرية في تفسير القرآ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أستاذ الحكيم السيد محمد رشيد رضا في مجل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ن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أستاذ النحرير الشيخ أبو بكر خوقير المك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صل الم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طُبعَ بمص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علامة السويدي في كتابه الذي ألفه في إخلاص التوح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مجتهد المطلق السيد صديق حسن خان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ين الخال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 من كت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م مما لم أطلع على مصنفاتهم؛ فكلٌّ منهم قد أجاد وأفاد؛ فلعل المسترشد إذا رجع إلى أي كتاب من هذه الكتب التي ذكرناها لم يبقَ عنده شبهة من الشُّبَه التي راجت على الجهَّال، وإن كانوا قد سمَّوا أنفسهم علماء؛ فإن العالم هو الذي يقف عند ما شرعه الله ورسوله ولم يتجاوزه إلى رأي أحد من الناس كائنًا من ك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هؤلاء الذين جاءوا من بعد السبكي وأضرابه لم يكتفوا بما ذكرناه عنهم من جواز تقبيل القبر ومسحه والتبرك بترابه؛ بل اعتقدوا في أهلها أنهم لهم قدرة على الإحياء والإماتة والعطاء والمنع، وإليك ما قاله كبيرهم ـ هو أحمد بن حجر المكي ـ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تاوي الحديث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د ذكر فيها عن الشيخ عبدالقادر الكيلاني أنه أحيا دجاج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نظر ـ رحمك الله ـ إلى هذ الجاهل كيف أدَّاه جهله إلى مثل هذه السخافات والتُّرهات، وليت شع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الشيخ عبدالقادر الكيلاني له قدرة على إحياء دجاجة؛ فلِمَ لم يُحْيي إمامًا من الأئمة الأربعة ـ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لك والشافعي وأحمد ـ ؛ حتى ينتفع الناس بعلمه، ويُصلح الدين مما طرأ عليه من البدع والمفاسد التي لا يحصيها إلا الله ـ عز وجل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زمانه ـ رحمه الله تعالى ـ قد كثرت البدع وعظمت؛ حتى طعن أهلها في أهل الحديث ورموهم بالحشو والتجس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ارجع في ذلك إن شئت إ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غُنْ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تجد بها ما ذكرته 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س عندهم مما ذهبوا إليه شيء يصلح للاستدلال من كتاب أو سنة حتى يُنظَر فيه؛ بل محض تقليد أعمى أو اتباع لآراء سلفهم من غير دليل كما وصفنا؛ فقد بنوا أقوالهم على قول السبك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زار القبور للتبرك بأهله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و وإن كان لم يقل ما قالوا بل وافق أبا محمد المالكيّ في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قصد الانتفاع بقبر الميت بدعة إلا قبور الأنبي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قره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صحيح</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لكن رمى فيها كلمة هي كانت سبب ضلال المضلين وهلاك الهالكين؛ أعني قوله عقب ذلك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إن كان فيما قاله نظ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لمتأخرون ذهبوا يبينون هذا النظر، وزادوا عليه ما بيناه سابقً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هكذا شأن البدعة؛ تظهر صغيرة ثم تربو وتنمو حتى يُقَيض لها الله من يجتثها من أصولها؛ فهذا السبكي قد سَنَّ للناس سُنَّة سيئة؛ فعليه وزرها ووزر من عمل بها إلى يوم القيامة، لا ينقص ذلك من أوزارهم شيء ـ كما جاء في الحديث ـ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ه ليست بأول مصيبة أُصيب بها الإسلام والمسلمون بسبب تقليد الأحياء للميتين؛ فكم آية من القرآن بسبب التقليد قد تركت، وسنة لآراء الرجال قد رُدَّت وهُجر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بور من دون الله قد عُبد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آراء على القرآن والسنة قد رُفع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مالك للمسلمين في يد العدو قد سقط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دماء بين المسلمين قد سُفك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جال للعلم قد أُهينت وسجنت بل قت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لى الله المشتكى من هذه المصيبة التي كادت أن تهدم أصول الدين، وتُوقع الناس في العذاب المهين؛ فكأن أسلاف هؤلاء المبتدعين قد تقاسموا بالله وتعاهدوا وتعاونوا على تخريب هذا الدِّين، ونقض عُراه عُروة عُروة، وقد انقسموا قس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سم سمُّوا أنفسهم علماء التوحيد والأصول وقرروا قانونًا بينهم لا تجوز مخالفته؛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تعارض دليل سمعي ودليل عقي جمع بينهما إن أمكن، فإن تعذر الجمع أُوِّل الدليل السمعي ولو بتكلف، فإن تعذَّر التأويل رُدَّ الدليل السمعي إن كان من السنَّة ولو صحيحًا من جهة الإسناد،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خبر آحاد لا يُقَدَّم على العقل؛ لأنه لا يفيد إلا الظن، والدليل العقلي يقين؛ فلا يترك اليقين للظ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لا أن يخافوا من المسلمين لقالوا ذلك في الدليل القرآ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و قالوه فلا بدْع؛ لأن شيخهم جهم بن صفوان قال ذات يوم وهو يقرأ في المصحف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رحمن على العرش استوى</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و أمكنني حكها من المصحف لحككت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روى ذلك عنه البخار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رجع إلي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فبسبب هذا القانون الذي ذكرناه عنهم؛ أوَّلوا أسماء الله وصفاته التي ذكرها في كتابه، ووصف بها نفسه، ووصفه بها رسوله صلى الله عليه وسلم،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عتقاد ظواهر هذه النصوص كفر صر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لا بُدَّ من تأويلها وصرفها عن ظاهرها؛ ففسَّروها بآرائهم وما أدَّته إليه عقولهم؛ ففسَّرُوا اسم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حمن الرح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ازم أثر ذلك من إثابة المؤمنين، ومنعوا أن تكون لها معاني تليق به ـ سبحانه وتعالى ـ ، وفسَّرُ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العرش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ملك،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و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استيلاء، وال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قدرة، والنف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عقاب، والنز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نزول الملك، والمج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جيء أمره،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وصف الله بأنه خلف أو أمام أو يمين أو شمال أو أسفل أو فوق، ولا يُقال في السماء ولا فوق العرش ولا تحته ولا داخل العالم ولا خارجًا عنه، ولا يشار إليه ولا يصعد إليه شيء، ولا ينزل من عنده شيء، ولا يتولى حساب العباد بنفسه، ولا يكلم المؤمنين، ولا يضحك لهم، ولا يغضب ولا يرضى، وغير ذلك من الصفات الثابتة له ـ عز وجل ـ بالكتاب والسنة الصحيحة، تعالى الله عما يقولون عُلُوًّا كبيرًا، ولم يقتصروا على ما ذكروه؛ بل جعلوا طريقتهم هذه ـ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ريقة العدم والنفي والتعطيل ـ أعلم وأحكم من طريقة النّبيّ صلى الله عليه وسلم وأصحابه وأهل الحديث أجم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بحانك هذا بهتان عظ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بحان من أعمى بصائرهم وطبع على قلوبه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ل يقول مسلم أو كا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فروخ الأعاجم أعلم من الرسول صلى الله عليه وسلم بمعاني القرآن و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 أخذنا نردّ هذا الضلال المبين لطال بنا الكلام، وإن شئت الوقوف على ذلك فارجع إلى كتاب البخاري ومسلم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تفسير ابن جرير، وغيرها من كتب السلف التي ألَّفوه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بيان 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لرد على أهل البدع والشُّبَه الذين يريدون أن يُبدلوا كلام الل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قسم 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سمَّوا أنفسهم علماء الفقه والفروع، وقرَّرُوا قاعدة؛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جاء النص مخالفًا لقول متبوعهم يؤول إن أمكن، وإلَّا حاولوا ردَّهُ إ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طعن في أحد رجال إسناده ولو بشيء لا يُعَدّ طعنًا وجرحًا في الحقيق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تراهم إذا كان الحقَّ هم يُعَدِّلون هذا الراوي وإنْ جرحه عدد كث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خلاصة قاعدت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ما ذهبَ إليه أصحابه هو الأصل، والنصوص الشرعية هي الفرع، فإن وافق الفرع الأصل قُبِل وإلَّا ف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ا قاله أبو الحسن الكرخي الحن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يث إن جميعهم قد علموا أن ضلالهم هذا لا يخفى على من رزقه الله فهمًا في كتابه واطلاعًا على سنَّة نبيه صلى الله عليه وسلم؛ منعوا الناس بل حرَّموا عليهم الاهتداء بالكتاب والسُّنَّة، ولو بلغ في العلم أعلى درجات الغاية،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باب الاجتهاد والأخذ بالدليل قدانسدَّ، وليس عليكم إلا أن تدينوا الله بما في هذه الكتب التي وضعناها لكم، ولا تقرؤوا القرآن إلا للأموات والتعب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كتب الحديث إلا لإنزال المطر ودفع الوباء والبلاء وكل ش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جاءكم يستدلّ بشيء في القرآن والسنة فارموه بالتبديع والتضليل والتشنيع وشهروه بين الناس بأنه رجل يبغض الأئمة الأربعة؛ لينفر الناس عنه ويجتنبوه، ولا يسمعو قوله ولو تلا عليهم القرآن العظيم من أوله إلى آخره، وأتاهم بألف دل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نظر ـ هداك الله ـ إلى هذا المنكر العظ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والله؛ لو أحيا الله أبا حنيفة ومالكًا والشافعي وأحمد في هذا الزمان؛ لتبرؤوا إلى الله من المنتسبين إليهم، وحماهم الله من أن يجعلوا أقوالهم مُقَدَّمة على قول الله ورسول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طالعَ كتب الأئمة المنسوبة إليهم؛ وجد فيها شِدَّتهم على تاركي السُّنَّة، والحث على اتباعها، والتبرؤ إلى الله من تقديم أقوالهم عليها، وكيف يُظَنُّ بهم ذلك وهم أئمة الهدة ومصابيح الدّج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رضي الله عنهم أجم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فعنا بعلومهم وحشرنا في زمرتهم، آ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إذا أردتَ الوقوف على نهيهم عن التقليد وكراهتهم له، وحث الناس على الأخذ بالدليل، فإن وافق قولهم الدليل قُبِلَ وإلا فيُرَدُّ قولهم بحديث النّبيّ صلى الله عليه وسلم؛ فعليك ب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امع بيان العلم وفض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حافظ ابن عبدالبر،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علام الموق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حافظ ابن القيم،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حاورة المصلح والمقل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سيد رشيد رضا، وغيرها من الكتب المؤلفة في هذا الباب</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علم أني لا أقصد بالذمِّ إلا من كان متصفًا بهذه الصفات التي ذكرتها، وهو مرادي دائمًا في هذا المجموع؛ إذا ذكرتُ أقوامًا وشنَّعت عليهم فلا أقصد إلا مَن خالفَ الكتاب والسنة وأقوال سلف الأمة، ولا أعمم سائرهم بالذمِّ والتشنيع؛ فإن ذلك خطأ عظيم؛ فمرادي بالرد على أهل هذين القسمين 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حكيناه عنهم؛ وإلا فكثير من أتباع الأئمة الأربعة ـ رضوان الله تعالى عليهم ـ كانوا هادين مهديين، عاملين بأقوال الأئمة إذا كانت موافقة للكتاب والسنة، وإذا جاء الحديث مخالفًا لشيء من أقوالهم تركوا أقوالهم للسَّنة الصحيحة، فهؤلاء هم الذين اتبعوا الأئمة على الحقيقة؛ فرضي الله عنهم وشكر سع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من وصفنا حالهم في القسمين السابقين؛ فأولئك لا يقال لهم أتباع الأئمة؛ بل أناس اتبعوا أهواءهم وآراءهم من غير بيِّنة ولا توفيق من الشارع، ولا يَجْعَل أحد من الأئمة الأربعة ولا غيرهم وحاشاهم أن يأمروا أحدًا أن يجعل أقوالهم هي الأصل والكتاب والسنة هما الفرع؛ فإن وافق شيء منها أقوالهم فذاك؛ وإلا فليس له مخرج</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 االذي ذكرته إنما هو شيء يسير من المفاسد التي حصلت من أهل التقلي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بل هناك مفاسد أخرى تزيد بأضعاف مضاعفة عمَّا وصفته؛ فكم أُخرجت رجال من العلماء من بلادهم ظلمًا وعدوانًا، وكم تركت رجال من العلماء في غيابات السجن؛ فمنهم من مات فيه، ومنهم من فرَّج الله عنه، وكم من دماء قد سفكت، وبلاد للمسلمين في يد العدو قد سقط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كله إنَّما هو من شؤم التقليد والانتصار لغير الله ورسول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لو أراد هؤلاء بفعلهم هذا الانتصار لله ورسوله؛ ما حصل من ذلك شيء؛ لأن الله يقول ـ وبقوله يهتدي المؤمنو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أيها الذين آمنوا إن تنصروا الله ينصركم ويثبت أقدامكم﴾،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ب الله لأغلبنَّ أنا ورُسلي﴾، وقال جلَّ ثناؤ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ينصركم الله فلا غالب لكم﴾؛ فقوله حق ووعده صدق، فلما تغلب العدو على بلاد هؤلاء وغيرها من البلدان التي كانت عند المسلمين ـ وحيث أنه لم يكن ذاك كذلك ـ ؛ علمنا قطعًا أن هرؤلاء ما أرادوا بفعلهم هذا وجه الله؛ بل أرادوا التقرب إلى الملوك والولاة وأرباب الدينا؛ فإذا وَلِيَ إمام حنفي قاموا لنصرة أبي حنيفة وأتباعه، وطعن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شافعية؛ لأنهم إذ ذاك أهل شوكة، وإذا وَلِيَ إمام شافعي قامت الشافعية على الحنفية؛ فاقتصوا منهم بأضعاف ما فعلت الحنفية فيهم؛ جزاء وفاقًا، وهكذا كلَّما حُبِّبَ إلى أيّ إمام شيء من العلوم تراهم يهرعون إليه، يحسنون هذا العلم له، ويضعون فيه الكتب والرسائل؛ فأين هؤرء من علماء السلف الذين كانوا إذا طُلِبُوا هَربوا، وإذا دُعوا إلى أبواب الأمراء لم يُجِيبوا؛ فكم حُبِسَ بعضهم وضُرِبَ من أجل أنه لم يقبل القض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وي عن الإمام مالك بن أنس ـ رضي الله عنه ـ أنه لما طلبه الخليفة هارون الرشيد إلى بغداد ليسمع منه الموطأ؛ فأرسل له مالك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بَني العباس العلم عنكم أُخذ والعلم يُؤتَى ولا يَأت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ما بلغه كتاب مالك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دق؛ وتوجه إلى المدينة؛ فسمع منه الموطأ، ثم أعطاه صلة عظيمة من الدنانير؛ فأخذها ووضعها في بيته ولم يتصرف فيها، ثم توجه أمير المؤمنين إلى مكة فحجَّ البيت ثم عاد إلى المدينة، وكلَّف الإمام بالذهاب معه إلى بغداد؛ فقال له مالك</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ما أنا فلا أخرج من مدينة رسول الله صلى الله عليه وسلم، وأما الدنانير التي أعطيتنيها فهي موجودة لم أتصرف في شيء منه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هذا الإمام أبو حنيفة ـ رضي الله عنه ـ لمَّا طُلِبَ إلى القضاء فلم يقبل فحُبِسَ وضُرِبَ على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كذا تكون العلماء؛ كما قال بعض الصّالحين</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ما أحسن الأمير عند ب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ا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أقبح العالم عند باب الأمير</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هذا الذي قلته إنَّما هو بعض ما قاله أهل العلم في وصف هؤلاء المفتونين المغرورين، وقد رأيت من الصواب أن أنقل بعض عبارات من كلام الإمام حجَّة الإسلام أبي حامد الغزالي ـ رحمه الله تعالى ورضي عنه ـ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ما نص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ب الرّاب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سبب إقبال الخلق على علم الخلاف، وتفصيل آفات المناظرة والجدل وشرط إباحته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ا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خلافة بعد رسول الله صلى الله عليه وسلم ت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ها الخلفاء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شدو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ه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وا 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علماء ب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قهاء في أحكا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وا مست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بالفتاو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ي الأقض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انوا لا يستعينون بالفقهاء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ناد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وقائع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نى فيها ع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شاو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ت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 العلماء لعلم الآخ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ا 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وا يتدافعون الفتاوى وما ي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أحكام الخلق من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قبلوا ع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ك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جتهاد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من سيره</w:t>
      </w:r>
      <w:r>
        <w:rPr>
          <w:rFonts w:ascii="Lotus Linotype" w:hAnsi="Lotus Linotype" w:cs="Lotus Linotype"/>
          <w:sz w:val="30"/>
          <w:sz w:val="30"/>
          <w:szCs w:val="30"/>
          <w:rtl w:val="true"/>
          <w:lang w:eastAsia="ar-SA"/>
        </w:rPr>
        <w:t>م ـ ،</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لما أفضت الخلافة بعدهم إلى أقوام ت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ا بغير استحقاق ولا استقلال بعلم الفتاو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الأحك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روا إلى الاستعانة بالفقهاء وإلى استصحابهم في جميع أحوا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ستفتائه</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ي مجاري أحكام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 قد بقي من علماء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عي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هو مست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از ال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ملازم صفو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واظب على سمت علماء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انوا إذا 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بوا هربوا وأعرض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ضط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خلفاء إلى الإلحاح في طلبهم لتولية القضاء والحكوم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أى أهل تلك الأعصار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علماء وإقبال 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ولاة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إعراضهم ع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شرأ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لطلب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و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لى نيل ال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رك الجاه من قبل الول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ك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ى علم الفتاوى وعرضوا أنفسهم عل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ول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ع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وا إ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طلبوا الولايات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ت م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نه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ه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نج</w:t>
      </w:r>
      <w:r>
        <w:rPr>
          <w:rFonts w:ascii="Lotus Linotype" w:hAnsi="Lotus Linotype" w:cs="Lotus Linotype"/>
          <w:sz w:val="30"/>
          <w:sz w:val="30"/>
          <w:szCs w:val="30"/>
          <w:rtl w:val="true"/>
          <w:lang w:eastAsia="ar-SA"/>
        </w:rPr>
        <w:t>ح،</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المنجح لم يخل من ذ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ب ومهانة الابتذ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صبح الفقهاء بعد أن كانوا مطلوبي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طالب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عد أن كانوا أ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بالإعراض ع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طين أ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بالإقبال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و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صر من علماء دي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كان أكثر الإقبال في تلك الأ</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صار عل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لم الفتاوى والأقض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حاجة إليها في الولايات والحكوم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ظهر بعدهم 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ر والأمراء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س</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مع مقالات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في قواعد العقائ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لت نفسه إلى سماع </w:t>
      </w:r>
      <w:r>
        <w:rPr>
          <w:rFonts w:ascii="Lotus Linotype" w:hAnsi="Lotus Linotype" w:cs="Lotus Linotype"/>
          <w:sz w:val="30"/>
          <w:sz w:val="30"/>
          <w:szCs w:val="30"/>
          <w:rtl w:val="true"/>
          <w:lang w:eastAsia="ar-SA"/>
        </w:rPr>
        <w:t>الحُجج</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مت رغبته إلى المناظرة والمجادلة في الك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ك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على الك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أكثروا في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ني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ا فيه طرق المجادل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ستخرجوا فنون المناقضات 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قال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زعمو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غرضهم الذ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دي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ضال عن </w:t>
      </w:r>
      <w:r>
        <w:rPr>
          <w:rFonts w:ascii="Lotus Linotype" w:hAnsi="Lotus Linotype" w:cs="Lotus Linotype"/>
          <w:sz w:val="30"/>
          <w:sz w:val="30"/>
          <w:szCs w:val="30"/>
          <w:rtl w:val="true"/>
          <w:lang w:eastAsia="ar-SA"/>
        </w:rPr>
        <w:t>السُّنّة،</w:t>
      </w:r>
      <w:r>
        <w:rPr>
          <w:rFonts w:ascii="Lotus Linotype" w:hAnsi="Lotus Linotype" w:cs="Lotus Linotype"/>
          <w:sz w:val="30"/>
          <w:sz w:val="30"/>
          <w:szCs w:val="30"/>
          <w:rtl w:val="true"/>
          <w:lang w:eastAsia="ar-SA"/>
        </w:rPr>
        <w:t xml:space="preserve"> وقمع المبتدع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زع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بل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غرضهم بالاشتغال بالفتاوى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ت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أحكام المس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شفاقا على خلق</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له ونصيحة لهم</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ثم ظهر بعد ذلك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م يستصوب الخوض في الكلام وفتح باب</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ناظرة ف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ما كان قد ت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من فتح بابه م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صبات الفاحشة والخصومات الفاشي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فضية إلى إهراق الدماء وتخريب البل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لت نفسه إلى المناظرة في الف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يا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أولى من مذهب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بي حنيف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م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 الخصو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ترك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الكلا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فنون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أقبلوا</w:t>
      </w:r>
      <w:r>
        <w:rPr>
          <w:rFonts w:ascii="Lotus Linotype" w:hAnsi="Lotus Linotype" w:cs="Lotus Linotype"/>
          <w:sz w:val="30"/>
          <w:sz w:val="30"/>
          <w:szCs w:val="30"/>
          <w:rtl w:val="true"/>
          <w:lang w:eastAsia="ar-SA"/>
        </w:rPr>
        <w:t xml:space="preserve"> على المسائل الخلا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بي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بي حنيفة على الخصوص</w:t>
      </w:r>
      <w:r>
        <w:rPr>
          <w:rFonts w:ascii="Lotus Linotype" w:hAnsi="Lotus Linotype" w:cs="Lotus Linotype"/>
          <w:sz w:val="30"/>
          <w:sz w:val="30"/>
          <w:szCs w:val="30"/>
          <w:rtl w:val="true"/>
          <w:lang w:eastAsia="ar-SA"/>
        </w:rPr>
        <w:t xml:space="preserve">، وتساهلوا في الخلاف مع مالك وسفيان وأحمد ـ رحمهم الله تعالى ـ وغيرهم، </w:t>
      </w:r>
      <w:r>
        <w:rPr>
          <w:rFonts w:ascii="Lotus Linotype" w:hAnsi="Lotus Linotype" w:cs="Lotus Linotype"/>
          <w:sz w:val="30"/>
          <w:sz w:val="30"/>
          <w:szCs w:val="30"/>
          <w:rtl w:val="true"/>
          <w:lang w:eastAsia="ar-SA"/>
        </w:rPr>
        <w:t>وزعمو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غرضهم استنباط دقائق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قرير علل المذه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مهيد أصول الفتاو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أكثروا فيه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نيف والاستنباط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ا فيها أنواع المجادلات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نيف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ست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عليه إلى الآن</w:t>
      </w:r>
      <w:r>
        <w:rPr>
          <w:rFonts w:ascii="Lotus Linotype" w:hAnsi="Lotus Linotype" w:cs="Lotus Linotype"/>
          <w:sz w:val="30"/>
          <w:sz w:val="30"/>
          <w:szCs w:val="30"/>
          <w:rtl w:val="true"/>
          <w:lang w:eastAsia="ar-SA"/>
        </w:rPr>
        <w:t xml:space="preserve">، وليس ندري ما الذي يُحدث الله فيما بعدنا من الأعصار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هو الباعث على الإكباب على الخلا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ت والمناظرات لا غ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لو مالت نفوس أرباب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 إلى الخلاف مع إمام آخر من 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إلى علم آخر 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عل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مالوا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ع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سكنوا عن ال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اشتغلوا به هو عل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ا مطلب لهم سو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إلى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ال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ـ سبحانه وتعالى ـ أع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هـ من إحياء علوم الدي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شارحه السّيّد محمد مرتضى الزبيدي ـ رحمه الله تعالى ورضي عنه ـ عند قول المصنف</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ليس ندري ما الذي قدَّر الله فيما بعدنا من الأعصا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ثم تعاظم الأمر في ذلك، وأوسعوا فيه الكلام ومالوا إليه مرة واحدة بحيث لا يعد العالم فيما بينهم إلا إذا استكمل الخلاف والجدل، وحصلت المناظرات بين الحنفية والشافعية، وترتب على ذلك تخريب بعض البلاد، وإجلاء بعض العلماء، ومن أعظمها ما حصل بمرو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دن خراسان بسبب ابن السمعاني وغيره، فهذا الذي ذكرته هو الباعث لهم على الإكباب والإقدام على الخلافيات والمناظرة والجدل لا غي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لى أن قال كلامًا حاص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ملوك كلما مالوا إلى علم سواء كان من علم الشرع أو من علم الفلاسفة مالوا معهم، زاعمين أنهم قد أرضوا بفعلهم رب العالمين، وهم في ذلك من الخاطئين</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كُلٌّ يَدَّعِي وَصْلًا بِلَيْلَى</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لَيْلَى لَا تُقِرُّ لهم بِذَاكَ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ذكره الشارح من وقوع الفتن والقلاقل بين الشافعية والحنفية في مرو أم مدن خراسان بسبب ابن السمعاني له قصة غريبة تضحك الثكلى، ذكرها الشيخ تاج الدين عبدالوهاب السبكي بن علي السبكي الذي نحن بصدد الرد عليه،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طبقات الشافعية الكبر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وحاصل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إمام المظفر ابن السمعاني كان في بادئ أمره حنفيًّا تفقه على والده وغيره في الفقه الحنفي، وناظر وناضل، ثم رأى في منامه رب العزة جل جلاله؛ ف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آن لك أن ترجع إلينا يا أبا المظ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ما أصبح أوَّلَها بأن الله ـ سبحانه وتعالى ـ يريد منه الانتقال من مذهب أبي حنيفة ـ رضي الله عنه ـ إلى مذهب الإمام الشافعي ـ رضي الله عنه ـ ؛ فقامت القيامة بين الحنفية والشافعية من أجل الإمام؛ فغلق المسجد القديم، ومُنِعَت الشافعية من إقامة الجم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الله عل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أمَّل منصفًا في هذه القصة؛ فهل يقول أحد من سفلة الناس فضلًا عن أهل الع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مذهب أبي حنيفة خطأ وضلال واتباع غير دين المسلمين، حتى أن الله يقول لأبي المظ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آن لك أن ترجع إلي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عنى أن تترك مذهب أبي حنيفة وترجع إلى مذهب الشافعي، ليس لها تأويل إلا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ان من الممكن بل هو التحقيق إن صحَّت هذه الرؤيا لابن السمعاني؛ فتأويلها ـ والله أعلم ـ أن ابن السمعاني كان مشتغلًا بعلم الكلام المتضمن تأويل نصوص الصفات والمناظرة بالجدل انتصارًا لأبي حنيفة؛ فأراد الله هدايته وإنقاذه من المهلكات التي نهى الله عنها ورسوله؛ فأراه في نومه ما أر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عن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ترجع إلي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ترجع إلى كتابنا وسنَّة نبينا؛ فتناظر وتناضل عنهما وتنتصر لهما، ولا تقدم قول أحد من الناس كائنًا من كان عليهما؛ فإن وافق قول متبوعك شيئًا منهما قُبِل، وإلا فيرد بكتابنا وسنة نبي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هو التأويل اللائق برؤيا هذا الإمام؛ وقد أدرك ذلك وفهمه ـ رحمة الله تعالى عليه ـ فرجع إلى مذهب أهل الحديث، وتخرج فيه، ونبغ وبرع وصنَّف التصانيف الناف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حامل لنا على تأويل هذه الريا أسبابٌ</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مذاهب هذه لم تكن معروفة في عهد النّبيّ صلى الله عليه وسلم ولا في عهد الصحابة ـ رضي الله عنهم ـ ؛ بل حدثت في أواخر المائة الثانية، هذا بالنسبة إلى وجود الأئمة الأربعة؛ وإلا فالتقليد لم يستفحل أمره إلافي المائة الرابعة؛ يُعْلَم ذلك من تتبع كتب الحديث وكتب الأئمة الذين كانوا قريبًا من عهد الأئمة الأربعة؛ كمختصر المزني والمدونة،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يف يظنّ أحد أن الله ـ تعالى ـ يأمر أحدًا من خلقه باتباع غير كتابه وسنة نبيه صلى الله عليه وسل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مذهب الشافعي وأبي حنيفة ومالك ليس بعضها بأولى من بعض؛ إذ ما من مذهب من المذاهب إلا وفيه حق موافق للقرآن والسنة، وفيه من الرأي والاستحسان ما هو مخالف للنصوص الشرعية، ولكن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عضها أكثر صوابًا من بعض، ولكن خطأهم مغفور لهم خاصة دون غيرهم؛ لأنهم ـ رضي الله تعالى عنهم ـ لم يألوا جهدًا في تمحيص الحق وتوضيحه، وقد أفرغوا وسعهم في ذلك، و﴿لا يكلف الله نفسًا إلا وسعها﴾، وقد فعلوا ذلك لأنفسهم؛ خروجًا من التقليد المنهي عنه؛ إذ كان قبلهم من هم أعلم منهم، ولكن لما علموا علمًا ضروريًّا أن الله ـ عز وجل ـ لم يوجب على الناس إلا اتباع الكتاب العزيز وسنَّة نبيه صلى الله عليه وسلم؛ لأنه المعصوم عن الخطإ، بخلاف غيره من الناس؛ فإنه يجوز عليه الخطأ مهما عَظُمَ قدره؛ إذ لا عصمة لغير الأنبياء ـ صلوات الله تعالى عليهم ـ ، وأما من أتى بعد الأئمة الأربعة أو غيرهم فلا يغفر خطأه بتقليده لهم، ما لم يتبع طريقتهم في استنباط الأحكام، ويدأب في تحصيل ذلك كما دأبوا، ويتجشم الصعب لذلك كما تجشَّمُوا، ومن لم يكن عنده قدرة على ذلك فلا يجوز له أن ينتصر لأحد منهم بغير علم ولا سلطان بيِّن؛ بل عليه أن يسأل أهل العلم الموصوفين بهذه الصفات، والأمة لم تُعدَم ـ ولله الحمد ـ في كل زمان من هو موصوف بهذه الصفات؛ لقوله صلى الله عليه وسلم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زال طائفة من أمتي ظاهرين على أمر الله لا يَضُرّهم من خالفهم حتى يأتي أمر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يبعث على رأس كل مائة سنة مَن يُجَدِّد للناس أمرَ دينه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ا تخلو الأرض في كل زمان ـ ولله الحمد ـ من قائم لله بحج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أهل الحديث ـ كَثَّرهم الله تعالى ـ في كل مكان في القديم والحديث؛ فهم أولى الناس بالله ـ تعالى ـ وبنبيه صلى الله عليه وسلم وبالصحابة وبالتابعين وبالأئمة المجتهدين؛ لأنهم لم يقدموا قولًا على قول الله ـ تعالى ـ ورسوله، وجعلوا ذلك هو الأصل، وأقوال الناس هي الفرع؛ فإن وافقت هذا الأصل قُبَلَت وإلَّا رُدَّت؛ فإنها أحقر من أن تكون مساوية لقول الله ورسوله، فضلًا عن أن تُقَدَّم عليه؛ فهذا هو الذي نَدِين الله به وندعو الناس إلي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ذكر الإمام الغزالي للمناظرة آفات عشر، وهي أم الرذائل والفواحش؛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نفاق، والحسد، والحقد، والعداوة، والبغضاء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غير ذلك،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هذه غير ما يقع بين المتناظرين من الشتم والضرب وتمزيق الثياب وجر اللح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أنا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كله صحيح مشاهد لنا بالعيان، ولكن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ترك المناظرة والمناضلة عن الحق إذا حُسنت النية، وكان القصد نُصْرَة كتاب الله وسنة رسوله صلى الله عليه وسلم، وكيف لا تغضب لترك الآية القرآنية والسنة الصحيحة النبوية، و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أيها الذين آمنوا إن تنصروا الله ينصركم ويثبت أقدامكم﴾،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علم الله من ينصره ورسله بالغيب﴾؟</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من المعلوم أن نصر الله ورسوله هو نصر كتابه وسنة رسوله صلى الله عليه وسلم، خشية أن تقضي عليهما آراء الرجال، وهذ ا الاختلاف والتنازع لا يرتفعان أبدً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ا بالتحاكم إلى الكتاب والس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ل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ن تنازعتم في شيء فردوه إلى الله والرسول﴾،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اختلفتم فيه من شيء فحكمه إلى الله﴾؛ فقد أخبر الله ـ سبحانه وتعالى ـ بوقوع التنازع والاختلاف، ولكن هذا التنازع والاختلاف لا يضر؛ لوجود القرآن والسنة الصحيحة بين أظهرنا؛ فالرد إليهما يسيرٌ سهلٌ جدًّا على من أراد الله هدايت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التنازع والاختلاف المضران؛ ف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رد إلى آراء الرجال واستحساناتهم؛ فهذا هو المضر؛ لأن الآراء والأفهام لا تنحصر ولا تنضبط؛ ولذلك كان يقول أبو حنيفة ـ رضي الله عنه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ذا رأي رأيناه فمن جاءنا بأحسنَ منه قبلنا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هنا أسباب توجب الاختلافَ تَفاوتَ الناسُ في فهمها؛ وهي أسباب ثمانية ذكرها الإمام ابن رشد والإمام المرتضي شارح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ذا نصه؛ قال في الشرح المذكو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ثم إن الشيخ ـ رحمه الله تعالى ـ ذكر سبب الإقبال على علم الخلاف والانكباب عليه، ولم يذكر الأسباب الموجبة للخلاف في هذه الملة؛ وهي ثمانية</w:t>
      </w:r>
      <w:r>
        <w:rPr>
          <w:rFonts w:cs="Lotus Linotype" w:ascii="Lotus Linotype" w:hAnsi="Lotus Linotype"/>
          <w:sz w:val="30"/>
          <w:szCs w:val="30"/>
          <w:rtl w:val="true"/>
          <w:lang w:eastAsia="ar-SA"/>
        </w:rPr>
        <w:t xml:space="preserve">: </w:t>
      </w: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شتراكم الألفاظ والمعاني، </w:t>
      </w:r>
      <w:r>
        <w:rPr>
          <w:rFonts w:ascii="Lotus Linotype" w:hAnsi="Lotus Linotype" w:cs="Lotus Linotype"/>
          <w:b/>
          <w:b/>
          <w:bCs/>
          <w:sz w:val="30"/>
          <w:sz w:val="30"/>
          <w:szCs w:val="30"/>
          <w:rtl w:val="true"/>
          <w:lang w:eastAsia="ar-SA"/>
        </w:rPr>
        <w:t>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قيقة والمجاز، </w:t>
      </w:r>
      <w:r>
        <w:rPr>
          <w:rFonts w:ascii="Lotus Linotype" w:hAnsi="Lotus Linotype" w:cs="Lotus Linotype"/>
          <w:b/>
          <w:b/>
          <w:bCs/>
          <w:sz w:val="30"/>
          <w:sz w:val="30"/>
          <w:szCs w:val="30"/>
          <w:rtl w:val="true"/>
          <w:lang w:eastAsia="ar-SA"/>
        </w:rPr>
        <w:t>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فراد والتركيب، </w:t>
      </w:r>
      <w:r>
        <w:rPr>
          <w:rFonts w:ascii="Lotus Linotype" w:hAnsi="Lotus Linotype" w:cs="Lotus Linotype"/>
          <w:b/>
          <w:b/>
          <w:bCs/>
          <w:sz w:val="30"/>
          <w:sz w:val="30"/>
          <w:szCs w:val="30"/>
          <w:rtl w:val="true"/>
          <w:lang w:eastAsia="ar-SA"/>
        </w:rPr>
        <w:t>الر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خصوص والعموم، </w:t>
      </w:r>
      <w:r>
        <w:rPr>
          <w:rFonts w:ascii="Lotus Linotype" w:hAnsi="Lotus Linotype" w:cs="Lotus Linotype"/>
          <w:b/>
          <w:b/>
          <w:bCs/>
          <w:sz w:val="30"/>
          <w:sz w:val="30"/>
          <w:szCs w:val="30"/>
          <w:rtl w:val="true"/>
          <w:lang w:eastAsia="ar-SA"/>
        </w:rPr>
        <w:t>الخام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رواية والنقل، </w:t>
      </w:r>
      <w:r>
        <w:rPr>
          <w:rFonts w:ascii="Lotus Linotype" w:hAnsi="Lotus Linotype" w:cs="Lotus Linotype"/>
          <w:b/>
          <w:b/>
          <w:bCs/>
          <w:sz w:val="30"/>
          <w:sz w:val="30"/>
          <w:szCs w:val="30"/>
          <w:rtl w:val="true"/>
          <w:lang w:eastAsia="ar-SA"/>
        </w:rPr>
        <w:t>الساد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اجتهاد فيما لا نقل فيه، </w:t>
      </w:r>
      <w:r>
        <w:rPr>
          <w:rFonts w:ascii="Lotus Linotype" w:hAnsi="Lotus Linotype" w:cs="Lotus Linotype"/>
          <w:b/>
          <w:b/>
          <w:bCs/>
          <w:sz w:val="30"/>
          <w:sz w:val="30"/>
          <w:szCs w:val="30"/>
          <w:rtl w:val="true"/>
          <w:lang w:eastAsia="ar-SA"/>
        </w:rPr>
        <w:t>الس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ناسخ والمنسوخ، </w:t>
      </w:r>
      <w:r>
        <w:rPr>
          <w:rFonts w:ascii="Lotus Linotype" w:hAnsi="Lotus Linotype" w:cs="Lotus Linotype"/>
          <w:b/>
          <w:b/>
          <w:bCs/>
          <w:sz w:val="30"/>
          <w:sz w:val="30"/>
          <w:szCs w:val="30"/>
          <w:rtl w:val="true"/>
          <w:lang w:eastAsia="ar-SA"/>
        </w:rPr>
        <w:t>الثام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باحة والتوسيع</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الأسباب الثمانية هي التي يدور عليها قطب رحى علم أصول الفقه، ويا حبذا لو قصروا الكلام عليها كما فعل الإمام الشافعي ـ رضي الله عنه ـ في رسالته التي وضعها في الأصول؛ بل ضموا إلى ذلك أقوال المعتزلة والفلاسفة وأهل الكلام؛ حتى كأنه علم كلام مح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ما أفاد ذلك السيد بدر الدين النعسان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رشاد والتعلي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ذه الأسباب كلها موجودة في الكتاب العزيز والسنة النبوية؛ فلا محيص عنها، ولكن قد قَلَّ الخلاف فيها بين المُحَدِّثين؛ لأنهم لم يدخلوا في شيء من الرأي والاستحسان؛ فأحكام القرآن متفقون عليها فيما أعلم، وأما أحكام السنَّة فالخلاف بينهم بين حديث صحيح وحسن، وضعيف وموضوع، وناسخ ومنسوخ، وبعضهم يرى هذا حديثًا صحيحًا، وبعضهم يراه حسنًا فق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حديث ضعيف لا تقوم به حجة، ولو كثرت طرقه، 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تعددت طرقه قوَّى بعضها بعضًا وصلح للاحتجاج</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مل بالضعيف في فضائل الأعمال، 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عمل به مطلقً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حديث موضوع، 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هذا بموضوع؛ وله شواهد ومتابعات ترفعه عن درجة الوض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ا الخلاف قريب الاتفاق؛ لأنهم قد وضعوا علمًا لذلك سمَّو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م مصطلح الحديث</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دخل فيه علم الجرح والتعديل؛ فمن رجع إلى هذا الفن رَدَّ الخلاف إليه؛ فلم يبقَ بعد ذلك عنده شك في أن هذا الحديث إما صحيح أو حسن، أو ضعيف أو موضو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هذا خلاف المحدثين في فروع الفقه، وأما في العقائد فلم يختلفوا قط؛ بل كلهم مجمعون على إثبات الصفات لله ـ تعالى ـ التي جاء بها القرآن وصحَّت بها الأخبار عن رسول الله صلى الله عليه وسلم، من غير تأويل ولا تمثيل؛ فرحم الله الإمام السفاريني الحنبلي حيث يقول في عقيدته التي سمَّاه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رة المضية</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43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ألم ترَ اختلاف أهل النظرِ</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إنهم قد اقتدوا بالمصطفى</w:t>
            </w:r>
            <w:r>
              <w:rPr>
                <w:rFonts w:cs="Lotus Linotype" w:ascii="Lotus Linotype" w:hAnsi="Lotus Linotype"/>
                <w:sz w:val="30"/>
                <w:szCs w:val="30"/>
                <w:rtl w:val="true"/>
                <w:lang w:eastAsia="ar-SA"/>
              </w:rPr>
              <w:br/>
            </w:r>
          </w:p>
        </w:tc>
        <w:tc>
          <w:tcPr>
            <w:tcW w:w="4428" w:type="dxa"/>
            <w:tcBorders/>
          </w:tcPr>
          <w:p>
            <w:pPr>
              <w:pStyle w:val="Normal"/>
              <w:bidi w:val="1"/>
              <w:ind w:left="43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حُسْن ما نحاه أهلُ الأثرِ</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نبيهم فاقنع بهذا وكفى</w:t>
            </w:r>
            <w:r>
              <w:rPr>
                <w:rFonts w:cs="Lotus Linotype" w:ascii="Lotus Linotype" w:hAnsi="Lotus Linotype"/>
                <w:sz w:val="30"/>
                <w:szCs w:val="30"/>
                <w:rtl w:val="true"/>
                <w:lang w:eastAsia="ar-SA"/>
              </w:rPr>
              <w:br/>
            </w:r>
          </w:p>
        </w:tc>
      </w:tr>
    </w:tbl>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لعلَّ قائلًا ي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ذكرتَ فيما مضى أنّه لا بُدّ من وقوع التنازع والاختلاف في الأحكام الشرعية كما أخبر الله، وكيف يستقيم هذا والله ـ سبحانه وتعالى ـ نهانا عن التفرق في الدين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عتصموا بحبل الله جميعًا ولا تفرقوا﴾،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تكونوا كالذين تفرقوا واختلفوا من بعد ما جاءهم البينات﴾،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ذين فرقوا دينهم وكانوا شيعًا لست منهم في شيء﴾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غير ذلك من الآيات الصريحات في النهي عن التفرق والاختلاف؟</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قدَّمْنَا أنَّ التنازعَ والاختلافَ الذي أخبر الله بوقوعه مع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اختلفنا في شيء ن الأحكام بعضنا يقول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حلال، وبعضنا يقول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حرام، والبعض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كروه؛ فأمرنا ـ تعالى ـ أن نَرُدَّ هذا الاختلاف إلى الكتاب والسنة؛ فإذا وجدنا دليلًا يدلُّ على التحريم أو الحلّ أو الكراهة قلنا به، وهذا لا حرج فيه ولا ضرر؛ لأن الكتاب والسنة الصحيحة لها أول وآخر؛ لقوله صلى الله عليه وسلم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الحلالُ بَيِّنٌ والحرامُ بَيِّنٌ وبينهما أمور مشتبهات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ا أحلَّ اللهُ في كتابه فهو حلال، وما حرَّم فهو حرام، وما سكت عنه فهو عفو؛ فاقبلوا من الله عافيته؛ فإن الله لم يكن ينسى شيئً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ت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ا كان ربُّك نسيًّ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ريم</w:t>
      </w:r>
      <w:r>
        <w:rPr>
          <w:rFonts w:cs="Lotus Linotype" w:ascii="Lotus Linotype" w:hAnsi="Lotus Linotype"/>
          <w:sz w:val="30"/>
          <w:szCs w:val="30"/>
          <w:rtl w:val="true"/>
          <w:lang w:eastAsia="ar-SA"/>
        </w:rPr>
        <w:t xml:space="preserve">: </w:t>
      </w:r>
      <w:r>
        <w:rPr>
          <w:rFonts w:cs="Lotus Linotype" w:ascii="Lotus Linotype" w:hAnsi="Lotus Linotype"/>
          <w:sz w:val="30"/>
          <w:szCs w:val="30"/>
          <w:lang w:eastAsia="ar-SA"/>
        </w:rPr>
        <w:t>64</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الحلال بيِّنًا والحرام بيِّنًا من الكتاب والسنة؛ فما وجه التنازع والاضطراب والاختلاف؟</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أدلة الأحكام الشرعية على قس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ليٌّ وخفيٌّ؛ فالج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يفهمه كل أحد، والخفي هو</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نفرد بفهمه العلماء المتبحرون الماهرون في علم الكتاب والسنة؛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جاءهم أمر من الأمن أو الخوف أذاعوا به ولو ردوه إلى الرسول وإلى أولي الأمر منهم لعلمه الذين يستنبطونه منهم﴾،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ولو الأ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م العلماء، والاستنباط لا يكون إلا في الشّيء الذي خَفِيَ دليل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تفرق والاختلاف اللذان ذمَّهما الله ـ تعالى ـ ونهى عنهما؛ فهو الاختلاف في الآراء التي لا دليل عليها من كتاب ولا سنة؛ فإن الآراء لا نهاية لها، والعقول تتفاوت وكذا الأفهام؛ كما قال مالك الإما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و كلما جاءنا رجل أجدل من رجل تركنا ما أنزل الله ـ تعالى ـ على محمد صلى الله عليه وسلم لجَد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علوم أن هذا الاختلاف هو الذي يوجب الشقاق وتفريق كلمة المسلمين وينشئ العداوة والشحناء والحقد والبغضاء؛ لأنَّ كل أحد يرغب أن يكون رأيه أحسن من رأي غير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ذين كانوا يناظرون ويناظرون عن أهل المذاهب ما فعلوا ذلك إلا لنصرة الكتاب والسنة؛ فكيف ذمَّهم الإمام حُجّة الإسلام الغزاليّ؟</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ذلك كذلك؛ إنَّما كان قصد كل واحد منهم نصرة إمام مخصوص؛ ولذلك تراهم يردُّون ويتكلفون التآويل البعيدة للنصوص من أجل أنها خالفت قول متبوعهم، وأما لو كان مقصودهم نصرة الحق لما نتصروا لإمام معين؛ بل يدورون مع الدليل حيث دار؛ فإن كان النص وافق أبا حنيفة أو مالكًا أو الشافعي قالوا به ورَدُّوا قول الإمام بالحديث</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أئمة المجتهدين ـ رضي الله عنهم ـ ما خرجوا عن الكتاب والسنة، فالانتصار لهم انتصار للكتاب والسن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كلام صحيح، ولكن الإحاطة بأدلة الأحكام لا تثبت لأحد منهم؛ وإنَّم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مجموعهم قد أحاط بأدلة الشرع إلا أشياء قليلة جدًّا، وتأمَّل قول مالك ـ رحمه الله تعالى ـ لهارون الرشيد لما أراد أن يحمل الناس على م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وطأ</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دع الناس وما اختاروا لأنفسهم؛ فإن أصحاب رسول الله صلى الله عليه وسلم قد تفرَّقُوا في الأمصار، وعند كل أحدٍ من العلم ما لا يوجد عند الآخ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عُلِمَ بهذا أن كل إمام عند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السنة، وقد يوجد عند غيره أكثر منه، وقد يتفاوتون في علم السنة؛ كما يعلمه من تتبع مصنفاتهم؛ فمالك أكثر سنة من أبي حنيفة، والشافعي أكثر من مالك، وأحمد أكثر من الشافعي؛ علمنا ذلك من مسند الإمام أبي حنيفة وموطأ مالك، وكتاب الأم وغيره للشافعي، ومسند الإمام أحمد؛ فإنه أجمع وأعظم من كتب الأئمة المذكورين ـ رضي الله عنه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سبب في ذلك أن علم السنة لم يكن مدونًا في عصر الصحابة ولا التابعين؛ لاشتغالهم بالحروب والفتوحات الإسلامية؛ بل كان محفوظًا في صدور الرجال، فلما كتب الناس في زمن عمر بن عبدالعزيز فصار كل يكتب ما وصل إليه من علم، وحيث أن الإمام أبا حنيفة هو أول الأئمة الأربعة وكان علم السنة في زمانه قليلًا؛ فلذلك قَلَّت روايته للحديث، ثم لا زال الناس يكتبون ويتوسعون في علم السنَّة حتى نما هذا العلم وكَثُر أهله؛ فكان مالك أكثر رواية من أبي حنيفة، ثم الشافعي أكثر رواية من مالك، ثم أحمد أكثر رواية من الشافعي، ثم كان علم السنَّة في عصر البخاري ومسلم وأهل السنن أكثر مما كان في عصر الأئمة الأربعة، فلم تمَّ نمو هذا العلم وبلغ أشده واستوى في القوة؛ أخذ يضمحل شيئًا فشيئًا؛ حتى صرنا لا نكاد نرى رجلًا من أهل الحد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حول ولا قوة إلا بالله العلي العظ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إذا تقرر هذا؛ علمنا أن الأئمة المجتهدين ـ رضي الله عنهم أجمعين ـ لا لوم عليهم في شيء ما؛ لأن كل واحدٍ تكلَّم في الدين بما وصل إليه علمه؛ فقد يكون الحديث لم يبلغه بالكلية، أو بلغه المنسوخ ولم يبلغه الناسخ، وأما أتباعهم الذين جاءوا من بعدهم فاللوم كل اللوم عليهم إذا قَدَّموا قول متبوعهم على حديث رسول الله صلى الله عليه وسلم بعد أن نما وكَثُرَ هذا العلم وصُنِّفَت الكتب المختلفة في أنواعه؛ فكان الواجب عليهم أن ينصروا علم الكتاب والسنَّة ويجعلوا قول إمامهم تبعًا لهما؛ فإن وافقها قُبِل وإلا فل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طريقة أتباع الأئمة سواء بسواء</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هذه طريقة بعض</w:t>
      </w:r>
      <w:r>
        <w:rPr>
          <w:rFonts w:cs="Lotus Linotype" w:ascii="Lotus Linotype" w:hAnsi="Lotus Linotype"/>
          <w:sz w:val="30"/>
          <w:szCs w:val="30"/>
          <w:rtl w:val="true"/>
          <w:lang w:eastAsia="ar-SA"/>
        </w:rPr>
        <w:tab/>
      </w:r>
      <w:r>
        <w:rPr>
          <w:rFonts w:ascii="Lotus Linotype" w:hAnsi="Lotus Linotype" w:cs="Lotus Linotype"/>
          <w:sz w:val="30"/>
          <w:sz w:val="30"/>
          <w:szCs w:val="30"/>
          <w:rtl w:val="true"/>
          <w:lang w:eastAsia="ar-SA"/>
        </w:rPr>
        <w:t>أتباع الأئمة، لا كلهم؛ كالإمام المزني والبيهقي ومحمد بن الحسن وأبي يوسف والحافظ ابن عبدالبر، وغيرهم، والبعض الآخر كان على خلاف ذلك؛ كما وصفنا حالهم فيما مضى</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يمكن أن تذكر لنا شيئًا مما قدَّم فيه هذا البعض الآخر قول الإمام على الحديث الصحيح؟</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مكن لنا أن نذكر لك شيئًا منه، وأما استقصاؤه فلا يمكنني، وحسبي أن أذكر لك أمثلة من هذا أثبت بها ما قلت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من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ذكرَتْهُ الحنفية في مسألة المي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اء إذا لم يكن عشرًا في عشر فإنه يستعم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ا مخالف ل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ماءَ طَهُورٌ لا يُنَجِّسه شيءٌ إلا ما غلبَ على لونِه أو طعمه أو ر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بلغَ الماء قُلَّتين فلا يحمل الخَبَث</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 قولهم فيمن طلعت عليه الشمس وهو في صلاة الصبح فقد بطلت صلاتُ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ا مخالف ل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درك من الصبح ركعة قبل أن تطلع الشمس فقد أدرك الصبح، ومَن أدرك من العصر ركعة قبل أن تغرب الشمس فقد أدرك العص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ا أبردَ ما أوَّل به الطحاوي هذا الحديث حيث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در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الإدراك؛ وهو البلوغ، لا من الإدراك الذي هو من إدراك ال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حصَّل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ا أبعدَ ما عَلَّل به صدر الشريعة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وق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فإن ذلك تعليل في مقابلة النص، ومتى وُجِدَ النصّ فلا قياس ولا تعليل، ولِمَ لم يفرق بين الصبح والعصر وكلّه أمرٌ واحدٌ؟</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اشترى المُصَرَّاة ثم أراد ردَّها فلا يلزمه 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ردّ معها صاعًا من ت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غير ذلك</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مثل قول المالكيّة بكراهة البسملة في الفرض، مع الأحاديث الكثيرة الواردة في قراءة البسملة، التي أقلّ مراتبها أن تكون سنَّ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 قولهم في إرسال اليدين في الصلاة، مع ورود ثمانية عشر حديثًا في قبضها، بعضها في الصحيح، وبعضها في السنن والجوامع والمسان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غير ذلك</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مثل قول الشافعية في المياه بنية الاغتراف، وهذه لفظة لم تنقل لنا في حديث ولا عن صحابي؛ بل الأحاديث الصحيحة تَرُدُّها؛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ميمونة زوج النّبيّ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نتُ أغتسل أنا ورسول الله صلى الله عليه وسلم من جفنة واحدة تختلف أيدينا فيه ف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ع ل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توضأ النّبيّ صلى الله عليه وسلم من فضل بعض نسائه، ولم يذكر أنه نوى الاغتراف</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نتقض الوضوء من مَسّ النساء باليد، مع ورود الأحاديث الصحيحة بخلافه؛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رواه البخاري في صحيحه أن النّبيّ صلى الله عليه وسل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ان يصلي بالليل وعائشة ـ رضي الله عنها ـ معترضة بين يديه، فإذا سجد غمز رجلها لتقبض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أبعدَ تأويلَ من أوَّله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عله كان بح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رد هذا التأويل ما جاء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ن عائشة فقدت النّبيّ صلى الله عليه وسلم ذات ليلة فالتمسته حتى وضعت يدها على قدميه صلى الله عليه وسلم وهو 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مضى في صلاته ولم يتوضأ، وحديث آخر أنه صلى الله عليه وسل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ان يُقَبِّل بعض نسائه ثم يُصلي ولا يتوضأ</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ا خصوصية له صلى الله عليه وسلم لا تجوز لغيره؛ قلنا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خصوصية لا تثبت إلا بدليل، وأين هو؟</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تسمية على الذبيحة سنَّة لا واجبة، مع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لوا مما ذُكِرَ اسم الله عليه إن كنتم بآياته مؤمنين﴾، وفي الأخر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تأكلوا مما لم يذكر اسم الله عليه وإنه لفسق﴾، مع الأحاديث الصحيحة الدَّالَّة على اشتراط التسمي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عبرة بالألفاظ لا بالمقاصد، مع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ما الأعمال بالنيات وإنَّما لكل امرئ ما نوى</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إلى غير ذلك</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في كل مذهب ما هو موافق وما هو مخالف؛ فعلى العاقل المنصف الذي يعلم قدر عظمة الله ـ تعالى ـ وقدر رسوله صلى الله عليه وسلم أن لا يُقَدِّمَ قول أحد من الناس كائنًا مَن كان على قول الله ـ تعالى ـ ورسوله صلى الله عليه وسلم، وهذا هو اتِّباع الأئمة لا غير؛ فإنهم ـ رضي الله تعالى عنهم ـ قد أمَرُوا بذلك، ونَهوا عن تقليدهم بالوصف الذي ذكرنا سابقًا؛ يعلم ذلك كل مَن قرأ كتبهم وتأمَّله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نا ـ إن شاء الله تعالى ـ عودة ثم عودة إلى هذه المباحث؛ لأنَّها هي المقصودة بالذات، وأما الزيارة فلا يخالف في مشروعيتها أحدٌ فيما علمن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هذه المباحث هي التي كان يُنَاظِر عليها شيخ الإسلام، فلما عَلِمَت أعداؤه أنَّ ذلك حقٌّ يلزمهم القول به؛ عَمدُوا إلى كلمة مشتبهة من كلامه ـ وهي مسألة الزيارة ـ ، وأخذوا يشنِّعُون عليه بسببها؛ ليشينوه ويُنفِّرُوا الناس منه، وهي في الحقيقة لا تُعَدُّ طَعنًا فيه؛ بما سنبي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ذا تقرر لك أن أهل القسمين قد اتفقوا على ترك النصوص الشرعية إذا خالفت عقولهم وآراء متبوعيهم؛ ف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شكّ عندي أنّ الله ـ سبحانه وتعالى ـ قد عاقبهم على ترك كتابه وسنة نبيه صلى الله عليه وسلم بأن جعلهم شيعًا وأحزابًا متفرقة؛ فانقسم أهل القسم الأول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ن سمَّوا أنفسهم علماء التوحيد والأصول ـ إلى فِرَق كثيرة؛ كالأشعرية والماتريدية والمرجئة والقدريّة والجبريّة والأزارقة والمعتزل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لى غير ذلك من الفر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ذت كل فرقة تؤيد ما ذهبت إليه بما أدَّاه إليها عقلها؛ لأنَّ العقول تتفاوت في الدرجات والمراتب، وكل فرقة تزعم أن العقل يشهد بما ذهبت إليه وتطعن في مخالفيها، حتى كفَّر بعضها بعضًا، ولعن بعضهم بعضًا، وخطَّأ وضلَّل بعضها بعضً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تباينهم في العقائد والآراء معلوم لمن رجع إلى كتب المقالات والنِّحَل؛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رْق بين الفِرَ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جرجان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صَل في المِلَلِ والأهواءِ والنِّحَ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إمام ابن حزم،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لَل والنِّحَ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شهرستاني؛ فإذا رجع الناظر إلى هذه الكتب يجد بها من العقائد والأقوال ما يضحك الثكلى والصبيان؛ ف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ا القرآن الذي نتلوه بألسنتنا ونكتبه في مصاحفنا مخلو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هو عبارة عن كلام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سميته بكلام الله مجاز لا حقيقة، والتوراة والإنجيل والزبور وجميع الكتب المنزَّلة بهذا المعنى؛ فأنكروا أن يكون لله كلام بيننا يُت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ض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إيمانه كإيمان أبي بكر وجبريل وميكائيل، وأن الإيمان لا يزيد ولا ينق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ن المقالات الفظيعة الشنيعة، المناقضة لكلام الله ـ تعالى ـ وسنَّة نبي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يث أن هذه المقالات العاطلة والآراء الكاسدة مبسوطة في الكتب التي أشرنا إليها؛ فلا نطيل بذكرها اكتفاءً 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أهل القسم الثاني ـ وهم الذين سمَّوا أنفسهم علماء الفقه والفروع ـ ؛ قد عاقبهم الله ـ تعالى ـ أيضًا على سوء صنيعهم؛ بأن فرَّقهم على أحزاب من نحوما تقدَّم؛ فاختلفوا على مذاهب شت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حنفية ومالكية وشافعية وحنبلية وظاهرية وزيدية وجريري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ن المذاهب التي يعلمها من اطلع على كتب القوم الذين جمعوا فيها اختلاف المذاهب؛ مثل كتاب</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تذكار في اختلاف مذاهب الأمصا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شراف على مذاهب الأشراف</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غيرها مما يطول ذكرها وتعداد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ذَ أهل كل مذهب يناضلون وينافحون عن مذهبهم؛ فوقع لهم قريب مما وقع لأهل القسم الأول من الطعن والسبّ والتضليل والتخطئة ما لا يحصيه إلا الله ـ تعالى ـ ، وتغالى بعض الحنفية حتى طعن في نسب الشافعي، وتغالى بعضهم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حنفي لا يكون كفؤًا لبنت الشافعي وبالعك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ترك بعضهم الصلاة خلف بع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م بعضهم على بعض بالسيوف لأجل الجهر بالبسملة والقنوت وغير ذلك من مسائل الخلا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جزاء من ترك الكتاب والسنَّة، وطفق ينتصر لآراء الرجال التي ما عليها أثارة من علم؛ فنسأله ـ تعالى ـ أن يعافينا مما ابتلى به كثيرًا من خلقه، آمي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م يعلم هؤلاء الجهال أن الأئمة ـ رضوان الله عليهم ـ كان يصلي بعضهم خلف بعض، ويثني بعضهم على بعض، وإن كان يعلم أنه يخالفه في بعض المسائل؛ فإنه معذور في المخالفة؛ لأنه ما خالف صاحبه إلا بدليل، وإن كان مخالفه لا يراه دليلًا؛ فالكل منهم مأجور معذور، وخطؤه مغفور؛ لأنَّه لم يأل جهدًا في طلب الحقّ؛ فالذي أصاب فيه له أجران، والذي أخطأ فيه له أجر ـ كما جاء في الحديث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في </w:t>
      </w:r>
      <w:r>
        <w:rPr>
          <w:rFonts w:ascii="Lotus Linotype" w:hAnsi="Lotus Linotype" w:cs="Lotus Linotype"/>
          <w:sz w:val="30"/>
          <w:sz w:val="30"/>
          <w:szCs w:val="30"/>
          <w:highlight w:val="yellow"/>
          <w:rtl w:val="true"/>
          <w:lang w:eastAsia="ar-SA"/>
        </w:rPr>
        <w:t>حدِّ</w:t>
      </w:r>
      <w:r>
        <w:rPr>
          <w:rFonts w:ascii="Lotus Linotype" w:hAnsi="Lotus Linotype" w:cs="Lotus Linotype"/>
          <w:sz w:val="30"/>
          <w:sz w:val="30"/>
          <w:szCs w:val="30"/>
          <w:rtl w:val="true"/>
          <w:lang w:eastAsia="ar-SA"/>
        </w:rPr>
        <w:t xml:space="preserve"> نفسه، وأما غيره فلا يشاركه في هذا؛ لأنَّه مُقصِّر في طلب الحق، ولم يأخذ من حيث أخذ</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قال هذا المقصِّ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لم أبلغ درجته حتى آخذ من حيث أخذ؛ في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يف انتصرت له وقدمته على غيره من غير علم ولا سلطان بيِّن، وشنَّعت على مخالف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كلام في هذا يطول جدًّ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يس غرضنا الردّ على هؤلاء ـ فإنَّ ذلك يحتاج إلى أسفار ـ ؛ وإنَّما غرضنا من إيرادنا هذا هنا الإشارة إلى المفاسد التي حدثت في الإسلام بسبب التقليد وسدّ باب الاجتهاد والأخذ بالدل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ستع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جاء من بعدهم أقوام أعياهم طلب علم الكتاب والسنة وما يحتاج لهما من علوم الآلات، وأَلِفُوا البطالة والكسل وقلَّة العمل في أمر المعاش؛ فعمدوا إلى شيء سموه علم التصوف؛ وهو عبارة ع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بس الصوف والخشن من الثياب، والزهد في الدنيا مطلقًا، وتعليق السبح في العنق، ولبس الخرقة، والجلوس في الخلوة، ويذكر الله بالذكر الذي لم يرد به الشرع؛ مثل أن يذكره ـ تعالى ـ بالاسم المفرد ك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 الله،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هو، وزعموا أن المريد إذا تَجَرَّدَ إلى الله ـ تعالى ـ بهذه الصفة التي ذكرناها عنهم وجلس يذكر الله؛ فإنه يرتفع عنه الحجاب، ويسمع الله ـ تعالى ـ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أيها المدث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م فأنذر﴾، وتأتيه العلوم من غير واسط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ذلك يقو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ثني قلبي عن ر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ن الأحوال والأفعال التي ورد بها الشرع؛ بل جاء بضدها، ولما علموا أن الشرع لا يوافقهم على ذلك أخذوا يقسمون العلوم إلى قس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ظاهر وباطن؛ فعلم الشرع عندهم من علم الظاهر، وعِلْمهم من علم الباطن، وسمّوا علماء الشرع علماء الرسوم، وأخذوا يفسرون القرآن والسنة تفسيرًا يلائم حالهم، زاعمين أن لكل حرف من القرآن ظاهرًا وباطنًا؛ فأهل الشرع عرفوا الظاهر منه وهم عرفوا الباط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ن راج عليه صنيعهم هذا ـ بسبب قصوره في علم الشريعة الحقَّة ـ ؛ سلَّم لهم جميع ما يقولونه ويفعلونه، ولو تكلم بالألفاظ الكفرية، وأتى الفواحش علنًا، وترك الصلاة والصيام وغير ذلك من الأمور التي جاء الشرع 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جده يلتمس له الأعذار الباردة؛ مثل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ن علماء الباطن فلا يعترض عليه في جميع ما يقول ويفع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لتمس لأقواله الكفرية تأويلات كاسدة، ومثل قوله إذا رآه يفعل الفواحش</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فاحشة في الظاهر وفي الباطن هي طاعة وعبا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 قوله إذا رآه يترك الصل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رجل من أهل الخطوة فيخطو الدنيا بخطوة واحدة؛ فلا يبعد أن يصلي الصلوات الخمس في الحرم المكي أو المد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رجل له أربعون جسمً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هذا الذي رأيته يترك الصلاة جسمًا واحدً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تسعة وثلاثون جسمًا يصلُّون في أماكن متعد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ما سوَّد وجه الدين، وألجأ اليهود والنصارى والمشركين على الطعن فيه، وصدَّهم عن الدخول فيه؛ فلا حول ولا قوة إلا بالله العلي العظ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ذا أردتَ بسطَ ذلك؛ فعليك ب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لبيس إبلي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أبي الفرج ابن الجوزي، وشرح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زل السائ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بن القيم، وغيرهما من كتب العلماء</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جاء من بع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قوام عريقون في الجهل؛ فأخذوا ينتصرون لهم ويشيدون بطريقتهم، وتبعهم على ذلك أناس لا يحصيهم إلا الله ـ عز وجل ـ ، وصنَّفُوا لهم في ذلك التصانيف الكثيرة المحشوَّة بالأحاديث المكذوبة والحكايات الملفقة المخترعة، وسمّوها كتب التصوف، وضموا إليها شيئًا من الجبر والاحتجاج بالقدر؛ حتى قال بعض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طلبك منه اتهام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أيضً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شتغالك بما ضمن لك دليل على انطماس البصيرة من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ما يورث الناس الكسل وترك العم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لَّفوا أيضًا لأسلافهم كتبًا جمعوا فيها كراماتهم وأحوالهم وما أُفيض عليهم، وسمّوها كتب المناقب، ونسبوا لهم أشياء لا تجوز نسبتها إلَّا لله ـ عز وجل ـ ، لا يشاركه فيها أحد ـ كالإحياء والإماتة والعطاء والمنع والهداية والإضلال وإغاثة الملهوف وإجابة المضطر، وغير ذلك مما لم يقدر عليه أحد إلا الله وحد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قول بعض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ان للشيخ سبعون ألفًا من الملائكة إذا أراد أن يرسل أحدًا من تلامذته لقضاء حاجته يوكلهم بحفظه حتى يرجع</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وغير ذلك مما هو مسطر في كتب المناقب التي تقرأ في محافل ا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طفقوا يبنون المساجد والقباب على قبور مشايخهم، ويوقدون عليها السُّرُج، ويقدمون لها الذبائح والنذور، وغير ذلك مما وصفناه سابقًا؛ فعُبدت من دون الله في سائر الأقطار؛ حتى كاد لا يخلو قطر من أقطار المسلمين من مثل هذا، ولم ينكر عليهم أحد؛ إمَّا لقلة العلم، أو خوفه من العامة؛ فإن الأكثرين قد ولعوا بهذه البدع المضلّة</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رأى فريق من الناس أن هذه الكتب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ب الفقه ـ المؤلفة في المذاهب الأربعة وغيرها لا تفي بحال الناس، ولا تلائم حالهم في كل زمان ومكان،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شريعة ليست كفيلة بمصالح ا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ذلك نشأ عن جهلهم بالشرع ومعناه لغة واصطلاحًا، وفهموا أن الشرع محصور في هذه الكتب المؤلفة في الفقه، وأن علوم القرآن والسنَّة قد أحاطت هذه الكتب بها، واحتوت عل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ا ثم كلَّا؛ بل هذه الكتب مشتملة على ما هو حق وَرَدَ به الشرع، وعلى ما هو باطل مناقض للشرع أعظم تناقض، فلما لم يفهم هذا الفريق ما وصفناه؛ نسب القصور إلى الشرع، وتركوه جملة، وابتدعوا للناس قوانين ملفقة من آراء النصارى والمسلمين، وأوجبوا على الناس التعامل بها والحكم بما فيها، ومن خالفَ أو نازع في شيء منها؛ فإنه يُهَدَّد بالجزاء والحبس والقت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لقسم لا نطيل البحث فيه؛ لأ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 ما يعلم يُقا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ذا الذي ذكرناه بعض ما طرأ على الإسلام والمسلمين من الأسباب التي أخَّرت المسلمين عن الترقي في العلم والعمل أمام الغربيين، وأوقعت بين أنفسهم العداوة والبغضاء والشحناء، واجتثت عروق المحبة والمودة بينهم؛ فتراهم لا يرحم بعضهم بعضًا، ولا يألف بعضهم بعضًا إلا لعِلَّة أو غرض، ولا يتحابون في الله ولا يتباغضون 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سأل الله الكريم رب العرش العظيم أن يرزق الإسلام والمسلمين بمن يرشدهم ويبصرهم بعيوبهم وينبههم، آ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إذا أردتَ معرفة الأسباب التي أضعفت الإسلام مستوفاة؛ فعليك ب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جِل أمِّ القُرَ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طبائع الاستبداد ومصارع الاستعبا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كلاهما للفاضل السّيد عبدالرحمن الكواكبي</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عاقبَ الله ـ تعالى ـ هذا الفريق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سمّوا أنفسهم علماء التصوف ـ بأن فرقهم أحزابًا وشيعًا؛ فتفرَّقُوا على فِرَق كثي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أحمدية نسبة إلى الشيخ أحمد البدوي، وقادرية نسبة إلى الشيخ عبدالقادر الجيلاني، ودسوقية نسبة إلى السيد إبراهيم الدسوقي، ورفاعية نسبة إلى السيد أحمد الرفاعي، وشاذِلية، وخَلْوَتِية، ونقشبندية، ورشيدية، وبيومية، وتيجانية، وغير ذلك من الفِرَق التي يكثر تعداد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ذَت كل فرقة تدَّعي أنها أفضل من أختها، وأن شيخها أفضل من غيره من الشيوخ؛ فطعن بعضها على بعض؛ فهذه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شيخها يأخذ عن الله بلا واسط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رى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شيخها يطلع على اللوح المحفوظ ويأخذ 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رى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شيخها يأخذ عن الخضر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رى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شيخها يأخذ عن النّبيّ صلى الله عليه وسلم مشافه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كل لا يعتمدون في مسائل الدين إلا على كتب مشايخهم؛ حتى قال لي بعض من يدَّعي علم التصو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طريقة الصوفية في مسائل الدين أعظم وأفضل من طريقة المُحَدِّثين؛ لأن الصوفية ما تكلموا في الدين إلا عن مكاشفة ومشاهدة، وأما المُحَدِّثون إنَّما يتكلمون من جهة الاستدلال، والدليل قد يكون صحيحًا وخطأ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 نفس الأم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غاية أمره ن يَغْلِبَ عليه جانب الصحة بقرائن قامت عنده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حيث أن الناس قد ولعوا كثيرًا بأهل هذا الفريق؛ فإن شاء الله ـ تعالى ـ لنا عودة نبين فيها حالهم وما هم عليه من ترك الكتاب و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sz w:val="30"/>
          <w:sz w:val="30"/>
          <w:szCs w:val="30"/>
          <w:rtl w:val="true"/>
          <w:lang w:eastAsia="ar-SA"/>
        </w:rPr>
        <w:t>وحيث أن الله ـ سبحانه وتعالى ـ قد تكفَّل لدينه بالحفظ، وقضى بأنه لا يخلي الأرض من قائم له بحجة؛ كما جاء في ال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يبعث على رأس كل قرن أو مائة سنة من يجدد للناس أمر دينه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قَيَّضَ لهذا الدين رجالًا هم صفوة خلقه وخيرته من عباده؛ ألا وهم علماء الحديث، كثَّرهم الله ـ تعالى ـ في القديم والحديث؛ فقاموا في وجوه المبتدعين، وذبُّوا عن كتاب الله ـ تعالى ـ وسنَّة نبيه تحريف الجاهلين، وتأويل المبطلين؛ فمن قا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الر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لى المتكلمين في التوحيد والأصول قديمًا </w:t>
      </w:r>
      <w:r>
        <w:rPr>
          <w:rFonts w:ascii="Lotus Linotype" w:hAnsi="Lotus Linotype" w:cs="Lotus Linotype"/>
          <w:color w:val="0000FF"/>
          <w:sz w:val="30"/>
          <w:sz w:val="30"/>
          <w:szCs w:val="30"/>
          <w:highlight w:val="yellow"/>
          <w:rtl w:val="true"/>
          <w:lang w:eastAsia="ar-SA"/>
        </w:rPr>
        <w:t>إلا</w:t>
      </w:r>
      <w:r>
        <w:rPr>
          <w:rFonts w:ascii="Lotus Linotype" w:hAnsi="Lotus Linotype" w:cs="Lotus Linotype"/>
          <w:sz w:val="30"/>
          <w:sz w:val="30"/>
          <w:szCs w:val="30"/>
          <w:rtl w:val="true"/>
          <w:lang w:eastAsia="ar-SA"/>
        </w:rPr>
        <w:t xml:space="preserve"> مالك والشافعي وأحمد بن حنبل ويزيد بن هارون وعبدالعزيز بن يحيى الكناني والإمام الحجَّة أبو عبدالله محمد بن إسماعيل البخاري والدارمي وغير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بعدهم بقليل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افظ أبي عمر يوسف بن عبدالبر والإمام أبي محمد علي ابن حزم وابن بطّة وأضراب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جاء بعدهم شيخ الإسلام أبو العباس تقي الدين أحمد بن تيمية؛ فقام لله قيامًا مُخْلِصًا في قوله وعمله؛ فمزق شملهم وفرَّق جمع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جاء بعده الإمام الحافظ ابن القيم؛ فنحا نحوه وقام قيامه، ومثله الإمام ابن الوزير اليماني،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جاء بعدهم الإمام شيخ الإسلام أبو الفضل شهاب الدين أحمد ابن حجر العسقلاني ثم المصري؛ فنَصَرَ الله </w:t>
      </w:r>
      <w:r>
        <w:rPr>
          <w:rFonts w:ascii="Lotus Linotype" w:hAnsi="Lotus Linotype" w:cs="Lotus Linotype"/>
          <w:color w:val="0000FF"/>
          <w:sz w:val="30"/>
          <w:sz w:val="30"/>
          <w:szCs w:val="30"/>
          <w:highlight w:val="yellow"/>
          <w:rtl w:val="true"/>
          <w:lang w:eastAsia="ar-SA"/>
        </w:rPr>
        <w:t>به</w:t>
      </w:r>
      <w:r>
        <w:rPr>
          <w:rFonts w:ascii="Lotus Linotype" w:hAnsi="Lotus Linotype" w:cs="Lotus Linotype"/>
          <w:sz w:val="30"/>
          <w:sz w:val="30"/>
          <w:szCs w:val="30"/>
          <w:rtl w:val="true"/>
          <w:lang w:eastAsia="ar-SA"/>
        </w:rPr>
        <w:t xml:space="preserve"> السنَّة وخذَّل البد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ريبًا منه الإمام المتقن سعد الدين التفتازاني،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جاء بعدهم الإمام المتقن جلال الدين عبدالرحمن بن أبي بكر السيوطي وابن المقري الشافعي اليماني،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جاء بعدهم الإمام المحدث محمد بن إسماعيل الأمير الصنعاني والإمام محمد بن علي الشوكاني،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جاء بعدهم في زماننا الإمام المجتهد المطلق أبو الطيب السيد صديق حسن خان، والعلامة المحدِّث شمس الحق الدهلوي، والفاضل الأستاذ الشيخ محمد عبده ـ مفتي الديار المصرية ـ ، والأستاذ المصلح السيد محمد رشيد رضا ـ صاحب مجلة المنار ـ ، والأستاذ الجامع بين النسبين السيد محمود شكري الألوسي، والسيد محمد جمال الدين القاسمي الدمشقي، وغيرهم مما يطول ذكره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حيث أن المشارب والمذاهب مختلفة؛ اختلف الرادُّون على أهل هذه الفرق ممن ذكرنا؛ فمنهم من تصدَّى للرد على المتكلمين، ومنهم من ردَّ على المقلِّدين، ومنهم من ردَّ عليهم جميعًا، ومنهم من ردَّ على المتصوفة، ومنهم من ردَّ على الذين 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باب الاجتهاد قد انسد وأنكروا أن يكون الاجتهاد في كل زمان فر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م ـ وإن كانوا قليلين في كل زمان ومكان ـ فهم الأكثرون الفائزون؛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ولئك حزب الله ألا إنَّ حزب الله هم المفلح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إليهم الإشارة بقوله صلى الله عليه وسلم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زال طائفة من أمتي ظاهرين على أمر الله لا يضرهم من خالفهم حتى يأتي أمر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بدأ الإسلام غريبًا وسيعود غريبًا كما بدأ؛ فطوبى للغرب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هل الفِرَق التي ذكرناها فهم ـ وإن كانوا أكثرين في العدد ـ ؛ فهم الأقلُّون في العلم والعمل، وتراهم إذا ناظرهم المُحدِّثون نكسوا رؤوسهم وأمالوا ذقونهم، وأخذوا يشنِّعون عليهم، ويقولون فيهم ما يشهد الله ـ تعالى ـ وملائكته وأولوا العلم أنهم منه براء، وطفقوا يغرون بهم الجهَّال من الملوك والحكَّام؛ فهددوهم بالنفي والسجن والقتل، وما صدهم ذلك عن القيام بالحق؛ علمًا منهم بأن فتنة الناس ليست كعذاب الله، وهؤلاء الجهَّال الذين آذوا أهل الله وأولياءه وحزبه وأنصار نبيه سيلقون من الرذائل ما يعجز عن وصفه الواصفون؛ لأن الله قد أخبر عن نفسه بأن من آذى له وليًّا فقد بارزه بالمحاربة؛ فهؤلاء الجهال الذين عادوا أهل الحديث إليهم الإشارة ب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لا يقبِضُ العلمَ انتزاعًا ينتزعه؛ ولكن يقبضه بموت العلماء، حتى إذا لم يبق عالمٌ اتخذ الناسُ رؤساء جهَّالًا؛ فسئلوا فأَفْتَوا بغير علم؛ فضَلُّوا وأضَلُّو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ا حولَ ولا قوةَ إلا بالله العلي العظيم</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أطلتَ الكلام في التشنيع على المتكلمين والمقلدين والمتصوفة؛ فهل كا ما أودعوه بكتبهم ضلال وخطأ؟</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أقول ذلك؛ ولكن أقول في المقلدين والمتكل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د اشتملت كتبهم على ما هو حق مقبول، وما هو باطل مردود، وليس كل المتصوفة والمقلدين والمتكلمين بالوصف الذي ذكرناه عنهم؛ بل فيهم رجال عالمون بالكتاب والسنَّة قائمون بهما، ورَادُّون على مخالفهما، ولكن نحن ما عنينا بردِّنا هذا إلا الذين وصفنا حال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هادي</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كيف أعرف ما هو الحق في هذه الكتب فأتبعه، وما الباطل فأجتنبه وأطرح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رفة هذا سهل على من أراد الله ـ تعالى ـ هدايته، ومعرفة ذلك أيسر من معرفة أي مذهب من أهل المذاهب الذي تستفرغ فيه جميع عمر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قال 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 طريقة تختارها لي من هذه الطرق التي ذكرتَها؟</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يك بطريقة المُحَدِّثين؛ حَمَلَتْ علم الرسول في التوحيد وغيره من الأصول والفروع والتصوف؛ فإنهم ـ والله ـ أعلم بكتاب الله وسنة نبيه من غيرهم بأضعاف مضاعفة، وهم أتقى الناس لربهم وأخوفهم منه من غيرهم، وقد حفظهم الله ـ تعالى ـ من التفرق والتحزب والتشيع الذي وقع لغيرهم، ولله در من قال</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43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ألم ترَ اختلاف أهل النظرِ</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إنهم قد اقتدوا بالمصطفى</w:t>
            </w:r>
            <w:r>
              <w:rPr>
                <w:rFonts w:cs="Lotus Linotype" w:ascii="Lotus Linotype" w:hAnsi="Lotus Linotype"/>
                <w:sz w:val="30"/>
                <w:szCs w:val="30"/>
                <w:rtl w:val="true"/>
                <w:lang w:eastAsia="ar-SA"/>
              </w:rPr>
              <w:br/>
            </w:r>
          </w:p>
        </w:tc>
        <w:tc>
          <w:tcPr>
            <w:tcW w:w="4428" w:type="dxa"/>
            <w:tcBorders/>
          </w:tcPr>
          <w:p>
            <w:pPr>
              <w:pStyle w:val="Normal"/>
              <w:bidi w:val="1"/>
              <w:ind w:left="43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حُسْن ما نحاه أهلُ الأثرِ</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نبيهم فاقنع بهذا وكفى</w:t>
            </w:r>
            <w:r>
              <w:rPr>
                <w:rFonts w:cs="Lotus Linotype" w:ascii="Lotus Linotype" w:hAnsi="Lotus Linotype"/>
                <w:sz w:val="30"/>
                <w:szCs w:val="30"/>
                <w:rtl w:val="true"/>
                <w:lang w:eastAsia="ar-SA"/>
              </w:rPr>
              <w:br/>
            </w:r>
          </w:p>
        </w:tc>
      </w:tr>
    </w:tbl>
    <w:p>
      <w:pPr>
        <w:pStyle w:val="Normal"/>
        <w:bidi w:val="1"/>
        <w:ind w:left="0" w:right="0" w:hanging="0"/>
        <w:jc w:val="both"/>
        <w:rPr/>
      </w:pPr>
      <w:r>
        <w:rPr>
          <w:rFonts w:ascii="Lotus Linotype" w:hAnsi="Lotus Linotype" w:cs="Lotus Linotype"/>
          <w:sz w:val="30"/>
          <w:sz w:val="30"/>
          <w:szCs w:val="30"/>
          <w:rtl w:val="true"/>
          <w:lang w:eastAsia="ar-SA"/>
        </w:rPr>
        <w:t>إذا تبين لك أيها المسترشد حالهم؛ فعليك أن تتيع وتسلك طريقتهم، وتشد عليها يديك، وتعض عليها بالنواجذ</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ياك والآراء لا تلعب بك الرجال، ولا يُمِيلُكَ الهوى عن سبيلهم فتهلك مع الهالكين</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قال 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 كتاب من كتب التفسير والتوحيد والحديث والتصوف أعتمد عليه في معرفة الحق؛ فإن الكتب في هذه الفنون قد كثرت حتى خرجت عن العدد والإحصاء؟</w:t>
      </w:r>
    </w:p>
    <w:p>
      <w:pPr>
        <w:pStyle w:val="Normal"/>
        <w:bidi w:val="1"/>
        <w:ind w:left="0" w:right="0" w:hanging="0"/>
        <w:jc w:val="both"/>
        <w:rPr/>
      </w:pPr>
      <w:r>
        <w:rPr>
          <w:rFonts w:ascii="Lotus Linotype" w:hAnsi="Lotus Linotype" w:cs="Lotus Linotype"/>
          <w:sz w:val="30"/>
          <w:sz w:val="30"/>
          <w:szCs w:val="30"/>
          <w:rtl w:val="true"/>
          <w:lang w:eastAsia="ar-SA"/>
        </w:rPr>
        <w:t xml:space="preserve">فأقول ـ وبالله التوفيق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أردتَ معرفة السبيل في تمييز الحق من الباطل والصحيح من السقيم؛ فاعلم أن كتب التفسير أعظمها وأحسنها ما رويت عن النّبيّ صلى الله عليه وسلم بالأسانيد الصحيحة؛ مثل ما أودعه المُحَدِّثون في كتبهم، ثم ما رويت عن الصحابة والتابعين من بعدهم ـ رضوان الله عليهم ـ بالطرق المتعد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ن الكتب التي جمعت ما ذكر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فسير الإمام البخاري، وتفسير عبدالرزاق، وابن ماجه، وابن أبي حاتم، وابن مردويه، وتفسير الإمام الكبير أبي جعفر محمد بن جرير الطبري ـ المتوفى سنة ثلاث مائة وإحدى عشر ـ ؛ وهو أحسنها وضعًا وأكثرها جمعًا وأعظمها نفعًا؛ كما قال غير واحد من السل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جاء بعده الإمام المُحدِّث المتقن الحافظ العماد ابن كثير؛ فجمع كتابه من هذه التفاسير؛ فهو عندي أكثر فائدة وأجدى نفعًا من غيره؛ لأنه تكلم فيه على علل الحديث وبين المقبول منها والمردو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كتب الحد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علاها قدرًا وأقواها صحة وأغزرها عل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صحيحان؛ لأبي عبدالله محمد بن إسماعيل البخاري، والإمام أبي الحسين مسلم بن الحجاج؛ فإن الأكثرين من علماء هذا الشأن قد قدعوا بصحة ما في هذين الكتابين ما عدا بعض أحاديث فيهما قليلة متنازع فيها، وقد جمعها الحفظ أبو الفضل ابن حجر في مقدم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تح البار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جاب عنها حديثًا حديثً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دهما في الرت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وطأ الإمام مالك بن أنس، وصحيح ابن خزيمة، وصحيح ابن حبان، والمختارة للضياء، والمنتقى لابن الجارود، ومستدرك الحاكم بشرط أن يكون قد أقرَّه الذهبيّ؛ وإلا ففيه أحاديث ضعيفة بل موضو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د هذه الطبعة كتب السنن والمسانيد، وأعظمها وأصح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ند الإمام أحمد بن حنب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الكتب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ب السنن والمسانيد ـ لم يلتزم أهلها إخراج الصحيح فقط؛ بل يوجد فيها الصحيح والحسن والضعيف والموضوع؛ يعرف هذا من اعتنى بها ودأب في تحصيلها كما يدأب في تحصيل كتب المذاهب</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كتب التوح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حسنها كتب السلف التي ردُّوا بها على المبتدعين؛ مث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بخار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بانة عن أصول الديا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أبي الحسن الأشعر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قه الأكب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أبي حنيفة،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يثار الحق على الخل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سيد مرتضى اليمان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م الشامخ في إيثار الحق على الآباء والمشايخ</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شيخ صالح المقبل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صَل لابن حزم، وكتب شيخ الإسلام ابن تيمية، وكتب الإمام ابن القيم؛ فإذا رجعتَ إليهما تعرف حقيقة ما كان عليه المُحَدِّثونَ من صحة الاعتقاد، وأنهم ما خرجوا عن نهج نبيهم، لا في المسائل الاعتقاديات ولا في العمليات</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كتب التصو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حسنها رسالة أبي القاسم القشير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غنية الطال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جيلان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حياء علوم الد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غزالي، إلا في بعض المسائل يعرفها من تبحَّر في علم الكتاب والسنَّة،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وت القلو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أبي طالب المكي، وكتب ابن القيم التي ألَّفها في التصوف؛ كشرحه ل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زل السائ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هرو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غاثة اللهفان من مصائد الشيط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هجرت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غيرها من الكتب التي هي قريبة من زمان السلف؛ فكلما كانت لزمان السلف أقرب؛ فهي للصواب أقر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ستعان والهادي إلى سواء السبي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قد أطلنا الكلام في هذه المباحث لشدة حاجة الناس إليها؛ ولتكون كالمقدمة إلى ما سيتلوها بعد؛ فإني قد أحيل عليه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نرجع إلى المقصود من ردِّ شُبه هذا المعترض؛ فنقول ـ وبالله نتأيد ـ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sz w:val="30"/>
          <w:sz w:val="30"/>
          <w:szCs w:val="30"/>
          <w:rtl w:val="true"/>
          <w:lang w:eastAsia="ar-SA"/>
        </w:rPr>
        <w:t xml:space="preserve">وقد تبيَّن مما أسلفنا أن حكمة مشروعية زيارة القبور إنَّم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تذكر الآخرة والاستغفار والدعاء لأهلها ليس إلا، وهذان القسمان هما اللذان جاء الشرع ب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لقسم الثالث الذي ذكره الخصم ـ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تها للتبرك بأهلها إن كانوا من أهل الخيرو الصلاح ـ فهذا القسم لم يرد به كتاب ولا سنَّة؛ بل هو مناقض لشرع الله ورسوله، وما ذكرناه فيه من أنه لفظ مجمل يحتمل حقًّا وباطلًا إنَّما هو من باب تحسين الظن بهذا المعترض، ومن باب دفع التأويلات البعيدة التي لا يحتملها اللفظ</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ليك ما ذكره أهل اللغة في معن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برك ب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قال صاح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قامو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شارحه مرتضى وصاحب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حر المور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برك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يمن، وتبرك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ز منه بالبركة، تبارك بال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فاءل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عرفت هذا تبين لك أن المعترض لم يرد بهذا القسم إلا المعنى الذي ذكرناه عن أهل اللغ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يف يطلب الزائر تحصيل البركة والفوز بها من صاحب القبر، وقد انقطع عمله بمو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هذا إلا فتح باب شر على المسلمين لما وصفنا، وقد نقل هذا المعترض نفسه عن الإمام أبي محمد الشارمساحي المالكيّ</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قصد الانتفاع بقبر الميت بدعة إلا في زيارة قبر المصطفى صلى الله عليه وسلم وقبور المرسلين صلوات الله عليهم أجمع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ذا الذي استثناه من قبور الأنبياء والمرسلين صحيح، وأما حكمه في غيرهم بالبدعة ففيه نظر، ولا ضرورة بنا هنا إلى تحقيق الكلام فيه؛ لأنَّ مقصودنا أن زيارة قبر النّبيّ صلى الله عليه وسلم وغيره من الأنبياء والمرسلين للتبرك بهم مشروعة وقد صرَّح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نظر؛ كيف وافق هذا المعترض أبا محمد الشارمساحي المالكيّ على قوله هذا، فلِمَ لم يوافقه مقلدوه على الاقتصار في التبرك بقبور الأنبياء والمرسلين بل أجازوا ذلك وزادوا عليه الذي ذكرناه عنهم سابقًا في قبور غيره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لعلهم تمسكوا بقول السبكي عقب كلام أبي محمد</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أما حكمه في قبور غير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فيه نظ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صحيح لو سلم له صحة ما ادَّع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أن قبر النّبيّ صلى الله عليه وسلم وغيره من الأنبياء والمرسلين يُزار للتبرك به، وأن زيارته لهذا الغرض مشروعة، وأنى يسلم له ذلك، ونحن نعلم أنه ليس لأحد بعد الله ورسوله أن يشرع في الدين ما ليس فيه؛ ل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يوم أكملتُ لكم دينكم﴾،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 لهم شركاء شرعوا لهم من الدين ما لم يأذن به الله</w:t>
      </w:r>
      <w:r>
        <w:rPr>
          <w:rFonts w:ascii="Lotus Linotype" w:hAnsi="Lotus Linotype" w:cs="Lotus Linotype"/>
          <w:sz w:val="30"/>
          <w:sz w:val="30"/>
          <w:szCs w:val="30"/>
          <w:rtl w:val="true"/>
          <w:lang w:eastAsia="ar-SA"/>
        </w:rPr>
        <w:t>﴾، ولقوله صلى الله عليه وسلم في الحديث الصحيح</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 أحدث في أمرنا هذا ـ وفي رو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ديننا ـ ما ليس منه فهو ر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تتبعنا الآيات القرآنية والأحاديث النبوية الصحيحة؛ فلم نجد فيها أن القبور تُزارُ لطلب الخير من أهلها؛ بل وجدنا في القرآن والسنة ما يناقضه ويباينه أشد مناقضة ومباينة، وأنه من جنس أفعال المشركين التي كانوا يفعلونها بقبور صالحيهم؛ ولذلك نهى الرسول صلى الله عليه وسلم عن اتخاذ القبور مساجد، ولعن فاعل ذلك، وسأل ربه ـ تعالى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لا يجعل قبره وثنًا يُعب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إذا كان ما ذكره السبكي جائزًا مشروعًا؛ فكيف يُسَلَّم له ما ادَّعاه مع نهيه ـ عليه الصلاة والسلام ـ عن اتخاذ القبور مساجد، وطلبه من ربه أن لا يجعل قبره وثنًا يُعب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سلمنا للسبكي ما قاله؛ فقد عارضنا النّبيّ صلى الله عليه وسلم وحكمنا عليه بأن الله لم يستجب له دعاء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ي عبادة للقبر أعظم من طلب حوائج الدنيا والآخرة من صاحبه، والاستغاثة والالتجاء له في جلب المنافع ودفع المضرات، فما هذا إلا من محض الرأي الفاسد؛ فنعوذ بالله من اتباع الهوى</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شروع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ستنادًا إلى ما قاله الشارمساحي في غاية البعد؛ لأنه لا يليق بالشارمساحي ولا غيره من الناس كائنًا من كان أن يكون مُشَرِّعًا ومحدثًا في دين الله ما ليس منه، بل نهى الله ورسوله 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زيارة قبر النّبيّ صلى الله عليه وسلم وغيره من النبيين والمرسل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هي تُز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غيرها من قبور سائر المؤمن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دع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طلب الرحمة لهم والسلام عليهم؛ فهي مشروعة، وشيخ الإسلام لم ينكر هذا؛ وإنَّما أنكر شد الرحل لمجرد الزيارة، وقد سبقه إلى ذلك أئمة السلف؛ كما ببَّنَه الحافظ النووي في شرحه لمسلم، والغزال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حافظ ابن عبدالهاد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جاء شيخ الإسلام وانتصر لأهل هذ القول، واحتجَّ له بالأحاديث الصحيحة الثابتة المروية في الصحيحين وغيرها؛ كما ستقف عليه ـ إن شاء الله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ذا ثبت لديك أن شيخ الإسلام لم ينكر زيارة قبور المرسلين ولا غيرهم من المسلمين، بل ولا قبور الكافرين؛ بل ذكر بيان الزيارة الشرعية والبدعية بما نقلناه عنه؛ تبين لك أن نسبة إنكاره زيارة القبو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جعلها بدعة من السبكي ظلم وميل عن الحق، وما قصد بنسبة ذلك إلى الشيخ إلا التشنيع عليه والوقوع في عِرْضه من غير علم ولا سلطان بيِّ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سبكي لم يحكم بمشروعية التبرك بقبر النّبيّ ـ عليه الصلاة والسلام ـ وقبور غيره من الأنبياء والمرسلين بمجرد قول أبي محمد الشارمساحي المالكيّ فقط؛ وإنَّما حكم به للآيات والأحاديث التي أوردها في الأبواب السابق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ذه المسألة خارجة عن محل النزاع؛ وإنَّما المسألة المتنازع فيها بينه وبين شيخ الإسلام ابن تيمية 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شد الرحل لمجرد زيارة قبر النّبيّ صلى الله عليه وسلم وقبور غيره من الأنبياء والصّالحين مشروع أم لا؟ فهذا المعترض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شد الرحل لجميع ما ذكر مشروع، وشيخ الإسلام ومن تقدمه يخالفونه، وحُجَّة هذا المعترض الآية القرآنية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 أنَّهم إذ ظلموا أنفسهم﴾ إ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حيمًا﴾ ـ ، والأحاديث التي أوردوها سابقً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جاب مخالفوه ب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آية لا تدلُّ على ما ذهب إليه هذا المعترض؛ لأنها خاصة به صلى الله عليه وسلم في حال حياته؛ كما نقل ذلك عن جميع المفسرين من السلف</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ا الأحاديث المتقدم ذكرها؛ فالصحيح منها لا يدلُّ على مقصوده؛ فغاية ما يُستفاد منها أن زيارة قبره صلى الله عليه وسلم وغيره مشروعة، ونحن لا نخالف في هذا، والذي يدلُّ منها على ما ذهب إليه هذا المعترض ضعيف أو موضوع لا تقوم به حُجَّة ولا يصح للاستدلال في مورد النزاع؛ يعلم ذلك من رجع إ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لمسألة التي ذكرها هذا المعترض هنا ـ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تبرك بقبور الأنبياء والمرسلين أمر مشروع ـ ؛ فهذا ما تقدم له دليل يُستفاد منه ذلك</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فقد تبيَّن أنه لم يستند في مشروعية ذلك إلا إلى قول أبي محمد المالكيّ ـ كما وصفنا ـ ، وأنت تعلم أن الأصول التي تدور عليها أحكام الشرع أرب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ثنان متفق عليها بين كافة المسلمين، واثنان مختلف فيهما بينهم؛ فالاثنان المتفق عليها بين كافة المسل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كتاب والسنة، والاثنان المختلف ف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جماع والقياس، وقد نظرنا في هذه الأصول الأربعة فلم نجد فيها دليلًا يسوغ للسبكي أن التبرك بالقبور أمرٌ مشروع محبوب لله ورسوله؛ بل وجدنا فيها ما يناقض ذلك ويأب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ذي ذهب إليه السبكي ـ وهو مشروعية التبرك بقبر النّبيّ ـ عليه الصلاة والسلام ـ وغيره ـ هو الذي أنكره شيخ الإسلام وغيره من أئمة المسلمين، وحججهم ظاهرة مستفيضة في الكتاب والسنة والإجم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مخالف لم يأتِ بشيء يصلح للاستدلال على ما قاله؛ فبطل ما ادَّعاه، وبالله نتأيد</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ثم أطال هذا المعترض في هذا الباب بأشياء خارجة عن الغرض؛ كالاستدلال على استحباب زيارة القبور والخلاف فيه، والتعريفات الفقه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لقدر لا يحتاج إلى مناقشة؛ لأنَّ شيخ الإسلام لم ينكر ذلك؛ وإنَّما أنكر شد الرحل لمجرد الزيارة، وأنكر أيضًا التبرك والانتفاع </w:t>
      </w:r>
      <w:r>
        <w:rPr>
          <w:rFonts w:ascii="Lotus Linotype" w:hAnsi="Lotus Linotype" w:cs="Lotus Linotype"/>
          <w:sz w:val="30"/>
          <w:sz w:val="30"/>
          <w:szCs w:val="30"/>
          <w:highlight w:val="yellow"/>
          <w:rtl w:val="true"/>
          <w:lang w:eastAsia="ar-SA"/>
        </w:rPr>
        <w:t>بالمقبور</w:t>
      </w:r>
      <w:r>
        <w:rPr>
          <w:rFonts w:ascii="Lotus Linotype" w:hAnsi="Lotus Linotype" w:cs="Lotus Linotype"/>
          <w:sz w:val="30"/>
          <w:sz w:val="30"/>
          <w:szCs w:val="30"/>
          <w:rtl w:val="true"/>
          <w:lang w:eastAsia="ar-SA"/>
        </w:rPr>
        <w:t>، وهذا المعترض لم يأتِ بدليل شرعي يجوز له ذلك ـ كما قدمنا ـ ، وإطالته في هذا الباب بالوصف الذي ذكرناه مغالطة وخروج عن المقصود؛ لأنَّ الشيخ لم ينكر زيارة القبور ولا زيارة قبر النّبيّ صلى الله عليه وسلم ولا قبر غيره من الأنبياء والمرسلين؛ يعرف هذا من نظر في كتبه؛ وإنَّما أنكر الزيارة البدعية؛ وهي قصد الانتفاع بالميت وطلب حوائج الدنيا والآخرة منه، وهذا الذي أنكره هو الذي دلَّ عليه الكتاب والسنَّة الصحيحة والإجماع، وقد أجاز السبكي جميع ما أنكره شيخ الإسلام ابن تيمية، بل ندب إليه ورغَّبَ فيه من غير دليل شرعي ولا فعل صحابي من أصحاب النّبيّ صلى الله عليه وسلم معروف بالعلم والفُتيا، فمن كان هذه صفته فلا يحتاج إلى ردٍّ ولا نضيع فيه وقتًا؛ لأنَّنا لسنا متعبدين إلا بما جاء في كتاب الله وصحَّ عن نبينا محمد صلى الله عليه وسلم بالإسناد الصحيح العاري عن العلة والشذوذ، وما عدا ذلك فهو محل نظر واجتهاد، والله الموفّ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إذا تأمَّلت بعين الإنصاف في الكتاب العزيز والسنَّة الصحيحة وأفعال الصحابة؛ علمتَ أن زيارة القبور المشروع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دعاء والترحم والسلام على الأموات وتذكُّر الآخرة وذكر الموت برؤية القبور، ليس إ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زيارتها للتبرك بأهلها وطلب حوائج الدنيا والآخرة من أهلها فأمرٌ محدَث في الدين؛ ما ورد به كتاب ولا سنَّة، ولا دلَّ عليه أثر عن صحابي معروف بالعلم والفُتيا، بل جاء في القرآن العظيم وسنَّة النّبيّ الكريم وقول الصحابة ما يناقض ذلك، وكيف يكون هذا الأمر مشروعًا وقد نهى رسول الله صلى الله عليه وسلم عن ما هو أقل من ذلك؛ كاتخاذ القبور مساجد، وإيقاد السرج عليها، وتحريم تجصيصها، والحلف بغير الله، والنذر لمخلوق؛ فصلى الله على مَن بُعِثَ لمحو الشرك جليله ودقيقه، وقطع شجرته من أصولها، ولأجل أن يكون الدين كله 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نتَ يا هذا تدَّعِي محبَّة الله ورسوله؛ فلا تقدِّم على قولهما رأي أد من الناس كائنًا من كان، وإن كنتَ ممن لا يعرف الدليل ولا يفهم معاني القرآن الحكيم، ولا يعلم ما جاء في السنَّة من صحيح وسقيم؛ فالأولى بك أن تبكي على نفسك على ما فاتك من هذا الخير الجسيم؛ فإنك مهما كنت عالمًا بآراء الرجال فإنَّك لا تعد من أهل العلم عند المحققين؛ بل أنت عندهم كحاطب ليل وجارف سيل، تحسب القربة حطبة، والحصا مرجانًا، والنور ظلامًا، والظلامُ نورًا، فإن صواب الرأي وخطأه لا يعرفان إلا بمعرفة الدل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ياك ـ متى كنتَ بهذا الوصف ـ أن تخوض في أعراض العلماء أئمة الدين، وحُماتِه من آراء الغالطين؛ فإنَّك بهذا تكون مرتكبًا إث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ثم الجهل، وإثم الخوض في أعراض العلماء العامل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سأل الله ـ تعالى ـ أن يجعلنا وإياك ممن يستمعون القول فيتبعون أحسن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قال المعترض</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باب الساد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كون السفر إليها قُر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ذلك من وجو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أحد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كتاب العزيز</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قوله ـ تعالى ـ ﴿ولو أنهم إذ ظلموا أنفسهم جاءوك﴾ الآ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تقدَّم تقريرها في الباب الخام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جيء صادق على المجيء من قرب ومن بعد، بسفر وبغير سفر، و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اءو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طلق، والمطلق لا دلالة له على كل فرد وإن كان صالحًا؛ لأنَّا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و في سياق الشرط فيعم </w:t>
      </w:r>
      <w:r>
        <w:rPr>
          <w:rFonts w:ascii="Lotus Linotype" w:hAnsi="Lotus Linotype" w:cs="Lotus Linotype"/>
          <w:sz w:val="30"/>
          <w:sz w:val="30"/>
          <w:szCs w:val="30"/>
          <w:highlight w:val="yellow"/>
          <w:rtl w:val="true"/>
          <w:lang w:eastAsia="ar-SA"/>
        </w:rPr>
        <w:t>ممن</w:t>
      </w:r>
      <w:r>
        <w:rPr>
          <w:rFonts w:ascii="Lotus Linotype" w:hAnsi="Lotus Linotype" w:cs="Lotus Linotype"/>
          <w:sz w:val="30"/>
          <w:sz w:val="30"/>
          <w:szCs w:val="30"/>
          <w:rtl w:val="true"/>
          <w:lang w:eastAsia="ar-SA"/>
        </w:rPr>
        <w:t xml:space="preserve"> حصل منه الوصف المذكور وجد الله توابًا رحيمً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عموم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زار قبر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نه يشمل القريب والبعيد، والزائر عن سفر وعن غير سفر، كلهم يدخلون تحت هذا العموم، لا سيّما قوله في الحديث الذي صححه ابن السكن</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جاءني زائرًا لا تحمله حاجة إلا زيارت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إن هذا ظاهر في السفر، بل في تمحيص القصد إليه وتجريده عما سواه، وقد تقدَّ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حالة المو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راده منه، إما بالعموم وإما هي المقص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كانت كل زيارة قربة؛ فالسفر إليها قر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ضًا فقد ثبت خروج النّبيّ صلى الله عليه وسلم من المدينة لزيارة القبور، وإذا جاز الخروج إلى القريب جاز إلى البع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ما ورد في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خروجه إلى البَقيع ـ كما هو ثابت في الصحيح ـ ، وإذا ثبت مشروعي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نت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قبر غير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قب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لى الله عليه وسلم أولى</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ر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جم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إطباق السلف والخلف؛ فإن الناس لم يزالوا في كل عام إذا قضوا الحج يتوجَّهون إلى زيارته ـ عليه الصلاة والسلام ـ ، ومنهم من يفعل ذلك قبل الحج، هكذا شاهدناه وشاهده من قبلنا، وحكاه العلماء عن الأعصار القديمة ـ كما ذكرنا في الباب الثالث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ن 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ا ليس مما يسلمه الخصم؛ لجواز أن يكون سفرهم ضم فيه قصد عبادة أخرى إلى الزيارة، بل هوا الظاهر؛ كما ذكر كثير من المصنفين في المناس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ينبغي أن ينوي مع زيارته التقرُّب بالتوجه إلى مسجده صلى الله عليه وسلم والصلاة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خصم ما أنكر أصل الزيارة؛ إنَّما أراد أن يبين كيفية الزيارة المستحبة؛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ضم إليها قصد المسجد؛ كما قاله غير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ما المنازعة فيما يقصد الناس؛ فمن أنصف من نفسه وعرف ما الناس عليه؛ عَلِمَ أنهم إنَّما يقصدون بسفرهم الزيارة من حيث يعرّجون إلى طريق المدينة، ولا يخطر غير الزيارة من القربات إلا ببال قليل منهم، ثم مع ذلك هو مغمور بالنسبة إلى الزيارة في حق هذا القليل، وغرضهم الأعظم هو الزيارة حتى لو لم يكن ربما لم يسافروا، ولهذا قلَّ القاصدون إلى بيت المقدس مع تيسر إتيانه، وإن كان في الصلاة فيه من الفض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خذ يتكلم في إيضاح ذلك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صاحب هذا السؤال إن شك في نفسه فليسأ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توجَّه إلى المدينة ما قصد ب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طال الكلام في هذا الباب جدًّا، ومعظمه قد تقدَّم في الباب الثالث والرابع والخامس؛ فليس في إعادته هنا فائدة، ولكن هذا المعترض أراد بذلك تكبير حجم كتاب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يس من غرضنا الرد على جميع ما ذكره ـ فإن ذلك يجرنا إلى الملل ـ ؛ ولكن نتكلم على المهم منها؛ وهي الأصول الخمسة التي ذكرها هنا، ونترك له الكلام على ما عدا ذلك، إلا إذا رأينا محل شبهة له فنتكلم عليها، وهو ما بنى هذه الفروع الفقهية والأصولية إلا على هذه الأصول التي ذكرها هنا، ونحن ـ إن شاء الله تعالى ـ نتكلم </w:t>
      </w:r>
      <w:r>
        <w:rPr>
          <w:rFonts w:ascii="Lotus Linotype" w:hAnsi="Lotus Linotype" w:cs="Lotus Linotype"/>
          <w:sz w:val="30"/>
          <w:sz w:val="30"/>
          <w:szCs w:val="30"/>
          <w:highlight w:val="yellow"/>
          <w:rtl w:val="true"/>
          <w:lang w:eastAsia="ar-SA"/>
        </w:rPr>
        <w:t>علي</w:t>
      </w:r>
      <w:r>
        <w:rPr>
          <w:rFonts w:ascii="Lotus Linotype" w:hAnsi="Lotus Linotype" w:cs="Lotus Linotype"/>
          <w:color w:val="0000FF"/>
          <w:sz w:val="30"/>
          <w:sz w:val="30"/>
          <w:szCs w:val="30"/>
          <w:highlight w:val="yellow"/>
          <w:rtl w:val="true"/>
          <w:lang w:eastAsia="ar-SA"/>
        </w:rPr>
        <w:t>ها</w:t>
      </w:r>
      <w:r>
        <w:rPr>
          <w:rFonts w:ascii="Lotus Linotype" w:hAnsi="Lotus Linotype" w:cs="Lotus Linotype"/>
          <w:sz w:val="30"/>
          <w:sz w:val="30"/>
          <w:szCs w:val="30"/>
          <w:rtl w:val="true"/>
          <w:lang w:eastAsia="ar-SA"/>
        </w:rPr>
        <w:t xml:space="preserve"> جميعًا، وننقضها واحد ة واحدة؛ لنستغني بذلك عن إبطال الفرع؛ لأنه متى بطل الأصل بطل الفرع؛ فهو وإن كان الإمام الحافظ ابن عبدالهادي أبطل هذه الأصول في أول الباب الخامس؛ فكان يحسن بنا أن نكتفي بما قاله، ولكن رأينا من الصواب أن نخوض مع هذا الخصم الذي تارة يجعل نفسه مجتهدًا، وتارة يجعل نفسه مقلدًا، وإذا تأملتَ في هذه الجمل التي نقلناها عنه في هذا الباب؛ رأيتَ فيها من الخلل والتناقض والتحامل واتباع الهوى ما يعلمه كل منصف، ولو صح له من هذه الأصول شيء؛ لما أحوجنا إلى ذكر شيء معه، ولكن أنى يسلم له ذلك؛ ومبانيها كلها مختلَّة ـ كما ستراه إن شاء الله تعالى ـ ، ومن الله التوفي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في الكلام على الأصل الأول؛ وهو</w:t>
      </w:r>
      <w:r>
        <w:rPr>
          <w:rFonts w:cs="Lotus Linotype" w:ascii="Lotus Linotype" w:hAnsi="Lotus Linotype"/>
          <w:b/>
          <w:bCs/>
          <w:sz w:val="32"/>
          <w:szCs w:val="32"/>
          <w:rtl w:val="true"/>
          <w:lang w:eastAsia="ar-SA"/>
        </w:rPr>
        <w:t xml:space="preserve">: </w:t>
      </w:r>
      <w:r>
        <w:rPr>
          <w:rFonts w:ascii="Lotus Linotype" w:hAnsi="Lotus Linotype" w:cs="Lotus Linotype"/>
          <w:b/>
          <w:b/>
          <w:bCs/>
          <w:sz w:val="32"/>
          <w:sz w:val="32"/>
          <w:szCs w:val="32"/>
          <w:rtl w:val="true"/>
          <w:lang w:eastAsia="ar-SA"/>
        </w:rPr>
        <w:t>الآية الكريمة ـ أعني</w:t>
      </w:r>
      <w:r>
        <w:rPr>
          <w:rFonts w:cs="Lotus Linotype" w:ascii="Lotus Linotype" w:hAnsi="Lotus Linotype"/>
          <w:b/>
          <w:bCs/>
          <w:sz w:val="32"/>
          <w:szCs w:val="32"/>
          <w:rtl w:val="true"/>
          <w:lang w:eastAsia="ar-SA"/>
        </w:rPr>
        <w:t xml:space="preserve">: </w:t>
      </w:r>
      <w:r>
        <w:rPr>
          <w:rFonts w:ascii="Lotus Linotype" w:hAnsi="Lotus Linotype" w:cs="Lotus Linotype"/>
          <w:b/>
          <w:b/>
          <w:bCs/>
          <w:sz w:val="32"/>
          <w:sz w:val="32"/>
          <w:szCs w:val="32"/>
          <w:rtl w:val="true"/>
          <w:lang w:eastAsia="ar-SA"/>
        </w:rPr>
        <w:t xml:space="preserve">قوله ـ تعالى ـ </w:t>
      </w:r>
      <w:r>
        <w:rPr>
          <w:rFonts w:cs="Lotus Linotype" w:ascii="Lotus Linotype" w:hAnsi="Lotus Linotype"/>
          <w:b/>
          <w:bCs/>
          <w:sz w:val="32"/>
          <w:szCs w:val="32"/>
          <w:rtl w:val="true"/>
          <w:lang w:eastAsia="ar-SA"/>
        </w:rPr>
        <w:t xml:space="preserve">: </w:t>
      </w:r>
      <w:r>
        <w:rPr>
          <w:rFonts w:ascii="Lotus Linotype" w:hAnsi="Lotus Linotype" w:cs="Lotus Linotype"/>
          <w:b/>
          <w:b/>
          <w:bCs/>
          <w:sz w:val="32"/>
          <w:sz w:val="32"/>
          <w:szCs w:val="32"/>
          <w:rtl w:val="true"/>
          <w:lang w:eastAsia="ar-SA"/>
        </w:rPr>
        <w:t>﴿ولو أنهم إذ ظلموا أنفسهم﴾ الآية ـ</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بل الخوض في تفسير هذه الآ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سأل هذا الخص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هو من المجتهدين أو من المقلدين؟ فإن كان من الأول؛ فقد خالف ما عليه أصحابه؛ فإنهم قد أجمعوا على سدِّ باب الاجتهاد، واختلف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تى سدّ؟ ف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لأحدٍ بعد الأئمة الأربعة أن يستدلَّ على أي حكم من الأحكام بالكتابو السنة، وبعضهم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باب الاجتهاد قد انسدَّ بعد المائة الخامسة، ولهم في ذلك عبارات مختلف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لوم أن الخصم كان في المائة الثامنة؛ فعلى كل قول ما أدرك زمان فتح باب الاجتها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كا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لا أسلم أنَّ باب الاجتهاد قد انسدَّ؛ بل هو باقٍ إلى يقوم القيامة؛ فنق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سلَّم، ولكنكم قد شرطتم للمجتهد شروطًا؛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كون عالمًا بمسائل الإجماع لئلا يخرقه، وكيف أنت خرقت هذا الإجماع بتفسيرك للآية بهذا التفسير الذي ما سبقك إليه أحد، لا من الصحابة ولا من التابعين ولا من بع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ه التفاسير التي جمعت أقوال السلف وغيرهم ليس فيها هذا الذي فهمته من الآي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كان من الثاني؛ فنق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وجِد لنا هذا الذي قلَّدته في فهم الآية، ولِمَ لَم يكن يفهم الإمام الشافعي من الآية هذا الفهم الذي فهمته؟ فهل أنتَ أعلم بمعاني القرآن منه؟ بل من ابن عباس، وأُبَيّ، وعلي، وابن مسعود، ومجاهد، وعلي بن طلحة، والضحاك بن مزاحم، والسدي، وابن أبي نُجيح، واب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ليكة، وابن أبي حاتم، والبخاري، وابن جرير، والرازي، وغيرهم ممن لهم قدم في التفس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هؤلاء كلهم ما فسَّروها هذا التفسير الذي فسرتها به؛ فهل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ؤلاء كلهم جهلوا معنى الآية وعلمه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بحانك هذا بهتان عظ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ل يقول عاقل أو مسلم أن السبكي وأضرابه أعلم بمعاني كتاب الله ـ تعالى ـ من ابن عباس الذي ضمه الرسول صلى الله عليه وسلم إلى صدره ودعا له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علِّمه الفقه والتأوي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و أعلم من ابن مسعود الذي كان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الذي لا إله غيره؛ ما نزلت آية من كتاب الله إلا وأنا أعلم فيمن نزلت وأين نزلت، ولو أعلم أحدًا أعلم مني بكتاب الله تناله المطايا لأتيتُ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ما ممن يطول ذكره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الحاص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من يجعل نفسه أعلم بمعاني القرآن من أصحاب النّبيّ صلى الله عليه وسلم فقد نادى بفضيحته وكشف عورته أمام الناس؛ فإن ذلك ضرب من الهوس، ولكن من لم يجعل الله له نورًا فما له من نو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من شرط المجتهد أن يوافق غيره؛ بل كل أحد أداه اجتهاده إلى استنباط حكم من القرآن والسنَّة فله ذل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نق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مَ لَم تسلم هذا لمخالفك ـ وهو شيخ الإسلام ابن تيمية ـ ، وقد شهد له بالاجتهاد المطلق سبعون مجتهدًا في زما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أنتَ لا نعلم أحدًا شهد لك بالاجتهاد المقيد فضلًا عن المطلق، إلا ولدك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طبقات الشافعي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ليك ما قاله أهل التفسير في هذه الآية الشريف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قال العلامة المحقق خاتمة المحدثين ومجدد القرن الثالث عشر، أبو الطيب، السيد صديق خان، في تفسيره المسمى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تح البي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المطبوع في المطبعة الأميرية بمصر، 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ما أرسلنا من رس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ائدة للتوكي</w:t>
      </w:r>
      <w:r>
        <w:rPr>
          <w:rFonts w:ascii="Lotus Linotype" w:hAnsi="Lotus Linotype" w:cs="Lotus Linotype"/>
          <w:sz w:val="30"/>
          <w:sz w:val="30"/>
          <w:szCs w:val="30"/>
          <w:rtl w:val="true"/>
          <w:lang w:eastAsia="ar-SA"/>
        </w:rPr>
        <w:t>د، قاله الزجاج</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رسلنا رسولًا إلا ليطاع فيما أمر به ونهى عنه، وهذه لام كي، والاستثناء مفرغ؛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أرسلنا لشيء من الأشياء إلا للطاع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إذن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علمه، و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أمره، و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توفيق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ه توبيخ وتقريع للمنافقين الذين تركوا حكم رسول الله صلى الله عليه وسلم ورضوا بحكم الطاغوت</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و أنهم إذ ظلموا أنفس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ترك طاعتك والتحاكم إلى غيرك من الطاغوت وغ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اءو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توسلين إليك، تائبين من النفاق متنصلين عن جناياتهم ومخالفاتهم؛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ستغفروا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ذنوبهم بالتوبة والإخلاص، وتضرعوا إليك حتى قمتَ شفيعًا لهم فاستغفرت لهم؛ وإنَّم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ستغفر لهم الرس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طريقة الالتفات لقصد التفخيم بشأن الرسول صلى الله عليه وسلم، وتعظيمًا لاستغفاره وإجلاله لا للمجيء إليه؛ ﴿لوجدوا الله توابًا رحيمًا﴾؛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ثير التوبة والرحمة 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مجيء يختص بزمان حيات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يس المجيء إليه بمعنى مرقده المنور بعد وفاته صلى الله عليه وسلم مما تدلُّ عليه هذه الآية؛ كما قرره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لهذا لم يذهب إلى هذا الاحتمال البعيد أحد من سلف الأمة وأئمتها، لا من الصحابة ولا من التابعين ولا من تبعهم بالإحس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قد أحببنا إيراده بحروفه ليعل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نص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م يستدلّ أحد من السلف ولا من الخلف على استحباب السفر إلى زيارة قبر النّبيّ صلى الله عليه وسلم لمجرد الزيارة ولا لقبر غيره من الأنياء والصاحين لهذه الآية، اللهم إلا أن يكون أناس قد قلَّدُوا السبكي في هذا الاستدلال من غير نظر، علمًا منهم بأن السبكي قد قلَّد غ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علمتَ بما سلف أنه لم يفهم هذا أحد من المفسرين؛ فعلم قطعًأ أن هذا الرجل قد فسَّر الآية برأيه وهواه؛ فقد دخل في قوله صلى الله عليه وسلم في الحديث الذي رواه أبو داود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نن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فسَّر القرآن برأيه ـ وفي رو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غير علم ـ ؛ فليتبوأ مقعده من النا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هذا الحديث ـ وإن كان في سنده مقال ـ فلم يحكم عليه أحد من أهل الحديث بالوضع؛ ولكن أوَّلُوه بمن فسَّر القرآن بالآراء الفاسدة التي لا يشهد لها كتاب ولا سنَّة ولا قول صحابي ـ كما فسَّر به المعترض الآية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تَهُ كان فسرها بما هو أقرب إلى الآية من هذا؛ ك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ا شرط الله ـ تعالى ـ في قبول توبة الظالم لنفسه من المنافقين في حياته صلى الله عليه وسلم المجيء والاستغفار عنده واستغفار الرسول له ـ عليه الصلاة والسلام ـ ؛ اعتبر هذا أيضًا بعد موته؛ بأن من ظلم نفسه بعد وفاته ـ عليه الصلاة والسلام ـ بتقديم آراء الرجال على الكتاب والسنَّة وجعلهما تبعًا وآراء متبوعه أصلًا؛ استغفر الله ـ تعالى ـ من هذا الذنب العظيم، وجاء إليه صلى الله عليه وسلم؛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جاء إلى سنته، وعمل بها، وقدمها على قول كل أحد؛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تنازعتم في شيء فردوه إلى الله والرس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أهل التفس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رد إلى الرسول بعد وفاته هو الرجوع إلى سن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ستقام بهذا التفس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ستغفر لهم الرسول﴾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ضي فعلهم هذا ودعا لهم وقرَّبهم وأدناهم منه يوم اليامة؛ فإنه قد ورد في الحديث أن أقوامًا يردون عليه الحوض</w:t>
      </w:r>
      <w:r>
        <w:rPr>
          <w:rFonts w:ascii="Lotus Linotype" w:hAnsi="Lotus Linotype" w:cs="Lotus Linotype"/>
          <w:sz w:val="30"/>
          <w:sz w:val="30"/>
          <w:szCs w:val="30"/>
          <w:rtl w:val="true"/>
          <w:lang w:eastAsia="ar-SA"/>
        </w:rPr>
        <w:t>؛ فيقول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لموا أصحاب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يُقال 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ما تدري ما أحدثوا بعدك؛ بدَّلُوا وغيَّرُو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يُقال ل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سحقًا سحقً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كون حكم هذه الآية مستمرًا في حياته صلى الله عليه وسلم وبعد وفاته؛ فإنه ـ تعالى ـ ما ذمَّ المنافقين إلا على ميلهم عن حكمه، ورجوعهم إلى التحاكم بالطاغوت، وتخلفهم عن المجيء إلي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ال حينئذ</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عبرة بعموم اللفظ لا بخصوص السبب ـ وهو الحق ـ ، والعلة الموجودة في المنافقين الذين كانوا في زمانه صلى الله عليه وسل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ي مخادعت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ناس باللسا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ي ذمَّهم الله ـ تعالى ـ بسببها؛ موجودة في الذين أظهروا حبه صلى الله عليه وسلم وتعظيمه وأبطنوا حب متبوعهم؛ ولذلك تراهم يقدمون آراءهم على الكتاب والسنَّة، وإذا نقم عليهم أحد 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حن ما تركنا الكتاب والسنّة؛ ولكن قدَّمنا آراء مشايخنا؛ لأنَّهم أحاطوا علمًا بالكتاب و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أودعوا علم ذلك في كتب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ه دعوة منهم مجردة عن الدليل، وتظهر بادي الرأي أنها أوهى من بيت العنكبوت، والكلام في ردِّها يطول جدًّا، وقد رد عليها كثير من العلماء قديمًا وحديثًا، وبيَّنوا ما فيها من التزوير والتلبيس، وأنها لا تجديهم نفعًا ولا تقيم لهم عذرًا؛ بل الحجة لله ولرسوله قائمة عليه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غرض من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سبكي لو فسَّر الآية بالتفسير الذي ذكرناه لكان أقرب للصواب، ولكن تغافل عن حمله على ما ذهب إليه حب الهوى والتعصب على أئمة المسلمين؛ فأي حجة له في هذه بعد هذا البيان يقيمها على شيخ الإسلام ومَن وافق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عوذ بالله من الخذلان واتباع الهوى؛ فكأنّ هؤلاء الذين فسَّروا القرآن بآرائهم وبما يوافق أهواءهم؛ جعلوا القرآن موافقًا لطبق مرادهم؛ فالذي لهم فيه هوى ورغبة يقولون القاعدة المشهورة؛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عبرة بعموم اللفظ لا بخصوص السبب، والذي يصادم آراءهم وأهواءهم يقولون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خاص بالكافرين والمنافقين؛ ولذلك جرى السبكي في تفسير الآية على القاعدة التي ذكرنا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مثل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لم يحكم بما أنزل الله فأولئك هم الكافرون﴾، وفي الآية الثان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ظالمون﴾، وفي الآية الثال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فاسقون﴾، وفي مثل قوله ـ تعالى ـ حكاية عن الذين اتخذوا له الوسائط والشفع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ذين اتخذوا من دونه أولياء ما نعبدهم إلا ليقربونا إلى الله زلفى﴾،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عبدون من دون الله ما لا يضرهم ولا ينفعهم ويقولون هؤلاء شفعاؤنا عند الله﴾، وأمثال ذلك مما يطول ذكره؛ هذا خاص بالكفار قاصر على ما ورد فيه، ويمنعون أن يكون هذا متناولًا لكل من اتصف بهذه الصفات ومن قال قولهم، واتخذوا له الوسائط والشفعاء زعمًا أن هذا ليس بعبادة؛ وإنما يسألون الله له حوائجه؛ لأنهم مقبولون عنده، ولا يردُّ سؤا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ولون في مثل ما ورد في المنافقين الذين تخلَّفُوا عن المجيء إلى رسول الله صلى الله عليه وسلم ولم يرضوا بحكم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وربك لا يؤمنون حتى يحكموك فيما شجر بينهم ثم لا يجدوا في أنفسهم حرجًا مما قضيتَ ويسلموا تسلي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خاص بالمنافقين الذين نزلت فيهم هذه الآية، ومنعوا أن تكون متناولة لكل من لم يحكم بما أنزل الله وبما جاء في السنة، ولم يقدم ذلك على آراء الرجال وأهوائهم، ويقابلوه بالتسليم وانشراح الصدر له، والتبرؤ إلى الله مما يخالف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دخلوا بفعلهم في الذين قال الله ف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فتؤمنون ببعض الكتاب وتكفرون ببعض﴾، وفي الذين قال الله ف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ذا دُعُوا إلى الله ورسوله ليحكم بينهم إذا فريق منهم معرض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ن يكن لهم الحق يأتوا إليه مذعن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في قلوبهم مرض أم ارتابوا أم يخافون أن يحيف الله عليهم ورسوله بل أولئك هم الظالم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علنا الله ـ تعالى ـ بكرمه من الذين قال الله ف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ما كان قول المؤمنين إذا دُعُوا إلى الله ورسوله ليحكم بينهم أن يقولوا سمعنا وأطعنا وأولئك هم المفلحو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اعلم أن كلم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جملة معان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ا حرف امتناع لامتناع، ومعناها على تفسير السلف ظاهر؛ فإن قبول الله ـ تعالى ـ توبتهم متوقفة على مجيئهم لرسول الله صلى الله عليه وسلم واستغفارهم الله ـ تعالى ـ واستغفار الرسول لهم؛ فإن لم يحصل منهم ذلك لم تحصل توبة الله عليهم، وهذا صحيح؛ كما تقول ممثلًا لذلك</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و جاءني لأكرمت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متنع إكرامك له لامتناع مجيئك إل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لى تفسير السبكي ومن وافقه من أن الآية حكمها مستمر؛ فكما أن مجيء من ظلم نفسه إليه صلى الله عليه وسلم في حياته واستغفاره عنده واستغفار الرسول له شرط لقبول توبته؛ فهو شرط أيضًا في قبول توبة من ظلم نفسه بعد وفاته صلى الله عليه وسلم؛ فلا بد من مجيئه إلى قبره صلى الله عليه وسلم واستغفاره عنده واستغفار الرس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يخفى ما في هذا من المناقضة لكتاب الله ـ تعالى ـ وسنَّة نبيه وما عليه المسلمو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فأما وجه مناقضته للقرآن العزيز؛ فإن 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ن يعمل سوءًا أو يظلم نفسه ثم يستغفر الله يجد الله غفورًا رحيمًا﴾،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ي لغفار لمن تاب وآمن وعمل صالحًا ثم اهتدى﴾، وغير ذلك من الآيات المتضمنة لحصول توبة الله ـ تعالى ـ على عبده إذا استغفره وأناب إليه وأقلع عن ذنبه، ولم يشترط لقبول ذلك مجيئه عند قبره صلى الله عليه وسلم وتوبته عنده، ولو كان قبول التوبة متوقفًا على هذا؛ لكان فيه من العسر والشدَّة ما لا يحتمله إلا القليل من الناس، ولكان مخالفًا لما جاءت به الشريعة السمحة السهلة، العارية عن الإصر والعسر والشدة، وإذا لم يكن ذلك كذلك؛ وجب حمل الآية على ما فسَّر به السلف ـ كما مرَّ ـ ، وعدم الالتفات إلى ما قاله السبكي وأضرابه، وأنهم لا دليل لهم في الآية على استحباب السفر وشد الرحل لمجرد زيارة قبر النّبيّ صلى الله عليه وسلم من غير قصد الصلاة في مسجده كما ذهبوا إ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الله التوفي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جماع القول في هذه الآية الكري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أن الله ـ سبحانه وتعالى ـ قد شرط لِوَجْدِه توابًا رحيمًا للمنافقين، الذين يزعمون أنهم آمنوا بالله وما أُنزل على رسوله ويريدون أن يتحاكموا إلى الطاغوت ويصدون صدودًا عن حكم الله ورسوله؛ ثلاثة شرو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جيئهم إليه صلى الله عليه وسلم، واستغفارهم عنده، واستغفار الرسول لهم؛ فلو أخلُّوا بشرط من هذه الشروط الثلاثة لم يقبل الله توبته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علوم أن هذا الحكم قد انقطع بوفاته صلى الله عليه وسلم باتفاق المسلمين؛ فلم ينقل عن أحد من السلف ولا من الخلف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شروط التوبة المجيء إلى قبره صلى الله عليه وسلم ولو من الأماكن النائية، والاستغفار عنده، واستغفار الرسول لهم، ولو قال أحد هذا لكان مناقضًا لكتاب الله ـ تعالى ـ وسنة نبيه صلى الله عليه وسلم ولإجماع المسلمين؛ لأنَّ 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يعمل سوءًا أو يظلم نفسه ثم يستغفر الله يجد الله غفورًا رحيمًا﴾، والأحاديث الواردة في فضل التوبة مشهورة، وليس فيها اشتراط المجيء إلى قبر أحد؛ فعلم بهذا أن قول السبكي قول ساقط ليس عليه أثارة من علم ولا سبقه إلى مثله أحد من أهل التفسير، ولو كان معنى الآية كما زعم هذا المعترض؛ لكان المجيء إلى قبره صلى الله عليه وسلم والسفر إليه فرضًا كالصلاة والحج، ومن تخلف عنه يموت عاصيًا؛ إذ هو لم يتب من ذنبه ولو تاب في اليوم مائة مرة؛ لأنَّ ذلك لم تتوفر فيه هذه الشروط الثلاثة المتقدمة، وهذا السبكي لا يقول بهذا؛ فكيف يجعل هذا مستحبًّا فقط</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أن المجيء يصدق على المجيء من بعد ومن قرب ومن سف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جو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عم؛ هذه المعاني كلها يحتملها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جي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لكن لما كان هذا ليس شرطًا مستمرًا لقبول توبة كل من تاب؛ فتعين حم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ج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هذه المعاني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مجيء إليه في حياته صلى الله عليه وسلم ـ كما بينّا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أنَّ العلة وجد أن الله ـ تعالى ـ توابًا رحيمً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جوابه أن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هذا مختصًّا بزمان دون زمان ومكان دون مكان؛ بل متى أقبل العبد على ربه، وجاءه مستغفرًا، مقلعًا عن ذنبه، صادقًا من قلبه، خاشعًا بجوارحه، مقدِّمًا أمام الله ذلك حمد الله ـ تعالى ـ والصلاة والسلام على نبيه، وختمها بمثل ذلك؛ فهذه باتفاق المسلمين توبة نصوح؛ لا يردّ الله ـ تعالى ـ من أتى بها، ويجده توابًا رحيمًا، سواء كان هذا التائب بهذه الصفة إلى ربه في مصر أو في الشام أو في الي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يستحب هذا السبكي السفر من جميع هذه الأماكن التي سميناها لكل من أراد أن يتوب ليجد الله توابًا رحي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و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متى تاب العبد إلى ربه وأقبل عليه في أي مكان وفي أي زمان؛ وجدَ الله توابًا رحيمًا؟ فإن قال هذا؛ فقد رجع عن قوله باستحباب السفر إلى مجرد الزيارة، و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لا بُدَّ من سفره إلى القبر المعظم لأجل أن يتوب هناك؛ فقد خالف بقوله هذا ما عليه عامة المسلمين، وتبين أنه لا حجَّ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هذه الآية على ما ذهب إليه، وأنَّ شيخ الإسلام مُحِقٌّ في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الله نتأي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اعلم أننا غير مرة ذكرنا طريقة شيخ الإسلام في الزيارة؛ وبيَّنَّا أنه لا ينكرها؛ بل يستحبها كغيره من العلماء؛ وإنَّما أنكر السفر وإعمال </w:t>
      </w:r>
      <w:r>
        <w:rPr>
          <w:rFonts w:ascii="Lotus Linotype" w:hAnsi="Lotus Linotype" w:cs="Lotus Linotype"/>
          <w:sz w:val="30"/>
          <w:sz w:val="30"/>
          <w:szCs w:val="30"/>
          <w:highlight w:val="yellow"/>
          <w:rtl w:val="true"/>
          <w:lang w:eastAsia="ar-SA"/>
        </w:rPr>
        <w:t>المطي</w:t>
      </w:r>
      <w:r>
        <w:rPr>
          <w:rFonts w:ascii="Lotus Linotype" w:hAnsi="Lotus Linotype" w:cs="Lotus Linotype"/>
          <w:sz w:val="30"/>
          <w:sz w:val="30"/>
          <w:szCs w:val="30"/>
          <w:rtl w:val="true"/>
          <w:lang w:eastAsia="ar-SA"/>
        </w:rPr>
        <w:t xml:space="preserve"> إلى مجرد الزيارة من غير قصد الصلاة في مسجده صلى الله عليه وسلم؛ عملًأ بالحديث الصحيح المروي في الصحيحين وغيرهما، ولم ينفرد هذا الإمام بهذا القول؛ بل سبقه إليه أبو هريرة، وبصرة الغفاري، وابن سيرين، والشعبي، والنخعي، ومالك بن أنس، وابن الجويني، والقاضي حسين، وطائف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ي ملامة على هذا الشيخ إذا ذهب إلى هذا القول، سيّما وقد علمتَ من سبقه إليه من الأئ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 مقلدًا في ذلك فكفاه هؤلاء الأئمة، وهم يجوزون تقليد إمام واحد ولو خالف بقوله سائر الأئمة؛ فكيف بمن قلد أئمة الصحابة والتابعين ومن بع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كان مجتهدًا؛ فدليله ظاهر من حديث الصحيحين؛ وهو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شَدُّ الرحال إلا إلى ثلاثة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لم يأتِ مخالفوه بشيء يصلح للاستدلال، وقد بيَّنَّا أن الآية الكريمة لا حجة لهم ف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وليّ التوفي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أصل 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سنَّ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ثل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زار قبر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زيارة اسم جامع يصدق على الزائر من بعد ومن قرب ومن سف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ذه الأحاديث ليس فيها شيء يعتمد عليه؛ بل هي أحاديث ملفقة مختلقة الأسانيد، والسند ما بين ضعيف شديد الضعف وموضوع؛ فكيف يستدلّ بأحاديث هذا حالها على حكم شرعي من أحكام الله ـ تعالى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ذكر بعض ا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حديث الضعيف إذا كثرت طرقه يرتقي من درجة الضعف إلى درجة الحسن، ويكون من باب الحسن لغير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القول ليس ما اتفق عليه؛ بل للعلماء في الحديث الضعيف ثلاثة أقوا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ا يقبل مطلقًا، ولو بلغت طرقه في الكثرة ما بلغ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من قال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لك، والبخاري، ومسلم، وابن حزم، ودا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يعرفه من رجع إلى مصنفاتهم؛ فإنَّهم لم يدخلوا فيها إلا ما صحَّ عن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حجتهم على هذا القول ظاهرة واضحة؛ وهو أن الله ـ سبحانه وتعالى ـ لم يتعبدنا إلا بما صح عندنا، وتبيَّن صحة مأخذه، وأما المشكوك في صحته فنحن مأمورون بتركه؛ ل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تقف ما ليس لك به علم﴾؛ فهذا الحديث الضعيف لا علم لنا بصحته؛ فكيف نثبت به حكمًا شرعيًّا في دين الله، وهو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أيها الذين آمنوا إن جاءكم فاسق بنبأ فتبينوا﴾، وفي القراءة الأخرى</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تثبتو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حيث أننا لم نتمكن من التثبت ولم يتبيَّن لنا صحته؛ فوجب علينا تركه؛ ل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دع ما يريبك إلا ما لا يريبك</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ول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يقبل إذا تعددت طرقه واختلف مخرجه بحيث إذا اجتمعت يتحصل منها أن للحديث أص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 قول الحافظ ابن حجر العسقلاني</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قول 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يعمل به في فضائل الأعمال من ترغيب وترهيب</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حل هذا الخلاف ما لم يكن في إسناده كذابون أو متهمون بالتدليس والوضع</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فإذا عرفتَ هذا؛ فهذه الأحاديث لا تقوم بها حجة عند المحققين من العلماء، وقد بيَّن حالها الحافظ ابن عبدالهادي في أول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ا حاجة بنا هنا للكلام عليها، ويكفينا عن بيان حالها عدم تصريح أحد من أهل السنن الذين أخرجوا الصحيح والحسن والضعيف؛ فدلَّ ذلك على أن هذه الأحاديث لم يكن لها أصل عندهم؛ وإلا لو كان لها أصل ما وسعهم تركها وهي مستقلة بإثبات حكم شرعي، وهل يقول عا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بخاري ومسلمًا ومالكًا والنسائي وأبا داود والترمذي وابن ماجه وابن الجارود وابن خزيمة وغيرهم ممن صنفوا في جمع الأحاديث قد أخلُوا كتبهم من هذه ال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يّما وهم يعلمون أنها ذات خلاف بين السلف ـ كما بيَّنَّاه سابقًا ـ ؛ فلما لم يعرّج أحد منهم عليها علمنا أنها لا تصلح للاستدلال، وذكر مثل الدارقطني والبيهقي لها لا يفيدها قوة؛ لأنَّ الدارقطني ما قصد في سننه إلا جمع الغرائب؛ ولذلك تراه يذكر الصحيح والسقيم والموضوع؛ فتارة يبين حال الرواية وقد لا يبين حالها؛ اتكالًا على ظهوره عنده، وقد كتب عليها في زماننا العلامة شمس الحق العظيم آبادي الدهلوي حاشية سمَّاه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تعليق المغني على سنن الدارقط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جاد فيها وأحس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لبيهقي فقد جمع في سننه مثل الدارقطني؛ ولذلك احتوت سننه على الغث والسمين، وقد اختصرها الحافظ شمس الدين الذهبي؛ فجردها من الأحاديث الواهية، وللإمام علاء الدين المارديني التركماني ردّ عليها في سفرين سمَّا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جوهر النقي في الرد على البيهق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قد تبيَّن لك حال هذه الأحاديث التي ذكرها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لى تسليم ثبوتها؛ فهي لا تفيد إلا مشروعية الزيارة فقط، وشيخ الإسلام لا ينكر مشروعية الزيارة ـ كما شهد له بذلك هذا المعترض نفسه ـ ؛ وإنَّما النزاع في 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ستحباب شدّ الرحل إلى مجرد الزيارة من غير قصد الصلاة في مسجد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الأحاديث لا تفيد بمنطوقها إلا الزيارة، وقول السبك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تناول شدّ الرحل وغيره من المعا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مردود بفعله صلى الله عليه وسلم؛ لأنَّه ما ثبت عنه في حديث صحيح ولا ضعيف ولا مكذوب أنه شد رحله إلى زيارة قبرٍ من قبور الأنبياء ولا غيرهم من قبور المؤمنين، ومعلوم أن قبور الأنبياء وغيرهم كانت موجودة في زمانه صلى الله عليه وسلم وفي زمان أصحابه؛ فما ثبت عنه صلى الله عليه وسلم إلا أنه كان يزور قبور أهل البَقيع وغيرهم، من غير شد رحل ولا سفر؛ فهل يقول م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نّبيّ صلى الله عليه وسلم وأصحابه تركوا أمرًا مشروعًا محبوبًا لله ـ سبحانه وتعالى ـ واهتدى إليه السبكي وأضر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بحانك هذا بهتان عظ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ينطبق هذا على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نا أعلمكم بالله وأتقاكم 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على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يوم أكملت لكم دينك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و كان شدّ الرحل إلى زيارة القبور أمرًا مستحبًّا في الشرع ولم يفعله الرسول ولم يبينه لأمته؛ لكان هذا الدين لم يكمل إلا من بعد مجيء ا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برأ إلى الله من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يكون مستحبًّا وقد نهى عنه النّبيّ صلى الله عليه وسلم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شدُّ الرحال إلا إلى ثلاثة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ما لم يفعله صلى الله عليه وسلم ولم يأمر أمته به بل نهاهم عنه؛ تبيَّن أن شد الرحل لمجرد الزيارة أمر غير مشروع؛ بل هو محدَث في الدين، ولم يعرف في زمان سلفنا الصّالح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ذي رواه الطبراني وصححه ابن السك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شير إلى الحديث الثالث الذي ذكره في الباب الأول؛ وهو</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تاني زائرًا لم تنزعه حاجة إلا زيارتي؛ كان حقًّا عليَّ أن أكون له شفيعًا يوم القيام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الحديث لو سلمت له صحته؛ لكان نصًّا في المسألة، ولارتفع النزاع، ولم يحتج معه إلى ذكر شيء يريد به ما ذهب إ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ى يسلم له ذلك وقد بيَّن هو نفسه حاله في أول الكتاب؛ وذكر أنه حديث مختلف في متنه وسنده، ولكن لما كان هذا الحديث حجة له؛ لم يتكلم عليه من كل وجه؛ بل ذكر شيئًا وسكت عن أشياء، وناقشه فيه الحافظ ابن عبدالهاد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يث أن الحافظ ابن عبدالهادي لم يتكلم على بيان حال مَن يدور عليه إسناد هذا الحديث؛ وهو مسلم بن سالم الجهني، إمام مسجد بني حرام ومؤذنهم، ولم يزد على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و رجل مجهول الحا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أردت أن أبيِّن لك حاله وما قاله أهل العلم فيه؛ فأقول ـ وبالله التوفيق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مسلم بن سالم الجه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هذيب التهذي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صري، كان يكون بمكة، روى عن عبدالله بن عمر العمري، وعن أخيه عبيدالله بن عمر،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دالله بن محمد العباداني، ومسلم بن حاتم الأنصاري، وغير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أبو دا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بثق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ال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لمة أيضًا؛ بزيادة هاء في آخر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قال الذهب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يزان الاعتدال في نقد أسماء الرج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نص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لم بن سالم الجهني، كان يكون بمكة، قال أبو داود السجست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بثق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بعد أن يكون مسلمة بن سالم الجهني البصري إمام مسجد بني حرام، الذي أخرج له الدارقطني في سننه ما أخبرنا علي بن الفقيه وإسماعيل بن عبدالرحمن قا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ثنا ابن الصباح، أخبرنا ابن رفاعة، أخبرنا الخلعي، أخبرنا أبو النعمان تراب ابن عمر، حدثنا أبو الحسن الدارقطني، حدثنا يحيى بن صاعد، حدثنا عبدالله بن محمد العبادي سنة خمسين ومائتين بالبصرة، حدثنا مسلمة بن سالم إمام مسجد بني حرام، حدثنا عبدالله بن عمر، عن نافع، عن سالم بن عبدالله، عن أبيه مرفوعً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جاءني زائرًا لم تنزعه حاجة إلا زيارتي كان حقًّا عليَّ أن أكون له شفيعًا يوم القيام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رواه أبو الشيخ عن محمد بن أحمد بن سليمان الهروي، حدثنا مسلم بن حاتم الأنصاري، حدثنا مسلمة ب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نظر ـ رحمك الله ـ إن كنتَ ممن يتثبت في دي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مثل هذا الحديث المضطرب المتن والسند الذي مداره على رجل حاله كما بيَّنَّا تقوم به حجة في محل النزاع؟؟ اللهم إلا أن يكون هذا وأمثاله يروج على رجل لم يعرف الاستدلال وليست له خبرة بأحوال الرج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راج هذا على السبكي وأضرابه؛ فلا يروج على شيخ الإسلام ابن تيمية حامل لواء هذا الفن وإمامه؛ حتى قيل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حديث الذي لا يعرفه ابن تيمية ليس بحد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لى تسليم ثبوته؛ فهو معارض بحديث الصحيحين وغيرها ـ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لا تُشَدّ الرِّحا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ـ ، وما قلنا هذا إلا على سبيل التنزُّل؛ وإلا فغاية الأمر أنا لو أحسسنا الظنّ بمسلم الجهني فيكون الحديث ضعيفًا، ولا تعارض بين ضعيف وصحيح، بل ولا بين حسن وصحيح؛ وإنَّما 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ان متعارضان إلا إذا استويا في الرتبة؛ فحينئذ يذهب إلى الترجيح بأمور خارجة عن الصحة ـ ذكرها أهل الأصول ـ ، وأما هنا؛ ف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ارض الحديثان؛ لما علم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هاد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قد علمتَ مما تقدّم أنَّ العلماء لم يتفقوا على العمل بالحديث الضعيف؛ بل لهم فيه ثلاثة أقوال ـ كما مرَّ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الذي يظهر 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أولاها بالصواب قول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يُعمل بالحديث الضعيف مطلقًا ـ وقد بينَّا حجته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كان قول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مل به إذا تعددت طرقه حتى بلغت في الكثرة مبلغًا تحيل العادة تواطؤهم على الكذب؛ ليس بعيدًا عن الصواب، ولكن أهل القول الأول أسعد بالحّج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قول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مل به في فضائل الأعمال من ترغيب وترهيب ـ ويدلّ عليه قول الإمام أحمد؛ حيث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روينا في الحرام والحلال شدّدنا، وإذا روينا في غير ذلك تساهل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فهذا القول في النفس منه حزازة؛ لأنّ الترغيب في فعل شيء يفيد مشروعيّته، ومتى كان مشروعًا كان من الدِّين، والترهيب عن ترك شيء يفيد أنّ هذا الشّيء ليس مشروعًا فعله وليس هو من الدِّين، ولا يجوز لأحد البتة كائنًا مَن كان أن يُدخل في الدِّين ما ليس منه أو يُخرِج من الدِّين ما هو منه، وهذا لا يكون إلا بشيء صحيح تقوم به الحُجّة؛ فهو مثل الحرام والحلال؛ فيجب التثبت فيه كما يجب في الحرام والحلال؛ فكم وقع الناس في أشياء بسبب التساهل في الأحاديث الضعيفة والموضوعة في العبادات ـ كالصلاة وتلاوة بعض السُّوَر من القرآن والذِّكر والزُّهد والإنفاق والصيا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ـ ؛ فاشتغلوا بهم حتى أدَّاهم ذلك إلى ترك المطلوب منهم، وبسبب الأحاديث الواهية الواردة في فضل صلاة الرغائب؛ ترك الناس صلاة الصبح؛ فإنَّهم يشتغلون بها أكثر الليل ثم يغلب عليهم النّوم فينامون عن صلاة الصب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سببها اشتغل النّاس بالمحافظة على تلاوة بعض السُّوَر حتى أنساهم بقيّة القرآن، وبسببها بالغ النّاس في الزُّهد حتى تركوا العمل وصاروا عالة على الأغنياء، علمًا منهم بأنّ هذا هو المطلوب من العباد، ونسوا الآيات والأحاديث الصحيحة الواردة في فضل الكسب وذمّ المسألة، وبسببها بالغ النّاس في الإنفاق؛ فأنفقوا جميع ما عن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حاصل أن مساوئ هذه الأحاديث الضعيفة والموضوعة لا تُحصى، وقد كان في الزمان الأوّل لا </w:t>
      </w:r>
      <w:r>
        <w:rPr>
          <w:rFonts w:ascii="Lotus Linotype" w:hAnsi="Lotus Linotype" w:cs="Lotus Linotype"/>
          <w:sz w:val="30"/>
          <w:sz w:val="30"/>
          <w:szCs w:val="30"/>
          <w:highlight w:val="yellow"/>
          <w:rtl w:val="true"/>
          <w:lang w:eastAsia="ar-SA"/>
        </w:rPr>
        <w:t>تنفق</w:t>
      </w:r>
      <w:r>
        <w:rPr>
          <w:rFonts w:ascii="Lotus Linotype" w:hAnsi="Lotus Linotype" w:cs="Lotus Linotype"/>
          <w:sz w:val="30"/>
          <w:sz w:val="30"/>
          <w:szCs w:val="30"/>
          <w:rtl w:val="true"/>
          <w:lang w:eastAsia="ar-SA"/>
        </w:rPr>
        <w:t xml:space="preserve"> على أحد؛ لأنّ دولة الحديث كانت قائمة، فلما تقادم الزّمان وطال الأمد ومات رجال الحديث؛ اختلط الضّعيف بالصّحيح والطّيب بالخبيث والغثّ بالسّمين؛ فقلّ المميز لهذا من هذا؛ فلا تكاد تجد رجلًا يميز بين صحيح وسقيم، اللهم إلا أفرادًا قليلين يعدون على الأصابع؛ فإنّا لله وإنّا إليه راجعو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ترى كثيرًا من الناس مشهورًا بالعلم ويشحن مؤلفاته بالأحاديث الواهية والموضوعة، من غير أن ينبّه عليها ويبيّن حالها؛ فهذا ذنب عظيم؛ ل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كذب عليَّ فليتبوأ مقعده من النا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 روا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تعمّ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وهذه اللفظة أنكرها الزّبير بين العوام؛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كم تزيدون متعمّدًا؛ وإنِّي والله ما سمعتُ رسول الله صلى الله عليه وسلم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تعمِّ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حدَّث عني حديثًا يرى أنه كذب فهو أحد الكاذب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ذا كان الأمر كما وصفتُ؛ فيجب على كلّ أحد يريد أن يروي حديثًا عن رسول الله صلى الله عليه وسلم أن يكون عالمًا بصحته حتى يسلم من هذا الوعيد الشدي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حيث أن الهمم في هذا الزّمان قد قصرت عن معرفة الصّحيح من السّقيم، وتمييز الطّيب من الخبيث؛ أردتُ أن أذكر لك أنموذجًا لتعرف به طبقات الكتب المصنّفة في الحديث ـ وإن كنتُ أشرتُ إليها فيما سبق ـ ؛ لتكون على بصيرة في دينك؛ فأقول ـ وبالله التوفيق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اعلم ـ رحمك اللهُ تعالى ـ أنّ الكتب المصنّفة في الحديث كثيرة جدًّا، لا تكاد تُحصى عددًا، ولكن أصحّها وأنقا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صحيحان للبخاري ومسلم، وموطأ مالك بن أنس، وصحيح أبي عوانة، والمستخرجات على الصحيحين، وصحيح ابن خزيمة، والمنتقى لابن الجارود، والمختارة للضياء المقدسي، وهذه الكتب يفضل بعضها بعضً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لي هذه الطّبق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ب السنن الأربعة، ومسند الإمام أحمد، والدارمي، وابن حبّان، وهذه الطّبقة لم تلتزم إخراج الصحيح فقط؛ بل فيها غيره كالحسن والضعيف والمنكر والموضوع، لكنه قليل ج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تدرك الحاكم على الصحيحين، وفيه تساهل كثير؛ حتى قال الإمام الذهب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نصفه يسلم له صحته، وربعه مختلف فيه، وربعه موضوع</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د اختصره هذا الإمام الجليل، وبيّن ما فيه من هذه الأنو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عدا هذه الطّبقة ففيها الغثّ والسّمين؛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لية لأبي نُعَيم، ومصنف ابن مندة، وابن أبي الدُّنيا، والدَّارَقُطنيّ، والبيهقيّ، والطبرانيّ، وبقية المسانيد والأجزاء والمغازي والتّفسير والملاحم والوعظ والتّصوّف، يعرف هذا مَن مهر في هذا الفنّ الشّري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ثم جاء قوم من المتأخّرين؛ فجمعوا بين هذا وهذا، تارة يبيّن حال الحديث وقد لا يبيّن؛ فقلّدهم النّاس مِن غير علم ولا سلطان بيِّن؛ فخبطوا خبط عشواء، وركّبوا متن عمياء، </w:t>
      </w:r>
      <w:r>
        <w:rPr>
          <w:rFonts w:ascii="Lotus Linotype" w:hAnsi="Lotus Linotype" w:cs="Lotus Linotype"/>
          <w:sz w:val="30"/>
          <w:sz w:val="30"/>
          <w:szCs w:val="30"/>
          <w:highlight w:val="yellow"/>
          <w:rtl w:val="true"/>
          <w:lang w:eastAsia="ar-SA"/>
        </w:rPr>
        <w:t>ضمن</w:t>
      </w:r>
      <w:r>
        <w:rPr>
          <w:rFonts w:ascii="Lotus Linotype" w:hAnsi="Lotus Linotype" w:cs="Lotus Linotype"/>
          <w:sz w:val="30"/>
          <w:sz w:val="30"/>
          <w:szCs w:val="30"/>
          <w:rtl w:val="true"/>
          <w:lang w:eastAsia="ar-SA"/>
        </w:rPr>
        <w:t xml:space="preserve"> الجامعين المكثرين في المتأخّ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لال الدين السيوطيّ؛ فصنّف</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جامع الكبي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الذي التزم أنّه يذكر فيه الأحاديث النّبويّة بأسرها، واختصر من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امع الصّغي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له مصنّفات في الحديث والتفسير كثيرة، ولكن لم يتحاش فيها من إخراج الصّحيح والضّعيف والموضوع؛ فتارة يُنَبِّه على حال الحديث، وفي الكثير لا ينبِّه اتِّكالًا على الكتب التي عزا إليها، وكثير ما يوجد فيها الموضوع، خصوصً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امع الكب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غي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في تفسيره المسمّى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رّ المنثور في التّفسير بالمأثو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حال أنّه قال في ديباج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امع الصّغي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أذكر فيه إلا الصّحيح والحس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حال أنّه قد ذكر منه أحاديث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آلئ المصنوعة في الأحاديث الموضو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بّه على وضعها، 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ك ـ يا أخي ـ لا تغترّ بكل حديث رأيتَه في كتاب ـ ما عدا الصحيحين؛ فإنّ جميع ما فيها مقطوع بصحّته عند المحققين، إلا أحاديث قليلة؛ ذكرها الحافظ ابن حجر في مقدّم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تح البا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أو سمعتَه من عالم؛ خصوصًا في زماننا هذا؛ فإنّ العالِمين بالحديث قليلون جدًّا؛ بل من قرون عديدة، وليس كلّ مَن مهر في فنّ يكون ماهرًا في سائر الفنون؛ بل كلّ فنّ له رجال مشهورون به؛ فهذا حُجّة الإسلام الغزاليّ ـ مع جلالة قدره ـ كانت بضاعته في الحديث مُزجاة؛ كما شهد به هو على نفس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زمخشريّ ـ مع كثرة تفنّنه ـ كان قليل البضاعة في الحديث؛ يدلّك على ما قلنا في هذين الإما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غزاليّ، وسائر مصنفاته؛ فإنّها مشحونة بالأحاديث الضّعيفة والموضوعة؛ يعلم هذا مَن رجع إلى تخريج أحادي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حافظ العراقيّ، وإلى شرحه للسيد مرتضى الزبيد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شا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زمخشريّ؛ فإنّه ذكر فيه أحاديث موضوعة باتّفاق أهل الصّناعة الشريفة، وتبعه فيها القاضي البيضا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فسير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قد خرّج جميع ما فيه من أحاديث الحافظ جمال الدين الزّيلعيّ ـ صاحب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نصب الرّ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واختصره الحافظ ابن حجر في مجلّد ـ رأيتُه أنا بمكتبة دمشق ـ ، وهذا الرَّازي ـ مع سعة علومه ـ قد ذكر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فس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حاديث موضوعة، وهذا السُّبكي ـ الذي نحن بصدد الرّدّ عليه ـ قد شحن كتابه هذا مع صغر حجمه بالأحاديث الواهية والموضوع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ذا عرفتَ هذا؛ فأقول 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ه الأحاديث التي أوردها السُّبكي مستدّلًا بها على أنّ السّفر لمجرد الزيارة الخالية عن الصّلاة في مسجده صلى الله عليه وسلم قُربة من أعظم القُربات؛ في غاية البُعد والسُّقوط، وإنّ تصحيح ابن السكت هذا الحديث لا يُلتفت إليه؛ لمخالفته أهل الفنّ، وكيف يكون هذا الحديث صحيحًا وفيه ثلاث عِلَ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كلام في مسلم بن سالم الجهني الذي يدور عليه إسناده، والاضطراب في متنه وسنده ـ وكلها قادحة ـ ، وأيضًا ليس هذا الحديث من مرويات الصحيحين، ولا من مرويات أحد من أهل الطّبقة العُليا ولا التي تليها؛ فإذا انضمّ ما قلناه إلى الذي قاله صاح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ب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دّ كل هذه الأحاديث التي ما عليها أثارة من الصّحّ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احتجّ مَن يرى استحباب زيارة القبر الشّريف وقبور سائر المسلمين بهذه الأحاديث</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م لم يحتجّوا بها؛ بل احتجّوا على ذلك بالأحاديث الصّحيحة المرويّة من قوله وفعله صلى الله عليه وسلم؛ 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ـ عليه الصّلاة والسّلام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نتُ نهيتُكم عن زيارة القُبور؛ فزوروه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وروا القبور؛ فإنّها تذكّركم الآخر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فعله صلى الله عليه وسلم من زيارة أهل البَقيع وغيرهم، وقبره صلى الله عليه وسلم داخل في مسمّى القبور؛ لأنّه اسم جنس يشمل كلّ قبر، وإنّما منعنا من السّفر وشدّ الرّحل لمجرد زيارتها من غير قصد شيء آخر معها؛ للحديث الصّحيح الوارد في النّهي عن ذلك، وتَتَبّعنا ما ورد في زيارته صلى الله عليه وسلم لقبور المسلمين الذين كانوا في زمانه، وزيارة أصحابه من بعده لقبور إخوانهم من المؤمنين؛ فما وجدنا فيها شيئًا يدلّ على أنّه صلى الله عليه وسلم سافر أو شدّ رحلًا لزيارة قبر أحد من الأنبياء ولا غيرهم، ولا فعل هذا أحد من أصحابه؛ فعلمنا قطعًا أنّ السّفر لمجرد زيارة القبور ليس مشروعًا؛ بل هو منهيّ عنه، ومعاذ الله أن يكون أمرًا مشروعًا في الدِّين محبوبًا لله ولا يفعله الرسول صلى الله عليه وسلم، ولا أحد من أصحابه ـ الذين هم صفوة هذه الأمّة وخيرة الله من خلقه بعد المرسَلين ـ ، ويفعله هذا السُّبكيّ وأضرابه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خلاصة ال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زيارة قبره صلى الله عليه وسلم وقبور غيره مشروعة من غير سفر ولا شدّ رحل؛ بل يقصد المسافر الصّلاة في مسجده صلى الله عليه وسلم؛ فإن شاء ضمّ لنيّته هذه نيّة الزّيارة وقت السّفر، وإن شاء أخَّرها؛ حتى إذا وصل إلى المسجد الشّريف وصلَّى فيه؛ زار قبره صلى الله عليه وسلم وقبر صاحبيه أبي بكر وعمر وقبور أهل البَقيع، وغيرهم من قبور المسلمين، وهو اختيار شيخ الإسلام ابن تيميّة، وعليه تدلّ الأحاديث الصّحيحة الواردة عنه صلى الله عليه وسلم من قوله وفعله وفعل أصحابه من بعد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قبور سائر المسلمين ما عدا ذلك؛ فلا يُسافر إليها بقصدها؛ بل إذا قصد بلدة لحاجة من حوائج الدُّنيا أو الدِّين؛ فإنّه يُستحب له أن يزور القبور التي فيها سواء كانت قبور صالحين أو غير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الذي نقوله ونديه الله به؛ فلا نزيد على ما ورد في الشَّرع ولا ننقص منه شيئً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التّبرّك بالقبور؛ فهذا شيء لا نقول به ولا ندين الله به؛ بل نزور القبور لتذكّر الآخرة، والدُّعاء والتّرحّم والسّلام على أهلها والاستغفار لهم ـ كما جاءت به السُّنَّة المطّهرة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أعل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نّ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تناول الزّائر من بُعد ومن قُرب وسَف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صحيح، ولكننا لما نظرنا في أقواله وأفعاله صلى الله عليه وسلم وأفعال أصحابه؛ فلم نجد فيها شيئًا يُستدلّ به على استحباب السّفر لمجرد الزّيارة؛ علمنا يقينًا أنّ السّفر لمجرد الزّيارة ليس مشروعًا؛ إذ لو كان مشروعًا لم يتركه النّبيّ صلى الله عليه وسلم وأصحابه، وهم أحرص النّاس على فعل الواجب والمندوب وكيف يكون هذا مستحبًّا ولم يثبت عن أحد منهم أنّه شدّ رحله وسافر لزيارة قبر من القبور، لا قبر نبيّ ولا غيره، ومعلوم أنّ القبور موجودة كثيرة في كلّ زمان ومكان، وهذا لو فُرِضَ أنّه لم يأتِ نهيٌ في ذلك؛ فكيف وقد جاء النهي مصرّحًا به في الصحيحين وغيرهما؛ وهو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لا تُشَ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بصيغة الفعل المضارع المبني للمجهول للمؤنثة الغائبة، لا بصيغة الأم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جمع من الذُّك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رِّحال إلا إلى ثلاثة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عُلِمَ بهذا تخصيص عموم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و سلم عمومه، وأما الزّيادة التي جاءت من طريق مسلم بن سالم الجهنيّ؛ فقد علمتَ ما فيه من كلام العلماء، ومقلها لا يثبت به حكم شرعيّ، ولو صحّت هذه الزّيادة؛ لكانت نصًّا في الرّسالة لم يحتج معه إلى قيل وقال، ولكن حيث أنها موافقة لرأي السُّبكيّ وسكت عما لها وما عليها، ونحن قد بيّنّا ـ فيما مضى ـ سقوطها؛ فلم يبقَ إلا عموم لفظ الزّيارة، وقد تقرّر في الأص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فظ إذا كان محتملًا لعدّة معان؛ حُمِلَ على معنى منها بقرينة؛ لأنّ استعمال اللفظ في جميع معانيه لا يسوغ، وحيث أنّنا بيّنّا كيفية زيارته صلى الله عليه وسلم وأصحابه للقبور، وليس فيها شدّ رحل ولا سفر؛ تعيّن حمل اللفظ على معنى واحد؛ وهو الزّيارة من غير سفر ولا شدّ رحل ـ كما فعله النّبيّ صلى الله عليه وسلم وأصحابه ـ ، وهذا كافٍ في التّخصيص؛ فكيف وقد جاء المخصّص لهذا العموم ـ وهو حديث الصحيح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ما مرّ ذك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ت كل زيارة قُربة؛ كان كلّ سفر إليها قر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حيحٌ لو سلمت هذه الزّيادة من التّخصيص المتقدّم ذكره ـ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هيه صلى الله عليه وسلم عن إعمال المطي إلى غير المساجد الثّلاثة ـ ؛ فعليه؛ لا يكون السّفر لمجرد الزّيارة قُربة، وكيف يكون قُربة وينهى عنه النّبيّ صلى الله عليه وسلم ولا يفعله ولو في العمر مرّة، ولا يفعله أحد من أصح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يقول عاقل هذ ال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عُلِمَ بها عقم هذه النتيج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ستعا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جاز الخروج إلى القريب؛ جاز إلى البع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نظر إلى تخليط هذا الرّجل وتغافله واتّباع هو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يف يجوّز ويمنع برأيه من غير نصّ ولا استناد إلى فعل أحد من الصحابة الذين هم أعلم النّاس بمقاصد نب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كان السّفر وشدّ الرّحل إلى القبور جائزًا؛ فلِمَ لم يفعله النّبيّ صلى الله عليه وسلم ومَن بعد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كانوا لا  يعلمون جواز ذلك؛ فقصّروا في فعل أمر هو قُربة من القرب، وفعله السُّبكيّ وأضر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نبرأ إلى الله من الاعتداء على رسول الله صلى الله عليه وسلم وأصحابه؛ فهذا هو التنقيص لهم بعينه، لا الذي يتمسّك في جميع الأمور الدينيّة بالكتاب والسُّنّة وأفعال الصّحابة ـ رضوان الله تعالى عليهم ـ ؛ فقد عسكوا الأمر بجعلهم المتمسّك بنصوص الشّريعة المطهّرة، المقدّم لها على رأي كلّ أحد من النّاس؛ ضالًّا بدعيًّ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ذي يجعل نصوص الشّريعة تابعة لرأيه وآراء متبوعه؛ هاديًا مهديًّا، معظّمًا لله ـ تعالى ـ ونبيه صلى الله عليه وسلم وأصحابه ـ رضي الله عنه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بحانك هذا بُهتانٌ عظي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آثار التي ذكرها عقب هذا، الدّالّة على خروجه صلى الله عليه وسلم مع أصحابه لزيارة قبور الشّهداء؛ صحيحة، ولكن ليس فيها سفر ولا شدّ رحل؛ فكيف يستدلّ بها على جواز شدّ الرّحل والسّفر المتنازَع في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قد علمتَ ـ بما سلفَ ـ أنّ هذا المعترض لا حُجَّة له في السُّنَّة الصّحيحة على ما ذهب إليه، كما أنّه لا حُجَّة له في الآية الشّريفة التي استدلّ بها على مقصوده، بل القرآن والسُّنَّة الصّحيحة يصادمان ويناقضان مقصوده أشدّ تصادُم</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b/>
          <w:b/>
          <w:bCs/>
          <w:sz w:val="30"/>
          <w:sz w:val="30"/>
          <w:szCs w:val="30"/>
          <w:rtl w:val="true"/>
          <w:lang w:eastAsia="ar-SA"/>
        </w:rPr>
        <w:t xml:space="preserve">وأما الأصل الثالث </w:t>
      </w:r>
      <w:r>
        <w:rPr>
          <w:rFonts w:cs="Lotus Linotype" w:ascii="Lotus Linotype" w:hAnsi="Lotus Linotype"/>
          <w:b/>
          <w:bCs/>
          <w:sz w:val="30"/>
          <w:szCs w:val="30"/>
          <w:rtl w:val="true"/>
          <w:lang w:eastAsia="ar-SA"/>
        </w:rPr>
        <w:t>(</w:t>
      </w:r>
      <w:r>
        <w:rPr>
          <w:rFonts w:ascii="Lotus Linotype" w:hAnsi="Lotus Linotype" w:cs="Lotus Linotype"/>
          <w:b/>
          <w:b/>
          <w:bCs/>
          <w:sz w:val="30"/>
          <w:sz w:val="30"/>
          <w:szCs w:val="30"/>
          <w:rtl w:val="true"/>
          <w:lang w:eastAsia="ar-SA"/>
        </w:rPr>
        <w:t>وهو</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القيا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وكان حقّه أن يؤخّر ع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جماع</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لأنه يليه في الرُّتبة، ولكن حيث أنّه قدّمه هو فوجب أن نتكلّم عليه ـ ؛ وهو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إذا ثبت مشروعيّة الانتقال إلى قبر غيره؛ فقبره صلى الله عليه وسلم أولى</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مُغالطة بيّنة؛ لأنّا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ثبت مشروعيته إنَّما هو زيارة القبور لتذكّر الآخرة، والدُّعاء والتّرحّم والسّلام على أهلها والاستغفار، من غير سفر ولا شدّ رحل؛ فإن جعلنا هذا الأصل وزيارة قبره صلى الله عليه وسلم مقاسة على هذا الأصل؛ فلا يُشرع لها السّفر ولا شدّ رحل، كما أنّه لا يشرع ذلك للأصل والفرع تبعًا للأصل؛ فلا يكون الفرع مختصًّا بأشياء على أصله؛ وإلا لاختلّ القياس، والزيارة المُجرّدة عن شدّ الرّحل والسّفر، سواء كان زيارة قبر النّبيّ صلى الله عليه وسلم أو قبر غيره لا ينكرها شيخ الإسلام ابن تيمية؛ بل يستحبّها ويندب إليها ـ كما ذكر ذلك في غير كتاب من كتبه ـ ، ولكن منع شدّ الرّحل والسّفر إليها إذا كانت مجرّدة من غير قصد شيء آخر؛ اتباعًا لظاهر الحديث الصحيح المتقدّم، وموافقته لأئمة السلف، وعند التأمّل تجد الخلاف بينه وبين مخالفه يسيرًا جدًّا لا يحتاج إلى تأليف كتاب؛ لأنه يقول هو ومَن تقدّمه بهذا ال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نبغي لمن شدّ رحله وسافر إلى المدينة المنوّرة ـ على ساكنها أفضل صلاة وأزكى تحيّة ـ أن يقصد بسفره وشدّ رحله الصّلاة في مسجده صلى الله عليه وسلم، ثم إذا أتى إلى المسجد الشّريف صلَّى فيه، ثم انثنى لزيارة قبره صلى الله عليه وسلم وقبر صاحبيه وقبور أهل البقيع وغيرهم، والمسافر لهذا القصد مخيَّر إمّا أن ينوي الزيارة مع الصلاة في المسجد الشريف حال شدّ الرّحل، أو يؤخّرها حتى إذا وصل نواها وفعلها ـ عملًا بالحديث الصحيح الوارد في ذلك، وخروجًا من خلاف العلماء ـ ؛ فأي ملامة تلحق هذا الإمام على قوله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كلّ منصف يعلم أنّ هذا القول هو الأحوط، ولكن هذا السّبكيّ وأضرابه أرادوا أن يوسّعوا الخرق بكثرة القلاقل، ويعظّموا هذا الأمر بشيء لا طائل تحته ولا فائدة فيه إلا التّفرّق والاختلاف بين المسلمين، حتى أدّى ذلك إلى معاداة وتباغض، وغير ذلك من المفاسد التي لا يحصيها إلا الله ـ عزّ وجلّ ـ ، وشنّعوا على هذا الإمام بغير حقّ ـ كما علمتَ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الحقيقة ما شنّعوا عليه فقط؛ بل على أبي هريرة، وبصرة الغفاريّ، والشعبيّ، وابن سيرين، وإبراهيم النخعيّ، ومالك بن أنس إمام دار الهجرة ـ الذي قال في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ضرب أكباد الإبل فلا يجدون عالمًا سوى عالم المدي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حمل هذا الحديثَ أهلُ العلم على هذا الإمام؛ وذلك من دلائل نبوته صلى الله عليه وسلم ـ ، وابن الجوينيّ، والقاضي حسين، وطائفة غير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و فَقِهَ هذا المعترض وأضرابه ما قلناه؛ لم يتسرّع إلى الطعن في عرض الإمام محيي السُّنّة الذي شهد بفضله واجتهاده سبعون مجتهدًا في زمانه، لم يشهد منهم أحد بهذا للسبكيّ ـ الذي تصدّى للرّد عليه ـ ؛ بل قام في وجهه كثير؛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صرصريّ، والإمام اليافعيّ الشافعيّ، وغيرهما؛ يعلم هذا مَن رجع إ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د الوا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ناصر الدّين الدمشق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واكب الدّر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شيخ مرع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ذي يظهر 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ما حمل السبكيّ على الرّدّ على هذا الإمام ـ الذي علمتَ فضله بشهادة أهل العلم النّبويّ ـ إنّما هو محضّ التّعصّب والحسد؛ لأنّه لم يفعل ذلك مع الذين تكلّموا في الدّين بالكلمات الكفريّة؛ بل جعلوهم أولياء لله، وأوّلوا كلامهم بما يوافق أهواءهم تأويلًا كاسدًا يخالف ما عليه المسلمون؛ فهذا الغزاليّ الذي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يس في الإمكان أبدع مما ك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و القائل أيضً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لا منطق له لا ثقة بعلم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علوم أن الأئمة الأربعة ما كانوا يعلمون المنطق؛ بل صحّ النّهي عنه عن الشافعيّ ومالك؛ فهل يقول م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ثقة بعلم مالك والشافع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بن عربيّ القائ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العبد رب والرب عبد؛ ليت شعري مَن المكلّف؟</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ذا ابن عطاء الله السكندريّ القائل في حكم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طلبك منه اتهام 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 فيها أيضً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شتغالك بما ضمن لك دليل على انطماس البصيرة من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علوم لدى كلّ أحد أنّ الأنبياء والمرسلين ـ صلوات الله عليهم ـ وغيرهم من صالحي هذه الأمّة أنّهم كانوا يطلبون من الله ـ تعالى ـ ويسألونه حوائجهم، ويطلبون المعيشة والكسب والعمل؛ فهل يقول م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ؤلاء اتهموا الله ـ تعالى ـ بطلبهم منه حوائجهم، وانطمست بصائرهم بالاشتغال في أمر معيشته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يا لله العج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ؤلاء يُعَدُّون من الأولياء، ويُؤوّل كلامهم هذا، وشيخ الإسلام لا يُعذر في كلام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و فرضنا أنّه أخطأ في مسألة من المسائل، والحال قد شهد له الرسول صلى الله عليه وسلم بأنّه مأجور؛ حيث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اجتهد الحاكم فأخطأ فله أجر، وإن اجتهد وأصاب فله أجر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لوم ـ عند المخالف والموافق ـ أنّ هذا الإمام ما تكلّم في مسألة ما إلا بالدليل الشّرعيّ؛ فلا ملامة عليه إن أخطأ؛ لأنّه من أهل الاجتهاد، ولكن كما قال الشاعر</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الرّضا عن كلّ عيب كليلة</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كما أنّ عين السّخط تُبدي المساويا</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ما قال الآخر</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إذا كان المحبّ قليل حظّ</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فما حسناته إلا ذنوب</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يجب على كلّ أحد ألَّا ينتصر لأحد غير الله ورسوله بمجرّد اتباع الهوى والعصبيّة الجنسيّة أو المذهبيّة، ويكون قيامه بنصر الحقّ بالحقّ حتى يكون محبوبًا لله ورسوله وللمؤمنين؛ فنسأله ـ تعالى ـ أن يتضمنا في سلك عباده المتّق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فخلاصة القول في هذا الأصل الثال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قي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جعلنا الأصل مشروعيّة زيارة القبور بالنّصوص الشرعيّة الصحيحة، وزيارة قبر النّبيّ صلى الله عليه وسلم مقاس عليها؛ فلا يُشرع في المقاس زيادة على أصله؛ لأنّ الأصل لم يشرع فيه شدّ رحل ولا سفر؛ وإنّما شُرع فيه الزيارة المُجرّدة عنهما؛ فالمقاس عليه 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ند التّحقيق يظهر أنّه لا قياس؛ لأنّا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زوروا القب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فظ عام يشمل كلّ قبر حتى قبره صلى الله عليه وسلم وقبر غيره من الأنبياء والمرسلين ـ صلوات الله عليهم ـ ، ولكن لم يرد دليل في الشّرع على استحباب شدّ الرّحل والسّفر لمجرد زيارة القبور من غير قصد شيء آخر؛ فلم نقل به، وإن كان لفظ الأمر يشمل السّفر وشدّ الرّحل للزّيارة، والزّيارة من قرب ومن بعد ـ كما قال السّبكيّ ـ ، ولكن فعله صلى الله عليه وسلم في زيارة القبور يخصّص هذا العموم، ويصيره قاصرًا على الزّيارة من غير سفر ولا شدّ رحل؛ إذ لو كان هذا مستحبًّا لم يتركه النّبيّ صلى الله عليه وسلم ولا أصحابه من بعده مع وجود القبور البعيدة في زمانهم، وهذا لو فرض عدم مجيء النهي في ذلك؛ كيف وقد جاء النّهي مصرّحًا ـ كما تقدّ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قد تبيّن بما قلناه أنّ السّبكيّ لا دليل له من القرآن، ولا من السُّنّة الصّحيحة، ولا من القياس المعتبر؛ على استحباب شدّ الرّحل والسّفر للزّيارة المُجرّدة عن كلّ قصد سواها ـ كما علمتَ ـ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 xml:space="preserve">الأصل الرّابع </w:t>
      </w:r>
      <w:r>
        <w:rPr>
          <w:rFonts w:cs="Lotus Linotype" w:ascii="Lotus Linotype" w:hAnsi="Lotus Linotype"/>
          <w:b/>
          <w:bCs/>
          <w:sz w:val="30"/>
          <w:szCs w:val="30"/>
          <w:rtl w:val="true"/>
          <w:lang w:eastAsia="ar-SA"/>
        </w:rPr>
        <w:t>(</w:t>
      </w:r>
      <w:r>
        <w:rPr>
          <w:rFonts w:ascii="Lotus Linotype" w:hAnsi="Lotus Linotype" w:cs="Lotus Linotype"/>
          <w:b/>
          <w:b/>
          <w:bCs/>
          <w:sz w:val="30"/>
          <w:sz w:val="30"/>
          <w:szCs w:val="30"/>
          <w:rtl w:val="true"/>
          <w:lang w:eastAsia="ar-SA"/>
        </w:rPr>
        <w:t>الإجما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وإليه الإشارة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أمّا الإجم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إطباق السّلف والخلف؛ فإنّ النّاس لم يزالوا في كلّ عام إذا قضوا الحجّ يتوجّهون إلى زيارته صلى الله عليه وسل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 من وجو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أ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الإجماع لا حُجّة فيه؛ لأنّه محتمل أنّهم يتوجّهون عقب الحجّ إلى الصّلاة في مسجده صلى الله عليه وسلم وبعدها يزورون قبره صلى الله عليه وسلم، وقصدوا مع السّفر للصّلاة في المسجد الشّريف الزّيارة، ونحن لا ننازع في هذا، ويحتمل على سبيل التّنزّل مع السّبكيّ أنّهم قصدوا بسفرهم الزّيارة المُجرّدة عن الصّلاة في المسجد وغيرها من أنواع القرب، فإذا كان هذا السّفر محتمل لجميع هذه المعاني كلها؛ فليس حمله على معنى منها بأولى من حمله على غيره، وقد تقرّر عند أهل الأص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ليل إذا تطرّق إليه الاحتمال سقط به الاستدلا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ا حُجّة له حينئذ في هذا الإجماع، وهذا لو سلمنا للسّبكيّ أنّ هذا إجماع، وكيف يسمّى إجماعًا وقد شرط أهل الأصول للإجماع شروطًا، وبيّنوا ما يسمى إجماعًا وما لم يُسَمّ، وقد اختلف المسلمون في الاستدلال بالإجماع؛ ف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حُجّة فيه إذا كان مخالفًا للكتاب والسُّنّة، وبعضهم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رفته ليست ممكنة، ولهم في هذا تفاصيل كثيرة، وإليك بعض ما قالو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cs="Lotus Linotype" w:ascii="Lotus Linotype" w:hAnsi="Lotus Linotype"/>
          <w:b/>
          <w:bCs/>
          <w:sz w:val="30"/>
          <w:szCs w:val="30"/>
          <w:rtl w:val="true"/>
          <w:lang w:eastAsia="ar-SA"/>
        </w:rPr>
        <w:t>(</w:t>
      </w:r>
      <w:r>
        <w:rPr>
          <w:rFonts w:ascii="Lotus Linotype" w:hAnsi="Lotus Linotype" w:cs="Lotus Linotype"/>
          <w:b/>
          <w:b/>
          <w:bCs/>
          <w:sz w:val="30"/>
          <w:sz w:val="30"/>
          <w:szCs w:val="30"/>
          <w:rtl w:val="true"/>
          <w:lang w:eastAsia="ar-SA"/>
        </w:rPr>
        <w:t>مبحث الإجماع</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يتُكَلَّم في الإجماع من وجو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بيان معناه شرعًا، وبيان جواز وقوعه، وإمكان العلم به ونقله، وبيان ركنه وشروطه، وحجّيته، ومستنده، ومراتب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إجماع شرعً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تفاق مجتهدي أمّة محمد صلى الله عليه وسلم بعد وفاته في عصر على حكم شرعيّ، وليس هو ولا العلم به ولا نقله إلينا مستحيلًا؛ فإنَّا قاطعونت بإجماع أهل كلّ عصر على تقديم القاطع على المظنون، حتى صار ذلك من ضروريّات الدّين، ولا اعتبار بخلاف النّظَّام وبعض الشيعة في ذلك ـ مستندين لأمور واهية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ركن الإجما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كلُّم المجتهدين على الحكم في العصر الذي حصل الإجماع فيه أو فعلهم كما أجمعوا عليه كذلك، كشروعهم في المزارعة والمساقاة، أو تكلُّم البعض أو فعلُه وسكوت الباقي بعد علمه، ومُضِيّ مدّة التّأمّل التي أقلّها ثلاثة أي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نتهى من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قرب طرق الوصول إلى قواعد علم الأصو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للأمّة كلامًا كثيرًا في الإجماع، ونحن نقول بجواز وقوعه وحُجّيته، ولكن أي دليل لهذا المعترض فيما ادّعى فيه أنّه إجماع، والحال قد نقضه هو بنفسه ـ كما سنبيّنه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بل المناقشة معه نذكر لك أمورًا تعلم منها أنّ هذا ليس إجماعًا؛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م قد عرَّفوا الإجماع بأنّ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جتماع مجتهدي هذه الأمّة على حكم شرعيّ، لا يُعلم لهم مخالف في هذا الحك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علوم أنّ مسألتنا هذه ليس لها نصيب من هذا التّعريف؛ لأنّ الخلاف فيها مشهور معروف بين السّلف والخلف، وقد بيّنّا ـ فيما مضى ـ نقل الخلاف بينهم؛ فممّن لم يجوّز شدّ الرّحل والسّفر إلى غير المساجد الثّلاثة من الصّحا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و هريرة وبصرة الغفاريّ، وممّن كره زيارة القبور من التّابعين ومَن بع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حمد بن سيرين، وإبراهيم النّخعيّ، والشّعبيّ، ومالك بن أنس ـ إلَّا أنّه نُقِلَ عنه الرّخصة في زيارتها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تّابعين الذين كرهوا زيارة القبور لم يكرهوا زيارة قبر النّبيّ صلى الله عليه وسل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نقلوا عنهم كراهة ذلك لم يذكروا استثناء؛ فعُلِمَ أن ترك الاستثناء يفيد كراهة العمو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إمامنا مالك بن أنس؛ فقد نقل عنه صاح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بسو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راهة الزيارة مطلقًا ـ كما بيّنه الحافظ ابن عبدالهادي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مّن نُقل عنه كراهة شدّ الرّحل والسّفر إلى زيارة القبور من غير استثناء من المتأخّ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بن الجوينيّ، والقاضي حسين، وطائفة ـ كما ذكره الغزال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حي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نّو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 مسل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شيخ الإسلام ومَن وافقه من أهل زما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تبيّن لك هذا؛ علمتَ أنّ المسألة ذات خلاف قديمًا وحديثًا، وأنّها ليست من الإجماع في شيء، ودعوى السّبكيّ أنّها من المسائل المجمع عليها في غاية السّقوط والبعد بما بيّنّاه، ولا أد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هذا المعترض كان يجهل معنى الإجماع أو يتجاه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الذي يظهر 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كان يتجاهل؛ لأنّ معنى الإجماع لا يخفى على مثله، ولكن حمله على ترك بيانه تعصّبه على شيخ الإسلام، وكيف يجعل معناه وهو نفسه قد نقل الخلاف في زيارة القبور، وقبر النّبيّ صلى الله عليه وسلم داخل بالعموم، وقد صرّح به مالك ـ كما تقدّم ـ  ، ولكن اتّباع الهوى يحمل الإنسان على إنكار الح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من اتّباع الهوى</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قد علمتَ بما تقدّم من تعريف الإجماع ـ وأنّ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تّفاق مجتهدي هذه الأمّة في عصر على حكم شرع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فعُلِمَ بهذا التّعري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و خالف واحد لا يُسمّى إجماعًا؛ فكيف وقد خالف عدد كبير، وقد ذكرنا أسمائهم فيما مض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ذي يظهر ويتّ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شيخ الإسلام هو السعيد بدعوى الإجماع لو ادّعاه، وإليه يرشد قول مالك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بسو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يث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كره أن يقول الرج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رنا قبر النّبيّ صلى الله عليه وسل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المعلوم أنّ مالكًا من أجلَّاء علماء المدينة، وقبر النّبيّ صلى الله عليه وسلم في المدينة؛ فلو كانت هذه التّسمية سائغة ذائعة عند السّلف؛ ما أنكرها مالك؛ فدلّ قول مالك أنّ أهل المدينة لم يعرفوا لفظة زيارة القبر الشّريف؛ وإلَّا لو كانوةا يعرفونها لما جاز لمالك كراهته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ما كره مالك لفظ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رنا قبر النّبيّ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ا فيها من التّحقير؛ فالأولى أن يقو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حججنا وقصدنا قبر النّبيّ صلى الله عليه وسلم، وقد أ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 قا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لك بهذا التأويل خلقٌ من أتباع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مالكًا أجلّ وأعظم قدرًا من أن يتنزّل إلى مثل هذا؛ لأنّ مثل هذا القول لا يصدر إلّا عن رجل جاهل بالكتاب والسُّنّة ولغة العرب، وحاشا أن يكون مالك جاهلًا بلغة قومه؛ فإنّ لفظ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تُعْمِلَت بكثرة في القرآن والسُّنّة ولغة العر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م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د في السُّنّ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زيارة المؤمنين ربّهم في الج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ل يقول أحد في مثل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قال ذلك لأنّه يُشعر بالتّحقير، وأنّ الزّائر أفضل من المز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مّ إلَّا أن يكون هذا القائل مُتَفَيقهًا أو مُتَمَعْلِمًا؛ فإنّ العالم بالفقه هو الذي يعرض ما يقوله على الكتاب والسُّنّة ولغة العرب، ومالك أجلّ قدرًا من أن يقصد بقوله هذا المعنى، وكيف يقصد هذا التّأويل المخالف لما عليه عامّة أهل اللّسان العربيّ، وينُكر لفظًا وردت به السُّنّة المطهّرة في زيارة المؤمنين لربّهم ـ كما تقدّم ـ ، ووردت في الأحاديث الضّعيفة التي أوردها السّبكيّ للاستدلال على مشروعيّة الزّيار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يكون مالك أعلم بلغة العرب من النّبيّ صلى الله عليه وسلم وقد نطق بها ورواها عنه أصحابه من غير تأويل كما أوَّلها هؤلاء المتشدّد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ما هذا إلَّا جناية على الله ورسوله وأئمّة الدّين، ولو كان ما أوَّلُوا به مقالة مالك صحيحًا؛ لجاء ذلك في القرآن والسُّنّة؛ لأنّ لفظ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حجّ</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جاءت في القرآن والسُّنّة إلَّا للبيت الحرام؛ فانظر ـ رحمك الله ـ كيف أدّى الجهل بالمسلمين إلى مثل هذا حتى صنّفوا كتابًا سمّوه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جّ المشاه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يريدون ب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ة قبور الصّالحين ـ ؛ فترفَّعُوا عن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رنا قبر فلان ـ علمًا منهم أنّ هذا تحقيرًا له ـ ؛ فعدلوا به إلى 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جج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مَن وصل به الجهل إلى مثل هذه ـ كما علمتَ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هي من المسائل المتنازَع فيها قديمًا وحديثًا، وشيخ الإسلام لم ينكرها؛ بل هو مسبوق بها؛ وإنّما اختار منها القول الذي ذكرناه عنه، وانتصر له بالدليل الشّرعيّ والنظّريّ، ولا مَلامة تلحقه في ذلك؛ لأنّه مجتهد، وليس من شرط المجتهد أن يوافق فيما اجتهد فيه أحدًا من النّاس؛ بل له أن يجتهد في الحكم الشّرعيّ ـ وإن خالف غيره من المجتهدين ـ ؛ فهذا أبو حنيفة ومالك والشّافعيّ وأحمد وغيرهم من أئمّة الدّين؛ كلّ منهم قد خالبف مسائل لا يوافقه عليها أحد غيره؛ فهل قال أح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قبل اجتهاده فيما خالف فيه غيره؛ فكلٌّ منهم مأجور ومعذور فيما أخطأ فيه، وقد قدّمنا أنّ هذا الإمام قد شَهِدَ له بالاجتهاد المطلق سبعون مجتهدًا في زمانه؛ فلا بدع إن خالف غيره من المجتهدين في بعض المسائل؛ كيف وقد علمتَ مَن وافقه عليها من السّلف والخلف، ومَن تتبّع كتب المتقدّمين؛ وجد فيها ما قلناه، وأنّهم كانوا يستعملون بعد أداء النُّسُك لفظ</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صد الصّلاة في مسجد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كما حكاه السّبكيّ وغيره ـ ؛ فلم يستعمل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عد الحجّ إلا المتأخّرون وقليل من المتقدّمين من أهل الحديث، لم يذكروا منها لفظًا واحدًا في كتبهم؛ بل اقتصروا فيها على ذكر فضل المساجد الثّلاثة، والنّهي عن شدّ الرّح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غير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بعد كتاب المناسك ـ ؛ فهذا الإجماع لو ادّعاه أحد؛ لكانت له شبهة قويّة؛ فممّن لم يذكر لفظ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كتابه ـ بل اقتصر على ما قلنا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بخاريّ، ومسلم، ومالك، والنّسائيّ، والتّرمذيّ، وابن ماجه، وخلق سواهم، وأمّا أبو داود فقد ذكرها، ولكنّه لم يستدلّ بشيء من هذه الأحاديث؛ بل استدلّ ب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سَلَّم عليَّ أحد عند قبري؛ ردَّ الله عليّ روحي حتّى أرُدَّ عليه السّ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أو كما قال ـ ، 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إنّ النّسا لم يزالوا في كلّ عام إذا قضوا الحجّ يتوجّهون إلى زيارته صلى الله عليه وسل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الذي ذكره مَن توجّه النّاس في كلّ عام بعد قضاء الحجّ صحيح، ولكن مِن أين لهم علم سرائرهم وأنّهم ما يتوجّهون إلَّا للزّيارة المُجرّدة عن كلّ قصد سواها ـ كالصلاة في مسجده صلى الله عليه وسل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نّاس يقصدون بتوجّههم هذا الزيارة مع  الصّلاة في مسجد النّبيّ صلى الله عليه وسلم؛ فقد وافق شيخ الإسلام ولا نزاع حينئذ؛ فإنّ شيخ الإسلام قائل ب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توجّهون إلَّا لقصد الزّيارة ليس إلَّا؛ فقد خالف بقوله هذا ما عليه المسلمون، وجنى عليهم جنابة عظيمة بتحكّمه على مقاصدم ونيّاتهم التي لا يعلمها إلَّا خالقهم، والحال أنّ أفعالهم في المدينة تبيّن لكلّ أحد مقاصدهم؛ فإنّهم إذا شدُّوا الرّحل وسافروا إلى المدينة المنوّرة أتوا مسجد النّبيّ صلى الله عليه وسلم وصلُّوا فيه، ثم انثنوا بعد ذلك إلى زيارة القبر المعظم، وكذا قبر أبي بكر وعمر، وهذا الذي يقوله شيخ الإسلام وعامّة المسلمين، ومَن تأمّل حال النّاس اليوم وقبل اليوم؛ عَلِمَ يقينًا أنّهم لا يفعلون غير ما وصفنا، سواء في ذلك العالم منهم والجاهل من غير فر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معتقدين أنّ ذلك قربة وطاعة</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ـ وبه يقول شيخ الإسلام ـ إذا كان شدّ الرّحل والسّفر إلى ما وصفنا، وهو ـ ولله الحمد ـ لا يفعل غيره؛ فإنّ العالم من النّاس لا يتوجّه إلَّا لقصد الزّيارة والصّلاة في المسجد ـ كما علمتَ ـ ، والجاهل ـ وإن قصد بسفره غير ذلك ـ فهو ـ ولله الحمد ـ لا يفعل إلَّا ما يرى العلماء يفعلونه من الصّلاة والزّيارة وغير ذلك، ومعلوم لدى كلّ منصف أنّ العبرة بفعل العلماء ومقاصدهم، وأمّا الجاهل فلا التفات لفعله ولا لقصده؛ فإنّ العوام تبعٌ للعلماء، وقد نظرنا في كتب العلماء قديمًا وحديثًا فلم نجد فيها غير ما وصفنا، ولم نجد فيها أحد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قصد بالسّفر وشدّ الرّحل إلَّا للزّيارة من غير قصد إتيان المسجد والصّلاة فيه، ولو قاله أحد لكان بقوله هذا معلنًا بين العلماء لما يلزم على قوله هذا من مخالفة الحديث الصّحيح المتّفق عليه من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شَدُّ الرِّحال إلَّا إلى ثلاثة مساج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على قوله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لزم أحد أن يأتي مسجد النّبيّ صلى الله عليه وسلم ولا يُصَلِّي فيه، فإن عمَّم المسجدين الآخرين؛ فقد تغالى في مخالفة النّبيّ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يُشدّ الرّحل إلى المسجد الحرام والمسجد الأقصى، وأما مسجده صلى الله عليه وسلم لا يُقصَد بشدّ الرّحل ولا بالسّفر؛ بل يُقصد بالزّيارة للقبر الشّريف فقط؛ فقد شَهِدَ بجهله وفضيحته أمام العلماء، وكلّ أحد له أدنى فهم يعلم بطلان هذا ال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لا أقول ذلك؛ وإنّما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قصد بسفره المسجد والزّيارة، فإذا وصل يُصَلِّي في المسجد الشّريف، ثم يزور قبر النّبيّ صلى الله عليه وسلم؛ فقد رجع عن قوله ووافق شيخ الإسلام وغ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ط يبقى بينه وبينهم خلاف قليل في النّيّة، لا تأثير له إذا كان الفعل مُطابقًا على فعل مَن نوى بسفره الزّيارة والصّلاة في المسجد ـ كما علمتَ ـ ؛ فتأمّ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وإطباق هذا الجمع العظيم من مشارق الأرق ومغاربها على مرّ السّنين، وفيهم العلماء والصُّلحاء وغيرهم؛ يستحيل أن يكون خطأ</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ذكره إن أراد به إطباقهم على ما وصفنا؛ فهو صحيح، وعليه يدلّ ما ذكروه في مصنفاتهم قديمًا وحديثًا ـ كما سبق ـ ، ورأيناه في فعلهم، لا فرق في ذلك بين عالم وجاهل، وهذا هو الذي يستحبّه شيخ الإسلام ابن تيميّة وغ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أراد بهذا الإطباق أمرًا آخر غير ما ذكرنا؛ بأنّهم أطبقوا على شدّ الرّحل والسّفر إلى الزّيارة المُجرّدة من غير أن يُصَلِّي في مسجده صلى الله عليه وسلم؛ فهذا ـ وايم الحقّ ـ قول لا يقول به أحد من العلماء، ولا يفعله أحد، ولو كان من أجهل الجاهلين؛ بل رأينا ـ ولله الحمد ـ كلّ أحد يفعل ما قاله شيخ الإسلام وغيره من إتيان المسجد الشّريف ويُصَلِّي فيه، ثم يزور قبر النّبيّ صلى الله عليه وسلم وقبر صاحبيه، وإن عجز عن تعبير ما في ضميره؛ فعُلِمَ بهذا أنّ السّلف والخلف متّفقون ومجمعون على ما ذهب إليه شيخ الإسلام قولًا وفعلًا؛ فأمّا ال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ذكروه في كتبهم من صفة الزّيارة، وإن اختلفت عباراتهم، وأمّا الفع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ما رأيناه وسمعناه نحن ومَن قبلنا، ولا تكاد ترى أحدًا يفعل سوى ما ذُكِرَ في كتب العلماء من صفة الزّيارة، وهذا الذي وصفناه وذكرناه هو الإجماع الذي يستحيل معه الخطأ، وشيخ الإسلام أسعد به من مخالف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الذي يتحصّل من هذ االكلام الطويل؛ أنّ </w:t>
      </w:r>
      <w:r>
        <w:rPr>
          <w:rFonts w:ascii="Lotus Linotype" w:hAnsi="Lotus Linotype" w:cs="Lotus Linotype"/>
          <w:b/>
          <w:b/>
          <w:bCs/>
          <w:sz w:val="30"/>
          <w:sz w:val="30"/>
          <w:szCs w:val="30"/>
          <w:rtl w:val="true"/>
          <w:lang w:eastAsia="ar-SA"/>
        </w:rPr>
        <w:t>في المسألة ثلاثة أقوال</w:t>
      </w:r>
      <w:r>
        <w:rPr>
          <w:rFonts w:cs="Lotus Linotype" w:ascii="Lotus Linotype" w:hAnsi="Lotus Linotype"/>
          <w:b/>
          <w:bCs/>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 والسّفر يُقصد به الزّيارة والصّلاة في المسجد</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 والسّفر بنيّة الزّيارة فقط، وإذا وصل هذا المسافر المدينة أتى المسجد وصلّى فيه، وزار قبر النّبيّ صلى الله عليه وسل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 والسّفر إلى الزيارة المُجرّدة، من غير قصد الصّلاة في المسجد، والتّمادي على هذه النّيّة حتى يزور، من غير أن يُصَلِّي في المسجد، ثم ينصرف</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قول 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الأحوط والأولى، وعليه يدلّ كلام أهل العلم قديمًا وحديثًا، ولا تكاد ترى في كتب العلماء غيره، وإليه أشار السّبكيّ فيما يأتي، وعليه يدلّ الحديث الصحيح ـ وهو</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لا تُشَدُّ الرِّحا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ديث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أما </w:t>
      </w:r>
      <w:r>
        <w:rPr>
          <w:rFonts w:ascii="Lotus Linotype" w:hAnsi="Lotus Linotype" w:cs="Lotus Linotype"/>
          <w:b/>
          <w:b/>
          <w:bCs/>
          <w:sz w:val="30"/>
          <w:sz w:val="30"/>
          <w:szCs w:val="30"/>
          <w:rtl w:val="true"/>
          <w:lang w:eastAsia="ar-SA"/>
        </w:rPr>
        <w:t>القول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و ـ وإن خالف القول الأول بتركه نيّة الصّلاة مع الزّيارة حال شدّ الرّحل ـ ؛ لكنّه وافق في فعل ما هو المطلوب؛ فهذا أرجو أن لا بأس به؛ لأنّ المقصود من شدّ الرّحل والسّفر قد حصل ـ وهو الصّلاة في مسجده صلى الله عليه وسلم وزيارة قبره الشّريف ـ ، وإن لم ينوِ الصّلاة حال شدّ الرّح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أما </w:t>
      </w:r>
      <w:r>
        <w:rPr>
          <w:rFonts w:ascii="Lotus Linotype" w:hAnsi="Lotus Linotype" w:cs="Lotus Linotype"/>
          <w:b/>
          <w:b/>
          <w:bCs/>
          <w:sz w:val="30"/>
          <w:sz w:val="30"/>
          <w:szCs w:val="30"/>
          <w:rtl w:val="true"/>
          <w:lang w:eastAsia="ar-SA"/>
        </w:rPr>
        <w:t>القول 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مخالف لما عليه عامّة المسلمين، وأظنّ لا أحد يقوله، اللهمّ إلَّا مَن غلا في العِناد وترك السُّنّ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أمّا القولان الأولان فيقول بهما شيخ الإسلام ابن تيميّة، وعليهما يدلّ كلامه، ويرى أنّ السّفر وشدّ الرّحل على هذين القولَين قُرب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نقل النّاس عنه أنّه كان يفتي بتحريم شدّ الرّحل والسّفر للزّيارة المُجرّدة عن الصّلاة في المسجد الشّريف</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عم؛ أفتى بذلك، ومقصوده بالتّحريم إذا تمادى المسافر على هذه النّيّة حتى وصل المدينة، وزار قبر النّبيّ صلى الله عليه وسلم، وانصرف من غير أن يُصَلِّي في مسجده الشّريف ـ كما أشرنا إليه في القول الثالث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لو نوى الزّيارة حال شدّ الرّحل فقط، ولكنّه لما وصل المدينة فعل ما هو المطلوب من الصّلاة في المسجد والزّيارة؛ فهذا لا يحرم السّفر لمثله؛ فهو ـ وإن كان السّفر بهذه النّيّة غير مشروع؛ لأنّ زيارة القبور المُجرّدة عن كلّ قصد سواها لا يشرع؛ بل يكون معصية مخالفة لنصّ الحديث الصحيح ـ ، ولكن حيث إنّه لما فعل ما هو المطلوب والمقصود من شدّ الرّحل والسّفر كالصّلاة والزّيارة ـ كما تقدّم ـ ؛ قلنا بأنّ هذا السّفر قربة من القُرب</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شكل جدًّا؛ كيف يكون السّفر بقصد الزّيارة المُجرّدة عن كلّ شيء سواها معصية، ثم إذا أتبعها بقصد شيء آخر يكون قُرب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إشكال هنا؛ فإنّ هذا له أمثلة جاء الشّرع به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من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ـ تعالى ـ في سورة الفرق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ذين لا يدعون مع الله إلهًا آخر ولا يقتلون النفس التي حرم الله إلَّا بالحق ولا يزنون ومن يفعل ذلك يلق أثامً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ضاعف له العذاب يوم القيامة ويخلد فيه مهانً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ا مَن تاب وآمن وعمل عملًا صالحًا فأولئك يبدل الله سيئاتهم حسنات﴾</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انظر؛ كيف بدَّل الله لمن تاب عن الأعمال السّيئة وعمل عملًا صالحًا السّيئة حسن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من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هَمَّ بحسنة فعملها كُتِبَت له عشر حسنات، ومَن هَمَّ بسيئة فلم يعملها كُتِبَت له حسن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انظر؛ كيف كتب الله له همّه بالسّيئة ـ وهو معصية ـ حسنة؛ حيث إنه تركها ولم يعمله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سألتنا هذه ـ وإن كانت ليس من هذا الباب من كلّ وجه ـ ؛ ولكن لما كان السّفر لمجرد زيارة القبور غير مشروع؛ بل هو معصية لمخالفة الحديث الصّحيح، ولكن فعل ما هو المراد والمقصود من شدّ الرّحل والسّفر ـ وهو الصلاة في مسجده صلى الله عليه وسلم ـ ؛ فإنّ ذلك مشروع ومطلوب</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أمّا الزّيارة فهي مشروعة أيضًا، ولكن لم يشرع لها شدّ رحل ولا سفر، بخلاف الصّلاة في المساجد الثّلاثة، فلما فعل هذا ما ليس مشروعًا ثم أتبعه بفعل ما هو المشروع والمرغّب فيه؛ انقلب سفره هذا طاعة بعد أن كان معصية؛ لأنّه صار حينئذ وسيلة إلى ما هو مشروع؛ إذ الصّلاة في مسجده صلى الله عليه وسلم مشروع لها السّفر، وحيث إنّ هذا لم يقصده بالسّفر، ولكن فعل ما هو المراد من السّفر، وزار القبر الشّريف وغيره من القبور ـ وزيارتها مشروعة له إذا وصل ـ ؛ فلا شكّ أن يكون فعله هذا كله طاعة وتقرُّبًا إلى الله ـ عزَّ وجَلَّ ـ ؛ فتفطّن، والله يؤيّدك</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rPr>
        <w:t>واعل</w:t>
      </w:r>
      <w:r>
        <w:rPr>
          <w:rFonts w:ascii="Lotus Linotype" w:hAnsi="Lotus Linotype" w:cs="Lotus Linotype"/>
          <w:sz w:val="30"/>
          <w:sz w:val="30"/>
          <w:szCs w:val="30"/>
          <w:rtl w:val="true"/>
          <w:lang w:eastAsia="ar-SA" w:bidi="ar-EG"/>
        </w:rPr>
        <w:t>م أنه لم يكن من غرض شيخ الإسلام الكلام في هذه المسألة؛ ولكن اضطرّ للكلام فيها لما سُئِلَ عن حكم شدّ الرّحل والسّفر إلى قبور الأنبياء والصّالحين؛ فأفتى بعدم جوازه؛ محُتجًّا على ذلك بحديث الصحيحين المتقدّم؛ فجادله خصماؤه؛ مُحتَجّين عليه بالأحاديث المتقدّمة المتضمّنة لاستحباب شدّ الرّحل والسّفر إلى زيارة قبره صلى الله عليه وسلم ومشروعية زيارته؛ وقالوا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ذا كان هذا مشروعًا في زيارة قبره صلى الله عليه وسلم؛ فقبور غيره من الأنبياء والصّالحين مُقاسة عليه؛ فانجبر على الكلام في هذه المسألة، وتكلّم على الأحاديث التي أوردوها، وبيَّن ما فيها من صحيح وضعيف وموضوع، وأنّ الصّحيح منها لا يُفيد مشروعيّة شدّ الرّحل والسّفر بقصد الزّيارة، والضّعيف منها لا يفيد إلَّا مشروعيّة الزّيارة المُجرّدة عن شدّ رحل وسفر، وذلك بعد جمع طرقه ـ جريًا على القول  بأنّ الحديث الضّعيف يُعمل به إذا كثرت طرقه وتعددت ـ ، وأنتَ خبير بأنّ قبور غيره لا تُقاس عليه؛ لأ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مسافر إلى المدينة إمّا بنيّة الزّيارة وحدها فقط، وإمّا بنيّة الزّيارة والصّلاة في مسجده صلى الله عليه وسل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على كلٍّ؛ فلا بُدّ أن يأتي المسجد الشّريف ويُصَلِّي فيه، ثم يزوروها؛ فالمقصود من شدّ الرّحل والسّفر إلى المدينة قد حصل، نوى ذلك أم لم ينوِ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المسافر إلى قبور الأنبياء والصّالحين فلا قصد له إلَّا الزّيارة، ولا شيء هناك يقصد سواها، فلما علمنا ذلك؛ نظرنا في قوله وفعله صلى الله عليه وسلم؛ ولم نجد إلَّا قوله صلى الله عليه وسلم</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كنتُ نهيتُكم عن زيارة القبور؛ فزوروه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زوروا القبور؛ فإنّها تُذَكِّر الآخر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هذا لا يفيد إلَّا العِظَة وتذكّر الآخرة، ولا يختصّ به قبر دون قبر؛ بل أي قبر زاره ورآه حصل له ذلك، وأي بلد من بلدان المسلمين حتّى الكافرين خالية من المقابر؛ فليس في السّفر إلى زيارة القبور فائدة؛ لأنّ المقصود من زيارة القبور يحصل من القريبة كما يحصل من البعيدة؛ إذًا العِلّة واحد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تتبّعنا فعله صلى الله عليه وسلم في زيارة القبور؛ فلم نجد فيه أنّه صلى الله عليه وسلم شدّ رحله وسافر إلى زيارة قبر أحد الأنبياء والصّالحين؛ بل اقتصر على زيارة أهل البقيع والشّهداء ممن كانت قبورهم بالمدينة، وكذا تتبّعنا آثار أصحابه صلى الله عليه وسلم؛ فلم نجد فيها أحدًا منهم فعل ذلك؛ فعلمنا قطعًا أنّ شدّ الرّحل والسّفر لزيارة القبور غير مشروع أصلًا؛ إذ لو كان مشروعًا لما تركه النّبيّ صلى الله عليه وسلم،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ولفعله ولو</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مرة واحدة في عمره، وكذا أصحابه من بعده ـ كما تقدّمت الإشارة إليه فيما سبق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له الهادي</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إنّ هذا ليس مما يُسَلِّمه الخصم؛ لجواز أن يكون سفرهم ضُمَّ فيد قَصد عبادة أخرى إلى الزّيارة، بل هو الظّاهر؛ كما ذكر كثير من المُصَنّفين في المناسك</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 xml:space="preserve">أنّه ينبغي أن ينوي مع زيارته التّقرّب بالتّوجه إلى مسجده صلى الله عليه وسلم والصّلاة فيه، والخصم ما أنكر أصل الزّيارة؛ إنّما أراد أن يبيّن كيفية الزّيارة المستحبّة؛ وهي أن يضُمّ إليها قَصد المسجد ـ كما قاله غيره ـ </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هذا الذي ذكره العلّامة السّبكيّ هو الذي ذكره عامّة المسلمين من أهل المذاهب الأربعة وغيرهم في صفة الزّيارة، حتى المتعصّبون على شيخ الإسلام ـ كابن حجر المكيّ؛ في شرحه لـ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ناسك النّوو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جوهر المنظ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ـ ، وهو الذي قال به شيخ الإسلام ابن تيميّة؛ فأيّ إجماع أعظم من هذ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قد شهد به السّبكيّ نفسه؛ فلا خلاف ـ حينئذ ـ بين شيخ الإسلام وبين غيره من سائر العلماء من المتقدّمين والمتأخّرين؛ ومنه تعلم أنّ تشنيع السّبكيّ وابن حجر عليه في غير محلّه؛ فانظر ـ رحمك الله ـ بعين الإنصاف إلى السّبكيّ؛ كيف أنكر الحقّ ومال عنه، بعد أن شَهِدَ به وعزاه إلى أكثر المُصَنّفين في المناسك، ثم أخذ يُبطل هذا ب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قلتُ</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مّا المنازعة فيما يقصده النّاس؛ فمَن أنضف نفسه وعرف ما النّاس عليه؛ علم أنّهم إنّما يقصدون بسفرهم الزّيارة من حين يُعرِّجون إلى طريقة المدينة، ولا يخطر غير الزّيارة من القربات إلَّا ببال قليل منهم، ثم مع ذلك هو مغمور بالنّسبة إلى الزّيارة في حقّ هذا القليل، وغرضهم الأعظم هو الزّيارة، حتّى لو لم يكن ربما لم يسافروا؛ ولهذا قلّ القاصدون إلى بيت المقدس</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نتهى </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والجواب أن يُقال له</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أردتَ بالنّاس؟ فإن أردتَ بالنّاس العلماء؛ فهم قد ذكروا ما قاله شيخ الإسلام في كتبهم؛ من استحباب السّفر للزّيارة والصّلاة في مسجده صلى الله عليه وسلم ـ كما ذكرتَه أنتَ في الجملة الأولى ـ ، وما كانوا ليذكروا شيئًا في كتبهم ويخالفونه بأفعالهم؛ فإنّ هذا ليس من شأن العلماء؛ فلأنّ العالم هو الذييوافق فعله قوله، وحاشاهم أن يقولوا شيئًا ويخالفونه بفعلهم ضدّ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ن أردتَ بالنّاس العوام الذين لا علم لهم؛ فهؤلاء لا عبرة بخلافهم؛ فإنّا مأمورون بالاقتداء بأهل العلم، لا بأهل الجه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قد تتبّعنا مُصَنّفات العلماء قديمًا وحديثًا في هذه المسألة؛ فلم نجد فيها غير الذي نقلتَه أنتَ عنه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أمّا كونهم قصدوا غير ذلك؛ فهذا لا يعلمه إلَّا الله ـ عزَّ وجلَّ ـ ؛ فإنّنا لسنا مُكَلّفين إلَّا بما ظهر لنا من أقوال العلماء، وأمّا قصدهم ونيّتهم؛ فمفوّض إلى الله ـ تعالى ـ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ولا يخطر غير الزّيارة من القربات إلَّا ببال قليل منهم</w:t>
      </w:r>
      <w:r>
        <w:rPr>
          <w:rFonts w:cs="Lotus Linotype" w:ascii="Lotus Linotype" w:hAnsi="Lotus Linotype"/>
          <w:b/>
          <w:bCs/>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قليل منهم الذي ذكرتَه هم العلماء، والعبرة بأقوالهم، وقد ذكروها في كتبهم ـ كما علمتَ ـ ، وما عداهم من النّاس فلا التفات إليه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 xml:space="preserve">وغرضهم الأعظم هو الزّيارة </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إلى آخره</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ا تحكّم محض على مقاصد العلماء ونيّاتهم التي لا يعلمها إلَّا خالقهم</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م أذكر هذا إلَّا أخذًا من أقواله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فالجواب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ك نقلتَ عنهم قريبًا أنّهم لم يذكروا في كتبهم إلَّا استحباب السّفر والصّلاة في مسجده صلى الله عليه وسلم، وعزوتَه للكثير من العلماء الذين صَنّفوا في المناسك؛ فمن أين لك أنّ مقصودهم الأعظم هو الزّيارة فقط، حتّى إذا لم يكن هناك قبره صلى الله عليه وسلم؛ فلم يُسافر إلى مسجده صلى الله عليه وسلم للصّلاة فيه أحد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هل يقول هذا أحد، وينسب كافة المسلمين إلى مخالفة السُّنّة الصّحيحة، وترك العمل بها وتفويت فضلها، وهم يروون عنه صلى الله عليه وسلم 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صلاة في مسجدي هذا بألف صلاة فيما سوا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حاشاهم من ذلك؛ وإنّما الذين يُظَنُّ ب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هم قصدوا بالسّفر زيارته صلى الله عليه وسلم والصّلاة في مسجده ـ كما ذكروا ذلك في كتبهم، ونقله عنهم السّبكيّ وغيره، ورأينا في مصنفاتهم في المناسك ـ ، والله أعلم بما هناك</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ثم أخذ يقرّر هذا بكلام لا يُجاوَب عليه؛ لأنّه حُكْمٌ على ما في ضمائر النّاس، وهذا لا يعلمه أحد إلَّا الله ـ تعالى ـ </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وأمّا ما ذكره المُصَنّفون في المناسك؛ فإنّهم لم يريدوا به أنّه شرط في كون السّفر للزّيارة قُربة، ما قال هذا أحد منهم، ولا يتوهّمه، ولا اقتضاه كلامه</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الجواب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هذا التغافل والتّعامي من هذا الشّيخ؟</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كيف نقل عنهم فيما مرّ أنّهم ذكروا في كتبهم استحباب السّفر للصّلاة والزيارة، ثم نفاه عنهم، وحكم عليهم هنا أنّه ما قاله منهم أحد ولا توهّمه ولا اقتضاه كلام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ما هذا التّناقض، وهل مثل هذا يحتاج إلى ردّ ومناقشة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كلَّا؛ ولكن أقول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إنّ كتب المتقدّمين من أهل الحديث وغيرهم لم يذكر فيها مُصَنّفوها بعد المناسك إلَّا فضل مسجده صلى الله عليه وسلم وفضل الصّلاة فيه، من غير أن يذكروا لفظة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زّيار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أمّا كتب المتأخّرين من أهل المذاهب الأربعة وغيرهم؛ لم يذكروا في صفة الزّيارة إلَّا ما نقلتَه أنتَ عنهم ورأيناه؛ فكيف يليق بك أن ت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ذكره أحد ولا توهّمه ولا اقتضاه كلام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تقول شيئًا ثم تنقضه في ورقة واحد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ما هذا إلَّا تعصّب وميل عن سبيل الجادة؛ فالله يحفظنا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كلّ مَن رجع إلى كتب المُحَدّثين الذين صَنّفوا في الصّحيح والحسن وغيرهما ـ مث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بخاريّ، ومسلم، وأهل السُّنَن، وغيرهم ـ ؛ لم يجد فيها إلَّا ذكر المدينة وفضلها، وفضل الصّلاة في مسجده صلى الله عليه وسلم، وذكر شدّ الرّحل إليه، من غير لفظ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زّيار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هذا يدلّ على أنّهم ما أرادوا إلَّا شدّ الرّحل والسّفر للصّلاة في مسجده صلى الله عليه وسلم، من غير قصد شيء آخر؛ وإلّا لو أرادوا شيئًا غير الصّلاة لذكروه، سيّما وأنتَ ت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شدّ الرّحل والسّفر للزّيارة المُجرّدة هو الأصل، وهو المراد بالسّفر، والصّلاة في مسجده الشريف تابع 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كيف يُظَنُّ بأهل الكتب السّتّة وغيرهم أنّهم تركوا الأصل ولم يُعَرِّجوا عليه، وذكروا ما هو تابع ل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لا يُكتفى بذكر المتبوع عن التّابع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قد سمعتُ شيخنا الأستاذ محمد جمال الدين القاسميّ بدمشق يقو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ما ترك البخاريّ ومسلم حديثًا إلَّا وله علّة قادحة منعتهما عن إخراجه</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قلتُ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ا سيد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د رُوي عن البخاريّ أنّه قا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ما تركتُ من الصّحيح أكثر</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رُوي عنه أنّه قا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ألّفتُ كتابي هذا من مائتي ألف حديث صحيح</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معلوم لكلّ من سبر كتابه؛ يعلم أنّه ما يبلغ مِعْشار عُشر هذ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قال ل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راده ـ رحمه الله تعالى ـ ب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ما تركتُ من الصّحيح أكثر</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يعني بذلك</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ما إذا كان في الباب عشرة أحاديث ـ مثلًا ـ ؛ فإنّه يكتفي بذكر حديث أو حديثين منها، وأمّا أنّه يترك حديثًا صحيحًا هو أصل في الباب ونصّ على حكم شرعيّ، لم يتقدّم له نظير؛ فبعيد جدًّا، ومن تأمّل صنيعَه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صحيحه</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علم ما قلناه؛ لأنّه كثيرًا ما يذكر الحديث مستدلًّا به على المسألة الثانية، لم يحتج إلى تكرا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عُلِمَ بذلك أنّ البخاريّ ما ترك حديثًا صحيحًا في كتابه هو أصل إلَّا وذكره؛ فكيف إذا انضمّ له مسلم ومالك وأهل السُّنَن وغير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هل يقول قائ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هؤلاء كلهم قد أجمعوا على ترك حديث هو أصل في بابه، لم يتقدّم له نظير، حتّى يكتفي به عن ذكر ما تركوه، ويذكروا حديثًا هو تابع لهذا الأصل الذي تركو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كلَّا؛ فوالله ثم والله؛ لو صَحَّ عندهم حديث نصّ في الزّيارة؛ لذكروه عند ذكرهم فضل المدينة وفضل الصّلاة في مسجده صلى الله عليه وسلم؛ فكيف يقول السّبك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قاله أحد ولا توهّمه ولا اقتضاه كلامه؟</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هذا الإمام الشّافعيّ في كتاب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أ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لم يذكر بعد الحجّ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زّيار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ـ كغيره من المتأخّرين ـ ، ومثله سحنون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مدون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فلو كان لفظ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زّيار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شائعًا، </w:t>
      </w:r>
      <w:r>
        <w:rPr>
          <w:rFonts w:ascii="Lotus Linotype" w:hAnsi="Lotus Linotype" w:cs="Lotus Linotype"/>
          <w:sz w:val="30"/>
          <w:sz w:val="30"/>
          <w:szCs w:val="30"/>
          <w:highlight w:val="yellow"/>
          <w:rtl w:val="true"/>
          <w:lang w:eastAsia="ar-SA" w:bidi="ar-EG"/>
        </w:rPr>
        <w:t>وأنّه يُقصَد بشدّ الرّحل والسّفر في مسجده صلى الله عليه وسلم إلَّا ناس بعد هذه الطبقة</w:t>
      </w:r>
      <w:r>
        <w:rPr>
          <w:rFonts w:ascii="Lotus Linotype" w:hAnsi="Lotus Linotype" w:cs="Lotus Linotype"/>
          <w:sz w:val="30"/>
          <w:sz w:val="30"/>
          <w:szCs w:val="30"/>
          <w:rtl w:val="true"/>
          <w:lang w:eastAsia="ar-SA" w:bidi="ar-EG"/>
        </w:rPr>
        <w:t xml:space="preserve"> ـ أعن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طبقة البخاريّ ومسلم والشّافعيّ وسحنون وابن القاسم وأهل السُّنَن ـ ؛ وذلك لما ظهرت هذه الأحاديث الواهية والموضوعة التي أوردها السّبكيّ في كتابه هذا، وقلدّهم النّاس في ذلك، حتّى إذا عمّت مصيبة التّقليد؛ تركوا ما هو الأصل والمراد من شدّ الرّحل والسّفر، وذكروا الذي لم يُشرَع له ذلك، حتّى قال السّبكيّ ما قال</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 xml:space="preserve">وأمّا قوله </w:t>
      </w:r>
      <w:r>
        <w:rPr>
          <w:rFonts w:cs="Lotus Linotype" w:ascii="Lotus Linotype" w:hAnsi="Lotus Linotype"/>
          <w:b/>
          <w:bCs/>
          <w:sz w:val="30"/>
          <w:szCs w:val="30"/>
          <w:rtl w:val="true"/>
          <w:lang w:eastAsia="ar-SA" w:bidi="ar-EG"/>
        </w:rPr>
        <w:t>«</w:t>
      </w:r>
      <w:r>
        <w:rPr>
          <w:rFonts w:ascii="Lotus Linotype" w:hAnsi="Lotus Linotype" w:cs="Lotus Linotype"/>
          <w:b/>
          <w:b/>
          <w:bCs/>
          <w:sz w:val="30"/>
          <w:sz w:val="30"/>
          <w:szCs w:val="30"/>
          <w:rtl w:val="true"/>
          <w:lang w:eastAsia="ar-SA" w:bidi="ar-EG"/>
        </w:rPr>
        <w:t>وما قاله منهم أحد</w:t>
      </w:r>
      <w:r>
        <w:rPr>
          <w:rFonts w:cs="Lotus Linotype" w:ascii="Lotus Linotype" w:hAnsi="Lotus Linotype"/>
          <w:b/>
          <w:bCs/>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لم يطّلع السّبكيّ على ما قاله الغزالي في كتبه عن ابن الجوينيّ والقاضي حسين وطائفة ـ وكذا ذكره عنهم النّوويّ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شرحه لصحيح مسل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ـ ، وأنّهم حرّموا شدّ الرّحل والسّفر إلى زيارة قبور الأنبياء والصّالحين، من غير استثناء في ذلك؟</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ما ظننتُ أنّ التّعصّب يفضي بصاحبه إلى هذا، سيّما ابن الجوينيّ والقاضي حسين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وكذا الغزال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ن أئمّة الشافعيّة</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 xml:space="preserve">وإنّما أرادوا أنّه ينبغي أن يقصد قربة أخرى؛ ليكن سفرًا إلى قُربَتين؛ فيكثر الأجر بزيادة القُرَب، حتّى لو زاد من قصد القُربات زادت الأجور </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إلخ</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الجواب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من أين لك أنّهم ما جعلوا ذلك شرطًا، وأنّهم أرادوا أنّه ينبغي أن يقصد قُربة أخرى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لى آخر ما قلتَ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هم قد أطلقوا كلامهم؛ فلِمَ جعلتَ الأصل من كلامهم شدّ الرّحل والسّفر إلى الزّيارة، والصّلاة في المسجد تبعًا له، من غير دلسل يدلُّك عليه من كلام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ذا قال رجل لآخ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ذهب إلى زيد وعمرو؛ فهل يقول أحد</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زيدًا هو الأصل وعمرًا تبع له ـ والحال أنّ الواو جمعت بينهما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و قاله أحد؛ لكان مخالفًا بقوله هذا ما هو المعلوم والمعروف من لغة العرب</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غاية ما يُ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الأمر بشدّ الرّحل والسّفر يتناول الأمري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زّيارة والصّلاة في المسجد الشّريف؛ فكيف خصّصتَ الأمر بشيء دون شيء بغير مخصّص؟</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ولا ما ذكرتَه عن الأكثرين ممن صَنَّف في المناسك؛ لم تُعَرِّج على ذكر الصّلاة في مسجده صلى الله عليه وسلم، ولكن منعك منه امتلاء كتب القوم به</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ما ذكره عن ابن الصّلاح</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ن صَحَّ؛ حُمِلَ على تغاليه في التّقليد، مع جلالة قدره في الحديث، ويُقال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ك من أهل الحديث العالمين بالصّحيح منه والسّقيم؛ فهل رويتَ لنا حديثًا في موطإ مالك، أو في صحيح البخاريّ ومسلم، أو في السُّنّن الأربعة، أو المُنتقى لابن الجارود، أو المختارة للضياء المقدسيّ، أو المستدرك للحاكم ـ على ما فيه ـ ؛ يدلّك على ما ذهبتَ إليه من مشروعيّة شدّ الرّحل والسّفر إلى مجرد الزّيارة من غير قصد الصّلاة في مسجده صلى الله عليه وسل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ما نراك رويتَ لنا في هذه الكتب التي سمّيناها إلَّا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لا تُشَدّ الرِّحال إلَّا إلى ثلاثة مساجد</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حديث فضل المدينة، وفضل الصّلاة في مسجدها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إن كنتَ رويتَ حديثًا يخالف هذه الأحاديث الصّحيحة ويُقَدّم عليها؛ فأوجده لنا؛ حتى ننظر فيه، وإن كنتَ ما رويتَ في ذلك إلَّا الأحاديث الملفّقة والواهية والموضوعة، وزعمتَ أنّ العمل بمقتضاها يُقَدّم على العمل بمقتضى الأحاديث الصّحيحة التي تقدّمت الإشارة إليها؛ فقد خالفتَ بقولك هذا ما عليه أئمّة الحديث والأصول؛ إذ لا نسبة بين موضوع وضعيف، وبين ضعيف وصحيح، فضلًا عن أن يُقَدَّم علي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كنتُ أتعجّب من الحافظ أبي عمرو ابن الصّلاح هذا لما نقلوا عنه 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ولا يجوز تقليد غير الأئمّة الأربعة؛ لأنّ مذاهبهم لم تدوّن ولم تُحَرّر مثل مذاهب الأربعة</w:t>
      </w:r>
      <w:r>
        <w:rPr>
          <w:rFonts w:cs="Lotus Linotype" w:ascii="Lotus Linotype" w:hAnsi="Lotus Linotype"/>
          <w:sz w:val="30"/>
          <w:szCs w:val="30"/>
          <w:rtl w:val="true"/>
          <w:lang w:eastAsia="ar-SA" w:bidi="ar-EG"/>
        </w:rPr>
        <w:t xml:space="preserve">» ! </w:t>
      </w:r>
      <w:r>
        <w:rPr>
          <w:rFonts w:ascii="Lotus Linotype" w:hAnsi="Lotus Linotype" w:cs="Lotus Linotype"/>
          <w:sz w:val="30"/>
          <w:sz w:val="30"/>
          <w:szCs w:val="30"/>
          <w:rtl w:val="true"/>
          <w:lang w:eastAsia="ar-SA" w:bidi="ar-EG"/>
        </w:rPr>
        <w:t xml:space="preserve">فلو قالها أحد غيره من أهل الفقه فقط؛ فلا غرو؛ لأنّهم لم يُعانوا صناعة علم الحديث، وأمّا مثل ابن الصّلاح فغريب منه صدور مثل هذا عنه؛ ومن المعلوم لدى كلّ مَن مارس علم السُّنّة واطّلع على دواوين أهل الإسلام المؤلّفة في الحديث ـ كموطإ مالك والأصول السّتّة والمسانيد ومُصَنّف عبدالرّزّاق وابن أبي شيبة وغيرها ـ أنّ هذه الكتب كلّها مشحونة بأقوال الصّحابة والتّابعين وغيرهم ممّن أتوا بعدهم غير الأربعة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ن 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ا يُعبأ بتلك الأقوال؛ لأنّنا لسنا على ثقة من صِحّتها ونسبتها إلى أهلها؛ فالجوابُ أن ي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ذي روى الأحاديث النّبويّة التي فيها روى هذه الأقوال عن أهلها، فلِمَ صدّقناه في رواية الحديث واتّهمناه في رواية هذه الأقوال عن أه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ن كنّا قد صدّقناه في رواية الحديث؛ فقد وجب علينا أن نُصَدّقه في رواية تلك الأقوال؛ فتأمّل</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غاية ما يُقال في ابن الصّلاح</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ه ـ وإن كان إمامًا في الحديث ـ لكنّه كان يَغْلِب عليه التّعصّب للمذاهب كغيره ممّن اعتنى بهذا الشّأن، ولم يقدّمه على أقوال الرّجال</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الحال أنّ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التّقليد في أمثالهم حرام؛ لأنّهم أعلى قدرًا من أن يُقَلِّدوا أحدًا غير رسول الله صلى الله عليه وسلم، وهم عالمون بصحيح السُّنّة وسقيمها، لايختلف في هذا اثنان، ولكن كما قي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حُبّك الشّيء يعمي ويصمّ</w:t>
      </w:r>
      <w:r>
        <w:rPr>
          <w:rFonts w:cs="Lotus Linotype" w:ascii="Lotus Linotype" w:hAnsi="Lotus Linotype"/>
          <w:sz w:val="30"/>
          <w:szCs w:val="30"/>
          <w:rtl w:val="true"/>
          <w:lang w:eastAsia="ar-SA" w:bidi="ar-EG"/>
        </w:rPr>
        <w:t xml:space="preserve">» ! </w:t>
      </w:r>
      <w:r>
        <w:rPr>
          <w:rFonts w:ascii="Lotus Linotype" w:hAnsi="Lotus Linotype" w:cs="Lotus Linotype"/>
          <w:sz w:val="30"/>
          <w:sz w:val="30"/>
          <w:szCs w:val="30"/>
          <w:rtl w:val="true"/>
          <w:lang w:eastAsia="ar-SA" w:bidi="ar-EG"/>
        </w:rPr>
        <w:t>فنسأل الله أن يرحمهم ويُجازيهم على حسن نيّاته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قد علمتَ مما مرّ أنّ السّبكيّ لا دليل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له</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ي القرآن ولا في السُّنّة ولا في القياس ولا في الإجماع على جواز شدّ الرّحل والسّفر إلى زيارة القبور، من غير قصد شيء آخر يكون السّفر مشروعًا له، فضلًا عن استحباب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أنّ شيخ الإسلام أسعد بصحّة الحُجّة على ما ذهب إليه من تحريم شدّ الرّحل والسّفر لزيارة القبور المُجرّدة عن كل قصد سواها، وأنّ زيارة القبور مشروعة من غير شدّ رحل وسفر؛ فهما مسألتان؛ فاحذر من جعلهما مسألة واحدة ـ كما بيّنّاه فيما سبق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له وليّ التّوفيق</w:t>
      </w:r>
      <w:r>
        <w:rPr>
          <w:rFonts w:cs="Lotus Linotype" w:ascii="Lotus Linotype" w:hAnsi="Lotus Linotype"/>
          <w:sz w:val="30"/>
          <w:szCs w:val="30"/>
          <w:rtl w:val="true"/>
          <w:lang w:eastAsia="ar-SA" w:bidi="ar-EG"/>
        </w:rPr>
        <w:t>.</w:t>
      </w:r>
    </w:p>
    <w:p>
      <w:pPr>
        <w:pStyle w:val="Normal"/>
        <w:bidi w:val="1"/>
        <w:ind w:left="0" w:right="0" w:hanging="0"/>
        <w:jc w:val="center"/>
        <w:rPr>
          <w:rFonts w:ascii="Lotus Linotype" w:hAnsi="Lotus Linotype" w:cs="Lotus Linotype"/>
          <w:b/>
          <w:b/>
          <w:bCs/>
          <w:sz w:val="30"/>
          <w:szCs w:val="30"/>
          <w:lang w:eastAsia="ar-SA" w:bidi="ar-EG"/>
        </w:rPr>
      </w:pPr>
      <w:r>
        <w:rPr>
          <w:rFonts w:ascii="Lotus Linotype" w:hAnsi="Lotus Linotype" w:cs="Lotus Linotype"/>
          <w:b/>
          <w:b/>
          <w:bCs/>
          <w:sz w:val="32"/>
          <w:sz w:val="32"/>
          <w:szCs w:val="32"/>
          <w:rtl w:val="true"/>
          <w:lang w:eastAsia="ar-SA" w:bidi="ar-EG"/>
        </w:rPr>
        <w:t>فصل</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ثم ذكر السّبكيّ بعد الإجماع أصلًا خامسًا؛ أشار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إليه</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ب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الخامس</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سيلة القُربة قُرب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أطال الكلام جدًّا في تقرير هذا الأصل؛ مستدلًّا عليه بأحاديث نبويّة ومباحث أصوليّة لا تحتاج إلى مناقشة؛ لأنّه لا حاجة بنا إلى ردّ شبهته؛ لوجهين</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حدهما</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نا قد أبطلنا حُجّته من الأصول الأربعة على ما ذهب إليه، وهو ما بنى هذا الأصل الخامس إلَّا على تصحيح ما ادّعاه بالأصول الأربعة، وإذا تبيّن لك بطلان ما ادّعاه، وأنّ الأصول الأربعة شاهده على سقوط دعواه؛ علمتَ قطعًا سقوط احتجاجه بالأصل الخامس</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الثاني</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يُ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سيلة القُربة قُربة إذا كانت الوسيلة إليها مشروعة، وبحيث يتوقّف فعل القُربة على هذه الوسيلة، وأمّا إذا كانت هذه الوسيلة غير مشروعة، أو أنّ فعل القُربة لا يتوقّف عليها؛ فليست مشروع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ذا تقرّر هذا الأصل؛ ف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مسألتنا هذه ليست من هذا الباب؛ لأنّا قد بيّنّا أنّ الزّيارة مشروعة، ولكنّ شدّ الرّحل والسّفر إليها منهيّ عنه؛ فتكون ـ حينئذ ـ مشروعة في حقّ القريب، وفعلها لا يتوقّف على هذه الوسيلة؛ لأنّه ما من بلد إلَّا وفيها قبور؛ فالفائدة التي تحصل من الزّيارة المقصودة بالسّفر وشدّ الرّحل تحصل بزيارة قبور البلد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عني بالفائد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تذكّر الآخرة بزيارتها، والدُّعاء والتّرحّم والسّلام على أه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هذا هو الذي صحّ في السُّنّة من قوله وفعله صلى الله عليه وسل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مَن ادّعى شيئًا آخر زائدًا على هذه الفائدة الحاصلة من زيارة القبور؛ فعليه الدّليل</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أيضًا يُقال في الجواب</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يست كلّ قُربة يُشرع إليها السّفر وشدّ الرّحل؛ فهذه الصّلاة من أعظم القُربات وأفضلها، ولكن لم يُشرَع لها شدّ رحل ولا سفر لغير المساجد الثّلاثة، وهذا النّذر أصله قُربة ـ وهو</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إنفاق في أوجه الخير ـ ، ولكن لم يُشرَع؛ بل نُهي عنه</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ما أجاب به السّبكيّ لا يكفي في رَدّه؛ بل الحُجّة قائمة لمخالفيه، ولو أخذنا نناقشه في جميع ما أورده؛ لطال بنا الكلام، وردّه ظاهر من الأصل الذي قرّرناه في أوّل الفص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له الهادي</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اعلم أنّ السّبكيّ قد أسهب جدًّا في تقرير هذه القاعدة بكلام لا طائل تحته، ويُورِد على نفسه إشكالات ويجاوب عنها بأجوبة ضعيفة، وحيث أنّنا ما وضعنا كتابنا هذا إلَّا لردّ ما ظنّه دليلًا من الكتاب والسُّنّة والإجماع والقياس؛ فلا تحتاج لردّ ما أورده من هذه المباحث؛ لأنّ الحُجّة في قول الله ورسوله، وحيث أنّنا قد بيّنّا ردّ ما استدلّ به منهما؛ فلا نحتاج لردّ ما بناه على ذلك؛ فإنّه بناه على باطل، وما بُني على باطل فهو باطل؛ فتدبّر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ثم إنّ هذه الشُّبه والمباحث التي أوردها السّبكيّ في هذا الباب والذي بعده؛ قد ناقشه فيها كثير من العلماء؛ ف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إمام الحافظ شمس الدين ابن القيم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نونيّته</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غيرها،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إمام الحافظ شاه ولي الله المحدّث الدهلويّ،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علّامة الشّيخ عبداللّطيف النّجديّ في كتابه المُسمّى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نهاج التّأسيس في الرّدّ على داود بن جرجيس</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إمام المفضال السّيد صدّيق حسن ملك بهوبال في كتابه المُسمّى بـ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رحلة الصّديق إلى البيت العتيق</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في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عون الباري شرح أدلّة البخار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في كتابه المُسمّى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السّراج الوهّاج بشرح مختصر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طالب</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بن الحجاج</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في كتابه المُسمّى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دّين الخالص</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غير ذلك من كتبه؛ فلقد أجاد وأفاد</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إمام السّيد محمود شكري الألوسيّ في كتابه المُسمّى بـ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غاية الأماني في الرّدّ على النبهان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إمام مفتي بغداد السيد نعمان في كتابه المُسمّى بـ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جلاء العينين في محاكمة الأحمدين</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غيرهم من أئمّة الدّين قديمًا وحديثًا</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حيث أنّ هذه الكتب قد طبع أكثرها، بعضها بمصر وبعضها بالهند؛ فلا حاجة بنا إلى نقل ما فيها؛ لأنّ ذلك يفضي إلى التّطويل المُمِلّ، وحسبنا أنّنا أشرنا إليها، وهي متيسرة لمن أراد الرّجوع</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 xml:space="preserve">ثم إنّ الإمام نعمان أفندي الألوسيّ ـ صاحب كتاب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جلاء العينين</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ـ بعد أن ذكر أقوال العلماء وما رَدُّوا به على السّبكيّ وأضرابه؛ قال ما حاصله</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والذي أختار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جواز شدّ الرّحل والسّفر إلى مرقده الشريف صلى الله عليه وسلم، وهذا خاصّ به؛ لا يجوز السّفر إلى زيارة قبر غيره</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ذي ذكر هذا الإمام هو وجيه؛ إلَّا أنّ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ذي ندين الله به أنّ الأحوط والأولى</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شدّ الرّحل والسّفر بنيّة الزّيارة والصّلاة في مسجده صلى الله عليه وسلم ـ كما قاله شيخ الإسلام ابن تيميّة ومَن وافقه من علماء المذاهب ـ ؛ وذلك لوجهَين</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حدهما</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المسافر إذا قصد بشدّ رحله الزّيارة والصّلاة في المسجد؛ حصل له ثواب النيّتين، بخلاف ما إذا قصد الزّيارة فقط</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الثاني</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قصد الزّيارة المُجرّدة فيه تعطيل للحديث الصّحيح ـ وهو قوله صلى الله عليه وسلم</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حديث ـ ؛ فإنّه لو كان كلّ مَن سافر إلى المدينة لم يقصد بشدّ رحله إلَّا الزّيارة فقط؛ للزم منه ألا يكون أحد قد عمل بهذا الحديث</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صّلاة في مسجده صلى الله عليه وسلم حاصلة لكلّ أحد نوى الزّيارة فقط؛ لأنّه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إذا</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صل المدينة قدّم الصّلاة في مسجده صلى الله عليه وسلم ثم زار قبره الشّريف</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قلنا</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ه دعوى مقابلة بمثلها؛ فإ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ن نوى الصّلاة في المسجد والزيارة معًا، أو نوى الصّلاة في المسجد فقط؛ فلا بُدّ من فعل ما ذكرتُ في هذا الإشكال</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أمّا قصد الزّيارة الخالية عن قصد الصّلاة في مسجده صلى الله عليه وسلم؛ فالذي يظهر ل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ه قول ما قاله أحد، ولا دلّ عليه أثر يُعتمَد عليه</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دلّ على هذا ال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رواه الطّبرانيّ من قوله صلى الله عليه وسلم</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ن أتاني زائرًا لا تُعمِله حاجة إلَّا زيارتي؛ كان حقًّا عليّ أكون له شفيعًا يوم القيام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هذا الحديث صريج في الجواز، بل استحباب السّفر إلى الزّيارة، من غير قصد عبادة سواها</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هذا الحديث قد تقدّم الكلام عليه من الحافظ ابن عبدالهادي في أوّل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صّارم المُنكي في الرّدّ على السّبك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قد تكلّمنا عليه أيضًا في أوّل هذا الباب عند ذكر السّبكيّ له، وبيّنّا أقوال العلماء على ما يدور عليه إسناده، وأنّه لا يصلح للاحتجاج في محلّ النّزاع، وعلى تقدير صلاحيته؛ فيكون معناه ـ والله أعلم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ا تُعمِله حاجة من حوائج الدُّنيا ـ كالتّجارة ونحوها ـ ممّا هو ليس عبادة؛ فلا يتناول قصد الصّلاة في مسجده صلى الله عليه وسل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هذا الذي اخترناه هو الأحوط في هذه المسألة؛ جمعًا بين الأدلّة وخروجًا من الخلاف الوارد فيها، ولا تقيس قبور غيره من الأنبياء والصّالحين على قبره صلى الله عليه وسلم؛ لأنّ الفرق ظاهر؛ فإنّ زيارة قبره صلى الله عليه وسلم متضمّنة للصّلاة في مسجده، وأمّا قبور غيره فلا تقصد بشدّ رحل ولا سفر، ولا هناك شيء آخر قد شُرِعَ له ذلك، سيّما وقد آل الأمر بالنّاس إلى أمور منكرة مُبتدعة في زيارة القبور، وقد تركوا ما هو الحكمة في زيارة القبور، وعمدوا إلى طلب حوائج الدُّنيا والآخرة من أهلها، حتى عُبِدَت من دون الله ـ عزَّ وجلَّ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ما لهذا شُرِعَة زيارة القبور؛ بل من أجله نهى رسول الله صلى الله عليه وسلم عن زيارتها في أوّل الأمر، ثم أَذِنَ فيه بعد أن وقر الإيمان والتّوحيد في قلوب أصحابه</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العجب من السّبكيّ كيف جزم بتخطئة الإمام النّوويّ في نقله الخلاف في هذه المسألة ـ عند شرحه حديث</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الوارد في صحيح مسلم ـ ، وحكم بتغليط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قد غفل ـ رحمه الله تعالى ـ عمّا ذكره غيره من نقل الخلاف فيها قديمًا وحديثًا؛ فمِمّن ذكر الخلاف فيها، واختار القول بتحريم شدّ الرّحل إلى غير المساجد الثّلاث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قاضي عياض ـ في شرحه لصحيح مسلم ـ ،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إمام ابن عقيل الحنبليّ، ومن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بن الجوينيّ، والقاضي حسين ـ من الشّافعيّة ـ ، واختار المنع وإليه أشا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إمام الغزاليّ ـ في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إحياء</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قد تبيّن بما ذكرناه عن هؤلاء الأئمّة من المالكيّة والشّافعيّة والحنابلة أنّ الإمام النّوويّ ـ رحمه الله تعالى ـ لم ينفَرِد بذكر الخلاف في هذه المسألة؛ بل هو مسبوق به، كما أنّ شيخ الإسلام ابن تيميّة لم ينفَرِد باختياره للقول بالمنع من شدّ الرّحل إلى غير المساجد الثّلاثة؛ بل اختاره غيره من المالكيّة والشّافعيةّ والحنابلة المُعاصرين له ـ رحمه الله تعالى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إن شئتَ الوقوف على هذا؛ فارجع إلى ما ذكره الشّيخ مرعي في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كواكب الدّريّة في ترجمة شيخ الإسلام ابن تيميّ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وإلى كتاب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قول الجليّ في ترجمة الشّيخ تقيّ الدّين بن تيميّة الحنبليّ</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لإمام صفيّ الدّين الحنفيّ ـ نزيل نابلس ـ ، والكتابان مطبوعان بمصر</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كنتُ عزمتُ على ترك الكلام على ما أورده السّبكيّ في الباب السّابع من الشّبهات والحطّ على أئمّة الدّين الذين نقلوا الخلاف في هذه المسألة، واختاروا القول بالمنع ـ كما تقدّم ـ ؛ اتّكالًا على ما ردّ عليه غيري في كتبهم المتقدّم ذكرها، ثم رأيتُ من الواجب عليّ بيان ما ذكره في هذا الباب من الجور والميل عن سبيل العدل، وتغليط الأئمّة والحطّ عليهم بغير حقّ؛ فأقول ـ ومن الله أستمدّ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عو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ـ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قال المعترض السّبكيّ ـ رحمه الله تعالى ـ </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باب السّابع</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ي دفع شُبه الخصم وتتبّع كلمات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فيه فصلا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أ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ي شُبَه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ه ثلاث شُبه</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أخذ يُبيّن الثّلاث الشّبه، وأطال الكلام في ذلك</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أنا لا أناقشه إلَّا فيما هو محلّ الفائدة؛ فأ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د سلّم المعترض ـ السّبكيّ ـ لشيخ الإسلا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 الحديث دالٌّ على منع السّفر إلى أيّ بقعة من بقاع الأرض غير المساجد الثّلاثة بقصد إيقاع عبادة فيها، وإنّما نازعه في كون شدّ الرّحل إلى زيارته صلى الله عليه وسلم ليس داخلًا في هذا النّهي؛ لأنّه لم يقصد البقعة بعينها؛ وإنّما قصد الذي حلّ فيها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أنا أ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قد علمتَ مما سبق أنّ زيارة القبور مشروعة من غير شدّ رحل ولا سفر ـ كما استُفيد من الحديث الصّحيح ـ ، وحيث أنّ السّبكيّ صحّح الاستدلال بهذا الحديث على منع شدّ الرّحل إلى أيّ بقعة من الأرض غير المساجد الثّلاثة؛ فيلزمه القول بما قاله شيخ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الإسلام</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غيره؛ فإنّ شدّ الرّحل والسّفر إلى زيارة القبور المُجرّدة عن كلّ قصد سواها لم يرد به دليل صحيح يصلُح للاحتجاج في محلّ النّزاع؛ فوجب أن يكون هذا الحديث عامًّا في منع شدّ الرّحل إلى غير المساجد الثّلاث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ما استدلّ به من قياس زيارة الميّت على الحيّ؛ ففيه نظر بيِّن، سنذكره ـ إن شاء الله تعالى ـ عند الكلام على الشُّبَه التي تعلّق بها السّبك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ليك عبارة من كلام شيخ الإسلام تبيِّن لك ما ذكرناه؛ قال ـ رحمه الله تعالى ـ بعد كلام طوي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و</w:t>
      </w:r>
      <w:r>
        <w:rPr>
          <w:rFonts w:ascii="Lotus Linotype" w:hAnsi="Lotus Linotype" w:cs="Lotus Linotype"/>
          <w:sz w:val="30"/>
          <w:sz w:val="30"/>
          <w:szCs w:val="30"/>
          <w:rtl w:val="true"/>
          <w:lang w:eastAsia="ar-SA" w:bidi="ar-EG"/>
        </w:rPr>
        <w:t>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سافر إلى المسجد الحرام أو المسجد الأقصى أو مسجد ال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سول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ى في مسجد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ص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ى في مسجد قباء</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زار القبو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كما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ض</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ت به 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ة رسول الله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ذا هو الذي عمل العمل الصالح</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أنكر هذا ال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ف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و كافر 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ستتاب فإن تاب وإ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قصد ال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فر لمجرد زيارة القب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م يقصد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اة في مسجد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سافر إلى مدينته فلم 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ي مسجده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ا 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 عليه في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اة</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بل أتى القبر ثم رجع</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ذا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بتدع ضا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مخالف ل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ة رسول الله صلى الله عليه وسلم ولإجماع أصحابه ولعلماء أ</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ت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و الذي ذكر فيه القولان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حدهما </w:t>
      </w:r>
      <w:r>
        <w:rPr>
          <w:rFonts w:ascii="Lotus Linotype" w:hAnsi="Lotus Linotype" w:cs="Lotus Linotype"/>
          <w:color w:val="0000FF"/>
          <w:sz w:val="30"/>
          <w:sz w:val="30"/>
          <w:szCs w:val="30"/>
          <w:highlight w:val="yellow"/>
          <w:rtl w:val="true"/>
          <w:lang w:eastAsia="ar-SA" w:bidi="ar-EG"/>
        </w:rPr>
        <w:t>أن</w:t>
      </w:r>
      <w:r>
        <w:rPr>
          <w:rFonts w:ascii="Lotus Linotype" w:hAnsi="Lotus Linotype" w:cs="Lotus Linotype"/>
          <w:color w:val="0000FF"/>
          <w:sz w:val="30"/>
          <w:sz w:val="30"/>
          <w:szCs w:val="30"/>
          <w:highlight w:val="yellow"/>
          <w:rtl w:val="true"/>
          <w:lang w:eastAsia="ar-SA" w:bidi="ar-EG"/>
        </w:rPr>
        <w:t>ّه</w:t>
      </w:r>
      <w:r>
        <w:rPr>
          <w:rFonts w:ascii="Lotus Linotype" w:hAnsi="Lotus Linotype" w:cs="Lotus Linotype"/>
          <w:sz w:val="30"/>
          <w:sz w:val="30"/>
          <w:szCs w:val="30"/>
          <w:rtl w:val="true"/>
          <w:lang w:eastAsia="ar-SA" w:bidi="ar-EG"/>
        </w:rPr>
        <w:t xml:space="preserve"> مح</w:t>
      </w:r>
      <w:r>
        <w:rPr>
          <w:rFonts w:ascii="Lotus Linotype" w:hAnsi="Lotus Linotype" w:cs="Lotus Linotype"/>
          <w:sz w:val="30"/>
          <w:sz w:val="30"/>
          <w:szCs w:val="30"/>
          <w:rtl w:val="true"/>
          <w:lang w:eastAsia="ar-SA" w:bidi="ar-EG"/>
        </w:rPr>
        <w:t>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 والث</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اني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أن</w:t>
      </w:r>
      <w:r>
        <w:rPr>
          <w:rFonts w:ascii="Lotus Linotype" w:hAnsi="Lotus Linotype" w:cs="Lotus Linotype"/>
          <w:color w:val="0000FF"/>
          <w:sz w:val="30"/>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ه</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ا شيء عليه ولا أجر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ذي يفعله علماء المسلمين هو الز</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يارة الش</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رع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ون في مسجده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ون عليه في ال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خول للمسجد وفي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اة</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ذا مشروع با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فاق المسلمي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قد ذكر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هذا في المناسك وفي الف</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تي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ذكر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نه يس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 على 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ب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صلى الله عليه وسلم وعلى صاحبي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ذا هو الذي لم أذكر فيه نزاع</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في الفتي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مع أ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يه نزاع</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إذ من العلماء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لا يستحب</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زيارة القبور مطل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منهم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يكرهها مطل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كما 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ذلك عن إبراهيم 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خع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الش</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عب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محمد بن سيري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ؤلاء من أج</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ة ال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بعي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ذلك عن مالك</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عنه</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ها مباحة ليست مستحب</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ة </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إذا 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ر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أن</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أتى المسجد فلم 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ي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كن أتى القبر ثم رجع</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ذا هو الذي أنكره الأئ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ة </w:t>
      </w:r>
      <w:r>
        <w:rPr>
          <w:rFonts w:ascii="Lotus Linotype" w:hAnsi="Lotus Linotype" w:cs="Lotus Linotype"/>
          <w:sz w:val="30"/>
          <w:sz w:val="30"/>
          <w:szCs w:val="30"/>
          <w:rtl w:val="true"/>
          <w:lang w:eastAsia="ar-SA" w:bidi="ar-EG"/>
        </w:rPr>
        <w:t xml:space="preserve">ـ </w:t>
      </w:r>
      <w:r>
        <w:rPr>
          <w:rFonts w:ascii="Lotus Linotype" w:hAnsi="Lotus Linotype" w:cs="Lotus Linotype"/>
          <w:sz w:val="30"/>
          <w:sz w:val="30"/>
          <w:szCs w:val="30"/>
          <w:rtl w:val="true"/>
          <w:lang w:eastAsia="ar-SA" w:bidi="ar-EG"/>
        </w:rPr>
        <w:t xml:space="preserve">كمالك وغيره </w:t>
      </w:r>
      <w:r>
        <w:rPr>
          <w:rFonts w:ascii="Lotus Linotype" w:hAnsi="Lotus Linotype" w:cs="Lotus Linotype"/>
          <w:sz w:val="30"/>
          <w:sz w:val="30"/>
          <w:szCs w:val="30"/>
          <w:rtl w:val="true"/>
          <w:lang w:eastAsia="ar-SA" w:bidi="ar-EG"/>
        </w:rPr>
        <w:t xml:space="preserve">ـ ، </w:t>
      </w:r>
      <w:r>
        <w:rPr>
          <w:rFonts w:ascii="Lotus Linotype" w:hAnsi="Lotus Linotype" w:cs="Lotus Linotype"/>
          <w:sz w:val="30"/>
          <w:sz w:val="30"/>
          <w:szCs w:val="30"/>
          <w:rtl w:val="true"/>
          <w:lang w:eastAsia="ar-SA" w:bidi="ar-EG"/>
        </w:rPr>
        <w:t>وليس هذا مستحب</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عند أحد من العلماء</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و مح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زاع</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هل هو حرام أو مباح؟ وما علمنا </w:t>
      </w:r>
      <w:r>
        <w:rPr>
          <w:rFonts w:ascii="Lotus Linotype" w:hAnsi="Lotus Linotype" w:cs="Lotus Linotype"/>
          <w:sz w:val="30"/>
          <w:sz w:val="30"/>
          <w:szCs w:val="30"/>
          <w:rtl w:val="true"/>
          <w:lang w:eastAsia="ar-SA" w:bidi="ar-EG"/>
        </w:rPr>
        <w:t xml:space="preserve">أنّ </w:t>
      </w:r>
      <w:r>
        <w:rPr>
          <w:rFonts w:ascii="Lotus Linotype" w:hAnsi="Lotus Linotype" w:cs="Lotus Linotype"/>
          <w:sz w:val="30"/>
          <w:sz w:val="30"/>
          <w:szCs w:val="30"/>
          <w:rtl w:val="true"/>
          <w:lang w:eastAsia="ar-SA" w:bidi="ar-EG"/>
        </w:rPr>
        <w:t>أح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من علماء المسلمين استحب</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مثل هذ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ثم ذكر ـ عليه الرّحمة ـ حكم السّفر إلى القبور، ومن كلامه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جواب الباه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ا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وأما ال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فر إلى قبور الأنبياء و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لحي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ذا لم يكن موجو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في الإسلام في زمن مالك</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إ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ا حدث هذا بعد القرون الث</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لاثة </w:t>
      </w:r>
      <w:r>
        <w:rPr>
          <w:rFonts w:ascii="Lotus Linotype" w:hAnsi="Lotus Linotype" w:cs="Lotus Linotype"/>
          <w:sz w:val="30"/>
          <w:sz w:val="30"/>
          <w:szCs w:val="30"/>
          <w:rtl w:val="true"/>
          <w:lang w:eastAsia="ar-SA" w:bidi="ar-EG"/>
        </w:rPr>
        <w:t xml:space="preserve">ـ </w:t>
      </w:r>
      <w:r>
        <w:rPr>
          <w:rFonts w:ascii="Lotus Linotype" w:hAnsi="Lotus Linotype" w:cs="Lotus Linotype"/>
          <w:sz w:val="30"/>
          <w:sz w:val="30"/>
          <w:szCs w:val="30"/>
          <w:rtl w:val="true"/>
          <w:lang w:eastAsia="ar-SA" w:bidi="ar-EG"/>
        </w:rPr>
        <w:t>قرن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حابة وال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ابعين وتابعيهم </w:t>
      </w:r>
      <w:r>
        <w:rPr>
          <w:rFonts w:ascii="Lotus Linotype" w:hAnsi="Lotus Linotype" w:cs="Lotus Linotype"/>
          <w:sz w:val="30"/>
          <w:sz w:val="30"/>
          <w:szCs w:val="30"/>
          <w:rtl w:val="true"/>
          <w:lang w:eastAsia="ar-SA" w:bidi="ar-EG"/>
        </w:rPr>
        <w:t>ـ ،</w:t>
      </w:r>
      <w:r>
        <w:rPr>
          <w:rFonts w:ascii="Lotus Linotype" w:hAnsi="Lotus Linotype" w:cs="Lotus Linotype"/>
          <w:sz w:val="30"/>
          <w:sz w:val="30"/>
          <w:szCs w:val="30"/>
          <w:rtl w:val="true"/>
          <w:lang w:eastAsia="ar-SA" w:bidi="ar-EG"/>
        </w:rPr>
        <w:t xml:space="preserve"> فأ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هذه القرون التي أثنى عليها رسول الله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لم يكن هذا ظاه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فيه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كن بعدها ظهر الإفك والش</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رك</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هذا لما سأل سائل مالك</w:t>
      </w:r>
      <w:r>
        <w:rPr>
          <w:rFonts w:ascii="Lotus Linotype" w:hAnsi="Lotus Linotype" w:cs="Lotus Linotype"/>
          <w:sz w:val="30"/>
          <w:sz w:val="30"/>
          <w:szCs w:val="30"/>
          <w:rtl w:val="true"/>
          <w:lang w:eastAsia="ar-SA" w:bidi="ar-EG"/>
        </w:rPr>
        <w:t>ًا</w:t>
      </w:r>
      <w:r>
        <w:rPr>
          <w:rFonts w:ascii="Lotus Linotype" w:hAnsi="Lotus Linotype" w:cs="Lotus Linotype"/>
          <w:sz w:val="30"/>
          <w:sz w:val="30"/>
          <w:szCs w:val="30"/>
          <w:rtl w:val="true"/>
          <w:lang w:eastAsia="ar-SA" w:bidi="ar-EG"/>
        </w:rPr>
        <w:t xml:space="preserve"> عن رجل نذر أن يأتي قبر 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ب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صلى الله عليه وسل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كان أراد المسجد فليأت</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ه ول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ي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إن كان أراد القبر</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لا يفع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للحديث الذي جاء</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لا تعمل المطي إلا إلى ثلاثة مساجد</w:t>
      </w:r>
      <w:r>
        <w:rPr>
          <w:rFonts w:cs="Lotus Linotype" w:ascii="Lotus Linotype" w:hAnsi="Lotus Linotype"/>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كذلك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يزور قبور الأنبياء و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لحين ليدعوه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و يطلب منهم ال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عاء</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و يقصد ال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عاء عندهم لكونه أقرب إجابة في ظ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هذا لم يكن يعرف على عهد مالك</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لا عند قبر 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ب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صلى الله عليه وسلم ولا غير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إذا كان مالك يكره أن يطيل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الرجل</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وقوف عنده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صلى الله عليه وسلم</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ل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عاء</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كيف بمن لا يقصد لا السلام عليه ولا الدعاء ل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إنما يقصد دعاءه وطلب حوائجه منه ويرفع صوته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عنده</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rtl w:val="true"/>
          <w:lang w:eastAsia="ar-SA" w:bidi="ar-EG"/>
        </w:rPr>
        <w:t>؛</w:t>
      </w:r>
      <w:r>
        <w:rPr>
          <w:rFonts w:ascii="Lotus Linotype" w:hAnsi="Lotus Linotype" w:cs="Lotus Linotype"/>
          <w:sz w:val="30"/>
          <w:sz w:val="30"/>
          <w:szCs w:val="30"/>
          <w:rtl w:val="true"/>
          <w:lang w:eastAsia="ar-SA" w:bidi="ar-EG"/>
        </w:rPr>
        <w:t xml:space="preserve"> فيؤذي الرسول ويشرك بالله ويظلم نفس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م يعتمد الأئ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ة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لا</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أربعة ولا غير الأربعة على شيء من الأحاديث التي يرويها بعض الناس في ذلك</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مثل ما يروون أ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ه قال</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زارني في مماتي فكأ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ما زارني في حيات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من قوله</w:t>
      </w:r>
      <w:r>
        <w:rPr>
          <w:rFonts w:cs="Lotus Linotype" w:ascii="Lotus Linotype" w:hAnsi="Lotus Linotype"/>
          <w:sz w:val="30"/>
          <w:szCs w:val="30"/>
          <w:rtl w:val="true"/>
          <w:lang w:eastAsia="ar-SA" w:bidi="ar-EG"/>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ن زارني وزار أبي </w:t>
      </w:r>
      <w:r>
        <w:rPr>
          <w:rFonts w:ascii="Lotus Linotype" w:hAnsi="Lotus Linotype" w:cs="Lotus Linotype"/>
          <w:sz w:val="30"/>
          <w:sz w:val="30"/>
          <w:szCs w:val="30"/>
          <w:rtl w:val="true"/>
          <w:lang w:eastAsia="ar-SA" w:bidi="ar-EG"/>
        </w:rPr>
        <w:t xml:space="preserve">إبراهيم </w:t>
      </w:r>
      <w:r>
        <w:rPr>
          <w:rFonts w:ascii="Lotus Linotype" w:hAnsi="Lotus Linotype" w:cs="Lotus Linotype"/>
          <w:sz w:val="30"/>
          <w:sz w:val="30"/>
          <w:szCs w:val="30"/>
          <w:rtl w:val="true"/>
          <w:lang w:eastAsia="ar-SA" w:bidi="ar-EG"/>
        </w:rPr>
        <w:t xml:space="preserve">في </w:t>
      </w:r>
      <w:r>
        <w:rPr>
          <w:rFonts w:ascii="Lotus Linotype" w:hAnsi="Lotus Linotype" w:cs="Lotus Linotype"/>
          <w:sz w:val="30"/>
          <w:sz w:val="30"/>
          <w:szCs w:val="30"/>
          <w:rtl w:val="true"/>
          <w:lang w:eastAsia="ar-SA" w:bidi="ar-EG"/>
        </w:rPr>
        <w:t>سنة</w:t>
      </w:r>
      <w:r>
        <w:rPr>
          <w:rFonts w:ascii="Lotus Linotype" w:hAnsi="Lotus Linotype" w:cs="Lotus Linotype"/>
          <w:sz w:val="30"/>
          <w:sz w:val="30"/>
          <w:szCs w:val="30"/>
          <w:rtl w:val="true"/>
          <w:lang w:eastAsia="ar-SA" w:bidi="ar-EG"/>
        </w:rPr>
        <w:t xml:space="preserve"> واحد</w:t>
      </w:r>
      <w:r>
        <w:rPr>
          <w:rFonts w:ascii="Lotus Linotype" w:hAnsi="Lotus Linotype" w:cs="Lotus Linotype"/>
          <w:sz w:val="30"/>
          <w:sz w:val="30"/>
          <w:szCs w:val="30"/>
          <w:rtl w:val="true"/>
          <w:lang w:eastAsia="ar-SA" w:bidi="ar-EG"/>
        </w:rPr>
        <w:t>ة؛</w:t>
      </w:r>
      <w:r>
        <w:rPr>
          <w:rFonts w:ascii="Lotus Linotype" w:hAnsi="Lotus Linotype" w:cs="Lotus Linotype"/>
          <w:sz w:val="30"/>
          <w:sz w:val="30"/>
          <w:szCs w:val="30"/>
          <w:rtl w:val="true"/>
          <w:lang w:eastAsia="ar-SA" w:bidi="ar-EG"/>
        </w:rPr>
        <w:t xml:space="preserve"> ضمنت له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على الله</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جن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نحو ذلك</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إ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هذا لم يروه أحد من أئ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ة المسلمي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م يعتمد</w:t>
      </w:r>
      <w:r>
        <w:rPr>
          <w:rFonts w:ascii="Lotus Linotype" w:hAnsi="Lotus Linotype" w:cs="Lotus Linotype"/>
          <w:sz w:val="30"/>
          <w:sz w:val="30"/>
          <w:szCs w:val="30"/>
          <w:rtl w:val="true"/>
          <w:lang w:eastAsia="ar-SA" w:bidi="ar-EG"/>
        </w:rPr>
        <w:t>وا</w:t>
      </w:r>
      <w:r>
        <w:rPr>
          <w:rFonts w:ascii="Lotus Linotype" w:hAnsi="Lotus Linotype" w:cs="Lotus Linotype"/>
          <w:sz w:val="30"/>
          <w:sz w:val="30"/>
          <w:szCs w:val="30"/>
          <w:rtl w:val="true"/>
          <w:lang w:eastAsia="ar-SA" w:bidi="ar-EG"/>
        </w:rPr>
        <w:t xml:space="preserve"> عليه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لم يرو</w:t>
      </w:r>
      <w:r>
        <w:rPr>
          <w:rFonts w:ascii="Lotus Linotype" w:hAnsi="Lotus Linotype" w:cs="Lotus Linotype"/>
          <w:sz w:val="30"/>
          <w:sz w:val="30"/>
          <w:szCs w:val="30"/>
          <w:rtl w:val="true"/>
          <w:lang w:eastAsia="ar-SA" w:bidi="ar-EG"/>
        </w:rPr>
        <w:t>و</w:t>
      </w:r>
      <w:r>
        <w:rPr>
          <w:rFonts w:ascii="Lotus Linotype" w:hAnsi="Lotus Linotype" w:cs="Lotus Linotype"/>
          <w:sz w:val="30"/>
          <w:sz w:val="30"/>
          <w:szCs w:val="30"/>
          <w:rtl w:val="true"/>
          <w:lang w:eastAsia="ar-SA" w:bidi="ar-EG"/>
        </w:rPr>
        <w:t>ه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لا أهل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حاح ولا أهل الس</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التي 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عت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د عليها </w:t>
      </w:r>
      <w:r>
        <w:rPr>
          <w:rFonts w:ascii="Lotus Linotype" w:hAnsi="Lotus Linotype" w:cs="Lotus Linotype"/>
          <w:sz w:val="30"/>
          <w:sz w:val="30"/>
          <w:szCs w:val="30"/>
          <w:rtl w:val="true"/>
          <w:lang w:eastAsia="ar-SA" w:bidi="ar-EG"/>
        </w:rPr>
        <w:t xml:space="preserve">ـ </w:t>
      </w:r>
      <w:r>
        <w:rPr>
          <w:rFonts w:ascii="Lotus Linotype" w:hAnsi="Lotus Linotype" w:cs="Lotus Linotype"/>
          <w:sz w:val="30"/>
          <w:sz w:val="30"/>
          <w:szCs w:val="30"/>
          <w:rtl w:val="true"/>
          <w:lang w:eastAsia="ar-SA" w:bidi="ar-EG"/>
        </w:rPr>
        <w:t>كأبي داود و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سائي </w:t>
      </w:r>
      <w:r>
        <w:rPr>
          <w:rFonts w:ascii="Lotus Linotype" w:hAnsi="Lotus Linotype" w:cs="Lotus Linotype"/>
          <w:sz w:val="30"/>
          <w:sz w:val="30"/>
          <w:szCs w:val="30"/>
          <w:rtl w:val="true"/>
          <w:lang w:eastAsia="ar-SA" w:bidi="ar-EG"/>
        </w:rPr>
        <w:t>ـ ؛</w:t>
      </w:r>
      <w:r>
        <w:rPr>
          <w:rFonts w:ascii="Lotus Linotype" w:hAnsi="Lotus Linotype" w:cs="Lotus Linotype"/>
          <w:sz w:val="30"/>
          <w:sz w:val="30"/>
          <w:szCs w:val="30"/>
          <w:rtl w:val="true"/>
          <w:lang w:eastAsia="ar-SA" w:bidi="ar-EG"/>
        </w:rPr>
        <w:t xml:space="preserve"> لأ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ها ضعيفة بل موضوعة</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كما قد ب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ن العلماء الكلام علي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ن زاره في حياته </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صلى الله عليه وسلم</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كان من المهاجرين إلي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الواحد بعدهم لو أنفق مثل أحد ذهب</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ا ما بلغ م</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د</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حدهم و</w:t>
      </w:r>
      <w:r>
        <w:rPr>
          <w:rFonts w:cs="Lotus Linotype" w:ascii="Lotus Linotype" w:hAnsi="Lotus Linotype"/>
          <w:color w:val="0000FF"/>
          <w:sz w:val="30"/>
          <w:szCs w:val="30"/>
          <w:highlight w:val="yellow"/>
          <w:rtl w:val="true"/>
          <w:lang w:eastAsia="ar-SA" w:bidi="ar-EG"/>
        </w:rPr>
        <w:t>[</w:t>
      </w:r>
      <w:r>
        <w:rPr>
          <w:rFonts w:ascii="Lotus Linotype" w:hAnsi="Lotus Linotype" w:cs="Lotus Linotype"/>
          <w:color w:val="0000FF"/>
          <w:sz w:val="30"/>
          <w:sz w:val="30"/>
          <w:szCs w:val="30"/>
          <w:highlight w:val="yellow"/>
          <w:rtl w:val="true"/>
          <w:lang w:eastAsia="ar-SA" w:bidi="ar-EG"/>
        </w:rPr>
        <w:t>لا</w:t>
      </w:r>
      <w:r>
        <w:rPr>
          <w:rFonts w:cs="Lotus Linotype" w:ascii="Lotus Linotype" w:hAnsi="Lotus Linotype"/>
          <w:color w:val="0000FF"/>
          <w:sz w:val="30"/>
          <w:szCs w:val="30"/>
          <w:highlight w:val="yellow"/>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نصيفه</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وهو إذا أتى بالفرائض لا يكون مثل الص</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حابة</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فكيف يكون مثلهم </w:t>
      </w:r>
      <w:r>
        <w:rPr>
          <w:rFonts w:ascii="Lotus Linotype" w:hAnsi="Lotus Linotype" w:cs="Lotus Linotype"/>
          <w:sz w:val="30"/>
          <w:sz w:val="30"/>
          <w:szCs w:val="30"/>
          <w:rtl w:val="true"/>
          <w:lang w:eastAsia="ar-SA" w:bidi="ar-EG"/>
        </w:rPr>
        <w:t xml:space="preserve">في </w:t>
      </w:r>
      <w:r>
        <w:rPr>
          <w:rFonts w:ascii="Lotus Linotype" w:hAnsi="Lotus Linotype" w:cs="Lotus Linotype"/>
          <w:sz w:val="30"/>
          <w:sz w:val="30"/>
          <w:szCs w:val="30"/>
          <w:rtl w:val="true"/>
          <w:lang w:eastAsia="ar-SA" w:bidi="ar-EG"/>
        </w:rPr>
        <w:t>الن</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وافل</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و بما ليس ق</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ربة</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أو بما هو منهي</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عنه</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قد أطال الكلام في هذا المقام ـ عليه الرّحمة والرِّضوان ـ بما يقطع شُبه المعاندين ويجعلها هباء وسرابًا في أعين النّاظرين</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الحاصل أنّ السّبكيّ قد اعترف بأنّ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عامّ في النّهي عن شدّ الرّحل إلى أيّ بقعة ما عدا المساجد الثّلاثة ـ كما قال شيخ الإسلام وغيره ـ ؛ فهذا القدر يكفينا منه للإذعان للحقّ</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ما حاول به في إخراج شدّ الرّحل إلى زيارة القبور من هذا النّهي؛ فقد بناه على الأحاديث التي استدلّ بها على استحبابه، وقد بيّنّا حالها؛ وأنّها ساقطة عن درجة الحسن والصّحّة معا، بل عن درجة الضّعيف المنجبر؛ فلا تقوم بها حُجّة، ولا تقوى بها دعوى؛ فلزمه القول بما قاله مخالفو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قياسه زيارة الميّت على الحيّ؛ فهذا قياس فاسد الاعتبار، والفرق بينهما ظاهر ببادئ الرأي؛ فشتان بين مَن يزور الحيّ لأخذ العلم والإيمان منه، ويفوز برؤيته، ويحظى بصحبته وسماع كلامه والجلوس بين يديه، وغير ذلك من المنافع والمصالح التي كانت تحصل للوافدين إليه صلى الله عليه وسلم، وبين مَن يزور الميّت فلا يرى شيئًا من هذا كلّه؛ فمن ادّعى غير ذلك؛ فعليه بيانه بالنّقل والعقل، ونحن نعلم أنّ زيارة القبور لم تُشرَع إلَّا لتذكّر الآخرة والدُّعاء لأهلها والتّرحّم والسّلام عليهم، ليس إلَّا، ومَن ادّعى مشروعيّتها لغير ذلك؛ فعليه أن يثبت ما ادّعاه بالكتاب والسُّنّة وإجماع الأُمّة، وهذه الزّيارة لا تحتاج إلى سفر وشدّ رحل، وليست هذه الزّيارة مشروعة باتّفاق العلماء؛ بل منهم مَن استحبّها ـ وهم الأكثرون ـ إذا خلت عن شدّ رحل وسفر، ومنهم مَن كرهها مطلقًا، ومنهم مَن أباحها إذا عريت عمّا تقدّ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فحُجّة الفريق الأ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وله صلى الله عليه وسلم</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زوروا القبور؛ فإنّها تذكّركم الآخر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كنتُ نهيتُكم عن زيارة القبور؛ فزوروه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فعله صلى الله عليه وسلم من زيارة قبور أهل البقيع والشّهداء، والدُّعاء لهم والتّرحّم والسّلام علي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على هذا؛ فمعلوم أنّ الزّيارة إذا خلت عن تذكّر الآخرة والدُّعاء والتّرحّم والسّلام على أهل القبور؛ فغير مشروعة اتّفاقًا؛ لأنّ العلّة تدور مع الحكم نفيًا وإثباتًا</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أمّا حُجّة مَن كره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لعلّ النّاسخ لم يبلغهم</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أمّا حُجّة مَن أباح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رود الإذن بعد النّهي؛ لأنّ صيغة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فع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بعد الحظر لا تفيد إلَّا الإباحة عند كثير من أهل الأصول</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 xml:space="preserve">وحيث أنّ قياس زيارة الميّت على الحيّ هو الذي اغترّ به السّبكيّ، وأطال في تقريره؛ أردتُ أن أورد لك عبارة من كلام شيخ الإسلام في تفنيده وردّه؛ قال ـ رحمه الله تعالى ـ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جواب الباه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نصّه، وقبل نقل عبارته أذكر لك فائدة؛ وه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 جميع ما أورده السّبكيّ في كتابه هذا قد أخذه عن القاضي المالكيّ الذي ردّ ـ بزعمه ـ على شيخ الإسلام؛ حيث أفتى بمنع شدّ الرّحل إلى مجرّد زيارة القبور؛ فقد وقع ردّه في يد شيخ الإسلام، وردّ عليه بكتاب حافل سمّا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جواب الباهر لمن سأل عن شدّ الرّحل إلى زيارة المقابر</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فما ترك فيه للمعاند مجالًا؛ بل سدّ عليه الأبواب، وألقمه الأحجار، وألزمه السّكوت؛ فلا أدري هل السّبكيّ رأى هذا الكتاب أم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ل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إن كان رآه؛ فكيف ساغ له الإتيان بالشّبه المردود عليها والمقطوع أصو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إن كان لم يره؛ فنحن قد نقلنا لك شيئًا منه ـ والكتاب موجود ـ </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قد قلتُ</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السّبكيّ أخذ كتابه عن القاضي المالكيّ الذي رَدّ عليه شيخ الإسلام؛ لعلمي أنّ السّبكيّ لم يؤلّف كتابه هذا إلَّا بعد وفاة شيخ الإسلام؛ دلّني على ذلك قوله كثيرًا</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قال ابن تيميّة ـ رحمه الله تعالى ـ كذا وكذ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لو كان حيًّا إذ ذاك ما ساغ له قول ذلك؛ لأنّ هذه الجملة الدُّعائيّة لا تُستعمل ـ غالبًا ـ إلَّا في حقّ الميّت</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لنرجع إلى المقصود؛ لنقل كلام شيخ الإسلام في هذا الكتاب؛ قال ـ رحمه الله تعالى ـ ، بعد أن ذكر المعترض المالكيّ هذا القياس الذي ذكره السّبكيّ هنا، غير أنّ المالكيّ قد استدلّ له بما أخرجه مسلم في صحيح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في فضل الذي زار أخًا له في الله</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قال الشيخ ابن تيميّة</w:t>
      </w:r>
      <w:r>
        <w:rPr>
          <w:rFonts w:cs="Lotus Linotype" w:ascii="Lotus Linotype" w:hAnsi="Lotus Linotype"/>
          <w:sz w:val="30"/>
          <w:szCs w:val="30"/>
          <w:rtl w:val="true"/>
          <w:lang w:eastAsia="ar-SA" w:bidi="ar-EG"/>
        </w:rPr>
        <w:t>:</w:t>
      </w:r>
    </w:p>
    <w:p>
      <w:pPr>
        <w:pStyle w:val="Normal"/>
        <w:bidi w:val="1"/>
        <w:ind w:left="0" w:right="0" w:hanging="0"/>
        <w:jc w:val="both"/>
        <w:rPr/>
      </w:pP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والجواب</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rPr>
        <w:t xml:space="preserve">أمّا </w:t>
      </w:r>
      <w:r>
        <w:rPr>
          <w:rFonts w:ascii="Lotus Linotype" w:hAnsi="Lotus Linotype" w:cs="Lotus Linotype"/>
          <w:sz w:val="30"/>
          <w:sz w:val="30"/>
          <w:szCs w:val="30"/>
          <w:rtl w:val="true"/>
          <w:lang w:eastAsia="ar-SA"/>
        </w:rPr>
        <w:t>زيارة الأخ ا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ما في الحديث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ذا نظير زيارته في حيا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كون الإنسان بذلك من أصحا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م خير القرون، </w:t>
      </w: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جعل زيارة القب</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 xml:space="preserve"> كزيارته 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قاسه هذا المعترض</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فهذا قياس ما عل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علماء المسلمين قاسه، ولا عل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حدًا منهم احت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زيارة قبره بالقياس على زيارة ا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حبوب في الله، وهذا من أفسد القي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ن المعلو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ار ا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صل له بمشاهدته وسماع كلامه ومخاطبته وسؤاله وجوابه وغير ذلك </w:t>
      </w:r>
      <w:r>
        <w:rPr>
          <w:rFonts w:ascii="Lotus Linotype" w:hAnsi="Lotus Linotype" w:cs="Lotus Linotype"/>
          <w:sz w:val="30"/>
          <w:sz w:val="30"/>
          <w:szCs w:val="30"/>
          <w:rtl w:val="true"/>
          <w:lang w:eastAsia="ar-SA"/>
        </w:rPr>
        <w:t xml:space="preserve">ما </w:t>
      </w:r>
      <w:r>
        <w:rPr>
          <w:rFonts w:ascii="Lotus Linotype" w:hAnsi="Lotus Linotype" w:cs="Lotus Linotype"/>
          <w:sz w:val="30"/>
          <w:sz w:val="30"/>
          <w:szCs w:val="30"/>
          <w:rtl w:val="true"/>
          <w:lang w:eastAsia="ar-SA"/>
        </w:rPr>
        <w:t xml:space="preserve">لا يحصل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لم يشاهده ولم يسمع كلامـ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يس رؤية قبره </w:t>
      </w:r>
      <w:r>
        <w:rPr>
          <w:rFonts w:ascii="Lotus Linotype" w:hAnsi="Lotus Linotype" w:cs="Lotus Linotype"/>
          <w:sz w:val="30"/>
          <w:sz w:val="30"/>
          <w:szCs w:val="30"/>
          <w:rtl w:val="true"/>
          <w:lang w:eastAsia="ar-SA"/>
        </w:rPr>
        <w:t xml:space="preserve">أو رؤية </w:t>
      </w:r>
      <w:r>
        <w:rPr>
          <w:rFonts w:ascii="Lotus Linotype" w:hAnsi="Lotus Linotype" w:cs="Lotus Linotype"/>
          <w:sz w:val="30"/>
          <w:sz w:val="30"/>
          <w:szCs w:val="30"/>
          <w:rtl w:val="true"/>
          <w:lang w:eastAsia="ar-SA"/>
        </w:rPr>
        <w:t>الجدار الذي بن</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على بيته بمنزلة رؤيته ومشاهدته ومجالسته وسماع كلا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كان هذا مثل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ا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ار قبره مثل واحد من أصحا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علو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من أباطل الباط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يضً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ر إليه في حياته إ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أن يكون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كانت الهجرة إليه واجب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ر قبل الفتح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يكون المسافر إليه مسافرًا للمقام عنده بالمدي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هاجرًا من المهاجرين إليه، وهذا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ر انقطع بفتح 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هجرة بعد الفتح</w:t>
      </w:r>
      <w:r>
        <w:rPr>
          <w:rFonts w:ascii="Lotus Linotype" w:hAnsi="Lotus Linotype" w:cs="Lotus Linotype"/>
          <w:sz w:val="30"/>
          <w:sz w:val="30"/>
          <w:szCs w:val="30"/>
          <w:rtl w:val="true"/>
          <w:lang w:eastAsia="ar-SA"/>
        </w:rPr>
        <w:t>؛ ولكن</w:t>
      </w:r>
      <w:r>
        <w:rPr>
          <w:rFonts w:ascii="Lotus Linotype" w:hAnsi="Lotus Linotype" w:cs="Lotus Linotype"/>
          <w:sz w:val="30"/>
          <w:sz w:val="30"/>
          <w:szCs w:val="30"/>
          <w:rtl w:val="true"/>
          <w:lang w:eastAsia="ar-SA"/>
        </w:rPr>
        <w:t xml:space="preserve"> جهاد ون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جاء صفوان بن أ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مهاجرًا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مره أن يرجع إلى 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كذلك سائر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قاء كانوا ب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م يهاجر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أن يكون المسافر إليه وافدًا إليه ليسلم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منه ما يبلغه قو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الوفود الذين كانوا يفدون عليه، لا س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سنة عشر سنة الوفود، وقد أوصى في مرضه بثلا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أخرج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يه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 من جزيرة الع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جيزوا الوفود بنحو ما كنت أجيزه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 الوفو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د عبد القيس</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ذكر قصّتهم،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كا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ر إليه في حياته ل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الإسلام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لمشاهدته وسماع كلامه، وكان خير محضًا، ولم يكن أحد من الأنب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د في حياته بحضر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ان ينهى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فعل ما هو دون ذلك من المعاص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يف ب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ما نهى الذين سجدوا ل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معلو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و كان 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المسجد</w:t>
      </w:r>
      <w:r>
        <w:rPr>
          <w:rFonts w:ascii="Lotus Linotype" w:hAnsi="Lotus Linotype" w:cs="Lotus Linotype"/>
          <w:sz w:val="30"/>
          <w:sz w:val="30"/>
          <w:szCs w:val="30"/>
          <w:rtl w:val="true"/>
          <w:lang w:eastAsia="ar-SA"/>
        </w:rPr>
        <w:t>؛ لكان قصده في المسجد</w:t>
      </w:r>
      <w:r>
        <w:rPr>
          <w:rFonts w:ascii="Lotus Linotype" w:hAnsi="Lotus Linotype" w:cs="Lotus Linotype"/>
          <w:sz w:val="30"/>
          <w:sz w:val="30"/>
          <w:szCs w:val="30"/>
          <w:rtl w:val="true"/>
          <w:lang w:eastAsia="ar-SA"/>
        </w:rPr>
        <w:t xml:space="preserve"> من أفضل العباد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صد القبر الذي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مس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نهى عنه، ولعن أهل الكتاب على فع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يس عند قبره مصلحة من مصالح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قربة إلى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المي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وهي مشروعة في جميع البقا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ينبغي أن يكون صاحبها غير معظم ل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عند قب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هو مأمور بهذا في كل</w:t>
      </w:r>
      <w:r>
        <w:rPr>
          <w:rFonts w:ascii="Lotus Linotype" w:hAnsi="Lotus Linotype" w:cs="Lotus Linotype"/>
          <w:sz w:val="30"/>
          <w:sz w:val="30"/>
          <w:szCs w:val="30"/>
          <w:rtl w:val="true"/>
          <w:lang w:eastAsia="ar-SA"/>
        </w:rPr>
        <w:t>ّ وقت</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زيارته في حياته مصلحة راجحة لا مفسدة فيها،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ر إلى القبر ب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بالعكس</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فسدة راجحة</w:t>
      </w:r>
      <w:r>
        <w:rPr>
          <w:rFonts w:ascii="Lotus Linotype" w:hAnsi="Lotus Linotype" w:cs="Lotus Linotype"/>
          <w:sz w:val="30"/>
          <w:sz w:val="30"/>
          <w:szCs w:val="30"/>
          <w:rtl w:val="true"/>
          <w:lang w:eastAsia="ar-SA"/>
        </w:rPr>
        <w:t xml:space="preserve"> لا مصلحة ف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 السّفر إلى مسجده؛ فإنّه مصلحة راجحة،</w:t>
      </w:r>
      <w:r>
        <w:rPr>
          <w:rFonts w:ascii="Lotus Linotype" w:hAnsi="Lotus Linotype" w:cs="Lotus Linotype"/>
          <w:sz w:val="30"/>
          <w:sz w:val="30"/>
          <w:szCs w:val="30"/>
          <w:rtl w:val="true"/>
          <w:lang w:eastAsia="ar-SA"/>
        </w:rPr>
        <w:t xml:space="preserve"> وهنا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فعل من حقوقه</w:t>
      </w:r>
      <w:r>
        <w:rPr>
          <w:rFonts w:ascii="Lotus Linotype" w:hAnsi="Lotus Linotype" w:cs="Lotus Linotype"/>
          <w:sz w:val="30"/>
          <w:sz w:val="30"/>
          <w:szCs w:val="30"/>
          <w:rtl w:val="true"/>
          <w:lang w:eastAsia="ar-SA"/>
        </w:rPr>
        <w:t xml:space="preserve"> ما يفعل في سائر المساجد،</w:t>
      </w:r>
      <w:r>
        <w:rPr>
          <w:rFonts w:ascii="Lotus Linotype" w:hAnsi="Lotus Linotype" w:cs="Lotus Linotype"/>
          <w:sz w:val="30"/>
          <w:sz w:val="30"/>
          <w:szCs w:val="30"/>
          <w:rtl w:val="true"/>
          <w:lang w:eastAsia="ar-SA"/>
        </w:rPr>
        <w:t xml:space="preserve"> وهذا </w:t>
      </w:r>
      <w:r>
        <w:rPr>
          <w:rFonts w:ascii="Lotus Linotype" w:hAnsi="Lotus Linotype" w:cs="Lotus Linotype"/>
          <w:sz w:val="30"/>
          <w:sz w:val="30"/>
          <w:szCs w:val="30"/>
          <w:rtl w:val="true"/>
          <w:lang w:eastAsia="ar-SA"/>
        </w:rPr>
        <w:t>ممّا يتبيّن</w:t>
      </w:r>
      <w:r>
        <w:rPr>
          <w:rFonts w:ascii="Lotus Linotype" w:hAnsi="Lotus Linotype" w:cs="Lotus Linotype"/>
          <w:sz w:val="30"/>
          <w:sz w:val="30"/>
          <w:szCs w:val="30"/>
          <w:rtl w:val="true"/>
          <w:lang w:eastAsia="ar-SA"/>
        </w:rPr>
        <w:t xml:space="preserve"> به كذب الحديث الذي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ال ف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ارني بعد ممات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زارني في حيات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الحديث معروف من رواية حفص بن سليمان الغاض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صاحب عاصم</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عن ليث بن أبي سليم، عن مجاهد، عن ابن عمر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w:t>
      </w:r>
      <w:r>
        <w:rPr>
          <w:rFonts w:ascii="Lotus Linotype" w:hAnsi="Lotus Linotype" w:cs="Lotus Linotype"/>
          <w:sz w:val="30"/>
          <w:sz w:val="30"/>
          <w:szCs w:val="30"/>
          <w:rtl w:val="true"/>
          <w:lang w:eastAsia="ar-SA"/>
        </w:rPr>
        <w:t xml:space="preserve"> صلى الله عليه وسلم</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زار قبري بعد موت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ان 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ارني في حيات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رواه عنه غير وا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 xml:space="preserve">هو </w:t>
      </w:r>
      <w:r>
        <w:rPr>
          <w:rFonts w:ascii="Lotus Linotype" w:hAnsi="Lotus Linotype" w:cs="Lotus Linotype"/>
          <w:sz w:val="30"/>
          <w:sz w:val="30"/>
          <w:szCs w:val="30"/>
          <w:rtl w:val="true"/>
          <w:lang w:eastAsia="ar-SA"/>
        </w:rPr>
        <w:t>عندهم معروف من طريق</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وهو عندهم ضعيف في الحديث إلى الغاية، 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قر</w:t>
      </w:r>
      <w:r>
        <w:rPr>
          <w:rFonts w:ascii="Lotus Linotype" w:hAnsi="Lotus Linotype" w:cs="Lotus Linotype"/>
          <w:sz w:val="30"/>
          <w:sz w:val="30"/>
          <w:szCs w:val="30"/>
          <w:rtl w:val="true"/>
          <w:lang w:eastAsia="ar-SA"/>
        </w:rPr>
        <w:t>اء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قال يحيى بن م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فص ليس بثقة، وقال البخار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ركو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ثم سرد الشّيخ كلام الأئمّة فيه، و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قد رواه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ر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عج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حديث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ث بن </w:t>
      </w:r>
      <w:r>
        <w:rPr>
          <w:rFonts w:ascii="Lotus Linotype" w:hAnsi="Lotus Linotype" w:cs="Lotus Linotype"/>
          <w:sz w:val="30"/>
          <w:sz w:val="30"/>
          <w:szCs w:val="30"/>
          <w:rtl w:val="true"/>
          <w:lang w:eastAsia="ar-SA"/>
        </w:rPr>
        <w:t xml:space="preserve">أبي </w:t>
      </w:r>
      <w:r>
        <w:rPr>
          <w:rFonts w:ascii="Lotus Linotype" w:hAnsi="Lotus Linotype" w:cs="Lotus Linotype"/>
          <w:sz w:val="30"/>
          <w:sz w:val="30"/>
          <w:szCs w:val="30"/>
          <w:rtl w:val="true"/>
          <w:lang w:eastAsia="ar-SA"/>
        </w:rPr>
        <w:t>سليم عن زوجة 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عائشة عن </w:t>
      </w:r>
      <w:r>
        <w:rPr>
          <w:rFonts w:ascii="Lotus Linotype" w:hAnsi="Lotus Linotype" w:cs="Lotus Linotype"/>
          <w:sz w:val="30"/>
          <w:sz w:val="30"/>
          <w:szCs w:val="30"/>
          <w:rtl w:val="true"/>
          <w:lang w:eastAsia="ar-SA"/>
        </w:rPr>
        <w:t>ليث</w:t>
      </w:r>
      <w:r>
        <w:rPr>
          <w:rFonts w:ascii="Lotus Linotype" w:hAnsi="Lotus Linotype" w:cs="Lotus Linotype"/>
          <w:sz w:val="30"/>
          <w:sz w:val="30"/>
          <w:szCs w:val="30"/>
          <w:rtl w:val="true"/>
          <w:lang w:eastAsia="ar-SA"/>
        </w:rPr>
        <w:t>، وهذا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ث وزوج</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 xml:space="preserve"> 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جهولان، ونفس المتن باط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أعمال التي فرضها الله ورسوله لا يكون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ل بها مثل الواحد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ن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و أنفق أحدكم</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فالجهاد</w:t>
      </w:r>
      <w:r>
        <w:rPr>
          <w:rFonts w:ascii="Lotus Linotype" w:hAnsi="Lotus Linotype" w:cs="Lotus Linotype"/>
          <w:sz w:val="30"/>
          <w:sz w:val="30"/>
          <w:szCs w:val="30"/>
          <w:rtl w:val="true"/>
          <w:lang w:eastAsia="ar-SA"/>
        </w:rPr>
        <w:t xml:space="preserve"> وال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وهما أفضل من زيارة قبره ب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ق المسلمين، ولا يكون الرجل بهما 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سافر إليه في حياته ورآ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يف وذ</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ك إ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ن يكون مها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إليه كما كانت الهجرة قبل الفتح، أو من الوفود الذين كانوا يفدون إليه ي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ون الإسلام ويبلغونه عنهم إلى قومهم، وهذا لا يمكن </w:t>
      </w:r>
      <w:r>
        <w:rPr>
          <w:rFonts w:ascii="Lotus Linotype" w:hAnsi="Lotus Linotype" w:cs="Lotus Linotype"/>
          <w:sz w:val="30"/>
          <w:sz w:val="30"/>
          <w:szCs w:val="30"/>
          <w:rtl w:val="true"/>
          <w:lang w:eastAsia="ar-SA"/>
        </w:rPr>
        <w:t>لأحد بعدهم أن يفعل مثله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من </w:t>
      </w:r>
      <w:r>
        <w:rPr>
          <w:rFonts w:ascii="Lotus Linotype" w:hAnsi="Lotus Linotype" w:cs="Lotus Linotype"/>
          <w:sz w:val="30"/>
          <w:sz w:val="30"/>
          <w:szCs w:val="30"/>
          <w:rtl w:val="true"/>
          <w:lang w:eastAsia="ar-SA"/>
        </w:rPr>
        <w:t xml:space="preserve">شبّه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ار قبر شخص ب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كان يزوره في حيا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صاب في عقله ودينه، و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قبر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قصودها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له والاستغفار ك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على جناز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المشروع المأمور به في 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عليه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ام عليه وطلب الوسيلة 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مشروع في جميع الأمك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خت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قبره</w:t>
      </w:r>
      <w:r>
        <w:rPr>
          <w:rFonts w:ascii="Lotus Linotype" w:hAnsi="Lotus Linotype" w:cs="Lotus Linotype"/>
          <w:sz w:val="30"/>
          <w:sz w:val="30"/>
          <w:szCs w:val="30"/>
          <w:rtl w:val="true"/>
          <w:lang w:eastAsia="ar-SA"/>
        </w:rPr>
        <w:t>؛ فليس عند قبره</w:t>
      </w:r>
      <w:r>
        <w:rPr>
          <w:rFonts w:ascii="Lotus Linotype" w:hAnsi="Lotus Linotype" w:cs="Lotus Linotype"/>
          <w:sz w:val="30"/>
          <w:sz w:val="30"/>
          <w:szCs w:val="30"/>
          <w:rtl w:val="true"/>
          <w:lang w:eastAsia="ar-SA"/>
        </w:rPr>
        <w:t xml:space="preserve"> عمل صالح تمتاز به تلك البقع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مل صالح يمكن فعله </w:t>
      </w:r>
      <w:r>
        <w:rPr>
          <w:rFonts w:ascii="Lotus Linotype" w:hAnsi="Lotus Linotype" w:cs="Lotus Linotype"/>
          <w:sz w:val="30"/>
          <w:sz w:val="30"/>
          <w:szCs w:val="30"/>
          <w:rtl w:val="true"/>
          <w:lang w:eastAsia="ar-SA"/>
        </w:rPr>
        <w:t xml:space="preserve">في سائر البقاع، لكنّ مسجده أفضل من غيره؛ </w:t>
      </w:r>
      <w:r>
        <w:rPr>
          <w:rFonts w:ascii="Lotus Linotype" w:hAnsi="Lotus Linotype" w:cs="Lotus Linotype"/>
          <w:sz w:val="30"/>
          <w:sz w:val="30"/>
          <w:szCs w:val="30"/>
          <w:rtl w:val="true"/>
          <w:lang w:eastAsia="ar-SA"/>
        </w:rPr>
        <w:t>فالعبادة فيه فضي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كونها في مسج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لاة في مسجدي هذا خير من ألف صلاة فيما سوا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مسجد الحرا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عبادات المشروعة فيه بعد دفنه مشروعة فيه قبل أن يدفن </w:t>
      </w:r>
      <w:r>
        <w:rPr>
          <w:rFonts w:ascii="Lotus Linotype" w:hAnsi="Lotus Linotype" w:cs="Lotus Linotype"/>
          <w:sz w:val="30"/>
          <w:sz w:val="30"/>
          <w:szCs w:val="30"/>
          <w:rtl w:val="true"/>
          <w:lang w:eastAsia="ar-SA"/>
        </w:rPr>
        <w:t xml:space="preserve">النّبيّ صلى الله عليه وسلم </w:t>
      </w:r>
      <w:r>
        <w:rPr>
          <w:rFonts w:ascii="Lotus Linotype" w:hAnsi="Lotus Linotype" w:cs="Lotus Linotype"/>
          <w:sz w:val="30"/>
          <w:sz w:val="30"/>
          <w:szCs w:val="30"/>
          <w:rtl w:val="true"/>
          <w:lang w:eastAsia="ar-SA"/>
        </w:rPr>
        <w:t>في حجرته، وقبل أن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خل حجرته في المسجد، ولم </w:t>
      </w:r>
      <w:r>
        <w:rPr>
          <w:rFonts w:ascii="Lotus Linotype" w:hAnsi="Lotus Linotype" w:cs="Lotus Linotype"/>
          <w:sz w:val="30"/>
          <w:sz w:val="30"/>
          <w:szCs w:val="30"/>
          <w:rtl w:val="true"/>
          <w:lang w:eastAsia="ar-SA"/>
        </w:rPr>
        <w:t>يتجدّد</w:t>
      </w:r>
      <w:r>
        <w:rPr>
          <w:rFonts w:ascii="Lotus Linotype" w:hAnsi="Lotus Linotype" w:cs="Lotus Linotype"/>
          <w:sz w:val="30"/>
          <w:sz w:val="30"/>
          <w:szCs w:val="30"/>
          <w:rtl w:val="true"/>
          <w:lang w:eastAsia="ar-SA"/>
        </w:rPr>
        <w:t xml:space="preserve"> بعد ذلك فيه عبادة غير العبادات التي كانت على عهد </w:t>
      </w:r>
      <w:r>
        <w:rPr>
          <w:rFonts w:ascii="Lotus Linotype" w:hAnsi="Lotus Linotype" w:cs="Lotus Linotype"/>
          <w:sz w:val="30"/>
          <w:sz w:val="30"/>
          <w:szCs w:val="30"/>
          <w:rtl w:val="true"/>
          <w:lang w:eastAsia="ar-SA"/>
        </w:rPr>
        <w:t xml:space="preserve">النّبيّ صلى الله عليه وسلم وغير ما شرعه هو لأُمّته ورغّبهم فيه ودعاهم إليه، </w:t>
      </w:r>
      <w:r>
        <w:rPr>
          <w:rFonts w:ascii="Lotus Linotype" w:hAnsi="Lotus Linotype" w:cs="Lotus Linotype"/>
          <w:sz w:val="30"/>
          <w:sz w:val="30"/>
          <w:szCs w:val="30"/>
          <w:rtl w:val="true"/>
          <w:lang w:eastAsia="ar-SA"/>
        </w:rPr>
        <w:t>وما يشرع ل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ر من صلاة وسلام ودعاء له وثناء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مشروع في مسجده في حياته، وهي مشروعة في سائر المس</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وفي سائر البقاع التي تجوز فيها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w:t>
      </w:r>
      <w:r>
        <w:rPr>
          <w:rFonts w:ascii="Lotus Linotype" w:hAnsi="Lotus Linotype" w:cs="Lotus Linotype"/>
          <w:sz w:val="30"/>
          <w:sz w:val="30"/>
          <w:szCs w:val="30"/>
          <w:rtl w:val="true"/>
          <w:lang w:eastAsia="ar-SA"/>
        </w:rPr>
        <w:t xml:space="preserve"> ومَن ظنّ أنّ زيارة القبر تختصّ بجنس من العبادة لم تكن مشروعة في المسجد وإنّما شُرعت لأجل القبر؛ فقد أخطأ؛ لم يقل هذا أحد من الصّحابة والتّابعين، وإنّما غلط في هذا بعض المتأخّرين، وغاية ما نقل عن بعض الصّحابة كابن عمر أنّه كان إذا قدم من سفر يقف عند القبر ويسلّم، وجنس السّلام مشروع في المسجد وغير المسجد قبل السّفر وبعد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ثم قال بعد كلام طوي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وأمّا السّفر لأجل القبور؛ </w:t>
      </w:r>
      <w:r>
        <w:rPr>
          <w:rFonts w:ascii="Lotus Linotype" w:hAnsi="Lotus Linotype" w:cs="Lotus Linotype"/>
          <w:sz w:val="30"/>
          <w:sz w:val="30"/>
          <w:szCs w:val="30"/>
          <w:rtl w:val="true"/>
          <w:lang w:eastAsia="ar-SA"/>
        </w:rPr>
        <w:t>ف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رف عن أحد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ابن عمر كان يقدم إلى بيت المقدس ولا يزور قبل الخليل</w:t>
      </w:r>
      <w:r>
        <w:rPr>
          <w:rFonts w:ascii="Lotus Linotype" w:hAnsi="Lotus Linotype" w:cs="Lotus Linotype"/>
          <w:sz w:val="30"/>
          <w:sz w:val="30"/>
          <w:szCs w:val="30"/>
          <w:rtl w:val="true"/>
          <w:lang w:eastAsia="ar-SA"/>
        </w:rPr>
        <w:t xml:space="preserve"> صلى الله عليه وسلم وكذلك أبوه عمر ـ رضي الله عنه ـ ومَن معه من المهاجرين والأنصار؛ </w:t>
      </w:r>
      <w:r>
        <w:rPr>
          <w:rFonts w:ascii="Lotus Linotype" w:hAnsi="Lotus Linotype" w:cs="Lotus Linotype"/>
          <w:sz w:val="30"/>
          <w:sz w:val="30"/>
          <w:szCs w:val="30"/>
          <w:rtl w:val="true"/>
          <w:lang w:eastAsia="ar-SA"/>
        </w:rPr>
        <w:t xml:space="preserve">قدموا إلى بيت المقدس ولم يذهبوا إلى قبر الخلي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ي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وكذلك سائر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بة الذين كانوا </w:t>
      </w:r>
      <w:r>
        <w:rPr>
          <w:rFonts w:ascii="Lotus Linotype" w:hAnsi="Lotus Linotype" w:cs="Lotus Linotype"/>
          <w:sz w:val="30"/>
          <w:sz w:val="30"/>
          <w:szCs w:val="30"/>
          <w:rtl w:val="true"/>
          <w:lang w:eastAsia="ar-SA"/>
        </w:rPr>
        <w:t>ببيت</w:t>
      </w:r>
      <w:r>
        <w:rPr>
          <w:rFonts w:ascii="Lotus Linotype" w:hAnsi="Lotus Linotype" w:cs="Lotus Linotype"/>
          <w:sz w:val="30"/>
          <w:sz w:val="30"/>
          <w:szCs w:val="30"/>
          <w:rtl w:val="true"/>
          <w:lang w:eastAsia="ar-SA"/>
        </w:rPr>
        <w:t xml:space="preserve"> المقدس وسائر أهل الش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م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رف عن أحد منه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س</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فر إلى قبر الخلي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ي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ا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لا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لم يكونوا يسافرون إلى المدينة لأجل القبر، وما كان </w:t>
      </w:r>
      <w:r>
        <w:rPr>
          <w:rFonts w:ascii="Lotus Linotype" w:hAnsi="Lotus Linotype" w:cs="Lotus Linotype"/>
          <w:sz w:val="30"/>
          <w:sz w:val="30"/>
          <w:szCs w:val="30"/>
          <w:rtl w:val="true"/>
          <w:lang w:eastAsia="ar-SA"/>
        </w:rPr>
        <w:t>قربة</w:t>
      </w:r>
      <w:r>
        <w:rPr>
          <w:rFonts w:ascii="Lotus Linotype" w:hAnsi="Lotus Linotype" w:cs="Lotus Linotype"/>
          <w:sz w:val="30"/>
          <w:sz w:val="30"/>
          <w:szCs w:val="30"/>
          <w:rtl w:val="true"/>
          <w:lang w:eastAsia="ar-SA"/>
        </w:rPr>
        <w:t xml:space="preserve"> للغرباء فهو قربة لأهل المدينة</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م يكن قرب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أهل المدينة؛ 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كن قربة لغيرهم،</w:t>
      </w:r>
      <w:r>
        <w:rPr>
          <w:rFonts w:ascii="Lotus Linotype" w:hAnsi="Lotus Linotype" w:cs="Lotus Linotype"/>
          <w:sz w:val="30"/>
          <w:sz w:val="30"/>
          <w:szCs w:val="30"/>
          <w:rtl w:val="true"/>
          <w:lang w:eastAsia="ar-SA"/>
        </w:rPr>
        <w:t xml:space="preserve"> ك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اذ بيته 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اذ قبره وقبر غيره مس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ك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إلى الحجرة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بها وإلصاق البطن بها و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غير ذلك </w:t>
      </w:r>
      <w:r>
        <w:rPr>
          <w:rFonts w:ascii="Lotus Linotype" w:hAnsi="Lotus Linotype" w:cs="Lotus Linotype"/>
          <w:sz w:val="30"/>
          <w:sz w:val="30"/>
          <w:szCs w:val="30"/>
          <w:rtl w:val="true"/>
          <w:lang w:eastAsia="ar-SA"/>
        </w:rPr>
        <w:t xml:space="preserve">ممّا </w:t>
      </w:r>
      <w:r>
        <w:rPr>
          <w:rFonts w:ascii="Lotus Linotype" w:hAnsi="Lotus Linotype" w:cs="Lotus Linotype"/>
          <w:sz w:val="30"/>
          <w:sz w:val="30"/>
          <w:szCs w:val="30"/>
          <w:rtl w:val="true"/>
          <w:lang w:eastAsia="ar-SA"/>
        </w:rPr>
        <w:t>يفعله ج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 القاد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بإجماع المسلمين </w:t>
      </w:r>
      <w:r>
        <w:rPr>
          <w:rFonts w:ascii="Lotus Linotype" w:hAnsi="Lotus Linotype" w:cs="Lotus Linotype"/>
          <w:sz w:val="30"/>
          <w:sz w:val="30"/>
          <w:szCs w:val="30"/>
          <w:rtl w:val="true"/>
          <w:lang w:eastAsia="ar-SA"/>
        </w:rPr>
        <w:t xml:space="preserve">ينهى </w:t>
      </w:r>
      <w:r>
        <w:rPr>
          <w:rFonts w:ascii="Lotus Linotype" w:hAnsi="Lotus Linotype" w:cs="Lotus Linotype"/>
          <w:sz w:val="30"/>
          <w:sz w:val="30"/>
          <w:szCs w:val="30"/>
          <w:rtl w:val="true"/>
          <w:lang w:eastAsia="ar-SA"/>
        </w:rPr>
        <w:t>عنه الغرباء، كما ين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نه أهل المدي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هون عنه صادرين وواردين باتفاق المسل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بالجم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جنس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 عليه و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اء عليه </w:t>
      </w:r>
      <w:r>
        <w:rPr>
          <w:rFonts w:ascii="Lotus Linotype" w:hAnsi="Lotus Linotype" w:cs="Lotus Linotype"/>
          <w:sz w:val="30"/>
          <w:sz w:val="30"/>
          <w:szCs w:val="30"/>
          <w:rtl w:val="true"/>
          <w:lang w:eastAsia="ar-SA"/>
        </w:rPr>
        <w:t xml:space="preserve">صلى الله عليه وسلم، </w:t>
      </w:r>
      <w:r>
        <w:rPr>
          <w:rFonts w:ascii="Lotus Linotype" w:hAnsi="Lotus Linotype" w:cs="Lotus Linotype"/>
          <w:sz w:val="30"/>
          <w:sz w:val="30"/>
          <w:szCs w:val="30"/>
          <w:rtl w:val="true"/>
          <w:lang w:eastAsia="ar-SA"/>
        </w:rPr>
        <w:t>ونحو ذلك مما است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بعض العلماء عند القبر للواردين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ر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و مشروع في مسجده وسائر المساجد، </w:t>
      </w: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ما كان سؤ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لم يست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أحد م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أربعة ولا غيرهم، ثم بعض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ست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من المتأ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ين يدعونه </w:t>
      </w:r>
      <w:r>
        <w:rPr>
          <w:rFonts w:ascii="Lotus Linotype" w:hAnsi="Lotus Linotype" w:cs="Lotus Linotype"/>
          <w:sz w:val="30"/>
          <w:sz w:val="30"/>
          <w:szCs w:val="30"/>
          <w:rtl w:val="true"/>
          <w:lang w:eastAsia="ar-SA"/>
        </w:rPr>
        <w:t xml:space="preserve">من </w:t>
      </w:r>
      <w:r>
        <w:rPr>
          <w:rFonts w:ascii="Lotus Linotype" w:hAnsi="Lotus Linotype" w:cs="Lotus Linotype"/>
          <w:sz w:val="30"/>
          <w:sz w:val="30"/>
          <w:szCs w:val="30"/>
          <w:rtl w:val="true"/>
          <w:lang w:eastAsia="ar-SA"/>
        </w:rPr>
        <w:t>البع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يخت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w:t>
      </w:r>
      <w:r>
        <w:rPr>
          <w:rFonts w:ascii="Lotus Linotype" w:hAnsi="Lotus Linotype" w:cs="Lotus Linotype"/>
          <w:sz w:val="30"/>
          <w:sz w:val="30"/>
          <w:szCs w:val="30"/>
          <w:rtl w:val="true"/>
          <w:lang w:eastAsia="ar-SA"/>
        </w:rPr>
        <w:t xml:space="preserve"> عندهم بالقبر، وأمّا نفس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داخ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يته عند قبره؛ فلا يمكن أحد الوصول إلي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لا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شرع هناك عمل يكون هنا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فض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ه في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 ل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ح باب الحجرة ل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قد 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 ت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بيتي 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اتكم تبلغني حيثما كنت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صلاة الله وسلامه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تقدّم ما رواه سعيد </w:t>
      </w:r>
      <w:r>
        <w:rPr>
          <w:rFonts w:ascii="Lotus Linotype" w:hAnsi="Lotus Linotype" w:cs="Lotus Linotype"/>
          <w:sz w:val="30"/>
          <w:sz w:val="30"/>
          <w:szCs w:val="30"/>
          <w:rtl w:val="true"/>
          <w:lang w:eastAsia="ar-SA"/>
        </w:rPr>
        <w:t xml:space="preserve">بن منصور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نن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بدالعزيز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ور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عن سهيل بن أبي سهيل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آني الحسن بن الحسن بن ع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ن أبي طال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ناداني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أ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عند القبر؟ فقل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w:t>
      </w:r>
      <w:r>
        <w:rPr>
          <w:rFonts w:ascii="Lotus Linotype" w:hAnsi="Lotus Linotype" w:cs="Lotus Linotype"/>
          <w:sz w:val="30"/>
          <w:sz w:val="30"/>
          <w:szCs w:val="30"/>
          <w:rtl w:val="true"/>
          <w:lang w:eastAsia="ar-SA"/>
        </w:rPr>
        <w:t>النّبيّ صلى الله عليه وسلم؛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دخ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س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س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 على </w:t>
      </w:r>
      <w:r>
        <w:rPr>
          <w:rFonts w:ascii="Lotus Linotype" w:hAnsi="Lotus Linotype" w:cs="Lotus Linotype"/>
          <w:sz w:val="30"/>
          <w:sz w:val="30"/>
          <w:szCs w:val="30"/>
          <w:rtl w:val="true"/>
          <w:lang w:eastAsia="ar-SA"/>
        </w:rPr>
        <w:t>النّبيّ صلى الله عليه وسلم، ثم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رسول الله صلى الله عليه وسلم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بيتي 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يثما </w:t>
      </w:r>
      <w:r>
        <w:rPr>
          <w:rFonts w:ascii="Lotus Linotype" w:hAnsi="Lotus Linotype" w:cs="Lotus Linotype"/>
          <w:sz w:val="30"/>
          <w:sz w:val="30"/>
          <w:szCs w:val="30"/>
          <w:rtl w:val="true"/>
          <w:lang w:eastAsia="ar-SA"/>
        </w:rPr>
        <w:t>كنتُم؛</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اتكم تبلغ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ا أنتم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بالأندلس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سواء</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ذلك سائر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بة الذين كانوا </w:t>
      </w:r>
      <w:r>
        <w:rPr>
          <w:rFonts w:ascii="Lotus Linotype" w:hAnsi="Lotus Linotype" w:cs="Lotus Linotype"/>
          <w:sz w:val="30"/>
          <w:sz w:val="30"/>
          <w:szCs w:val="30"/>
          <w:rtl w:val="true"/>
          <w:lang w:eastAsia="ar-SA"/>
        </w:rPr>
        <w:t xml:space="preserve">ببيت </w:t>
      </w:r>
      <w:r>
        <w:rPr>
          <w:rFonts w:ascii="Lotus Linotype" w:hAnsi="Lotus Linotype" w:cs="Lotus Linotype"/>
          <w:sz w:val="30"/>
          <w:sz w:val="30"/>
          <w:szCs w:val="30"/>
          <w:rtl w:val="true"/>
          <w:lang w:eastAsia="ar-SA"/>
        </w:rPr>
        <w:t>المقدس وغيرها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مث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اذ بن جبل، وأبي عبيدة بن ال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بادة ب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مت، وأبي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د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غيرهم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لم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رف عن أحد منه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سافر لقبر من القبور التي ب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قبر الخليل ولا غيره، كما لم يكونوا يسافرون إلى المدينة لأجل القبر، وكذلك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 الذين كانوا بالحجاز والعراق وسائر البلاد</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قد بسطنا هذا في غير هذا الموضع</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ي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ئر في الحياة </w:t>
      </w:r>
      <w:r>
        <w:rPr>
          <w:rFonts w:ascii="Lotus Linotype" w:hAnsi="Lotus Linotype" w:cs="Lotus Linotype"/>
          <w:sz w:val="30"/>
          <w:sz w:val="30"/>
          <w:szCs w:val="30"/>
          <w:rtl w:val="true"/>
          <w:lang w:eastAsia="ar-SA"/>
        </w:rPr>
        <w:t xml:space="preserve">إنّما </w:t>
      </w:r>
      <w:r>
        <w:rPr>
          <w:rFonts w:ascii="Lotus Linotype" w:hAnsi="Lotus Linotype" w:cs="Lotus Linotype"/>
          <w:sz w:val="30"/>
          <w:sz w:val="30"/>
          <w:szCs w:val="30"/>
          <w:rtl w:val="true"/>
          <w:lang w:eastAsia="ar-SA"/>
        </w:rPr>
        <w:t>أ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له لكونه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في الله، والمؤمنون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ول </w:t>
      </w:r>
      <w:r>
        <w:rPr>
          <w:rFonts w:ascii="Lotus Linotype" w:hAnsi="Lotus Linotype" w:cs="Lotus Linotype"/>
          <w:sz w:val="30"/>
          <w:sz w:val="30"/>
          <w:szCs w:val="30"/>
          <w:rtl w:val="true"/>
          <w:lang w:eastAsia="ar-SA"/>
        </w:rPr>
        <w:t xml:space="preserve">صلى الله عليه وسلم </w:t>
      </w:r>
      <w:r>
        <w:rPr>
          <w:rFonts w:ascii="Lotus Linotype" w:hAnsi="Lotus Linotype" w:cs="Lotus Linotype"/>
          <w:sz w:val="30"/>
          <w:sz w:val="30"/>
          <w:szCs w:val="30"/>
          <w:rtl w:val="true"/>
          <w:lang w:eastAsia="ar-SA"/>
        </w:rPr>
        <w:t>أعظم، وكذلك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سائر الأنب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ذا زارهم </w:t>
      </w:r>
      <w:r>
        <w:rPr>
          <w:rFonts w:ascii="Lotus Linotype" w:hAnsi="Lotus Linotype" w:cs="Lotus Linotype"/>
          <w:sz w:val="30"/>
          <w:sz w:val="30"/>
          <w:szCs w:val="30"/>
          <w:rtl w:val="true"/>
          <w:lang w:eastAsia="ar-SA"/>
        </w:rPr>
        <w:t>أثيبوا</w:t>
      </w:r>
      <w:r>
        <w:rPr>
          <w:rFonts w:ascii="Lotus Linotype" w:hAnsi="Lotus Linotype" w:cs="Lotus Linotype"/>
          <w:sz w:val="30"/>
          <w:sz w:val="30"/>
          <w:szCs w:val="30"/>
          <w:rtl w:val="true"/>
          <w:lang w:eastAsia="ar-SA"/>
        </w:rPr>
        <w:t xml:space="preserve"> على هذه ال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قي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 من أعظم واجبات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ثم ذكر الآيات القرآنيّة والأحاديث الصّحيحة النّبويّة؛ الموجبة لتعظيمه ومحبّته صلى الله عليه وسلم؛ حذفناها لأجل طولها،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bidi="ar-EG"/>
        </w:rPr>
        <w:t xml:space="preserve">لكن </w:t>
      </w:r>
      <w:r>
        <w:rPr>
          <w:rFonts w:ascii="Lotus Linotype" w:hAnsi="Lotus Linotype" w:cs="Lotus Linotype"/>
          <w:sz w:val="30"/>
          <w:sz w:val="30"/>
          <w:szCs w:val="30"/>
          <w:rtl w:val="true"/>
          <w:lang w:eastAsia="ar-SA"/>
        </w:rPr>
        <w:t>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وطاعته وتعزي</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ه وتوقيره وسائر ما أمر الله به من حقو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أمور ب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خت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مكان دون مكان، وليس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w:t>
      </w:r>
      <w:r>
        <w:rPr>
          <w:rFonts w:ascii="Lotus Linotype" w:hAnsi="Lotus Linotype" w:cs="Lotus Linotype"/>
          <w:sz w:val="30"/>
          <w:sz w:val="30"/>
          <w:szCs w:val="30"/>
          <w:rtl w:val="true"/>
          <w:lang w:eastAsia="ar-SA"/>
        </w:rPr>
        <w:t xml:space="preserve">كان </w:t>
      </w:r>
      <w:r>
        <w:rPr>
          <w:rFonts w:ascii="Lotus Linotype" w:hAnsi="Lotus Linotype" w:cs="Lotus Linotype"/>
          <w:sz w:val="30"/>
          <w:sz w:val="30"/>
          <w:szCs w:val="30"/>
          <w:rtl w:val="true"/>
          <w:lang w:eastAsia="ar-SA"/>
        </w:rPr>
        <w:t xml:space="preserve">في المسجد عند القبر بأولى بهذه الحقوق ووجوبها عليه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كان في موضع آخ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علو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زيارة قبره ك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 المعروفة للقبور غير مشروعة ولا ممك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كان في زيارة قبره عبادة زائدة ل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ح باب الحج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وا من فعل تلك العبادة عند قبره، وهم لم ي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و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ن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ول إلى مسج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ع في مسجده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ع في سائر المساجد، 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جده أفضل من سائرها</w:t>
      </w:r>
      <w:r>
        <w:rPr>
          <w:rFonts w:ascii="Lotus Linotype" w:hAnsi="Lotus Linotype" w:cs="Lotus Linotype"/>
          <w:sz w:val="30"/>
          <w:sz w:val="30"/>
          <w:szCs w:val="30"/>
          <w:rtl w:val="true"/>
          <w:lang w:eastAsia="ar-SA"/>
        </w:rPr>
        <w:t xml:space="preserve">، غير المسجد الحرام ـ على نزاع في ذلك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يجده مسلم في قلبه من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ق إليه والأنس بذكره وذكر أحو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شروع ل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ليس في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زيارة ظاهرة الحجرة ما يوجب عبادة ل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ل بدون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نهى عن أن 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ذلك المكان 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مر أن يصل</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عليه حيث </w:t>
      </w:r>
      <w:r>
        <w:rPr>
          <w:rFonts w:ascii="Lotus Linotype" w:hAnsi="Lotus Linotype" w:cs="Lotus Linotype"/>
          <w:sz w:val="30"/>
          <w:sz w:val="30"/>
          <w:szCs w:val="30"/>
          <w:rtl w:val="true"/>
          <w:lang w:eastAsia="ar-SA"/>
        </w:rPr>
        <w:t xml:space="preserve">يكون </w:t>
      </w:r>
      <w:r>
        <w:rPr>
          <w:rFonts w:ascii="Lotus Linotype" w:hAnsi="Lotus Linotype" w:cs="Lotus Linotype"/>
          <w:sz w:val="30"/>
          <w:sz w:val="30"/>
          <w:szCs w:val="30"/>
          <w:rtl w:val="true"/>
          <w:lang w:eastAsia="ar-SA"/>
        </w:rPr>
        <w:t>العبد ويس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يخ</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 xml:space="preserve"> بيته وقبره لا بصلاة عليه ولا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تسليم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يف بما ليس كذلك</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خ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بره ب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ار ذلك في سائر الأمكنة دون ما هو عند قبره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نقص 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وتعظيمه وتعزيه</w:t>
      </w:r>
      <w:r>
        <w:rPr>
          <w:rFonts w:ascii="Lotus Linotype" w:hAnsi="Lotus Linotype" w:cs="Lotus Linotype"/>
          <w:sz w:val="30"/>
          <w:sz w:val="30"/>
          <w:szCs w:val="30"/>
          <w:rtl w:val="true"/>
          <w:lang w:eastAsia="ar-SA"/>
        </w:rPr>
        <w:t xml:space="preserve"> وموالاته والثّناء عليه عند غير قبره، عمّا يفعل عند قبر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كما يجد </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في قلوبهم إذا رأو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ه وي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جدون في قلوبهم عند قبره م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ه ورحمة و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أعظم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يكون بخلاف ذلك،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هو الواسطة بينهم وبين الل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 وزم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يؤمرون بما يوجب نق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م وإيمانهم في ع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بقاع والأزمنة،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لو 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 لهم</w:t>
      </w:r>
      <w:r>
        <w:rPr>
          <w:rFonts w:ascii="Lotus Linotype" w:hAnsi="Lotus Linotype" w:cs="Lotus Linotype"/>
          <w:sz w:val="30"/>
          <w:sz w:val="30"/>
          <w:szCs w:val="30"/>
          <w:rtl w:val="true"/>
          <w:lang w:eastAsia="ar-SA"/>
        </w:rPr>
        <w:t>؛ لاشتغلوا</w:t>
      </w:r>
      <w:r>
        <w:rPr>
          <w:rFonts w:ascii="Lotus Linotype" w:hAnsi="Lotus Linotype" w:cs="Lotus Linotype"/>
          <w:sz w:val="30"/>
          <w:sz w:val="30"/>
          <w:szCs w:val="30"/>
          <w:rtl w:val="true"/>
          <w:lang w:eastAsia="ar-SA"/>
        </w:rPr>
        <w:t xml:space="preserve"> بحقوقهم عن 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شتغلوا بطلب الحوائج منه</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هو الواقع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يدخلون في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بالخالق،</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في ترك حق المخلو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نقص تحقيق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دتي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شهادة أن 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رسول الل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ما شرعه لهم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 علي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 لا 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بيته عيدًا ولا مسجدًا، ومنعهم من أن يدخلوا إليه ويزوروه كم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ار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يوجب كمال توحيدهم ل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بارك وتعالى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كمال إيمانهم ب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و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 وتعظي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يث كانوا </w:t>
      </w:r>
      <w:r>
        <w:rPr>
          <w:rFonts w:ascii="Lotus Linotype" w:hAnsi="Lotus Linotype" w:cs="Lotus Linotype"/>
          <w:sz w:val="30"/>
          <w:sz w:val="30"/>
          <w:szCs w:val="30"/>
          <w:rtl w:val="true"/>
          <w:lang w:eastAsia="ar-SA"/>
        </w:rPr>
        <w:t>لا</w:t>
      </w:r>
      <w:r>
        <w:rPr>
          <w:rFonts w:ascii="Lotus Linotype" w:hAnsi="Lotus Linotype" w:cs="Lotus Linotype"/>
          <w:sz w:val="30"/>
          <w:sz w:val="30"/>
          <w:szCs w:val="30"/>
          <w:rtl w:val="true"/>
          <w:lang w:eastAsia="ar-SA"/>
        </w:rPr>
        <w:t>هتمامهم ب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روا به من طاع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طاعته هي مدار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دة، وهي الفارقة بين أولياء الله وأعدائه، وأهل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أه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هل طاعته هم أولياء الله ال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ون وجنده المفلحون وحزبه الغالبون، وأهل مخالفته ومعصيته بخلاف ذل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ذين يقصدون ال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بره وغبر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دعونهم و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نهم أندادًا من أهل معصيته ومخالف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من أهل طاعته وموافق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م في هذا الفعل من جنس أعدائه لا من جنس أوليائه، وإن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من م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لاته و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 كما ي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هم </w:t>
      </w:r>
      <w:r>
        <w:rPr>
          <w:rFonts w:ascii="Lotus Linotype" w:hAnsi="Lotus Linotype" w:cs="Lotus Linotype"/>
          <w:sz w:val="30"/>
          <w:sz w:val="30"/>
          <w:szCs w:val="30"/>
          <w:rtl w:val="true"/>
          <w:lang w:eastAsia="ar-SA"/>
        </w:rPr>
        <w:t xml:space="preserve">عليه </w:t>
      </w:r>
      <w:r>
        <w:rPr>
          <w:rFonts w:ascii="Lotus Linotype" w:hAnsi="Lotus Linotype" w:cs="Lotus Linotype"/>
          <w:sz w:val="30"/>
          <w:sz w:val="30"/>
          <w:szCs w:val="30"/>
          <w:rtl w:val="true"/>
          <w:lang w:eastAsia="ar-SA"/>
        </w:rPr>
        <w:t>من الغ</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المسيح </w:t>
      </w:r>
      <w:r>
        <w:rPr>
          <w:rFonts w:ascii="Lotus Linotype" w:hAnsi="Lotus Linotype" w:cs="Lotus Linotype"/>
          <w:sz w:val="30"/>
          <w:sz w:val="30"/>
          <w:szCs w:val="30"/>
          <w:rtl w:val="true"/>
          <w:lang w:eastAsia="ar-SA"/>
        </w:rPr>
        <w:t xml:space="preserve">والشّرك به من جنس محبّته وموالاته، </w:t>
      </w:r>
      <w:r>
        <w:rPr>
          <w:rFonts w:ascii="Lotus Linotype" w:hAnsi="Lotus Linotype" w:cs="Lotus Linotype"/>
          <w:sz w:val="30"/>
          <w:sz w:val="30"/>
          <w:szCs w:val="30"/>
          <w:rtl w:val="true"/>
          <w:lang w:eastAsia="ar-SA"/>
        </w:rPr>
        <w:t xml:space="preserve">وكذلك دعائهم للأنبياء الموت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إبراهيم وموسى وغيرهم</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يهم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وي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من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م وم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لا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إنّما </w:t>
      </w:r>
      <w:r>
        <w:rPr>
          <w:rFonts w:ascii="Lotus Linotype" w:hAnsi="Lotus Linotype" w:cs="Lotus Linotype"/>
          <w:sz w:val="30"/>
          <w:sz w:val="30"/>
          <w:szCs w:val="30"/>
          <w:rtl w:val="true"/>
          <w:lang w:eastAsia="ar-SA"/>
        </w:rPr>
        <w:t>هو من جنس معادا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يتبر</w:t>
      </w:r>
      <w:r>
        <w:rPr>
          <w:rFonts w:ascii="Lotus Linotype" w:hAnsi="Lotus Linotype" w:cs="Lotus Linotype"/>
          <w:sz w:val="30"/>
          <w:sz w:val="30"/>
          <w:szCs w:val="30"/>
          <w:rtl w:val="true"/>
          <w:lang w:eastAsia="ar-SA"/>
        </w:rPr>
        <w:t>ّؤون</w:t>
      </w:r>
      <w:r>
        <w:rPr>
          <w:rFonts w:ascii="Lotus Linotype" w:hAnsi="Lotus Linotype" w:cs="Lotus Linotype"/>
          <w:sz w:val="30"/>
          <w:sz w:val="30"/>
          <w:szCs w:val="30"/>
          <w:rtl w:val="true"/>
          <w:lang w:eastAsia="ar-SA"/>
        </w:rPr>
        <w:t xml:space="preserve"> منهم يوم القيامة</w:t>
      </w:r>
      <w:r>
        <w:rPr>
          <w:rFonts w:ascii="Lotus Linotype" w:hAnsi="Lotus Linotype" w:cs="Lotus Linotype"/>
          <w:sz w:val="30"/>
          <w:sz w:val="30"/>
          <w:szCs w:val="30"/>
          <w:rtl w:val="true"/>
          <w:lang w:eastAsia="ar-SA"/>
        </w:rPr>
        <w:t xml:space="preserve">، وكذلك الرّسول صلى الله عليه وسلم يتبرّأ ممّن عصاه، وإن قصد تعظيمه والغُلُوّ فيه؛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أنذر عشيرتك الأقرب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خفض جناحك لمَن اتّبعك من المؤمن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عصوك فقل إنّي بريء ممّا تعمل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قد أمر الله المؤمنين أن يت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ؤ</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 من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بود غير الله</w:t>
      </w:r>
      <w:r>
        <w:rPr>
          <w:rFonts w:ascii="Lotus Linotype" w:hAnsi="Lotus Linotype" w:cs="Lotus Linotype"/>
          <w:sz w:val="30"/>
          <w:sz w:val="30"/>
          <w:szCs w:val="30"/>
          <w:rtl w:val="true"/>
          <w:lang w:eastAsia="ar-SA"/>
        </w:rPr>
        <w:t xml:space="preserve"> ـ تعالى ـ</w:t>
      </w:r>
      <w:r>
        <w:rPr>
          <w:rFonts w:ascii="Lotus Linotype" w:hAnsi="Lotus Linotype" w:cs="Lotus Linotype"/>
          <w:sz w:val="30"/>
          <w:sz w:val="30"/>
          <w:szCs w:val="30"/>
          <w:rtl w:val="true"/>
          <w:lang w:eastAsia="ar-SA"/>
        </w:rPr>
        <w:t xml:space="preserve"> ومن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عبد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كذلك سائر الموت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يس في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رؤية قبو</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هم ما يوجب لهم زيادة ال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إلَّا لمَن </w:t>
      </w:r>
      <w:r>
        <w:rPr>
          <w:rFonts w:ascii="Lotus Linotype" w:hAnsi="Lotus Linotype" w:cs="Lotus Linotype"/>
          <w:sz w:val="30"/>
          <w:sz w:val="30"/>
          <w:szCs w:val="30"/>
          <w:rtl w:val="true"/>
          <w:lang w:eastAsia="ar-SA"/>
        </w:rPr>
        <w:t>عرف أحوالهم بدون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تذكر أحوالهم</w:t>
      </w:r>
      <w:r>
        <w:rPr>
          <w:rFonts w:ascii="Lotus Linotype" w:hAnsi="Lotus Linotype" w:cs="Lotus Linotype"/>
          <w:sz w:val="30"/>
          <w:sz w:val="30"/>
          <w:szCs w:val="30"/>
          <w:rtl w:val="true"/>
          <w:lang w:eastAsia="ar-SA"/>
        </w:rPr>
        <w:t xml:space="preserve"> فيحبّهم،</w:t>
      </w:r>
      <w:r>
        <w:rPr>
          <w:rFonts w:ascii="Lotus Linotype" w:hAnsi="Lotus Linotype" w:cs="Lotus Linotype"/>
          <w:sz w:val="30"/>
          <w:sz w:val="30"/>
          <w:szCs w:val="30"/>
          <w:rtl w:val="true"/>
          <w:lang w:eastAsia="ar-SA"/>
        </w:rPr>
        <w:t xml:space="preserve">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يذكر المسلمون أحواله ومحاسنه وفضائل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ما م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به علي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ه على أُمّته؛</w:t>
      </w:r>
      <w:r>
        <w:rPr>
          <w:rFonts w:ascii="Lotus Linotype" w:hAnsi="Lotus Linotype" w:cs="Lotus Linotype"/>
          <w:sz w:val="30"/>
          <w:sz w:val="30"/>
          <w:szCs w:val="30"/>
          <w:rtl w:val="true"/>
          <w:lang w:eastAsia="ar-SA"/>
        </w:rPr>
        <w:t xml:space="preserve"> فبذلك يزداد 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له وتعظيمهم له، لا بنفس رؤية القبر</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لهذا تجد العاكفين على قبور الأنب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 من أبعد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عن سيرتهم ومتابع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إنّما </w:t>
      </w:r>
      <w:r>
        <w:rPr>
          <w:rFonts w:ascii="Lotus Linotype" w:hAnsi="Lotus Linotype" w:cs="Lotus Linotype"/>
          <w:sz w:val="30"/>
          <w:sz w:val="30"/>
          <w:szCs w:val="30"/>
          <w:rtl w:val="true"/>
          <w:lang w:eastAsia="ar-SA"/>
        </w:rPr>
        <w:t>قصد جمهورهم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كل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أس ب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ذكرون فضائلهم ليحصل لهم بذلك ر</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اسة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مأكلة، لا ليزدادوا </w:t>
      </w:r>
      <w:r>
        <w:rPr>
          <w:rFonts w:ascii="Lotus Linotype" w:hAnsi="Lotus Linotype" w:cs="Lotus Linotype"/>
          <w:sz w:val="30"/>
          <w:sz w:val="30"/>
          <w:szCs w:val="30"/>
          <w:rtl w:val="true"/>
          <w:lang w:eastAsia="ar-SA"/>
        </w:rPr>
        <w:t>لهم حبًّا وخيرً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سند الإمام أحم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صحيح </w:t>
      </w:r>
      <w:r>
        <w:rPr>
          <w:rFonts w:ascii="Lotus Linotype" w:hAnsi="Lotus Linotype" w:cs="Lotus Linotype"/>
          <w:sz w:val="30"/>
          <w:sz w:val="30"/>
          <w:szCs w:val="30"/>
          <w:rtl w:val="true"/>
          <w:lang w:eastAsia="ar-SA"/>
        </w:rPr>
        <w:t>ابن حبّ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عن ابن مسعود، عن </w:t>
      </w:r>
      <w:r>
        <w:rPr>
          <w:rFonts w:ascii="Lotus Linotype" w:hAnsi="Lotus Linotype" w:cs="Lotus Linotype"/>
          <w:sz w:val="30"/>
          <w:sz w:val="30"/>
          <w:szCs w:val="30"/>
          <w:rtl w:val="true"/>
          <w:lang w:eastAsia="ar-SA"/>
        </w:rPr>
        <w:t>النّبيّ صلى الله عليه وسلم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شرا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دركهم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عة وهم 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ن 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ن القبور مساجد</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ا ذكره هذا من فضائله فبع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يست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والأمر فوق ما ذكره أضعافًا مضاعفة، لكن هذا يوجب إيماننا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طاعتنا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اع 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ته،</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سي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قتداء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نا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عظيمنا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والاة أوليائه، ومعاداة أعدائ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هو طريق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اة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ادة، وهو سبيل </w:t>
      </w:r>
      <w:r>
        <w:rPr>
          <w:rFonts w:ascii="Lotus Linotype" w:hAnsi="Lotus Linotype" w:cs="Lotus Linotype"/>
          <w:sz w:val="30"/>
          <w:sz w:val="30"/>
          <w:szCs w:val="30"/>
          <w:rtl w:val="true"/>
          <w:lang w:eastAsia="ar-SA"/>
        </w:rPr>
        <w:t>الحقّ</w:t>
      </w:r>
      <w:r>
        <w:rPr>
          <w:rFonts w:ascii="Lotus Linotype" w:hAnsi="Lotus Linotype" w:cs="Lotus Linotype"/>
          <w:sz w:val="30"/>
          <w:sz w:val="30"/>
          <w:szCs w:val="30"/>
          <w:rtl w:val="true"/>
          <w:lang w:eastAsia="ar-SA"/>
        </w:rPr>
        <w:t xml:space="preserve"> ووسيلتهم إ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ليس في هذا ما يوجب معصيته ومخالفة أمره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بالله 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اع غير سبيل المؤمني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قين ال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ن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عين ل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إحس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قد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ل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إلى ثلاثة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عن الله اليهود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قبور أنبيائهم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حذّر ما فعلوا، و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قبري عيدً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اتكم تبلغ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خير الكلام كلام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خير الهدي هدي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 xml:space="preserve"> صلى الله عليه وسلم، وشرّ </w:t>
      </w:r>
      <w:r>
        <w:rPr>
          <w:rFonts w:ascii="Lotus Linotype" w:hAnsi="Lotus Linotype" w:cs="Lotus Linotype"/>
          <w:sz w:val="30"/>
          <w:sz w:val="30"/>
          <w:szCs w:val="30"/>
          <w:rtl w:val="true"/>
          <w:lang w:eastAsia="ar-SA"/>
        </w:rPr>
        <w:t>الأمور محدثاتها، و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دعة ضلال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يعش منكم بعدي فسيرى اختلافًا </w:t>
      </w:r>
      <w:r>
        <w:rPr>
          <w:rFonts w:ascii="Lotus Linotype" w:hAnsi="Lotus Linotype" w:cs="Lotus Linotype"/>
          <w:sz w:val="30"/>
          <w:sz w:val="30"/>
          <w:szCs w:val="30"/>
          <w:rtl w:val="true"/>
          <w:lang w:eastAsia="ar-SA"/>
        </w:rPr>
        <w:t>كثيرًا؛</w:t>
      </w:r>
      <w:r>
        <w:rPr>
          <w:rFonts w:ascii="Lotus Linotype" w:hAnsi="Lotus Linotype" w:cs="Lotus Linotype"/>
          <w:sz w:val="30"/>
          <w:sz w:val="30"/>
          <w:szCs w:val="30"/>
          <w:rtl w:val="true"/>
          <w:lang w:eastAsia="ar-SA"/>
        </w:rPr>
        <w:t xml:space="preserve"> فعليكم ب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ي 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خلفاء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شدين من بع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م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وا بها 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يها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جذ، و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كم ومحدثات الأم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دعة ضلال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لى غير ذلك من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ي ت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ج إلى القبور هم من المخالفين ل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صلى الله عليه وسلم، الخارجين عن شريعته وسُنّته، لا من الموافقين له المطيعين ـ </w:t>
      </w:r>
      <w:r>
        <w:rPr>
          <w:rFonts w:ascii="Lotus Linotype" w:hAnsi="Lotus Linotype" w:cs="Lotus Linotype"/>
          <w:sz w:val="30"/>
          <w:sz w:val="30"/>
          <w:szCs w:val="30"/>
          <w:rtl w:val="true"/>
          <w:lang w:eastAsia="ar-SA"/>
        </w:rPr>
        <w:t>كما قد 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غير هذا الموضع</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انتهى ما أردنا نقله من كلام شيخ الإسلام، وقد نقلناه بطوله؛ لتعلم منه دحض ما أورده السّبكيّ في هذا الباب من الشُّبهات والمشاغبات التي نقلها عن القاضي المالكيّ المتقدّم ذكره، وقد رَدّ عليه شيخ الإسلام بكتاب ضخم، نقلنا منه هذا الأنموذج</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له الموفّق</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ثم إنّ السّبكيّ أخذ يذكر المذاهب في جواز شدّ الرّحل إلى غير المساجد الثّلاثة وعدمه، وهذا لا حاجة بنا إليه في هذا الموضع؛ لأنّ المقصود شدّ الرّحل إلى زيارة قبر من القبور جائز أم لا؟ وقد علمتَ أنّ مَن قال بجوازه لم يأتِ بحُجّة لا صحيحة ولا ضعيفة، ومَن قال بعدم جوازه فحُجّته ظاهرة من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لا تُشَدّ الرِّحال إلَّا إلى ثلاثة مساجد</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أمّا تغليطه للإمام النّوويّ في نقله في هذه المسألة التي نحن بصددها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شرحه لصحيح مسلم</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ذكره التّحريم عن أبي محمد وغيره؛ أ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إنّ السّبكيّ قد اتّبع هواه في تغليط هذا الإمام الجليل نصرة لرأيه، وقد علمتَ مما مرّ أنّ الإمام النّوويّ لم ينفرد بنقل الخلاف في هذه المسألة؛ بل سبقه إلى ذلك الإمام ابن عقيل ـ من الحنابلة ـ ، وأبو عبدالله بن بطّة ـ من الحنابلة أيضًا ـ ، والقاضي عياض ـ من المالكيّة ـ ، والقاضي حسين ـ من الشّافعيّة ـ ؛ فأيّ لوم يلحق الإمام النّوويّ على نقله الخلاف كغيره ممّن تقدّمه، وقد رَدّ على السّبكيّ في تغليطه للنّوويّ الحافظُ ابن عبدالهادي في أوّل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صّارم المنكي</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ارجع إليه</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لم أجد هذا ـ يعني</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تحريم شدّ الرّحل إلى غير المساجد الثّلاثة ـ في كلام ابن عقيل، ولا في كلام الموفّق ابن قدامة</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يُقال له في الجواب</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د علم غيرك وجهلتَ، وحفظ غيرك ونسيتَ، ومَن حفظ حُجّة على مَن لم يحفظ، وشيخ الإسلام أعلم بكلام أهل مذهبه منك؛ لأنّك لم تعانِ كتب الحنابلة كما عاناها هو؛ فغاية الأمر أنّك لم تطّلع على كلامهما؛ فجزمتَ برأيك أنّهما لم يقولا ذلك، ولو رأيتَ أقوالهم لغلطتهما كما غلطتَ الإمام النّوويّ؛ فأيّ فائدة للمسلمين في اطّلاعك وعدمه إذا كنتَ ملتزمًا هذه الطّريقة؟</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لو فُرِضَ أنّ ابن عقيل قال ذلك؛ فكلامه يخصّص كما تخصّص الكتاب والسُّنّة</w:t>
      </w:r>
      <w:r>
        <w:rPr>
          <w:rFonts w:cs="Lotus Linotype" w:ascii="Lotus Linotype" w:hAnsi="Lotus Linotype"/>
          <w:b/>
          <w:bCs/>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ف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ن كان يُعَمِّم ويُخَصّص بهواه ورأيه؛ فكلامه أحقر من أن يُشتغل بالرّدّ عليه، ومَن يُخَصّص بأدلّة شرعية؛ فهذا ـ لعمري ـ هو العلم، ومن أين للسّبكيّ دليل شرعيّ يُخَصّص به كلام ابن عقي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تحسين ظَنّه به؛ فهذا لا يُخَصّص كلامه، ومتى كان ابن عقيل مخالفًا للنّصوص الشّرعيّة في هذه المسألة حتى تحتاج إلى تحسين الظّنّ به، اللهمّ إلَّا أن يكون السّبكيّ وأضرابه ممن يرى البِدعة سُنّة، ولم يميّز بين صحيح الأدلّة وسقيم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تكذيبه لفتيا علماء بغداد الذين أفتوا بصحّة ما قاله شيخ الإسلام، و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إنّها </w:t>
      </w:r>
      <w:r>
        <w:rPr>
          <w:rFonts w:ascii="Lotus Linotype" w:hAnsi="Lotus Linotype" w:cs="Lotus Linotype"/>
          <w:sz w:val="30"/>
          <w:sz w:val="30"/>
          <w:szCs w:val="30"/>
          <w:highlight w:val="yellow"/>
          <w:rtl w:val="true"/>
          <w:lang w:eastAsia="ar-SA" w:bidi="ar-EG"/>
        </w:rPr>
        <w:t>مختلف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فهذا لا يثبت بالظّنّ والتّخمين، ولو جاز رَدّ أقوال العلماء بمثل هذا؛ لكان كلّ أحد لم يعجز عنه، وكيف يُظَنّ </w:t>
      </w:r>
      <w:r>
        <w:rPr>
          <w:rFonts w:ascii="Lotus Linotype" w:hAnsi="Lotus Linotype" w:cs="Lotus Linotype"/>
          <w:sz w:val="30"/>
          <w:sz w:val="30"/>
          <w:szCs w:val="30"/>
          <w:highlight w:val="yellow"/>
          <w:rtl w:val="true"/>
          <w:lang w:eastAsia="ar-SA" w:bidi="ar-EG"/>
        </w:rPr>
        <w:t>الاختلاف</w:t>
      </w:r>
      <w:r>
        <w:rPr>
          <w:rFonts w:ascii="Lotus Linotype" w:hAnsi="Lotus Linotype" w:cs="Lotus Linotype"/>
          <w:sz w:val="30"/>
          <w:sz w:val="30"/>
          <w:szCs w:val="30"/>
          <w:rtl w:val="true"/>
          <w:lang w:eastAsia="ar-SA" w:bidi="ar-EG"/>
        </w:rPr>
        <w:t xml:space="preserve"> على علماء موجودين في ذلك الزّمان تبلغهم الكتاب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أيضًا فإنّ الإمام ابن عبدالهادي قد قال في أوّل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صّارم المنكي</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قد اطّلعتُ على إفتاء علماء بغداد أنا وغيري، ورأينا خطوطهم عليها</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ولكن مَن حمله تعصّبه إلى مثل هذا الهذيان؛ فلا بدع به أن يقول ما هو أعظم من ذلك، وقد ذكر فتيا أهل بغداد الشّيخ مرعي في كتاب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كواكب الدّريّة في ترجمة ابن تيميّ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ـ المطبوع في مصر ـ ؛ فلا نطيل بذكرها</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إنّ ابن تيميّة لم يُنازع في شدّ الرّحل للزّيارة فقط؛ بل مقصود منع الزّيارة أيضًا</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هذا افتراء محض على شيخ الإسلام؛ لأنّ كلّ مَن طالع كتبه يجد فيها استحبابه زيارة قبر النّبيّ صلى الله عليه وسلم، وكذا زيارة غيره من المسلمين، وإنّما قسّم الزّيارة إلى شرعيّة وبدعيّة ـ كما ذكره السّبكيّ نفسه عنه في هذه الجمل ـ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وقد بقي عليه قسم ثالث؛ وهو</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زيارتها للتبرّك بها</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يقال له</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ا القسم لم يُعَرّج عليه شيخ الإسلام ولا غيره من العلماء الأعلام الذين جعلهم الله هداة للأنام؛ فإنّ هذا القسم قد دخل في فسم الزّيارة البدعيّة الشّركيّة؛ كما يعلمه مَن تتبّع النّصوص الشّرعيّة الواردة في زيارة القبور، فليس فيها استحباب زيارة القبور للتبرّك بأهلها؛ وإنّما فيها الزّيارة لأجل تذكّر الآخرة والدُّعاء والتّرحّم والسّلام على أهلها، ليس إلَّا، وإن كان السّبكيّ يقول</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هناك قسم آخر</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عليه الدليل، وأنّى له ذلك؟</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قد رَكِبَ الصّعب من تأويل الآية القرآنية بتأويل لم يسبقه به أحد، وإيراد الأحاديث الضّعيفة والموضوعة ـ وقد مرّ بيان ذلك ـ </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وقوله</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إنّ ابن تيميّة حكم عليها بالضّعف والوضع</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فهذا قول ساقط؛ لأنّ شيخ الإسلام لم يحكم على هذه الأحاديث الواردة في الزّيارة بالضّعف والوضع من عند نفسه؛ بل ذكر أقوال العلماء أهل الجرح والتعديل في حال رجال إسنادها، وإذا رجعتَ إلى كتاب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صّارم المنك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لحافظ ابن عبدالهادي وإلى ما ذكرناه؛ علمتَ سقوط ما اعترض به السّبكيّ على شيخ الإسلام</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ه</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 xml:space="preserve">ومن المعلوم من الدّين وسير السّلف الصّالحين التبرّك ببعض الموتى من المسلمين؛ فكيف بالأنبياء والمرسلين </w:t>
      </w:r>
      <w:r>
        <w:rPr>
          <w:rFonts w:cs="Lotus Linotype" w:ascii="Lotus Linotype" w:hAnsi="Lotus Linotype"/>
          <w:b/>
          <w:bCs/>
          <w:sz w:val="30"/>
          <w:szCs w:val="30"/>
          <w:rtl w:val="true"/>
          <w:lang w:eastAsia="ar-SA" w:bidi="ar-EG"/>
        </w:rPr>
        <w:t xml:space="preserve">...» </w:t>
      </w:r>
      <w:r>
        <w:rPr>
          <w:rFonts w:ascii="Lotus Linotype" w:hAnsi="Lotus Linotype" w:cs="Lotus Linotype"/>
          <w:b/>
          <w:b/>
          <w:bCs/>
          <w:sz w:val="30"/>
          <w:sz w:val="30"/>
          <w:szCs w:val="30"/>
          <w:rtl w:val="true"/>
          <w:lang w:eastAsia="ar-SA" w:bidi="ar-EG"/>
        </w:rPr>
        <w:t>إلى آخره</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قو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ه دعوى ما عليها أثارة من علم؛ بل هي أصل ضلال المُضلّين وشرك المشركين، ويقال 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وجد لنا دليلًا من الكتاب العزيز أو من سُنّة صحيحة أو أثر صحابيّ يدلّ على ما قلتَه؛ وإلّا فكيف يكون هذا الشّرك معلومًا من الدّين وسير السّلف، وهم كانوا أشدّ النّاس تحريًا وتباعدًا عن الشّرك؟</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و كان ما قلتَه صحيحًا ومعلوم أنّ قبره صلى الله عليه وسلم أفضل القبور وأعظمها؛ فكيف نهاهم عن اتخاذه عيدًا، ولعن مَن يبني المساجد على قبور الصّالحي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هل كان صلى الله عليه وسلم يعلم أنّ التبرّك بقبور الصّالحين خيرًا أ م ل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ن كان يعلم أنّه خير؛ فكيف ينهى أُمّته عن اكتساب هذا الخير وهو حريص على هداية أُمّته وعلى جلب الخيرات 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ن كان لا يعلم؛ فكيف اهتدى لهذا الخير السّبكيّ وأضرابه ممّن حسّنوا للنّاس العكوف على القبور، وطلب الحوائج من أهلها، وجوّزوا لهم التمسّح بها، والطواف حولها، وتقبيلها، والسّجود له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هل هذا معلوم عند السّبكيّ من الدّين؟ فسبحانك هذا بهتان عظيم</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وأيضًا؛ فقد نقلنا فيما سبق معنى التبرّك عند أهل اللّغة؛ وأنّ معناه طلب البركة منه؛ فأيّ عاقل ذاق طعم الإيمان ي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الميت يُعطِي مَن يشاء ويمنع مَن يشاء؟</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ما هذا إلَّا فتح باب شرّ على الإسلام وأهله، وهذا هو السّبب في منعه صلى الله عليه وسلم عن اتّخاذ القبور مساجد، وعن اتخاذ قبره عيدًا، ولعن مَن يفعل ذلك، كما لعن المُتّخذين عليها السُّرج، ومَن يذبح لغير الله، وهذا كلّه سدّ لباب الشّرك بالله العظيم، وجميع ما حذر منه صلى الله عليه وسلم قد وقع في زماننا وقبله بقرون عديدة؛ وما ذلك إلَّا بسبب فتيا من السّبكيّ وأضرابه، وما زال هذا الشّرّ يتفاقم شيئًا فشيئًا حتى وصل إلى ما يُرى من العكوف على القبور، والاستنجاد بالمقبور، والذّبح لأهلها، والهتاف بأسمائها، والخشوع والتّضَرّع والتّذلّل والتّملّق عندها، والسُّجود لها، حتى أخبرني بعض النّاس أنّه رأى مَن يأتي بالكبش فيذبحه عند القبر، ورأى آخر مَن يأتي لإناء فيه سمن فيهريقه على القبر</w:t>
      </w:r>
      <w:r>
        <w:rPr>
          <w:rFonts w:cs="Lotus Linotype" w:ascii="Lotus Linotype" w:hAnsi="Lotus Linotype"/>
          <w:sz w:val="30"/>
          <w:szCs w:val="30"/>
          <w:rtl w:val="true"/>
          <w:lang w:eastAsia="ar-SA" w:bidi="ar-EG"/>
        </w:rPr>
        <w:t xml:space="preserve">! ... </w:t>
      </w:r>
      <w:r>
        <w:rPr>
          <w:rFonts w:ascii="Lotus Linotype" w:hAnsi="Lotus Linotype" w:cs="Lotus Linotype"/>
          <w:sz w:val="30"/>
          <w:sz w:val="30"/>
          <w:szCs w:val="30"/>
          <w:rtl w:val="true"/>
          <w:lang w:eastAsia="ar-SA" w:bidi="ar-EG"/>
        </w:rPr>
        <w:t>وغير ذلك من المنكرات التي ما فعل المشركون مِعْشار عُشْرها، وما هذا إلَّا بسبب تحسين بعض علماء السّوء لذلك؛ فإنّ العوام لا علم عندهم يُمَيِّزون به بين ما هو من الدّين وما هو شرك برب العالمين؛ بل تَبعوا علماء السّوء على أقوالهم وأفعالهم، واغتروا بسكوتهم وإقرارهم على ما يرونه منهم، فوالله لو كان شدّ الرّحل إلى القبور والتّبرّك بها جائزًا؛ لكان بهذه المثابة التي وصفناها حرامًا؛ لأنّ القاعدة المقرّرة وه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درء المفاسد مُقدّم على جلب المصالح</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كيف والأمر فوق ما وصفنا بأضعاف مضاعف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م أعلم أنّ السّبكيّ قد أجاز فعل جميع ما ذُكِرَ</w:t>
      </w:r>
      <w:r>
        <w:rPr>
          <w:rFonts w:cs="Lotus Linotype" w:ascii="Lotus Linotype" w:hAnsi="Lotus Linotype"/>
          <w:sz w:val="30"/>
          <w:szCs w:val="30"/>
          <w:rtl w:val="true"/>
          <w:lang w:eastAsia="ar-SA" w:bidi="ar-EG"/>
        </w:rPr>
        <w:tab/>
      </w:r>
      <w:r>
        <w:rPr>
          <w:rFonts w:ascii="Lotus Linotype" w:hAnsi="Lotus Linotype" w:cs="Lotus Linotype"/>
          <w:sz w:val="30"/>
          <w:sz w:val="30"/>
          <w:szCs w:val="30"/>
          <w:rtl w:val="true"/>
          <w:lang w:eastAsia="ar-SA" w:bidi="ar-EG"/>
        </w:rPr>
        <w:t>؛ ولكن أعلم أنّه استحبّ التّبرّك ـ بمعنى</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طلب البركة ـ من قبور الصّالحين؛ فجاء غيره بعده فزاد في الطنبور نغمة والطّين بلّة؛ فجوّز السُّجود للقبور ـ انظر كتاب</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الجوهر المنظ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للهيتمي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جاز بعضهم تقبيل أعتابها وتقبيلها ـ انظ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رسالة المطبوعة مع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شفاء السّقام</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xml:space="preserve">، المطبوع بالمطبعة الأميرية بمصر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جاز بعضهم طلب الحوائج من أهلها؛ و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نّ عند كلّ قبر من قبور الصّالحين ملَك وُكّل بهذا القبر يقضي حوائح السّائلين من صاحب القبو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ـ انظر</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حاشية الباجوري على جوهرة اللقان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غير ذلك مما يطول ذكره ويُعْيين حصره؛ فإلى الله المشتكى والمفزع مما ألصقه هؤلاء بالدّين، وشوّهوا به وجه المسلمين، حتى ضاهوا بفعلهم هذا فعل المشركين من قبل، </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قاتلهم الله أنّى يؤفَكون</w:t>
      </w:r>
      <w:r>
        <w:rPr>
          <w:rFonts w:ascii="Lotus Linotype" w:hAnsi="Lotus Linotype" w:cs="Lotus Linotype"/>
          <w:sz w:val="30"/>
          <w:sz w:val="30"/>
          <w:szCs w:val="30"/>
          <w:rtl w:val="true"/>
          <w:lang w:eastAsia="ar-SA" w:bidi="ar-EG"/>
        </w:rPr>
        <w:t>﴾</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sz w:val="30"/>
          <w:sz w:val="30"/>
          <w:szCs w:val="30"/>
          <w:rtl w:val="true"/>
          <w:lang w:eastAsia="ar-SA" w:bidi="ar-EG"/>
        </w:rPr>
        <w:t xml:space="preserve">وقد فهم كثير من </w:t>
      </w:r>
      <w:r>
        <w:rPr>
          <w:rFonts w:ascii="Lotus Linotype" w:hAnsi="Lotus Linotype" w:cs="Lotus Linotype"/>
          <w:sz w:val="30"/>
          <w:sz w:val="30"/>
          <w:szCs w:val="30"/>
          <w:rtl w:val="true"/>
          <w:lang w:eastAsia="ar-SA" w:bidi="ar-EG"/>
        </w:rPr>
        <w:t>النّاس</w:t>
      </w:r>
      <w:r>
        <w:rPr>
          <w:rFonts w:ascii="Lotus Linotype" w:hAnsi="Lotus Linotype" w:cs="Lotus Linotype"/>
          <w:sz w:val="30"/>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 إنكار هذا المنكر وردّ هذا الشّرك خاصّ بشيخ الإسلام ابن تيميّة وتلميذه ابن القيّم؛ كلَّا بل ردّه كثير من أهل المذاهب؛ وإليك ما قاله الإمام البركويّ الحنفيّ ـ صاحب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طّريقة المحمّديّ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ـ في رسالته في زيارة القبور؛ قال ـ رحمه الله تعالى ـ </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وأمّا الزّيارة الشّرعيّة التي أَذِنَ رسول الله صلى الله عليه وسلم فيها؛ فالمقصود منها شيئا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حدهم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راجع إلى الزّائر؛ وه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اعتبار والاتّعاظ، والثان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راجع إلى الميّت؛ وهو</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يُسَلِّم عليه الزّائر، ويدعو له، ولا يطول عهده به؛ فيهجره وينساه، كما أنّه إذا ترك أحدًا من الأحياء تناسه، وإذا زاره فرح بزيارته وسُرَّ بذلك؛ فالميّت أولى به؛ لأنّه قد صار في دار هجر أهلها إخوانهم ومعارفهم؛ فإذا زاره أحد وأهدى إليه هبة من سلام ودعاء؛ ازداد بذلك سروره وفرح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مّا الزّيارة البدعيّ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زيارة القبور لأجل الصّلاة عندها، والطّواف بها، وتقبيلها واستلامها، وتعفير الخدود عليها وأخذ تُرابها، ودعاء أصحابها، والاستعانة بهم، وسؤالهم النّصر والرّزق والعافية والولد وقضاء الدّيون، وتفريج الكُربات، وإغاثة اللّهفات، وغير ذلك من الحاجات التي كان عُبَّاد الأوثان يسألونها من أوثانهم؛ فليس شيء من ذلك مشروعًا باتّفاق أئمّة المسلمين؛ إذ لم يفعله رسول الله صلى الله عليه وسلم ولا أحد من الصّحابة والتّابعين وسائر أئمّة الدّين؛ بل أصل هذه الزّيارة البدعيّة الشّركيّة مأخوذة من عبادة الأصنام؛ فإنّهم قالو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الميّت المعظّم على هذا الوجه قربة ومزية عند الله ـ تعالى ـ ، لا يزال تأتيته الألطاف من الله ـ تعالى ـ ، وتفيض على روحه الخيرات؛ فإذا علّق الزّائر روحه به وأدناه منه؛ فاض من روح المزور على روح الزّائر من تلك الألطاف بواسطتها، كما ينعكس الشّعاع من المرآة الصّافية والماء الصّافي ونحوهما على الجسم المقابل ل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ثم قالو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فتمام الزّيارة أن يتوجّه الزّائر بروحه إلى الميّت ويعكف بهمّته عليه، ويوجه قصده وإقباله إليه، بحيث لا يبقى فيه التفات إلى غير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كلّما كان جمع الهمّة والقلب عليه أعظم كان أقرب إلى انتفاعه به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قد ذكر هذه الزّيارة على هذا الوجه ابن سينا والفارابي وغيرهما، وصرّح به عُبّاد الكواكب، وقالو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ذا تعلّقت النّفس النّاطقة بالأرواح العلويّة فاض عليها منها نور؛ ولهذا السّر عُبِدَت الكواكب، واتخذت لها الهياكل، وصُنّفت لها الدعوات واتخذت لها الأصنا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نتهى ما أردتُ نقله من الرّسالة المذكور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رسالة مطبوعة في مصر، وقد أطال فيها الكلام على الزّيارة البدعيّة؛ فارجع إليها؛ لأنّها مفيدة جدًّا في هذا الباب، وحيث إنّها قد نُشِرَت في البلدان؛ اكتفيتُ بذكر القليل منها؛ فرحمة الله على مؤلّفها</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sz w:val="30"/>
          <w:sz w:val="30"/>
          <w:szCs w:val="30"/>
          <w:rtl w:val="true"/>
          <w:lang w:eastAsia="ar-SA" w:bidi="ar-EG"/>
        </w:rPr>
        <w:t>الحاص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العلماء قديمًا وحديثًا قد قسّموا زيارة القبور إلى</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شرعيّة، وبدعيّة؛ فالشّرعيّ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كانت لأجل تذكّر الآخرة والدُّعاء لأهلها والتّرحّم والسّلام عليهم، وهذا القدر لا يفتقر إلى شدّ رحل؛ إذ ما من بلدة إلَّا وفيها قبور، وأمّا قبره صلى الله عليه وسلم فهو أفضلها وأحقّ بالزّيارة، ولكن لا يُقصد بشدّ رحل استقلالًا؛ بل إذا نوى المسافر الصّلاة في مسجده صلى الله عليه وسلم؛ سُنّ له أن يزور قبره الشّريف، وله أن ينوي الزّيارة مع نيّة شدّ الرّحل لأجل الصّلاة في المسجد ـ كما تقدّم تقريره ـ ، وهذا هو الذي قاله شيخ الإسلام، ولم يأتِ في كلامه قط ما ينفي الزّيارة الشّرعيّة؛ عملًا بالحديث المرويّ</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تأويل السّبكيّ لهذا الحديث بالتّأويلات البعيدة لا يُخرجه عن المقصود منه؛ لأنّ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معنى قوله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لا تُشَدّ الرّح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خبر، ومعناه النّه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إلَّا إلى ثلاثة مساجد</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هذا استثناء مفرغ، والاستثناء منقطع؛ لعدم تقدّم مادة عليه يُستثنى منها، فمَن خَصّه بعدم جواز شدّ الرّحل إلى مسجد غير المساجد الثّلاثة فقد أخطأ؛ لأنّ المساجد ما تقدّم لها ذكر؛ فيبقى النّهي على عمومه؛ فإذا قلنا ـ مثلًا ـ </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لا يُسافَر إلَّا لمك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فُهِمَ من هذا عدم جواز السّفر إلى غيرها مما جرت العادة بالسّفر إليه، ولا يُ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ا خاصّ بالبلدان دون الأشخاص؛ لأنّ البلدان والأشخاص من النّاس جرت العادة بالسّفر إليها؛ فلا يكون أحدهما هو المتعيّن بالنّهي عن السّفر إليهم</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لزم على قولك هذ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عدم جواز السّفر إلى غير المساجد الثّلاثة، والح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د جاءت الأدلّة باستحباب السّفر إلى طلب العلم، وزيارة الإخوان، والتّجارة، وغير ذلك</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الجواب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ا الإشكال مدفوع من وجهين</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أحدهما</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عامّ مخصوص بهذه الأدلة المجوّزة لشدّ الرّحل والسّفر إلى ما ذكر، وقد بقي حكمه في منع شدّ الرّحل إلى زيارة أيّ قبر من القبور؛ حيث لم يأتِ دليل يجوّز السّفر إلى زيارة القبور</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قد وردت أحاديث تفيد استحباب زيارة قبره صلى الله عليه وسلم والسّفر إليه؛ فهي مُخَصصة لهذا الحديث</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الجواب</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ه الأحاديث بعضها ضعيف، وبعضها موضوع، و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صحيح متّفق على صحّته، ولا يُخصص الصّحيح بالضّعيف؛ بل بصحيح مث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يضًا؛ إنّ الأحاديث الواردة في زيارة قبره صلى الله عليه وسلم الثابت منها لا يفيد إلَّا استحباب الزّيارة فقط، وهذا لا ينكره شيخ الإسلام ولا غيره من العلماء إذا خلا عن شدّ رحل، وما يُفيد استحباب شدّ الرّحل للزّيارة منها فهو مُختلق موضوع، ومما يدلّ على أنّ شدّ الرّحل لزيارة القبور غير جائز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عدم ورود دليل عنه صلى الله عليه وسلم، لا من قوله ولا من فعله، ولا من قول أصحابه ولا من فعلهم، ومعلوم أنّ قبور الأنبياء والصّالحين كانت في زمانه وفي زمان أصحابه، ولم يبلغنا أنّه صلى الله عليه وسلم شدّ رحله إلى زيارة قبر من القبور، ولا أمر به، ولا فعله أصحابه، مع أنّه صلى الله عليه وسلم سافر للتّجارة والغزو، وسافر موسى ـ عليه وعلى نبيّنا أفضل الصّلاة والسّلام ـ لطلب العلم، وسافر الصّحابة ـ رضوان الله عليهم ـ لطلب العلم، والتّجارة، وزيارة الإخوان في الدّين؛ فعُلِمَ بهذا أنّ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لم يُخَصّ بهذه المذكورات؛ بل باقٍ على حكمه من المنع عن شدّ الرّحل إلى زيارة القبور</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الوجه الثاني</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يق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عنى قوله صلى الله عليه وسلم</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لا تُشَدّ الرّح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إلى أي بُقعة تُلتَمس منها بركة، أو تفعل فيها عبادة أو قُربة،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إلَّا إلى المساجد الثّلاثة</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معلوم أنّ كلّ قبر من القبور في بقعة من البقاع، وهي غير المساجد الثّلاثة؛ فقد تبيّن بما قرّرناه أنّ تأويل السّبكيّ وأضرابه لهذا الحديث ساقط عن درجة الاعتبار، وأنّ ما ذهب إليه شيخ الإسلام وغيره هو الحقّ الذي لا غبار عليه عند كلّ مَن أنصف من نفسه وحكّم الدّليل، والله الهادي إلى سواء السّبيل</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تتمة البحث في هذه المسألة</w:t>
      </w:r>
      <w:r>
        <w:rPr>
          <w:rFonts w:cs="Lotus Linotype" w:ascii="Lotus Linotype" w:hAnsi="Lotus Linotype"/>
          <w:b/>
          <w:bCs/>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ال قائ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فهم من شرحك ل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 السّفر ينقسم إلى</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حرّم ومستحبّ فقط، والحا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نّه قد يكون مباحًا</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sz w:val="30"/>
          <w:szCs w:val="30"/>
          <w:lang w:eastAsia="ar-SA" w:bidi="ar-EG"/>
        </w:rPr>
      </w:pPr>
      <w:r>
        <w:rPr>
          <w:rFonts w:ascii="Lotus Linotype" w:hAnsi="Lotus Linotype" w:cs="Lotus Linotype"/>
          <w:b/>
          <w:b/>
          <w:bCs/>
          <w:sz w:val="30"/>
          <w:sz w:val="30"/>
          <w:szCs w:val="30"/>
          <w:rtl w:val="true"/>
          <w:lang w:eastAsia="ar-SA" w:bidi="ar-EG"/>
        </w:rPr>
        <w:t>فالجواب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نعم؛ قد قسَّم العلماء السّفر إلى ثلاثة أقسا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حرّم، ومستحبّ، ومباح</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المحرّ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إذا كان سفر معصية ـ كسفر الآبق وقاطع الطّريق، وغير ذلك مما فيه معصية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مستحبّ</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ما كان فيه خير دينيّ أو دنيو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مباح</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ذا كان خاليًا عن هذا كلّ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الذي يظهر ل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ه لا يكون مباحًا؛ بل أقلّ درجاته أن يكون مستحبًّا؛ لأنّه إن كان سفرًا لأجل طلب علم أو زيارة والد أو ذي رحم وغير ذلك من الأمور المندوب إليها شرعًا؛ فهو مطلوب، وإن كان سفرًا لأجل تحصيل رزق من وجه حلال ـ كالتّجارة ونحوها ـ ؛ فهو مطلوب أيضًا؛ لقوله ـ تعالى ـ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فامشوا في مناكبها</w:t>
      </w:r>
      <w:r>
        <w:rPr>
          <w:rFonts w:ascii="Lotus Linotype" w:hAnsi="Lotus Linotype" w:cs="Lotus Linotype"/>
          <w:sz w:val="30"/>
          <w:sz w:val="30"/>
          <w:szCs w:val="30"/>
          <w:rtl w:val="true"/>
          <w:lang w:eastAsia="ar-SA" w:bidi="ar-EG"/>
        </w:rPr>
        <w:t>﴾</w:t>
      </w:r>
      <w:r>
        <w:rPr>
          <w:rFonts w:ascii="Lotus Linotype" w:hAnsi="Lotus Linotype" w:cs="Lotus Linotype"/>
          <w:sz w:val="30"/>
          <w:sz w:val="30"/>
          <w:szCs w:val="30"/>
          <w:rtl w:val="true"/>
          <w:lang w:eastAsia="ar-SA" w:bidi="ar-EG"/>
        </w:rPr>
        <w:t xml:space="preserve">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غير ذلك من الآيات والأحاديث الدّالّة على طلب الكسب من وجه الحِلّ، وأمّا كونه مباحً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لا يظهر لي؛ لأنّه إن خلا عن هذه الأمور كلّها؛ فهو عبث، وإضاعة مال، وتحمّل مشقّة فيما لا فائدة فيه</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لا يرد علين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جواز السّفر بقصد السّياحة؛ فإنّا نق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ذا السّفر من أهمّ أمور الدّين والدُّنيا معًا؛ فأمّا كونه من أهمّ أمور الدّين</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إنّه إذا رأى في سفره هذا ما فعله الله بالمكذّبين للرّسل من قبل ـ كقوم ثمود، وأصحاب الرّسّ، وغيرهم ممن قصّ الله علينا نبأهم في كتابه ـ ؛ زاده هذا إيمانًا بربّه وتصديقًا بنبيّه؛ فعليه أن يقصد بسفره مثل هذا؛ لقوله ـ تعالى ـ محتجًّا على الكفّا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قل سيروا في الأرض ثم انظروا كيف كان عاقبة المكذّبين﴾، ﴿أفلم يسيروا في الأرض فينظروا كيف كان عاقبة الذين من قبلهم﴾ </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إلى غير ذلك من الآيات الآمرة بالسّير في الأرض لأجل العظة والاعتبار بأحوال الذين مضو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ن كان المقصود من السّف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اطّلاع على أحوال النّاس اليوم الذين تقدّموا وترقُّوا في المعارف والصّنائع والعمران؛ فهذا من أهمّ أمور الدّين والدُّنيا، ولا يَجعل هذا مُباحًا إلَّا مَن لم يتدبّر معاني القرآن والسُّنّة وسير السّلف</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ن تجرّد قصده بالسّفر عن هذا كلّه؛ فهو إلى التّحريم أقرب؛ لأنّنا منهيّون عن إضاعة المال، وعن الاشتغال بما لا يعني</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لتَ</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سّفر إلى زيارة قبره صلى الله عليه وسلم فيه خير دينيّ؛ فيكون من باب السّفر المطلوب</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الجواب</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زيارة قبره صلى الله عليه وسلم هي من أعظم القربات، ولكن لم يأمرنا ـ عليه الصّلاة والسّلام ـ إلَّا بشدّ الرّحال للصّلاة في المساجد الثّلاثة؛ فلو كانت زيارته صلى الله عليه وسلم كالصّلاة في مسجده لعطفها على المساجد، ولكن لمّا لم يذكر معها؛ علمنا أن حكمها غير حكم المساجد الثّلاثة، وأنّ الذي يُقصَد بشدّ الرّحل إنّما هو الصّلاة في مسجده والزّيارة معًا، وإن أخّر نيّة الزّيارة حتى وصل فلا بأس</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إن قال قائ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يلزم على قولك هذا</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أنّ الزّيارة تابعة لا متبوعة، والنّبيّ صلى الله عليه وسلم متبوع لا تابع؛ فزيارته كذلك </w:t>
      </w:r>
      <w:r>
        <w:rPr>
          <w:rFonts w:cs="Lotus Linotype" w:ascii="Lotus Linotype" w:hAnsi="Lotus Linotype"/>
          <w:sz w:val="30"/>
          <w:szCs w:val="30"/>
          <w:rtl w:val="true"/>
          <w:lang w:eastAsia="ar-SA" w:bidi="ar-EG"/>
        </w:rPr>
        <w:t>!</w:t>
      </w:r>
    </w:p>
    <w:p>
      <w:pPr>
        <w:pStyle w:val="Normal"/>
        <w:bidi w:val="1"/>
        <w:ind w:left="0" w:right="0" w:hanging="0"/>
        <w:jc w:val="both"/>
        <w:rPr/>
      </w:pPr>
      <w:r>
        <w:rPr>
          <w:rFonts w:ascii="Lotus Linotype" w:hAnsi="Lotus Linotype" w:cs="Lotus Linotype"/>
          <w:b/>
          <w:b/>
          <w:bCs/>
          <w:sz w:val="30"/>
          <w:sz w:val="30"/>
          <w:szCs w:val="30"/>
          <w:rtl w:val="true"/>
          <w:lang w:eastAsia="ar-SA" w:bidi="ar-EG"/>
        </w:rPr>
        <w:t>فجوابه أن يقال</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هل المقصود من زيارة القبر الشّريف انتفاع الزّائر أو انتفاع النّبيّ صلى الله عليه وسلم؟ فإن كان الأول</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معلوم أنّ الصّلاة خير موضوع، وأنّها أفضل الأعمال ـ كما جاء ذلك في الأحاديث الصّحيحة ـ ، وأنّها في مسجده أفضل من غيرها سوى المسجد الحرام؛ فهي أحقّ بالقصد من الزّيارة</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إن كان الثاني</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معلوم أنّ الصّلاة حق لله والزّيارة حق للمخلوق، وحقّ الله أولى بالتّقدّم على حقّ المخلوق</w:t>
      </w:r>
      <w:r>
        <w:rPr>
          <w:rFonts w:cs="Lotus Linotype" w:ascii="Lotus Linotype" w:hAnsi="Lotus Linotype"/>
          <w:sz w:val="30"/>
          <w:szCs w:val="30"/>
          <w:rtl w:val="true"/>
          <w:lang w:eastAsia="ar-SA" w:bidi="ar-EG"/>
        </w:rPr>
        <w:t>.</w:t>
      </w:r>
    </w:p>
    <w:p>
      <w:pPr>
        <w:pStyle w:val="Normal"/>
        <w:bidi w:val="1"/>
        <w:ind w:left="0" w:right="0" w:hanging="0"/>
        <w:jc w:val="both"/>
        <w:rPr>
          <w:rFonts w:ascii="Lotus Linotype" w:hAnsi="Lotus Linotype" w:cs="Lotus Linotype"/>
          <w:b/>
          <w:b/>
          <w:bCs/>
          <w:sz w:val="30"/>
          <w:szCs w:val="30"/>
          <w:lang w:eastAsia="ar-SA" w:bidi="ar-EG"/>
        </w:rPr>
      </w:pPr>
      <w:r>
        <w:rPr>
          <w:rFonts w:ascii="Lotus Linotype" w:hAnsi="Lotus Linotype" w:cs="Lotus Linotype"/>
          <w:b/>
          <w:b/>
          <w:bCs/>
          <w:sz w:val="30"/>
          <w:sz w:val="30"/>
          <w:szCs w:val="30"/>
          <w:rtl w:val="true"/>
          <w:lang w:eastAsia="ar-SA" w:bidi="ar-EG"/>
        </w:rPr>
        <w:t>وأمّا قول السّبكيّ</w:t>
      </w:r>
      <w:r>
        <w:rPr>
          <w:rFonts w:cs="Lotus Linotype" w:ascii="Lotus Linotype" w:hAnsi="Lotus Linotype"/>
          <w:b/>
          <w:bCs/>
          <w:sz w:val="30"/>
          <w:szCs w:val="30"/>
          <w:rtl w:val="true"/>
          <w:lang w:eastAsia="ar-SA" w:bidi="ar-EG"/>
        </w:rPr>
        <w:t>: «</w:t>
      </w:r>
      <w:r>
        <w:rPr>
          <w:rFonts w:ascii="Lotus Linotype" w:hAnsi="Lotus Linotype" w:cs="Lotus Linotype"/>
          <w:b/>
          <w:b/>
          <w:bCs/>
          <w:sz w:val="30"/>
          <w:sz w:val="30"/>
          <w:szCs w:val="30"/>
          <w:rtl w:val="true"/>
          <w:lang w:eastAsia="ar-SA" w:bidi="ar-EG"/>
        </w:rPr>
        <w:t>ولو طُولب ابن تيميّة بالدّليل على هذا النّفي العام؛ لم يجد إليه سبيلًا</w:t>
      </w:r>
      <w:r>
        <w:rPr>
          <w:rFonts w:cs="Lotus Linotype" w:ascii="Lotus Linotype" w:hAnsi="Lotus Linotype"/>
          <w:b/>
          <w:bCs/>
          <w:sz w:val="30"/>
          <w:szCs w:val="30"/>
          <w:rtl w:val="true"/>
          <w:lang w:eastAsia="ar-SA" w:bidi="ar-EG"/>
        </w:rPr>
        <w:t>» !</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bidi="ar-EG"/>
        </w:rPr>
        <w:t>فجوابه</w:t>
      </w:r>
      <w:r>
        <w:rPr>
          <w:rFonts w:cs="Lotus Linotype" w:ascii="Lotus Linotype" w:hAnsi="Lotus Linotype"/>
          <w:b/>
          <w:bCs/>
          <w:sz w:val="30"/>
          <w:szCs w:val="30"/>
          <w:rtl w:val="true"/>
          <w:lang w:eastAsia="ar-SA" w:bidi="ar-EG"/>
        </w:rPr>
        <w:t>:</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أمّا هذه الآثار التي أوردتَها؛ فقد تقدّم الكلام عليها مستوفى، وأمّا جوابنا على هذه الجملة فهو</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لو كان السّفر لمجرد الزّيارة شائعًا ذائعًا بين الصّحابة والتّابعين فمن بعدهم؛ ما كان يختصّ بفعله بلال وعمر بن عبدالعزيز؛ بل كان يكون مما استفيض واشتهر، ولكان أئمّة الدّين من المتقدّمين ذكروه في كتبهم، وهذا مالك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موطأ</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 xml:space="preserve">والشّافعيّ في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الأُ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وأهل الكتب السّتّة وغيرهم؛ لم يذكر أحد منهم هذا السّفر؛ بل اقتصروا على ذكر</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فضل المدينة، وفضل الصّلاة في مسجده، وذكروا حديث</w:t>
      </w:r>
      <w:r>
        <w:rPr>
          <w:rFonts w:cs="Lotus Linotype" w:ascii="Lotus Linotype" w:hAnsi="Lotus Linotype"/>
          <w:sz w:val="30"/>
          <w:szCs w:val="30"/>
          <w:rtl w:val="true"/>
          <w:lang w:eastAsia="ar-SA" w:bidi="ar-EG"/>
        </w:rPr>
        <w:t>: «</w:t>
      </w:r>
      <w:r>
        <w:rPr>
          <w:rFonts w:ascii="Lotus Linotype" w:hAnsi="Lotus Linotype" w:cs="Lotus Linotype"/>
          <w:sz w:val="30"/>
          <w:sz w:val="30"/>
          <w:szCs w:val="30"/>
          <w:rtl w:val="true"/>
          <w:lang w:eastAsia="ar-SA" w:bidi="ar-EG"/>
        </w:rPr>
        <w:t xml:space="preserve">لا تُشَدّ الرّحال </w:t>
      </w:r>
      <w:r>
        <w:rPr>
          <w:rFonts w:cs="Lotus Linotype" w:ascii="Lotus Linotype" w:hAnsi="Lotus Linotype"/>
          <w:sz w:val="30"/>
          <w:szCs w:val="30"/>
          <w:rtl w:val="true"/>
          <w:lang w:eastAsia="ar-SA" w:bidi="ar-EG"/>
        </w:rPr>
        <w:t>...»</w:t>
      </w:r>
      <w:r>
        <w:rPr>
          <w:rFonts w:ascii="Lotus Linotype" w:hAnsi="Lotus Linotype" w:cs="Lotus Linotype"/>
          <w:sz w:val="30"/>
          <w:sz w:val="30"/>
          <w:szCs w:val="30"/>
          <w:rtl w:val="true"/>
          <w:lang w:eastAsia="ar-SA" w:bidi="ar-EG"/>
        </w:rPr>
        <w:t>، ولما لم يذكروا شيئًا من ذلك؛ عُلِمَ أنّ السّفر لمجرد الزّيارة لم يكن معروفًا عندهم؛ وإنّما المعروف عندهم وصرّحوا به في كتبهم</w:t>
      </w:r>
      <w:r>
        <w:rPr>
          <w:rFonts w:cs="Lotus Linotype" w:ascii="Lotus Linotype" w:hAnsi="Lotus Linotype"/>
          <w:sz w:val="30"/>
          <w:szCs w:val="30"/>
          <w:rtl w:val="true"/>
          <w:lang w:eastAsia="ar-SA" w:bidi="ar-EG"/>
        </w:rPr>
        <w:t xml:space="preserve">: </w:t>
      </w:r>
      <w:r>
        <w:rPr>
          <w:rFonts w:ascii="Lotus Linotype" w:hAnsi="Lotus Linotype" w:cs="Lotus Linotype"/>
          <w:sz w:val="30"/>
          <w:sz w:val="30"/>
          <w:szCs w:val="30"/>
          <w:rtl w:val="true"/>
          <w:lang w:eastAsia="ar-SA" w:bidi="ar-EG"/>
        </w:rPr>
        <w:t>السّفر إلى مسجده، وإذا صلّى فيه انثنى للسّلام عليه صلى الله عليه وسلم ـ كما فعل ابن عمر ـ ، وأيّ دليل لابن تيميّة على ما ذهب إليه أعظم من هذ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ثم أطال الكلام بعد ذلك، وتركنا الكلام عليه؛ لأنّه بعينه قد ذكره القاضي المالكيّ الذي اعترض على شيخ الإسلام؛ فردّ عليه شيخ الإسلام بكتاب سمّا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واب الباه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د نقلنا منه شيئًا يُبطل كلام السّبكيّ الذي ذكره في هذا المقام ـ فيما سبق ـ ؛ فلا حاجة بنا إلى إعادت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 في الفصل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رأى ورقة صورة فُتيا لشيخ الإسلام ابن تيميّة في هذه المسألة، وعليها عليها خطّ القاضي جمال الدّ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حاصله أنّ ابن تيميّة يحرّم زيارة قبر النّبيّ صلى الله عليه وسلم، وزيارة غيره من الأنبياء والصّالح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ـ والله العظيم ـ افتراء وكذب محض، ما قاله ابن تيميّة معتقدًا، ولا كتبه في كتبه محتجًّا، وقد بيّن الحافظ ابن عبدالهاد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كذيب نسبة هذا له، وذكر قوله في الزّيارة، ونحن أيضًا قدمنا ما هو واضح ومصرّح بسنيّة زيارة النّبيّ صلى الله عليه وسلم وغيره من الأنبياء وجميع المسلمين وحتى الكافرين من كلام شيخ الإسلام، وإذا تأمّلتَ صورة الفُتيا التي نقلها السّبكيّ عن شيخ الإسلام تبيّن لك أنّ هذا القول الذي ذكره عنه كذب وزور؛ أوقعهم فيه عدم فهم كلام هذا الإم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حرّم شدّ الرّحال إلى الزّيارة المجرّدة عن قصد آخر يبيح السّفر، وشتان بين شدّ الرّحل والسّفر إلى الزّيارة، وبين زيارة القبور الخالية من ذلك؛ وقد أسلفنا أنّهما مسألتان؛ فمَن جعلهما مسألة واحدة وحكم عليهما بحكم واحد، وطفق يُشنّع على مَن خالفه وينسبه للجهل والزّيغ والابتداع؛ فهو الأجدر بذلك؛ لأنّه ملوم بتقصيره في الفهم، مذموم على وقوعه في أعراض العلماء بغير حقّ ولا مسوّغ شرعيّ؛ بل حمله على ذلك التّعصّب والحسد وقلة الخوف من الله ـ عزّ وجلّ ـ ؛ فنعوذ بالله ممن هذا حال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قوله في الرّد على الفُتي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بن تيميّة جعل ابن عقيل من المتقدّمين والغزاليّ من المتأخّرين؛ ليوهم على العوا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شيخ الإسلام قد عطف ابن عقيل على ابن بطّة القائلين بمنع شدّ الرّحل إلى زيارة القبور، ومعلوم أنّ ابن بطّة من المتقدّمين بلا خلاف؛ لأنه مات سنة ثلاثمائة وسبع وثمانين، وأمّا ابن عقيل فهو كان معاصرًا للغزاليّ ومات بعده؛ فمراده أنّ ابن عقيل وافق على ما قال ابن بطّة، ولم يتعرّض للتّاريخ، وأمّا جعله الغزاليّ من أصحاب الشّافعيّ المتأخّرين فهو الصّحيح؛ لأنّه مات سنة خمسمائة وخمس؛ فلا إيهام حينئذ</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ردّه على شيخ الإسلام في نقله الخلا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و ساقط؛ وقد بُيّن فساده فيما سبق</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قوله عن شيخ الإسلام</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عزا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زارني في مماتي كان كمَن زارني في حيات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دّارقطنيّ وابن ماجه</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هذه الفُتيا التي نقلها السّبكيّ في هذا الموضوع هي بعينها التي نقلها عن شيخ الإسلام الشّيخ مرعي الحنبل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واكب الدّريّة في مناقب شيخ الإسلام ابن تيم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عليها توقيعات من علماء بغداد من أهل المذاهب الأربعة، وكلّهم قد شهدوا أنّ ما قاله شيخ الإسلام في هذا الجواب هو حقّ لا مرية فيه، وأنا قد قرأتُ الجواب من أوّله إلى آخره؛ فلم أجد فيه أنّ شيخ الإسلام عزا هذا الحديث لابن ماجه؛ بل اقتصر على عزوه للدّارقطنيّ فقط</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قول السّبك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ه لم يرَ هذا الحديث في سنن ابن ما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و حقّ؛ وهذا يدلّ على أنّه ساقط لا يصلح للاحتجاج في محلّ النّزاع؛ إذ لو كان هذا الحديث ثابتًا عند أهل الفنّ الشّريف لما أخلوا منه كتبهم؛ إذ هي الأصول السّتّة، وإذا كان ابن ماجه ـ مع تساهله في إيراد بعض الأحاديث الواهية ـ لم يخرّجه؛ فكيف غيره من أهل الصّحيح والسّن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إخراج الدّارقطنيّ له؛ فهو جريٌ على عادته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ن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إخراج غرائب السُّنن، وكم أودعها أحاديث ضعيفة بل موضوعة، وتارة ينبّه عليها، وقد لا ين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بيّن حال الأحاديث التي فيها الحافظ شمس الحقّ الدّهلو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عليق المغني على سُنن الدّارقطن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إنّ السّبكيّ بعد أن نقل جواب شيخ الإسلام على وجهه؛ أخذ يُحرّفه عند الرّدّ عليه؛ فمن ذلك قوله عن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علماء قد حرّموا شدّ الرّحل إلى أيّ مسجد غير المساجد الثّلاثة، ولو نذر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ذا تحريف بيّن من السّبكيّ؛ لأنّ شيخ الإسلام نقل الخلاف فيمَن نذر الصّلاة في مسجد غير الثّلاثة، وذكر وجوب الوفاء به عن مالك والشّافعيّ وأحمد ـ في الرّوايتين ـ ، وذكر عن أبي حنيفة أنّه لا يجب الوفاء به؛ لأنّ قاعدة النّذر عند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ما كان من جنسه واجبًا فالوفاء به واج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حتجّ شيخ الإسلام للجمهور ب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نذر أن يطيع الله فليطعه، ومَن نذر أن يعصيه فلا يعص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خرجه البخا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كان حال السّبكيّ هكذا من تحريف كلام العلماء من أجل مخالفتهم له؛ فلا ثقة بنقله في شيء؛ لأنّ هذا قادح فيه، سيّما والمسألة قري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حطّه على ابن بطّة الحنبليّ، وذكره كلام الخطيب فيه؛ فهذا لا يقدح فيه؛ لأنّ المسألة من أبواب الفقه، والرجل فهو ـ وإن كان ضعيفًا في الحديث ـ فهو فقيه باتّفاق ـ كما سنبيّنه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ضعيفًا في الحديث؛ يلزم منه أن يكون ضعيفًا في الفق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يلزم من كونه ضعيفًا في الحديث ضعفه في الفقه؛ لأنّ الرجل قد يغلب عليه فن فيُشغله عن إتقان غيره ـ كما وقع ذلك للكثير من الفقهاء ـ ؛ وهذا حُجّة الإسلام أبو حامد الغزاليّ كان متبحرًا في الفقه وأصوله، وفي الحديث بضاعته مزجاة؛ حتى شحن كتبه بالأحاديث الضّعيفة والموضوعة، ومع هذا؛ لم يحط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ره؛ لأنّ 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فوق كلّ ذي علم عل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إليك ترجمة الإمام أبي عبدالله بن بطّة أثبتناها ليتبيّن صدق ما قل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بن بطّة العُكبري الحنبلي، مصنّف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با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كُنيته أبو عبدالله، واسم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يدالله بن محمد بن محمد بن حمدان، تكلّموا فيه، سمع عبدالله بن سليمان ابن الأشعث، والبغويّ، وطبقته، و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و القاسم بن البُسريّ، وغيره، توفي سنة ثلاثمائة وسبع وثمان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نتهى م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قامو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زّبيد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يزان</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عبيدالله بن محمد بن بطّة العُكبريّ، الفقيه، إمام، لكنّه ذو أوهام، لحق البغويّ وابن صاع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ابن أبي الفوار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وى ابن بطّة عن البغويّ عن مصعب عن مالك عن الزّهريّ عن أنس مرفوعً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طلب العلم فريضة على كلّ مسل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ذا باط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عتيق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حدثنا ابن بطّة، أنبأنا البغويّ، أنبأنا مصعب، حدثنا مالك عن هشام عن أبي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ذكر حديث قبض العلم، وهو بهذا الإسناد باط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روى ابن بطّة عن النّجاد عن العطاردي؛ فأنكر عليه ابن ينال وأساء القول فيه؛ حتى همّت العامّة بابن نيال؛ فاختف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أبو القاسم الأزه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بن بطّة ضعيف</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 قلّة إتقان ابن بطّة في الرواية؛ كان إمامًا في السُّنّة، إمامًا في الفقه، صاحب أحوال وإجابة دعوة، رضي الله 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ه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ع هذا كلّه؛ فلم ينفرد ابن بطّة بذكر هذا الخلاف؛ بل ذكره أيضًا ابن عقيل والغزاليّ والقاضي عياض والنّوويّ؛ فأيّ لوم يلحق بشيخ الإسلام على نقله الخلاف في هذه ال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يقول هذا من عند نفس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تقدّم نصوص هؤلاء الذين نقلوا الخلاف، ولا التفات لتغليط السّبكيّ النّوويَّ؛ فإنّه لم يسبقه لتغليطه النّوويَّ أحدٌ قبل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إنّ السّبكيّ ـ رحمه الله تعالى ـ قد أطال الكلام بعد ذلك بذكر أشياء لا تدلّ على مقصوده؛ بل خارجة عن الموضوع؛ فغاية أمرها أنّها تفيد استحباب الزّيارة، ونحن ـ ولله الحمد ـ وشيخ الإسلام وكافّة المسلمين لا ننكر ذلك، ولكنّ الخلاف في 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 وقد عرفتَ أنّهما مسألتان، وعرفتَ أيضًا الفرق بينهم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نا أمر يجب التّنبيه عليه؛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شيخ الإسلام قد استحبّ زيارة قبر النّبيّ صلى الله عليه وسلم؛ وذكر ذلك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سك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تاوي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مَن نسب له أنه كره الزّيارة أو حرّمها؛ فهو كاذب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أنكر شدّ الرّحل للزّيارة المجرّدة؛ محتجًّا بالحديث الصّحيح؛ وهو</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لا تُشَدّ الرّح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نقل فيه الخلاف، واختار القول بالمنع؛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شدّ الرّحال بنيّة الصّلاة في مسجده صلى الله عليه وسلم، وإذا وصل زار القبر الأعطر، وكذا قبور الشّهداء وغيرهم، وإذا نوى بشدّ الرّحل الصّلاة في المسجد والزّيارة معًا؛ فلا بأ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ط يمنع شدّ الرّحل بقصد الزّيارة من غير قصد الصّلاة في المسجد ـ كما تقدّم بيان ذلك بأدلّته مستوف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sz w:val="30"/>
          <w:sz w:val="30"/>
          <w:szCs w:val="30"/>
          <w:rtl w:val="true"/>
          <w:lang w:eastAsia="ar-SA"/>
        </w:rPr>
        <w:t>واعلم أنّ هذه المسألة ليست من المسائل المنفصلة، والخلاف فيها شديد الخطر حتى يُتعمّق في تحريرها، وعند التأمّل يظهر أنّ الخلاف فيها قريب التّوفيق؛ إذ لا بُدّ من زيارته صلى الله عليه وسلم على كلّ قول من هذه الأقوال، سواء قصد بشدّ الرّحل الصّلاة في المسجد، أو الصّلاة والزّيارة معًا، ولم يقل أحد بشدّ الرّحل إلى الزّيارة من غير قصد الصّلاة في المسجد، كما لم يقل أحد بمنع الزّيارة؛ فالحاصل أنّ الخلاف يرجع إلى شيء واحد؛ وه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لاة في مسجده صلى الله عليه وسلم وزيارة قبره المعظّم</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الأمر على ما وصفتَ؛ فكيف قام العلماء على ابن تيميّة من أجل هذه المسألة، وصنّفوا فيها كتبًا عديد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علماء الذين قاموا على شيخ الإسلام ما كان سبب قيامهم عليه هذه المسألة؛ ولكنّ السّبب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شيخ الإسلام قد صنّف كتبًا كثيرة في التّوحيد ردّ فيها على مشائخهم وساداتهم، وبيّن فيها ميلهم عن الكتاب والسُّنّة، وسلوكهم طريق الابتداع، والقول على الله بغير علم، وغير ذلك من البدع المنكرة التي ابتدعوها في أصول الدّين وفروعه ؛ فشتّت شملهم، وسفّه أحلامهم، وضلّل سعيهم، وخطّأ رأيهم بالحُجج الدّامغة والبراهين السّاطعة، وقد تتبّع جميع شبهاتهم وأقوالهم؛ فضى عليها بالطّرد والرّدّ، وهذا كتابه المسمّى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سعين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بعين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قل والنّق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هاج السُّ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دّ على الفلاسفة</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وغير ذلك من الكتب التي صنّفها في الرّدّ على مَن خالف كتاب الله وسنّة رسوله؛ فلما رأى علماء زمانه ما حلّ بأسلافهم من هذا الإمام؛ أخذوا يشنّعون عليه بأشياء، منها ما هو بريء من نسبتها إليه، ومنها ما قاله بدليل ولكنّه لم يتقيّد فيها برأي أحد، وحيث إنّهم قد علموا أنّ ما قاله شيخ الإسلام في أسلافهم حقّ لا مرية فيه ـ لأنّه ما نقله إلا عن كُتبهم ـ ، ورأوا أنّ دفع ذلك غير ميسور لهم؛ فعمدوا إلى مسألتين هما في الحقيقة من مسائل الفروع، المصيب فيها بأجرين والمخطئ فيها بأجر ـ أعني 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ألتي الطّلاق والزّيارة ـ ، وقد ردّ الله كيدهم في نحورهم لما شنّعوا عليه وأغروا به الحكّام بسببها، وقد انتصر له في كلّ زمان أئمّة من علماء الحديث والفقه، فأمّا مسألة 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استبان مذهبه فيها، وأمّا مسألة الطّلا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حقّقها كثير من أئمّة الإسلام قديمًا وحديثًا، حتى في زماننا، وبيّنوا أنّ شيخ الإسلام هو أسعد النّاس بإصابة القول فيه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ويلزم على قول ابن تيميّة</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 xml:space="preserve">أنّ الأُمّة كلّهم مخطئون في سفرهم إلى الزّيارة، وأنّها عثرة لا تُقال، ومصيبة عظيمة </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إلخ</w:t>
      </w:r>
      <w:r>
        <w:rPr>
          <w:rFonts w:cs="Lotus Linotype" w:ascii="Lotus Linotype" w:hAnsi="Lotus Linotype"/>
          <w:b/>
          <w:bCs/>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تقدّم غير مرّة بيان استحباب شيخ الإسلام زيارة النّبيّ صلى الله عليه وسلم، ودعوى السّبكيّ أنّ الأُمّة لم يزالوا يسافرون إليها قديمًا وحديثًا؛ هذه دعوى منه، وتحكّم بحت على مقاصد النّاس، وكيف يُظَنّ بصفوة النّاس ـ وهم العلماء ـ أنّهم لم يسافروا إلا للزّيارة فقط من غير قصد الصّلاة في المسجد الشّريف</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ال السّبكيّ</w:t>
      </w:r>
      <w:r>
        <w:rPr>
          <w:rFonts w:cs="Lotus Linotype" w:ascii="Lotus Linotype" w:hAnsi="Lotus Linotype"/>
          <w:b/>
          <w:bCs/>
          <w:sz w:val="30"/>
          <w:szCs w:val="30"/>
          <w:rtl w:val="true"/>
          <w:lang w:eastAsia="ar-SA"/>
        </w:rPr>
        <w:t xml:space="preserve">: </w:t>
      </w:r>
      <w:r>
        <w:rPr>
          <w:rFonts w:ascii="Lotus Linotype" w:hAnsi="Lotus Linotype" w:cs="Lotus Linotype"/>
          <w:sz w:val="30"/>
          <w:sz w:val="30"/>
          <w:szCs w:val="30"/>
          <w:rtl w:val="true"/>
          <w:lang w:eastAsia="ar-SA"/>
        </w:rPr>
        <w:t>كانوا يسافرون بقصد الصّلاة والزّيارة معً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قلن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المراد ـ وهو الذي يقول به شيخ الإسلام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إن 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انوا لا يقصدون بسفرهم إلَّا الزّيارة فقط من غير قصد الصّلاة </w:t>
      </w:r>
      <w:r>
        <w:rPr>
          <w:rFonts w:cs="Lotus Linotype" w:ascii="Lotus Linotype" w:hAnsi="Lotus Linotype"/>
          <w:color w:val="0000FF"/>
          <w:sz w:val="30"/>
          <w:szCs w:val="30"/>
          <w:highlight w:val="yellow"/>
          <w:rtl w:val="true"/>
          <w:lang w:eastAsia="ar-SA"/>
        </w:rPr>
        <w:t>[</w:t>
      </w:r>
      <w:r>
        <w:rPr>
          <w:rFonts w:ascii="Lotus Linotype" w:hAnsi="Lotus Linotype" w:cs="Lotus Linotype"/>
          <w:color w:val="0000FF"/>
          <w:sz w:val="30"/>
          <w:sz w:val="30"/>
          <w:szCs w:val="30"/>
          <w:highlight w:val="yellow"/>
          <w:rtl w:val="true"/>
          <w:lang w:eastAsia="ar-SA"/>
        </w:rPr>
        <w:t>في</w:t>
      </w:r>
      <w:r>
        <w:rPr>
          <w:rFonts w:cs="Lotus Linotype" w:ascii="Lotus Linotype" w:hAnsi="Lotus Linotype"/>
          <w:color w:val="0000FF"/>
          <w:sz w:val="30"/>
          <w:szCs w:val="30"/>
          <w:highlight w:val="yellow"/>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سجد</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قلن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اذ الله أنّ الأُمّة كلّها قد أجمعت على ترك سُنّة عظيمة ـ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 إلى مسجده الشّريف ـ ، وهم يروون ذلك في جميع كتبهم؛ فما أحد حكم عليها بالخطإ إلَّا الذي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يُسافرون إلَّا للزّيارة فقط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 xml:space="preserve">إنّها عثرة لا تُقال </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إلى آخر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شيخ الإسلام ما قال إلَّا عن دليل استبان له، وقد وافق غيره ممّن ذكرنا أسماءهم، وحيث إنّ المسألة محلّ اجتهاد؛ فالمصيب فيها له أجران والمخطئ له أجر؛ فهو مأجور على كلّ حال بشهادة النّبيّ صلى الله عليه وسلم؛ فهب أنّه أخطأ فيها ـ على رأي السّبكيّ ـ ؛ فهو مأجور؛ فكيف يُ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ها عثرة لا تُقا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سيّما والإنسان ومحلّ للنّسيان، والبشر يجوز عليهم الصّواب والخطأ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عقد علمتَ ـ بما مرّ  ـ أنّ شيخ الإسلام لم يتكلّم في المسألة بالتّشهي وهوى النّفس؛ بل تكلّم فيها بالأدِلّة النّقليّة والعقليّة، والرّجل من أئمّة الاجتهاد ـ كما شهد له بذلك سبعون مجتهدًا في زمانه؛ نقل ذلك شيخ الإسلام الحافظ ابن حجر العسقلانيّ وغيره ممّن يقدّرون للعلماء قدرهم، ولا يبخسون النّاس أشياءهم؛ فلا يعرف الفضل لأهل الفضل إلَّا أُولو الفضل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مصيبة عظيمة</w:t>
      </w:r>
      <w:r>
        <w:rPr>
          <w:rFonts w:cs="Lotus Linotype" w:ascii="Lotus Linotype" w:hAnsi="Lotus Linotype"/>
          <w:b/>
          <w:bCs/>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ردتَ بقولك هذ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أرد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ما أتى به شيخ الإسلام من الأدِلّة والبراهين الدّالّة على ما ذهب إليه في هذه المسألة وغيرها من المسائل مصيبة؛ فإن كانت على مَن لم يألف الدّليل، وألزم نفسه التّقليد واتّباع كلّ قال وقيل؛ فهو حقّ؛ فإنّ هؤلاء عندهم أنّ إيراد الأدِلّة والاشتغال بها مصيبة عظيمة؛ لأنّ ذلك مما يُخَرّب قواعدهم وأصولهم ويُحقّرهم في أعين العامّة، بعد أن كانوا رؤساء عظماء، ومن أجل ذلك؛ سدّوا باب الاجتهاد، وحرّموا على النّاس الاستهداء بالكتاب والسُّنّة، مهما بلغ أحدهم في العلم ما بلغ، وهذا شأن الغاشّين والمدلّسين في شريعة سيد المرسلين، وأنّهم ضدّ ما كان عليه أئمّة الدّين ـ كأبي حنيفة ومالك والشّافعيّ وأحم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غيره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ضوان الله عل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فكلّ هؤلاء كان مقصدهم إصابة الحقّ وظهوره على يد أيّ أحد من النّاس؛ ولذلك كانوا لا يأمرون النّاس بتقليدهم وأخذ أقوالهم، ما لم يعلموا من أين أخذوها، وكلّ واحد منهم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صَحّ الحديث فهو مذهب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بإخلاصهم لله في علمهم أبقى الله ذكرهم إلى يوم القيامة، وأمّا هؤلاء المنتسبون إليهم بالتّسمية ـ لا بالقول والفعل ـ ؛ فالأئمّة بُراء منهم ومن أفعالهم؛ فإنّ المنتسبين مقصدهم بالعلم على ضدّ مقصد الأئمّة؛ يعلم ذلك من سبر سير هؤلاء وهؤلاء</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إن أراد السّبكيّ بقوله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ذلك مصيبة على الإسلام والمسلمين؛ فكلّا ثمّ كلّ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يقول عا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ذي يستدلّ على مسائل الدّين بالأدِلّة الصّحيحة، لا يقلّد فيها أحدًا من النّاس كائنًا مَن كان </w:t>
      </w:r>
      <w:r>
        <w:rPr>
          <w:rFonts w:cs="Lotus Linotype" w:ascii="Lotus Linotype" w:hAnsi="Lotus Linotype"/>
          <w:color w:val="0000FF"/>
          <w:sz w:val="30"/>
          <w:szCs w:val="30"/>
          <w:highlight w:val="yellow"/>
          <w:rtl w:val="true"/>
          <w:lang w:eastAsia="ar-SA"/>
        </w:rPr>
        <w:t>[</w:t>
      </w:r>
      <w:r>
        <w:rPr>
          <w:rFonts w:ascii="Lotus Linotype" w:hAnsi="Lotus Linotype" w:cs="Lotus Linotype"/>
          <w:color w:val="0000FF"/>
          <w:sz w:val="30"/>
          <w:sz w:val="30"/>
          <w:szCs w:val="30"/>
          <w:highlight w:val="yellow"/>
          <w:rtl w:val="true"/>
          <w:lang w:eastAsia="ar-SA"/>
        </w:rPr>
        <w:t>أنّ فعله مصيبة</w:t>
      </w:r>
      <w:r>
        <w:rPr>
          <w:rFonts w:cs="Lotus Linotype" w:ascii="Lotus Linotype" w:hAnsi="Lotus Linotype"/>
          <w:color w:val="0000FF"/>
          <w:sz w:val="30"/>
          <w:szCs w:val="30"/>
          <w:highlight w:val="yellow"/>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ليست مُصيبة، إلَّا على مَن حُرِمَ التّوفيق وضلّ عن الطّري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يكون ما أتى به شيخ الإسلام مصيبة على الإسلام والمسلمين، وهو الذي حمى الإسلام والمسلمين، وذبّ عنه وقام لنصرته قيام مخلص متجرّد لله، ممتثلًا أمره، فارًّا من وعيده، كمَن لم يأمر بالمعروف وينهى عن المنكر، وهذه كتبه في الرّدّ على اليهود والنّصارى والدّهريّين والفلاسفة والرّافضة والباطنية وأهل الكلام، وغيرهم من الطوّائف التي حادت عن طريق القرآن والسُّنّة، وكلّها تشهد بعلوّ همّته وقوّة جنانه وصدق عزمه؛ فقد نصر الإسلام بيده ولسانه وقلبه، ما عُلِمَ عليه يومًا أنّه هاب في ذلك سلطانًا أو كثرة جموع، أو قدّم قول أحد على آية أو سُنّة، أو حاب أحدًا أو جاراه على معتقده إذا كان على غير اعتقاد السّلف الصّالح؛ بل هجر في نصرة دين الله الأهل والوطن والخلّان والأصحاب، والدّنيا بزخرفها، ورضي بالقليل منها، وأضاع عمره ما بين تعلّم وتعليم وتصنيف، ومكابدة أهوال، ومشقة لحقته من أجل قيامه لربه في نصرة دينه؛ فكم هُدّد بالحبس والإخراج عن وطنه، وكم تحدّثوا بقتله ولم يصدّه ذلك كلّه عن الامتثال لأمر ربّه، حتى أتاه اليقين ـ وهو الموت ـ في غيابات السّجن؛ فأيّ مصيبة بعد هذا كلّه أتى بها للإسلا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طيّب الله ثراه، ونصر مَن والاه، وخذل عدوه وأقص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ب أنّه أخطأ في مسألة أو مسألتين أدّاه إلى ذاك اجتهاده؛ فذلك مغمور في بحر علمه وحسناته ـ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يخ الإسلام ـ ، وأمّا السّبكيّ وأضر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م على الضّدّ مما وصفنا من حال شيخ الإسلام؛ فجنايتهم على الله وعلى كتابه ـ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قرآن ـ وعلى رسوله وعلى سُنّته وعلى المسلمين أشهر من أن تُشهر</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أمّا جنايتهم على ال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هم أنكروا جميع صفاته الخبريّة التي جاء بها القرآن العزيز والسُّنّة ـ 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علو، والفوقيّة، والإتيان، والمجيء، والنّفس، والوجه، واليدين، والعين، والسّاق، والحبّ، والرّضا، والسّخط، والتّعجّب، والاستهزاء، والضّحك، والنّزول، والاستواء على العرش، وغير ذلك مما وصف الله به نفسه في كتابه ووصفه به رسوله؛ فعمدوا إلى جميع ذلك فأوّلوه بحسب ما أدّته إليه عقولهم، وسوّلت لهم به نفوسهم، وأوحته إليهم شياطينهم؛ فلم يقفوا عند ما أخبر الله عن نفسه، وأجروه على ظاهره من غير تأويل ولا تمثيل ولا تعطيل، ولم يَدْرُجوا على نهج السّلف في مثل ذلك؛ بل ابتدعوا للنّاس عِلمًا محدثًا مولدًا في الدّين، مأخوذًا عن اليهود والجعد بن درهم وبشر المريسيّ، وسمّو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م المنطق وعلم الكلام، ولما اغتروا بما أُوتوه من هذا العلم المذموم الملعون، الذي خرّب عقائد المسلمين؛ 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ما طريقت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ريقة السّلف وطريقة الخلف، ولكنّ طريقة الخلف أعلم وأحكم، وطريقة السّلف أسلم، لكنّها ليست بأعلم ولا أحك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علمتَ أنّ طريقة السّلف في العقائد هي طريقة الكتاب والسُّنّة وطريقة الرّسول وأصحابه والتّابعين وسائر أئمّة الدّين، أمّا طريقة الخلف فهي تنقل عن بشر المريسيّ والجعد بن درهم، ويتصل سندها إلى اليهوديّ الذي سحر النّبيّ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عرفتَ هذا؛ فأيّ الطّريقتين أعلم وأحكم وأ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على طريقة الخلف هذ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لزم عليها أنّهم أعلم من الرّسول صلى الله عليه وسلم ومن أصحابه ومن تابعيهم، وأنّهم أفضل منهم؛ لأنّهم أتقنوا وأحكموا علم التّوحيد ـ الذي هو أشرف العلوم، ولأجله أُرسلت الرّسل، وأُنزلت الكُتب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سبحانك هذا بهتان عظ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يقول هذا عاقل أو مسلم أو كا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إله عندهم عبارة عن العمى المحض؛ لأنّهم وصفوه بأ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فوق العرش ولا تحته ولا عن يمينه ولا عن شماله، ولا يُشار إليه من أيّ جهة من الجهات السّتّ، ولا داخل العالم ولا خارج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يوصف بحركة ولا سكون، ولا جوهر ولا عرض، ولا استوى على العرش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يأتي ولا يجيء يوم القيامة والملَك صفًّا صفًّ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له يدان ولا نفس ولا وجه ولا 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يضحك ولا يرضى ولا يغضب ولا يتعجّب ولا يفرح، ولا يُوصف بصفة يجوز وصف المخلوق بها؛ فرارًا من التّجسيم والتّمثيل؛ فأوّلوا هذه الصّفات بتأويلات لا تنطبق على النّقل ولا على العقل، وجهلوا أن يكون لها معانٍ تليق بجلاله ـ سبحانه وتعالى ـ ؛ فكما أنّ ذاته ليست كالذّوات؛ فصفاته ـ تعالى ـ ليست كالصّف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العدم كلّ العدم إلَّا ما وصفوه به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جنايتهم على القرآ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ه ليس بكلام الله على الحقيقة؛ بل هو عبارة عن كلام الله، أو مدلول أو حكاية عن كلام الله، وأنّ هذه الحروف التي في المصاحف ونقرؤها بألسنتنا ونحفظها في صدورنا مخلوق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صرّح بعضهم أنّه ليس لله كلام في الأر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نصوص القرآن لا تكفي وحدها في أدِلّة التّوحيد؛ بل لا بُدّ من دليل عقليّ معه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قرآن والسُّنّة فيهما نصوص مَن اعتقدها على ظاهرها يكف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يُعمل بنصوص الكتاب والسُّنّة بعد الأئمّة الأربعة؛ بل يحرم على كلّ أحد أن يستدلّ على أيّ مسألة ما بآية أو سُنّة، ولا يُقرأ القرآن إلَّا للتّعبّد، ولأجل الحسنات التي </w:t>
      </w:r>
      <w:r>
        <w:rPr>
          <w:rFonts w:ascii="Lotus Linotype" w:hAnsi="Lotus Linotype" w:cs="Lotus Linotype"/>
          <w:color w:val="0000FF"/>
          <w:sz w:val="30"/>
          <w:sz w:val="30"/>
          <w:szCs w:val="30"/>
          <w:highlight w:val="yellow"/>
          <w:rtl w:val="true"/>
          <w:lang w:eastAsia="ar-SA"/>
        </w:rPr>
        <w:t>تحصل</w:t>
      </w:r>
      <w:r>
        <w:rPr>
          <w:rFonts w:ascii="Lotus Linotype" w:hAnsi="Lotus Linotype" w:cs="Lotus Linotype"/>
          <w:sz w:val="30"/>
          <w:sz w:val="30"/>
          <w:szCs w:val="30"/>
          <w:rtl w:val="true"/>
          <w:lang w:eastAsia="ar-SA"/>
        </w:rPr>
        <w:t xml:space="preserve"> للقارئ، ولأجل الموتى، واستخراج الأسرار من الحروف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جنايتهم على النّبيّ صلى الله عليه وسلم</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نّبيّ صلى الله عليه وسلم تكلّم بهذه الألفاظ الواردة في الصّفات ـ 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زول الرّبّ ـ عزّ وجلّ ـ كلّ ليلة إلى سماء الدُّنيا، وأنّه فوق العرش وعرشه فوق سبع سماوات، وأنّه يصعد إليه الكلم الطّيب، وأنّ الملائكة يعرجون إليه وكذا روح المؤمن، ومثل قوله للجار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ن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الت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سّماء، وشهادته لها بأنّها مؤمنة ـ ؛ قالوا في جميع ذلك وغ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رّسول تكلّم بهذه الألفاظ ـ ولم يبيّن معناها ـ على سبيل التّمثيل والتّقريب لعقول النّاس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مّا رسخت أقدامهم في الدّين؛ عرفوا الحقّ بأنفسهم؛ فصرفوا هذه الألفاظ عن ظواهره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 الله ـ تعالى ـ ليس موصوفًا بها؛ فهذا يلزم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نّبيّ صلى الله عليه وسلم لم يُدْخِل النّاس في الدّين إلَّا بالكذب المحض ـ والعياذ بالل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نّهم عرفوا الحقّ من عند أنفسهم، لا من الرسول، وأنّ الرسول صلى الله عليه وسلم لم يُبيّن للنّاس ما نُزّل إليهم؛ بل غشّهم وكتم عنهم ما فيه هدى ونور ل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يّ كفر أعظم، وأيّ مصيبة أطمّ، وأيّ ذنب أقبح، وأيّ بلاء على الإسلام والمسلمين أعمّ من هذ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ويل كلّ الويل لمن حاد عن طريقة القرآن والسُّنّة؛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بعدًا لقوم لا يؤمن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ثل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رّسول أقرّ الجارية على قولها موافقة لها على عقلها؛ لأنّ عقلها يقصر عن معرفة أدِلّة النّظ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قال 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أقرّها صلى الله عليه وسلم على حقّ أم باطل؟ فإن كان الأ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د ارتفع النّزاع، ولزم أن تُجيبوا مَن سألكم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ين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قولك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السّماء، وتشهدون له بالإيمان، ونحن نراكم تُضلّلون وتكفّرون مَن سأل عن الله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المجيب له بأ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 في السّم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كان 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زمكم القول بما ألزمنا سابقًا من أنّه صلى الله عليه وسلم كان يقرّ النّاس على الك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يتكلّم بما ظاهره كفر صراح من غير أن يؤوّله ل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الكفر الذي ما فوقه كفر إلَّا مثل هذ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ثَمّ تنقيص لرتبة النّبيّ صلى الله عليه وسلم أعظم ولا أحطّ قدرًا من هذ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 هذا كلّه تقولون لمن أدّاه الدّليل إلى 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 لم يعظّم النّبيّ؛ بل نقصه عن رتبته؛ حيث لم يجوّز السّفر إلى زيارته من غير قصد الصّلاة في مسجد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هذا إلَّا كما قي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رمتني بدائها وانس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هتك ستركم، وكشف عورتكم، وأظهر للنّاس سوء معتقدكم وما انتقصتم به ربّكم ونبيّه، وإعراضكم عن الكتاب الذي جاء به؛ إلَّا شيخ الإسلام أبو العباس تقي الدين أحمد بن تيميّة؛ فروّح الله روحه، ونوّر ضريح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جنايتهم على السُّنّة</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تقدّم في القرآن العزيز</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دّ السُّنَن الصّحيحة الواردة في الصّفات ب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ه أخبار آحا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ا يجوز وصف الباري ـ تعالى ـ بمثلها، ولا يُقبل في الصّفات إلَّا الأخبار المتواتر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جاءهم الخبر المتواتر أوّلوه بآرائ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م لا يقبلون الأحاديث الواردة في الصّفات، وإذا كانوا قد أوّلوا آيات الكتاب العزيز الواردة في صفات الله ـ عزّ وجلّ ـ ؛ فالسُّنّة بطريق الأولى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قديمهم آراء متبوعهم عليها؛ حتى قال بعض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كلام أصحابنا هو الأصل، وما جاء من السُّنّة إن كان موافقًا لهم قُبِل، وإلَّا فيؤوّل أو يهم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بعضهم ممّن اشتغل بعلم الحديث، لكنّه لم يرفع به رأسًا؛ لغلبة التّقليد عليه؛ فترى هذا المسكين يتعصّب للمذهب بكل ما يقدر عليه؛ فتارة يضعّف الصّحيح، أو يؤوّله بما يوافق المذهب، وتارة يصحّح الضّعيف؛ فإذا اطّلعتَ على شرح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 البخا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مثلًا ـ لعالم حنفيّ؛ 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تاب البخاريّ كلّه أدِلّة لمذهب أبي حنيف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قرأتَه بشرح مالكيّ أو شافعيّ أو حنبليّ؛ 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الكتاب كلّه لمذهب إمام الشّارِح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سُّنّة قد انقطع الاستدلال بها مِن سنة أربعمائة أو بعدها بيسير ـ على اختلاف بينهم في الزّمن الذي انسدّ فيه باب الاجتهاد ـ ؛ فيحرم على النّاس استنباط حكم من آية أو سُنّة؛ ويجب عليهم تقليد مذهب معيّن، ولا يجوز لهم قراءة كتب السُّنّة ـ ك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 البخا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غيره ـ إلَّا لأجل التّبرّك وإنزال المطر ورفع الوباء والغلاء ودفع الشّدائ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يقتنون الكتاب من كتب السُّنّة لأجل تكثير الدّراهم، وحفظًا للبيت من الاحتراق والسّرقة، وغير ذلك من الأشياء التي لم تُعهد في زمان السّلف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ت شعري؛ مع هكذا كلّه؛ أمروا النّاس بالاستهداء بها وفهم معانيها، وأوجبوا عليهم العمل بما فيها، والرجوع إليها عند التّنازع والاختلاف، بل تراهم يقولون ل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م لا تفهمون معاني الكتاب والسُّنّة ـ كأنّهما لم يكون باللّسان العربيّ الفصيح العاري عن التّعقيد والغرابة ـ ، وأنتم لا تعرفون المتواتر من الآحاد، ولا النّاسخ من المنسوخ، وغفلوا أنّ السُّنّة معظمها بل كلها ـ ما عدا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كذب عليّ متعمّ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آحاد؛ كما قال ابن الصّلاح، وأنّ المنسوخ منها لم يزد على واحد وعشرين حديثًا؛ جمع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و الفرج ابن الجوزيّ في جزء</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رأوا رجلًا يستهدي بالكتاب والسُّنّة في جميع أصول الدّين وفروعه؛ رموه عن قوس واحدة ب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مجسّم حشو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زماننا هذا يقولون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 رجل وها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ن الألفاظ المنفّرة للنّاس عنه، سيّما إذا سمعو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إمام الفلانيّ أو العالم الفلانيّ أخطأ في كذا؛ لمخالفته حديث كذا وكذا؛ شنّوا عليه الغارة؛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رجل يستحقر الأئمّة وأتباعهم، وقد غفل المغرّرون عن قول عمر بن الخطاب ـ رضي الله عنه ـ وهو على المنبر ل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تغالوا في مهور النّساء؛ فقامت إليه امرأة وقالت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أمير المؤمنين؛ أين أنتَ من قوله ـ تعالى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آتيتُم إحداهنّ قنطارًا فلا تأخذوا منه شيئً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ن فيكم يعطينا قنطارً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وقف عند قولها أمير المؤمنين، و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لّ النّاس أعلم منك يا عمر، حتى المرأة</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وكان أبو بكر يقول في كلّ مسألة يفتي فيها باجتهاد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كان صوابًا فمن الله، وإن كان خطأ فمنّي ومن الشّيطان؛ والله ورسوله منه بري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كان الشّافعيّ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نا راجع عن كلّ مسألة تخالف آية أو سُنّة، وإذا رأيتموني أروي حديثًا ولا آخذ به؛ فأشهدكم أنّ عقلي قد ذهب</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والآثار في مثل ذلك عن الأئمّة كثيرة مستفيض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جنايتهم على المسلمي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دّهم لهم عن كتاب ربّهم وسُنّة نبيّهم، وتكثيرهم لهم من كتب الفقه والخلاف، وإلزامهم النّاس بقراءتها ودراستها، وأن يضيعوا فيها عمرهم، ويا حبذا لو كانت هذه الكتب التي سمّوها كتب الفقه خالية من المسائل التي لا يشهد لها نقل ولا يستحسنها عقل؛ بل هي مشتملة على ما هو حقّ وعلى ما هو باطل مخالف للشّرع؛ فلم يراعوا فيها حكمة التّشريع ولا علل الأحكام؛ ولذلك تراهم يجوّزون الحيل على إسقاط فرائض الله وعلى حقوق الآدميّين، وعلى التّعرّض للعنة سيد المرسلين لمن يفعل ذل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سألة إسقاط الصّلاة التي ما جاء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اب ولا سُنّة،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فعل ذلك يسقط الصّلاة عن ذمّة الميّت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صادموا بقولهم هذا ما ورد في الصّحيح من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نام عن صلاة أو نسيها فليصلها متى ذكرها؛ فلا كفارة لها إلَّا ذل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حايلهم على إسقاط الزّكاة ب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ذا ملك الرّجل نصاب الزّكاة من ذهب أو وَرِق، وخشي أن يحول عليه الحول؛ فبدّله بذهب آخر أو وَرِق أو يوهبه لأحد من النّاس، ثم يسترده منه بعد قبضه له، أو يجعل النّصاب في شيء من المتاع أو الحنطة، أو يوهبه لأحد ثم يشتريه منه بعد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فعل شيئًا من هذه الحيل ـ ولو قبل الحول بيوم ـ ؛ سقطت عنه الزّكاة، فقط في ذلك كراهة تنزيهيّة؛ ي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ا خلاف الأولى، ولا حرمة عليه في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حيل على إسقاط الزّكاة لها ضروب عندهم كثيرة؛ فانظر ـ رحمك الله ـ إن كنتَ ممّن نوّر الله قلبه؛ هل هذا موافق لشرع ربّنا وسُنّة نبيّن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هذا يرضاه الله منّا أم مصادم للدّين مناقض له أعظم تناقض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ن حكمة التّشريع في ذلك؛ حيث يقول في غير ما آ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آتوا الزّكا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من أموالهم صدقة تطّهرهم وتزكّيهم ب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غير ذلك من الآيات المحرّضة على إيتاء الزّكاة،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مرني ربي أن آخذ صدقة من أغنيائهم فأجعلها في فقرائ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الله عليك؛ هذا المحتال المنافق المخادع ـ لله ورسوله ـ هل فعل شيئًا من حكمة التّشريع أو أتى بما أُمِرَ ب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حيّلهم على إسقاط الشّفعة، ولهم فيها حيل مختلف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تحيّلهم للمطلّقة من زوجها ثلاثًا؛ بأن يأتوا لها بالتّيس المستعار ـ الذي لعنه رسول الله صلى الله عليه وسلم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حلّ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ا يُحلّها للأوّ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غير ذلك من المسائل التي يستهجن ويستقبح ذكرها؛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م في الإمامة وصاحب الزوجة الحسناء يقدّم على مَن ليس كذلك، وصغر الذّكر يقدّم على الأكبر ذكرً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نشدك بالله أيها المنصف الذي شمّ رائحة العلم؛ هل شرعنا يأمرنا بالتّجسّس على مَن زوجته حسناء أو قبيحة، وهل شرعنا يأمرنا أن نجسّ عورات بعضنا بعضًا لأجل أن نعرف مَن ذكره قصير أو طوي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هذا كلّه جناية على المسلمين أم ل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خصوصًا في التحيّل على إسقاط الزّكاة التي هي أحد أركان الدّين بعد الصّلاة، وأنّ منفعتها للمسلمين أعمّ من غيرها؛ فإذا كان كلّ غنيّ قرأ هذه الكتب، وعلم كيف يتحيّل على إسقاط الزّكاة؛ فماذا يصنع الفقراء والأصناف الثّمانية الذين تُصرف لهم الزّك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يموتون جوعًا، أو يسرق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يبتهلون إلى الله ـ تعالى ـ أن يعامل أرباب هذه الكتب بعدله، ويجازيهم على صنيعهم هذا بما هم أه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بعد هذا كلّه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م أهل السُّنّة والجماعة، وهم النّاجون والمعظّمون للنّبيّ صلى الله عليه وسلم ولشريعت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بن تيميّة فقد أتى بعثرة لا تُقال ومصيبة عظم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كلَّا؛ ومعلوم لكلّ مَن قرأ كتب ابن تيميّة أنّه ما قصد في كتبه إلَّا محاربة هؤلاء الذين وصفنا حالهم، وأتى بالأدِلّة القاطعة لحججهم، والمُزيلة لشبههم، والمشتّتة لجمعهم، وأفنى عمره ـ رضي الله عنه ـ في نصرة دين الله وكتابه وسُنّة نبيّه؛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أيّ الفريقين أحقّ بالأمن إن كنتم تعلم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حيلهم القبيحة والمذمو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يلتهم على أكل الرّبا باسم العينة، ومسألة أخرى مشهورة بدرهم عجوى، والخرقة، والسّبحة، وغير ذلك من الحيل التي كادت أن تهدم أصل الدّ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ولا ما يلحقهم من لوم العامّة لتحيّلوا على إسقاط الصوم والحجّ والصّلاة وسائر العبادات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م أضرّ على الإسلام والمسلمين من اليهود والنّصارى الذين بدّلوا وغيّروا؛ فنسوا جميع قبائحهم هذه وأخذوا يشنّعون على أئمّة الدّين الذين أظهروا للنّاس مصائبهم؛ فكانوا ـ كما قيل في المثل السّائر على ألسنة العوام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عبر الباغية تدهيك والذي فيها تجعله فيك</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 xml:space="preserve">فالله يجازيهم بما يستحقّون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وصيّتي لك أيّها السُّنّيّ المريد سعادته في العاجل والآج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تترك كتبهم هذه التي وضعوها في أصول الدّين وفروعه، وتعكف على القرآن العزيز وسُنّة النّبيّ الكريم، وتستعين على فهم ذلك بالتّفاسير المعتبرة ـ كتفسير ابن جرير وابن كثير ـ ، وبأقوال الأئمّة المتقدّمين ـ كأبي حنيفة ومالك والشّافعيّ وأحمد ـ ، وسائر أئمّة الحديث الذين لم يخلطوا الحقّ بالباطل، لا في الأصول ولا في الفرو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صار لك قدم راسخ في علم الكتاب و السُّنّة وأقوال سلف الأُمّة؛ فلك ـ حينئذ ـ أن تنظر في كتب هؤلاء المتأخّري؛ لتميّز بعلمك ما فيها من الحقّ والباطل، وعليك أن تتبع الحقّ أينما كان، ومع مَن كان، لا تتعصّب ولا تنتصر ولا تتشيّع إلَّا لله ورس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ذا كان لم يكن عندك شيء من علم الكتاب والسُّنّة ولا أقوال السّلف في الأصول والفروع؛ فابكِ على نفس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حذر أن تخوض في أعراض العلماء تقليدًا للذين خاضوا؛ فتهلك كالذين هلك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حن لم تكن بيننا وبين شيخ الإسلام ابن تيميّة قرابة ولا نسب ولا غير ذلك مما تظنّ بسببه تهمة؛ ولكن رأينا الرّجل لا يتكلّم على مسألة من مسائل الدّين ـ أصوليّة أو فرعيّة ـ إلَّا وأيّدها بالأدِلّة النّقليّة والعقليّة، ورأينا المُشنّعين عليه بخلاف ذلك؛ فتراهم يقلّد بعضهم بعضًا في التّشنيع والسّبّ والتّكفير ونقل الكذب الصّراح من غير تحاشي ولا نظر، وسمعنا 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 إن جاءكم فاسق بنبأ فتبينوا أن تصيبوا قومًا بجها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في قراء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تثبتوا</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 xml:space="preserve">الآية، ونحن ـ بفضل الله ـ قد تبيّنّا وتثبّتنا في أمر ابن تيميّة وأمر مُخالفيه؛ فوجدنا الفرق أظهر من الشّمس في رابعة النّهار؛ فشتان بين مَن يتكلّم بالدّليل وبين مَن يتكلّم بقال وقي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ضًا رأينا الذين أثنوا على شيخ الإسلام ابن تيميّة ومدحوه وشهدوا به بالعلم ـ على اختلاف مذاهبهم ومشاربهم ـ أعظم قدرًا وأجلّ معرفة من الذين طعنوا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لسّبكيّ مع كونه من ألدّ الخصوم للشّيخ؛ فقد اعترف بعلمه وبفضل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فضل ما شهدت به الأعد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كتب شيخ الإسلام قد انتشرت في جميع بقاع الأرض، شرقًا وغربًا، وانتفع بها المسلمون على اختلاف مذاهبهم وعقائدهم وأجناسهم، وكلّ منهم أثنى عليها وعلى مؤلفها، وحطّ على مَن طعن عليه وشانه بما هو منه بريء؛ كما شهدت له بذلك مصنّفاته التي يلوح النّور في كلّ ورقة منها</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pPr>
      <w:r>
        <w:rPr>
          <w:rFonts w:ascii="Lotus Linotype" w:hAnsi="Lotus Linotype" w:cs="Lotus Linotype"/>
          <w:sz w:val="30"/>
          <w:sz w:val="30"/>
          <w:szCs w:val="30"/>
          <w:rtl w:val="true"/>
          <w:lang w:eastAsia="ar-SA"/>
        </w:rPr>
        <w:t xml:space="preserve">وأمّا ما عوى به ابن حجر المك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وهر المنظ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شرحه ل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سك النّوو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تاوى الحديث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من التّشنيع والحطّ على شيخ الإسلام ابن تيميّة؛ فقد رأينا ـ أولًا ـ أن نطوي الكشح ونلوي عنان القلم عمّا نبح به؛ لأنّه أشبه بكلام الرّافضة في حقّ الشّيخين أبي بكر وع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ن ابن حجر من شيخ الإسلام حتى يُقبل طعنه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و وزنّا بينه وبين شيخ الإسلام؛ وجدنا الفرق كما بين السّماء والأرض، وكما بين الثّريا والثّرى، وكما بين حبّ اللؤلؤ والذّرة، ولكن لما رأينا بعض النّاس الجاهلين الأغبياء قد قلّدوا ابن حجر في هذيانه؛ رأينا أن </w:t>
      </w:r>
      <w:r>
        <w:rPr>
          <w:rFonts w:ascii="Lotus Linotype" w:hAnsi="Lotus Linotype" w:cs="Lotus Linotype"/>
          <w:color w:val="0000FF"/>
          <w:sz w:val="30"/>
          <w:sz w:val="30"/>
          <w:szCs w:val="30"/>
          <w:highlight w:val="yellow"/>
          <w:rtl w:val="true"/>
          <w:lang w:eastAsia="ar-SA"/>
        </w:rPr>
        <w:t>نتكلّم</w:t>
      </w:r>
      <w:r>
        <w:rPr>
          <w:rFonts w:ascii="Lotus Linotype" w:hAnsi="Lotus Linotype" w:cs="Lotus Linotype"/>
          <w:sz w:val="30"/>
          <w:sz w:val="30"/>
          <w:szCs w:val="30"/>
          <w:rtl w:val="true"/>
          <w:lang w:eastAsia="ar-SA"/>
        </w:rPr>
        <w:t xml:space="preserve"> على بعض ما قاله في حقّ هذا الإمام؛ فنقول</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و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طعن ابن حجر على شيخ الإسلام؛ فهو معارض بمدح الأئمّة الأعلام الذين عاصروا شيخ الإسلام؛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حافظ أبي الحجاج المزّيّ، والإمام الذّهبيّ، وغيرهما ممّن ذكر أسماءهم الإمام ابن ناصر الدّين الدّمشقيّ الشّافع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د الواف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رجع إليه؛ فقد ذكر جمعًا كثيرًا يقارب مائتي إمام، وكلّهم أثنوا على ابن تيميّة، وسمّوه شيخ الإسلام، وبعدهم بقليل؛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افظ شيخ الإسلام أبي الفضل أحمد بن حجر العسقلانيّ، والحافظ بدر الدين محمود العينيّ الحنفيّ، ومفتي المالكيّة الإمام البساطيّ، والقاضي جلال الدّين البلقينيّ، وخلق سواهم، وكلّهم أثنوا على شيخ الإسلام، وبرّأوه مما نسبه إليه أعداؤه الجاهليّ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ذا أردتَ الوقوف على مَن أثنى على شيخ الإسلام ورثاه بعد موته بقصائد عديدة؛ فعليك ب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واكب الدّريّة في ترجمة شيخ الإسلام ابن تيم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شّيخ مرعي الحنبل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قول الجليّ في ترجمة شيخ الإسلام ابن تيميّة الحنب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شّيخ صفيّ الدّين الحنفي ـ نزيل نابلس ـ ، والكتابان مطبوعان في مص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مّن ترجم لاشيخ الإسلام وأط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شمس الدّين الذّهب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ذكرة الحفّاظ</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اريخ الإسلام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إمام ابن شاكر، والصّلاح الكتب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وات الوفيات</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إمام ابن الورد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اريخ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وله مرثيّة فيه تقطّع القلوب ـ وغيرهم من المتقدّمين قبل ابن حجر الم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في زمننا وقبله فخلق لا يُحص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رجعتَ إلى هذه الكتب التي أشرنا؛ تبيّن لك ما قاله ابن حجر من الكذب والزّور والبهتان في حقّ هذا الإما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انيً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بن حجر لم يعزُ ما قاله إلى كتاب من كتب شيخ الإس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ذي يظهر 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ما رأى منها كتابًا واحدًا؛ وإلَّا لو رأى لاستحيا من الله أن يقول ما قال؛ اللهمّ إلَّا أن يكون قد غلب عليه التّعصّب والعناد، وهل يليق برجل ينتسب إلى العلم يستحلّ الخوض في أعراض أئمّة الهدى من غير أن يعزي ما قاله إلى كتاب من كتبهم، بل كتبهم على خلاف ما قال هذا المفتري</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الثً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بن حجر وأمثاله ممّن طعن في شيخ الإسلام لا يُقبل طعنهم فيه؛ لأنّهم جاهلون؛ بشهادتهم على أنفسهم أنّهم مُقلِّدون، مُحَرِّمون على أنفسهم وعلى النّاس الاستهداء بالكتاب والسُّنّة، مُقِرّون على أنفسهم أنّهم لا يفهمون معاني الكتاب والسُّنّة، ولا قدرة لهم على استنباط الأحكام من الأدِلّ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شيخ الإسلام فقد شهد له بالاجتهاد المطلق، وأنّ شروط الاجتهاد قد توفرت فيه واستجمع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بعون مجتهدًا في زمانه؛ فكيف يليق بالجاهل العاجز عن فهم النّصوص أن يطعن في عِرض إمام مجتهد، كتبه تشهد له بالفضل الذي لم يشاركه فيه إلَّا القليل من ا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لك يا ابن حجر وما لهذا الإم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شفِق على نفسك وأرِحها من العناء؛ فشيخ الإسلام لا يحطّ من قدره ما هذيتَ به، وما أدري طعنك هذا إلَّا كما قال الشّاعر</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كناطِحٍ صخرةً يومًا ليكلِمَها</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أشفِق على الرّأسِ لا تُشفِقْ على الحجرِ</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ما قيل</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لقد هَزلَتْ حتى بدا مِن هزالها</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كلاها وحتى سامها كلّ مفلِسِ</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ا مثل ابن حجر ومثل شيخ الإسلام في الفرق والبعد إلَّا كما قال أمير المؤمنين أبو الحسنين سيدنا عليّ بن أبي طالب ـ كرّم الله وجهه ورضي عنه ـ ، حين قسّم النّاس إلى ثلاثة أقسام؛ ف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نّاس ثلا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الم ربانيّ ومتعلّم على سبيل نجاة، وهمج رعاع أتباع كلّ ناعق، يميلون مع كلّ ريح، لا يستضيئون بنور العلم، مفتونة قلوبهم وقلوب مَن يعجبهم شأن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 م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مّا شيخ الإسلام فهو من القسم الأوّل والثّاني ـ بلا نزاع ـ ؛ فإنّه كان عالمًا بالكتاب والسُّنّة، مقدمًا لهما على قول كلّ أحد، زاهدًا في الدُّنيا معرضًا عن المناصب والوظائف، مختارًا للدّار الآخرة الباقية على الدّار الفانية؛ فصدق عليه أنّه عالم ربانيّ ومتعلّم على سبيل نج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ابن حجر فكان على خلاف ذلك من حبّ الدُّنيا والشّهرة والتّفاخر، مقلدًا في دينه غيره من الأصول والفروع، إن أصاب مقلّده أصاب، وإن أخطأ أخطأ؛ فصدق عليه ما قاله أمير المؤمنين في وصف أهل القسم الثّالث</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هذا أوان الشّروع في الرّد على ما قاله ـ وبالله التّوفيق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نا تنبيه؛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ي إذا عبتُ المتأخّرين وكتبهم؛ فلا أقصد عامّتهم؛ بل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ن لم يعيروا الدّليل نظرهم ولا ينتصرون له؛ بل جمدوا على التّعصّب للمذهب، ولو أورد عليه مخالفه عشرين دليلًا لم يلتفت لشيء من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مذهب هكذ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اذ الله أن أعيب على كافّة المتأخّرين وكتبهم؛ بل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م من المتأخّرين مَن فاق بعض المتقدّمين بأضعاف مضاعفة، كما أنّي لا أمدح كافّة المتقدّمين ومصنّفاتهم؛ بل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م في المتقدّمين مَن هو أصل بلاء الأُمّ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ي إذا مدحتُ أو عبتُ؛ فإنّما مُراد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نصروا الدّليل وتشيّعوا لله ورسوله، ولم يُهملوا شيئًا من الأدِلّة الصّحيحة، لا في أصول الدّين ولا في فروعه، سواء كان من المتقدّمين أو من المتأخّرين، وكلّ مَن قدّم عقله وآراء الرّجال على الأدِلّة الشّرعيّة؛ فهو المعنيّ بالقدح والذمّ، سواء كان من المتقدّمين أو من المتأخّرين؛ فاحفظ هذا، والله يؤيّد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قول ابن حجر</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كيف تحكي الإجماع السّابق على مشروعيّة الزّيارة والسّفر إليها وطلبها، وابن تيميّة ـ من متأخّري الحنابلة ـ منكر لمشروعيّة ذلك كلّه، كما رآه السّبكيّ في خطّ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أيّ كتاب وفي أي فتوى لابن تيميّة حرّم فيها زيارة قبرة النّبيّ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كتبه بأيدينا مطبوعة منتشرة في جميع أنحاء الأرض، وكلّها مصرّحة بمشروعيّة زيارة قبر النّبيّ صلى الله عليه وسلم وقبور غيره من الأنبياء وكافّة المسلمين؛ وإنّما ذكر الخلاف في 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دّ الرّح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الله عليك؛ إذا كان رجل قد قصر فهمه عن فهم كلام الأئمّة؛ فهل يليق به أن يطعن عليهم، وينسب إليهم أشياء لم يقولوها بل قالوا بخلاف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يستحي مَن هذا صنيعه، ويتذكّر موقفه بين يدي أحكم الحاك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يجوز لهذا المعترض ـ بعد هذا البيان ـ التّشدّق بما أتى به من الهذيان من جهلة النّاس الطّغام الذين لا يعقلون شيئًا ولا يهتدون؛ بل وجدوا مشائخهم على هذا الضّلال المبين؛ ف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ا وجدنا أشياخنا على هذا قائلين، وإنّا على آثارهم مقتد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بًّا لهاتيك الع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ينتسب ابن حجر هذا لأهل العلم، وهذا حاله؛ مِن ترك التّثبّت في النّقل، والتّبصّر في النّق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ان دأب العلماء ـ رحمهم الله ـ التّثبّت في مسألة الجرح والتعّديل؛ فكانوا لا يحكمون بجرح الرّجل إلَّا إذا عرفوا حال الجارح، وبشرط أن يذكر ما جرحه به؛ ليُنظر فيه؛ فقد يكون ذلك جرحًا في الحقيقة، وقد لا يكون؛ مثل مسألتنا هذه؛ فالسّبكيّ التبس عليه وعسر عليه فهم فتوى ابن تيميّة؛ فظنّ أنّه حرّم الزّيارة وشدّ الرّحال معًا؛ فأخطأ؛ فجاء العلماء فبيّنوا مقصود ابن تيميّة من هذا الكلام؛ وأنّ مقصوده من هذا تحريم شدّ الرّحل إلى غير المساجد الثّلاثة ـ كما قال رسول الله صلى الله عليه وسلم ـ ، فإذا شدّ الرّحل بنيّة الصّلاة في مسجده؛ استُحب له أن يزور قبر النّبيّ صلى الله عليه وسلم، وإذا نواها مع الصّلاة؛ فلا بأ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ملخّص ما قال ابن تيميّة؛ فهل يقول أح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هذا يفيد تحريم الزّيارة إلَّا مَن أعمى الله بصره وقلبه واتّبع الشّيطان وحزبه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ما رآه السّبكيّ في فُتيا له بخطّ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فُتيا التي رآها السّبكيّ قد ذكرها بالحرف الواحد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فاء السّقا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ذكورة أيضًا في عدّة كتب لشيخ الإسلام، وعليها خطوط علماء بغداد من أهل المذاهب الأربعة، وليس فيها ـ ولله الحمد ـ حرف يوهم تحريم الزّيارة ـ كما زعمتَ ـ ، ولولا طولها لأثبتُها هنا؛ ولكن حيث أنّ الكتب التي توجد فيها مطبوعة منتشرة؛ فلا حاجة بي لذكر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قد توهّم السّبكيّ هذا من كلام شيخ الإسلام ابن تيميّة؛ فشيخ الإسلام تمثّل بهذا البيت</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عليك في العلم أن تبدي غوامضه</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غَلَطَ في فهم كلامه فأخذ يُغلّط غيره</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أمّا شيخ الإسلام فلا ملامة عليه، ومَن لامه فهو المخطئ؛ لأنّه بيّن الحقّ بأوضح عبارة؛ وإنّما اللّوم على مَن لم يفهم كلام أهل العلم؛ فيغلّط ويخطّئ ويأخذ يشنّع عليهم، وابن حجر هذا قد نقل عبارات السّبكيّ كلّها من غير تصرّف، ونسبها إلى نفسه ـ والله أعلم بقصده ـ ؛ فاتبّع غيره في خطيئته فضلّ وأضلّ، وهذا جاءه من شؤم التّقليد الأعمى؛ فنسأل الله ـ تعالى ـ السّلامة من الضّلال بعد الهدى، آم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هو ابن تيميّة؟</w:t>
      </w:r>
      <w:r>
        <w:rPr>
          <w:rFonts w:cs="Lotus Linotype" w:ascii="Lotus Linotype" w:hAnsi="Lotus Linotype"/>
          <w:sz w:val="30"/>
          <w:szCs w:val="30"/>
          <w:rtl w:val="true"/>
          <w:lang w:eastAsia="ar-SA"/>
        </w:rPr>
        <w:t xml:space="preserve">» </w:t>
      </w:r>
      <w:r>
        <w:rPr>
          <w:rFonts w:ascii="Lotus Linotype" w:hAnsi="Lotus Linotype" w:cs="Lotus Linotype"/>
          <w:b/>
          <w:b/>
          <w:bCs/>
          <w:sz w:val="30"/>
          <w:sz w:val="30"/>
          <w:szCs w:val="30"/>
          <w:rtl w:val="true"/>
          <w:lang w:eastAsia="ar-SA"/>
        </w:rPr>
        <w:t>فيُقال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أنتَ يا ابن حج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ه كتب طبقات الرّجال قد أوضحت لنا رتبته ورتبتك؛ فعلمنا أنّ الفرق بينك وبين ابن تيميّة كبعد المشرق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مصنّفاته شاهدة بعظم فضله، وكلّها مؤيّدة ومقرّرة لهذا الدّ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أنتَ فأين مصنّفاتك؟ وكلّها لم تبلغ معشار عشر مصنّفاته، لا في العلم ولا في الحجم، وأحسن ما في كتب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زّواجر عن اقتراف الكبائ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إن صحّت نسبته لك؛ وقد رأيتُ أنا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قود الجوهر في تراجم مَن له خمسون مؤلّف فأكث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ذكر فيه اسم هذا الكتاب ونسبه للحافظ شيخ الإسلام أحمد بن حجر العسقلانيّ، شارح البخاريّ، ذكر ذلك في ترجم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صحّت نسبته لك؛ فأنتَ مسبوق به؛ فقد ألّف النّاس قبلك كتبًا في عدّ الكبائر؛ كالحافظ الذّهبيّ، والإمام شمس الدّين ابن القيّم، وغيرهم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ما أطال به من السّبّ والشّتم لشيخ الإسلام؛ فإنّي أتركه له؛ لأنّه هو الأجد والأحرى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ما أفلس من الجواب؛ أخذ يُشَنّع بالشّتم والسّباب، وهذا شأن سفلة النّاس لا شأن أهل العلم، والسّبّ لا يظهر علمًا ولا يبني حقًّا؛ ولذلك لم نشتغل بمكافأته علي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تعريضه ـ في أثناء سبّه ـ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جاء بعده من الحنابلة ممّن هو على مذه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عني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افظ شمس الدّين ابن عبدالهادي، صاحب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رم المنكي في الرّد على السّبك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و كتاب ليس له نظير في بابه؛ بيّن فيه حال الأحاديث التي أوردها السّبكيّ في الزّيارة شاهدًا لها بالصّحّة؛ فبيّن ضعفها ووضعها، كما بيّن ما افتراه السّبكيّ على شيخ الإس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ان يلزم هذا المعترض بدل أن يشتغل بالسّبّ يشتغل بالرّدّ على هذا الكتاب، إن كان عنده علم؛ وإلَّا فكان يسعه السّكوت، ومن أين لك ذلك، والحافظ ابن عبدالهادي لم يتكلّم على هذه الأحاديث إلَّا بكلام أهل الفنّ فيها؛ فما ذنبه؟</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وأطال الكلام بما تَمُجّه الأسماع</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ـ يعني</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 xml:space="preserve">ابن تيميّة ـ </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أمثالكم الذين لم يألفوا الدّليل، وحرّموا عىل أنفسهم وعلى النّاس الاستهداء بالكتاب والسُّنّة؛ فلا يستطيعون سماع الأدِلّة إذا تواردت عليهم؛ لأنّها مخرّبة لبنيانهم، وهادمة لقواعدهم، مزعزعة لأصولهم، وأمّا المقتدون المتّبعون للدّليل؛ فإنّهم يجدون حلاوة واطمئنانًا في أنفسهم عند سماع الدّليل، وتنقبض نفوسهم عند سماع قال وقيل، ومِن المعلوم أنّ شيخ الإسلام ابن تيميّة لم يتكلّم في هذا الكتاب الذي ردّ به على القاضي المالكيّ في مسألتنا هذه ـ بل وفي سائر كتبه ـ إلَّا بصريح الأدِلّة النّقليّة والعقليّة، مع استفراغ الوسع في استنباط الأحكام منها</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 xml:space="preserve">فأيّ لوم يلحقه في ذلك، وهو مأجور على كلّ حال، أصاب أو أخطأ، وأمّا ابن حجر فلا حظّ له من ذلك؛ لأنّه حرّم على نفسه العمل بالدّليل وألزمها التّقليد، وشتّان بين الرّجلين؛ فإنّ المجتهد هو الذي يكون مأجورًا في الحالين ـ أصاب أم أخطأ ـ ، وأمّا مَن قلّده فليس له ذلك؛ لأنّ الله يقول ـ وهو أصدق القائلي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تّقوا يومًا لا تجزي نفس عن نفس شيئً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 xml:space="preserve">وسوّلت له نفسه حتى ضرب مع المجتهدين بسهم صائب </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إلخ</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شيخ الإسلام فقد شهد له بالاجتهاد في زمانه سبعون مجتهدًا؛ أنّ شروط الاجتهاد قد استجمعها وزيادة؛ كما دلّت على ذلك مصنّفاته التي ملأت الآفاق، وشهد بحسن جودتها المخالف والموافق؛ فلا غرو بعد هذا أن يدّعي الاجته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ال أيضًا لابن حج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باب الاجتهاد الذي سددتموه؛ من الذي أمركم بسدّه؟ وفي أي زمان كان سدّه؟ أمّا تستحون من هذا المقال الذي لا يصدر إلَّا عن جاهل محت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كم من خير عن الأُمّة بمقالكم هذا منعتموه، وكم من بدع وخرافات وترهات ألصقتموها بالدّين بسبب هذا الافتراء العظيم، منعتم الناس أن يستهدوا بكتاب ربّهم وسُنّة نبيّهم وأقوال سلفهم؛ لتروج عليهم بضاعتكم المزجاة، وتنفقوا عليهم سلعتكم؛ توسلًا لحبّ المال والجا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مّا رأى شيخ الإسلام ما حلّ بالدّين وأهله من سوء صنيعكم هذا؛ قام لله بصدق عزم، وقوة حزم، ومعه تلميذه الإمام شمس الدّين ابن القيّم، وفي أثرهم الحافظ ابن عبدالهادي، والحافظ ابن كثير والحافظ ابن الوزير اليمانيّ، وتبعهم الحافظ شيخ الإسلام أبو الفضل ابن حجر السعقلاني، والحافظ السّخاوي، والحافظ جلال الدّين السّيوطيّ، وفي أثرهم جاء الحافظ شيخ الإسلام محمد بن إسماعيل الأمير الصّنعاني، والحافظ شاه ولي الله المحدّث الدّهلويّ، والحافظ شيخ الإسلام قاضي اليمن محمد عليّ الشّوكانيّ، والإمام المحدّث السّيد صدّيق حسن خان، وخلق سواهم؛ وهجموا بأجمعهم وقوة عزمهم وجنانهم على باب الاجتهاد الذي سدّه أهل البغي والعناد؛ ففتحوه، وصار النّاس يدخلون في دين الله أفواجًا، حتّى النّصاري واليهود وأهل المِلل المختلفة، الذين كان لا يمنعهم عن الدّخول فيه إلَّا تشعّب الفرق والأحزاب والبدع والخرافات؛ فكانوا يحسبون أنّ هذا كلّه دين؛ فلمّا جاء هؤلاء الأئمّة الذين وصفنا حالهم، وبيّنوا للنّاس ما هو من الدّين وما هو بريء منه ـ بل يشتكي إلى الله من نسبة هذا إليه ـ ؛ فجزاهم الله عن الإسلام والمسلمين خيرًا؛ فقد سنّوا للنّاس سُنّة حسنة، يلحقهم ثوابها في قبورهم، وأمّا مخالفوهم الذين منعوا النّاس عن الاستدلال بالكتاب والسُّنّة، وأوجبوا عليهم قبول أقوالهم وإن كانت مصادمة للقرآن العزيز؛ فقد سنّوا للنّاس سُنّة سيّئة يلحقهم وزرها إلى قبورهم؛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أيّ الفريقين أحقّ بالأمن إن كنتم تعلم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آمنوا بالله ورسوله، واتّبعوا ما أُنزل عليه وما بيّنه من قوله وفعله، وتمسّكوا بهديه، وأوجبوا على النّاس ذلك كلّه، وحرّموا عليهم أن يقدّموا عليه قول أحد من النّاس كائنًا مَن كان، أم الذين 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حرم على كلّ أحد بعد الأئمّة الأربعة أن يأخذ أو يستدلّ على مسألة ما بآية أو سُنّ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من الخذلان، ونسأله السّلامة إلى دار السّلا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هذا ما وقع من ابن تيميّة مما ذكروا ـ وإن كان عثرة لا تقال أبدًا، ومصيبة يستمرّ عليه شؤمها دوامًا سرمدًا ـ ليس بعجيب</w:t>
      </w:r>
      <w:r>
        <w:rPr>
          <w:rFonts w:cs="Lotus Linotype" w:ascii="Lotus Linotype" w:hAnsi="Lotus Linotype"/>
          <w:b/>
          <w:bCs/>
          <w:sz w:val="30"/>
          <w:szCs w:val="30"/>
          <w:rtl w:val="true"/>
          <w:lang w:eastAsia="ar-SA"/>
        </w:rPr>
        <w:t>» !</w:t>
      </w:r>
    </w:p>
    <w:p>
      <w:pPr>
        <w:pStyle w:val="Normal"/>
        <w:bidi w:val="1"/>
        <w:ind w:left="0" w:right="0" w:hanging="0"/>
        <w:jc w:val="both"/>
        <w:rPr/>
      </w:pPr>
      <w:r>
        <w:rPr>
          <w:rFonts w:ascii="Lotus Linotype" w:hAnsi="Lotus Linotype" w:cs="Lotus Linotype"/>
          <w:b/>
          <w:b/>
          <w:bCs/>
          <w:sz w:val="30"/>
          <w:sz w:val="30"/>
          <w:szCs w:val="30"/>
          <w:rtl w:val="true"/>
          <w:lang w:eastAsia="ar-SA"/>
        </w:rPr>
        <w:t>أقول له في 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قد تقدّم الجواب عنه عند قول السّبكيّ له؛ وبيّنّا أنّ شيخ الإسلام ما قال ذلك عن هوى وتشهي؛ بل قاله عن اجتهاد وتفحّص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أدِ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شّرعيّة العقليّة؛ ولذلك حكمنا له بأنّه مأجور ـ أصاب أم أخطأ ـ ؛ بشهادة الرّسول صلى الله عليه وسلم؛ فلا يحلقه لوم ولا شؤم، وأمّا أنتم فأهل اللّوم والذّمّ؛ لأنّكم ما حكّمتم الدّليل في شرع الملك الجليل؛ بل قلّد بعضكم بعضًا في أصول الدّين وفروعه؛ فجنايتكم على الدّين وأهله أشهر من أن تُشهر، وأوضح من أن تُذكر ـ وقد سبق منّا بيان بعض ذلك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إنّه خالف إجماعهم في مسائل كثيرة</w:t>
      </w:r>
      <w:r>
        <w:rPr>
          <w:rFonts w:cs="Lotus Linotype" w:ascii="Lotus Linotype" w:hAnsi="Lotus Linotype"/>
          <w:b/>
          <w:bCs/>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وجد لنا مسألة من مسائله التي خالف فيها إجماع الأُمّة حتى ننظر فيه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هذا القول المجمل فلا يُطالب بالجواب 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أين لك معرفة بالأجم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دّليل على جهلك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قلك مثل هذا عن شيخ الإسلام؛ فإن كان قد قلتَ هذا مقلّدًا لغيرك؛ فهو جهل على جه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ن كان قلتَه بعد اطّلاعك على مسائله التي خالف فيها غيره؛ فهو أعظم دليل لنا على أنّك لا تعرف الإجماع ولا مواقعه، وأنّى يُسلّم لك هذا الافتراء؛ وما من مسألة خالف فيها شيخ الإسلام إلَّا هو مسبوق بها، وهب أنّه لم يُسبق بمَن قال مثل قوله؛ ولكن ما قال ذلك إلَّا بدليل صحيح؛ فأيّ لوم عليه ونحن مطالبون بالعمل بالحديث الصّحيح، سواء عمل به الكثير أو القليل، أو لم يُعرف أحد عمل به، والإجماع لا ينسخ ولا ينسخ به ـ على فرض تسليم وقوعه؛ ودون ذلك خرط القتاد ـ </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وتدارك على أئمّتهم، سيّما الأئمّة الرّاشدين</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فجوابه أن يُقال ل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و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تدارك العلماء بعضهم على بعض لم يزل بين الأُمّة معروفًا مشهورًا، قديمًا وحديثًا، لم ينفرد به شيخ الإسلام؛ فهذا الشّافعيّ ـ رضي الله عنه ـ قد ردّ على أهل العراق وردُّوا عليه، وردّ على مالك في بعض المسائل وردّوا عليه، ولم يزل الردّ من أهل المذاهب الأربعة وغيرهم مستعملًا إلى يومنا هذا؛ فلِمَ تركتَ كلّ هؤلاء وأخذتَ تشنّع على شيخ الإسلا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سيّما الخلفاء الرّاشد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المقالة كذب محض؛ لا تُعرَف في شيء من كتب شيخ الإسلام؛ بل الموجود في كتبه الذّبّ عن الصّحابة أجمعين، خصوصًا الخلفاء الهادين المهديّين، وهذا كتابه في الرّدّ على الرّافضة شاهد ب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ب أنّه أستدرك عليهم بعض المسائل؛ فلا بدع؛ لأنّهم ما كانوا معصومين؛ بل يجوز أن يخطئ كلّ أحد منهم؛ كما يعرف هذا مَن تتبّع سيرهم وأقوالهم؛ فقد ثبت عن الخليفة أبي بكر الصّديق أنّه كان يقول أذا أفتى في مسألة ليس لها نصّ صر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كان صوابًا فمن الله، وإن كان خطأ فمني ومن الشّيطان؛ والله ورسوله منه بري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قد رجع أمير المؤمنين الفاروق عمر بن الخطاب عن بعض المسائل ـ وهذا معروف في كتب الحديث والفقه ـ ، وكثير من المسائل التي كان يفتي بها بعض الصّحابة لم يعمل </w:t>
      </w:r>
      <w:r>
        <w:rPr>
          <w:rFonts w:ascii="Lotus Linotype" w:hAnsi="Lotus Linotype" w:cs="Lotus Linotype"/>
          <w:color w:val="0000FF"/>
          <w:sz w:val="30"/>
          <w:sz w:val="30"/>
          <w:szCs w:val="30"/>
          <w:highlight w:val="yellow"/>
          <w:rtl w:val="true"/>
          <w:lang w:eastAsia="ar-SA"/>
        </w:rPr>
        <w:t>بها</w:t>
      </w:r>
      <w:r>
        <w:rPr>
          <w:rFonts w:ascii="Lotus Linotype" w:hAnsi="Lotus Linotype" w:cs="Lotus Linotype"/>
          <w:sz w:val="30"/>
          <w:sz w:val="30"/>
          <w:szCs w:val="30"/>
          <w:rtl w:val="true"/>
          <w:lang w:eastAsia="ar-SA"/>
        </w:rPr>
        <w:t xml:space="preserve"> في المذاهب الأربعة، وهي ثابتة عنهم بالنّقل الصّحيح؛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ثبت عن أمير المؤمنين عليّ بن أبي طالب ـ رضي الله عنه ـ من جواز نكاح الرّجل ابنة زوجته إذا لم تكن في حجره؛ عملًا بظاهر القرآن، و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ثبت ع نابن عباس وغيره من جواز نكاح المُتعة، وأنّه لم يُنسَخ، وغير ذلك من المسائل التي يكول ذكرها؛ فلو خالف أحد شيئًا من هذه المسائل بدليل ظهر له؛ لم يكن منتقصًا لأحد من أصحاب النّبيّ صلى الله عليه وسلم ولا غيرهم؛ لأنّ الدّليل كما هو حجّة علينا؛ فهو حجّة على الصّحابة ـ رضوان الله عليهم أجمعين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علّ ابن حجر يومئ بكلامه هذا إلى ما ذهب إليه شيخ الإسلام ابن تيميّة من أنّ الطّلاق الثّلاث إذا كان مجموعًا في كلمة واحدة؛ فلا يقع إلَّا طلقة واحدة، كما جاء ذلك في صحيح مسلم؛ ولفظ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 الطّلاق على عهد رسول الله صلى الله عليه وسلم وخلافة أبي بكر وسنتين من خلافة ع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ثّلاث واحدة، حتى قال عم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نّاس قد استعجلوا في أمر كانت لهم فيه أناة؛ فلو أمضيناه عليهم؛ فأمضاه عليه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 شيخ الإسلام ابن تيميّة عند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أمير المؤمنين عمر بن الخطّاب فعل ذلك قبل أن يُفتح على النّاس باب التّحليل ـ الذي لعنه رسول الله صلى الله عليه وسلم، ولعن فاعله، وسمّاه بالتّيس المستعار ـ ، ولو كان يعلم ابن الخطّاب أنّ النّاس سيفعلون ذلك؛ ما أمرهم بوقوع الطّلاق ثلاثًا؛ وهذا مصداق ما قال بعض الصّحاب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ا ضُيّعت سُنّة إلَّا وظهرت بدع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ا زال أمر التّحليل يتفاقم حتى بلغ ما بلغ، وأقلّ مفاسد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عرّض للعنة الرّسول صلى الله عليه وسلم، وإفساد الزّوجة، وتغيير حكمة الشّرع التي شرع لها الزّواج، ومفاسد كثيرة جدًّا لا تحصى ـ ذكر بعضها الإمام ابن القيّم ـ ؛ فلو بقي النّاس على ما كانوا في عهد نبيّهم صلى الله عليه وسلم وعهد أبي بكر؛ لكان خيرًا لهم وأقوم، ولانسدّ عليهم باب مفاسد الحيل، التي كادت أن تُضيّع الدّين جملة، وقد أدخلوها في النّكاح، والصّلاة، والزّكاة، والصّوم، وفي أكل الرّبا والحقوق، وغير ذلك</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قول الله ورسوله مقدّم على رأي كلّ أحد من النّاس كائنًا مَن كا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 xml:space="preserve">وأمّا </w:t>
      </w:r>
      <w:r>
        <w:rPr>
          <w:rFonts w:ascii="Lotus Linotype" w:hAnsi="Lotus Linotype" w:cs="Lotus Linotype"/>
          <w:b/>
          <w:b/>
          <w:bCs/>
          <w:sz w:val="30"/>
          <w:sz w:val="30"/>
          <w:szCs w:val="30"/>
          <w:highlight w:val="yellow"/>
          <w:rtl w:val="true"/>
          <w:lang w:eastAsia="ar-SA"/>
        </w:rPr>
        <w:t>من</w:t>
      </w:r>
      <w:r>
        <w:rPr>
          <w:rFonts w:ascii="Lotus Linotype" w:hAnsi="Lotus Linotype" w:cs="Lotus Linotype"/>
          <w:b/>
          <w:b/>
          <w:bCs/>
          <w:sz w:val="30"/>
          <w:sz w:val="30"/>
          <w:szCs w:val="30"/>
          <w:rtl w:val="true"/>
          <w:lang w:eastAsia="ar-SA"/>
        </w:rPr>
        <w:t xml:space="preserve">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حتى تجاوز إلى الجناب الأقدس ـ سبحانه وتعالى عن كلّ نقص، والمستحقّ لكلّ كمال ـ ؛ فنسب إليه العظائم والكبائر، وخرق سياج عظمته وكبرياء جلالته؛ بما أظهره للعامّة على المنابر من دعوى الجهة والتّجسيم، وتضليل مَن لم يعتقد ذلك من المتقدّمين والمتأخّرين؛ حتى قام علماء عصره وألزموا السّلطان قتله أو حبسه وقهره، إلى أن مات؛ وخمدت تلك البدع وزالت تلك الظّلمات</w:t>
      </w:r>
      <w:r>
        <w:rPr>
          <w:rFonts w:cs="Lotus Linotype" w:ascii="Lotus Linotype" w:hAnsi="Lotus Linotype"/>
          <w:b/>
          <w:bCs/>
          <w:sz w:val="30"/>
          <w:szCs w:val="30"/>
          <w:rtl w:val="true"/>
          <w:lang w:eastAsia="ar-SA"/>
        </w:rPr>
        <w:t xml:space="preserve">» ! </w:t>
      </w:r>
      <w:r>
        <w:rPr>
          <w:rFonts w:ascii="Lotus Linotype" w:hAnsi="Lotus Linotype" w:cs="Lotus Linotype"/>
          <w:b/>
          <w:b/>
          <w:bCs/>
          <w:sz w:val="30"/>
          <w:sz w:val="30"/>
          <w:szCs w:val="30"/>
          <w:rtl w:val="true"/>
          <w:lang w:eastAsia="ar-SA"/>
        </w:rPr>
        <w:t>انتهى كلامه بحروف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و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سبحانك هذا بهتان عظ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قرأ كتب شيخ الإسلام ابن تيميّة في التّوحيد وغيره؛ علم قطعًا براءته مما نَسب إليه هذا الكذّاب المعتدي ـ وهو ابن حجر ـ ؛ فقد ردّ فيها على المجسّمة والمشبّهة، وليس فيها حرف واحد يشعر بما قاله وافتراه هذا الرّج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قد أثبت لله ـ سبحانه وتعالى ـ أسمائه وصفاته التي ورد بها القرآن والسُّنّة من غير تأويل ولا تمثيل ولا تعطيل، فإن كان هذا تجسيمًا وإثبات جهة عند ابن حجر؛ فلا يختصّ به شيخ الإسلام ابن تيميّة؛ لأنّه ليس أوّل مَن قال به؛ بل هذه الصّفات نزل بها القرآن العربيّ، وتكلّم بها النّبيّ الأُمّيّ في وسط أصحابه ـ الذين هم أعلم العرب باللّغة الفصيحة ـ ، ونقلها عنهم خلف عن خلف، ولم يثبت عن أحد منهم أنّه أوّل شيئًا من ذلك؛ فهل كانوا في ذلك مجسّمين ومثبتين للجهة ومنتقصين ربّ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اعتقد ابن حجر فيهم ما اعتقده في شيخ الإسلام فهو أصل الضّلال وأجهل الجهّال، وإن كا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كانوا يعتقدون ذلك؛ فقد خالف ما يشهد به النّقل والعقل وإجماع الأُمّة</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ردّه على شيخ الإسلام متضمن الرّدّ على النّبيّ صلى الله عليه وسلم وعلى أصحابه وتابعيهم والأئمّة المجتهدين ـ عرف ذلك أو جهله ـ ، بل ردّ على الله ـ سبحانه و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مّا ردّه على النّبيّ صلى الله عليه وسلم؛ فلأنّه هو السّائل للجارية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ن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سّماء؛ فقال لسيّدها ـ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لكها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عتقها؛ فإنّها مؤم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و القائ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ينزل ربّنا كلّ ليلة إلى سماء الدّني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ديث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 ذلك من الأحاديث الواردة في الصّفات؛ المفيدة أنّ الله في السّماء، وأنّه فوق العرش، وأنّه ـ سبحانه وتعالى ـ موصوف بكل ما وصف به نفسه ووصفه به رسوله، والكيف في جميع ذلك غيرمع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ا هو الذي كان عليه أئمّة سلفنا، وشيخ الإسلام لم يزد عليه؛ بل انتصر له، وردّ على مَن يخالفه ويتأوّله حتى وصف ربّه بصفات العدم المحض ـ فرارًا من التّجسيم بزعم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لزمه أيضًا التّجسيم فيما أثبته لله ـ تعالى ـ من الصّفات ـ كالعلم والحياة والإرادة والسّمع والبصر والكلا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ذي ليس بحرف ولا صو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لأنّ هذه الصّفات كما هي ثابتة لله ـ عزّ وجلّ ـ فهي ثابتة للمخلوقين</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b/>
          <w:b/>
          <w:bCs/>
          <w:sz w:val="30"/>
          <w:sz w:val="30"/>
          <w:szCs w:val="30"/>
          <w:rtl w:val="true"/>
          <w:lang w:eastAsia="ar-SA"/>
        </w:rPr>
        <w:t>فإن 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لم الله ـ تعالى ـ ليس كعلمنا، ولا حياته كحياتنا، ولا إرادته ولا سمعه ولا بصره ولا كلامه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نا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ذلك استواؤه ـ سبحانه وتعالى ـ على عرشه ليس كاستوائنا، ولا نزوله، ولا وجهه، ولا عينه، ولا نفسه، ولا يداه، ولا قدمه، ولا ساقه، ولا إتيانه، ولا ضحكه، ولا رضاه، ولا غضبه، ولا فرحه، ولا تعجّبه، وأيّ فرق بين ما أثبته له وبين ما نقيته عنه من الصّفات التي ذكرناها، والثّابتة له ـ تعالى ـ بنصّ القرآن والسُّنّة الصّحيحة؛ فما هذه إلَّا مكابرة وتفريق من غير فرق</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رّدّ على هؤلاء في مثل هذه المسائل يطول جدًّا، وقد أراحنا فيه أئمّتنا المتقدّمون والمتأخّرون ـ كأبي حنيفة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قه الأكب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الك، والشّافعيّ، وأحمد، وغيرهم؛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بخاريّ، وأهل الحديث كلّه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ضوان الله تعالى عليه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من بعدهم شيخ الإسلام ابن تيميّة، والحافظ ابن القيّم، وغيرهما من المتأخّرين ـ ؛ جزاهم الله خيرًا</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شيخ الإسلام أن يتمثّل بقول بعضهم</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إن كان تجسيمًا ثبوتُ صفاتِهِ</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فإنّي بحمد الله عبدٌ مجسّم</w:t>
            </w:r>
            <w:r>
              <w:rPr>
                <w:rFonts w:cs="Lotus Linotype" w:ascii="Lotus Linotype" w:hAnsi="Lotus Linotype"/>
                <w:sz w:val="30"/>
                <w:szCs w:val="30"/>
                <w:rtl w:val="true"/>
                <w:lang w:eastAsia="ar-SA"/>
              </w:rPr>
              <w:br/>
            </w:r>
          </w:p>
        </w:tc>
      </w:tr>
    </w:tbl>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ما ضرّه أن يقول فيه ابن حجر ما قال إذا كان قد اقتفى فيما ذهب إليه سلفه الصّالح، فإن كان إثبات هذه الصّفات خرقًا لسياج عظمة الله ـ تعالى ـ وكبريائه، وأنّ ذلك من نسبة العظائم والكبائر ـ كما قاله هذا الجاهل بربّه ـ ؛ فهو ـ سبحانه وتعالى ـ هو الذي وصف نفسه بنفسه؛ ف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رحمن على العرش استو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سورة طه ـ ،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أمنتم من في الس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سورة تبارك ـ ،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ليه يصعد الكلم الطّ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عرج الملائكة والرّوح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ل ينظرون إلَّا أن يأتيهم الله في ظلل من الغمام والملائك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جاء ربّك والملك صفًّا صفًّ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علم ما في نفسي ولا أعلم ما في نفس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صطنعتُك لنفس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تصنع على عي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وم يكشف عن سا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 عجبت ويسخ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له يستهزئ ب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 يداه مبسوطت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ما خلقتُ بي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غير ذلك من آيات الصّفات؛ فهل كلّ ذلك قاله الله ـ تعالى ـ أو ابن تيميّ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 الله ـ تعالى ـ هو الذي قاله؛ فأيّ لوم يلحق ابن تيميّ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كان يقول ذلك على المنابر</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ذا كان يقوله على الوجه الذي ذكرنا؛ فلا لوم عليه؛ فإنّه مأمور بتعليم العامّة دينهم ـ سيّما التّوحيد ـ ، وإن كان يقوله على الوجه الذي ذكره ابن بطوطة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حل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ا دخل دمشق؛ فهو كذب وافتراء على الشّيخ؛ وكتبه على خلاف ذلك، وقد ردّ هذا وأنكر نسبته إلى الشّيخ ابن تيميّة الحافظ العينيّ ـ شارح البخاريّ ـ ، وهو أعلم بمصنّفات شيخ الإسلام من ابن حجر بأضعاف، ولقرب عهده 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ه الحكاية السّخيفة من نقل كذّاب عن كذّاب؛ فنعوذ بالله من حال </w:t>
      </w:r>
      <w:r>
        <w:rPr>
          <w:rFonts w:ascii="Lotus Linotype" w:hAnsi="Lotus Linotype" w:cs="Lotus Linotype"/>
          <w:sz w:val="30"/>
          <w:sz w:val="30"/>
          <w:szCs w:val="30"/>
          <w:highlight w:val="yellow"/>
          <w:rtl w:val="true"/>
          <w:lang w:eastAsia="ar-SA"/>
        </w:rPr>
        <w:t>مَن يخلق ما يقول</w:t>
      </w:r>
      <w:r>
        <w:rPr>
          <w:rFonts w:cs="Lotus Linotype" w:ascii="Lotus Linotype" w:hAnsi="Lotus Linotype"/>
          <w:sz w:val="30"/>
          <w:szCs w:val="30"/>
          <w:rtl w:val="true"/>
          <w:lang w:eastAsia="ar-SA"/>
        </w:rPr>
        <w:t>.</w:t>
      </w:r>
    </w:p>
    <w:p>
      <w:pPr>
        <w:pStyle w:val="Normal"/>
        <w:bidi w:val="1"/>
        <w:ind w:left="0" w:right="0" w:hanging="0"/>
        <w:jc w:val="both"/>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ؤلاء الذين عطّلوا الله عن صفاته الخبريّة، وأوّلوها بآرائهم؛ فإنّهم أولًا شبّهوا ثم عطّلوا؛ لأنّهم ما عقلوا من هذه الصّفات إلَّا صفات المخلوفين؛ فلذلك نزّهوا الله عنها زعمًا منهم أنّ إثبات ذلك يُفضي إلى التّجسيم، وما دروا أنّ الله ـ سبحانه وتعالى ـ كما أنّ ذاته مخالفة للذّوات؛ فصفاته مخالفة للصّفات؛ ف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إثبات صفة الكلام له ـ تعالى ـ يقضي أنّ له جارحة يتكلّم بها؛ لأنّه ما عهد كلام من غير جارحة، وغفلوا أنّ بعض المخلوقات قد تكلّمت من غير جارحة، كما أخبر الله عن السّماوات والأرض؛ إذ قال ل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تيا طوعًا أو ك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تا ـ السّماوات والأرض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تينا طائع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سبيح الحصى في كفّه صلى الله عليه وسلم، و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هادة الأعضاء على العباد يوم القيامة، وإخبار الأرض بما وقع عليها يوم القيامة أيضًا؛ فهل جميع ذلك كان لها لسان وف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ا؛ فكيف بمَن هو على كلّ شيء قد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تكلّم كيف شاء ومتى شاء، وقد أرانا الله ـ سبحانه وتعالى ـ في الدُّنيا مثالًا؛ وهو الفوتوغراف؛ يتكلّم ويقرأ من غير لسان، وهو صنعة لبعض المخلوقين؛ فلله المثل الأ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مّا لم يعقلوا كلامًا من غير جارحة؛ قالوا بالكلام النّفسيّ، ومنعوا أنّ الله ـ سبحانه وتعالى ـ يكون قد أسمع موسى كلامه؛ بل خلق الكلام في الشّجر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ه لم يتكلّم بهذا القرآن العربيّ الذي نتلوه بألسنتنا ونكتبه بأيدينا في مصاحفنا؛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القرآن مدلول كلام الله أو عبارة أو حكاي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نّه يُطلق عليه كلام الله مجازًا لا حقيق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نعوا أنّ الله ـ تعالى ـ يُسمِع كلامه بعض خلقه؛ كما روى ذلك البخار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عند تفسير قوله ـ تعالى ـ في سورة سبأ</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تى إذا فُزّع عن قلوبهم قالوا ماذا قال ربّ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ذلك سائر الصّفات منعوا إثباتها له ـ تعالى ـ ؛ خوفًا من التّشبيه، وخفي عليهم ما قاله ابن عبّاس من أ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شيء في الدّنيا يشبه ما في الجنة مما أعدّه الله لأوليائه المتّقين الصّالحين، إلَّا مجرّد الاشتراك في التّسم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ح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له ـ سبحانه وتعالى ـ يقول ـ وهو أصدق القائلين ـ في وصف الج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يهما فاكهة ونخل ورمّ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من المعلوم أنّ الدّنيا فيها نخل ورمّان، ولكن لما كان النّخل ليس كالنّخل الذي في الجنّة ولا الرّمّان كالرّمان؛ عُلم منه أنّه محض اشتراك في التّسمية فق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قص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ؤلاء لمّا حكّموا عقولهم في النّصوص الشّرعيّة وأوّلوها بأهوائهم؛ ضلّوا وأضلّوا، ولم ينفعهم قول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خصومنا لا يمكن ردّهم إلَّا بأدِلّة العقل، وأمّا النّصوص السّمعيّة فلا تجدي معهم نفعً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لأنّهم ـ في الحقيقة ـ لا للإسلام نصروا ولا لعدوهم كسروا؛ بل أوقعوا النّاس في الشّك والحيرة، ولو التزموا طريقة القرآن والسُّنّة؛ لكانوا هادين مهديّين، ناصرين للإسلام وأه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سأله ـ تعالى ـ التّوفيق والعصمة</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 ابن حجر</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حتّى قام عليه بعض علماء زمانه؛ فكلّموا السّلطان في حبسه وقتله</w:t>
      </w:r>
      <w:r>
        <w:rPr>
          <w:rFonts w:cs="Lotus Linotype" w:ascii="Lotus Linotype" w:hAnsi="Lotus Linotype"/>
          <w:b/>
          <w:bCs/>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صحيح؛ وهذه سُنّة الله في حقّ كلّ مَن قام لله منتصرًا؛ لأجل أن يجعل له أسوة بالأنبياء والرّسل ـ صلوات الله تعالى وسلامه عليهم ـ ؛ لأنّ العلماء ورثة الأنبياء، وقد قال ـ سبحانه و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ذلك جعلنا لكل نبيّ عدوًّا شياطين الإنس والجنّ يوحي بعضهم إلى بعض زخرف القول غرو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ذلك جعلنا لكل نبيّ عدوًّا من المجرم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عداوة أهل الجهل للعلماء معروفة، لا ينكرها أحد؛ فلو أقنعوه بالحُجج والبراهين النّقليّة والعقليّة؛ لأرضوا بفعلهم ربّهم والنّاس أجمعين، ولكن من أين لهم علم يقاومون به هذا الطّود العظيم؛ فلما عجزوا عن مناظرته أمام السّلطان في مصر؛ أخذوا يسعون في أذاه، ويُغرون به الملوك والأمراء؛ فكان له في ذلك أجر وعليهم وزر، وعند الله تجتمع الخصوم</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كونه مات في السّجن؛ فلا عجب، وكم من إمام حُبس في السّجن حتى مات، وهل أحد أُوذي في الله مثل أهل الع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أمّل في التّاريخ؛ تجد ما وقع للأئمّة المجتهدين وأهل البيت وغير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شّيخ أراد الله ـ تعالى ـ له أن ينظمه في سلك الذين أُوذوا فيه وصبروا؛ ليوفيهم أجرهم بغير حساب</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 «</w:t>
      </w:r>
      <w:r>
        <w:rPr>
          <w:rFonts w:ascii="Lotus Linotype" w:hAnsi="Lotus Linotype" w:cs="Lotus Linotype"/>
          <w:b/>
          <w:b/>
          <w:bCs/>
          <w:sz w:val="30"/>
          <w:sz w:val="30"/>
          <w:szCs w:val="30"/>
          <w:rtl w:val="true"/>
          <w:lang w:eastAsia="ar-SA"/>
        </w:rPr>
        <w:t>ثم انتصر له أتباع لم يرفع الله لهم رأسًا، ولم يُظهر لهم جاهًا ولا بأسًا؛ بل ضربت عليهم الذّلة والمسكنة وباءوا بغضب من الله ذلك بما عصوا وكانوا يعتدون</w:t>
      </w:r>
      <w:r>
        <w:rPr>
          <w:rFonts w:cs="Lotus Linotype" w:ascii="Lotus Linotype" w:hAnsi="Lotus Linotype"/>
          <w:b/>
          <w:bCs/>
          <w:sz w:val="30"/>
          <w:szCs w:val="30"/>
          <w:rtl w:val="true"/>
          <w:lang w:eastAsia="ar-SA"/>
        </w:rPr>
        <w:t>» !</w:t>
      </w:r>
    </w:p>
    <w:p>
      <w:pPr>
        <w:pStyle w:val="Normal"/>
        <w:bidi w:val="1"/>
        <w:ind w:left="0" w:right="0" w:hanging="0"/>
        <w:jc w:val="both"/>
        <w:rPr/>
      </w:pPr>
      <w:r>
        <w:rPr>
          <w:rFonts w:ascii="Lotus Linotype" w:hAnsi="Lotus Linotype" w:cs="Lotus Linotype"/>
          <w:b/>
          <w:b/>
          <w:bCs/>
          <w:sz w:val="30"/>
          <w:sz w:val="30"/>
          <w:szCs w:val="30"/>
          <w:rtl w:val="true"/>
          <w:lang w:eastAsia="ar-SA"/>
        </w:rPr>
        <w:t>ف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ردّ الله ـ تعالى ـ هذا الكلام على قائ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أتباع شيخ الإسلام؛ فقد أعلى الله ـ تعالى ـ قدرهم، ورفع ذكرهم، وانقاد النّاس لهم؛ حتى صاروا يهتفون ويترنمون في المجالس بذكرهم، ويفتخرون بالانتساب إليهم، وحقّق الله لهم ما قاله فيهم، وأنجز لهم وعده؛ حيث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ان حقًّا علينا نصر المؤمن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صبر إنّ العاقبة للمتّ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كانت العاقبة لهم؛ بأن نشر كتبهم في الآفاق، وانتفع بها الخاصّ والعامّ من كلّ جنس، حتى النّصارى واليهود على اختلاف مللهم؛ فطُبعت في بلادهم، فضلًا عن بلدان أهل الإسلام من كلّ جنس ومذهب، وعكف النّاس عليها قراءة وتدريسًا وكتابة، وتبيّن لهم أنّها هي كتب الدّين الصّحيح، وشواهد الحال تشهد بما قلناه؛ فليخسأ هذا المعترض</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من طالع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جل أم القر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ألّفه السّيد عبدالرحمن الكواكبيّ؛ يعلم صدق ما قلناه، ولله الحمد في الأولى والآخرة</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ا يظنّ ظانّ أنّ ما عليه أهل النّفي والتّعطيل هو ما كان عليه الإمام أبو الحسن الأشعريّ ـ رحمه الله تعالى ـ ، كما يقولو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عم؛ كان عليه في أوّل أمره، ثم رجع عنه؛ وألّف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بانة عن أصول الدّيا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ثبت فيها جميع الصّفات التي ورد بها القرآن والسُّنّة، ووافق فيها أهل الحديث؛ حتى قال ف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فرعون كان أحسن معرفة بربّه من هؤلاء النّفاة؛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هامان ابن لي صرحً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وهذا دليل على أنّ موسى ـ صلوات الله عليه ـ كا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إلهي في السّم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طُبِعَ هذا الكتاب بالهند مع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قه الأكب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إمام أبي حنيفة ـ رحمه الله تعالى ونفعنا بعلومه ـ </w:t>
      </w:r>
      <w:r>
        <w:rPr>
          <w:rFonts w:cs="Lotus Linotype" w:ascii="Lotus Linotype" w:hAnsi="Lotus Linotype"/>
          <w:sz w:val="30"/>
          <w:szCs w:val="30"/>
          <w:rtl w:val="true"/>
          <w:lang w:eastAsia="ar-SA"/>
        </w:rPr>
        <w:t>.</w:t>
      </w:r>
    </w:p>
    <w:p>
      <w:pPr>
        <w:pStyle w:val="Normal"/>
        <w:bidi w:val="1"/>
        <w:ind w:left="0" w:right="0" w:hanging="0"/>
        <w:jc w:val="both"/>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شيخ الإسلام ابن تيميّة لم يأتِ منكرًا من القول وزورًا؛ بل وافق في معتقده ما كان عليه سلفنا الصّالح، ومَن طالع مصنّفاته في التّوحيد وغيره، وطالع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شمس الدّين الذّهب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إمام البخار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 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إمام البغويّ،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سماء والصّف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إمام البيهقيّ؛ علم قطعًا أنّه لم يخرج عن اعتقاد السّلف قيد شبر، وأمّا مخالفوه؛ فهم شاهدون على أنفسهم بأنّهم لم يتبعوا فيما اعتقدوه الكتاب والسُّنّة؛ بل 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فيهما ما ظاهره كف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هذا ذهبوا يؤوّلون ويحرّفون كلّ صفة أثبتها الله ـ تعالى ـ لنفسه، وأثبتها له رسوله صلى الله عليه وسلم؛ بما أدّتهم إليه عقولهم؛ فمَن أحقّ بالتّضليل والابتد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 يُحكّم الدّليل السّمعيّ في أصول الدّين وفروعه، أم الذي يعتقد أنّ نصوص الكتاب والسُّنّة منها ما ظاهره كف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أخذ يبتدع له عقائد على حسب رأيه وهو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ـ تعالى ـ من اتّباع الهوى ودرك الشّقاء، ونسأله ـ تعالى ـ أن يرزقنا التّقوى، ويجنبن طرق الردى، آمين</w:t>
      </w:r>
      <w:r>
        <w:rPr>
          <w:rFonts w:cs="Lotus Linotype" w:ascii="Lotus Linotype" w:hAnsi="Lotus Linotype"/>
          <w:sz w:val="30"/>
          <w:szCs w:val="30"/>
          <w:rtl w:val="true"/>
          <w:lang w:eastAsia="ar-SA"/>
        </w:rPr>
        <w:t>.</w:t>
      </w:r>
      <w:r>
        <w:br w:type="page"/>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ادّعاء السّبكيّ أنّ الاستغاثة والتّوسل من الأمور الحسنة</w:t>
      </w:r>
    </w:p>
    <w:p>
      <w:pPr>
        <w:pStyle w:val="Normal"/>
        <w:bidi w:val="1"/>
        <w:ind w:left="0" w:right="0" w:hanging="0"/>
        <w:jc w:val="left"/>
        <w:rPr/>
      </w:pPr>
      <w:r>
        <w:rPr>
          <w:rFonts w:ascii="Lotus Linotype" w:hAnsi="Lotus Linotype" w:cs="Lotus Linotype"/>
          <w:b/>
          <w:b/>
          <w:bCs/>
          <w:sz w:val="30"/>
          <w:sz w:val="30"/>
          <w:szCs w:val="30"/>
          <w:rtl w:val="true"/>
          <w:lang w:eastAsia="ar-SA"/>
        </w:rPr>
        <w:t>قال السّبكيّ</w:t>
      </w:r>
      <w:r>
        <w:rPr>
          <w:rFonts w:cs="Lotus Linotype" w:ascii="Lotus Linotype" w:hAnsi="Lotus Linotype"/>
          <w:b/>
          <w:bCs/>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ب الثام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ي التّوسّل والاستغاثة والتّشفّع بالنّبيّ صلى الله عليه وسل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اعلم أنّه يجوز ويحسن التّوسّل والاستغاثة والتّشفّع بالنّبيّ صلى الله عليه وسلم إلى ربّه ـ سبحانه وتعالى ـ ؛ وجواز ذلك وحسنه من الأمور المعلومة لكلّ ذي دين، المعروفة من فعل الأنبياء والمرسلين وسير السّلف الصّالحين والعلماء، والعوامّ من المسلمين، ولم ينكر ذلك أحد من أهل الأديان، ولا سمع به في زمن من الأزمان، حتى جاء ابن تيميّة؛ فتكلّم في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آخر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تّجويز والتّحسين ليسا من خصائص البشر؛ وإنّما ذلك من خصائص الله ورسوله؛ فما لم يشرعه الله ورسوله لا يُقال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جائز أو حس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المسألة مُجمع عليها، ومعروفة من سير الأنبياء والسّلف، إلى حدّ زمان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ذا قول تردّه الأدِلّة الصّحيحة الثّابتة في الكتاب والسُّنّة وسيرة السّلف</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أمّا القرآ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ن أوّله إلى آخره ليس فيه آية تدلّ على ما قاله، ولا تومئ إليه؛ بل فيه ما يردّ ذلك؛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ـ تعالى ـ في ردّه على المشركين حيث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عبدون من دون الله ما لا يضرّهم ولا ينفعهم ويقولون هؤلاء شفعاؤنا عند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م اتخذوا من دون الله شفع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له الأسماء الحسنى فادعوه به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سُّنّة</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م يأتِ فيها حديث واحد يدلّ على طلب التّوسّل بالمعنى الذي أراده السّبكيّ، أو أنّه أفضل من سؤال الله ـ تعالى ـ والإقسام عليه بأسمائه وصفا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دعيته صلى الله عليه وسلم الواردة في الصّحيح والضّعيف ليس فيها حرف يدلّ على استحسان ذلك أو جواز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الإجما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ليك ما ورد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توسّل أمير المؤمنين عمر بن الخطّاب بالعباس عمّ النّبيّ صلى الله عليه وسلم؛ حين أجدبوا، مع وجود قبر النّبيّ ـ عليه الصّلاة والسّلام ـ ، والقصة مشهورة؛ فلا حاجة لنا بذكرها، وقد أقرّه الصّحابة على ذلك؛ فلو كانوا يعلمون أنّ في القرآن أو السُّنّة دليلًا على استحسان التّوسّل بالنّبيّ صلى الله عليه وسلم والاستغاثة به بعد وفاته؛ لما ساغ لهم أن يتركوه ويعدلوا عنه، ويقرّوا أمير المؤمنين سيدنا عمر على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اللهمّ إنّا كنّا نتوسّ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نبيّنا فتسقينا؛ والآن نتوسّل إليك بالعباس عمّ نبيّنا؛ فاسقن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صحّ بهذا أنّ التّوسّل والاستغاث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ا معروفين عند الصّحابة في حياته صلى الله عليه وسلم، وأنّهما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لب الدُّعاء منه صلى الله عليه وسلم، فلمّا قُبِضَ ـ عليه الصّلاة والسّلام ـ فليس لنا أن نزيد في الدّين ونشرع فيه ما لم يأذن به الله؛ بل علينا أن نسأل الله ونقسم عليه بأسمائه وصفاته، ونتوسل إليه ـ تعالى ـ بصالح الأعمال؛ ل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 اتقوا الله وابتغوا إليه الوسي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لحديث الثّلاثة الذين انطبقت عليهم الصّخرة وهم بالغار؛ فتوسّلوا إلى الله ـ تعالى ـ بصالح أعمالهم؛ فانفرجت ع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واه مسل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علم أنّه لم يأتِ حديث في جواز التّوسّل يصلح للاستدلال، إلَّا حديث الأعمى، الذي رواه التّرمذيّ وغيره، من طريق أبي جعفر الخطمي، وقال 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ذا حديث حسن صحيح غريب، لا نعرفه إلَّا من طريق أبي جعف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تكلّم العلماء على هذا الحديث؛ فمنهم مَن خصّه بحياته صلى الله عليه وسلم، ومنهم مَن جعله خصوصيّة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سنتكلّم عليه عند إيراد السّبكيّ له ـ إن شاء الله تعالى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علم أنّني أسلك في طريق التّوسّل والاستغاثة والتّشفّع مسلك التّرجيح بين الأدِلّة؛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ورد منها ثابتًا صحيحًا يقبل، وإلَّا فل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من جهة الاعتقاد؛ ف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تّوسّل المجرّد ليس فيه بأس إذا كان بلفظ ما ورد في حديث الأعمى؛ لأنّ المسؤول هو الله ـ تعالى ـ ، سواء سألناه ـ تعالى ـ بأسمائه وصفاته، أو توسّلنا إليه بأنبيائه والصّالحين من عباده، غير أنّ الوقوف عند ما ورد هو خير وأحسن تأويلًا؛ فنحن لا نكون أعلم بالله ولا أورع ولا أتقى له من أصحاب النّبيّ صلى الله عليه وسلم؛ ولو كان هذا معروفًا في زمانهم؛ لنقل إلينا نقلًا مستفيضًا، ولم يروهِ الآحاد فقط؛ إذ ما من أحد منهم إلَّا كان يدعو الله ـ تعالى ـ ويسأله حوائجه؛ فالخير في الاتّباع، والشّر في الابتداع</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شيخ الإسلام ابن تيميّة لم ينكر شيئًا معروفًا في القرآن أو السُّنّة أو إجماع الصّحابة ـ كما قاله هذا المعترض ـ ؛ بل سلك مسلك الموحّدين الواقفين عند ما شرعه الله ورسوله، ولم يتعدّوه إلى استحسانهم، وهذا هو تعظيم النّبيّ صلى الله عليه وسلم، وأمّا الذي يجوّز ويستحسن شيئًا في الدّين برأيه وهواه؛ فهو منازع لله في شرعه، منتقص لرسوله صلى الله عليه وسلم باستدراكه عليه بعض الأحكام؛ فكأنّه لم يرضَ بحكمه ولم يكتفِ بشرعه، وقد ضمن الله ـ سبحانه وتعالى ـ محبّته لمن اتّبع نبيّه؛ فق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وهو أصدق القائلي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إن كنتم تحبّون الله فاتّبعوني يحببكم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ما أورده السّبكيّ في هذا الباب من الأحاديث التي ظنّها أدِلّة وبراهين قاطعة، وأخذ يشنّع على شيخ الإسلام من أجل مخالفته لها؛ فسنتكلّم عليها ـ إن شاء الله تعالى ـ حديثًا حديثً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الله التّوفيق</w:t>
      </w:r>
      <w:r>
        <w:rPr>
          <w:rFonts w:cs="Lotus Linotype" w:ascii="Lotus Linotype" w:hAnsi="Lotus Linotype"/>
          <w:sz w:val="30"/>
          <w:szCs w:val="30"/>
          <w:rtl w:val="true"/>
          <w:lang w:eastAsia="ar-SA"/>
        </w:rPr>
        <w:t>.</w:t>
      </w:r>
    </w:p>
    <w:p>
      <w:pPr>
        <w:pStyle w:val="Normal"/>
        <w:bidi w:val="1"/>
        <w:ind w:left="0" w:right="0" w:hanging="0"/>
        <w:jc w:val="center"/>
        <w:rPr>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الكلام على الحديث الأوّ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حديث الحاك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ن عمر بن الخطاب ـ رضي الله عنه ـ عن النّبيّ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لما اقترف آدم الخطيئ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حديث ضعيف باتّفاق، انفرد بتصحيحه الحاكم؛ جريًا على عادته في التّساهل؛ وكم صحّح أحاديث ضعيفة بل موضو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ليك ما قاله أهل العلم في الحاكم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لتفت إلى تصحيحه ما لم يوافقه أحد من أئمّة الحد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يف ساغ للحاكم تصحيحه وإلزام الشّيخين بإخراجه؛ وفيه عبدالرحمن بن زي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هذيب التّهذي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بدالرحمن بن زي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ذكر تضعيفه عن مالك وأحمد وأبي زرعة وأبي طال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اهيك به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عتمدنا فيه على تصحيح الحاك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كأنّه لا يدري ما قاله العلماء في تصحيح الحاكم، وإذا كان لا يدري؛ فما له وما للحديث ورجال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لعلّ ابن تيميّة إذا بلغه الحديث؛ يطعن فيه بعبدالرحمن بن زيد،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عبدالرح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 يبلغ به الضّعف إلى الحدّ الذي ادّعا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عرفتَ من تكلّم في عبدالرحمن بن زيد، ولم يأتِ السّبكيّ برجل واحد عدّل عبدالرحمن بن زيد؛ فإذ كان يعدّل مَن شاء ويضعّف مَن شاء بعقله ورأيه؛ فهو الأجد بالكلام في الدّين بالظّنّ والخرص، لا شيخ الإسلام ابن تيميّة؛ فإنّه قد تكلّم في عبدالرحمن بكلام أهل العلم فيه، وما قاله هو الذي وجدناه في كتب الجرح والتّعدي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ذي صحّ في تفسير هذه الآية ـ أع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 xml:space="preserve">) :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تلقّى آدم من ربّه كلمات فتاب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هو ما قاله الفاضل الشّيخ أبو بكر خوقير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صل المقال</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قال ـ حرسه الله تعالى ـ </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بيان ما ورد في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تقّى آدم من ربه كلمات فتاب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ي التّفسير الكبير للعلّامة الفاضل محمّد بن جرير الطبريّ</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عن ابن زيد، تابعه أبو زهير ومجاهد وقتادة والحس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ظلمنا أنفسنا وإن لم تغفر لنا وترحمنا لنكوننّ من الخاسر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بن عباس</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 ربّ؛ ألم تخلقني بيديك؟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 ربّ؛ ألم تنفخ فيّ من روحك؟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 ربّ؛ ألم تسكنّي جنّتك؟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 ربّ؛ ألم تسبق رحمتُك غضبَك؟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رأيتَ إن أنا تبتُ وأصلحتُ؛ أراجعي أنتَ إلى الجنّة؟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نه أيضً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ربّ إن تُبتُ وأصلحتُ؟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ي إذا راجعك إلى الجنّ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أبي العال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يا ربّ؛ أرأيتَ </w:t>
      </w:r>
      <w:r>
        <w:rPr>
          <w:rFonts w:ascii="Lotus Linotype" w:hAnsi="Lotus Linotype" w:cs="Lotus Linotype"/>
          <w:sz w:val="30"/>
          <w:sz w:val="30"/>
          <w:szCs w:val="30"/>
          <w:highlight w:val="yellow"/>
          <w:rtl w:val="true"/>
          <w:lang w:eastAsia="ar-SA"/>
        </w:rPr>
        <w:t>أنا</w:t>
      </w:r>
      <w:r>
        <w:rPr>
          <w:rFonts w:ascii="Lotus Linotype" w:hAnsi="Lotus Linotype" w:cs="Lotus Linotype"/>
          <w:sz w:val="30"/>
          <w:sz w:val="30"/>
          <w:szCs w:val="30"/>
          <w:rtl w:val="true"/>
          <w:lang w:eastAsia="ar-SA"/>
        </w:rPr>
        <w:t xml:space="preserve"> تُبتُ وأصلحتُ؟ فقال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راجعك إلى الجنّ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ي من الكلما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الكلمات أيضً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ظلمنا أنفسنا وإن لم تغفر لنا وترحمنا لنكوننّ من الخاسر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أسباط عن السّد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بّ ألم تخلقني بيديك؟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فختُ فيّ من روحك؟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سبقت رحمتُك غضبَك؟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بّ؛ هل كنتَ كتبتَ عليّ هذه؟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بّ؛ إن تبتُ وأصلحتُ؛ هل أنتَ راجعي إلى الجنّة؟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ثم اجتباه ربّه فتاب عليه وهدى</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سفيان عن عبدالعزيز بن رُفيع عن عُبيد بن عُمير، تابعه ابن سنان، ووكيع وخلاف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ال آد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ربّ؛ خطيئتي التي أخطأتُها أشيء كتبته عليّ قبل أن تخلقني، أو شيء ابتدعت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بَل نفسي؟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شيء كتبتُه عليك قبل أن أخلق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تبتَه عليّ؛ فاغفره ل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ع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بدالرحمن بن يزيد ب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او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لا إله إلَّا أنتَ، سبحانك وبحمدك، أستغفرك وأتوب إليك؛ تبْ عليّ؛ إنّك أنت التّواب الرّحي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عن مجاهد</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لا إله إلَّا أنتَ، سبحانك وبحمدك، ربّ إنّي ظلمتُ نفسي؛ فاغفر لي؛ إنّك خير الرّاحمين، اللهمّ لا إله إلَّا أنتَ، سبحانك وبحمدك، ربّ إنّي ظلمتُ نفسي؛ فاغفر لي؛ إنّك خير الغافرين، اللهمّ لا إله إلَّا أنتَ، سبحانك وبحمدك؛ ربّ إنّي ظلمتُ نفسي فتبْ عليّ؛ إنّك أنتَ التّواب الرّحي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نه أيضًا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 ربّ؛ أتتوب عليّ إن تبتُ؟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اب عليه ر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 بحروف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أيضًا في الكتاب المذكور عند الكلام على هذا الحديث ـ لما استدلّ به الهنديّ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رّ المنث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خمس، الخام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بن عساكر، يرويه جميعهم عن عبدالرحمن بن زيد بن أسلم عن أبيه عن جدّه عن عمر بن الخطّاب يرفعه، وليس عندي من كتب هؤلاء الحفّاظ إلَّا معجم الطّبرانيّ الصّغير، وإسناده فيه هك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ن محمد بن داود بن أسلم الصّدفيّ المصريّ، عن أحمد بن سعيد المدنيّ الفهريّ، عن عبدالله بن إسماعيل المدنيّ، عن عبدالرحمن بن زيد بن أسلم، عن أبيه، عن جدّه، عن عمر بن الخطّاب ـ رضي الله ع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د سياق المت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روى عن عمر إلَّا بهذا الإسناد؛ تفرّد به أحمد بن سع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البيهق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فرّد به عبدالرح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ححه الحاك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في تصحيحه نظر؛ فليس كلّ ما صحّحه مقبولًا؛ قال المدارس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شف الأحوال في نقد الرّج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عبدالرحمن بن زيد بن أسلم ضعيف باتّفاق، وكذ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قريب التّهذيب</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 العلّامة حمد بن ناصر التيميّ في جوابه على رسالة الفاضل اليمنيّ محمد بن أحمد الحفظيّ، سنة ألف ومائتين وسبعة عشر، ما نصّ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قول ال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د أخرج الحاك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ستدرك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وصحّح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آدم توسّل بالنّبيّ صلى الله عليه وسلم؛ فهو من رواية عبدالرحمن بن زيد بن أ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أحمد بن حنب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ضعيف، وقال ابن م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حديثه بشيء، وضعّفه ابن المدينيّ جدًّا، وقال أبو دا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ولاد زيد بن أسلم كلّهم ضعيف، وقال النّسائ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ضعيف، وقال ابن عبدالحك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 الشّافعيّ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ذكر رجل لمالك حديثًا؛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حدّثك؟ فذكر إسنادًا له منقطعًا؛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ذهب إلى عبدالرحمن بن زيد يحدّثك عن أبيه عن نوح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أبو زر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ضعيف، وقال أبو حات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بقويّ في الحديث؛ كان في نفسه صالحًا وفي الحديث واهيًا، وقال ابن حبّ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 يقلّب الأخبار وهو لا يعلم؛ حتى كثر ذلك في روايته من رفع المراسيل وإسناد الموقوف؛ فاستحقّ التّر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ابن سع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 كثير الحديث ضعيفًا جدًّا، وقال ابن خزي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هو مما يحتجّ أهل العلم بحديثه، وقال الحاكم وأبو نع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وى عن أبيه أحاديث موضو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ابن الجوز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جمعوا على ضعف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ا الحديث الذي استدلّ به تفرّد به عبدالرحمن بن زيد، وهو كما تسمع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 الشّيخ تقيّ الدّين في ردّه على ابن البك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قول ال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توسّل به الأنبياء آدم وإدريس ونوح وأيّوب؛ كما هو مذكور في كتب التّفسير وغيرها؛ ف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ثل هذه القصص لا يجوز الاحتجاج بها بإجماع المسلمين؛ فإنّ النّاس لهم في شرع مَن قبلنا قول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حد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يس بحُجّ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 حُجّة ما لم يأتِ شرعنا بخلافه، بشرط أن يثبت ذلك بنقل معلوم ـ كإخبار النّبيّ صلى الله عليه وسل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مّا الاعتماد على نقل أهل الكتاب أو نقل مَن نقل عنهم؛ فلا يجوز باتّفاق المسلمين؛ لأنّ في الصّحيح عن النّبيّ صلى الله عليه وسلم أنّه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حدّثكم أهل الكتاب فلا تصدّقوهم ولا تكذّبو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القصص التي ذكر فيها توسل الأنبياء بذاته ليست في شيء من كتب الحديث المعتمدة، ولا لها إسناد معروف عن أحد من الصّحابة؛ وإنّما تذكر مرسلة؛ كما تُذكر في الإسرائيليّات التي تُروى عمّن لا يعر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بسطنا الكلام في غير هذا الموضع على ما نقل في ذلك عن النّبيّ صلى الله عليه وسلم، وتكلّمنا عليه، وبيّنّا بطلا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و نقل ذلك عن كعب ووهب ومالك بن دينار ونحوهم ممّن ينقل عن أهل الكتاب؛ لم يجز أن يحتجّ به؛ لأنّ الواحد من هؤلاء ـ وإن كان ثقة ـ فغاية ما عند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ين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كتاب من كتب أهل الكتاب، أو يسمعه من بعضهم؛ فإنّه بينه وبين الأنبياء دهر طويل، والمرسل عن المجهول من أهل الكتاب الذي لا يعرف علمه وصدقه لا يقبل باتّفاق المسلمين، ومراسيل أهل زمننا عن نبيّنا صلى الله عليه وسلم لا تقبل عند العلماء، مع كون ديننا محفوظًا محروسًا؛ فكيف بما يرسل عن آدم وإدريس ونوح وأيّوب ـ عليهم السّلام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القرآن قد أخبر بأدعية الأدنبياء وتوباتهم واستغفارهم؛ وليس فيها شيء من هذا، وقد نقل أبو نعي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حل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داود ـ عليه السّلام ـ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ربّ؛ أسألك بحقّ آبائي عليك إبراهيم وإسحاق ويعقوب؛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داود؛ أي حقّ لآبائك ع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ت الإسرائيليّات حُجّة؛ فهذا يدلّ على أنّه لا يسأل بحقّ الأنبياء، وإن لم تكن حُجّة؛ لم يجز الاحتجاج بتلك الإسرائيليّ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نته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ام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يّن ـ رحمه الله ـ أن لم يصح في هذا شيء عن النّبيّ صلى الله عليه وسلم، وأنّ جميع ما رُوي في ذلك باطل لا أصل 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هـ</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كلام على حديث ابن عبّاس ـ وهو الحديث الثّاني ـ ؛ فجوابه أن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الحديث أشدّ ضعفًا من الحديث الذي قبله ـ كما سنبيّنه إن شاء الله تعالى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حديث الثّاني المرويّ عن ابن عبّ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يز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ترجمة عمرو بن أو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جهل حاله، وروى حديثًا فذكره بتمامه،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رواه الحاكم من طريق جندل بن والق، وأظنّه موضوعًا، وأمّا جندل بن والق؛ فقال مسل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ضعيف، ومثله عن البزّار، وأمّا علي شيخ الحاكم وهارون بن العباس الهاشميّ؛ فلم أجدهما في رج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هذيب</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لكن ذكرهم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يز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نقل تضعيفها عن الدّارقط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ذا تبيّن حال هذا الحديث؛ علم قطعًا جراءة الحاكم على تصحيحه، وأغرب منه موافقة السّبكيّ له انتصارًا لنفسه لا للحق، ومثل هذا لا يخفى عليه؛ فإنّ تساهل الحاكم لا يخفى على مَن له أدنى إلمام بهذا الفنّ، ولكن أداه تعصّبه إلى الإغضاء عن بيان حاله، كما حمل ابن حجر المكيّ تعصّبه على إنكار الحديث الوارد في إرخاء العَذَبة، وأخذ يشنّع على شيخ الإسلام وابن القيّم، وقد ردّ عليه في هذه المسألة الشّيخ عبدالرؤوف المناويّ، والشّيخ علي القاري، كلاهما في شرح شمائل التّرمذ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ا فرق في هذا المعنى بين أن يُعبّر عنه بلفظ التّوسّل أو الاستغاثة أو التّشفّع أو التّوجّ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كلام مَن لم يعرف أسلوب لغة العرب؛ لأنّ كلّ مَن له أقلّ معرفة بلغة العرب يظهر له الفرق بين التّوسّل والاستغاثة والتّوجّه، ولا يشكّ عاقل في أنّ التّوسّل هو سؤال الله ـ تعالى ـ متوسّلًا إليه ـ سبحانه ـ بالنّبيّ صلى الله عليه وسلم أو الوليّ</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ي طلب الغوث من المُستغاث به، لا طلب الغوث من غيره؛ كما 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ستغاثه الذي من شيعته على الذي من عد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ظهر الفرق</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يضًا فإنّ مدّة التّوسّل لا تتعدّى إلَّا بالحرف؛ كقولك</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وسّلتُ بفلان إلى فل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ث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شفّعت به وتوجّهتُ 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تصير الباء على هذا بمعنى السّببيّ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ا مادّ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نّها تتعدّى بنفسها وبالحرف، وكلاهما واحد؛ فن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ستغاثه واستغاث 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كلا المعني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لب الغوث من المُستغاث به؛ فظهر الفرق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سيأتي لهذا مزيد بيا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مسؤول في هذه الدّعوات كلّها هو الله ـ سبحانه وتعالى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ه الدّعوات ليس فيها ما يدلّ على قصد هذا المعترض؛ لأنّ لفظ الحديث الأ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يس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ا سؤال الله ـ تعالى ـ بأسمائه وصفاته، وفي حديث الغار ليس فيه إلَّا التّوسّل إلى الله ـ تعالى ـ بصالح الأعمال؛ فأيّ شخص في هذين الحديثين قد تُوسّل به إلى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أمّل</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الكلام على حديث التّرمذيّ هذا، وهو أصحّ شيء ورد في هذا الباب</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ذكر العلّامة السّيد محمود الآلوس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تح المنّ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الذي ردّ به على داود بن جرجيس ـ ، قال ما نصّه ـ عند إيراده لهذا الحديث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الجو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ذا الدّليل لا يفيد العراقيّ شيئًا؛ بل هو من نمط ما قبله، وببيان معنى الحديث يُعلم ذلك؛ ف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إنّي أسأ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طلب من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أتوجّه إليك بنبيّك محم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صرّح به مع ورود النّهي عن ذلك تواضعًا منه؛ لكون التّعليم من قبله، وفي ذلك قصر السؤال الذي هو أصل الدُّعاء على الله ـ تعالى ـ الملك المتعال، ولكنّه توسّل بالنّبيّ؛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دعائه؛ ولذا قال في آخر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فشفّعه ف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ذ شفاعته لا تكون إلَّا بالدُّعاء لربّه قطعً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و كان المراد التّوسّل بذاته فقط؛ لم يكن لذلك التّعقيب معنى؛ إذ التّوسّل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بنب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فٍ في إفادة هذا المعنى؛ ف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محمّد؛ إنّي توجّهتُ بك إلى ر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الطّي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باء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استعا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ي توجّهتُ ب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عد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توجّه إل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ه معن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ن ذا الذي يشفع عنده إلَّا بإذ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يكون خطابًا لحاضر معاين في قلبه مرتبط بما توجّه به عند ربّه من سؤال نبيّه بدعائه الذي هو عين شفاعته؛ ولذلك أتى بالصّيغة الماضوية بعد الصّيغة المضارعيّة؛ المفيد كلّ ذلك أنّ هذا الدّاعي قد توسّل بشفاعة نبيّه في دعائه؛ فكأنّه استحضره وقت ندائه؛ ومثل ذلك كثير في المقامات الخطابيّة والقرائن الاعتباريّة؛ ف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ي حاجتي هذه لتفضي ل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يقضها لي ربّ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شفاعته؛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دعائ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ذلك مشروع مأمور به؛ فإنّ الصّحابة ـ رضوان الله عليهم أجمعين ـ كانوا يطلبون منه الدُّعاء، وكان يدعو لهم، وكذلك يجوز الآن أن تأتي رجلًا صالحًا فتطلب منه الدُّعاء لك؛ بل يجوز للأعلى أن يطلب من الأدن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ع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كما طلب النّبيّ صلى الله عليه وسلم الدُّعاء من عمر بن الخطّاب ـ رضي الله عنه ـ في عمرته؛ بأن قال 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نسنا يا أخي من دعائ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قال عمر ـ رضي الله عنه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ما يسرّن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 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ها حمر النّع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العلّامة المناو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سأل الله أولًا أن يأذن لنبيّه أن يشفع، ثمّ أقبل على النّبيّ صلى الله عليه وسلم ملتمسًا شفاعته له، ثم كرّ مقبلًا على ربّه أن يقبل شفاع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باء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نب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تعدية، و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استعا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فشفّعه 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قبل شفاعته في حقّ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عطف على مقدّر؛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جعله شفيعًا إليّ فشفّع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لّ هذه المعاني دالّة على وجود شفاعته بذلك ـ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عاؤه صلى الله عليه وسلم له بكشف عاهته ـ ، وليس ذلك بمحظور؛ غاية الأمر أنّه توسّل من غير دعاء؛ بل هو نداء لحاض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دُّعاء أخصّ من النّداء؛ إذ هو نداء عبادة شاملة للسّؤال بما لا يقدر عليه إلَّا الله؛ وإنّما المحظور السّؤال بالذّوات لا مطلقًا؛ بل على معنى أنّهم وسائ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تعالى ـ بذواتهم، وأمّا كونهم وسائل بدعائهم فغير محظور، وإذا اعتقد أنّهم وسائ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ذواتهم يسأل منهم الشّفاعة للتقرّب إليهم؛ فذلك عين ما كان عليه المشركون الأوّلو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تبيّن أنّه لا دلالة في الحديث على جواز الاستغاثة بالنّبيّ صلى الله عليه وسلم أصلً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العراقيّ نقل عبارة شيخ الإسلام محرّفة؛ وهذه هي عبارته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قتضاء الصّراط المستقي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الميّت لا يطلب منه شيء، لا دعاء ولا غيره، وكذلك حديث الأعمى؛ فإنّه طلب من النّبيّ صلى الله عليه وسلم أن يدعو له ليردّ الله عليه بصره؛ فعلّمه النّبيّ صلى الله عليه وسلم دعاءً أمره فيه أن يسأل الله قبول شفاع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نبيه فيه؛ فهذل يدلّ على أنّ النّبيّ صلى الله عليه وسلم شفع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مره أن يسأل الله قبول الشّفاع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نّ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أسألك وأتوجّ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ي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نبيّك محمّد نبيّ الرّح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دعائه وشفاعته؛ كما قال عم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نّا نتوسّل إليك بنبيّن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حديثين بمعنى واح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محمّد يا رسول الله؛ إنّي أتوجّه بك إلى ربّي في حاجتي ليقضيها؛ اللهمّ فشفّعه ف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طلب من الله أن يشفّع فيه نب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محمّد يا نبيّ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هذا وأمثاله نداء يُطلب به استحضار المنادى في القلب؛ فيخاطب المشهود بالقلب؛ كما يقول المصلّ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سّلام عليك أيّها النّبيّ ورحمة الله وبركات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الإنسان يفعل مثل هذا كثيرًا؛ يخاطب مَن يتصوّره في نفسه، وإن لم يكن في الخارج مَن يسمع الخطا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 بالشّخ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جّه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ؤال 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يه إجمال واشتراك؛ غلط بسببه مَن لم يفهم مقصود الصّحاب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lang w:eastAsia="ar-SA"/>
        </w:rPr>
        <w:t>1</w:t>
      </w:r>
      <w:r>
        <w:rPr>
          <w:rFonts w:ascii="Lotus Linotype" w:hAnsi="Lotus Linotype" w:cs="Lotus Linotype"/>
          <w:sz w:val="30"/>
          <w:sz w:val="30"/>
          <w:szCs w:val="30"/>
          <w:rtl w:val="true"/>
          <w:lang w:eastAsia="ar-SA"/>
        </w:rPr>
        <w:t>ـ يُراد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سبّب به؛ لكونه داعيًا وشافعًا مثلًا،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كون الدّاعي محبًّا له مطيعًا لأمره مقتديًا به؛ فيكون التّسَبّب إما بمحبّة السّائل له واتّباعه له، وإمّا بدعاء الوسيلة وشفاعت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lang w:eastAsia="ar-SA"/>
        </w:rPr>
        <w:t>2</w:t>
      </w:r>
      <w:r>
        <w:rPr>
          <w:rFonts w:ascii="Lotus Linotype" w:hAnsi="Lotus Linotype" w:cs="Lotus Linotype"/>
          <w:sz w:val="30"/>
          <w:sz w:val="30"/>
          <w:szCs w:val="30"/>
          <w:rtl w:val="true"/>
          <w:lang w:eastAsia="ar-SA"/>
        </w:rPr>
        <w:t>ـ ويراد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قسام به والتّوسّل بذاته؛ فلا يكون التّوسّل 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ه و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السّائل؛ بل بذاته، أو بمجرّد الإقسام به على ال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ذا الثّاني هو الذي كرهوه ونهوا عن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فظ</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سّؤال بشيء</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lang w:eastAsia="ar-SA"/>
        </w:rPr>
        <w:t>1</w:t>
      </w:r>
      <w:r>
        <w:rPr>
          <w:rFonts w:ascii="Lotus Linotype" w:hAnsi="Lotus Linotype" w:cs="Lotus Linotype"/>
          <w:sz w:val="30"/>
          <w:sz w:val="30"/>
          <w:szCs w:val="30"/>
          <w:rtl w:val="true"/>
          <w:lang w:eastAsia="ar-SA"/>
        </w:rPr>
        <w:t>ـ قد يُراد به المعنى الأ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سبّب؛ لكونه سببًا في حصول المطلو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lang w:eastAsia="ar-SA"/>
        </w:rPr>
        <w:t>2</w:t>
      </w:r>
      <w:r>
        <w:rPr>
          <w:rFonts w:ascii="Lotus Linotype" w:hAnsi="Lotus Linotype" w:cs="Lotus Linotype"/>
          <w:sz w:val="30"/>
          <w:sz w:val="30"/>
          <w:szCs w:val="30"/>
          <w:rtl w:val="true"/>
          <w:lang w:eastAsia="ar-SA"/>
        </w:rPr>
        <w:t>ـ وقد يُراد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قسا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 م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ذا الحديث هو أحسن ما رُوي في هذا الباب، ومع هذا؛ فلا يدلّ إلَّا على جواز التّوسّل؛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ؤال الله ـ تعالى ـ بأحد من خلقه كالأنبياء وغيرهم عند قو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ال بعضهم ـ كالعزّ بن عبد السّلام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صَحّ حديث الأعمى؛ فهو خاصّ بالنّبيّ صلى الله عليه وسلم فقط، ولا يُقاس عليه غير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يدلّ على جواز التّوسّل أصلًا ـ كما تقدّم بيان ذلك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خاصّ بالنّبيّ صلى الله عليه وسلم في حياته فقط؛ إذ هو توسّل بدعائه صلى الله عليه وسلم، ويدلّ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 في ال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إن شئتَ دعو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بضَمّ التّاء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دعو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لى أنّه ضمير المتكلّم فاع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إن شئتَ صبر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بنصب التّاء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بر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ى أنّه ضمير المخاطَ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ند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تّوسّل بالنّبيّ صلى الله عليه وسلم وبغيره من الأنبياء والصّالحين جائز، لا فرق في ذلك بين أن يكونوا أحياء أو أمواتًا، عند مَن يفرّق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وقد بيّنّا الفرق بينهما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قد علم ب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واز التّوسّل؛ إذ المسؤول هو الله ـ تعالى ـ لا غيره، ولا شكّ أنّ الأنبياء سيّما نبيّنا صلى الله عليه وسلم لهم الجاه العظيم، ولكن حيث إنّ بعض النّاس لم يفرّق بين التّوسّل الذي هو جائز وبين الاستغاثة التي هي شرك، إلَّا إذا كانت بالحيّ الحاضر؛ كما استغاث صاحب موسى ـ صلوات الله عليه ـ به فأغاثه، وكإغاثة بعضنا بعضًا في الشّيء الذي نقدر عليه؛ فهذا جائز بالاتّفا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بعد الموت؛ فلا يجوز طلب شيء من الميّت، سواء كان نبيًّا أو وليًّا أو صالحً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مَن جع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عنى واحد؛ فقد جنى على الدّين وأهله ـ والله ـ وعلى لغة العرب، وافترى على الله الكذب؛ والفرق بينهما ظاهر لمن له أدنى فهم، وهذا الذي ذكرناه واخترناه هو أعدل الأقوال وأوسطها؛ جمعًا بين الأدِلّة، سيّما والعقل لا يأبى ذلك؛ إذ لا شرك ولا شائبة شرك في سؤال الله ـ تعالى ـ بجاه نبيّ أو وليّ؛ وإنّما الشّرك والبليّة في طلب الحوائج من خير الدّنيا والآخرة من الأموات الذين انقطع عملهم إلَّا من ثلا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لم يُنتفع به، وصدقة جارية، أو ولد صالح، والذين منعوا جواز التّوسّل أرادوا بذلك سدّ باب سؤال غير الله ـ تعالى ـ كي لا يقع أحد في الشّرك، سيّما العوام الذين لا يفرّقون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ميّت؛ ولذلك إذا سمعتَ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سيّدنا الحسين،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سيدتي خديجة، ومثل ذلك؛ وقلتَ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شيخ؛ هذا حرام وشرك؛ لأنّ الله يقول ـ وهو أصدق القائلي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ا تدعوا مع الله أحدً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ادعوا الذين زعمتم من دونه فلا يملكون كشف الضّرّ عنكم ولا تحويلً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يجاوبك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كت يا شيخ؛ أنا لا أسألهم شيئًا؛ وإنّما أتوسّل بهم إلى الله ـ تعالى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ذا قلتَ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مقصودك التّوسّل بهم ليس إلَّا؛ فلا تنادِ أحدًا من المخلوقين الغائبين باسمه، ولا تذهب إلى قبره بقصد سؤاله؛ وإنّما غاية الأ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ترفع يديك إلى الله ـ تعالى ـ الذي خلقك وخلقهم؛ و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ب؛ أسألك وأتوسّل إليك بفلان أو فلانة، وأمّا أنّك مُعرض عن سؤال الله ـ تعالى ـ وتقبل على المخلوق وتطلب منه ما لا يقدر عليه إلَّا الله ـ تعالى ـ ، و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لَّا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أثر عثمان بن حنيف الذي علّم مَن له حاجة عند أمير المؤمنين عثمان بن عفّان؛ فهذا لا حُجّة فيه مِن وجو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ا رواية شاذّة؛ والرّواية الصّحيحة هي التي أخرجها التّرمذيّ والحاكم ـ وأقرّها الذّهبيّ ـ </w:t>
      </w:r>
      <w:r>
        <w:rPr>
          <w:rFonts w:cs="Lotus Linotype" w:ascii="Lotus Linotype" w:hAnsi="Lotus Linotype"/>
          <w:sz w:val="30"/>
          <w:szCs w:val="30"/>
          <w:rtl w:val="true"/>
          <w:lang w:eastAsia="ar-SA"/>
        </w:rPr>
        <w:t>.</w:t>
      </w:r>
    </w:p>
    <w:p>
      <w:pPr>
        <w:pStyle w:val="Normal"/>
        <w:bidi w:val="1"/>
        <w:ind w:left="0" w:right="0" w:hanging="0"/>
        <w:jc w:val="left"/>
        <w:rPr>
          <w:sz w:val="30"/>
          <w:szCs w:val="30"/>
          <w:lang w:eastAsia="ar-SA"/>
        </w:rPr>
      </w:pPr>
      <w:r>
        <w:rPr>
          <w:rFonts w:ascii="Lotus Linotype" w:hAnsi="Lotus Linotype" w:cs="Lotus Linotype"/>
          <w:sz w:val="30"/>
          <w:sz w:val="30"/>
          <w:szCs w:val="30"/>
          <w:rtl w:val="true"/>
          <w:lang w:eastAsia="ar-SA"/>
        </w:rPr>
        <w:t>وأمّا ما تفرّد به الطّبرانيّ أو البيهقيّ من غير تنبيه على صحّة ذلك؛ ففيه نظ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هذا ـ لو صَحّ ـ فهو رأي صحابيّ لا حُجّة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و كان هذا شايعًا ذائعًا؛ لما اختصّ به عثمان بن حنيف وحده من دون الصّحابة ـ رضوان الله تعالى عليهم أجمعين ـ ، سيّما الخلفاء الرّاشد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مّا ما أطال به من ذكر الآثار الدّالّة على جواز الاستغاثة به صلى الله عليه وسلم في حياته؛ فلا حاجة بنا إلى المناقشة معه في ذلك؛ لأنّنا مسلّمون ومعتقدون جواز ذلك وطلبه حتى ممن هو أدنى من النّبيّ صلى الله عليه وسلم بمراحل؛ وكيف يسوغ إنكاره و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تعاونوا على البرّ والتّقو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ما النّزاع في جواز الاستغاثة بالمخلوق بعد وفاته؛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لب الغوث منه ـ كما تدلّ عليه لغة الكتاب والسُّنّة ـ ؛ فهذا ما دلّ عليه أثر ولا جاء في خب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القول الفصل في هذه المسألة</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ميّت إذا مات انقطع عمله من قول وفعل، ولم يبقَ له إلَّا ما قدّمه في حياته، لا فرق في ذلك بين نبيّ ووليّ وصالح؛ ومَن زعم أنّ الأنبياء والأولياء يفعلون أشياء في قبورهم يصل إليهم ثوابها كما كانوا في حياتهم؛ فعليه الدّليل؛ وأنّى له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المشغبات كلّها لا تجدي نفعًا؛ بل تفتح على النّاس باب الشّرك الأصغر بل الأكب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ا جع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جوّ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شفّ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معنى واحد؛ فهذا لا يقوله أحد مارس فنّ اللّغة؛ بل الفرق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ظاهر ـ كما سبق لنا بيا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 والهادي إلى الصّواب</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pPr>
      <w:r>
        <w:rPr>
          <w:rFonts w:ascii="Lotus Linotype" w:hAnsi="Lotus Linotype" w:cs="Lotus Linotype"/>
          <w:sz w:val="30"/>
          <w:sz w:val="30"/>
          <w:szCs w:val="30"/>
          <w:rtl w:val="true"/>
          <w:lang w:eastAsia="ar-SA"/>
        </w:rPr>
        <w:t xml:space="preserve">قال الشّيخ عبداللطيف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هاج التّأسيس والتّقدي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 رَدّ به على داود بن جرجيس العراقيّ، </w:t>
      </w:r>
      <w:r>
        <w:rPr>
          <w:rFonts w:ascii="Lotus Linotype" w:hAnsi="Lotus Linotype" w:cs="Lotus Linotype"/>
          <w:color w:val="0000FF"/>
          <w:sz w:val="30"/>
          <w:sz w:val="30"/>
          <w:szCs w:val="30"/>
          <w:highlight w:val="yellow"/>
          <w:rtl w:val="true"/>
          <w:lang w:eastAsia="ar-SA"/>
        </w:rPr>
        <w:t>عند</w:t>
      </w:r>
      <w:r>
        <w:rPr>
          <w:rFonts w:ascii="Lotus Linotype" w:hAnsi="Lotus Linotype" w:cs="Lotus Linotype"/>
          <w:sz w:val="30"/>
          <w:sz w:val="30"/>
          <w:szCs w:val="30"/>
          <w:rtl w:val="true"/>
          <w:lang w:eastAsia="ar-SA"/>
        </w:rPr>
        <w:t xml:space="preserve"> إيراده لكلام السّبكيّ هذا، وكلام السّمهود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اريخ المدي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المسمّ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اصة الوف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وكلام القسطلان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واهب</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لام ابن حجر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وهر المنظ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ي باب جواز الاستغاثة بغير الله ـ كالأنبياء والصّالحين ـ ، وأنّها بمعنى التّوسّل، وبمعنى أنّهم وسائل ووسائط وأسباب، لا أنّهم فاعلون على الحقيقة؛ قال 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فأقول ـ وبالله الاستعانة، ومنه أستمدّ المدد والهداية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ما في كلام العراقيّ من فساد التّركيب وبشاعة التّعبير؛ فلسنا بصدده، والكلام عليه يطول؛ والغر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بطال الدّعوى ومعارضتها ونقضها، والكشف عن حالها وحال أئمّته السّابقين إليها من الأُمم المعارضين للرّسل بآرائهم وأهوائهم الضّالّة الفاس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جواب عن هذه الشّبه من وجو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له ـ سبحانه ـ إنّما خلق خلقه لعبادته؛ الجامعة لمعرفته ومحبّته والخضوع له وتعظيمه وخوفه ورجائه والتّوكّل عليه والإنابة إليه والتّضرّع بين يديه، وهذه زبدة الرّسالة الإلهيّة وحاصل الدّعوة النّبويّة، وهو الحقّ الذي خُلقت له السّماوات والأرض وأنزل به الكتاب، وهو الغاية المطلوبة والحكمة المقصودة من إيجاد المخلوقات وخلق سائر البريّ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خلقتُ الجنّ والإنس إلَّا ليعبد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دعا ـ سبحانه ـ عباده إلى هذا المقصود، وافترض عليهم القيام به حسب ما أمر، والبراءة من الشّرك والتّنديد المنافي لهذا الأصل الذي هو المراد من خلق سائر العب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 الله لا يغفر أن يشرك به ويغفر ما دون ذلك لمن يش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ه مَن يشرك بالله فقد حرّم الله عليه الجنّة ومأواه النّار وما للظّالمين من أنص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شرك بالله فكأنّما خرّ من السّماء فتخطفه الطّير أو تهوي به الرّيح في مكان سحيق</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القول بجواز الاستغاثة بغير الله ودعاء الأنبياء والصّالحين، وجعلهم وسائط بين العبد وبين الله، والتّقرّب إليهم بالنّذر والنّحر والتّعظيم بالحلف وما أشبهه؛ مناقضة ومنافاة لهذه الحكمة التي هي المقصودة بخلق السّماوات والأرض وإنزال الكتب وإرسال الرّسل، وفتح لباب الشّرك في المحبّة والخضوع والتّعظيم، ومشاقّة ظاهرة لله ولرسله ولكلّ نبيّ كريم، والنّفوس مجبولة على صرف ذلك المذكور من العبادات إل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هّلته لكشف الشّدائد، وسدّ الفاقات، وقضاء الحاجات من الأمور العامّة التي لا يقدر عليها إلَّا فاطر الأرض والسّماوا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الوجه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هذا بعينه قول عُبّاد الأنبياء والصّالحين من عهد قوم نوح إلى أن بُع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ي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خاتم النّبيّين، لم يزيدوا عمّا قاله العراقيّ فيما انتحلوه من الشّرك الوخيم والقول الذّميم؛ كما حكى الله عنهم ذلك في كتابه الكريم؛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عبدون من دون الله ما لا يضرّهم ولا ينفعهم ويقولون هؤلاء شفعاؤنا عند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ذين اتخذوا من دونه أولياء ما نعبدهم إلَّا ليقربونا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ولا نصرهم الذين اتخذوا من دون الله قربانًا آلهة بل ضلّوا عنهم وذلك إفكهم وما كانوا يفت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ه النّصوص المحكمة صريحة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شركين لم يقصدوا إلَّا الجاه والشّفاعة والتّوسّل ـ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جعلهم وسائط تقرّبهم إلى الله وتقضي حوائجهم من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وقد أنكر القرآن هذا أشدّ الإنكار؛ وأخبر أنّ أهله هم أصحاب النّار، وأنّ الله حرّم عليهم الجنّة دار أوليائه الأبرار، وجمهور هؤلاء المشركين لم يَدّعوا الاستقل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آلهت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الشّركة في توحيد الرّبوبيّة؛ بل قد أقرّوا واعترفوا بأنّ 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ه وحده؛ كما حكى ـ سبحانه ـ إقرارهم واعترافهم بذلك في غير موضع من كتاب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حاصل ما ذكره العراقيّ من جواز الاستغاثة والدُّعاء والتّعظيم بالنّذر والحلف، مع نفي الاستقلال، وأنّ الله يفعله لأجله؛ هو عين دعوى المشركين وتعليلهم وشبهتهم؛ لم يزيدوا عليه حرفًا واحدًا، إلَّا أنّهم قال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ربا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فع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العراقيّ سمّى 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وسّلً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لعلّة واحدة والحقيقة متّح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ا ذكره العراقيّ من الإسهاب مجرّد هوس وهذيان؛ لا يغير الحقائق، ولا يتوقّف كشف باطله على معرفة الغوامض والدّقائق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ثّالث</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ـ سبحانه وتعالى ـ أمر عباده بدعائه ومسألته والاستغاثة به وإنزال حاجتهم وفاقتهم وضرورتهم به؛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إذا سألك عبادي عنّي فإنّي قريب أجيب دعوة الدّاع إذا دعان فليستجيبوا لي وليؤمنوا بي لعلّهم يرشد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قال ربّكم ادعوني أستجب لكم إنّ الذين يستكبرون عن عبادتي سيدخلون جهنّم داخر 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مّن يجيب المضطرّ إذا دعا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بتغوا إليه الوسي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بتغوا عند الله الرزق واعبد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سأله مَن في السّموات والأرض كلّ يوم هو في ش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إذا فرغتَ فانصب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لى ربّك فارغ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في ال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لم يسأل الله يغضب علي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دُّعاء سلام المؤمن وعماد الدّ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حديث النّزول كلّ ليلة إلى سماء الدُّنيا؛ يقول ـ تعالى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ل من سائل فأعطيه، هل من مستغفر فأغفر له، هل من تائب فأتوب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لى مذهب هذا العراقيّ، وقوله باستحباب الاستغاثة بغير الله، وجعل الوسائط بين العباد وبينه ـ تعالى ـ ؛ يهدم هذا الأصل، الذي هو أصل الدّين، ويسدّ بابه، ويُستغاث بالأنبياء والصّالحين، ويرغّب إليهم في حاجات الطّالبين والسّائلين، وضرورات المضطرين من خلق الله أجمع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رّ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دعا عباده بربوبيّته العامّة الشّاملة لكليّات الممكنات وجزئياتها في الدُّنيا والآخرة، وانفراده بالإيجاد والتّدبير والتّأثير والتّقدير، والعطاء والمنع، والخفض والرفع، والعزّ والذّلّ، والإحياء والإماتة، والسّعادة والشّقاوة، والهداية والمغفرة، والتّوبة على عباد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غير ذلك من أفعال الرّبوبيّة وآثارها المشاهدة </w:t>
      </w:r>
      <w:r>
        <w:rPr>
          <w:rFonts w:ascii="Lotus Linotype" w:hAnsi="Lotus Linotype" w:cs="Lotus Linotype"/>
          <w:sz w:val="30"/>
          <w:sz w:val="30"/>
          <w:szCs w:val="30"/>
          <w:highlight w:val="yellow"/>
          <w:rtl w:val="true"/>
          <w:lang w:eastAsia="ar-SA"/>
        </w:rPr>
        <w:t>المصنوعة</w:t>
      </w:r>
      <w:r>
        <w:rPr>
          <w:rFonts w:ascii="Lotus Linotype" w:hAnsi="Lotus Linotype" w:cs="Lotus Linotype"/>
          <w:sz w:val="30"/>
          <w:sz w:val="30"/>
          <w:szCs w:val="30"/>
          <w:rtl w:val="true"/>
          <w:lang w:eastAsia="ar-SA"/>
        </w:rPr>
        <w:t xml:space="preserve"> ـ إلى معرفته، وعبادته الجامعة لمحبّته والخضوع له وتعظيمه ودعائه، وترك التّعلّق على غير</w:t>
      </w:r>
      <w:r>
        <w:rPr>
          <w:rFonts w:ascii="Lotus Linotype" w:hAnsi="Lotus Linotype" w:cs="Lotus Linotype"/>
          <w:color w:val="0000FF"/>
          <w:sz w:val="30"/>
          <w:sz w:val="30"/>
          <w:szCs w:val="30"/>
          <w:highlight w:val="yellow"/>
          <w:rtl w:val="true"/>
          <w:lang w:eastAsia="ar-SA"/>
        </w:rPr>
        <w:t>ه</w:t>
      </w:r>
      <w:r>
        <w:rPr>
          <w:rFonts w:ascii="Lotus Linotype" w:hAnsi="Lotus Linotype" w:cs="Lotus Linotype"/>
          <w:sz w:val="30"/>
          <w:sz w:val="30"/>
          <w:szCs w:val="30"/>
          <w:rtl w:val="true"/>
          <w:lang w:eastAsia="ar-SA"/>
        </w:rPr>
        <w:t xml:space="preserve"> محبّة وتعظيمًا واستغاثة؛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مّن خلق السّموات والأرض وأنزل لكم من السّماء ماءً فأنبتنا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هاتوا برهانكم إن كنتم صاد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لمن الأرض ومَن فيها إن كنتم تعلم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أنّى تُسح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مَن يرزقكم من السّماء والأر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فلا تتّق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تأمّل هذه الآيات الكريمات، وما تضمّنته من تقرير أفعال الرّبوبيّة التي لا يخرج عنها فرد من أفراد الكائنات، واعرف ما سيقت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دلّت عليه من وجوب محبّته ـ تعالى ـ ، وعبادته وحده لا شريك له، وترك عبادة ما عُبد من دونه من الأنداد والآلهة، والبراءة من ذلك، وانظ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القوم المخاطبون بهذا زعموا الاستقلال لغير الكبير المتعال، أم أقرّوا له ـ سبحانه ـ بالاستقلال والتّدبير والتّأثي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نّما أتوا من جهة الواسطة والشّفاعة والتّوسّل بدعاء غير الله وقصد سواه فيما يحتاجه العبد وما يهواه، وهذا صريح من تلك الحُجج البيّنات، ونصّ هذه الآيات المحكمات؛ احتجّ ـ سبحانه ـ بما أقرّوا به من الرّبوبيّة والاستقلال على إبطال قصد غيره بالعبادة والدُّعاء والاستغاثة ـ كما يفعله أهل الجهل والضّلال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ي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تجوز الاستغاثة بالأنبياء والصّالحين ودعاؤهم والنّذر لهم على أنّهم وسائط ووسائل بين الله وبين عباده، وأنّ الله يفعل لأجل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نهدمت القاعدة الإيمانيّة، وانتقضت الأصول التّوحيديّة، وانفتح باب الشّرك الأعظم، وعادت الرّغبات والرّهبات والمقاصد والتّوجيهات إلى سكان القبور والأموات، ومَن دُعي مع الله من سائر المخلوقات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هي الغاية الشّركيّة، والعبادة الوثنيّة؛ فنعوذ بالله من الضّلال والشّقاء، والانحراف عن أسباب الفلاح والهد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خام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ا فلاح ولا صلاح ولا نجاح ولا نعيم ولا لذّة للعبد إلَّا بأن يكون الله ـ سبحانه وتعالى ـ هو إلهه ومحبوبه ومستغاثه الذي إليه مفزعه عند الشّدائد، وإليه مرجعه في عامّة المطالب والمقاص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عبد به فاقة وضرورة وحاجة إلى أن يكون الله هو معبوده ومستغاثه، </w:t>
      </w:r>
      <w:r>
        <w:rPr>
          <w:rFonts w:ascii="Lotus Linotype" w:hAnsi="Lotus Linotype" w:cs="Lotus Linotype"/>
          <w:color w:val="0000FF"/>
          <w:sz w:val="30"/>
          <w:sz w:val="30"/>
          <w:szCs w:val="30"/>
          <w:highlight w:val="yellow"/>
          <w:rtl w:val="true"/>
          <w:lang w:eastAsia="ar-SA"/>
        </w:rPr>
        <w:t>و</w:t>
      </w:r>
      <w:r>
        <w:rPr>
          <w:rFonts w:ascii="Lotus Linotype" w:hAnsi="Lotus Linotype" w:cs="Lotus Linotype"/>
          <w:sz w:val="30"/>
          <w:sz w:val="30"/>
          <w:szCs w:val="30"/>
          <w:rtl w:val="true"/>
          <w:lang w:eastAsia="ar-SA"/>
        </w:rPr>
        <w:t xml:space="preserve">إليه إنابته ومفزعه، ولو حصلت له كلّ الكائنات وتوجّه إلى جميع المخلوقات؛ لم تسدّ فاقته، ولا تدفع ضرورته، ولا يحصل نعيمه وفرحه ويزول همّة كربه وشقاؤه إلَّا بربّه؛ الذي مَن وجده وجد كلّ شيء، ومَن فاته فاته كلّ شيء، وهو أحبّ إليه من كلّ شيء، وهذه فاقة وضرورة وحاجات لا يشبهها شيء فتقاس به؛ وإنّما تشبه من بعض الوجوه حاجة العبد إلى طعامه وشرابه وقوّته الذي يقوم بدنه به؛ فإنّ البدن لا يقوم </w:t>
      </w:r>
      <w:r>
        <w:rPr>
          <w:rFonts w:cs="Lotus Linotype" w:ascii="Lotus Linotype" w:hAnsi="Lotus Linotype"/>
          <w:color w:val="0000FF"/>
          <w:sz w:val="30"/>
          <w:szCs w:val="30"/>
          <w:highlight w:val="yellow"/>
          <w:rtl w:val="true"/>
          <w:lang w:eastAsia="ar-SA"/>
        </w:rPr>
        <w:t>[</w:t>
      </w:r>
      <w:r>
        <w:rPr>
          <w:rFonts w:ascii="Lotus Linotype" w:hAnsi="Lotus Linotype" w:cs="Lotus Linotype"/>
          <w:color w:val="0000FF"/>
          <w:sz w:val="30"/>
          <w:sz w:val="30"/>
          <w:szCs w:val="30"/>
          <w:highlight w:val="yellow"/>
          <w:rtl w:val="true"/>
          <w:lang w:eastAsia="ar-SA"/>
        </w:rPr>
        <w:t>إلَّا</w:t>
      </w:r>
      <w:r>
        <w:rPr>
          <w:rFonts w:cs="Lotus Linotype" w:ascii="Lotus Linotype" w:hAnsi="Lotus Linotype"/>
          <w:color w:val="0000FF"/>
          <w:sz w:val="30"/>
          <w:szCs w:val="30"/>
          <w:highlight w:val="yellow"/>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ذلك، وفقده غاية انعدام البدن ومو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فقد محبّة الله وعبادته ودعائه؛ فعذاب وشقاء وجحيم في الآخرة والأولى، لا ينف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حال من الأحو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هبطا منها جميعًا بعضكم لبعض عدوّ فإمّا يأتينّكم منّي هدى فمَن تبع هداي فلا يضلّ ولا يشق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عذاب الآخرة أشدّ وأبق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لذين آمنوا وتطمئنّ قلوبهم بذكر الله ألا بذكر الله تطمئنّ القلوب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آمنوا وعملوا الصّالحات طوبى لهم وحسن مئ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 الحديث القدسيّ ـ حديث الأولياء ـ ؛ يقول الله ـ تعالى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مَن عادى لي وليًّا فقد بارزني بالحرب،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فبي يسمع، وبي يبصر، وبي يبطش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على القول بجعل الوسائط والشّفعاء بين العباد وبين الله؛ تقلع أصول هذا الأصل العظيم؛ الذي هو قطب رحى الإيمان، وينهدم أساسه الذي ركّب عليه البنيان؛ فأيّ فرح، وأيّ نعيم، وأيّ فاقة سُدّت، وأيّ ضرورة دُفعت، وأيّ سعادة حصلت، وأيّ أنس واطمئنان إذا كان التّوجّه والدُّعاء والاستغاثة والذّبح والنّذر لغير الله الحنّان المنّ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سبحان الل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أجرأ هذا المعترض على الله وعلى رسله وعلى دينه وعلى عباده المؤمن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مّ إنّا نبرأ إليك مما جاء به هذا المفتري، وما قاله في دينك وكتابك وعلى عبادك وأوليائ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 كان فيهما آلهة إلَّا الله لفسدتا فسبحان الله ربّ العرش عمّا يصف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صلاح السّماوات والأرض بأن يكون الله ـ سبحانه وتعالى ـ هو إلهها دون ما سواه، ومستغاثها الذي تفزع إليه وتلجأ إليه في مطالبها وحاجاتها، وقرّر المتكلّمون ـ هنا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مانع وجود ربّين مدبّرين؛ وأنّه لا صلاح للعالَم إلَّا بأن يكون الله قيومه ومدبّره، وقرّر غيرهم من المحقّق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متناع الصّلاح بوجود آلهة تُعبد وتُقصد وتُرج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أوّل يرجع إلى الرّبوبيّة، والثّاني إلى الألوهيّ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سّاد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شّرع الذي جاء به محمّد صلى الله عليه وسلم، والسُّنّة التي سنّها في قبور الأنبياء والصّالحين وعامّة المؤمنين؛ تنافي هذا القول الشّنيع الذي افتراه هذا الجاهل، وتبطله وتعارضه؛ فإنّه صلى الله عليه وسلم سنّ عند القبور ما صحّت به الأحاديث النّبويّة، وجرى عليه عمل علماء الأُمّة؛ من السّلام عند زيارتها، والدُّعاء لأصحابها، وسؤال الله العافية لهم، من جنس ما شرعه من الصّلاة على جنائزهم، ونهى عن عبادة الله عند القبور، والصّلاة فيها وإليها، وخصّ قبور الأنبياء والصّالحين بلعن مَن اتّخذها مساجد يُعبد فيها ـ تعالى ـ ويُدعى، وتواترت بذلك الأحاديث، خرّجها أصحاب الصّحيحين وأهل السُّنَن ومالك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وطئ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مّ لا تجعل قبري وثنًا يُعبد، اشتدّ غضب الله على قوم اتّخذوا قبور أنبيائهم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حديث ابن مسعود</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من شرار النّاس مَن تدركهم السّاعة وهم أحياء، والذين يتّخذون القبور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حديث أبي هرير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اتل الله اليهود؛ اتّخذوا قبور أنبيائهم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حديث جندب بن عبدالله، سمعتُ رسول الله صلى الله عليه وسلم قبل أن يموت بخمس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ي بريء إلى الله أن يكون لي منكم خليل؛ فإنّ الله قد اتّخذني خليلًا كما اتّخذ إبراهيم خليلًا، ولو كنتُ متّخذًا من أهل الأرض خليلًا؛ لاتخذتُ أبا بكر خليلًا، ألا وإنّ مَن كان قبلكم كانوا يتّخذون القبور مساجد؛ ألا فلا تتّخذوا القبور مساجد؛ فإنّي أنهاكم عن ذ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حديث عائش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ما نزل برسول الله صلى الله عليه وسلم طفق يطرح خميصة له على وجهه، فإذا اعتمّ بها كشفها؛ فقال ـ وهو كذلك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عن الله اليهود والنّصارى؛ اتّخذوا قبور أنبيائهم مساج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ت عائش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حذّر ما صنعوا، ولولا ذلك لأبرز قبره؛ ولكن خشي أن يتّخذ مسج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رواية لم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صالحيه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ما نهى عن الصّلاة عندها واتّخاذها مساجد لما يفضي إليه من دعائها والاستغاثة بها، وقصدها للحوائج والمهمّات، والتّقرّب إليها بالنّذر والنّحر ونحو ذلك من القربات</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جاء هذا العراقيّ؛ فهتك ستر الشّريعة، واقتحم الحمى، وشاقّ الله ورسوله،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تُدعى ويُستغاث بها وتُرجى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اشتمّ رائحة العلم، وعرف شيئًا مما جاءت به الرّسل؛ عرف أنّ هذا الذي قاله العراقيّ من جنس عبادة الأصنام والأوثان، مناقض لما دلّت عليه السُّنّة والقرآن، ولا يستريب في ذلك عاقل من نوع الإنس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سّاب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ـ تعالى ـ نهى عن الغلوّ ومجاوزة الحدّ فيما شرعه من حقوق أنبيائه وأوليائه؛ قال ـ تعالى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هل الكتاب لا تغلو في دينكم ولا تقولوا على الله إلَّا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 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أهل الكتاب لا تغلو في دينكم غير الحقّ ولا تتبعوا أهواء قوم قد ضلّوا من قبل وأضلّوا كثيرًا وضلّوا عن سواء السّب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عن عمر بن الخطّاب ـ رضي الله عنه ـ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طروني كما أطرت النّصارى ابن مريم؛ إنّما أن</w:t>
      </w:r>
      <w:r>
        <w:rPr>
          <w:rFonts w:ascii="Lotus Linotype" w:hAnsi="Lotus Linotype" w:cs="Lotus Linotype"/>
          <w:color w:val="0000FF"/>
          <w:sz w:val="30"/>
          <w:sz w:val="30"/>
          <w:szCs w:val="30"/>
          <w:highlight w:val="yellow"/>
          <w:rtl w:val="true"/>
          <w:lang w:eastAsia="ar-SA"/>
        </w:rPr>
        <w:t>ا</w:t>
      </w:r>
      <w:r>
        <w:rPr>
          <w:rFonts w:ascii="Lotus Linotype" w:hAnsi="Lotus Linotype" w:cs="Lotus Linotype"/>
          <w:sz w:val="30"/>
          <w:sz w:val="30"/>
          <w:szCs w:val="30"/>
          <w:rtl w:val="true"/>
          <w:lang w:eastAsia="ar-SA"/>
        </w:rPr>
        <w:t xml:space="preserve"> عبد؛ فقو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دالله ورسو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عن ابن عبّاس في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قالوا لا تذرنّ آلهتكم ولا تذرنّ ودًّا ولا سُواعًا ولا يغوث ويعوق ونسرً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أضلّوا كثيرً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هذه أسماء رجال صالحين في قوم نوح، فلمّا ماتوا؛ أوحى الشّيطان إلى قوم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نصبوا لهم أنصابًا وصوّروا تماثيلهم، فلمّا مات أولئك ونُسي العلم؛ عُبد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ابن القيّ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ال غير واحد من السّل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كفوا على قبورهم، وصوّروا تماثيلهم، فلمّا طال عليهم الأمد عُبد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انظر إلى ما آل إليه الغلوّ بالتّصاوير والعكوف من غير دعاء ولا عبادة؛ فكيف بالدُّعاء والاستغاثة والتّوسّ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قول بأنّ لله يفعل لأجلهم؛ هذا نفس الشّرك، والأوّل وسيلته التي حدث الشّرك بسببها، وقد قطع النّبيّ صلى الله عليه وسلم وسيلة هذا الشّرك، وحمى الحمى، وسدّ الذّريعة حتى نهى عن الصّلاة عندها واعتياد المجيء إليها؛ بقوله في إشراف القبو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جعلوا قبري عيدًا ولا بيوتكم قبورًا، وصلّوا عليّ حيث ما كنتم؛ فإنّ صلاتكم تبلغ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نهى عن رفع القبور، وبعث عليّ بن أبي طال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ى الي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لا يدع تمثالًا إلَّا طمسه، ولا قبرًا مشرفًا إلَّا سوّاه، ونهى عن تعظيمها بإيقاد السّرج؛ كلّ هذا صيانة للتّوحيد وحماية لجنابه؛ فرحم الله امرءًا آمن بالجنّة والنّار، وجعل رسول الله صلى الله عليه وسلم إمامه ومعلّمه وقدوته، ولم يلتفت عمّا جاء به، ولا يبالي بمَن خالفه وسلك غير سبيله، وحنّ إلى ما كان عليه السّلف الصّالح وأئمّة الهدى في هذا الباب وفي غيره؛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ولئك الذين هدى الله فبهداهم اقت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قل إن كنتم تحبّون الله فاتّبعوني يحببكم الله ويغفر لكم ذنوبكم والله غفور رح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 أطيعوا الله والرّسول فإن تولّوا فإنّ الله لا يحبّ الكافر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ثام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من أعرض عن الله وقصد غيره، وأعدّ ذلك الغير لحاجته وفاقته، واستغاث به، ونذ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لاذ به؛ فقد أساء الظّنّ بربّه، وأعظم الذّنوب عند الله ـ تعالى ـ إساءة الظّنّ به؛ فإنّ المسيء به الظّنّ قد ظنّ به خلاف كماله المقدّس؛ فظنّ به ما يناقض أسماءه وصفاته؛ ولهذا توعّد ـ سبحانه وتعالى ـ الظّانّين به ظنّ السّوء بما لم يتوعّد به غيرهم؛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ليهم دائرة السّوء وغضب الله عليهم ولعنهم وأعدّ لهم جنّهم وساءت مصي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 ـ تعالى ـ لمن أنكر صفة من صفا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ذلكم ظنّكم الذي ظننتم بربّكم أرداكم فأصبحتم من الخاسر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 ـ تعالى ـ عن خليله إبراهيم ـ عليه الصّلاة والسّلام ـ إذ قال لقوم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اذا تعبد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إفكًا ألهة دون الله تريد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ظنّكم بربّ العا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ظنّكم أن يجازيكم إذا لقيتموه وقد عبدتم غيره، وما ظننتم بأسمائه وصفاته وربوبيّته من النّقص حتى أحوجكم إلى عبوديّة غي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لو ظننتم به ما هو أهله من أنّه بكلّ شيء عليم، وعلى كلّ شيء قدير، وأنّه غنيّ عن كلّ ما سواه، فقير إليه كلّ ما عداه، وأنّه قائم بالقسط على خلقه، وأنّه المنفرد بتدبير خلقه، لا يشرك فيه غيره،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عالم بتفاصيل الأمور؛ فلا تخفى عليه خافية من خلقه، والكافي لهم وحده؛ لا يحتاج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ى معين، والرّحمن بذاته؛ فلا يحتاج</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رحمته إلى مَن يستعطف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 اتخذتم الأنداد من دونه والوسطاء بينكم وبينه، وهذا بخلاف الملوك وغيرهم من الرؤوساء؛ فإنّهم محتاجون إلى مَن يعرّفهم أحوال الرعيّة وحوائجهم؛ من الوسطاء الذين يعينوهم على قضاء حوائجهم، وإلى مَن يسترحمهم ويستعطفهم بالشّفاعة؛ فاحتاجوا إلى الوسائط ضرورة لحاجتهم وعجزهم وضعفهم وقصور علمهم، فأمّا القادر على كلّ شيء، الغنيّ بذاته عن كلّ شيء، العالم بكلّ شيء، الرّحمن الرّحيم، الذي وسعت رحمته كلّ شيء؛ فإدخال الوسائط بينه وبين خلقه تنقّص بحقّ ربوبيّته وإلهيّته وتوحيده، وظنّ به ظنّ السّوء، وهذا يستحيل أن يشرعه لعباده، ويمتنع في العقول والفطر، وفبحه مستقرّ في العقول السّليمة فوق كلّ قبح</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يوضّح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عابد معظّم لمعبوده متألّه له، خاضع ذليل له، والرّبّ ـ تبارك وتعالى ـ وحده هو الذي يستحقّ كمال التّعظيم والإجلال والتّألّه والخضوع والذّلّ، وهذا في خالص حقّه، فمن أقبح الظّلم أن يعطي حقّه لغيره، ويشرك بينه وبينه فيه، ولا سيّما إذا كان الذي جُعل شريكه في حقّه هو عبده ومملوكه؛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ضرب لكم مثلًا من أنفسكم هل لكم من ما ملكت أيمانكم من شركاء في ما رزقناكم فأنتم فيه سواء تخافونهم كخيفتكم أنفس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ذا كان أحدكم يأنف أن يكون مملوكه شريكه في رزقه؛ كيف تجعلون ل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يدي شركاء فيما أنا منفرد به ـ وهو الإلهيّة التي لا تنبغي لغيري، ولا تصحّ لسواي ـ ؛ فمَن زعم ذلك؛ فما قدرني حقّ قدري، ولا عظّمني حقّ تعظيمي، ولا أفردني بما أنا منفرد به وحدي دون خلقي</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فما قدر الله حقّ قدره مَن عبد معه غيره؛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قدروا الله حقّ قدره والأرض جميعًا قبضته يوم القيامة والسّموات مطويّات بيمينه سبحانه وتعالى عمّا يشرك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ما قدر مَن هذا شأنه وعظمته حقّ قدره مَن أشرك معه في عبادته مَن ليس له شيء من ذلك ألبتة؛ بل هو أعجز شيء وأضعفه؛ فما قدر القويّ العزيز حقّ قدره مَن أشرك الضّعيف الذّليل، وكذلك ما قدره حقّ قدره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ه لم يرسل إلى خلقه رسولًا ولا أنزل كتابًا؛ بل نسبه إلى ما لا يليق به ولا يحسن منه؛ من إهمال خلقه وتركهم سدى وخلقهم باطلًا عبثًا، ولا قدره حقّ قدره مَن نفى حقائق أسمائه الحسنى وصفاته العليا؛ فنفى سمعه وبصره وإرادته واختياره، وعلوّه فوق خلقه، وكلامه وتكليمه لمَن شاء من خلقه بما يريد، أو نفى عموم قدرته وتعلّقها بأفعال عباده من طاعتهم ومعاصيهم؛ فأخرجها عن قدرته ومشيئته وخلقه، وجعلهم يخلقون لأنفسهم ما يشاؤون بدون مشيئة الرّبّ ـ تبارك وتعالى ـ ؛ فيكون في ملكه ما لا يشاء، ويشاء ما لا يك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الى الله ـ عزّ وجَلّ ـ عن قول أشباه المجوس علوًّا كبيرً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ما قدره حقّ قدره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ه يعاقب عبده على م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فعله العبد ولا له عليه قدرة ولا تأثير له فيها البتة؛ بل هو نفس فعل الرّبّ ـ جلّ جلاله ـ ؛ فيعاقب عبده على فع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هو ـ سبحانه وتعالى ـ الذي جبر العبد عليه، وجبرُه على الفعل أعظم من إكراه المخلوقِ المخلوقَ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كان من المستقرّ في الفطر اولعقول أنّ السّيّد لو أكره عبده على فعل وألجأه إليه ثم عاقبه عليه؛ لكان قبيحًا؛ فأعدل العادلين وأحكم الحاكمين وأرحم الرّاحمين؛ كيف يجبر العبد على فعل لا يكون للعبد فيه صنع ولا تأثير، ولا هو واقع بإرادته، بل ولا هو فعله البتة، ثمّ يعاقب عليه عقوبة الأب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الى الله ـ عزّ وجَلّ ـ علوًّا كبيرً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ول هؤلاء شرّ من أقوال المجوس، والطّائفتان ما قدروا الله حقّ قد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ذلك ما قدر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قّ قد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لم يصنه عن بئر ولا حُشّ ولا مكان يُرغب عن ذكره؛ بل جعله في كلّ مكان، وصانه عن عرشه أن يكون مستويًا عليه، يصعد إليه الكلم الطّيّب والعمل الصّالح يرفعه، وتعرج الملائكة والرّوح إليه، وتنزل من عنده، ويدبّر الأمر من السّماء إلى الأرض ثم يعرج إليه؛ فصانه عن استوائه على سرير المُلك، ثم جعله في كلّ مكان يأنف الإنسان بل غيره من الحيوان أن يكون في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ما قدره حقّ قدره مَن نفى حقيقة محبّته ورحمته ورأفته ورضاه وغضبه ومقته، ولا مَن نفى حقيقة حكمته التي هي الغايات المحمودة المقصودة بفعله، ولا مَن نفى حقيقة فعله ولم يجعل له فعلًا اختياريًّا يقوم به؛ بل أفعاله مفعولات منفصلة عن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نفى حقيقة محبّته، وإتيانه، واستوائه على عرشه، وتكليمه موسى صلى الله عليه وسلم من جانب الطّور، ومجيئه يوم القيامة لفصل القضاء بين عباده بنفس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غير ذلك من أفعاله وأوصاف كماله التي نفوها؛ وزعموا أنّهم بنفيها قدروا الله حقّ قدر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ذلك لم يقدره حقّ قدره مَن جعل له صاحبة وولدًا، وجعله يحلّ في مخلوقاته، وجعله عين هذا الوجود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لم يقدره حقّ قدره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ه رفع أعداء رسله وأهل بيته وأعلى ذكرهم، وجعل فيهم المُلك والخلافة والعزّة، ووضع أولياء رسوله وأهانهم وأذلّهم وضرب عليهم الذّلة أين ما ثُقفو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يتضمّن غاية القدح في الرّبّ ـ تبارك وتعالى عن قول الرّافضة علوًّا كبيرًا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قول مشتقّ من قول اليهود والنّصارى في ربّ العال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أرسل ملكًا ظالمًا؛ فادّعى النّبوّة لنفسه وكذب على الله ـ تعالى ـ ، ومكث زمنًا طويلًا يكذب عليه كلّ وقت، و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كذا، وأمر بكذا، ونهى عن كذا، وينسخ شرائع أنبيائه ورسله، ويستبيح دماء أتباعه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أموا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ريمهم، و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له ـ تعالى ـ أباح لي ذلك، والرّبّ ـ تبارك وتعالى ـ يُظهره ويؤيّده ويُعليه ويقوّيه ويجيب دعواته، ويمكّنه ممّن يخالفه، ويقيم الأدلّة على صدقه، ولا يعاديه أحد إلَّا ظفر به؛ فيصدقه بقوله وفعله وتقريره، ويحدث أدلّة تصديقه شيئًا بعد شيء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علوم أنّ هذا يتضمّن أعظم القدح والطّعن في الرّبّ ـ سبحانه وتعالى ـ وعلمه وحكمته ورحمته وربوبيّته ـ تعالى عن قول الجاحدين علوًّا كبيرًا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وازن بين قول هؤلاء وقول إخوانهم من الرّافضة؛ تجد القولين</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رضعا لبان ثدي أُمٍّ تقاسَما</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بأسحم داج عوض لا يتفرّق</w:t>
            </w:r>
            <w:r>
              <w:rPr>
                <w:rFonts w:cs="Lotus Linotype" w:ascii="Lotus Linotype" w:hAnsi="Lotus Linotype"/>
                <w:sz w:val="30"/>
                <w:szCs w:val="30"/>
                <w:rtl w:val="true"/>
                <w:lang w:eastAsia="ar-SA"/>
              </w:rPr>
              <w:br/>
            </w:r>
          </w:p>
        </w:tc>
      </w:tr>
    </w:tbl>
    <w:p>
      <w:pPr>
        <w:pStyle w:val="Normal"/>
        <w:bidi w:val="1"/>
        <w:ind w:left="0" w:right="0" w:hanging="0"/>
        <w:jc w:val="left"/>
        <w:rPr/>
      </w:pPr>
      <w:r>
        <w:rPr>
          <w:rFonts w:ascii="Lotus Linotype" w:hAnsi="Lotus Linotype" w:cs="Lotus Linotype"/>
          <w:sz w:val="30"/>
          <w:sz w:val="30"/>
          <w:szCs w:val="30"/>
          <w:rtl w:val="true"/>
          <w:lang w:eastAsia="ar-SA"/>
        </w:rPr>
        <w:t>وكذلك لم يقدره حقّ قدره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ه يجوز أن يعذّب أولياءه، ومَن لم </w:t>
      </w:r>
      <w:r>
        <w:rPr>
          <w:rFonts w:ascii="Lotus Linotype" w:hAnsi="Lotus Linotype" w:cs="Lotus Linotype"/>
          <w:color w:val="0000FF"/>
          <w:sz w:val="30"/>
          <w:sz w:val="30"/>
          <w:szCs w:val="30"/>
          <w:highlight w:val="yellow"/>
          <w:rtl w:val="true"/>
          <w:lang w:eastAsia="ar-SA"/>
        </w:rPr>
        <w:t>يعصه</w:t>
      </w:r>
      <w:r>
        <w:rPr>
          <w:rFonts w:ascii="Lotus Linotype" w:hAnsi="Lotus Linotype" w:cs="Lotus Linotype"/>
          <w:sz w:val="30"/>
          <w:sz w:val="30"/>
          <w:szCs w:val="30"/>
          <w:rtl w:val="true"/>
          <w:lang w:eastAsia="ar-SA"/>
        </w:rPr>
        <w:t xml:space="preserve"> طرفة عين، ويدخلهم دار الجحيم، وينعّم أعداءه، ومَن لم يؤمن به طرفة عين، ويدخلهم دار النّع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نّ كلا الأمرين بالنسبة إليه سواء؛ </w:t>
      </w:r>
      <w:r>
        <w:rPr>
          <w:rFonts w:ascii="Lotus Linotype" w:hAnsi="Lotus Linotype" w:cs="Lotus Linotype"/>
          <w:sz w:val="30"/>
          <w:sz w:val="30"/>
          <w:szCs w:val="30"/>
          <w:highlight w:val="yellow"/>
          <w:rtl w:val="true"/>
          <w:lang w:eastAsia="ar-SA"/>
        </w:rPr>
        <w:t>وإنّما الخبر المحض جاء عنه بخلاف ذلك؛ فمعناه</w:t>
      </w:r>
      <w:r>
        <w:rPr>
          <w:rFonts w:cs="Lotus Linotype" w:ascii="Lotus Linotype" w:hAnsi="Lotus Linotype"/>
          <w:sz w:val="30"/>
          <w:szCs w:val="30"/>
          <w:highlight w:val="yellow"/>
          <w:rtl w:val="true"/>
          <w:lang w:eastAsia="ar-SA"/>
        </w:rPr>
        <w:t xml:space="preserve">: </w:t>
      </w:r>
      <w:r>
        <w:rPr>
          <w:rFonts w:ascii="Lotus Linotype" w:hAnsi="Lotus Linotype" w:cs="Lotus Linotype"/>
          <w:sz w:val="30"/>
          <w:sz w:val="30"/>
          <w:szCs w:val="30"/>
          <w:highlight w:val="yellow"/>
          <w:rtl w:val="true"/>
          <w:lang w:eastAsia="ar-SA"/>
        </w:rPr>
        <w:t>الخبر، لا مخالفة حكمته وعد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أنكر ـ سبحانه وتعالى ـ في كتابه على مَن يجوّز عليه ذلك غاية الإنكار، وجعل الحكم به من أسوإ الأحكا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لم يقدره حقّ قدره مَن زع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 لا يحيي الموتى، ولا يبعث مَن في القبور، ولا يجمع خلقه ليوم يُجاز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حسن بإحسانه والمسيء بإساءته، ويأخذ للمظلوم فيه حقّه من ظالمه، ويُكرم المتحمّلين المشاقّ في هذه الدّار من أجله وفي مرضاته بأفضل كرامته، ويُبيّن لخلقه الذين يختلفون فيه، وليعلم الذين كافروا أنّهم كانوا كافر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ذلك لم يقدره حقّ قدره مَن هان عليه أمره فعصاه، ونهيه فارتكبه، وحقّه فضيّعه، وذكره فأهمله، وغفل قلبه عنه، وكان هواه آثر عنده من طلب رضاه، وطاعته المخلوقَ أهمّ عنده من طاعته؛ فلله الفضلة من قلبه وقوله وعمله، وسواه المقدّم في ذلك؛ لأنّه المهمّ عند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ستخفّ بنظر الله إليه واطّلاعه عليه وهو في قبضته وناصيته بيده، ويعظّم نظر المخلوق إليه واطّلاعهم عليه بكلّ قلبه وجوارحه، يستحيي من النّاس ولا يستحيي من الله ـ عزّ وجلّ ـ ، ويخشى النّاس ولا يخشى الله ـ عزّ وجلّ ـ ، ويعامل الخلق بأفضل ما يقدر عليه، وإن عامل الله ـ عزّ وجلّ ـ عامله بأهون ما عنده وأحقره، وإن قام في خدمة إلهه من البشر قام بالجدّ والاجتهاد وبذل النّصيحة، قد فرّغ له قلبه وجوارحه وقدّمه على كثير من مصالحه، حتى إذا قام في حقّ ربّه ـ إن ساعده القدر ـ قام قيامًا لا يرضاه مقله لمخلوق من مخلوقاته، وبدا له ما يستحيي أن يواجه به مخلوقًا مثل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هل قدر الله حقّ قدره مَن هذا وصف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قدره حقّ قدره مَن شارك بينه وبين عدوّه في محض حقّه من الإجلال والتّعظيم والطّاعة والذّلّ والخضوع والخوف والرّج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و جعل من أقرب الخلق إليه شريكًا في ذلك؛ لكان ذلك جرأة وتوثّبًا على محضّ حقّه، واستهانة به، وتشريكًا بينه وبين غيره فيما لا ينبغي ولا يصلح إلَّا له ـ سبحانه وتعالى ـ ؛ فكيف وإنّما شرك بينه وبين أبغض الخلق إليه وأهونهم عليه وأمقتهم عنده؛ وهو عَدوّ على الحقيقة؛ فإنّه ما عُبد من دون الله إلَّا الشّيطان؛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ألم أعهد إليكم يا بني آدم ألَّا تعبدوا الشّيطان إنّه لكم عدوّ مب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 اعبدوني هذا صراط مستق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ا عبد المشركون الملائكة ـ بزعمهم ـ ؛ وقعت عبادتهم في نفس الأمر للشّيطان، وهم يظنون أنّهم يعبدون الملائكة؛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يوم نحشرهم جميعًا ثم نقول للملائكة أهؤلاء إيّاكم كانوا يعبد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وا سبحانك أنت وليّنا من دونهم بل كانوا يعبدون الجنّ أكثرهم بهم مؤمن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شّيطان يدعو المشرك إلى عبادته ويوهمه أنّه ملك، وكذلك عبّاد الشّمس والقمر والكواكب يزعمون أنّهم يعبدون روحانيّات هذه الكواكب، وهي التي تخاطبهم وتقضي لهم الحوائج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هذا إذا طلعت الشّمس قارنها الشّيطان ـ لعنه الله تعالى ـ ؛ فيسجد لها الكفّار؛ فيقع سجودهم له، وكذلك عند غروبها، وكذلك مَن عبد المسيح وأُمّه لم يعبدهما؛ وإنّما عبد الشّيطان؛ فإنّه يزعم أنّه يعبد من أمره بعبادته وعبادة أُمّه ورضيها لهم وأمرهم بها؛ وهذا هو الشّيطان الرّجيم ـ لعنه الله تعالى ـ ، لا عبد الله ورسو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نُزّل هذا كلّه على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لم أعهد إليكم يا بني آدم أن لا تعبدوا الشّيطان إنّه لكم عدوّ مب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 عبد أحد من بني آدم غير الله ـ عزّ وجلّ ـ كائنًا مَن كان إلَّا وقعت عبادته للشّيطان؛ فيستمتع العابد بالمعبود في حصول غرضه، ويستمتع المعبود بالعابد في تعظيمه له وإشراكه مع الله الذي هو غاية رضا الشّيطان؛ ولهذ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وم نحشرهم جميعًا يا معشر الجنّ قد استكثرتم من الإن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من إغوائهم وإضلالهم ـ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قال أولياؤهم من الإنس ربّنا استمتع بعضنا ببعض وبلغنا أجلنا الذي أجّلتَ لنا قال النّار مثواكم خالدين فيها إلَّا ما شاء الله إنّ ربّك حكيم عل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هذه إشارة لطيفة إلى السّرّ الذي لأجله كان الشّرك أكبر الكبائر عند الله ـ تعالى ـ ، وأنّه لا يُغفر بغير التّوبة منه، وأنّه يوجب الخلود في النّار، وأنّه ليس تحريمه وقبحه بمجرد النّهي عنه؛ بل يستحيل على الله ـ سبحانه وتعالى ـ أن يشرع عبادة إله غيره، كما يستحيل عليه ما يناقض أوصاف كماله ونعوت جلاله، وكيف يظنّ بالمنفرد بالرّبوبيّة والإلهيّة والعظمة والجلال أن يأذن في مشاركته في ذلك أو يرضى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الى الله ـ عزّ وجَلّ ـ عن ذلك عُلوًّا كبيرً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ما سقنا هذا المبحث العظيم الذي تُعقد عليه الخناصر ويُعضّ عليه بالنّواجذ؛ لما فيه من الفوائد التي لا يستغني عنها مَن نصح نفسه، وإنّما الغرض بيان ما في التّوسّل والاستغاثة بالأموات والغائبين من سوء الظّنّ بالله ربّ العالم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وجه التّاسع</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ـ تعالى ـ حرّم القول عليه بغير علم، وجعله أعظم من الشّرك؛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إنّما حرّم ربّي الفواحش ما ظهر منها وما بطن والإثم والبغي بغير الحقّ وأن تُشركوا بالله ما لم ينزّل به سلطانًا وأن تقولوا على الله ما لا تعلم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فرتّب المحرّمات منتقلًا من الأدنى إلى الأعلى،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مَن أظلم ممن افترى على الله كذبًا أولئك يُعرَضون على ربّهم ويقول الأشهاد هؤلاء الذين كذبوا على ربّهم ألا لعنة الله على الظّالم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ن يصدّون عن سبيل الله ويبغونها عوجًا وهم بالآخرة هم كاف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مَن عرف الشّرك حقّ المعرفة؛ يعلم أنّ 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جوز الاستغاثة والتّوسّل بالأنبياء والصّالحين والنّذر لهم والحلف وما أشبهه من التّعظيم؛ له نصيب وافر من الكذب على الله وعلى رسله، ومن الصّدّ عن سبيل الله وابتغاء العوج، والله المستع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قالوا اتّخذ الله ولدًا سبحانه هو الغنيّ له ما في السّموات وما في الأرض إن عندكم من سلطان بهذا أتقولون على الله ما لا تعلم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ل إنّ الذين يفترون على الله الكذب لا يفلح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تاع في الدُّنيا ثمّ إلينا مرجعهم ثم نذيقهم العذاب الشّديد بما كانوا يكفر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يتبيّن كذب هذا العراقيّ على الله وعلى رسوله وعلى عباده الصّالحين؛ بالكلام على ما ساقه هذا العراقيّ من الأدِلّة التي يزعم أنّها تدلّ على دعواه وتنصر ما قاله وافترا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علم أنّ المجوّزين للاستغاثة بالأنبياء والصّالحين مرادهم أنّها أسباب ووسائل بدعائهم، وأنّ الله يفعل لأجلهم، لا أنّهم الفاعلون استقلالًا من دون الله؛ فإنّ هذا كفر بالاتّفاق</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جواب هذ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قدّم في الوجه الثّاني؛ وذكرنا أنّ المشركين من عهد نوح إلى عهد خاتم النّبيّين صلى الله عليه وسلم لم يقصدوا سوى هذا، ولم يدّعوا لآلهتهم غيره، وأنّهم ما زادوا حرفًا واحدًا على هذا العراقيّ وشيعته، وهو يظنّ أنّ النّزاع 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عواه الاستقلال، وليس الأمر كذلك؛ فإنّ النّزاع بين الرّسل وقومهم إنّما هو في توحيد العبادة؛ فكل رسول أول ما يقرع أسماعه قومه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قوم اعبدوا الله ما لكم من إله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ان المشركون من الجاهليّة يقولون في تلبيته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بيك لا شريك لك، إلَّا شريكًا هو لك، تملكه وما م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أثبتوا الشّركة في العبادة، واعتقدوا أنّ آلهتهم مملوكة لا مستق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ظاهر في القرآن والسُّنّة، لا يجهله مَن عرف ما النّاس فيه من أمر دينهم، وإنّما خفي ذلك على هذا المعترض لفرط جهله وكثافة فهمه، ولأنّه نشأ بين عبّاد القبور المتوسّلين بها وبأهلها؛ فظنّ أنّ هذا هو الإسلا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سكين لم يعرف ربّه وما يجب له من الحقوق على كافّة الأنام، ولم يتخرّج على إمام يعتمد في بيان الشّرائع والأحكام، مع أنّ عبّاد القبور في هذه الأزمان اعتقدوا التّدبير والتّصريف لمن يعتقدونه؛ فظائفة قا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تصرّف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 الكون سبعة، وطائفة قا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تصرّف أربعة، وطائفة قا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تصرّ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سبعون، واختلفوا في قُطبهم الذي إليه يرجع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الى الله عما يقول الظّالم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هل مصر يرون أنّه البدوي، وأهل العراق يرجّحون الشّيخ عبدالقادر الجيلانيّ، والرّافضة يرون ذلك للأئمّة من أهل البيت، وهذا مشتهر عنهم لا ينكره إلَّا مكاب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حكم العراقيّ بأنّ دعوى الاستقلال كفر بالاتّفاق، وعلى قول غلاة عبّاد القب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صدر التّصريف عنهم يستقلّون به؛ لأنّ الوكيل يستقلّ بتدبير ما وُكّل إليه، وحينئذٍ فإذا لم يعرف العبادة ومسألة النّزاع؛ كيف يجادل عن قوم جزم بكفرهم وحكى عليه الاتّفا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رّجل مخلّط لا يدري ما يقول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يخطر ببال مسلم جاهل فضلًا عن عال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ن العَنقاء لُتطلب، وأين السّمندل ليُجل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صحّ الإسلام لم يرغب أهله إلى دعاء غير الله من العبّاد والأوثان والأصنا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ليس هذا خاصًّا بنوع الأموات؛ فإنّ الأحياء وغيرهم من الأسباب العاديّة ـ كالقطع للسّكين، والشّبع للأكل، والرّي، والدفء ـ لو اعتقد أحد أنّها فاعل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نفسها من غير استنادها إلى الله يكفر إجماعً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كان إسناد الفعل إليها استقلالًا يكفر فاعله إجماعًا، وهي من الأسباب العاديّة التي أودع الله فيها قوّة فاعلة؛ فكيف لا يكفر مَن أسند ما لا يقدر عليه إلَّا الله ـ من إغاثة اللّهفات وتفريج الكربات وإجابة الدّعوات ـ إلى غير الله من الصّالحين أو غيرهم، وزعم أنّها وسائل، وأنّ الله وكّل إليهم التّدبير كرامة 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 أولى بالكفر وأحقّ به ممن قب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يُقال للعراق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 لا ترضى تكفير أهل القبور لاحتمال العذر والشّبهة، وأنّه شرك أصغر يثاب مَن أخطأ فيه؛ فكيف جزمتَ بكفر مَن أسند القطع للسّكين من غير إسناد إلى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الفرق بين مَن عذرتَه وجزمتَ بإثابته، وبين مَن كفّرته وجزمتَ بعق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ت إحدى المسالتين بأظهر من الأخرى، وما يُقال من الجواب فيما أثبتَه من الكفر يُقال فيما نفيتَه</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يومًا بحُزوي ويومًا بالعقيق</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بالعُذيب يومًا ويومًا بالخُليصاء</w:t>
            </w:r>
            <w:r>
              <w:rPr>
                <w:rFonts w:cs="Lotus Linotype" w:ascii="Lotus Linotype" w:hAnsi="Lotus Linotype"/>
                <w:sz w:val="30"/>
                <w:szCs w:val="30"/>
                <w:rtl w:val="true"/>
                <w:lang w:eastAsia="ar-SA"/>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يّ مذهب وافق هواك تمذهبتَ ب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جمهور العقلاء على الفرق بين الأسباب العاديّة وغيرها؛ فالشّبع والرّي والدفء أسباب عاديّة فاعلة، وإنّما يكفر مَن أنكر خلق الله لهذه الأسباب وقال بفعلها دون مدبّر عليم حكيم، وهذا البحث يتعلّق بتوحيد الرّبوبيّة، وأمّا جعل الأموات أسبابً يُستغاث بها وتُدعى وترجى وتعظّم على أنّها وسائط؛ فهذا دين عبّاد الأصنام؛ يكفر فاعله بمجرّد اعتقاده وفعله، وإن لم يعتقد الاستقلال؛ كما نصّ عليه القرآن في غير موضع؛ فالعراقيّ معارض للقرآن مصادم لنصوص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سّبكيّ والقسطلانيّ والسّمهوديّ وابن حجر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وهر المنظ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استغاثة به صلى الله عليه وسلم وبغيره في معنى التّوسّل إلى الله بجاه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ه؛ فمسألة الاستغاثة به وبجاهه ليست هي مسألة النّزاع، ومراد أهل الع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يسأل الله بجاه عبده ورسوله، لا أن يسأل الرّسول نفسه؛ فإنّ هذا لا يطلق علي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وسّ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بل هو دعاء واستغاثة؛ وتقدّم أنّ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صار مشتركًا؛ فعبّاد القبور يطلقو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ستغاثة بغير الله ودعائه رغبًا ورهبًا، والذّبح والنّر والتّعظيم بما لم يشرع في حقّ مخلوق، وأهل العلم يطلقونه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متابعة والأخذ بالسُّنّ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توسّلون إلى الله بما شرعه لهم من العبادات، وبما جاء به عبده ورسوله صلى الله عليه وسلم، وهذا هو التّوسّل في عُرف القرآن و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كما يأتيك مفصّ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 شاء الله 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م مَن يطلقه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سؤال الله ودعائه بجاه نبيّه، أو بحقّ عبده الصّالح، أو بعباده الصّالحين، وهذا هو الغالب عند الإطلاق في كلام المتأخّرين ـ كالسّبكيّ والقسطلانيّ وابن حجر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ما نقله ـ هنا ـ عمّن ذكر؛ ليس من مسألة النّزاع في شيء، وإن كابر العراقيّ وزعم أنّهم قصدوا دعاء الأنبياء والصّالحين والاستغاثة بهم أنفسهم، وأنّ هذا يسمّ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وسّلً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هذا عين الدّعوى، والدّعوى يُحتجّ لها لا بها؛ فبطل كلامه على كلّ تقدير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و بأن يدعو الله كما في حال الحياة؛ إذ هو غير ممتنع</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جرأة على الله وعلى رسوله، وتقدُّم إليه بما لم يشرعه ولم يأذن فيه، وأعلم الخلق به ـ أصحابه وأهل بيته وأئمّة الدّين من أُمّته ـ لم يفعل أحد منهم ذلك البتة، ولا نقله مَن يعتدّ به، وهم أعلم الخلق به وبدينه وشرعه وما يجوز وما يمتنع؛ فلا يخلو إمّا أ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سلّم هذه المقامات؛ ويجزم بأنّ الخروج عن هديهم من أفضح الجهالات وأضلّ الضّلالات،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سلّم تلك المقدّمات؛ ويُدّعى أنّ الخلف ـ الذين يقولون ما لا يفعلون، ويفعلون ما لا يؤمرون ـ أحقّ بالصّواب والعلم والمتابعة في تلك المسائل والمقال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نحلال عن جملة الدّين، وقدح في القرون المفضلة بنصّ سيد المرسلين، وكفى بهذا فضيحة وجهلًا لو كانوا يعلمون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ع علم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سؤال مَن سأ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المستغيث يطلب من المستغاث به أن يحصل له الغوث من غير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مّا دعوى عموم العلم بسؤال السّائلين لمن يستغيث به جهلة القبوريّين؛ فالأخذ به وإطلاقه على غير الله كفر صريح باتّفاق أهل العلم؛ فإنّ مَن زعم إحاطة العلم وعمومه لغير الله، أو عموم القدرة أو الرّزق أ والخلق لغيره ـ سبحانه ـ يكفر كفرًا واضحًا ـ كما ذكره شرّاح الأسماء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حس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غيرهم من أهل العلم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مّا دعوى تخصيص ذلك بالنّبيّ صلى الله عليه وسلم؛ فهي ـ وإن كانت من جنس ما قبلها في الرّدّ والمنع ـ تُبطل مذهب عبّا</w:t>
      </w:r>
      <w:r>
        <w:rPr>
          <w:rFonts w:ascii="Lotus Linotype" w:hAnsi="Lotus Linotype" w:cs="Lotus Linotype"/>
          <w:color w:val="0000FF"/>
          <w:sz w:val="30"/>
          <w:sz w:val="30"/>
          <w:szCs w:val="30"/>
          <w:highlight w:val="yellow"/>
          <w:rtl w:val="true"/>
          <w:lang w:eastAsia="ar-SA"/>
        </w:rPr>
        <w:t>د</w:t>
      </w:r>
      <w:r>
        <w:rPr>
          <w:rFonts w:ascii="Lotus Linotype" w:hAnsi="Lotus Linotype" w:cs="Lotus Linotype"/>
          <w:sz w:val="30"/>
          <w:sz w:val="30"/>
          <w:szCs w:val="30"/>
          <w:rtl w:val="true"/>
          <w:lang w:eastAsia="ar-SA"/>
        </w:rPr>
        <w:t xml:space="preserve"> القبور ودعائهم لغير الله من الغائبين والأموات؛ فإنّ دعاء الغافل الذي لا يعلم بحال الدّاعي ولا يدريها ضلال مستبين؛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أضلّ ممّن يدعو من دون الله مَن لا يستجيب له إلى يوم القيامة وهم عن دعائهم غافل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مستغيث يطلب من المستغاث به أن يحصل له الغوث من غيره ممّن هو أعلى منه، وليس لها في قلوب المسلمين غير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آخره؛ فهذا يدلّ على جهل العراقيّ باللّغة والشّرع؛ فإنّ الدّاعي السّائل لغيره لا يسم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غيثً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غ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يفعل الإغاثة ويحصل الغوث بفع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شيخ الإس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زعم أنّ مسألة الله بجاه عبده تقتضي أن يُسمى العبد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غيثً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أو يكون ذلك استغاثة بالعبد؛ فهذا جهل، ونسبته إلى اللّغة أو إلى أُمّة من الأُمم كذب ظاهر؛ ف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غ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فاعل الإغاثة ومحدثها، لا مَن تُطلب بجاهه وحقّه، ولم يقل أح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 ب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الاستغاثة به؛ بل العامّة الذين يتوسّلون في أدعيتهم بأمور ـ كقول أحد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توسّل إليك بحقّ الشّيخ فلان أو بحرمته، أو باللّوح، أو بالقلم، أو بالكعبة ـ في أدعيتهم؛ يعلمون أنّهم لا يستغيثون بهذه الأمور، وأنّ المستغي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ال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الب منه سائل له، والمُتوسّل به لا يدعى ولا يُطلب منه ولا يُسأل؛ وإنّما يُطلَب به؛ فكلّ أحد يفرّق بين المدعو به والمدعو ـ وتقدّم ذلك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color w:val="0000FF"/>
          <w:sz w:val="30"/>
          <w:sz w:val="30"/>
          <w:szCs w:val="30"/>
          <w:highlight w:val="yellow"/>
          <w:rtl w:val="true"/>
          <w:lang w:eastAsia="ar-SA"/>
        </w:rPr>
        <w:t>و</w:t>
      </w:r>
      <w:r>
        <w:rPr>
          <w:rFonts w:ascii="Lotus Linotype" w:hAnsi="Lotus Linotype" w:cs="Lotus Linotype"/>
          <w:b/>
          <w:b/>
          <w:bCs/>
          <w:sz w:val="30"/>
          <w:sz w:val="30"/>
          <w:szCs w:val="30"/>
          <w:rtl w:val="true"/>
          <w:lang w:eastAsia="ar-SA"/>
        </w:rPr>
        <w:t>قول العراق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نّبيّ مستغاث منه تسبّبًا وكسبً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هذا معتقد مَن يعبد الأنبياء والصّالحين ويستغيث بهم؛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م سببي وواسطتي، يحصلون لي بكسبهم، والله هو الخالق، ولا أدعي غير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نازع في الخلق والرّبوبيّة إلَّا فرعون والذي حاجّ إبراهيم في ربّه، وجمهور المشركين على الأوّل ـ كما تقدّم تقريره ـ ؛ فبطل تعلي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يعارض ذلك خبر أبي بكر ـ رضي الله عنه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قوموا بنا نستغيث برسول الله صلى الله عليه وسل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لأنّ في سنده ابن لهيع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الكلام فيه مشهو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بن لهيعة خرّج له البخاريّ ومسلم؛ فجاوز القنطرة، ولا يقدح فيما رواه ابن لهيعة إلَّا جاهل بالصّناعة والاصطلاح، وهو قاضي مصر وعالمها ومسندها، روى ع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طاء بن أبي رباح، والأعرج، وعكرمة، وخلق، و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شعبة بن الحجّاج أمير المؤمنين في الحديث، وعمرو بن الحارث، واللّيث بن سعد، وابن وهبة، وخلق، ومَن طعن في ابن لهيعة بقول بعض النّاس فيه؛ لزمه الطّعن في كثير من الأكابر المحدّثين ـ كسعيد المقبريّ، وسعيد بن إياس الجريريّ، وسعيد بن أبي عروبة، وإسماعيل بن أبان، وأزهر بن سعد السّمّان البصريّ، وأحمد بن صالح المصريّ، وأبي اليمان، وأمثالهم ممّن خرّج لهم البخاريّ وغيره من الأئمّة ـ </w:t>
      </w:r>
      <w:r>
        <w:rPr>
          <w:rFonts w:cs="Lotus Linotype" w:ascii="Lotus Linotype" w:hAnsi="Lotus Linotype"/>
          <w:sz w:val="30"/>
          <w:szCs w:val="30"/>
          <w:rtl w:val="true"/>
          <w:lang w:eastAsia="ar-SA"/>
        </w:rPr>
        <w:t>.</w:t>
      </w:r>
    </w:p>
    <w:p>
      <w:pPr>
        <w:pStyle w:val="Normal"/>
        <w:bidi w:val="1"/>
        <w:ind w:left="0" w:right="0" w:hanging="0"/>
        <w:jc w:val="center"/>
        <w:rPr/>
      </w:pPr>
      <w:r>
        <w:rPr>
          <w:rtl w:val="true"/>
        </w:rPr>
        <w:t>ليس عُشَّك فادرُجي</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فدع عنك الكتابةَ لستَ منها</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لو سوّدتَ وجهكَ بالمدادِ</w:t>
            </w:r>
            <w:r>
              <w:rPr>
                <w:rFonts w:cs="Lotus Linotype" w:ascii="Lotus Linotype" w:hAnsi="Lotus Linotype"/>
                <w:sz w:val="30"/>
                <w:szCs w:val="30"/>
                <w:rtl w:val="true"/>
                <w:lang w:eastAsia="ar-SA"/>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بفرض صحّته؛ فهو على حدّ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رميتَ إذ رميتَ ولكنّ الله رم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ا أنا حملتُكم؛ ولكنّ الله حملك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هذا من نوادر جهل هؤلاء الضّلّال؛ فإنّ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لب الغوث ممّن هو بيده لمن أصابته شدّة ووقع في كرب، والأنجح والأولى لمن أصابه ذلك أن يستغيث بمَن يجيب المضطرّ إذا دعاه، الموصوف بأنّه غياث المستغيثين، مجيب المضطرّين، أرحم الرّاحمين؛ ف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ستعمل في مخّ العبادة، وما لا يقدر عليه إلَّا الله عالم الغيب والشّها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رِه صلى الله عليه وسلم إطلاقَه عليه فيما يستطيعه ويقدر عليه؛ حماية لحمى التّوحيد، وسدًّا لذريعة الشّرك، وإن كان يجوز إطلاقه فيما يقدر عليه المخلوق؛ فحماية جانب التّوحيد من مقاصد الرّسول، ومن قواعد هذه الشّريعة المطهّرة؛ فأين هذا من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رميتَ إذ رميتَ ولكنّ الله رم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م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ن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إيصال ما رمى به إلى أعين المشركين جملتهم وهزيمتهم بذلك،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م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ثب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فعله النّبيّ صلى الله عليه وسلم من رمي ما أخذ بكفّه الشّريفة من التّراب واستقبال وجوه العدوّ ب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ثيرًا ما تجيء السُّنّة بنحو هذا من بيان حقيقة العلم، ويجيء القرآن من إضافة الفعل إلى مكتسبه؛ ك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ن يدخل أحد الجنّة بعم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مع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خلوا الجنّة بما كنتم تعمل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الأمر ليس كما توهّمه العراقيّ؛ ف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حدي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ء المعاوضة والمبادلة،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آ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ي بابء السّببيّة، لا باء المعاوضة؛ فالمنفي غير المثبت ـ كما نصّ عليه أهل العلم وأهل التّفسير وكلّ فاضل وعارف بصير ـ ، ونعوذ بالله من القول على الله وعلى كتابه بغير علم ولا سلطان مني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إطلاق لفظ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ن يحصل منه غوث ولو تسبّبًا؛ أمر معلوم لا شكّ فيه لغة ولا شرعً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قد تقدّم كلام شيخ الإسلام في نفي الاستغاثة عمّن يسأل الله بجاهه وحقّه، وعمّن يدعو غيره، وأنّ مَن قال ذلك قد كذب على سائر اللّغات والأُمم، وأمّا مَن يسأل ويدعو وينادي ـ كما يفعله عبّاد القبور بمَن يدعونه ـ ؛ فهذ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سمّ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ستغاثة، كما يسمّى عبادة لغير الله وشركًا بالله، وهذا النّوع ليس النّزاع في اسمه؛ وإنّما النّزاع في جوازه وحِلّه، وأمّا حديث الشّفاعة؛ فهو فيما يقدر عليه البشر من الدُّعاء، كما يُسأل الحيّ الحاضر أن يدعو الله وأن يستسق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كلام الشّيخ ابن تيميّة الذي نقله عن المصنّفين في أسماء الله؛ فهو حُجّة لنا على عبّاد القبور؛ فإنّهم استغاثوا بغير الله فيما لا يقدر عليه إلَّا ال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ن حصلت من غيره ـ تعالى ـ ؛ فهو مجاز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b/>
          <w:b/>
          <w:bCs/>
          <w:sz w:val="30"/>
          <w:sz w:val="30"/>
          <w:szCs w:val="30"/>
          <w:rtl w:val="true"/>
          <w:lang w:eastAsia="ar-SA"/>
        </w:rPr>
        <w:t>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استغاثة التي هي من جنس الأسباب العاديّة التي يقدر عليها المخلوق وفي وسعه؛ فهذه ـ وإن حصلت من العبد ـ فهي حقيقة لا مجاز، ولا ينازع في هذا مَن عرف شيئًا من اللّغة، والعبد يفعل حقيقة؛ فيأكل حقيقة، ويشرب حقيقة، ويهب حقيقة، وينصر أخاه ظالمًا أو مظلومًا حقيقة، والله ـ سبحانه ـ خلق العبد وما يعمل، وهذا معروف من عقائد أهل السُّنّة والجماع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ما ينفي الفعل حقيقة عن فاعله وعمّن قام 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قدريّة المجبّرة الذين يزعمون أنّ العبد مجبور، وأنّه لا اختيار له ولا مشيئة ـ كما هو مبسوط في موضعه ـ ، والعراقيّ صفر اليدين من هذه المباحث المهمّة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كذلك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ستغاثة ب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طلب منه ما هو اللّائق بمنص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لا ينازع فيها مسلم؛ فاللائق بمنصبه الشّريف أن يطلب منه ما يستطيعه ويقدر عليه ـ كالدُّعاء وسائر الأسباب العاديّة ونحو ذلك ـ ، وأمّا ما لا يقدر عليه إلَّا الله ـ كهداية القلوب، والمغفرة للذّنوب، والإنقاذ من النّار، ونحو ذلك من المطالب التي لا يقدر عليها إلَّا الله الواحد القهّار ـ ؛ فهذا إنّما يليق بمقام الرّبوبيّة؛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ك لا تهدي مَن أحببتَ ولكنّ الله يهدي مَن يش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غفر الذّنوب إلَّا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فأنتَ تنقذ مَن في النّ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س لكَ من الأمر شي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 رج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توب إلى الله ولا أتوب إلى محمّد؛ فقال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عرف الحقّ لأه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 العراق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ذكر المجوّزون أنّ جعل النّبيّ صلى الله عليه وسلم متسبّبًا لا مانع من ذلك شرعًا وعقلً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هذه العبارة ركيكة التّركيب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جوّزون للاستغاثة بغير الله فيما لا يقدر عليه إلَّا الله هم خصومنا؛ فلا حُجّة في كلامهم؛ بل الشّرع والعقل يرد مذهبهم ويبطله ـ كما مرّ تقريره عن شمس الدّين ابن القيّم ـ ، وأمّا الأسباب العاديّة؛ فإنّها قد تُستحبّ وقد تُباح وقد تُكره، وليس الكلام فيه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مستغيث بغير الله فيما لا يقدر عليه إلَّا الله لا ينجيه مجرّد اعتقاده أنّ ذلك بإذن الله؛ بل لا بُدّ من إخلاص الدُّعاء والاستغاثة، ودعاء المستغيث من أجلّ العبادات؛ فجيب إخلاصه ل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قول العراق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أقرّ بالكرامة وأنّها بإذن الله؛ لم يجد بدًّا من اعترافه بجواز ذ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b/>
          <w:b/>
          <w:bCs/>
          <w:sz w:val="30"/>
          <w:sz w:val="30"/>
          <w:szCs w:val="30"/>
          <w:rtl w:val="true"/>
          <w:lang w:eastAsia="ar-SA"/>
        </w:rPr>
        <w:t>يُقال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البُدّ والسّعة واليسر في القول بأ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ستغاث بالمخلوق فيما يختصّ بالخالق، ولو كان المخلوق قد ثبت له من الكرامة ما ثبت؛ فالكرامة فعل الله لا من فعل غيره، والمستغاث هو الله لا غيره، ولم يكن الصّحابة يستغيثون ويسألون مَن ظهرت له كرامة أو حصلت له خارقة من الخوار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ا الكلام الذي قاله العراقيّ جهل مركّب يليق بقائله؛ فإنّ كلّ إناء بالذي فيه ينضح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أخبار النّبويّة قد ع</w:t>
      </w:r>
      <w:r>
        <w:rPr>
          <w:rFonts w:ascii="Lotus Linotype" w:hAnsi="Lotus Linotype" w:cs="Lotus Linotype"/>
          <w:sz w:val="30"/>
          <w:sz w:val="30"/>
          <w:szCs w:val="30"/>
          <w:highlight w:val="yellow"/>
          <w:rtl w:val="true"/>
          <w:lang w:eastAsia="ar-SA"/>
        </w:rPr>
        <w:t>ا</w:t>
      </w:r>
      <w:r>
        <w:rPr>
          <w:rFonts w:ascii="Lotus Linotype" w:hAnsi="Lotus Linotype" w:cs="Lotus Linotype"/>
          <w:sz w:val="30"/>
          <w:sz w:val="30"/>
          <w:szCs w:val="30"/>
          <w:rtl w:val="true"/>
          <w:lang w:eastAsia="ar-SA"/>
        </w:rPr>
        <w:t>ضدته، والآثار قد ساعدت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البوقوف على ما مرّ من كلامنا؛ تعرف أنّ الأخبار النّبويّة قد عارضته وما عضدته ـ بل أبطلته ـ ، والآثار السّلفيّة قد ردّته وما ساعدت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جعل اللهُ فيه قدرةً كاسبةً للفعل مع اعتقاده أنّ الله هو الخالق؛ كيف يمتنع عليه طلب ذلك الشّيء؟</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جوا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لم يجعل للعباد قدرة على ما يختصّ به من الإغاثة المطلقة، وأمّا الإغاثة بالأسباب اعلاديّة وما هو في طوق البشر وقدرتهم؛ فهذا ليس الكلام فيه، والأموات لا قدرة لهم على الأسباب العاديّة وما يطلب من الحيّ الحاضر؛ فما هنا ليس من ذلك القبيل؛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يستوي الأحياء ولا 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د يجعل الله للعبد قدرة على بعض الأشياء ويمنع من سؤاله وطلبه؛ وفي ال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زال المسألة بأحدكم حتى يلقى الله وليس على وجهه مزعة لح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يسأل النّاس وله ما يغنيه؛ جاءت مسألته يوم القيامة خدوشًا ـ أو خموشًا ـ في وجه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ذا له قدرة وقد مُنع السّائل الغني من سؤاله، بل والسّحرة جعل الله لهم قدرة على أنواع السّحر والشّعوذة، وسؤالهم ذلك من أكبر الكبائر؛ فبطل قول العراق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مَن جعل الله له قدرة لا مانع من سؤا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كون الله قد قرّر أنبياءه ورسله وأوجب على العباد برّهم وتعظيمهم؛ لا يفضي ذلك أن يُستغاث بهم أو يطلب منهم ما لا يقدر عليه إلَّا الله؛ والتّعظيم اللّائق بمناصبهم ليس من هذا الجنس؛ بل تعظيم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حبّتهم وطاعتهم وتعزيرهم وتوقيرهم والاقتداء بهديهم والأخذ بما جاءوا به، وعبّاد القبور تركوا هذا التّعظيم الواجب وعظّموهم بالاستغاثة والعبادة والذّبح والنّذر؛ من جنس تعظيم أهل الكتاب لأنبيائهم ورهبانهم وأحبار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لعراقيّ من جهله يدعو النّاس إلى طريقة الغلاة من أهل الكتاب، ويعرض عما جاءت به الرّسل، ويصدّ عن السُّنّة والكتاب؛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 شرّ الدّوابّ عند الله الصّمّ البكم الذين لا يعقل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خلق الله فيه قوة كاسب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ن أر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قوّة العاديّة البشريّة الإنسانيّة؛ فليس النّزاع في هذا، وإن أر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يعتقده عبّاد القبور في معبوداتهم من الصّالحين وغيرهم، وأنّ لهم قدرة على إجابة المضطر وإغاثة الملهوف وقضاء حوائج السّائلين؛ فهذا شرك في الرّبوبيّة لم يبلغه شرك المشركين من أهل الجاهليّ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هو قول غلاة المشركين الذين يرون لآلهتهم تصرّفًا وتدبيرًا، وإن أر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م يُدعَون ويُسألون ويُستغاث بهم والله يعطي لأجلهم؛ فهذا هو قول أهل الجاهليّة من الأُمّيين والكتابيّين؛ وتقدّمت الآيات الدّالّة على ذلك، وتقدّم ما حكام الشّيخ من قول النّصارى</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والدة الإله اشفعي لنا إلى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هم طلبوا منها الشّفاعة والجه ليس إلَّا، وهذا من كفرهم وشركهم، مع ما هم عليه من الق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شّني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عيسى وأُمّه ـ قاتلهم الل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 العراقيّ أراد هذا الثّاني؛ فهو شرك غليظ، وقد تقدّم له التّصريح بذلك، وعبارته هنا توهم الأوّل، وهو الغالب على عبّاد القبور في هذه الأزمان، نسأل الله العفو والعافي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كون الأولياء والصّالحين في حال مماتهم كحال حياتهم يَدعون لمَن قصدهم، ويتسبّبون في إنقاذه؛ فهذا جهل عظيم وقول على الله بلا علم، لم يرد به كتاب ولا سُنّة ولا قاله ولا فعله أحد يُعتدّ به ويقتدى به من أهل العلم والإيمان، وقد مضت القرون الثّلاثة المفضّلة ولم يعهد عن أحد منهم أنّه قال ذلك أو فعله، وعندهم أشرف القبور على الإطلاق ولم يعرف عن أحد منهم أنّه سأل الرّسول صىل الله عليه وسلم أو دعاه، ولا غيره من الصّالح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خبر العتبيّ قد تقدّم الكلام فيه، وإنّ فاعل ذلك أعرابيّ ليس ممّن يُقتدى به ويُحتجّ بقوله، وإن كان بعض المتأخّرين احتجّ بحكاية الأعرابيّ؛ فهو احتجاج مدخول، وقد نازعهم من هو أقدم منهم وأجلّ من الأكابر والفحو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قول العراقيّ</w:t>
      </w:r>
      <w:r>
        <w:rPr>
          <w:rFonts w:ascii="Lotus Linotype" w:hAnsi="Lotus Linotype" w:cs="Lotus Linotype"/>
          <w:sz w:val="30"/>
          <w:sz w:val="30"/>
          <w:szCs w:val="30"/>
          <w:rtl w:val="true"/>
          <w:lang w:eastAsia="ar-SA"/>
        </w:rPr>
        <w:t xml:space="preserve"> في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ستغاثه الذي من شيعته على الذي من عدوّ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فإ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في الحيّ، وله قدرة؛ قل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جوز نسبة الأفعال إلى أحد حيّ أو ميّت على أنّه الفاعل استقلالًا من دون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هذا الكلام أورده العراقيّ بناء على أنّ النّزاع في دعوى الاستقلال، وبزعمه أنّه إذا لم يعتقد الاستقلال؛ فالأسباب العاديّة كغيرها، ودعاء الأموات والغائبين يجوز عنده إذا لم يعتقد الاستقلا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دعواه كرّرها مرارًا واحتجّ بها، والدّعوى تحتاج لديل ولا تصلح هي دليلًا، لا سيّما هذه الدّعوى الضّالّة الكاذبة الخاطئة، والله ـ سبحانه ـ حكى استغاثة المخلوق الحيّ الحاضر فيما يقدر عليه من نصره على عدوّه، وهذا جائز لا نزاع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عتقاد الاستقلال من دون الله، </w:t>
      </w:r>
      <w:r>
        <w:rPr>
          <w:rFonts w:ascii="Lotus Linotype" w:hAnsi="Lotus Linotype" w:cs="Lotus Linotype"/>
          <w:sz w:val="30"/>
          <w:sz w:val="30"/>
          <w:szCs w:val="30"/>
          <w:highlight w:val="yellow"/>
          <w:rtl w:val="true"/>
          <w:lang w:eastAsia="ar-SA"/>
        </w:rPr>
        <w:t>وأنّ العبد يخلق أفعال نفسه</w:t>
      </w:r>
      <w:r>
        <w:rPr>
          <w:rFonts w:ascii="Lotus Linotype" w:hAnsi="Lotus Linotype" w:cs="Lotus Linotype"/>
          <w:sz w:val="30"/>
          <w:sz w:val="30"/>
          <w:szCs w:val="30"/>
          <w:rtl w:val="true"/>
          <w:lang w:eastAsia="ar-SA"/>
        </w:rPr>
        <w:t>؛ هذه مسألة أخرى لم يقل بها إلَّا القدريّة النّفاة، والنّاس مختلفون في تكفيرهم بهذا ال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نّزاع في غير هذه المسألة؛ وإنّما هو 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عاء الأموات والغائبين، وإن لم يستقلّ بذلك المطلوب من دون ال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قول العراق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جعل الله الإغاثة في غير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قول ركيك فاسد المعنى؛ فإنّ الله لم يجعل الإغاثة في غيره؛ بل هو المغيث على الإطلاق؛ وإنّما جعل للعباد عملًا وكسبًا في فرد جزئيّ مما يستطيعه العبد ويكون في قدرت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وعبارة العراقيّ في غاية البشاعة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قو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لهذ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ن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نّبيّ صلى الله عليه وسلم الإغاثة ـ كما تقدّ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حيث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لا يُستغاث إلَّا بالله ـ ؛ فليس النّفي لما ذكره العراقيّ؛ فإنّ المخاطبين يعلمون أنّ الله خالق أفعال العباد؛ وإنّما نفى الاستغاثة عنه حماية للتّوحيد وصيانة لجانبه؛ كما قال لمَن 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 سيّدنا وابن سيّدن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سّيد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ما أنا عبدٌ؛ فقو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د الله ورسو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لو كان كما زعم العراقيّ؛ لنفي عن رسول الله صلى الله عليه وسلم كلّ فعل وكلّ قول صدر منه؛ لأنّه لا يفعله استقلالًا؛ 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له خلقكم وما تعمل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عراقيّ قد خاض فيما لا يدريه، وما هو أجنبيّ عنه؛ فألحد في الألفاظ النّبويّة وحرّفها، وكابر الحسّ والمعقول، والمنفيّ في الحدي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غاث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ظنّ المعترض لا يفرّق بينهم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انتهى ما أردتُ نقله من كلام هذا الفاضل في الكتاب المذكور، وقد آثرتُ نقله بطوله لما فيه من ردّ هذه الشّبهات التي تشاغب بها السّبكيّ وابن حجر المكيّ وداود العراقيّ والنّبهانيّ، وهؤلاء إنّما أخذوا هذه الشّبهات من كلام السّبكيّ، وقد تبيّن دحضها ـ ولله الحمد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قول الفصل في هذه المسأ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 مَن تأمّل القرآن الحكيم من أوّله إلى آخره؛ لم يجد فيه آية تدلّ بمنطوقها أو بمفهومها على ما ذهب إليه السّبكيّ وأضرابه من جواز الاستغاثة بالمخلوق الغائب حيًّا كان أو ميّتًا، وطلب الحوائج منه؛ بل كلّ آيات القرآن الواردة في التّوحيد تنهى عن ذلك وتأمر بسؤال الله ـ تعالى ـ وحده، والإقسام عليه بأسمائه وصفاته، وكذا السُّنّة الصّحيحة؛ فإنّها موافقة للقرآن، فإن جاء شيء يخالف القرآن والسُّنّة الصّحيحة؛ فلا يُلتفت إليه؛ لأنّه معارض ومناقض للكتاب والسُّنّة الصّحيحة، والذين جوّزوا الاستغاثة لم يأتوا بشيء يصلح للاستدلال ـ كما علمتَ ـ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د اشتبه على كثير من النّاس ـ حتى المنتسبين إلى العلم ـ معن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ج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نرى بعضهم يأتي بالألفاظ المتضمّنة للشّرك الظّاهر والغلوّ الزّائد و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ا متوسّل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يق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حد مَن تسلّط الشّيط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يهم في حقّ الرّسول صلى الله عليه وسلم</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منا سامَني الدّهرُ ضَيمًا واستَجرتُ بهِ</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ولا استلمتُ غنى الدّارين من يدهِ</w:t>
            </w:r>
            <w:r>
              <w:rPr>
                <w:rFonts w:cs="Lotus Linotype" w:ascii="Lotus Linotype" w:hAnsi="Lotus Linotype"/>
                <w:sz w:val="30"/>
                <w:szCs w:val="30"/>
                <w:rtl w:val="true"/>
                <w:lang w:eastAsia="ar-SA"/>
              </w:rPr>
              <w:br/>
            </w:r>
          </w:p>
        </w:tc>
        <w:tc>
          <w:tcPr>
            <w:tcW w:w="4428"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إلَّا ونِلتُ جِوارًا منه لَم يُضَمِ</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إلَّا استلمتُ النَّدى من خيرِ مُستلِمِ</w:t>
            </w:r>
            <w:r>
              <w:rPr>
                <w:rFonts w:cs="Lotus Linotype" w:ascii="Lotus Linotype" w:hAnsi="Lotus Linotype"/>
                <w:sz w:val="30"/>
                <w:szCs w:val="30"/>
                <w:rtl w:val="true"/>
                <w:lang w:eastAsia="ar-SA"/>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د عظّم بعض الجهّال ـ ممّن شرح هذه القصيدة ـ هذين البيتين، وجعل لهما خصائص وفوائ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من الضّلال بعد الهد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 قول بعضهم في حقّ الرّسول صلى الله عليه وسلم أيضًا</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فمَن لي أرتجيهِ لكشف ضُرّي</w:t>
            </w:r>
            <w:r>
              <w:rPr>
                <w:rFonts w:cs="Lotus Linotype" w:ascii="Lotus Linotype" w:hAnsi="Lotus Linotype"/>
                <w:sz w:val="30"/>
                <w:szCs w:val="30"/>
                <w:rtl w:val="true"/>
                <w:lang w:eastAsia="ar-SA"/>
              </w:rPr>
              <w:br/>
            </w:r>
          </w:p>
        </w:tc>
        <w:tc>
          <w:tcPr>
            <w:tcW w:w="4428" w:type="dxa"/>
            <w:tcBorders/>
          </w:tcPr>
          <w:p>
            <w:pPr>
              <w:pStyle w:val="Normal"/>
              <w:bidi w:val="1"/>
              <w:ind w:left="0" w:right="0" w:firstLine="612"/>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غوثي في الشّدائِدِ والنّوالِ</w:t>
            </w:r>
            <w:r>
              <w:rPr>
                <w:rFonts w:cs="Lotus Linotype" w:ascii="Lotus Linotype" w:hAnsi="Lotus Linotype"/>
                <w:sz w:val="30"/>
                <w:szCs w:val="30"/>
                <w:rtl w:val="true"/>
                <w:lang w:eastAsia="ar-SA"/>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انظر إلى هذا المتغالي في شعره، النّاسي لربّه؛ كيف لم يجعل له إلهًا يرتجيه لكشف الضُّرّ والشّدائد إلَّا الرّسول صلى الله عليه وسلم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ثال ذلك كثير معلوم لمن تتبّع شعر القبوريّين؛ وقد احتوت مجموعة النّبهانيّ ـ التي طبعها في بيروت ـ على أكثر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د عرفت الفرق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ما مرّ، ومَن جع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شفّ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 ذلك بمعنى واحد؛ فهو من أجهل الجاهلين بلغة القرآن والسُّنّة، بعيد عن لسان العر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لإمام الفاضل المفسّر المحدّث ذي النّسبين السّيد محمود شكري الآلوس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غاية الأم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ذي ردّ به على النّبهانيّ ـ وهو كتاب لم يؤلّف مثله في هذا الباب ـ كلام نفيس؛ قاله ـ حرسه الله وأبقاه، ومن كلّ شرّ وهمّ نجّاه ووقّاه ـ عند نقل النّبهان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واهد الح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ام السّبكيّ هذا وابن حجر المكيّ وأضرابها في جواز الاستغاثة والتّوسّل بالمخلوقين، وأنّهما بمعنى واح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أقول ـ ومن الله المعونة وبه أزمّة التّوفيق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كلام على ما حواه كلامه من الكذب والزّور والبطلان يطول جدًّا، فضلًا عمّا اشتملت عليه عبارته من الغلط وفساد التّركيب وسوء التّعبير؛ فكتابه كلّه ظلمات بعضها فوق بعض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و تكلّمنا على ذلك كلّه لطال الكلام، وكلّت عن رقمه الأقلام؛ فإنّ النّبهانيّ هذا هو من أعظم الغلاة المحادّين لله ورسوله، وكلامه كلّه باطل، وجهل مركّب، وبهت لأهل الحقّ، وليس فيه جملة واحدة توافق الحقّ أصلًا؛ فالحمد لله الذي خذل أعداء دينه وجعلهم عبرة لأوليائه وعباده المؤمن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أمّا مشروعيّة الاستغاثة؛ ففيها تفص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ذ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 بالشّي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على ما ذكره بعض المحقّقي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لب الإغاثة والغوث منه، كما أنّ الاستعانة طلب الإعانة منه، فإذا كانت بنِدَاء من المُستغيث للمُستغاث؛ كان ذلك سؤالًا منه، وظاهر أنّ ذلك ليس توسّلًا به إلى غيره؛ إذ قد جرت العادة أنّ مَن توسّل بأحد عند غيره أن يقول لمُستغاث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ستغيثك على هذا الأمر بفلان؛ فيوجّه السّؤال إليه، ويقصر أمر شكواه عليه، ولا يخاطب المُستغاث به ويق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رجو منك أو أريد منك وأستغيث بك، و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وسيلتي إلى ر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كان كما يقول؛ فما قدر المتوسّل الله حقّ قدره، وقد رجا وتوكّل والتجأ إلى غيره؛ كيف واستعمال العرب يأبي عنه؛ فإنّ مَ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ار لي ضيق فاستغثتُ بصاحب القبر فحصل الفرج؛ يدلّ دلالة جليّة على أنّه قد طلب الغوث منه، ولم يفد كلامه أنّه توسّل به؛ بل إنّما يُراد هذا المعنى إذ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وسّلتُ أو استغثتُ عند الله بقلان، أو يقول لمستغاث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تغثتُ إليك بفلان؛ فيكون حينئذ مدخ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توسّلًا به، ولا يصحّ إرادة هذا المعنى إذا 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تغثتُ بفلان، وتريد التّوسّل به، سيّما إذا كنتَ داعيه وسائله؛ بل قولك هذا نصّ على أنّ مدخ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تغاث وليس مستغاثًا به؛ والقرائن التي تكتنفه من الدُّعاء وقصر الرّجاء والالتجاء شهود وعدول، ولا محيد عمّ شهدت به ولا عدول؛ فهذه الاستغاثة وتوجّه القلب إلى المسؤول بالسّؤال والإنابة محظورة على المسلمين؛ لم يشرعها لأحد من أُمّته رسول ربّ العالمين، وهل سمعتم أنّ أحدًا في زمانه صلى الله عليه وسلم أو ممّن بعده في القرون المشهود لأجلها بالنّجاة والصّدق ـ وهم أعلم منّا بهذه المطالب وأحرص على نيل مثل تلك الرّغائب ـ استغاث بمَن يزيل كربته التي لا يقدر على إزالتها إلَّا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 كانوا يقصرون الاستغاثة على مالك الأمور، ولم يعبدوا إلَّا إيّ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قد جرت عليهم أمور مهمّة وشدائد مدلهمة في حياته صلى الله عليه وسلم وبعد وفاته؛ فهل سمعتَ عن أحد منهم أنّه استغاث بالنّبيّ صلى الله عليه وسلم، أو 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ا مستغيثون بك يا رسول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 بلغك أنّهم لاذوا بقبره الشّريف ـ وهو سيّد القبور ـ حين ضاقت منهم الصُّدو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لَّا؛ لا يمكن ذلهم ذلك، وإنّ الذي كان بعكس ما هنالك؛ فلقد أثنى الله عليهم ورضي عنهم؛ فقال ـ عزّ من قائل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ذ تستغيثون ربّكم فاستجاب ل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مبيّنًا لنا أنّ هذه الاستغاثة أخصّ الدُّعاء، وأجلى أحوال الالتجاء، وهي من لوازم السّائل المضطر الذي يضطر إلى طلب الغوث من غيره؛ فيخصّ نداءه لدى استغاثته بمزيد الإحسان في سرّه وجهره؛ ففي استغاثته بغيره ـ تعالى ـ عند كربته تعطيل لتوحيد معاملت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للمُستغاث بهم قدرة كسبيّة وتسببيّة؛ فتنسب الإغاية إليهم بهذا المعن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قلنا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كلامنا فيمَن يُستغاث به عند إلمام ما لا يقدر عليه إلَّا الله، أو لسؤال ما لا يعطيه ويمنعه إلَّا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فيما عدا ذلك ما يجري فيه التّعاون والتّعاضد بين النّاس واستغاثة بعضهم ببعض؛ فهذا شيء لا نقول به، ونعد منعه جنونًا، كما نعدّ إباحة ما قبله شركًا وضلالًا، وكون العبد له قدرة كسبيّة لا يخرج بها عن مشيئة ربّ البريّة؛ لا يُستغاث به فيما لا يقدر عليه إلَّا الله، ولا يُستعان به، ولا يُتوكّل عليه، ولا يُلتجأ في ذلك إليه، فلا يُقال لأحد حيّ أو ميّت قريب أو بع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رزقني،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تنى،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شفِ مريض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غير ذلك ممّا هو من الأفعال الخاصّة بالواحد الأحد الفرد الصّمد؛ بل يُقال لمَن له قدرة كسبيّة قد جرت العادة بحصولها ممّن أهّله الله ل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عِنّى في حمل متاعي، أو غير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قرآن ناطق بحظر الدُّعاء عن كلّ أحد، لا من الأحياء ولا من الأموات، سواء كانوا أنبياء أو صالحين أو غيرهم، وسواء كان الدُّعاء بلفظ الاستغاثة أو بغيرها؛ فإنّ الأمور الغير مقدورة للعباد لا تُطلب إلَّا من خالق القدر ومنشئ البشر؛ كيف والدُّعاء عبادة، وهي مختصّة به ـ سبحانه وتعالى ـ ، أسبل الله علينا ـ بفضله ـ عفوه ورضوانه؛ فالقصر على ما تعبّدنا فيه من محض الإيمان، والعدول عنه عين المقت والخذل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ه خلاصة ما ذكروه من جعل الاستغاثة والاستشفاع بغير الله شركًا ظاهرًا لا يُغفر، ومتعاطيه جاعل لله ندًّا؛ فيُذبَح بأمر الله ـ تعالى ـ وشرع رسول الله صلى الله عليه وسلم إن لم يتب ويستغف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استغاثة والاستعانة والتّوكّل أغصان دوحة التّوحيد المطلوب من العبي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بقي ـ هاهنا ـ شيء يورده المجيزون على هؤلاء المانعين؛ وهو</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لا شكّ أنّ مَن عبد غير الله مشرك حلال الدّم والمال، وأنّ الدُّعاء المختصّ بالله ـ سبحانه ـ عبادة، بل هو مخّ العبادة، ولكن لا نسلّم أنّ طالب الإغاثة ممّن استُغيث بهم شرك مطلقًا؛ وإنّما يكون شركًا لو كان المستغيث معتقدًا أنّهم هم الفاعلون لذلك خلقًا وإيجادًا؛ فحينئذٍ يكون من الشّرك الاعتقاديّ قطعًا، أمّا مَن اعتقدهم الفاعلين كسبًا وتسبّبًا فليس بمسلّم، ولئن سلّمنا؛ فليس المقصود من طلب الإغاثة منهم وندائهم إلَّا التّوسّل بهم وبجاههم، وإن كان اللّفظ ظاهرًا يدلّ على الطّلب منهم وأنّهم المطلوبون بهذا النّداء، لكنّ مقصود المُستغيث التّشفّع والتّوسّل بهم إلى ربّهم،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صلى الله عليه وسلم من أشرف الوسائل إلى الله ـ سبحانه وتعالى ـ ، وقد أمرنا ـ سبحانه ـ بتطلّب ما يتوسّل به؛ ف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بتغوا إليه الوسي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كيف تحظرونها بل تجعلونها شركًا مخرجً عن الملّة، وليس في قلوب المسلمين إلَّا هذا المعن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نّ في ذلك تكفير أكثر النّاس من غير ارتياب والتباس، وكيف تحكون على أناس قد أظهروا شعائر الإسلام ـ من أذان وصلاة وصوم وحجّ وإيتاء زكاة ـ ، يأتون بكلمة التّوحيد، ويحبّون الله، ويحبّون سيد المرسلين، </w:t>
      </w:r>
      <w:r>
        <w:rPr>
          <w:rFonts w:ascii="Lotus Linotype" w:hAnsi="Lotus Linotype" w:cs="Lotus Linotype"/>
          <w:sz w:val="30"/>
          <w:sz w:val="30"/>
          <w:szCs w:val="30"/>
          <w:highlight w:val="yellow"/>
          <w:rtl w:val="true"/>
          <w:lang w:eastAsia="ar-SA"/>
        </w:rPr>
        <w:t>ويتبلغون</w:t>
      </w:r>
      <w:r>
        <w:rPr>
          <w:rFonts w:ascii="Lotus Linotype" w:hAnsi="Lotus Linotype" w:cs="Lotus Linotype"/>
          <w:sz w:val="30"/>
          <w:sz w:val="30"/>
          <w:szCs w:val="30"/>
          <w:rtl w:val="true"/>
          <w:lang w:eastAsia="ar-SA"/>
        </w:rPr>
        <w:t xml:space="preserve"> بالقبول التّامّ ما جاء عنهما من أمور الدّ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اية الأم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م لرهبتهم من ربّهم ومعرفتهم بعلوّ مرتبة نبيّهم وما وعده الله ـ سبحانه ـ من إرضائه في أُمّته ـ كما ق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بحا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سوف يعطيك ربّك فترض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 ولا يرضى صلى الله عليه وسلم إلَّا بأن يقف لأُمّته في مثل هذه التّوسّلات؛ فينالوا الرّغب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يس في أقوالكم هذه إلَّا تنقّص بحقّ هذا النّبيّ الذي أوجب الله علينا حبّه أكثر من محبّتنا لأنفسنا، وفي مثل ذلك بشاعة في القول وشناعة بطريق الأولى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 عنه منهم؛ أن قالو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ا أوّل اعتراضكم وقولك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ه ليس مقصودهم إلَّا التّوسّل ـ وإن تكلّموا بما يفيد غير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فإنّه يدلّ على أنّ الشّرك لا يكون إلَّا اعتقاديًّا، وأنّه لا يكون كفرًا إلَّا إذا طابق الاعتقاد، وهذا يقتضي سدّ أبواب الشّرائع بأسرها، ومحو الأبواب التي ذكرها الفقهاء في الرّدة وزمحق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يف وأنّ الله ـ سبحانه ـ يق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قد قالوا كلمة الكفر وكفروا بعد إسلام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سبحا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أبالله وآياته ورسوله كنتم تستهزء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عتذروا قد كفرتم بعد إيمان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د ذكر المفسّرون أنّهم قالوها على جهة المزح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العلماء كفّروا بألفاظ سهلة جدًّا، وبأفعال تدلّ على ما هو دون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 فتحنا هذا الباب؛ لأمكن لكلّ مَن تكلّم بكلام يُحكم على قائله بالرّدّة 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 تحكمون برِدّت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ذكر احتمالًا ـ ولو بعيدًا ـ يخرج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مّا كفر في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ما احتاج إلى توبة، ولا توجّه عليه لوم أبدً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ساغ لكلّ أحد أن يتكلّم بكلّ ما أراد؛ فتُسَدّ الأبواب المتعلّقة بأحكام الألفاظ ـ 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 قذف، وكفارة يمين، وظهار ـ ، ولانسدّت أبواب العقود ـ 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كاح، وطلاق، وغير ذلك من الفسوخ والمعاملات ـ ؛ فلا يتعلّق حكم من الأحكام بأيّ لفظ كان إلَّا إذا اعتقد المعنى، وإن أفيد بوضع الألفاظ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ا ما ذكرتم من أنّ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شرف الوسائ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هي كلمة حق أُريد بها باطل؛ كقلوك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ذو الجاه العريض والمقام المني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حن أولى بهذا المقام منكم؛ لاتّباعنا لأقواله وأفعاله، واقتدائنا به صلى الله عليه وسلم في جميع أحواله، مقتفين لآثاره، واقفين عند أخباره؛ فهو صلى الله عليه وسلم نبيّنا وهادينا إلى سبيل الإسلام، ومنقذنا برسالته من مهاوي أولئك الجفاة الطّغام؛ فلا نعمل إلَّا بأمره، ونتلقّى ذلك بالسّمع والطّاعة في حلوه ومرّه، وقد أوجب علينا أن نتّبع سبيل المؤمنين، ونهانا عن الغلوّ في الدّين؛ فإن غلونا فإنّنا إذًا عن الصّراط ناكبون، ولئن عدلنا إذًا لخاسرو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يف يحسن طريق  يؤدي إلى الإشرا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ى يليق بالموحّدين هذا الوجه المؤدّي للارتبا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طريق سلفنا الصّالح، وهو الاعتقاد الصّحيح الرّاج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وإنّ النّبيّ صلى الله عليه وسلم ـ وأرواحنا له فداء ـ لا يرضى بما يُغضِب الرّبّ المتعال، وكيف لا وقد بُعث بحماية التّوحيد من هذه الأقوال والأفع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قالت عائشة ـ رضي الله عنها ـ عن خُلُق النّبيّ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ان خُلُقه القرآ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رضى لرضاه ويسخط لسخطه، فليس لنا وسيلة إلى الله إلَّا الدُّعاء المبنيّ على أصول الذُّلّ والافتقار والثّناء؛ فهو الوسيلة التي أمرنا الله ـ سبحانه ـ بالتّوسّل به، وجعله من أفضل الوسائل، وأخبرنا أنّه مخّ عبادته تحقيقًا لعب</w:t>
      </w:r>
      <w:r>
        <w:rPr>
          <w:rFonts w:ascii="Lotus Linotype" w:hAnsi="Lotus Linotype" w:cs="Lotus Linotype"/>
          <w:color w:val="0000FF"/>
          <w:sz w:val="30"/>
          <w:sz w:val="30"/>
          <w:szCs w:val="30"/>
          <w:highlight w:val="yellow"/>
          <w:rtl w:val="true"/>
          <w:lang w:eastAsia="ar-SA"/>
        </w:rPr>
        <w:t>و</w:t>
      </w:r>
      <w:r>
        <w:rPr>
          <w:rFonts w:ascii="Lotus Linotype" w:hAnsi="Lotus Linotype" w:cs="Lotus Linotype"/>
          <w:sz w:val="30"/>
          <w:sz w:val="30"/>
          <w:szCs w:val="30"/>
          <w:rtl w:val="true"/>
          <w:lang w:eastAsia="ar-SA"/>
        </w:rPr>
        <w:t>ديّتنا؛ فسدّ به عن غيره أبواب الذّرائع</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اختلف العلماء ـ بعد أن اتّفقوا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تحباب سؤال الله ـ تعالى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أسمائه وصفاته وأفعاله، وبصالح أعمالنا التي حصلت لنا بمحض كرمه وإفضاله ـ 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جواز التّوسّل بالذّوات المنيفة، والأماكن والأوقات الشّريف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عن العِزّ بن عبد السّلام ومَن تابع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دم الجواز إلَّا بالنّبيّ صلى الله عليه وسلم؛ حيث صحّ الحديث؛ فيجوز، ويكون ذلك خاصًّا به؛ لعلوّ مرتبت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عن الحنابلة ـ في أصحّ القولَين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كروه كراهة تحري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نقل الفقهاء الحنفيّة عن بشر بن الوليد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 أبا يوسف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أبو حنيف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ينبغي لأحد أن يدعو الله إلَّا 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 جميع متو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قول الدّاعي المتوسّل بحقّ الأنبياء والرّسل وبحقّ البيت والمشعر الحر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كروه كراهة تحري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قال القدو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سألة بخلقه لا تجوز؛ لأنّه لا حقّ للمخلوق على الخالق، وأمّا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سألك بحقّ السّائلين عليك، وبحق ممشاي هذا، وبحقّ نبيّك والأنبياء من قب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فيها وهن، وعلى تسليمها؛ فالمراد بهذ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ح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وجبه الله ـ تعالى ـ على نفسه، وذلك من أفعاله؛ لأنّ حقّ السّائل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جابة، وحقّ المطي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ثابة، وحقّ الأنبي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تّقريب والتّفضيل بما يخصّ أولئك العصابة ـ صلى الله تعالى عليهم وسلّم ـ ؛ وذلك ك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ان حقًّا علينا نصر المؤمن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عدًا عليه حقًّا في التّوراة والإنجيل والقرآ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تب ربّكم على نفسه الرّحم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حقّ الله على العباد أن يعبدوه ولا يشركوا به شيئًا، وحقّ العباد على الله أن لا يعذّبه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سّؤال بالأعمال؛ لأنّ المشيء إلى الطّاعة امتثالًا لأمره عمل طاعة، وذلك من أعظم الوسائل المأمور بها في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 اتّقوا الله وابتغوا إليه الوسي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مَن نظر إلى الأدعية الواردة في الكتاب والسُّنّة؛ لم يجدها خارجة عمّا ذكرنا؛ قال الله ـ تعالى ـ في دعاء المؤمن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إنّنا سمعنا مناديًا ينادي للإيمان أن آمِنوا بربّكم فآم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ه كان فريق من عبادي يقولون ربّنا آمنّا فاغفر لنا وارحمنا وأنتَ خير الرّاح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عن الحواريّ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آمنّا بما أنزلتَ واتّبعنا الرّسول فاكتبنا مع الشّاهد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ان ابن مسعود ـ رضي الله عنه ـ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ك أمرتني فأطعتُك، ودعوتَني فأجبتُك؛ فاغفر ل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دعاء النّبيّ صلى الله عليه وسلم الذي جمعه العلماء لا يخرج عن هذا النّمط، وخلاف ذلك يعدّ كالخروج عن جادّة الصّواب والشّطط؛ فاتّبع ـ أيّها النّاظر ـ نبيّك المصطفى تسلم من اللّغط والغلط</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هذا ما كان من تحرير مدّعى المانعين، وتقريره على وجه أبان عن لباب </w:t>
      </w:r>
      <w:r>
        <w:rPr>
          <w:rFonts w:ascii="Lotus Linotype" w:hAnsi="Lotus Linotype" w:cs="Lotus Linotype"/>
          <w:sz w:val="30"/>
          <w:sz w:val="30"/>
          <w:szCs w:val="30"/>
          <w:highlight w:val="yellow"/>
          <w:rtl w:val="true"/>
          <w:lang w:eastAsia="ar-SA"/>
        </w:rPr>
        <w:t>تلخيصهم</w:t>
      </w:r>
      <w:r>
        <w:rPr>
          <w:rFonts w:ascii="Lotus Linotype" w:hAnsi="Lotus Linotype" w:cs="Lotus Linotype"/>
          <w:sz w:val="30"/>
          <w:sz w:val="30"/>
          <w:szCs w:val="30"/>
          <w:rtl w:val="true"/>
          <w:lang w:eastAsia="ar-SA"/>
        </w:rPr>
        <w:t xml:space="preserve"> بتسطي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ثم أخذ يذكر الجواب عمّا استدلّ به المجوّزون؛ فإن أردتَ الوقوف عليه؛ فارجع إ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قد الثّم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تبيّن ممّا قل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استغاثة بمخلوق بما لا يقدر عليه إلَّا الله ـ تعالى ـ ممّا لا يجوز؛ فإنّ الاستغاثة دعاء، والدُّعاء عبادة، بل مخّ العبادة، وغير الله ـ تعالى ـ لا يُعبَد؛ بل هو المخصوص بالعبادة؛ فإذا أصاب النّاسَ جدبٌ وقحطٌ؛ ف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 ارفع عنّا القحط والجدب، وإذا نزل بالنّاس بلاء أو وباء؛ ف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ر رسول الله،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جبريل،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ميكائيل؛ ارفع عنّا البلاء والوباء، وإذا مرض أحد؛ فلا 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 شافني وعافني، ولا غيره، وإذا احتاج أحد إلى زرق؛ فلا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رسول ال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رزقني، ولا غيره، وإذا لم يكن لأحد ولد؛ فلا يجوز له 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أعطني ولدًا، وإذا كان في شدّة في برٍّ أو بحرٍ؛ فلا يجوز 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 أدركني،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لتجئ إليك،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ستغيث بك، أو نحو ذلك؛ بل كلّ ذلك شرك مخرج عن الدّين؛ لأنّه عبادة لغير ال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نحن نوضّح المسألة ـ فقد زلّت فيها أقدام ـ ؛ فنبيّن ـ أولًا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عنى العبادة، ثم نذكر ما هو من خصائص الألوهيّة ـ ومن الله نستمدّ التّوفيق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أمّا العبادة</w:t>
      </w:r>
      <w:r>
        <w:rPr>
          <w:rFonts w:cs="Lotus Linotype" w:ascii="Lotus Linotype" w:hAnsi="Lotus Linotype"/>
          <w:b/>
          <w:bCs/>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 xml:space="preserve">فهي ـ في اللّغة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لّ والانقيا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اصطلاحً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سم جامع لكلّ ما يحبّه الله ويرضاه من الأقوال والأعمال الباطنة والظّاهرة؛ كالتّوحيد ـ فإنّه عبادة في نفسه ـ ، والصّلاة والزّكاة والحجّ وصيام رمضان، والوضوء، وصلة الأرحام، وبرّ الوالدين، والدُّعاء، والذّكر، والقراءة، وحبّ الله، وخشية الله، والإنابة إليه، وإخلاص الدّين له، والصّبر لحكمه، والشّكر لنعمه، والرّضا بقضائه، والتّوكّل عليه، والرّجاء لرحمته، والخوف من عذابه، وغير ذلك مما رضيه وأحبّه؛ فأمر به وتعبّد النّاس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قال العلّامة عمر بن عبدالرحمن الفارسيّ في كشفه على الكشّاف للزّمخشريّ، عتد تفسير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نّاس اعبدوا ربّكم الذي خلقك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هو خطاب لمشركي أهل مكّة، ونقل عن علقمة أنّ كلّ خطاب بـ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نّ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كيّ، وبـ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دن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ما لفظ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حرير الكلام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عبادة قد تُطلق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عمال الجوارح، بشرط قصد القربة؛ و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فقيه واحد أشدّ على الشّيطان من ألف عاب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هي على هذا غير الإيمان بمعنى التّصديق والنّيّة والإخلاص؛ بل مشروطة بها، وقد تُطلق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حقّق بالعب</w:t>
      </w:r>
      <w:r>
        <w:rPr>
          <w:rFonts w:ascii="Lotus Linotype" w:hAnsi="Lotus Linotype" w:cs="Lotus Linotype"/>
          <w:color w:val="0000FF"/>
          <w:sz w:val="30"/>
          <w:sz w:val="30"/>
          <w:szCs w:val="30"/>
          <w:highlight w:val="yellow"/>
          <w:rtl w:val="true"/>
          <w:lang w:eastAsia="ar-SA"/>
        </w:rPr>
        <w:t>و</w:t>
      </w:r>
      <w:r>
        <w:rPr>
          <w:rFonts w:ascii="Lotus Linotype" w:hAnsi="Lotus Linotype" w:cs="Lotus Linotype"/>
          <w:sz w:val="30"/>
          <w:sz w:val="30"/>
          <w:szCs w:val="30"/>
          <w:rtl w:val="true"/>
          <w:lang w:eastAsia="ar-SA"/>
        </w:rPr>
        <w:t>ديّة بارتسام ما أمر السّيّد ـ جلّ وعلا ـ أو نهى، وعلى هذه؛ يتناول الأعمال والعقائد القلبيّة أيضًا؛ فيدخل ف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يمان، وهو عبادة في نفسه وشرط لسائر العباد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ابن القيّم في شرح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زل السّائ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العبادة تجمع أصل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غاية الحبّ بغاية الذُّلّ والخضوع، والعرب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ريق معبّد؛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ذَلّل، والتّعبّ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ذلّل والخضوع؛ فمَن أحببتَه ولم تكن خاضعًا له لم تكن عابدًا له، ومَن خضعتَ له بلا محبّة؛ لم تكن عابدًا له؛ حتى تكون محبًّا خاضعً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ثم قال ـ في مكان آخر من شرحه هذا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راتب العبوديّة وأحكامها لكلّ واحد من القلب واللّسان والجوارح</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واجب القل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ه 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ق على وجو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ختلف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ل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ق على وجوب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لإخلاص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ل وال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صبر والإنابة والخوف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اء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ديق الجاز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للعبادة، </w:t>
      </w:r>
      <w:r>
        <w:rPr>
          <w:rFonts w:ascii="Lotus Linotype" w:hAnsi="Lotus Linotype" w:cs="Lotus Linotype"/>
          <w:sz w:val="30"/>
          <w:sz w:val="30"/>
          <w:szCs w:val="30"/>
          <w:rtl w:val="true"/>
          <w:lang w:eastAsia="ar-SA"/>
        </w:rPr>
        <w:t>وهذ</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قدر زائد على الإخلا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إخلاص هو إفراد المعبود عن غير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عبادة لها مرتبتا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إحدا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 العبادة عن العاد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ثاني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 مراتب العبادات بعضها عن بعض</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أقسام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ثة واجب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كذلك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فرق بينه وبين الإخلاص</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لعبد مطلو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طل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إخلاص</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وحيد مطلو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ق</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توحيد </w:t>
      </w:r>
      <w:r>
        <w:rPr>
          <w:rFonts w:ascii="Lotus Linotype" w:hAnsi="Lotus Linotype" w:cs="Lotus Linotype"/>
          <w:sz w:val="30"/>
          <w:sz w:val="30"/>
          <w:szCs w:val="30"/>
          <w:rtl w:val="true"/>
          <w:lang w:eastAsia="ar-SA"/>
        </w:rPr>
        <w:t xml:space="preserve">الطّلب؛ </w:t>
      </w:r>
      <w:r>
        <w:rPr>
          <w:rFonts w:ascii="Lotus Linotype" w:hAnsi="Lotus Linotype" w:cs="Lotus Linotype"/>
          <w:sz w:val="30"/>
          <w:sz w:val="30"/>
          <w:szCs w:val="30"/>
          <w:rtl w:val="true"/>
          <w:lang w:eastAsia="ar-SA"/>
        </w:rPr>
        <w:t>فالإخلاص</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لا يكون المطلوب منق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ق</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لا يكون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ب منق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ق</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ذل الجه</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 xml:space="preserve"> والإخلاص</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فراد المطلوب</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قت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عل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جو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ه الأعمال على القلب من حيث الجمل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كذلك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صح في العبودي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مدار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علي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ه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ذل الجهد في إيقاع العبو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على الوجه المحبوب ل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رض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صل هذا واجب وكماله مرتبة ال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كذلك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حد من هذه الواجبات القل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ه طرفا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جب مست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هو مرتبة أصحاب اليم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كمال مست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هو مرتبة ال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ين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 ما قاله في بعض عبوديّة القل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قّبه بعبوديّة اللّسان ـ الواجب منها والمستحبّ ـ ، وعبوديّة الجوارح ـ الواجب منها والمستحبّ أيضًا ـ ، ومَن اشتغل بالنّظر إلى أنواع العبادات؛ هان عليه تمييز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هادي إلى سواء السّبيل</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بالجملة؛ فكلّ عبادة فهي مقصورة على الإله الواحد؛ من أعمال القلوب والجوارح؛ فكما لو صلّى لغير الله أو صام على وجه التّقريب إليه؛ كان كافرًا مشركًا عند جميع النّاس؛ فكذلك مَن تقرّب إليه بالأعمال القلبيّة المذكورة ـ 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وكّل والإنابة والخوف والرّجاء وغير ذلك ـ ، لكن لما كانت هذه الأمور القلبيّة من التّألّه، وكان الأوّلون يتألّهون بها ويسمّون مَن تآله بها إلهًا، وكان مرجع كلّ ذلك إلى القلب وأعماله التي هي منبع التّوحيد ومصدر هذا الدّين والمرجع إليه في الشّك واليقين؛ ومع ذلك؛ فهي الفارقة بين الإله الحقّ الذي اختصّ بها على الدّوام، والإله الباطل الذي لا يحوم الموحّد حوله بهذا المقام؛ كان ذلك هو الدّاعي للتّخصيص والموجب للتّنصي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ضًا؛ فالكلام على مَن حصل منه الشّرك بما تآلهه في قلبه ورسخ بفؤاده ولبّه من الأعمال الغير مختصّة بالمسلمين، وأمّا هذه الأعمال الظّاهرة الشّرعيّة المختصة بهم؛ فلا يتعاطاها أحد لمن سواه، ولم نرها تُعمَل إلَّا لله، ولم يعبدوا بها إلَّا إيّاه؛ فهذا هو الذي أوجب تخصيصهم لهذه الأعمال القلبيّة، وبعض البدنيّة ـ كالسُّجود وحلق الرأس عبوديّة ـ ؛ وإلَّا فجميع العبادات ـ قلبيّها وقوليّها وبدنيّها ـ مختصّة به ـ سبحانه وتعالى ـ ؛ لا تصلح إلَّا 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قال المحقّق السّعد التّفتازانيّ في شرحه ل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قاص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علم أنّ حقيقة التّوح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عتقاد عدم الشّريك في الألوهيّة وخواتمها، ولا نزاع بين أهل الإسلام أن خلق الأجسام وتدبير العالم واستحقاق العبادة من الخواصّ</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ثم قال في آخر هذا المبح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نّ التّوحيد في الألوهيّة واجب شرعًا وعقلًا، وفي استحقاق العبادة شرعًا؛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أمروا إلَّا ليعبدوا إلهًا واحدًا لا إله إلَّا هو سبحانه عمّا يشرك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أفرد شيخ الإسلام لتحقيق معنى العبادة رسالة مفيدة ـ وه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رسال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بود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ـ ؛ فراجعه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ثّاني ـ أعني</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 xml:space="preserve">ما هو من خصائص الألوهيّة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علم أنّ توحيد الله ـ تعالى ـ بالتّعظيم ـ كما قاله العلّامة القراف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رو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ثلاثة أقس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جب إجماعًا، وغير واجب إجماعًا، ومختلف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يجب توحيد الله ـ تعالى ـ به أم لا؟</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 xml:space="preserve">القسم الأوّل </w:t>
      </w:r>
      <w:r>
        <w:rPr>
          <w:rFonts w:cs="Lotus Linotype" w:ascii="Lotus Linotype" w:hAnsi="Lotus Linotype"/>
          <w:b/>
          <w:bCs/>
          <w:sz w:val="30"/>
          <w:szCs w:val="30"/>
          <w:rtl w:val="true"/>
          <w:lang w:eastAsia="ar-SA"/>
        </w:rPr>
        <w:t>(</w:t>
      </w:r>
      <w:r>
        <w:rPr>
          <w:rFonts w:ascii="Lotus Linotype" w:hAnsi="Lotus Linotype" w:cs="Lotus Linotype"/>
          <w:b/>
          <w:b/>
          <w:bCs/>
          <w:sz w:val="30"/>
          <w:sz w:val="30"/>
          <w:szCs w:val="30"/>
          <w:rtl w:val="true"/>
          <w:lang w:eastAsia="ar-SA"/>
        </w:rPr>
        <w:t>الذي يجب توحيد الله ـ تعالى ـ 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التّعظيم بالإجماع</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ذلك كالصّلو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على اختلاف أنواعها ـ ، والصّوم ـ على اختلاف رتبه في الفرض والنّفل والنّذر ـ ؛ فلا يجوز أن يفعل شيئًا من ذلك لغير الله ـ تعالى ـ ، وكذلك الحجّ ونحو ذلك؛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الاستغاثة والاستعانة والالتجاء، وكذلك الخلق والرّزق، والإماتة والإحياء، والبعث والنّشر، والسّعادة والشّقاء، والهداية والإضلال، والطاعة والمعصية، والقبض والبسط؛ فيجب على كلّ أحد أن يعتقد توحيد الله ـ تعالى ـ وتوحّده بهذه الأمور على سبيل الحقيقة، وإن أضيف شيء منها لغيره ـ تعالى ـ ؛ فإنّما ذلك على سبيل الرّبط العاديّ، لا أنّ ذلك المشار إليه فعل شيئً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قيقة؛ كقلو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تله السّم، وأحرقته النّار، وأرواه الماء؛ فليس شيء من ذلك يفعل شيئً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مّا ذكر حقيقة؛ بل الله ـ تعالى ـ ربط هذه المسبّبات بهذه الأسباب كما شاء وأراد، ولو شاء لم يربطها، وهو الخالق لمسبّباتها عند وجودها، لا أنّ تلك الأسباب هي الموجو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ذلك إخبار الله ـ تعالى ـ عن عيسى ـ عليه السّلام ـ أنّه كان يحيي الموتى، ويبرئ الأكمه والأبرص؛ مع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له ـ تعالى ـ كان يحيي الموتى ويبرئ عند إرادة عيسى ـ عليه السّلام ـ لذلك، لا أنّ عيسى ـ عليه السّلام ـ هو الفاعل لذلك حقيقة؛ بل الله ـ تعالى ـ هو الخالق لذلك، ومعجزة عيسى ـ عليه السّلام ـ في ذلك ربط وقوع ذلك الإحياء وذلك الإبراء بإرادته؛ فإنّ غيره يريد ذلك ولا يلزم إرادته ذلك؛ فاللّزوم بإرادته هو معجزته ـ عليه السّلام ـ ، وكذلك جميع ما يظهر على أيدي الأنبياء والأولياء من المعجزات والكرامات الله ـ تعالى ـ هو خالقه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يجب توحيده ـ تعالى ـ باستحقاق لعبادة والإلهيّة، وعموم تعلّق صفاته ـ تعالى ـ ؛ فيتعلّق علمه بجميع المعلومات، وإرادته بجميع الكائنات، وبصره بجميع الموجودات الباقيات والفانيات</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تهى ما أردتُ نقله من هذا الكتاب المذكور، وهو كتاب جليل مفرد في بابه، جعله مصنّفه في مجلّدين؛ أتى على كلّ شبهة تمسّك بها المبتدعون الذين أجازوا أن يُعبد مع الله غيره، وقد طُبع في مص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علمتَ بما نقلناه 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فرق ب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غاث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استعا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شفّ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نّ الذي جعل ذلك كلّه بمعنى واحد فقد أخطأ وضلّ ضلالًا بعد الهدى</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نسأ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جنبنا طريق الردى، آمي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مّا يوضّح هذه المسألة ويكشفها لمَن أرادها، ويكون هو فصل المقال في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قاله الإمام الفاضل صاحب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ين الخال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المطبوع في الهند ـ ؛ قال فيه ما نصّ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سؤال عن التّوسّل بالأموات وكذلك الأحياء، والاستغاثة بهم ومناجاتهم عند الحاجة، وتعظيم قبورهم، واعتقاد أنّ لهم قدرة على قضاء حوائج المحتاجين، وإنجاح طلبات السّائلين، وما حكم مَن فعل شيئًا من ذلك؟ وهل يجوز قصد قبور الصّالحين لتأدية الزّيارة ودعاء الله عندها، من غير استغاثة بهم؛ بل التّوسّل بهم فقط؟</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الجواب عليه؛ قال ـ رضي الله ع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أقول ـ مستعينًا بالله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ا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كلام على هذه الأطراف يتو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 على إيضاح ألفاظ هي منشأ الاختلاف والالتباس</w:t>
      </w:r>
      <w:r>
        <w:rPr>
          <w:rFonts w:ascii="Lotus Linotype" w:hAnsi="Lotus Linotype" w:cs="Lotus Linotype"/>
          <w:sz w:val="30"/>
          <w:sz w:val="30"/>
          <w:szCs w:val="30"/>
          <w:rtl w:val="true"/>
          <w:lang w:eastAsia="ar-SA"/>
        </w:rPr>
        <w:t>؛ ف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ستغاثة ـ بالغين المعجمة والمثلّثة ـ ، 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ستعانة ـ بالعين المهملة والنّون، 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شفّع، 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وسّل</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أم</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 xml:space="preserve">ا </w:t>
      </w:r>
      <w:r>
        <w:rPr>
          <w:rFonts w:cs="Lotus Linotype" w:ascii="Lotus Linotype" w:hAnsi="Lotus Linotype"/>
          <w:b/>
          <w:bCs/>
          <w:sz w:val="30"/>
          <w:szCs w:val="30"/>
          <w:rtl w:val="true"/>
          <w:lang w:eastAsia="ar-SA"/>
        </w:rPr>
        <w:t>(</w:t>
      </w:r>
      <w:r>
        <w:rPr>
          <w:rFonts w:ascii="Lotus Linotype" w:hAnsi="Lotus Linotype" w:cs="Lotus Linotype"/>
          <w:b/>
          <w:b/>
          <w:bCs/>
          <w:sz w:val="30"/>
          <w:sz w:val="30"/>
          <w:szCs w:val="30"/>
          <w:rtl w:val="true"/>
          <w:lang w:eastAsia="ar-SA"/>
        </w:rPr>
        <w:t>الاستغاثة</w:t>
      </w:r>
      <w:r>
        <w:rPr>
          <w:rFonts w:cs="Lotus Linotype" w:ascii="Lotus Linotype" w:hAnsi="Lotus Linotype"/>
          <w:b/>
          <w:bCs/>
          <w:sz w:val="30"/>
          <w:szCs w:val="30"/>
          <w:rtl w:val="true"/>
          <w:lang w:eastAsia="ar-SA"/>
        </w:rPr>
        <w:t xml:space="preserve">) </w:t>
      </w:r>
      <w:r>
        <w:rPr>
          <w:rFonts w:ascii="Lotus Linotype" w:hAnsi="Lotus Linotype" w:cs="Lotus Linotype"/>
          <w:b/>
          <w:b/>
          <w:bCs/>
          <w:sz w:val="30"/>
          <w:sz w:val="30"/>
          <w:szCs w:val="30"/>
          <w:rtl w:val="true"/>
          <w:lang w:eastAsia="ar-SA"/>
        </w:rPr>
        <w:t>ـ</w:t>
      </w:r>
      <w:r>
        <w:rPr>
          <w:rFonts w:ascii="Lotus Linotype" w:hAnsi="Lotus Linotype" w:cs="Lotus Linotype"/>
          <w:b/>
          <w:b/>
          <w:bCs/>
          <w:sz w:val="30"/>
          <w:sz w:val="30"/>
          <w:szCs w:val="30"/>
          <w:rtl w:val="true"/>
          <w:lang w:eastAsia="ar-SA"/>
        </w:rPr>
        <w:t xml:space="preserve"> بالمعجمة والمثلثة </w:t>
      </w:r>
      <w:r>
        <w:rPr>
          <w:rFonts w:ascii="Lotus Linotype" w:hAnsi="Lotus Linotype" w:cs="Lotus Linotype"/>
          <w:b/>
          <w:b/>
          <w:bCs/>
          <w:sz w:val="30"/>
          <w:sz w:val="30"/>
          <w:szCs w:val="30"/>
          <w:rtl w:val="true"/>
          <w:lang w:eastAsia="ar-SA"/>
        </w:rPr>
        <w:t xml:space="preserve">ـ </w:t>
      </w:r>
      <w:r>
        <w:rPr>
          <w:rFonts w:ascii="Lotus Linotype" w:hAnsi="Lotus Linotype" w:cs="Lotus Linotype"/>
          <w:b/>
          <w:b/>
          <w:bCs/>
          <w:sz w:val="30"/>
          <w:sz w:val="30"/>
          <w:szCs w:val="30"/>
          <w:rtl w:val="true"/>
          <w:lang w:eastAsia="ar-SA"/>
        </w:rPr>
        <w:t>فه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لب</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غو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زال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الاستنص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طل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w:t>
      </w:r>
      <w:r>
        <w:rPr>
          <w:rFonts w:ascii="Lotus Linotype" w:hAnsi="Lotus Linotype" w:cs="Lotus Linotype"/>
          <w:sz w:val="30"/>
          <w:sz w:val="30"/>
          <w:szCs w:val="30"/>
          <w:rtl w:val="true"/>
          <w:lang w:eastAsia="ar-SA"/>
        </w:rPr>
        <w:t>خلاف</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جوز أن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اث</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المخلوق فيما يقدر على الغوث فيه من الأمور، ولا يحتاج مثل ذلك إلى استدل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غاية الوضوح، وما أ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وجد فيه خل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ستغاثه الذي من شيعته على الذي من</w:t>
      </w:r>
      <w:r>
        <w:rPr>
          <w:rFonts w:ascii="Lotus Linotype" w:hAnsi="Lotus Linotype" w:cs="Lotus Linotype"/>
          <w:sz w:val="30"/>
          <w:sz w:val="30"/>
          <w:szCs w:val="30"/>
          <w:rtl w:val="true"/>
          <w:lang w:eastAsia="ar-SA"/>
        </w:rPr>
        <w:t xml:space="preserve"> عد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م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إن استنصروكم في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فعليك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تعاونوا على ال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و</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 xml:space="preserve">ما لا يقدر عل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اث فيه</w:t>
      </w:r>
      <w:r>
        <w:rPr>
          <w:rFonts w:ascii="Lotus Linotype" w:hAnsi="Lotus Linotype" w:cs="Lotus Linotype"/>
          <w:sz w:val="30"/>
          <w:sz w:val="30"/>
          <w:szCs w:val="30"/>
          <w:rtl w:val="true"/>
          <w:lang w:eastAsia="ar-SA"/>
        </w:rPr>
        <w:t xml:space="preserve"> إلَّا به؛ </w:t>
      </w:r>
      <w:r>
        <w:rPr>
          <w:rFonts w:ascii="Lotus Linotype" w:hAnsi="Lotus Linotype" w:cs="Lotus Linotype"/>
          <w:sz w:val="30"/>
          <w:sz w:val="30"/>
          <w:szCs w:val="30"/>
          <w:rtl w:val="true"/>
          <w:lang w:eastAsia="ar-SA"/>
        </w:rPr>
        <w:t>كغفران 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وب، والهداية، وإنزال المط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رزق، ونحو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ا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غفر الذّنوب إلَّا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لا تهدي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حببت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يهدي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شاء﴾</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اذكروا نعمة الله عليكم هل من خالق غير الله يرزقكم من</w:t>
      </w:r>
      <w:r>
        <w:rPr>
          <w:rFonts w:ascii="Lotus Linotype" w:hAnsi="Lotus Linotype" w:cs="Lotus Linotype"/>
          <w:sz w:val="30"/>
          <w:sz w:val="30"/>
          <w:szCs w:val="30"/>
          <w:rtl w:val="true"/>
          <w:lang w:eastAsia="ar-SA"/>
        </w:rPr>
        <w:t xml:space="preserve"> السّماء والأرض</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على هذا؛ يُحمل ما أخرجه </w:t>
      </w:r>
      <w:r>
        <w:rPr>
          <w:rFonts w:ascii="Lotus Linotype" w:hAnsi="Lotus Linotype" w:cs="Lotus Linotype"/>
          <w:sz w:val="30"/>
          <w:sz w:val="30"/>
          <w:szCs w:val="30"/>
          <w:rtl w:val="true"/>
          <w:lang w:eastAsia="ar-SA"/>
        </w:rPr>
        <w:t>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ر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عجمه الكبي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كان في </w:t>
      </w:r>
      <w:r>
        <w:rPr>
          <w:rFonts w:ascii="Lotus Linotype" w:hAnsi="Lotus Linotype" w:cs="Lotus Linotype"/>
          <w:sz w:val="30"/>
          <w:sz w:val="30"/>
          <w:szCs w:val="30"/>
          <w:rtl w:val="true"/>
          <w:lang w:eastAsia="ar-SA"/>
        </w:rPr>
        <w:t xml:space="preserve">زمن النّبيّ </w:t>
      </w:r>
      <w:r>
        <w:rPr>
          <w:rFonts w:ascii="Lotus Linotype" w:hAnsi="Lotus Linotype" w:cs="Lotus Linotype"/>
          <w:sz w:val="30"/>
          <w:sz w:val="30"/>
          <w:szCs w:val="30"/>
          <w:rtl w:val="true"/>
          <w:lang w:eastAsia="ar-SA"/>
        </w:rPr>
        <w:t>صلى الله عليه وسلم منافق يؤذي المؤمن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أبو بك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رضي الله عنه</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مو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نا نستغيث برسول الله صلى الله عليه وسلم من هذا المناف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w:t>
      </w:r>
      <w:r>
        <w:rPr>
          <w:rFonts w:ascii="Lotus Linotype" w:hAnsi="Lotus Linotype" w:cs="Lotus Linotype"/>
          <w:sz w:val="30"/>
          <w:sz w:val="30"/>
          <w:szCs w:val="30"/>
          <w:rtl w:val="true"/>
          <w:lang w:eastAsia="ar-SA"/>
        </w:rPr>
        <w:t>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اث 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اث ب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راد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غاث به فيما لا يقدر عليه إلا الله</w:t>
      </w:r>
      <w:r>
        <w:rPr>
          <w:rFonts w:ascii="Lotus Linotype" w:hAnsi="Lotus Linotype" w:cs="Lotus Linotype"/>
          <w:sz w:val="30"/>
          <w:sz w:val="30"/>
          <w:szCs w:val="30"/>
          <w:rtl w:val="true"/>
          <w:lang w:eastAsia="ar-SA"/>
        </w:rPr>
        <w:t>، وأمّا ما يقدر عليه المخلوق؛ فلا مانع من ذلك؛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ستغيث المخلوق بالمخلوق ليعينه على حمل حجر،</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حول بينه وبين عد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كافر، أ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دفع عنه سبعًا صائلً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نحو ذل</w:t>
      </w:r>
      <w:r>
        <w:rPr>
          <w:rFonts w:ascii="Lotus Linotype" w:hAnsi="Lotus Linotype" w:cs="Lotus Linotype"/>
          <w:sz w:val="30"/>
          <w:sz w:val="30"/>
          <w:szCs w:val="30"/>
          <w:rtl w:val="true"/>
          <w:lang w:eastAsia="ar-SA"/>
        </w:rPr>
        <w:t>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قد ذكر أهل </w:t>
      </w:r>
      <w:r>
        <w:rPr>
          <w:rFonts w:ascii="Lotus Linotype" w:hAnsi="Lotus Linotype" w:cs="Lotus Linotype"/>
          <w:sz w:val="30"/>
          <w:sz w:val="30"/>
          <w:szCs w:val="30"/>
          <w:rtl w:val="true"/>
          <w:lang w:eastAsia="ar-SA"/>
        </w:rPr>
        <w:t>الع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جب على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لف أن يعلم أ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غياث ولا مغيث على الإطلاق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سبحانه</w:t>
      </w:r>
      <w:r>
        <w:rPr>
          <w:rFonts w:ascii="Lotus Linotype" w:hAnsi="Lotus Linotype" w:cs="Lotus Linotype"/>
          <w:sz w:val="30"/>
          <w:sz w:val="30"/>
          <w:szCs w:val="30"/>
          <w:rtl w:val="true"/>
          <w:lang w:eastAsia="ar-SA"/>
        </w:rPr>
        <w:t xml:space="preserve"> وتعالى ـ </w:t>
      </w:r>
      <w:r>
        <w:rPr>
          <w:rFonts w:ascii="Lotus Linotype" w:hAnsi="Lotus Linotype" w:cs="Lotus Linotype"/>
          <w:sz w:val="30"/>
          <w:sz w:val="30"/>
          <w:szCs w:val="30"/>
          <w:rtl w:val="true"/>
          <w:lang w:eastAsia="ar-SA"/>
        </w:rPr>
        <w:t>،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غوث من عنده، وإذا حصل شيء من ذلك على يد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حقيقة 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لغيره مجاز، و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سمائ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غيث والغيا</w:t>
      </w:r>
      <w:r>
        <w:rPr>
          <w:rFonts w:ascii="Lotus Linotype" w:hAnsi="Lotus Linotype" w:cs="Lotus Linotype"/>
          <w:sz w:val="30"/>
          <w:sz w:val="30"/>
          <w:szCs w:val="30"/>
          <w:rtl w:val="true"/>
          <w:lang w:eastAsia="ar-SA"/>
        </w:rPr>
        <w:t>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p>
    <w:p>
      <w:pPr>
        <w:pStyle w:val="Normal"/>
        <w:bidi w:val="1"/>
        <w:ind w:left="0" w:right="0" w:hanging="0"/>
        <w:jc w:val="left"/>
        <w:rPr/>
      </w:pPr>
      <w:r>
        <w:rPr>
          <w:rFonts w:ascii="Lotus Linotype" w:hAnsi="Lotus Linotype" w:cs="Lotus Linotype"/>
          <w:sz w:val="30"/>
          <w:sz w:val="30"/>
          <w:szCs w:val="30"/>
          <w:rtl w:val="true"/>
          <w:lang w:eastAsia="ar-SA"/>
        </w:rPr>
        <w:t>قال أبو عبدالله الحليم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غياث هو المغيث، وأكثر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غياث المستغيثين،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معنا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درك عباده في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ائد إذا دعوه </w:t>
      </w:r>
      <w:r>
        <w:rPr>
          <w:rFonts w:ascii="Lotus Linotype" w:hAnsi="Lotus Linotype" w:cs="Lotus Linotype"/>
          <w:sz w:val="30"/>
          <w:sz w:val="30"/>
          <w:szCs w:val="30"/>
          <w:rtl w:val="true"/>
          <w:lang w:eastAsia="ar-SA"/>
        </w:rPr>
        <w:t>ومجيب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مخ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هم، وفي خبر الاستسقاء في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 أغثنا، اللهمّ أغثن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غاثة </w:t>
      </w:r>
      <w:r>
        <w:rPr>
          <w:rFonts w:ascii="Lotus Linotype" w:hAnsi="Lotus Linotype" w:cs="Lotus Linotype"/>
          <w:color w:val="0000FF"/>
          <w:sz w:val="30"/>
          <w:sz w:val="30"/>
          <w:szCs w:val="30"/>
          <w:highlight w:val="yellow"/>
          <w:rtl w:val="true"/>
          <w:lang w:eastAsia="ar-SA"/>
        </w:rPr>
        <w:t>و</w:t>
      </w:r>
      <w:r>
        <w:rPr>
          <w:rFonts w:ascii="Lotus Linotype" w:hAnsi="Lotus Linotype" w:cs="Lotus Linotype"/>
          <w:sz w:val="30"/>
          <w:sz w:val="30"/>
          <w:szCs w:val="30"/>
          <w:rtl w:val="true"/>
          <w:lang w:eastAsia="ar-SA"/>
        </w:rPr>
        <w:t>غياثة وغوثًا، وه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ي معن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جيب والمستج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ذ تستغيثون ربّكم فاستجاب ل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إلَّا أنّ الإغاثة </w:t>
      </w:r>
      <w:r>
        <w:rPr>
          <w:rFonts w:ascii="Lotus Linotype" w:hAnsi="Lotus Linotype" w:cs="Lotus Linotype"/>
          <w:sz w:val="30"/>
          <w:sz w:val="30"/>
          <w:szCs w:val="30"/>
          <w:rtl w:val="true"/>
          <w:lang w:eastAsia="ar-SA"/>
        </w:rPr>
        <w:t>أ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الأفعال، و الاستجابة بالأقوال، وقد يقع كل منهما موقع الآخ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شيخ الإسلام ابن تيمي</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 xml:space="preserve"> في بعض فتاواه ما لفظ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استغاثة بمعنى أن يطلب من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صلى الله عليه وسلم ما هو اللائق بمنص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نازع فيه مسلم،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نازع في هذا المعن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هو إ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كافر </w:t>
      </w:r>
      <w:r>
        <w:rPr>
          <w:rFonts w:ascii="Lotus Linotype" w:hAnsi="Lotus Linotype" w:cs="Lotus Linotype"/>
          <w:sz w:val="30"/>
          <w:sz w:val="30"/>
          <w:szCs w:val="30"/>
          <w:rtl w:val="true"/>
          <w:lang w:eastAsia="ar-SA"/>
        </w:rPr>
        <w:t xml:space="preserve">وإمّا </w:t>
      </w:r>
      <w:r>
        <w:rPr>
          <w:rFonts w:ascii="Lotus Linotype" w:hAnsi="Lotus Linotype" w:cs="Lotus Linotype"/>
          <w:sz w:val="30"/>
          <w:sz w:val="30"/>
          <w:szCs w:val="30"/>
          <w:rtl w:val="true"/>
          <w:lang w:eastAsia="ar-SA"/>
        </w:rPr>
        <w:t>مخطئ ضال</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المعنى الذي نفاه</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صلى الله عليه وسل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يضًا يجب نفيه</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w:t>
      </w:r>
      <w:r>
        <w:rPr>
          <w:rFonts w:ascii="Lotus Linotype" w:hAnsi="Lotus Linotype" w:cs="Lotus Linotype"/>
          <w:sz w:val="30"/>
          <w:sz w:val="30"/>
          <w:szCs w:val="30"/>
          <w:rtl w:val="true"/>
          <w:lang w:eastAsia="ar-SA"/>
        </w:rPr>
        <w:t xml:space="preserve">أثبتَ </w:t>
      </w:r>
      <w:r>
        <w:rPr>
          <w:rFonts w:ascii="Lotus Linotype" w:hAnsi="Lotus Linotype" w:cs="Lotus Linotype"/>
          <w:sz w:val="30"/>
          <w:sz w:val="30"/>
          <w:szCs w:val="30"/>
          <w:rtl w:val="true"/>
          <w:lang w:eastAsia="ar-SA"/>
        </w:rPr>
        <w:t xml:space="preserve">لغير الله ما لا يكو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ه؛ فهو أيضًا كافر </w:t>
      </w:r>
      <w:r>
        <w:rPr>
          <w:rFonts w:ascii="Lotus Linotype" w:hAnsi="Lotus Linotype" w:cs="Lotus Linotype"/>
          <w:sz w:val="30"/>
          <w:sz w:val="30"/>
          <w:szCs w:val="30"/>
          <w:rtl w:val="true"/>
          <w:lang w:eastAsia="ar-SA"/>
        </w:rPr>
        <w:t>إذ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قامت عليه 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ي يكفر تارك</w:t>
      </w:r>
      <w:r>
        <w:rPr>
          <w:rFonts w:ascii="Lotus Linotype" w:hAnsi="Lotus Linotype" w:cs="Lotus Linotype"/>
          <w:sz w:val="30"/>
          <w:sz w:val="30"/>
          <w:szCs w:val="30"/>
          <w:rtl w:val="true"/>
          <w:lang w:eastAsia="ar-SA"/>
        </w:rPr>
        <w:t>ه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من هذا </w:t>
      </w:r>
      <w:r>
        <w:rPr>
          <w:rFonts w:ascii="Lotus Linotype" w:hAnsi="Lotus Linotype" w:cs="Lotus Linotype"/>
          <w:sz w:val="30"/>
          <w:sz w:val="30"/>
          <w:szCs w:val="30"/>
          <w:rtl w:val="true"/>
          <w:lang w:eastAsia="ar-SA"/>
        </w:rPr>
        <w:t>الب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أبي يزيد البسطام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ستغاثة </w:t>
      </w:r>
      <w:r>
        <w:rPr>
          <w:rFonts w:ascii="Lotus Linotype" w:hAnsi="Lotus Linotype" w:cs="Lotus Linotype"/>
          <w:sz w:val="30"/>
          <w:sz w:val="30"/>
          <w:szCs w:val="30"/>
          <w:rtl w:val="true"/>
          <w:lang w:eastAsia="ar-SA"/>
        </w:rPr>
        <w:t>المخلوق بالمخلوق كاستغاثة الغريق بالغريق، وقو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خ أبي عبدالله القرش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ستغاثة المخلوق بالمخلوق كاستغاثة المسجون بالمسجو</w:t>
      </w:r>
      <w:r>
        <w:rPr>
          <w:rFonts w:ascii="Lotus Linotype" w:hAnsi="Lotus Linotype" w:cs="Lotus Linotype"/>
          <w:sz w:val="30"/>
          <w:sz w:val="30"/>
          <w:szCs w:val="30"/>
          <w:rtl w:val="true"/>
          <w:lang w:eastAsia="ar-SA"/>
        </w:rPr>
        <w:t>ن</w:t>
      </w:r>
      <w:r>
        <w:rPr>
          <w:rFonts w:cs="Lotus Linotype" w:ascii="Lotus Linotype" w:hAnsi="Lotus Linotype"/>
          <w:sz w:val="30"/>
          <w:szCs w:val="30"/>
          <w:rtl w:val="true"/>
          <w:lang w:eastAsia="ar-SA"/>
        </w:rPr>
        <w:t>.</w:t>
      </w:r>
    </w:p>
    <w:p>
      <w:pPr>
        <w:pStyle w:val="Normal"/>
        <w:bidi w:val="1"/>
        <w:ind w:left="0" w:right="0" w:hanging="0"/>
        <w:jc w:val="left"/>
        <w:rPr>
          <w:sz w:val="30"/>
          <w:szCs w:val="30"/>
          <w:lang w:eastAsia="ar-SA"/>
        </w:rPr>
      </w:pPr>
      <w:r>
        <w:rPr>
          <w:rFonts w:ascii="Lotus Linotype" w:hAnsi="Lotus Linotype" w:cs="Lotus Linotype"/>
          <w:sz w:val="30"/>
          <w:sz w:val="30"/>
          <w:szCs w:val="30"/>
          <w:rtl w:val="true"/>
          <w:lang w:eastAsia="ar-SA"/>
        </w:rPr>
        <w:t>وأمّا الاستعانة</w:t>
      </w:r>
    </w:p>
    <w:p>
      <w:pPr>
        <w:pStyle w:val="Normal"/>
        <w:bidi w:val="1"/>
        <w:ind w:left="0" w:right="0" w:hanging="0"/>
        <w:jc w:val="left"/>
        <w:rPr/>
      </w:pPr>
      <w:r>
        <w:rPr>
          <w:rFonts w:ascii="Lotus Linotype" w:hAnsi="Lotus Linotype" w:cs="Lotus Linotype"/>
          <w:b/>
          <w:b/>
          <w:bCs/>
          <w:sz w:val="30"/>
          <w:sz w:val="30"/>
          <w:szCs w:val="30"/>
          <w:rtl w:val="true"/>
          <w:lang w:eastAsia="ar-SA"/>
        </w:rPr>
        <w:t>وأم</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 xml:space="preserve">ا الاستعانة </w:t>
      </w:r>
      <w:r>
        <w:rPr>
          <w:rFonts w:ascii="Lotus Linotype" w:hAnsi="Lotus Linotype" w:cs="Lotus Linotype"/>
          <w:b/>
          <w:b/>
          <w:bCs/>
          <w:sz w:val="30"/>
          <w:sz w:val="30"/>
          <w:szCs w:val="30"/>
          <w:rtl w:val="true"/>
          <w:lang w:eastAsia="ar-SA"/>
        </w:rPr>
        <w:t xml:space="preserve">ـ </w:t>
      </w:r>
      <w:r>
        <w:rPr>
          <w:rFonts w:ascii="Lotus Linotype" w:hAnsi="Lotus Linotype" w:cs="Lotus Linotype"/>
          <w:b/>
          <w:b/>
          <w:bCs/>
          <w:sz w:val="30"/>
          <w:sz w:val="30"/>
          <w:szCs w:val="30"/>
          <w:rtl w:val="true"/>
          <w:lang w:eastAsia="ar-SA"/>
        </w:rPr>
        <w:t>بالن</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ون</w:t>
      </w:r>
      <w:r>
        <w:rPr>
          <w:rFonts w:ascii="Lotus Linotype" w:hAnsi="Lotus Linotype" w:cs="Lotus Linotype"/>
          <w:b/>
          <w:b/>
          <w:bCs/>
          <w:sz w:val="30"/>
          <w:sz w:val="30"/>
          <w:szCs w:val="30"/>
          <w:rtl w:val="true"/>
          <w:lang w:eastAsia="ar-SA"/>
        </w:rPr>
        <w:t xml:space="preserve"> </w:t>
      </w:r>
      <w:r>
        <w:rPr>
          <w:rFonts w:ascii="Lotus Linotype" w:hAnsi="Lotus Linotype" w:cs="Lotus Linotype"/>
          <w:b/>
          <w:b/>
          <w:bCs/>
          <w:sz w:val="30"/>
          <w:sz w:val="30"/>
          <w:szCs w:val="30"/>
          <w:rtl w:val="true"/>
          <w:lang w:eastAsia="ar-SA"/>
        </w:rPr>
        <w:t xml:space="preserve"> ـ </w:t>
      </w:r>
      <w:r>
        <w:rPr>
          <w:rFonts w:ascii="Lotus Linotype" w:hAnsi="Lotus Linotype" w:cs="Lotus Linotype"/>
          <w:b/>
          <w:b/>
          <w:bCs/>
          <w:sz w:val="30"/>
          <w:sz w:val="30"/>
          <w:szCs w:val="30"/>
          <w:rtl w:val="true"/>
          <w:lang w:eastAsia="ar-SA"/>
        </w:rPr>
        <w:t>فه</w:t>
      </w:r>
      <w:r>
        <w:rPr>
          <w:rFonts w:ascii="Lotus Linotype" w:hAnsi="Lotus Linotype" w:cs="Lotus Linotype"/>
          <w:b/>
          <w:b/>
          <w:bCs/>
          <w:sz w:val="30"/>
          <w:sz w:val="30"/>
          <w:szCs w:val="30"/>
          <w:rtl w:val="true"/>
          <w:lang w:eastAsia="ar-SA"/>
        </w:rPr>
        <w:t>ي</w:t>
      </w:r>
      <w:r>
        <w:rPr>
          <w:rFonts w:cs="Lotus Linotype" w:ascii="Lotus Linotype" w:hAnsi="Lotus Linotype"/>
          <w:b/>
          <w:bCs/>
          <w:sz w:val="30"/>
          <w:szCs w:val="30"/>
          <w:rtl w:val="true"/>
          <w:lang w:eastAsia="ar-SA"/>
        </w:rPr>
        <w:t xml:space="preserve">: </w:t>
      </w:r>
      <w:r>
        <w:rPr>
          <w:rFonts w:ascii="Lotus Linotype" w:hAnsi="Lotus Linotype" w:cs="Lotus Linotype"/>
          <w:sz w:val="30"/>
          <w:sz w:val="30"/>
          <w:szCs w:val="30"/>
          <w:rtl w:val="true"/>
          <w:lang w:eastAsia="ar-SA"/>
        </w:rPr>
        <w:t>طلب الع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خلاف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جوز أن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تعان بالمخلوق فيما يقدر عليه من أمور</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أ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ستعي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ى أن يحمل معه متاع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يعلف د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 رسال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مّا ما لا يقدر عليه إلَّا الله ـ جلّ جلاله ـ ؛ فلا يُستعان إلَّا به؛ و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يّاك نعبد وإيّاك نستع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sz w:val="30"/>
          <w:szCs w:val="30"/>
          <w:lang w:eastAsia="ar-SA"/>
        </w:rPr>
      </w:pPr>
      <w:r>
        <w:rPr>
          <w:rFonts w:ascii="Lotus Linotype" w:hAnsi="Lotus Linotype" w:cs="Lotus Linotype"/>
          <w:b/>
          <w:b/>
          <w:bCs/>
          <w:sz w:val="30"/>
          <w:sz w:val="30"/>
          <w:szCs w:val="30"/>
          <w:rtl w:val="true"/>
          <w:lang w:eastAsia="ar-SA"/>
        </w:rPr>
        <w:t>وأم</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ا الت</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شف</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ع بالمخلوق</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خلاف بين المسلمي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جوز طلب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ة 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مخلوقين فيما يقدرون عليه من أمور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ثبت ب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متواترة 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ق جميع</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 صلى الله عليه وسلم هو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 الم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ع،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يشفع للخلائق </w:t>
      </w:r>
      <w:r>
        <w:rPr>
          <w:rFonts w:ascii="Lotus Linotype" w:hAnsi="Lotus Linotype" w:cs="Lotus Linotype"/>
          <w:sz w:val="30"/>
          <w:sz w:val="30"/>
          <w:szCs w:val="30"/>
          <w:rtl w:val="true"/>
          <w:lang w:eastAsia="ar-SA"/>
        </w:rPr>
        <w:t xml:space="preserve">يوم القيامة، وأنّ </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يستشفعون به ويطلبون منه أن يشفع لهم إلى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لم يقع الخلاف</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في كونها لمحو ذنوب المذنبين أو لزيادة ثواب المطيعين، ولم يقل أحد </w:t>
      </w:r>
      <w:r>
        <w:rPr>
          <w:rFonts w:ascii="Lotus Linotype" w:hAnsi="Lotus Linotype" w:cs="Lotus Linotype"/>
          <w:sz w:val="30"/>
          <w:sz w:val="30"/>
          <w:szCs w:val="30"/>
          <w:rtl w:val="true"/>
          <w:lang w:eastAsia="ar-SA"/>
        </w:rPr>
        <w:t xml:space="preserve">من المسلمين </w:t>
      </w:r>
      <w:r>
        <w:rPr>
          <w:rFonts w:ascii="Lotus Linotype" w:hAnsi="Lotus Linotype" w:cs="Lotus Linotype"/>
          <w:sz w:val="30"/>
          <w:sz w:val="30"/>
          <w:szCs w:val="30"/>
          <w:rtl w:val="true"/>
          <w:lang w:eastAsia="ar-SA"/>
        </w:rPr>
        <w:t>بنفيها قط</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 سنن أبي داو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جلًا قال ل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نستشفع بالله عليك</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نستشفع بك على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شأن الله أعظم من ذلك،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تشفع به </w:t>
      </w:r>
      <w:r>
        <w:rPr>
          <w:rFonts w:ascii="Lotus Linotype" w:hAnsi="Lotus Linotype" w:cs="Lotus Linotype"/>
          <w:color w:val="0000FF"/>
          <w:sz w:val="30"/>
          <w:sz w:val="30"/>
          <w:szCs w:val="30"/>
          <w:highlight w:val="yellow"/>
          <w:rtl w:val="true"/>
          <w:lang w:eastAsia="ar-SA"/>
        </w:rPr>
        <w:t>على</w:t>
      </w:r>
      <w:r>
        <w:rPr>
          <w:rFonts w:ascii="Lotus Linotype" w:hAnsi="Lotus Linotype" w:cs="Lotus Linotype"/>
          <w:sz w:val="30"/>
          <w:sz w:val="30"/>
          <w:szCs w:val="30"/>
          <w:rtl w:val="true"/>
          <w:lang w:eastAsia="ar-SA"/>
        </w:rPr>
        <w:t xml:space="preserve"> أحد من</w:t>
      </w:r>
      <w:r>
        <w:rPr>
          <w:rFonts w:ascii="Lotus Linotype" w:hAnsi="Lotus Linotype" w:cs="Lotus Linotype"/>
          <w:sz w:val="30"/>
          <w:sz w:val="30"/>
          <w:szCs w:val="30"/>
          <w:rtl w:val="true"/>
          <w:lang w:eastAsia="ar-SA"/>
        </w:rPr>
        <w:t xml:space="preserve"> خلق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أقرّه عل ى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ستشفع بك على الله، </w:t>
      </w:r>
      <w:r>
        <w:rPr>
          <w:rFonts w:ascii="Lotus Linotype" w:hAnsi="Lotus Linotype" w:cs="Lotus Linotype"/>
          <w:sz w:val="30"/>
          <w:sz w:val="30"/>
          <w:szCs w:val="30"/>
          <w:rtl w:val="true"/>
          <w:lang w:eastAsia="ar-SA"/>
        </w:rPr>
        <w:t>وأنكر عليه 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ستشفع بالله علي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سيأتي تمام الكلام في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 xml:space="preserve">أمّا </w:t>
      </w:r>
      <w:r>
        <w:rPr>
          <w:rFonts w:ascii="Lotus Linotype" w:hAnsi="Lotus Linotype" w:cs="Lotus Linotype"/>
          <w:b/>
          <w:b/>
          <w:bCs/>
          <w:sz w:val="30"/>
          <w:sz w:val="30"/>
          <w:szCs w:val="30"/>
          <w:rtl w:val="true"/>
          <w:lang w:eastAsia="ar-SA"/>
        </w:rPr>
        <w:t>الت</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وس</w:t>
      </w:r>
      <w:r>
        <w:rPr>
          <w:rFonts w:ascii="Lotus Linotype" w:hAnsi="Lotus Linotype" w:cs="Lotus Linotype"/>
          <w:b/>
          <w:b/>
          <w:bCs/>
          <w:sz w:val="30"/>
          <w:sz w:val="30"/>
          <w:szCs w:val="30"/>
          <w:rtl w:val="true"/>
          <w:lang w:eastAsia="ar-SA"/>
        </w:rPr>
        <w:t>ّ</w:t>
      </w:r>
      <w:r>
        <w:rPr>
          <w:rFonts w:ascii="Lotus Linotype" w:hAnsi="Lotus Linotype" w:cs="Lotus Linotype"/>
          <w:b/>
          <w:b/>
          <w:bCs/>
          <w:sz w:val="30"/>
          <w:sz w:val="30"/>
          <w:szCs w:val="30"/>
          <w:rtl w:val="true"/>
          <w:lang w:eastAsia="ar-SA"/>
        </w:rPr>
        <w:t xml:space="preserve">ل إلى الله </w:t>
      </w:r>
      <w:r>
        <w:rPr>
          <w:rFonts w:ascii="Lotus Linotype" w:hAnsi="Lotus Linotype" w:cs="Lotus Linotype"/>
          <w:b/>
          <w:b/>
          <w:bCs/>
          <w:sz w:val="30"/>
          <w:sz w:val="30"/>
          <w:szCs w:val="30"/>
          <w:rtl w:val="true"/>
          <w:lang w:eastAsia="ar-SA"/>
        </w:rPr>
        <w:t xml:space="preserve">ـ </w:t>
      </w:r>
      <w:r>
        <w:rPr>
          <w:rFonts w:ascii="Lotus Linotype" w:hAnsi="Lotus Linotype" w:cs="Lotus Linotype"/>
          <w:b/>
          <w:b/>
          <w:bCs/>
          <w:sz w:val="30"/>
          <w:sz w:val="30"/>
          <w:szCs w:val="30"/>
          <w:rtl w:val="true"/>
          <w:lang w:eastAsia="ar-SA"/>
        </w:rPr>
        <w:t xml:space="preserve">سبحانه </w:t>
      </w:r>
      <w:r>
        <w:rPr>
          <w:rFonts w:ascii="Lotus Linotype" w:hAnsi="Lotus Linotype" w:cs="Lotus Linotype"/>
          <w:b/>
          <w:b/>
          <w:bCs/>
          <w:sz w:val="30"/>
          <w:sz w:val="30"/>
          <w:szCs w:val="30"/>
          <w:rtl w:val="true"/>
          <w:lang w:eastAsia="ar-SA"/>
        </w:rPr>
        <w:t xml:space="preserve">ـ </w:t>
      </w:r>
      <w:r>
        <w:rPr>
          <w:rFonts w:ascii="Lotus Linotype" w:hAnsi="Lotus Linotype" w:cs="Lotus Linotype"/>
          <w:b/>
          <w:b/>
          <w:bCs/>
          <w:sz w:val="30"/>
          <w:sz w:val="30"/>
          <w:szCs w:val="30"/>
          <w:rtl w:val="true"/>
          <w:lang w:eastAsia="ar-SA"/>
        </w:rPr>
        <w:t>بأحد من خلقه في</w:t>
      </w:r>
      <w:r>
        <w:rPr>
          <w:rFonts w:ascii="Lotus Linotype" w:hAnsi="Lotus Linotype" w:cs="Lotus Linotype"/>
          <w:b/>
          <w:b/>
          <w:bCs/>
          <w:sz w:val="30"/>
          <w:sz w:val="30"/>
          <w:szCs w:val="30"/>
          <w:rtl w:val="true"/>
          <w:lang w:eastAsia="ar-SA"/>
        </w:rPr>
        <w:t xml:space="preserve"> </w:t>
      </w:r>
      <w:r>
        <w:rPr>
          <w:rFonts w:ascii="Lotus Linotype" w:hAnsi="Lotus Linotype" w:cs="Lotus Linotype"/>
          <w:b/>
          <w:b/>
          <w:bCs/>
          <w:sz w:val="30"/>
          <w:sz w:val="30"/>
          <w:szCs w:val="30"/>
          <w:rtl w:val="true"/>
          <w:lang w:eastAsia="ar-SA"/>
        </w:rPr>
        <w:t xml:space="preserve">مطلب </w:t>
      </w:r>
      <w:r>
        <w:rPr>
          <w:rFonts w:ascii="Lotus Linotype" w:hAnsi="Lotus Linotype" w:cs="Lotus Linotype"/>
          <w:b/>
          <w:b/>
          <w:bCs/>
          <w:sz w:val="30"/>
          <w:sz w:val="30"/>
          <w:szCs w:val="30"/>
          <w:rtl w:val="true"/>
          <w:lang w:eastAsia="ar-SA"/>
        </w:rPr>
        <w:t>العبد من ربّ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قا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خ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بن عبد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جوز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إ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إلَّا </w:t>
      </w:r>
      <w:r>
        <w:rPr>
          <w:rFonts w:ascii="Lotus Linotype" w:hAnsi="Lotus Linotype" w:cs="Lotus Linotype"/>
          <w:sz w:val="30"/>
          <w:sz w:val="30"/>
          <w:szCs w:val="30"/>
          <w:rtl w:val="true"/>
          <w:lang w:eastAsia="ar-SA"/>
        </w:rPr>
        <w:t>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ى الله عليه و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 ص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ديث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شير إ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ذي أخرج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ائ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نن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مذ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w:t>
      </w:r>
      <w:r>
        <w:rPr>
          <w:rFonts w:ascii="Lotus Linotype" w:hAnsi="Lotus Linotype" w:cs="Lotus Linotype"/>
          <w:sz w:val="30"/>
          <w:sz w:val="30"/>
          <w:szCs w:val="30"/>
          <w:rtl w:val="true"/>
          <w:lang w:eastAsia="ar-SA"/>
        </w:rPr>
        <w:t>ابن ماج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غير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عمى أتى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بت في بص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له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وض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كعت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ق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 </w:t>
      </w:r>
      <w:r>
        <w:rPr>
          <w:rFonts w:ascii="Lotus Linotype" w:hAnsi="Lotus Linotype" w:cs="Lotus Linotype"/>
          <w:sz w:val="30"/>
          <w:sz w:val="30"/>
          <w:szCs w:val="30"/>
          <w:rtl w:val="true"/>
          <w:lang w:eastAsia="ar-SA"/>
        </w:rPr>
        <w:t xml:space="preserve">أسألك وأتوجّه إليك بنبيّك محمّد، </w:t>
      </w:r>
      <w:r>
        <w:rPr>
          <w:rFonts w:ascii="Lotus Linotype" w:hAnsi="Lotus Linotype" w:cs="Lotus Linotype"/>
          <w:sz w:val="30"/>
          <w:sz w:val="30"/>
          <w:szCs w:val="30"/>
          <w:rtl w:val="true"/>
          <w:lang w:eastAsia="ar-SA"/>
        </w:rPr>
        <w:t>يا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ستشفع بك في ر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صري، 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 </w:t>
      </w:r>
      <w:r>
        <w:rPr>
          <w:rFonts w:ascii="Lotus Linotype" w:hAnsi="Lotus Linotype" w:cs="Lotus Linotype"/>
          <w:sz w:val="30"/>
          <w:sz w:val="30"/>
          <w:szCs w:val="30"/>
          <w:rtl w:val="true"/>
          <w:lang w:eastAsia="ar-SA"/>
        </w:rPr>
        <w:t>النّبيّ ف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إن كان لك حاجة فمثل ذ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ردّ الله بصر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في معنى هذا قول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أحدهم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 xml:space="preserve">هو </w:t>
      </w:r>
      <w:r>
        <w:rPr>
          <w:rFonts w:ascii="Lotus Linotype" w:hAnsi="Lotus Linotype" w:cs="Lotus Linotype"/>
          <w:sz w:val="30"/>
          <w:sz w:val="30"/>
          <w:szCs w:val="30"/>
          <w:rtl w:val="true"/>
          <w:lang w:eastAsia="ar-SA"/>
        </w:rPr>
        <w:t xml:space="preserve">الذي ذكره عمر بن الخطاب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إذا أجدبنا ن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w:t>
      </w:r>
      <w:r>
        <w:rPr>
          <w:rFonts w:ascii="Lotus Linotype" w:hAnsi="Lotus Linotype" w:cs="Lotus Linotype"/>
          <w:sz w:val="30"/>
          <w:sz w:val="30"/>
          <w:szCs w:val="30"/>
          <w:rtl w:val="true"/>
          <w:lang w:eastAsia="ar-SA"/>
        </w:rPr>
        <w:t xml:space="preserve"> إليك </w:t>
      </w:r>
      <w:r>
        <w:rPr>
          <w:rFonts w:ascii="Lotus Linotype" w:hAnsi="Lotus Linotype" w:cs="Lotus Linotype"/>
          <w:sz w:val="30"/>
          <w:sz w:val="30"/>
          <w:szCs w:val="30"/>
          <w:rtl w:val="true"/>
          <w:lang w:eastAsia="ar-SA"/>
        </w:rPr>
        <w:t>فتسقينا،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ن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إليك بع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هو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 البخار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ذكر</w:t>
      </w:r>
      <w:r>
        <w:rPr>
          <w:rFonts w:ascii="Lotus Linotype" w:hAnsi="Lotus Linotype" w:cs="Lotus Linotype"/>
          <w:sz w:val="30"/>
          <w:sz w:val="30"/>
          <w:szCs w:val="30"/>
          <w:rtl w:val="true"/>
          <w:lang w:eastAsia="ar-SA"/>
        </w:rPr>
        <w:t xml:space="preserve"> عمر ـ رضي الله عنه ـ أنّهم </w:t>
      </w:r>
      <w:r>
        <w:rPr>
          <w:rFonts w:ascii="Lotus Linotype" w:hAnsi="Lotus Linotype" w:cs="Lotus Linotype"/>
          <w:sz w:val="30"/>
          <w:sz w:val="30"/>
          <w:szCs w:val="30"/>
          <w:rtl w:val="true"/>
          <w:lang w:eastAsia="ar-SA"/>
        </w:rPr>
        <w:t>كانوا ي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ن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صلى الله عليه وسلم في حياته في الاستسقاء</w:t>
      </w:r>
      <w:r>
        <w:rPr>
          <w:rFonts w:ascii="Lotus Linotype" w:hAnsi="Lotus Linotype" w:cs="Lotus Linotype"/>
          <w:sz w:val="30"/>
          <w:sz w:val="30"/>
          <w:szCs w:val="30"/>
          <w:rtl w:val="true"/>
          <w:lang w:eastAsia="ar-SA"/>
        </w:rPr>
        <w:t xml:space="preserve">، ثم </w:t>
      </w:r>
      <w:r>
        <w:rPr>
          <w:rFonts w:ascii="Lotus Linotype" w:hAnsi="Lotus Linotype" w:cs="Lotus Linotype"/>
          <w:sz w:val="30"/>
          <w:sz w:val="30"/>
          <w:szCs w:val="30"/>
          <w:rtl w:val="true"/>
          <w:lang w:eastAsia="ar-SA"/>
        </w:rPr>
        <w:t>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ع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ال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بعد موته، و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هم هو استسقاؤ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حيث يدعو ويدعون مع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كو</w:t>
      </w:r>
      <w:r>
        <w:rPr>
          <w:rFonts w:ascii="Lotus Linotype" w:hAnsi="Lotus Linotype" w:cs="Lotus Linotype"/>
          <w:sz w:val="30"/>
          <w:sz w:val="30"/>
          <w:szCs w:val="30"/>
          <w:rtl w:val="true"/>
          <w:lang w:eastAsia="ar-SA"/>
        </w:rPr>
        <w:t xml:space="preserve">ن هو </w:t>
      </w:r>
      <w:r>
        <w:rPr>
          <w:rFonts w:ascii="Lotus Linotype" w:hAnsi="Lotus Linotype" w:cs="Lotus Linotype"/>
          <w:sz w:val="30"/>
          <w:sz w:val="30"/>
          <w:szCs w:val="30"/>
          <w:rtl w:val="true"/>
          <w:lang w:eastAsia="ar-SA"/>
        </w:rPr>
        <w:t xml:space="preserve">وسيلتهم إ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ى الله عليه وسلم كان في مثل هذا شافعً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داعيًا له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القول 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 xml:space="preserve">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 صلى الله عليه وسلم يكون في حي</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ته وبع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وته وفي حضرته ومغيب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لا يخفاك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ثبت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 صلى الله عليه وسلم 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حياته، وثبت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غيره بعد موته بإجماع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 إجماعًا سكوتي</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لعدم إنكار </w:t>
      </w:r>
      <w:r>
        <w:rPr>
          <w:rFonts w:ascii="Lotus Linotype" w:hAnsi="Lotus Linotype" w:cs="Lotus Linotype"/>
          <w:sz w:val="30"/>
          <w:sz w:val="30"/>
          <w:szCs w:val="30"/>
          <w:rtl w:val="true"/>
          <w:lang w:eastAsia="ar-SA"/>
        </w:rPr>
        <w:t xml:space="preserve">أحد </w:t>
      </w:r>
      <w:r>
        <w:rPr>
          <w:rFonts w:ascii="Lotus Linotype" w:hAnsi="Lotus Linotype" w:cs="Lotus Linotype"/>
          <w:sz w:val="30"/>
          <w:sz w:val="30"/>
          <w:szCs w:val="30"/>
          <w:rtl w:val="true"/>
          <w:lang w:eastAsia="ar-SA"/>
        </w:rPr>
        <w:t xml:space="preserve">منهم على عم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بال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س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رضي الله عن</w:t>
      </w:r>
      <w:r>
        <w:rPr>
          <w:rFonts w:ascii="Lotus Linotype" w:hAnsi="Lotus Linotype" w:cs="Lotus Linotype"/>
          <w:sz w:val="30"/>
          <w:sz w:val="30"/>
          <w:szCs w:val="30"/>
          <w:rtl w:val="true"/>
          <w:lang w:eastAsia="ar-SA"/>
        </w:rPr>
        <w:t xml:space="preserve">ه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ند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وج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تخصيص جواز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زعمه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خ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ين ب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ب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مري</w:t>
      </w:r>
      <w:r>
        <w:rPr>
          <w:rFonts w:ascii="Lotus Linotype" w:hAnsi="Lotus Linotype" w:cs="Lotus Linotype"/>
          <w:sz w:val="30"/>
          <w:sz w:val="30"/>
          <w:szCs w:val="30"/>
          <w:rtl w:val="true"/>
          <w:lang w:eastAsia="ar-SA"/>
        </w:rPr>
        <w:t>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الأ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ع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نا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إجماع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ب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رضي الله عن</w:t>
      </w:r>
      <w:r>
        <w:rPr>
          <w:rFonts w:ascii="Lotus Linotype" w:hAnsi="Lotus Linotype" w:cs="Lotus Linotype"/>
          <w:sz w:val="30"/>
          <w:sz w:val="30"/>
          <w:szCs w:val="30"/>
          <w:rtl w:val="true"/>
          <w:lang w:eastAsia="ar-SA"/>
        </w:rPr>
        <w:t xml:space="preserve">هم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الثّان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إلى الله بأهل الفضل والعلم هو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قيق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أعمال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ة ومزاياهم الفاض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ذ لا يكون الفاضل فاضلً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أعما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قا</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الق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أ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إليك بالعالم الفل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باعتبار ما قام به من العل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قد ثبت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م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حكى عن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ثة الذي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نطبقت عليهم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حد منهم 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إلى الله بأعظم عمل عم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رتفعت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ر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لو كا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بالأعمال الفاضلة غير جائز أو كان شركً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يزعمه المت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ن في هذ</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الب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ابن عب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م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 بقوله من أتباع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م تحصل الإجابة من الله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سك</w:t>
      </w:r>
      <w:r>
        <w:rPr>
          <w:rFonts w:ascii="Lotus Linotype" w:hAnsi="Lotus Linotype" w:cs="Lotus Linotype"/>
          <w:sz w:val="30"/>
          <w:sz w:val="30"/>
          <w:szCs w:val="30"/>
          <w:rtl w:val="true"/>
          <w:lang w:eastAsia="ar-SA"/>
        </w:rPr>
        <w:t xml:space="preserve">ت </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ى الله عليه وسلم عن إنكار ما فعلوه بعد حكايته ع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 xml:space="preserve">بهذ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w:t>
      </w:r>
      <w:r>
        <w:rPr>
          <w:rFonts w:ascii="Lotus Linotype" w:hAnsi="Lotus Linotype" w:cs="Lotus Linotype"/>
          <w:sz w:val="30"/>
          <w:sz w:val="30"/>
          <w:szCs w:val="30"/>
          <w:rtl w:val="true"/>
          <w:lang w:eastAsia="ar-SA"/>
        </w:rPr>
        <w:t xml:space="preserve"> يورده</w:t>
      </w:r>
      <w:r>
        <w:rPr>
          <w:rFonts w:ascii="Lotus Linotype" w:hAnsi="Lotus Linotype" w:cs="Lotus Linotype"/>
          <w:sz w:val="30"/>
          <w:sz w:val="30"/>
          <w:szCs w:val="30"/>
          <w:rtl w:val="true"/>
          <w:lang w:eastAsia="ar-SA"/>
        </w:rPr>
        <w:t xml:space="preserve"> المانعون م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إلى الله </w:t>
      </w:r>
      <w:r>
        <w:rPr>
          <w:rFonts w:ascii="Lotus Linotype" w:hAnsi="Lotus Linotype" w:cs="Lotus Linotype"/>
          <w:sz w:val="30"/>
          <w:sz w:val="30"/>
          <w:szCs w:val="30"/>
          <w:rtl w:val="true"/>
          <w:lang w:eastAsia="ar-SA"/>
        </w:rPr>
        <w:t xml:space="preserve">ـ تعالى ـ </w:t>
      </w:r>
      <w:r>
        <w:rPr>
          <w:rFonts w:ascii="Lotus Linotype" w:hAnsi="Lotus Linotype" w:cs="Lotus Linotype"/>
          <w:sz w:val="30"/>
          <w:sz w:val="30"/>
          <w:szCs w:val="30"/>
          <w:rtl w:val="true"/>
          <w:lang w:eastAsia="ar-SA"/>
        </w:rPr>
        <w:t>بالأنب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حاء من نحو 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نعبدهم إلَّا ليقربونا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و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تدعوا مع الله أحدًا﴾</w:t>
      </w:r>
      <w:r>
        <w:rPr>
          <w:rFonts w:ascii="Lotus Linotype" w:hAnsi="Lotus Linotype" w:cs="Lotus Linotype"/>
          <w:sz w:val="30"/>
          <w:sz w:val="30"/>
          <w:szCs w:val="30"/>
          <w:rtl w:val="true"/>
          <w:lang w:eastAsia="ar-SA"/>
        </w:rPr>
        <w:t xml:space="preserve">، ونحو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دعوة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ن يدعون من دونه لا يستجيبون لهم بشيء﴾</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يس بوار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w:t>
      </w:r>
      <w:r>
        <w:rPr>
          <w:rFonts w:ascii="Lotus Linotype" w:hAnsi="Lotus Linotype" w:cs="Lotus Linotype"/>
          <w:sz w:val="30"/>
          <w:sz w:val="30"/>
          <w:szCs w:val="30"/>
          <w:rtl w:val="true"/>
          <w:lang w:eastAsia="ar-SA"/>
        </w:rPr>
        <w:t xml:space="preserve">هو </w:t>
      </w:r>
      <w:r>
        <w:rPr>
          <w:rFonts w:ascii="Lotus Linotype" w:hAnsi="Lotus Linotype" w:cs="Lotus Linotype"/>
          <w:sz w:val="30"/>
          <w:sz w:val="30"/>
          <w:szCs w:val="30"/>
          <w:rtl w:val="true"/>
          <w:lang w:eastAsia="ar-SA"/>
        </w:rPr>
        <w:t>من الاستدلال على م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زاع بما هو أج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ول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نعبدهم إلَّا ليقربونا إلى الله زلفى</w:t>
      </w:r>
      <w:r>
        <w:rPr>
          <w:rFonts w:ascii="Lotus Linotype" w:hAnsi="Lotus Linotype" w:cs="Lotus Linotype"/>
          <w:sz w:val="30"/>
          <w:sz w:val="30"/>
          <w:szCs w:val="30"/>
          <w:rtl w:val="true"/>
          <w:lang w:eastAsia="ar-SA"/>
        </w:rPr>
        <w:t>﴾م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عبدوهم لذلك، والم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 xml:space="preserve">بالعالم ـ مثلًا ـ </w:t>
      </w:r>
      <w:r>
        <w:rPr>
          <w:rFonts w:ascii="Lotus Linotype" w:hAnsi="Lotus Linotype" w:cs="Lotus Linotype"/>
          <w:sz w:val="30"/>
          <w:sz w:val="30"/>
          <w:szCs w:val="30"/>
          <w:rtl w:val="true"/>
          <w:lang w:eastAsia="ar-SA"/>
        </w:rPr>
        <w:t>لم يعب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ه مزية عند الله بحمله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 ل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ذلك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ا تدعوا مع الله أحدً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نه</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عن </w:t>
      </w:r>
      <w:r>
        <w:rPr>
          <w:rFonts w:ascii="Lotus Linotype" w:hAnsi="Lotus Linotype" w:cs="Lotus Linotype"/>
          <w:sz w:val="30"/>
          <w:sz w:val="30"/>
          <w:szCs w:val="30"/>
          <w:rtl w:val="true"/>
          <w:lang w:eastAsia="ar-SA"/>
        </w:rPr>
        <w:t xml:space="preserve">أن يدعى مع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الله وبفلان، والمتوسّل بالعالم ـ مثلًا ـ </w:t>
      </w:r>
      <w:r>
        <w:rPr>
          <w:rFonts w:ascii="Lotus Linotype" w:hAnsi="Lotus Linotype" w:cs="Lotus Linotype"/>
          <w:sz w:val="30"/>
          <w:sz w:val="30"/>
          <w:szCs w:val="30"/>
          <w:rtl w:val="true"/>
          <w:lang w:eastAsia="ar-SA"/>
        </w:rPr>
        <w:t>لم ي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وقع من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 xml:space="preserve"> إليه بعمل صالح </w:t>
      </w:r>
      <w:r>
        <w:rPr>
          <w:rFonts w:ascii="Lotus Linotype" w:hAnsi="Lotus Linotype" w:cs="Lotus Linotype"/>
          <w:sz w:val="30"/>
          <w:sz w:val="30"/>
          <w:szCs w:val="30"/>
          <w:rtl w:val="true"/>
          <w:lang w:eastAsia="ar-SA"/>
        </w:rPr>
        <w:t>عمله بعض عبا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ثة الذين انطبقت عليهم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رة بصالح</w:t>
      </w:r>
      <w:r>
        <w:rPr>
          <w:rFonts w:ascii="Lotus Linotype" w:hAnsi="Lotus Linotype" w:cs="Lotus Linotype"/>
          <w:sz w:val="30"/>
          <w:sz w:val="30"/>
          <w:szCs w:val="30"/>
          <w:rtl w:val="true"/>
          <w:lang w:eastAsia="ar-SA"/>
        </w:rPr>
        <w:t xml:space="preserve"> أعما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كذلك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ذين يدعون من دو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ؤلاء دعو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ا يستجيب</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دعوا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الذي يستحبب لهم، والم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بالعال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مثلً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م ي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ا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دع غيره دو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دع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غيره مع</w:t>
      </w:r>
      <w:r>
        <w:rPr>
          <w:rFonts w:ascii="Lotus Linotype" w:hAnsi="Lotus Linotype" w:cs="Lotus Linotype"/>
          <w:sz w:val="30"/>
          <w:sz w:val="30"/>
          <w:szCs w:val="30"/>
          <w:rtl w:val="true"/>
          <w:lang w:eastAsia="ar-SA"/>
        </w:rPr>
        <w:t>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إذا عرف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م يخ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يك دفع ما يورد</w:t>
      </w:r>
      <w:r>
        <w:rPr>
          <w:rFonts w:ascii="Lotus Linotype" w:hAnsi="Lotus Linotype" w:cs="Lotus Linotype"/>
          <w:sz w:val="30"/>
          <w:sz w:val="30"/>
          <w:szCs w:val="30"/>
          <w:rtl w:val="true"/>
          <w:lang w:eastAsia="ar-SA"/>
        </w:rPr>
        <w:t xml:space="preserve">ه </w:t>
      </w:r>
      <w:r>
        <w:rPr>
          <w:rFonts w:ascii="Lotus Linotype" w:hAnsi="Lotus Linotype" w:cs="Lotus Linotype"/>
          <w:sz w:val="30"/>
          <w:sz w:val="30"/>
          <w:szCs w:val="30"/>
          <w:rtl w:val="true"/>
          <w:lang w:eastAsia="ar-SA"/>
        </w:rPr>
        <w:t>المانعون ل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من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خارجة عن م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اع خروجًا زائدًا على ما ذكر</w:t>
      </w:r>
      <w:r>
        <w:rPr>
          <w:rFonts w:ascii="Lotus Linotype" w:hAnsi="Lotus Linotype" w:cs="Lotus Linotype"/>
          <w:sz w:val="30"/>
          <w:sz w:val="30"/>
          <w:szCs w:val="30"/>
          <w:rtl w:val="true"/>
          <w:lang w:eastAsia="ar-SA"/>
        </w:rPr>
        <w:t xml:space="preserve">ناه؛ </w:t>
      </w:r>
      <w:r>
        <w:rPr>
          <w:rFonts w:ascii="Lotus Linotype" w:hAnsi="Lotus Linotype" w:cs="Lotus Linotype"/>
          <w:sz w:val="30"/>
          <w:sz w:val="30"/>
          <w:szCs w:val="30"/>
          <w:rtl w:val="true"/>
          <w:lang w:eastAsia="ar-SA"/>
        </w:rPr>
        <w:t xml:space="preserve">كاستدلالهم ب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ما أدراك ما يوم الدّ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ثم ما أدراك ما يوم الدّ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وم لا تملك نفس لنفس شيئًا والأمر يومئذ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w:t>
      </w:r>
      <w:r>
        <w:rPr>
          <w:rFonts w:ascii="Lotus Linotype" w:hAnsi="Lotus Linotype" w:cs="Lotus Linotype"/>
          <w:sz w:val="30"/>
          <w:sz w:val="30"/>
          <w:szCs w:val="30"/>
          <w:rtl w:val="true"/>
          <w:lang w:eastAsia="ar-SA"/>
        </w:rPr>
        <w:t>هذه الآي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يفة ليس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ا أنّه ـ تعالى ـ </w:t>
      </w:r>
      <w:r>
        <w:rPr>
          <w:rFonts w:ascii="Lotus Linotype" w:hAnsi="Lotus Linotype" w:cs="Lotus Linotype"/>
          <w:sz w:val="30"/>
          <w:sz w:val="30"/>
          <w:szCs w:val="30"/>
          <w:rtl w:val="true"/>
          <w:lang w:eastAsia="ar-SA"/>
        </w:rPr>
        <w:t>المنفرد بالأمر في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يس لغيره من الأمر شيء، والم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نبياء أو عالم من العلماء هو لا يعتق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به </w:t>
      </w:r>
      <w:r>
        <w:rPr>
          <w:rFonts w:ascii="Lotus Linotype" w:hAnsi="Lotus Linotype" w:cs="Lotus Linotype"/>
          <w:sz w:val="30"/>
          <w:sz w:val="30"/>
          <w:szCs w:val="30"/>
          <w:rtl w:val="true"/>
          <w:lang w:eastAsia="ar-SA"/>
        </w:rPr>
        <w:t xml:space="preserve">مشاركة لله ـ </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جلال</w:t>
      </w:r>
      <w:r>
        <w:rPr>
          <w:rFonts w:ascii="Lotus Linotype" w:hAnsi="Lotus Linotype" w:cs="Lotus Linotype"/>
          <w:sz w:val="30"/>
          <w:sz w:val="30"/>
          <w:szCs w:val="30"/>
          <w:rtl w:val="true"/>
          <w:lang w:eastAsia="ar-SA"/>
        </w:rPr>
        <w:t xml:space="preserve">ه ـ </w:t>
      </w:r>
      <w:r>
        <w:rPr>
          <w:rFonts w:ascii="Lotus Linotype" w:hAnsi="Lotus Linotype" w:cs="Lotus Linotype"/>
          <w:sz w:val="30"/>
          <w:sz w:val="30"/>
          <w:szCs w:val="30"/>
          <w:rtl w:val="true"/>
          <w:lang w:eastAsia="ar-SA"/>
        </w:rPr>
        <w:t>في أمر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اعتقد هذا لعبد من العبا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سواء كان نبي</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أو غير نبي</w:t>
      </w:r>
      <w:r>
        <w:rPr>
          <w:rFonts w:ascii="Lotus Linotype" w:hAnsi="Lotus Linotype" w:cs="Lotus Linotype"/>
          <w:sz w:val="30"/>
          <w:sz w:val="30"/>
          <w:szCs w:val="30"/>
          <w:rtl w:val="true"/>
          <w:lang w:eastAsia="ar-SA"/>
        </w:rPr>
        <w:t>ّ ـ</w:t>
      </w:r>
      <w:r>
        <w:rPr>
          <w:rFonts w:ascii="Lotus Linotype" w:hAnsi="Lotus Linotype" w:cs="Lotus Linotype"/>
          <w:sz w:val="30"/>
          <w:sz w:val="30"/>
          <w:szCs w:val="30"/>
          <w:rtl w:val="true"/>
          <w:lang w:eastAsia="ar-SA"/>
        </w:rPr>
        <w:t xml:space="preserve"> فهو</w:t>
      </w:r>
      <w:r>
        <w:rPr>
          <w:rFonts w:ascii="Lotus Linotype" w:hAnsi="Lotus Linotype" w:cs="Lotus Linotype"/>
          <w:sz w:val="30"/>
          <w:sz w:val="30"/>
          <w:szCs w:val="30"/>
          <w:rtl w:val="true"/>
          <w:lang w:eastAsia="ar-SA"/>
        </w:rPr>
        <w:t xml:space="preserve"> في ضلال مب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كذا الاستدلال على منع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س لك من الأمر شي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لا أملك لنفسي نفعًا ولا ض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هاتين الآيتين </w:t>
      </w:r>
      <w:r>
        <w:rPr>
          <w:rFonts w:ascii="Lotus Linotype" w:hAnsi="Lotus Linotype" w:cs="Lotus Linotype"/>
          <w:sz w:val="30"/>
          <w:sz w:val="30"/>
          <w:szCs w:val="30"/>
          <w:rtl w:val="true"/>
          <w:lang w:eastAsia="ar-SA"/>
        </w:rPr>
        <w:t>م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تان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يس لرسول</w:t>
      </w:r>
      <w:r>
        <w:rPr>
          <w:rFonts w:ascii="Lotus Linotype" w:hAnsi="Lotus Linotype" w:cs="Lotus Linotype"/>
          <w:sz w:val="30"/>
          <w:sz w:val="30"/>
          <w:szCs w:val="30"/>
          <w:rtl w:val="true"/>
          <w:lang w:eastAsia="ar-SA"/>
        </w:rPr>
        <w:t xml:space="preserve"> الله صلى الله عليه وسلم من أمر الله شيء، وأنّه لا يملك لنفسه نفعًا ولا ضرًّا؛ </w:t>
      </w:r>
      <w:r>
        <w:rPr>
          <w:rFonts w:ascii="Lotus Linotype" w:hAnsi="Lotus Linotype" w:cs="Lotus Linotype"/>
          <w:sz w:val="30"/>
          <w:sz w:val="30"/>
          <w:szCs w:val="30"/>
          <w:rtl w:val="true"/>
          <w:lang w:eastAsia="ar-SA"/>
        </w:rPr>
        <w:t>فكيف</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ملك لغير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س فيها منع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به أو بغيره من الأنبياء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أولياء أو العلماء،</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د جعل الله لرسوله صلى الله عليه وسلم المقام المحمود</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مقام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ة العظمى</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وأر</w:t>
      </w:r>
      <w:r>
        <w:rPr>
          <w:rFonts w:ascii="Lotus Linotype" w:hAnsi="Lotus Linotype" w:cs="Lotus Linotype"/>
          <w:sz w:val="30"/>
          <w:sz w:val="30"/>
          <w:szCs w:val="30"/>
          <w:rtl w:val="true"/>
          <w:lang w:eastAsia="ar-SA"/>
        </w:rPr>
        <w:t>ش</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خلق إلى أن يسألوه ذلك ويطلبوه منه، وقال 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سل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شفع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ذلك 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كتابه العزيز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اعة لا تكون إلا بإذنه، ولا تكون إلا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ارتض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أت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تحقيق هذا المقا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إن شاء الله تعالى</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كذا الاستدلال على منع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 xml:space="preserve"> بقوله صلى الله عليه وسلم، لما نزل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أنذر عشيرتك الأقرب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يا </w:t>
      </w:r>
      <w:r>
        <w:rPr>
          <w:rFonts w:ascii="Lotus Linotype" w:hAnsi="Lotus Linotype" w:cs="Lotus Linotype"/>
          <w:sz w:val="30"/>
          <w:sz w:val="30"/>
          <w:szCs w:val="30"/>
          <w:rtl w:val="true"/>
          <w:lang w:eastAsia="ar-SA"/>
        </w:rPr>
        <w:t xml:space="preserve">فلان </w:t>
      </w:r>
      <w:r>
        <w:rPr>
          <w:rFonts w:ascii="Lotus Linotype" w:hAnsi="Lotus Linotype" w:cs="Lotus Linotype"/>
          <w:sz w:val="30"/>
          <w:sz w:val="30"/>
          <w:szCs w:val="30"/>
          <w:rtl w:val="true"/>
          <w:lang w:eastAsia="ar-SA"/>
        </w:rPr>
        <w:t xml:space="preserve">بن فلان؛ </w:t>
      </w:r>
      <w:r>
        <w:rPr>
          <w:rFonts w:ascii="Lotus Linotype" w:hAnsi="Lotus Linotype" w:cs="Lotus Linotype"/>
          <w:sz w:val="30"/>
          <w:sz w:val="30"/>
          <w:szCs w:val="30"/>
          <w:rtl w:val="true"/>
          <w:lang w:eastAsia="ar-SA"/>
        </w:rPr>
        <w:t>لا أملك لك من الله شيئًا، يا فلانة بنت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أملك 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له شيئً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فإنّ هذا ليس </w:t>
      </w:r>
      <w:r>
        <w:rPr>
          <w:rFonts w:ascii="Lotus Linotype" w:hAnsi="Lotus Linotype" w:cs="Lotus Linotype"/>
          <w:sz w:val="30"/>
          <w:sz w:val="30"/>
          <w:szCs w:val="30"/>
          <w:rtl w:val="true"/>
          <w:lang w:eastAsia="ar-SA"/>
        </w:rPr>
        <w:t xml:space="preserve">ف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يح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صلى الله عليه وسلم لا يستطيع نفع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راد الله</w:t>
      </w:r>
      <w:r>
        <w:rPr>
          <w:rFonts w:ascii="Lotus Linotype" w:hAnsi="Lotus Linotype" w:cs="Lotus Linotype"/>
          <w:sz w:val="30"/>
          <w:sz w:val="30"/>
          <w:szCs w:val="30"/>
          <w:rtl w:val="true"/>
          <w:lang w:eastAsia="ar-SA"/>
        </w:rPr>
        <w:t xml:space="preserve"> ـ تعالى ـ ضرّه، </w:t>
      </w:r>
      <w:r>
        <w:rPr>
          <w:rFonts w:ascii="Lotus Linotype" w:hAnsi="Lotus Linotype" w:cs="Lotus Linotype"/>
          <w:sz w:val="30"/>
          <w:sz w:val="30"/>
          <w:szCs w:val="30"/>
          <w:rtl w:val="true"/>
          <w:lang w:eastAsia="ar-SA"/>
        </w:rPr>
        <w:t>ولا 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راد الله نفع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لا يملك لأحد من قرابت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فضلًا عن غير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شيئً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ن الله، وهذا معلوم ل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لم، وليس في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 إلى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هو طلب</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أمر </w:t>
      </w:r>
      <w:r>
        <w:rPr>
          <w:rFonts w:ascii="Lotus Linotype" w:hAnsi="Lotus Linotype" w:cs="Lotus Linotype"/>
          <w:sz w:val="30"/>
          <w:sz w:val="30"/>
          <w:szCs w:val="30"/>
          <w:rtl w:val="true"/>
          <w:lang w:eastAsia="ar-SA"/>
        </w:rPr>
        <w:t xml:space="preserve">ممّن </w:t>
      </w:r>
      <w:r>
        <w:rPr>
          <w:rFonts w:ascii="Lotus Linotype" w:hAnsi="Lotus Linotype" w:cs="Lotus Linotype"/>
          <w:sz w:val="30"/>
          <w:sz w:val="30"/>
          <w:szCs w:val="30"/>
          <w:rtl w:val="true"/>
          <w:lang w:eastAsia="ar-SA"/>
        </w:rPr>
        <w:t>له الأمر والنه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أراد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ب أن يقدم بين يدي طلب</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ما يكون </w:t>
      </w:r>
      <w:r>
        <w:rPr>
          <w:rFonts w:ascii="Lotus Linotype" w:hAnsi="Lotus Linotype" w:cs="Lotus Linotype"/>
          <w:sz w:val="30"/>
          <w:sz w:val="30"/>
          <w:szCs w:val="30"/>
          <w:rtl w:val="true"/>
          <w:lang w:eastAsia="ar-SA"/>
        </w:rPr>
        <w:t xml:space="preserve">سببًا </w:t>
      </w:r>
      <w:r>
        <w:rPr>
          <w:rFonts w:ascii="Lotus Linotype" w:hAnsi="Lotus Linotype" w:cs="Lotus Linotype"/>
          <w:sz w:val="30"/>
          <w:sz w:val="30"/>
          <w:szCs w:val="30"/>
          <w:rtl w:val="true"/>
          <w:lang w:eastAsia="ar-SA"/>
        </w:rPr>
        <w:t xml:space="preserve">للإجابة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هو المت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بالعطاء والمنع</w:t>
      </w:r>
      <w:r>
        <w:rPr>
          <w:rFonts w:ascii="Lotus Linotype" w:hAnsi="Lotus Linotype" w:cs="Lotus Linotype"/>
          <w:sz w:val="30"/>
          <w:sz w:val="30"/>
          <w:szCs w:val="30"/>
          <w:rtl w:val="true"/>
          <w:lang w:eastAsia="ar-SA"/>
        </w:rPr>
        <w:t>، وهو مالك يوم الدّ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إذا عرف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هذا؛ </w:t>
      </w:r>
      <w:r>
        <w:rPr>
          <w:rFonts w:ascii="Lotus Linotype" w:hAnsi="Lotus Linotype" w:cs="Lotus Linotype"/>
          <w:sz w:val="30"/>
          <w:sz w:val="30"/>
          <w:szCs w:val="30"/>
          <w:rtl w:val="true"/>
          <w:lang w:eastAsia="ar-SA"/>
        </w:rPr>
        <w:t>فا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ب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ب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مر غير ما ذكرنا م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ال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 ب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ه الشفاعة، وذلك ما صار يعتقده كثير من العوام وبعض الخوا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أه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قبور، وفي المعروفين ب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ح من ال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م يقدرون على ما لا يقدر عل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جلاله</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ويفعلون ما لا يفع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حتى نطقت ألسنتهم بما انطوت</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ليه قلوب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صاروا يدعونهم تارة مع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ارة استقلالًا، ويصر</w:t>
      </w:r>
      <w:r>
        <w:rPr>
          <w:rFonts w:ascii="Lotus Linotype" w:hAnsi="Lotus Linotype" w:cs="Lotus Linotype"/>
          <w:sz w:val="30"/>
          <w:sz w:val="30"/>
          <w:szCs w:val="30"/>
          <w:rtl w:val="true"/>
          <w:lang w:eastAsia="ar-SA"/>
        </w:rPr>
        <w:t>ّح</w:t>
      </w:r>
      <w:r>
        <w:rPr>
          <w:rFonts w:ascii="Lotus Linotype" w:hAnsi="Lotus Linotype" w:cs="Lotus Linotype"/>
          <w:sz w:val="30"/>
          <w:sz w:val="30"/>
          <w:szCs w:val="30"/>
          <w:rtl w:val="true"/>
          <w:lang w:eastAsia="ar-SA"/>
        </w:rPr>
        <w:t>ون بأسمائه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ي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نهم تعظي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ملك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ويخضعون لهم خضوعًا زائدًا على خضوعهم عن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وفهم بين يدي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في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إذا لم يكن شركًا فلا ندري ما ه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لم يكن كفرًا فليس في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 كفر</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ا نحن نق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يك أ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كتاب الله</w:t>
      </w:r>
      <w:r>
        <w:rPr>
          <w:rFonts w:ascii="Lotus Linotype" w:hAnsi="Lotus Linotype" w:cs="Lotus Linotype"/>
          <w:sz w:val="30"/>
          <w:sz w:val="30"/>
          <w:szCs w:val="30"/>
          <w:rtl w:val="true"/>
          <w:lang w:eastAsia="ar-SA"/>
        </w:rPr>
        <w:t xml:space="preserve"> ـ سبحانه وتعالى ـ وفي سُنّة </w:t>
      </w:r>
      <w:r>
        <w:rPr>
          <w:rFonts w:ascii="Lotus Linotype" w:hAnsi="Lotus Linotype" w:cs="Lotus Linotype"/>
          <w:sz w:val="30"/>
          <w:sz w:val="30"/>
          <w:szCs w:val="30"/>
          <w:rtl w:val="true"/>
          <w:lang w:eastAsia="ar-SA"/>
        </w:rPr>
        <w:t xml:space="preserve">وفي سنة رسوله صلى الله عليه وسلم فيها المنع </w:t>
      </w:r>
      <w:r>
        <w:rPr>
          <w:rFonts w:ascii="Lotus Linotype" w:hAnsi="Lotus Linotype" w:cs="Lotus Linotype"/>
          <w:sz w:val="30"/>
          <w:sz w:val="30"/>
          <w:szCs w:val="30"/>
          <w:rtl w:val="true"/>
          <w:lang w:eastAsia="ar-SA"/>
        </w:rPr>
        <w:t xml:space="preserve">ممّا </w:t>
      </w:r>
      <w:r>
        <w:rPr>
          <w:rFonts w:ascii="Lotus Linotype" w:hAnsi="Lotus Linotype" w:cs="Lotus Linotype"/>
          <w:sz w:val="30"/>
          <w:sz w:val="30"/>
          <w:szCs w:val="30"/>
          <w:rtl w:val="true"/>
          <w:lang w:eastAsia="ar-SA"/>
        </w:rPr>
        <w:t>هو دون هذا بمراحل، و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عضه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يح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شرك، وهو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بة إلى هذا الذي ذكرناه يسير</w:t>
      </w:r>
      <w:r>
        <w:rPr>
          <w:rFonts w:ascii="Lotus Linotype" w:hAnsi="Lotus Linotype" w:cs="Lotus Linotype"/>
          <w:sz w:val="30"/>
          <w:sz w:val="30"/>
          <w:szCs w:val="30"/>
          <w:rtl w:val="true"/>
          <w:lang w:eastAsia="ar-SA"/>
        </w:rPr>
        <w:t xml:space="preserve"> حقي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بعد ذلك</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نعود إلى الكلام على مسألة السؤا</w:t>
      </w:r>
      <w:r>
        <w:rPr>
          <w:rFonts w:ascii="Lotus Linotype" w:hAnsi="Lotus Linotype" w:cs="Lotus Linotype"/>
          <w:sz w:val="30"/>
          <w:sz w:val="30"/>
          <w:szCs w:val="30"/>
          <w:rtl w:val="true"/>
          <w:lang w:eastAsia="ar-SA"/>
        </w:rPr>
        <w:t>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من ذلك</w:t>
      </w:r>
      <w:r>
        <w:rPr>
          <w:rFonts w:cs="Lotus Linotype" w:ascii="Lotus Linotype" w:hAnsi="Lotus Linotype"/>
          <w:sz w:val="30"/>
          <w:szCs w:val="30"/>
          <w:rtl w:val="true"/>
          <w:lang w:eastAsia="ar-SA"/>
        </w:rPr>
        <w:t xml:space="preserve">: </w:t>
      </w:r>
    </w:p>
    <w:p>
      <w:pPr>
        <w:pStyle w:val="Normal"/>
        <w:bidi w:val="1"/>
        <w:ind w:left="0" w:right="0" w:hanging="0"/>
        <w:jc w:val="left"/>
        <w:rPr/>
      </w:pPr>
      <w:r>
        <w:rPr>
          <w:rFonts w:ascii="Lotus Linotype" w:hAnsi="Lotus Linotype" w:cs="Lotus Linotype"/>
          <w:sz w:val="30"/>
          <w:sz w:val="30"/>
          <w:szCs w:val="30"/>
          <w:rtl w:val="true"/>
          <w:lang w:eastAsia="ar-SA"/>
        </w:rPr>
        <w:t xml:space="preserve">ما أخرجه أحمد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سند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إسناد لا بأس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مرا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حص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 xml:space="preserve">صلى الله عليه </w:t>
      </w:r>
      <w:r>
        <w:rPr>
          <w:rFonts w:ascii="Lotus Linotype" w:hAnsi="Lotus Linotype" w:cs="Lotus Linotype"/>
          <w:sz w:val="30"/>
          <w:sz w:val="30"/>
          <w:szCs w:val="30"/>
          <w:rtl w:val="true"/>
          <w:lang w:eastAsia="ar-SA"/>
        </w:rPr>
        <w:t>وسلم</w:t>
      </w:r>
      <w:r>
        <w:rPr>
          <w:rFonts w:ascii="Lotus Linotype" w:hAnsi="Lotus Linotype" w:cs="Lotus Linotype"/>
          <w:sz w:val="30"/>
          <w:sz w:val="30"/>
          <w:szCs w:val="30"/>
          <w:rtl w:val="true"/>
          <w:lang w:eastAsia="ar-SA"/>
        </w:rPr>
        <w:t xml:space="preserve"> رأ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يده حلقة من 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هذ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 من الواه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نزع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ا لا تزيدك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و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ي عليك ما أفلح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قبة بن عامر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تميمة فلا أت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ودعة فلا ودع 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 رواي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تميمة فقد أشر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ابن أبي حات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حذيفة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رأى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يده خيط لل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طعه </w:t>
      </w:r>
      <w:r>
        <w:rPr>
          <w:rFonts w:ascii="Lotus Linotype" w:hAnsi="Lotus Linotype" w:cs="Lotus Linotype"/>
          <w:sz w:val="30"/>
          <w:sz w:val="30"/>
          <w:szCs w:val="30"/>
          <w:rtl w:val="true"/>
          <w:lang w:eastAsia="ar-SA"/>
        </w:rPr>
        <w:t>وتل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ا يؤمن أكثرهم بال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وهم مشرك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أبي بشير الأنصا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كان مع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في بعض أسفا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رسل رس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ألا </w:t>
      </w:r>
      <w:r>
        <w:rPr>
          <w:rFonts w:ascii="Lotus Linotype" w:hAnsi="Lotus Linotype" w:cs="Lotus Linotype"/>
          <w:sz w:val="30"/>
          <w:sz w:val="30"/>
          <w:szCs w:val="30"/>
          <w:rtl w:val="true"/>
          <w:lang w:eastAsia="ar-SA"/>
        </w:rPr>
        <w:t>يبقينّ</w:t>
      </w:r>
      <w:r>
        <w:rPr>
          <w:rFonts w:ascii="Lotus Linotype" w:hAnsi="Lotus Linotype" w:cs="Lotus Linotype"/>
          <w:sz w:val="30"/>
          <w:sz w:val="30"/>
          <w:szCs w:val="30"/>
          <w:rtl w:val="true"/>
          <w:lang w:eastAsia="ar-SA"/>
        </w:rPr>
        <w:t xml:space="preserve"> في رقبة بعير قلادة من وتر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ع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حمد وأبو دا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مسعو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ئم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ة شر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حمد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مذ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بد الله بن </w:t>
      </w:r>
      <w:r>
        <w:rPr>
          <w:rFonts w:ascii="Lotus Linotype" w:hAnsi="Lotus Linotype" w:cs="Lotus Linotype"/>
          <w:sz w:val="30"/>
          <w:sz w:val="30"/>
          <w:szCs w:val="30"/>
          <w:rtl w:val="true"/>
          <w:lang w:eastAsia="ar-SA"/>
        </w:rPr>
        <w:t>عكيم</w:t>
      </w:r>
      <w:r>
        <w:rPr>
          <w:rFonts w:ascii="Lotus Linotype" w:hAnsi="Lotus Linotype" w:cs="Lotus Linotype"/>
          <w:sz w:val="30"/>
          <w:sz w:val="30"/>
          <w:szCs w:val="30"/>
          <w:rtl w:val="true"/>
          <w:lang w:eastAsia="ar-SA"/>
        </w:rPr>
        <w:t xml:space="preserve">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ل إل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حم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رويفع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ا روي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ياة ستطول ب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خب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مَن </w:t>
      </w:r>
      <w:r>
        <w:rPr>
          <w:rFonts w:ascii="Lotus Linotype" w:hAnsi="Lotus Linotype" w:cs="Lotus Linotype"/>
          <w:sz w:val="30"/>
          <w:sz w:val="30"/>
          <w:szCs w:val="30"/>
          <w:rtl w:val="true"/>
          <w:lang w:eastAsia="ar-SA"/>
        </w:rPr>
        <w:t>عقد لحيته أو ت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وترا أو استنجى برجيع د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أو عظ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ريء من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نظر كيف جعل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ئم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ة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ذلك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كونها م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أن يصحبها اعتقا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غير الله تأ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ء من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 ال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بغض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يفه ب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نادى غير الله وطلب منه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عتقد استقلاله ب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أثير أو اشتراكه مع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خرج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مذ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ص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ه</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عن أبي واقد الليث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خرجنا مع رسول الله صلى الله عليه وسلم إلى حن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ن حد</w:t>
      </w:r>
      <w:r>
        <w:rPr>
          <w:rFonts w:ascii="Lotus Linotype" w:hAnsi="Lotus Linotype" w:cs="Lotus Linotype"/>
          <w:sz w:val="30"/>
          <w:sz w:val="30"/>
          <w:szCs w:val="30"/>
          <w:rtl w:val="true"/>
          <w:lang w:eastAsia="ar-SA"/>
        </w:rPr>
        <w:t>ثاء</w:t>
      </w:r>
      <w:r>
        <w:rPr>
          <w:rFonts w:ascii="Lotus Linotype" w:hAnsi="Lotus Linotype" w:cs="Lotus Linotype"/>
          <w:sz w:val="30"/>
          <w:sz w:val="30"/>
          <w:szCs w:val="30"/>
          <w:rtl w:val="true"/>
          <w:lang w:eastAsia="ar-SA"/>
        </w:rPr>
        <w:t xml:space="preserve"> عهد بك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لمشركين سدرة يعكفون عليها وينوطون بها أسلح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ال ل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ذات أنوا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ررنا بسد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لن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جعل لنا ذات أنواط</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ال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الله أكب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لت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الذي نفسي بيد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قالت بنو إسرائي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جعل لنا إله</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كما لهم آلهة قال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قوم تجهل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تركب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ن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كان قبلك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هؤلاء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طلبوا أن يجعل لهم شجرة ينوطون بها أسلحتهم كما كانت الجاهلية تفعل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كن من قصدهم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يعبدوا تلك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رة أو يطلبوا منها ما يطلبه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من أهل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خبرهم صلى الله عليه وس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بمنزل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بمنزلة طلب آلهة غير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أخرجه مسل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ن أبي طالب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 الله وجه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ثني رسول الله صلى الله عليه وسلم </w:t>
      </w:r>
      <w:r>
        <w:rPr>
          <w:rFonts w:ascii="Lotus Linotype" w:hAnsi="Lotus Linotype" w:cs="Lotus Linotype"/>
          <w:sz w:val="30"/>
          <w:sz w:val="30"/>
          <w:szCs w:val="30"/>
          <w:rtl w:val="true"/>
          <w:lang w:eastAsia="ar-SA"/>
        </w:rPr>
        <w:t xml:space="preserve">بأربع </w:t>
      </w:r>
      <w:r>
        <w:rPr>
          <w:rFonts w:ascii="Lotus Linotype" w:hAnsi="Lotus Linotype" w:cs="Lotus Linotype"/>
          <w:sz w:val="30"/>
          <w:sz w:val="30"/>
          <w:szCs w:val="30"/>
          <w:rtl w:val="true"/>
          <w:lang w:eastAsia="ar-SA"/>
        </w:rPr>
        <w:t>كلما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عن الل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ذبح لغير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عن الل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عن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عن الل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آوى محد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عن الل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غ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منار الأرض</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حم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طارق بن شه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دخل رجل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ذ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خ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 رجل في ذباب</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يف ذلك 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جلان على قوم لهم صنم لا </w:t>
      </w:r>
      <w:r>
        <w:rPr>
          <w:rFonts w:ascii="Lotus Linotype" w:hAnsi="Lotus Linotype" w:cs="Lotus Linotype"/>
          <w:sz w:val="30"/>
          <w:sz w:val="30"/>
          <w:szCs w:val="30"/>
          <w:rtl w:val="true"/>
          <w:lang w:eastAsia="ar-SA"/>
        </w:rPr>
        <w:t>يجاوزه</w:t>
      </w:r>
      <w:r>
        <w:rPr>
          <w:rFonts w:ascii="Lotus Linotype" w:hAnsi="Lotus Linotype" w:cs="Lotus Linotype"/>
          <w:sz w:val="30"/>
          <w:sz w:val="30"/>
          <w:szCs w:val="30"/>
          <w:rtl w:val="true"/>
          <w:lang w:eastAsia="ar-SA"/>
        </w:rPr>
        <w:t xml:space="preserve"> أحد حتى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إليه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وا لأحد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ولو ذ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ذ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سبي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دخل الن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وا للآخ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أ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 لأحد غير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 ـ ؛</w:t>
      </w:r>
      <w:r>
        <w:rPr>
          <w:rFonts w:ascii="Lotus Linotype" w:hAnsi="Lotus Linotype" w:cs="Lotus Linotype"/>
          <w:sz w:val="30"/>
          <w:sz w:val="30"/>
          <w:szCs w:val="30"/>
          <w:rtl w:val="true"/>
          <w:lang w:eastAsia="ar-SA"/>
        </w:rPr>
        <w:t xml:space="preserve"> فضربوا عن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دخل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نظر لع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صلى الله عليه وسلم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ذبح لغير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خباره بدخول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لغير الل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س في ذلك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كون ذلك م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ظيم الذي لا ينبغي </w:t>
      </w:r>
      <w:r>
        <w:rPr>
          <w:rFonts w:ascii="Lotus Linotype" w:hAnsi="Lotus Linotype" w:cs="Lotus Linotype"/>
          <w:sz w:val="30"/>
          <w:sz w:val="30"/>
          <w:szCs w:val="30"/>
          <w:rtl w:val="true"/>
          <w:lang w:eastAsia="ar-SA"/>
        </w:rPr>
        <w:t>إلَّا لله؛</w:t>
      </w:r>
      <w:r>
        <w:rPr>
          <w:rFonts w:ascii="Lotus Linotype" w:hAnsi="Lotus Linotype" w:cs="Lotus Linotype"/>
          <w:sz w:val="30"/>
          <w:sz w:val="30"/>
          <w:szCs w:val="30"/>
          <w:rtl w:val="true"/>
          <w:lang w:eastAsia="ar-SA"/>
        </w:rPr>
        <w:t xml:space="preserve"> فما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بما كان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ح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قال بعض أهل الع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راقة دماء الأنعام 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ا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هد</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أو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ضحية أو نس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ذلك م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بح للبيع</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مكسب حلال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و عباد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تح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من ذلك شكل قط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راقة دماء الأنعام 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بادة لا تكو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راقة دماء الأنعام لا تكو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ليل </w:t>
      </w:r>
      <w:r>
        <w:rPr>
          <w:rFonts w:ascii="Lotus Linotype" w:hAnsi="Lotus Linotype" w:cs="Lotus Linotype"/>
          <w:sz w:val="30"/>
          <w:sz w:val="30"/>
          <w:szCs w:val="30"/>
          <w:highlight w:val="yellow"/>
          <w:rtl w:val="true"/>
          <w:lang w:eastAsia="ar-SA"/>
        </w:rPr>
        <w:t>الكبر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عبدوا الله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كم من إله غير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ي فاعبدو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ك نعب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ضى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أ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تعبدو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رو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يعبدوا الله مخلصين له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صلى الله عليه وسلم نهى عن الحلف بغير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لف فليحلف بالله 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ليصمت</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لف ب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غير الإسلام لم يرجع إلى الإسلام سال</w:t>
      </w:r>
      <w:r>
        <w:rPr>
          <w:rFonts w:ascii="Lotus Linotype" w:hAnsi="Lotus Linotype" w:cs="Lotus Linotype"/>
          <w:sz w:val="30"/>
          <w:sz w:val="30"/>
          <w:szCs w:val="30"/>
          <w:rtl w:val="true"/>
          <w:lang w:eastAsia="ar-SA"/>
        </w:rPr>
        <w:t>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w:t>
      </w:r>
      <w:r>
        <w:rPr>
          <w:rFonts w:ascii="Lotus Linotype" w:hAnsi="Lotus Linotype" w:cs="Lotus Linotype"/>
          <w:sz w:val="30"/>
          <w:sz w:val="30"/>
          <w:szCs w:val="30"/>
          <w:rtl w:val="true"/>
          <w:lang w:eastAsia="ar-SA"/>
        </w:rPr>
        <w:t xml:space="preserve"> أو كما قال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مع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حلف بال</w:t>
      </w:r>
      <w:r>
        <w:rPr>
          <w:rFonts w:ascii="Lotus Linotype" w:hAnsi="Lotus Linotype" w:cs="Lotus Linotype"/>
          <w:sz w:val="30"/>
          <w:sz w:val="30"/>
          <w:szCs w:val="30"/>
          <w:rtl w:val="true"/>
          <w:lang w:eastAsia="ar-SA"/>
        </w:rPr>
        <w:t>لّات</w:t>
      </w:r>
      <w:r>
        <w:rPr>
          <w:rFonts w:ascii="Lotus Linotype" w:hAnsi="Lotus Linotype" w:cs="Lotus Linotype"/>
          <w:sz w:val="30"/>
          <w:sz w:val="30"/>
          <w:szCs w:val="30"/>
          <w:rtl w:val="true"/>
          <w:lang w:eastAsia="ar-SA"/>
        </w:rPr>
        <w:t xml:space="preserve"> وال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مره أ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مذ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ح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الحاك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ص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من حديث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ب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لف بغير الله فقد أشر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ذه الأحاديث في دواوين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ها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الحلف بغير الله يخرج به الحالف عن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لكون الحلف بشيء م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تعظي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يف بما كان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ح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تض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ية بين الخالق والمخلوق في طل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أو استدفاع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يتض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تعظيم المخلوق زيادة على تعظيم الخالق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ما يفعله كثير من المخذول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عتقدون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لأهل القبور من جل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و</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فع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ليس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 الله عن ذلك عل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كب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أنك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نظر أحوال كثير من هؤلاء المخذول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ك تجدهم كما وصف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و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ر الله وحده اشمأزت قلوب الذين لا يؤمنون بالآخرة وإذا 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ر الذين من دونه إذا هم يستبشر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ثبت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نه صلى الله عليه وسلم عند موت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ا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عن الله اليهود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قبور أنبيائهم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حذّر ما صنعو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مسلم، عن جندب بن عبدالله، أنّه سمع رسول الله صلى الله عليه وسلم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مَن كان قبلكم كانوا يتّخذون قبور أنبيائهم مساجد؛ ألا</w:t>
      </w:r>
      <w:r>
        <w:rPr>
          <w:rFonts w:ascii="Lotus Linotype" w:hAnsi="Lotus Linotype" w:cs="Lotus Linotype"/>
          <w:sz w:val="30"/>
          <w:sz w:val="30"/>
          <w:szCs w:val="30"/>
          <w:rtl w:val="true"/>
          <w:lang w:eastAsia="ar-SA"/>
        </w:rPr>
        <w:t xml:space="preserve"> فلا ت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القبور مسا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أنهاكم عن ذل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خرج أحم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سند ج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أبو حات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مسعود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شرا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دركهم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عة وهم 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ن 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ن القبور مساج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أحاديث في هذا الباب كثي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ه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يح بلع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القبور مسا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عبد إلا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ذلك لقطع ذريع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فع وسيل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ورد ما ي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بادة الله عند القبور بمنزلة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اذها أوث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خرج مالك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وطأ</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تجعل قبري وث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شت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غضب الله على قوم ات</w:t>
      </w:r>
      <w:r>
        <w:rPr>
          <w:rFonts w:ascii="Lotus Linotype" w:hAnsi="Lotus Linotype" w:cs="Lotus Linotype"/>
          <w:sz w:val="30"/>
          <w:sz w:val="30"/>
          <w:szCs w:val="30"/>
          <w:rtl w:val="true"/>
          <w:lang w:eastAsia="ar-SA"/>
        </w:rPr>
        <w:t>ّخذوا</w:t>
      </w:r>
      <w:r>
        <w:rPr>
          <w:rFonts w:ascii="Lotus Linotype" w:hAnsi="Lotus Linotype" w:cs="Lotus Linotype"/>
          <w:sz w:val="30"/>
          <w:sz w:val="30"/>
          <w:szCs w:val="30"/>
          <w:rtl w:val="true"/>
          <w:lang w:eastAsia="ar-SA"/>
        </w:rPr>
        <w:t xml:space="preserve"> قبور أنبيائهم مساج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الغ في ذلك حتى لعن زائرات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خرجه أه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عن رسول الله صلى الله عليه وسلم زائرات القبور وال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ين عليها المساجد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ج</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عل و</w:t>
      </w:r>
      <w:r>
        <w:rPr>
          <w:rFonts w:ascii="Lotus Linotype" w:hAnsi="Lotus Linotype" w:cs="Lotus Linotype"/>
          <w:sz w:val="30"/>
          <w:sz w:val="30"/>
          <w:szCs w:val="30"/>
          <w:rtl w:val="true"/>
          <w:lang w:eastAsia="ar-SA"/>
        </w:rPr>
        <w:t>جه</w:t>
      </w:r>
      <w:r>
        <w:rPr>
          <w:rFonts w:ascii="Lotus Linotype" w:hAnsi="Lotus Linotype" w:cs="Lotus Linotype"/>
          <w:sz w:val="30"/>
          <w:sz w:val="30"/>
          <w:szCs w:val="30"/>
          <w:rtl w:val="true"/>
          <w:lang w:eastAsia="ar-SA"/>
        </w:rPr>
        <w:t xml:space="preserve"> تخص</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ص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ء بذلك لما في طبائع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ص المفضي إلى الاعتقاد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بأدنى شبه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ي عن جعل القبور مساجد وعن تسريج</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 xml:space="preserve"> وتجصيصها ورفعها وزخرفتها ه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ينشأ عن ذلك من الاعتقادات الفاس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ثبت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عن عائش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لمة ذكرت لرسول الله صلى الله عليه وسلم كنيسة رأتها بأرض الحبشة وما فيها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ولئك إذا مات فيهم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ل أو العبد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 بنوا على قبره مس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ا فيه تلك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لئك شرار الخلق عند ال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ابن خزيم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مجاه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فرأيتم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ت وال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ى﴾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ان يلت ل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عكفوا على قب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اقل ي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زيادة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رفة للقبور وإسبا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ور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ة عليها وتسريج</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في تحسينها تأ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طبائع غالب العو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نشأ عن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والاعتقادات الباط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كذا إذا استعظمت نفوسهم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ي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بال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هذا السبب اعتقد</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 xml:space="preserve"> 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طوائف الإله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أشخاص كثيرة</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رأ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بعض كتب التاريخ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م رسول لبعض الملوك على بعض خلفاء بني ال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بالغ الخليفة في الت</w:t>
      </w:r>
      <w:r>
        <w:rPr>
          <w:rFonts w:ascii="Lotus Linotype" w:hAnsi="Lotus Linotype" w:cs="Lotus Linotype"/>
          <w:sz w:val="30"/>
          <w:sz w:val="30"/>
          <w:szCs w:val="30"/>
          <w:rtl w:val="true"/>
          <w:lang w:eastAsia="ar-SA"/>
        </w:rPr>
        <w:t>ّخ</w:t>
      </w:r>
      <w:r>
        <w:rPr>
          <w:rFonts w:ascii="Lotus Linotype" w:hAnsi="Lotus Linotype" w:cs="Lotus Linotype"/>
          <w:sz w:val="30"/>
          <w:sz w:val="30"/>
          <w:szCs w:val="30"/>
          <w:rtl w:val="true"/>
          <w:lang w:eastAsia="ar-SA"/>
        </w:rPr>
        <w:t>ويل على ذلك الرس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زال أعوانه ينقلونه من رتبة إلى رتب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وصل إلى المجلس الذي يقعد الخليفة في برج من أبراج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ج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ذلك المنزل بأبهى الآي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عد فيه أبناء الخلفاء وأعيان الكبر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شرف الخليفة من ذلك البر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انخلع قلب ذلك الرسول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رأ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م</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وقعت عيناه على الخليف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 لمن هو قابض على يده من الأمراء</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هذا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ال ذلك الأمي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هذا خليفة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نظ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نع ذلك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سين بقلب هذا المسكين</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لن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عض أهل جهات القبلة وصل إلى الق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الموضوعة على قبر الإمام أحمد بن الحسين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صاحب ذي بين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حمة 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آها وهي مسرجة ب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بخور ينفخ في جوانب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لى القبر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ور الفائق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عند وصوله إلى الب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س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الخير يا أرحم الراحمين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رضي الله عنهما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في 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قالوا </w:t>
      </w:r>
      <w:r>
        <w:rPr>
          <w:rFonts w:ascii="Lotus Linotype" w:hAnsi="Lotus Linotype" w:cs="Lotus Linotype"/>
          <w:sz w:val="30"/>
          <w:sz w:val="30"/>
          <w:szCs w:val="30"/>
          <w:rtl w:val="true"/>
          <w:lang w:eastAsia="ar-SA"/>
        </w:rPr>
        <w:t>لا تذر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آلهتكم ولا تذر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لا سوا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لا يغوث ويعوق ونس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هذه أسماء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ج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قوم ن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هلكوا أوح</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طان إلى قوم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نصبوا إلى مجالسهم التي كانوا يجلسون عليها أنص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ا بأسمائ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فعل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م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بد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إذا هلك أولئك 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ي</w:t>
      </w:r>
      <w:r>
        <w:rPr>
          <w:rFonts w:ascii="Lotus Linotype" w:hAnsi="Lotus Linotype" w:cs="Lotus Linotype"/>
          <w:sz w:val="30"/>
          <w:sz w:val="30"/>
          <w:szCs w:val="30"/>
          <w:rtl w:val="true"/>
          <w:lang w:eastAsia="ar-SA"/>
        </w:rPr>
        <w:t xml:space="preserve"> العلم</w:t>
      </w:r>
      <w:r>
        <w:rPr>
          <w:rFonts w:ascii="Lotus Linotype" w:hAnsi="Lotus Linotype" w:cs="Lotus Linotype"/>
          <w:sz w:val="30"/>
          <w:sz w:val="30"/>
          <w:szCs w:val="30"/>
          <w:rtl w:val="true"/>
          <w:lang w:eastAsia="ar-SA"/>
        </w:rPr>
        <w:t xml:space="preserve">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ال غير واحد م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ف</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مّا </w:t>
      </w:r>
      <w:r>
        <w:rPr>
          <w:rFonts w:ascii="Lotus Linotype" w:hAnsi="Lotus Linotype" w:cs="Lotus Linotype"/>
          <w:sz w:val="30"/>
          <w:sz w:val="30"/>
          <w:szCs w:val="30"/>
          <w:rtl w:val="true"/>
          <w:lang w:eastAsia="ar-SA"/>
        </w:rPr>
        <w:t>ماتوا عكفوا على قبور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أخرجه أحم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إسناد ج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عن </w:t>
      </w:r>
      <w:r>
        <w:rPr>
          <w:rFonts w:ascii="Lotus Linotype" w:hAnsi="Lotus Linotype" w:cs="Lotus Linotype"/>
          <w:sz w:val="30"/>
          <w:sz w:val="30"/>
          <w:szCs w:val="30"/>
          <w:rtl w:val="true"/>
          <w:lang w:eastAsia="ar-SA"/>
        </w:rPr>
        <w:t xml:space="preserve">قطن بن قبيصة عن أبيه،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سمع رسول الله صلى الله عليه وسلم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 العيافة والطرق و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رة من الجبت</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رجه أبو داود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 وابن 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ن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خرج أبو داو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بسند صحيح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عن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س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م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قتبس شعبة م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اقتبس شعبة م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أبي هرير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عقد عقدة ثم نفث ف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سح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سحر فقد أ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ل إل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ذه الأمور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كانت من الجبت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م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الجالب للاعتقاد الفاس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خرجه أه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ن والحاك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حيح على شرط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خ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عن أبي هرير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تى كا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ع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ص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فقد كفر ب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زل على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خرج أبو يع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سند ج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w:t>
      </w:r>
      <w:r>
        <w:rPr>
          <w:rFonts w:ascii="Lotus Linotype" w:hAnsi="Lotus Linotype" w:cs="Lotus Linotype"/>
          <w:sz w:val="30"/>
          <w:sz w:val="30"/>
          <w:szCs w:val="30"/>
          <w:rtl w:val="true"/>
          <w:lang w:eastAsia="ar-SA"/>
        </w:rPr>
        <w:t>ـ ، موقوفً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تى كا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ص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بما يق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كفر ب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زل على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رج نحوه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ر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سند حس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العلة الموجبة للحكم بالكفر ليست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عتقا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مشارك </w:t>
      </w:r>
      <w:r>
        <w:rPr>
          <w:rFonts w:ascii="Lotus Linotype" w:hAnsi="Lotus Linotype" w:cs="Lotus Linotype"/>
          <w:sz w:val="30"/>
          <w:sz w:val="30"/>
          <w:szCs w:val="30"/>
          <w:rtl w:val="true"/>
          <w:lang w:eastAsia="ar-SA"/>
        </w:rPr>
        <w:t xml:space="preserve">لله </w:t>
      </w:r>
      <w:r>
        <w:rPr>
          <w:rFonts w:ascii="Lotus Linotype" w:hAnsi="Lotus Linotype" w:cs="Lotus Linotype"/>
          <w:sz w:val="30"/>
          <w:sz w:val="30"/>
          <w:szCs w:val="30"/>
          <w:rtl w:val="true"/>
          <w:lang w:eastAsia="ar-SA"/>
        </w:rPr>
        <w:t>في علم الغ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في الغالب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قع غير مصحوب بهذا ال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حام حول الحمى يوشك أن </w:t>
      </w:r>
      <w:r>
        <w:rPr>
          <w:rFonts w:ascii="Lotus Linotype" w:hAnsi="Lotus Linotype" w:cs="Lotus Linotype"/>
          <w:sz w:val="30"/>
          <w:sz w:val="30"/>
          <w:szCs w:val="30"/>
          <w:rtl w:val="true"/>
          <w:lang w:eastAsia="ar-SA"/>
        </w:rPr>
        <w:t>يرتع</w:t>
      </w:r>
      <w:r>
        <w:rPr>
          <w:rFonts w:ascii="Lotus Linotype" w:hAnsi="Lotus Linotype" w:cs="Lotus Linotype"/>
          <w:sz w:val="30"/>
          <w:sz w:val="30"/>
          <w:szCs w:val="30"/>
          <w:rtl w:val="true"/>
          <w:lang w:eastAsia="ar-SA"/>
        </w:rPr>
        <w:t xml:space="preserve">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ير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زيد بن خالد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ل</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لنا رسول الله صلى الله عليه وسلم صلاة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ح على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ثر سماء كانت من الل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انصرف أقبل على الناس </w:t>
      </w:r>
      <w:r>
        <w:rPr>
          <w:rFonts w:ascii="Lotus Linotype" w:hAnsi="Lotus Linotype" w:cs="Lotus Linotype"/>
          <w:sz w:val="30"/>
          <w:sz w:val="30"/>
          <w:szCs w:val="30"/>
          <w:rtl w:val="true"/>
          <w:lang w:eastAsia="ar-SA"/>
        </w:rPr>
        <w:t xml:space="preserve">بوجهه الشّريف؛ </w:t>
      </w:r>
      <w:r>
        <w:rPr>
          <w:rFonts w:ascii="Lotus Linotype" w:hAnsi="Lotus Linotype" w:cs="Lotus Linotype"/>
          <w:sz w:val="30"/>
          <w:sz w:val="30"/>
          <w:szCs w:val="30"/>
          <w:rtl w:val="true"/>
          <w:lang w:eastAsia="ar-SA"/>
        </w:rPr>
        <w:t>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تدرون ماذا قال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له ورسوله أع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صبح من عبادي مؤمن بي وكا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رنا بفضل الله ورحم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ذلك مؤمن بي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كافر بالك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ك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رنا بنوء كذا وك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ذلك كافر بي مؤمن بالك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كب</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لا يخفى على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عارف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لة في الحكم بالكفر ه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في ذلك من إيهام المشارك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ين </w:t>
      </w:r>
      <w:r>
        <w:rPr>
          <w:rFonts w:ascii="Lotus Linotype" w:hAnsi="Lotus Linotype" w:cs="Lotus Linotype"/>
          <w:sz w:val="30"/>
          <w:sz w:val="30"/>
          <w:szCs w:val="30"/>
          <w:rtl w:val="true"/>
          <w:lang w:eastAsia="ar-SA"/>
        </w:rPr>
        <w:t>هذا ممّن</w:t>
      </w:r>
      <w:r>
        <w:rPr>
          <w:rFonts w:ascii="Lotus Linotype" w:hAnsi="Lotus Linotype" w:cs="Lotus Linotype"/>
          <w:sz w:val="30"/>
          <w:sz w:val="30"/>
          <w:szCs w:val="30"/>
          <w:rtl w:val="true"/>
          <w:lang w:eastAsia="ar-SA"/>
        </w:rPr>
        <w:t xml:space="preserve"> ي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في دعائه عند</w:t>
      </w:r>
      <w:r>
        <w:rPr>
          <w:rFonts w:ascii="Lotus Linotype" w:hAnsi="Lotus Linotype" w:cs="Lotus Linotype"/>
          <w:color w:val="0000FF"/>
          <w:sz w:val="30"/>
          <w:sz w:val="30"/>
          <w:szCs w:val="30"/>
          <w:highlight w:val="yellow"/>
          <w:rtl w:val="true"/>
          <w:lang w:eastAsia="ar-SA"/>
        </w:rPr>
        <w:t>ما</w:t>
      </w:r>
      <w:r>
        <w:rPr>
          <w:rFonts w:ascii="Lotus Linotype" w:hAnsi="Lotus Linotype" w:cs="Lotus Linotype"/>
          <w:sz w:val="30"/>
          <w:sz w:val="30"/>
          <w:szCs w:val="30"/>
          <w:rtl w:val="true"/>
          <w:lang w:eastAsia="ar-SA"/>
        </w:rPr>
        <w:t xml:space="preserve"> يم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الله ويا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ى الله وعلى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يعبد </w:t>
      </w:r>
      <w:r>
        <w:rPr>
          <w:rFonts w:ascii="Lotus Linotype" w:hAnsi="Lotus Linotype" w:cs="Lotus Linotype"/>
          <w:sz w:val="30"/>
          <w:sz w:val="30"/>
          <w:szCs w:val="30"/>
          <w:rtl w:val="true"/>
          <w:lang w:eastAsia="ar-SA"/>
        </w:rPr>
        <w:t>إلهين</w:t>
      </w:r>
      <w:r>
        <w:rPr>
          <w:rFonts w:ascii="Lotus Linotype" w:hAnsi="Lotus Linotype" w:cs="Lotus Linotype"/>
          <w:sz w:val="30"/>
          <w:sz w:val="30"/>
          <w:szCs w:val="30"/>
          <w:rtl w:val="true"/>
          <w:lang w:eastAsia="ar-SA"/>
        </w:rPr>
        <w:t xml:space="preserve"> وي</w:t>
      </w:r>
      <w:r>
        <w:rPr>
          <w:rFonts w:ascii="Lotus Linotype" w:hAnsi="Lotus Linotype" w:cs="Lotus Linotype"/>
          <w:sz w:val="30"/>
          <w:sz w:val="30"/>
          <w:szCs w:val="30"/>
          <w:rtl w:val="true"/>
          <w:lang w:eastAsia="ar-SA"/>
        </w:rPr>
        <w:t>دعو</w:t>
      </w:r>
      <w:r>
        <w:rPr>
          <w:rFonts w:ascii="Lotus Linotype" w:hAnsi="Lotus Linotype" w:cs="Lotus Linotype"/>
          <w:sz w:val="30"/>
          <w:sz w:val="30"/>
          <w:szCs w:val="30"/>
          <w:rtl w:val="true"/>
          <w:lang w:eastAsia="ar-SA"/>
        </w:rPr>
        <w:t xml:space="preserve"> اثنين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طرنا بنوء ك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لم يق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مطره </w:t>
      </w:r>
      <w:r>
        <w:rPr>
          <w:rFonts w:ascii="Lotus Linotype" w:hAnsi="Lotus Linotype" w:cs="Lotus Linotype"/>
          <w:sz w:val="30"/>
          <w:sz w:val="30"/>
          <w:szCs w:val="30"/>
          <w:rtl w:val="true"/>
          <w:lang w:eastAsia="ar-SA"/>
        </w:rPr>
        <w:t xml:space="preserve">ذلك </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طر به، وبين الأمرين فرق ظاه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خرجه م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أبي هرير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يقو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أغنى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اء ع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عمل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شرك معي فيه غيري ترك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وشرك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أحم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أبي سعيد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لا أخبركم بما هو أخوف عليكم من المسيح الدجا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الخ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قوم الرجل في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صلاته لما ير</w:t>
      </w:r>
      <w:r>
        <w:rPr>
          <w:rFonts w:ascii="Lotus Linotype" w:hAnsi="Lotus Linotype" w:cs="Lotus Linotype"/>
          <w:sz w:val="30"/>
          <w:sz w:val="30"/>
          <w:szCs w:val="30"/>
          <w:rtl w:val="true"/>
          <w:lang w:eastAsia="ar-SA"/>
        </w:rPr>
        <w:t>اه</w:t>
      </w:r>
      <w:r>
        <w:rPr>
          <w:rFonts w:ascii="Lotus Linotype" w:hAnsi="Lotus Linotype" w:cs="Lotus Linotype"/>
          <w:sz w:val="30"/>
          <w:sz w:val="30"/>
          <w:szCs w:val="30"/>
          <w:rtl w:val="true"/>
          <w:lang w:eastAsia="ar-SA"/>
        </w:rPr>
        <w:t xml:space="preserve"> من نظر رج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كان يرجو لقاء ربه فليعمل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ص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لا يشرك بعبادة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أ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ذا كان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ء الذي هو فعل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عة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 xml:space="preserve">ّ ـ ، </w:t>
      </w:r>
      <w:r>
        <w:rPr>
          <w:rFonts w:ascii="Lotus Linotype" w:hAnsi="Lotus Linotype" w:cs="Lotus Linotype"/>
          <w:sz w:val="30"/>
          <w:sz w:val="30"/>
          <w:szCs w:val="30"/>
          <w:rtl w:val="true"/>
          <w:lang w:eastAsia="ar-SA"/>
        </w:rPr>
        <w:t>مع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أن ي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ع عليها غيره أو يثني </w:t>
      </w:r>
      <w:r>
        <w:rPr>
          <w:rFonts w:ascii="Lotus Linotype" w:hAnsi="Lotus Linotype" w:cs="Lotus Linotype"/>
          <w:sz w:val="30"/>
          <w:sz w:val="30"/>
          <w:szCs w:val="30"/>
          <w:rtl w:val="true"/>
          <w:lang w:eastAsia="ar-SA"/>
        </w:rPr>
        <w:t>بها</w:t>
      </w:r>
      <w:r>
        <w:rPr>
          <w:rFonts w:ascii="Lotus Linotype" w:hAnsi="Lotus Linotype" w:cs="Lotus Linotype"/>
          <w:sz w:val="30"/>
          <w:sz w:val="30"/>
          <w:szCs w:val="30"/>
          <w:rtl w:val="true"/>
          <w:lang w:eastAsia="ar-SA"/>
        </w:rPr>
        <w:t xml:space="preserve"> أو يستحسنها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يف بما هو مح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خرج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 أن يهو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أتى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ت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ئ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كعب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أمرهم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أن يقو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كعب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 يقو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 شاء الله ثم شئ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ئ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جعلتني لله ن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حد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ابن ماج</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عن الطفيل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أ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أت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نفر من اليه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ل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لأنتم القوم لول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ت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ي</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 xml:space="preserve"> ابن 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أنتم لأنتم القوم لو</w:t>
      </w:r>
      <w:r>
        <w:rPr>
          <w:rFonts w:ascii="Lotus Linotype" w:hAnsi="Lotus Linotype" w:cs="Lotus Linotype"/>
          <w:sz w:val="30"/>
          <w:sz w:val="30"/>
          <w:szCs w:val="30"/>
          <w:rtl w:val="true"/>
          <w:lang w:eastAsia="ar-SA"/>
        </w:rPr>
        <w:t>لا</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ت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اء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مر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نفر م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ل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كم </w:t>
      </w:r>
      <w:r>
        <w:rPr>
          <w:rFonts w:ascii="Lotus Linotype" w:hAnsi="Lotus Linotype" w:cs="Lotus Linotype"/>
          <w:sz w:val="30"/>
          <w:sz w:val="30"/>
          <w:szCs w:val="30"/>
          <w:rtl w:val="true"/>
          <w:lang w:eastAsia="ar-SA"/>
        </w:rPr>
        <w:t>لولا أنّكم ت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سيح ابن 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تم لأنتم القوم لول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ت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اء محمد</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صبح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خب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خب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أت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فأخب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أخب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ا أ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ل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حمد الله وأثنى عليه ث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عد</w:t>
      </w:r>
      <w:r>
        <w:rPr>
          <w:rFonts w:ascii="Lotus Linotype" w:hAnsi="Lotus Linotype" w:cs="Lotus Linotype"/>
          <w:sz w:val="30"/>
          <w:sz w:val="30"/>
          <w:szCs w:val="30"/>
          <w:rtl w:val="true"/>
          <w:lang w:eastAsia="ar-SA"/>
        </w:rPr>
        <w:t xml:space="preserve">؛ فإنّ </w:t>
      </w:r>
      <w:r>
        <w:rPr>
          <w:rFonts w:ascii="Lotus Linotype" w:hAnsi="Lotus Linotype" w:cs="Lotus Linotype"/>
          <w:sz w:val="30"/>
          <w:sz w:val="30"/>
          <w:szCs w:val="30"/>
          <w:rtl w:val="true"/>
          <w:lang w:eastAsia="ar-SA"/>
        </w:rPr>
        <w:t>طف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رأى رؤيا أخبر بها من </w:t>
      </w:r>
      <w:r>
        <w:rPr>
          <w:rFonts w:ascii="Lotus Linotype" w:hAnsi="Lotus Linotype" w:cs="Lotus Linotype"/>
          <w:sz w:val="30"/>
          <w:sz w:val="30"/>
          <w:szCs w:val="30"/>
          <w:rtl w:val="true"/>
          <w:lang w:eastAsia="ar-SA"/>
        </w:rPr>
        <w:t xml:space="preserve">أخبر </w:t>
      </w:r>
      <w:r>
        <w:rPr>
          <w:rFonts w:ascii="Lotus Linotype" w:hAnsi="Lotus Linotype" w:cs="Lotus Linotype"/>
          <w:sz w:val="30"/>
          <w:sz w:val="30"/>
          <w:szCs w:val="30"/>
          <w:rtl w:val="true"/>
          <w:lang w:eastAsia="ar-SA"/>
        </w:rPr>
        <w:t>من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كم قلتم كلمة كان يمنعني كذا وكذا أن أنها كم </w:t>
      </w:r>
      <w:r>
        <w:rPr>
          <w:rFonts w:ascii="Lotus Linotype" w:hAnsi="Lotus Linotype" w:cs="Lotus Linotype"/>
          <w:sz w:val="30"/>
          <w:sz w:val="30"/>
          <w:szCs w:val="30"/>
          <w:rtl w:val="true"/>
          <w:lang w:eastAsia="ar-SA"/>
        </w:rPr>
        <w:t xml:space="preserve">عنها؛ </w:t>
      </w:r>
      <w:r>
        <w:rPr>
          <w:rFonts w:ascii="Lotus Linotype" w:hAnsi="Lotus Linotype" w:cs="Lotus Linotype"/>
          <w:sz w:val="30"/>
          <w:sz w:val="30"/>
          <w:szCs w:val="30"/>
          <w:rtl w:val="true"/>
          <w:lang w:eastAsia="ar-SA"/>
        </w:rPr>
        <w:t>فلا تقو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محم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و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حد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وارد في هذا الباب 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يك في المشيئة بين الله ورسوله أو غيره من عبيده فيه نوع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ل ذلك في هذا المقام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 كشرك اليهود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صارى بإثبات </w:t>
      </w:r>
      <w:r>
        <w:rPr>
          <w:rFonts w:ascii="Lotus Linotype" w:hAnsi="Lotus Linotype" w:cs="Lotus Linotype"/>
          <w:sz w:val="30"/>
          <w:sz w:val="30"/>
          <w:szCs w:val="30"/>
          <w:rtl w:val="true"/>
          <w:lang w:eastAsia="ar-SA"/>
        </w:rPr>
        <w:t>ابن لل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 ـ ،</w:t>
      </w:r>
      <w:r>
        <w:rPr>
          <w:rFonts w:ascii="Lotus Linotype" w:hAnsi="Lotus Linotype" w:cs="Lotus Linotype"/>
          <w:sz w:val="30"/>
          <w:sz w:val="30"/>
          <w:szCs w:val="30"/>
          <w:rtl w:val="true"/>
          <w:lang w:eastAsia="ar-SA"/>
        </w:rPr>
        <w:t xml:space="preserve"> وفي تلك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ية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قة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ثبات ن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صلى الله عليه وسلم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طع الله ورسوله فقد ر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عصمها فقد غوى</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بئس خطيب القوم أن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خرج ابن أبي حات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تفسير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تجعلوا لله أند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أنتم تعلمو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نداد أخفى من دبي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ل على صفاة سوداء في ظلمة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أ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ي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يا فلا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حيات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ولا كلبه هذا لأتان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صوص</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لولا </w:t>
      </w:r>
      <w:r>
        <w:rPr>
          <w:rFonts w:ascii="Lotus Linotype" w:hAnsi="Lotus Linotype" w:cs="Lotus Linotype"/>
          <w:sz w:val="30"/>
          <w:sz w:val="30"/>
          <w:szCs w:val="30"/>
          <w:rtl w:val="true"/>
          <w:lang w:eastAsia="ar-SA"/>
        </w:rPr>
        <w:t>البطّ</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 الدا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أتى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و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يقول</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ل لصاحب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ئ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 الرج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ولا الله وفلان</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جعل فيها فلان؛ فإ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شر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ثبت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ascii="Lotus Linotype" w:hAnsi="Lotus Linotype" w:cs="Lotus Linotype"/>
          <w:sz w:val="30"/>
          <w:sz w:val="30"/>
          <w:szCs w:val="30"/>
          <w:rtl w:val="true"/>
          <w:lang w:eastAsia="ar-SA"/>
        </w:rPr>
        <w:t>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أبي هرير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 يقل أحدك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طعم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ضئ</w:t>
      </w:r>
      <w:r>
        <w:rPr>
          <w:rFonts w:ascii="Lotus Linotype" w:hAnsi="Lotus Linotype" w:cs="Lotus Linotype"/>
          <w:sz w:val="30"/>
          <w:sz w:val="30"/>
          <w:szCs w:val="30"/>
          <w:rtl w:val="true"/>
          <w:lang w:eastAsia="ar-SA"/>
        </w:rPr>
        <w:t xml:space="preserve">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قل أحدك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بدي و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ق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اي وفتاتي وغلام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وجه هذا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يفهم من مخاطبة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د بمخاطبة العبد ل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لعب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لم يكن ذلك مقص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ثبت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أبي هرير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قا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أظلم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ذهب يخلق كخلقي</w:t>
      </w:r>
      <w:r>
        <w:rPr>
          <w:rFonts w:ascii="Lotus Linotype" w:hAnsi="Lotus Linotype" w:cs="Lotus Linotype"/>
          <w:sz w:val="30"/>
          <w:sz w:val="30"/>
          <w:szCs w:val="30"/>
          <w:rtl w:val="true"/>
          <w:lang w:eastAsia="ar-SA"/>
        </w:rPr>
        <w:t>؛ فليخلقوا</w:t>
      </w:r>
      <w:r>
        <w:rPr>
          <w:rFonts w:ascii="Lotus Linotype" w:hAnsi="Lotus Linotype" w:cs="Lotus Linotype"/>
          <w:sz w:val="30"/>
          <w:sz w:val="30"/>
          <w:szCs w:val="30"/>
          <w:rtl w:val="true"/>
          <w:lang w:eastAsia="ar-SA"/>
        </w:rPr>
        <w:t xml:space="preserve"> ذرة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يخلقوا 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أو شعير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عائش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عذ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وم القيامة الذين يضاهون خلق ال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س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ما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ص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في النار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عل له ب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ورة ص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ها نفس</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يع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بها في ج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 مرف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ص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صورة في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 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 أ ينفخ فيها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س بنافخ</w:t>
      </w:r>
      <w:r>
        <w:rPr>
          <w:rFonts w:cs="Lotus Linotype" w:ascii="Lotus Linotype" w:hAnsi="Lotus Linotype"/>
          <w:sz w:val="30"/>
          <w:szCs w:val="30"/>
          <w:rtl w:val="true"/>
          <w:lang w:eastAsia="ar-SA"/>
        </w:rPr>
        <w:t>».</w:t>
      </w:r>
    </w:p>
    <w:p>
      <w:pPr>
        <w:pStyle w:val="Normal"/>
        <w:bidi w:val="1"/>
        <w:ind w:left="0" w:right="0" w:hanging="0"/>
        <w:jc w:val="left"/>
        <w:rPr/>
      </w:pPr>
      <w:r>
        <w:rPr>
          <w:rFonts w:eastAsia="Lotus Linotype"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رج م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أبي الهياج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لي </w:t>
      </w:r>
      <w:r>
        <w:rPr>
          <w:rFonts w:ascii="Lotus Linotype" w:hAnsi="Lotus Linotype" w:cs="Lotus Linotype"/>
          <w:sz w:val="30"/>
          <w:sz w:val="30"/>
          <w:szCs w:val="30"/>
          <w:rtl w:val="true"/>
          <w:lang w:eastAsia="ar-SA"/>
        </w:rPr>
        <w:t>عل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لا أبعثك على ما بعثني </w:t>
      </w:r>
      <w:r>
        <w:rPr>
          <w:rFonts w:ascii="Lotus Linotype" w:hAnsi="Lotus Linotype" w:cs="Lotus Linotype"/>
          <w:sz w:val="30"/>
          <w:sz w:val="30"/>
          <w:szCs w:val="30"/>
          <w:rtl w:val="true"/>
          <w:lang w:eastAsia="ar-SA"/>
        </w:rPr>
        <w:t xml:space="preserve">عليه </w:t>
      </w:r>
      <w:r>
        <w:rPr>
          <w:rFonts w:ascii="Lotus Linotype" w:hAnsi="Lotus Linotype" w:cs="Lotus Linotype"/>
          <w:sz w:val="30"/>
          <w:sz w:val="30"/>
          <w:szCs w:val="30"/>
          <w:rtl w:val="true"/>
          <w:lang w:eastAsia="ar-SA"/>
        </w:rPr>
        <w:t>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تدع صورة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طمس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ق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شر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إلا سو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نظر إلى ما في هذه الأحاديث من الوعي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يد للمص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ونهم فعلوا ف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شبه فعل الخال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لم يكن ذلك مقص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ؤلاء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قد جعلوا بعض خلق الله شر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ه ومث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ن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ستغاثوا به فيما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تغاث ف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طلبوا منه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طلب </w:t>
      </w:r>
      <w:r>
        <w:rPr>
          <w:rFonts w:ascii="Lotus Linotype" w:hAnsi="Lotus Linotype" w:cs="Lotus Linotype"/>
          <w:sz w:val="30"/>
          <w:sz w:val="30"/>
          <w:szCs w:val="30"/>
          <w:rtl w:val="true"/>
          <w:lang w:eastAsia="ar-SA"/>
        </w:rPr>
        <w:t xml:space="preserve">إلَّا من </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القصد والإراد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خرج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سند ج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عن عبد الله ب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ر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طلق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وفد بني عامر إلى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لن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د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بارك و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قلن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فضلنا </w:t>
      </w:r>
      <w:r>
        <w:rPr>
          <w:rFonts w:ascii="Lotus Linotype" w:hAnsi="Lotus Linotype" w:cs="Lotus Linotype"/>
          <w:sz w:val="30"/>
          <w:sz w:val="30"/>
          <w:szCs w:val="30"/>
          <w:rtl w:val="true"/>
          <w:lang w:eastAsia="ar-SA"/>
        </w:rPr>
        <w:t xml:space="preserve">فضلًا، </w:t>
      </w:r>
      <w:r>
        <w:rPr>
          <w:rFonts w:ascii="Lotus Linotype" w:hAnsi="Lotus Linotype" w:cs="Lotus Linotype"/>
          <w:sz w:val="30"/>
          <w:sz w:val="30"/>
          <w:szCs w:val="30"/>
          <w:rtl w:val="true"/>
          <w:lang w:eastAsia="ar-SA"/>
        </w:rPr>
        <w:t>وأعظمنا ط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قولوا بقولك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و بعض قولك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ستجر</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طان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في رواي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يستهو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طا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أنا محمد عبد الله ورسو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أ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 ترفعوني فوق منزلتي التي أنزلني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p>
    <w:p>
      <w:pPr>
        <w:pStyle w:val="Normal"/>
        <w:bidi w:val="1"/>
        <w:ind w:left="0" w:right="0" w:hanging="0"/>
        <w:jc w:val="left"/>
        <w:rPr/>
      </w:pP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وارد ع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 من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الدّالّة </w:t>
      </w:r>
      <w:r>
        <w:rPr>
          <w:rFonts w:ascii="Lotus Linotype" w:hAnsi="Lotus Linotype" w:cs="Lotus Linotype"/>
          <w:sz w:val="30"/>
          <w:sz w:val="30"/>
          <w:szCs w:val="30"/>
          <w:rtl w:val="true"/>
          <w:lang w:eastAsia="ar-SA"/>
        </w:rPr>
        <w:t>على قطع ذرائع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وهدم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يء يوصل إليه في غاية الكث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ر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صر ذلك عل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جاء في مؤ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 بسي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نقتصر على هذا المقد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ت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ى حكم ما يفعله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من الاستغاثة ب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اداتهم لقضاء الحاج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شريكهم مع الله في بعض الحال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فرادهم بذلك في بعض</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 xml:space="preserve"> فنقو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ا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م يبعث رسله ولم ين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كتبه لتعريف خلقه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الخالق لهم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زق لهم ونحو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يقر</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ه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شرك</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ذكر الآيات القرآنيّة الدّالّة على إلإخلاص التّوحيد لله وحده، الذي من أجله أنزل كتبه وأرسل رسله ليكون الدّين كلّه له، وبيّن أنّ المشركين لم يكونوا يعتقدون في شركائهم الاستقلال بالضّرّ والنّفع؛ بل كانوا يعتقدون فيهم أنّهم وسائط وشفعاء إلى الله ـ عَزّ وجلّ ـ ؛ كما أخبرنا عنهم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نعبدهم إلَّا ليقربونا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قولون هؤلاء شفعاؤنا عند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ذا وازنتَ بين ما يفعله النّاس اليوم ـ من نداء غير الله، والاستعانة به، والاستغاثة به، والالتجاء إليه في النّوائب والشّدائد، والخضوع له عند قبره ـ ، وبين ما كانت تفعله المشركون بآلهتهم؛ لم تجد فرقًا بين الفريق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إلى أ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ذا 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عتقد في 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ن الأموات أوح</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من الأحياء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أو ينفعه </w:t>
      </w:r>
      <w:r>
        <w:rPr>
          <w:rFonts w:ascii="Lotus Linotype" w:hAnsi="Lotus Linotype" w:cs="Lotus Linotype"/>
          <w:sz w:val="30"/>
          <w:sz w:val="30"/>
          <w:szCs w:val="30"/>
          <w:rtl w:val="true"/>
          <w:lang w:eastAsia="ar-SA"/>
        </w:rPr>
        <w:t>ـ إ</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ستقل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أو مع ال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ناداه أو تو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ليه أو استغاث به في أمر من الأمور التي لا يقدر عليها المخلو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م يخص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أفرده بال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إذ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بطلب وصول الخير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دفع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 هو نوع من أنواع ال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فرق بين أن يكون هذا المدعو من دون الله أو معه ح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ش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م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شيط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يفعل ذلك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وبين أن يكون إنس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الأحياء أو الأموات</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كما يفعله الآن كثير من المسلم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الم يعلم هذا و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ح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بادة غير الله تعالى وتشريك</w:t>
      </w:r>
      <w:r>
        <w:rPr>
          <w:rFonts w:ascii="Lotus Linotype" w:hAnsi="Lotus Linotype" w:cs="Lotus Linotype"/>
          <w:sz w:val="30"/>
          <w:sz w:val="30"/>
          <w:szCs w:val="30"/>
          <w:rtl w:val="true"/>
          <w:lang w:eastAsia="ar-SA"/>
        </w:rPr>
        <w:t xml:space="preserve"> معه</w:t>
      </w:r>
      <w:r>
        <w:rPr>
          <w:rFonts w:ascii="Lotus Linotype" w:hAnsi="Lotus Linotype" w:cs="Lotus Linotype"/>
          <w:sz w:val="30"/>
          <w:sz w:val="30"/>
          <w:szCs w:val="30"/>
          <w:rtl w:val="true"/>
          <w:lang w:eastAsia="ar-SA"/>
        </w:rPr>
        <w:t xml:space="preserve"> غيره يكون للحيوان كما يكون للجم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يكون ل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ي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عتقد في وثن من الأوثا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ين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ي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عتقد في 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ن بني آدم أوح</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منه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يضر أو ينفع أو يقدر على أمر لا يقدر عل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تعالى ـ ؛ </w:t>
      </w:r>
      <w:r>
        <w:rPr>
          <w:rFonts w:ascii="Lotus Linotype" w:hAnsi="Lotus Linotype" w:cs="Lotus Linotype"/>
          <w:sz w:val="30"/>
          <w:sz w:val="30"/>
          <w:szCs w:val="30"/>
          <w:rtl w:val="true"/>
          <w:lang w:eastAsia="ar-SA"/>
        </w:rPr>
        <w:t>فقد غلط غ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نفسه بجهل 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ك هو دعاء غير الله </w:t>
      </w:r>
      <w:r>
        <w:rPr>
          <w:rFonts w:ascii="Lotus Linotype" w:hAnsi="Lotus Linotype" w:cs="Lotus Linotype"/>
          <w:sz w:val="30"/>
          <w:sz w:val="30"/>
          <w:szCs w:val="30"/>
          <w:rtl w:val="true"/>
          <w:lang w:eastAsia="ar-SA"/>
        </w:rPr>
        <w:t xml:space="preserve">ـ تعالى ـ </w:t>
      </w:r>
      <w:r>
        <w:rPr>
          <w:rFonts w:ascii="Lotus Linotype" w:hAnsi="Lotus Linotype" w:cs="Lotus Linotype"/>
          <w:sz w:val="30"/>
          <w:sz w:val="30"/>
          <w:szCs w:val="30"/>
          <w:rtl w:val="true"/>
          <w:lang w:eastAsia="ar-SA"/>
        </w:rPr>
        <w:t>في الأشياء التي تخت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اعتقاد القدرة لغيره فيما لا يقدر عليه سوا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إلى غيره بشيء مما لا ي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 ب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إ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تسمية المشركين لما جعلوه شر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م والوثن والإ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غير الله زيادة عل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مية بال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قبر والمشه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ما يفعله كثير من المسلم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بل الحكم واحد إذا حصل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يعتقد في ال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قبر ما كان يحصل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كان يعتقد في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م والوث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ذ ليس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ك هو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إطلاق بعض الأسماء على بعض الم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هو أن يفعل لغير الله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خت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سواء أطلق على ذلك الغير ما كان تطلقه عليه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أطلق عليه ا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آخ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اعتبار بالاسم </w:t>
      </w:r>
      <w:r>
        <w:rPr>
          <w:rFonts w:ascii="Lotus Linotype" w:hAnsi="Lotus Linotype" w:cs="Lotus Linotype"/>
          <w:sz w:val="30"/>
          <w:sz w:val="30"/>
          <w:szCs w:val="30"/>
          <w:rtl w:val="true"/>
          <w:lang w:eastAsia="ar-SA"/>
        </w:rPr>
        <w:t>قط،</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م يعرف هذا فهو جاهل لا يست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اطب بم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خاطب به أهل العل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علم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ا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بادة الك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 للأصنام لم تكن إلا ب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ها واعتقا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ت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ستغاثة بها عند الحاج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ريب لها في بعض الحالات بجزء من أموا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وقع من المعتقدين في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قد 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ها إلى 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كون إلا </w:t>
      </w:r>
      <w:r>
        <w:rPr>
          <w:rFonts w:ascii="Lotus Linotype" w:hAnsi="Lotus Linotype" w:cs="Lotus Linotype"/>
          <w:color w:val="0000FF"/>
          <w:sz w:val="30"/>
          <w:sz w:val="30"/>
          <w:szCs w:val="30"/>
          <w:highlight w:val="yellow"/>
          <w:rtl w:val="true"/>
          <w:lang w:eastAsia="ar-SA"/>
        </w:rPr>
        <w:t>لله</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بل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ترك العاصي منهم فعل المعصية إذا كان في مشهد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عتقده أو قر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color w:val="0000FF"/>
          <w:sz w:val="30"/>
          <w:sz w:val="30"/>
          <w:szCs w:val="30"/>
          <w:highlight w:val="yellow"/>
          <w:rtl w:val="true"/>
          <w:lang w:eastAsia="ar-SA"/>
        </w:rPr>
        <w:t>م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خافة تعجيل العقوبة من 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cs="Lotus Linotype" w:ascii="Lotus Linotype" w:hAnsi="Lotus Linotype"/>
          <w:sz w:val="30"/>
          <w:szCs w:val="30"/>
          <w:rtl w:val="true"/>
          <w:lang w:eastAsia="ar-SA"/>
        </w:rPr>
        <w:t>]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لا يتركها إذا كان في حرم الله أو مسجد من المساجد أو قر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من ذلك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حلف بعض غلاتهم بالله كاذ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حلف ب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ت الذي يعتقد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اعتقاده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ت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ولا اشتمال ضمائرهم على هذا الاعتقاد لم ي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حد منهم 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ند استجلابه لنفع أو استدفاعه ل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ئ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فعل لي كذا وك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ى الله وعل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بالله وبك</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ل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نظر ماذا يجعلونه م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ور لهم وعلى قبورهم في كثير من الم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طلب الواحد منهم أن يسمح بجزء من ذلك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لم يفع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معلوم يعرف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عرف أحوال هؤلاء</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ؤلاء القبوري</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 xml:space="preserve"> يعتقدو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هو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خير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بي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استغاثوا ب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صد</w:t>
      </w:r>
      <w:r>
        <w:rPr>
          <w:rFonts w:ascii="Lotus Linotype" w:hAnsi="Lotus Linotype" w:cs="Lotus Linotype"/>
          <w:sz w:val="30"/>
          <w:sz w:val="30"/>
          <w:szCs w:val="30"/>
          <w:rtl w:val="true"/>
          <w:lang w:eastAsia="ar-SA"/>
        </w:rPr>
        <w:t xml:space="preserve">وا إنجاز </w:t>
      </w:r>
      <w:r>
        <w:rPr>
          <w:rFonts w:ascii="Lotus Linotype" w:hAnsi="Lotus Linotype" w:cs="Lotus Linotype"/>
          <w:sz w:val="30"/>
          <w:sz w:val="30"/>
          <w:szCs w:val="30"/>
          <w:rtl w:val="true"/>
          <w:lang w:eastAsia="ar-SA"/>
        </w:rPr>
        <w:t xml:space="preserve">ما يطلبونه من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كذا كانت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علمو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هو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خير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ي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عبدوا أصنامهم ل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هم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حكاه الله عنهم في كتابه العزيز</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نع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ذا لم يحصل من المسلم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الذي قدمنا تحقيق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و كما ذكرناه ساب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لم يقع من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 xml:space="preserve">وهو يعتقد من تعظيم ذلك الميّت ما لا يجوز اعتقاده في أحد من المخلوقين، وزاد على مجرّد الاعتقاد؛ </w:t>
      </w:r>
      <w:r>
        <w:rPr>
          <w:rFonts w:ascii="Lotus Linotype" w:hAnsi="Lotus Linotype" w:cs="Lotus Linotype"/>
          <w:sz w:val="30"/>
          <w:sz w:val="30"/>
          <w:szCs w:val="30"/>
          <w:rtl w:val="true"/>
          <w:lang w:eastAsia="ar-SA"/>
        </w:rPr>
        <w:t>ف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إلى الأموات ب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ائح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اداهم مستغي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هم عند الحاج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كاذب في دعوا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فق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و كان الأمر كما زعمه لم يقع منه شيء من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الم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 لا يحتاج إلى رشوة بنذر أو ذب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تعظي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لا اعتقا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دعو هو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هو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المج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تأثير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وقع ب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ق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هو بمنزل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لعمل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جدوى </w:t>
      </w:r>
      <w:r>
        <w:rPr>
          <w:rFonts w:ascii="Lotus Linotype" w:hAnsi="Lotus Linotype" w:cs="Lotus Linotype"/>
          <w:sz w:val="30"/>
          <w:sz w:val="30"/>
          <w:szCs w:val="30"/>
          <w:rtl w:val="true"/>
          <w:lang w:eastAsia="ar-SA"/>
        </w:rPr>
        <w:t>في رشوة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د صار تحت أطباق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ى بشيء من ذلك</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هل هذ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فعل م</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يعتق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ثير اشترا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استقل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عدل من شهادة أفعال جوارح الإنسان على بطلان ما ينطق به لسانه من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وي الباطلة العاط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لم يحصل من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وهو يقول بلسا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ا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يعتقده من 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كاذب على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نكر حصو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ء للأموات والاستغاثة بهم استقل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يخبرن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معنى ما نسمعه في الأقطار</w:t>
      </w:r>
      <w:r>
        <w:rPr>
          <w:rFonts w:ascii="Lotus Linotype" w:hAnsi="Lotus Linotype" w:cs="Lotus Linotype"/>
          <w:sz w:val="30"/>
          <w:sz w:val="30"/>
          <w:szCs w:val="30"/>
          <w:rtl w:val="true"/>
          <w:lang w:eastAsia="ar-SA"/>
        </w:rPr>
        <w:t xml:space="preserve"> اليمنية من قو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ابن العج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زيلع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ابن علو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ل ينكر هذا منكر، </w:t>
      </w:r>
      <w:r>
        <w:rPr>
          <w:rFonts w:ascii="Lotus Linotype" w:hAnsi="Lotus Linotype" w:cs="Lotus Linotype"/>
          <w:sz w:val="30"/>
          <w:sz w:val="30"/>
          <w:szCs w:val="30"/>
          <w:rtl w:val="true"/>
          <w:lang w:eastAsia="ar-SA"/>
        </w:rPr>
        <w:t>أو ي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ه شاك</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عدا</w:t>
      </w:r>
      <w:r>
        <w:rPr>
          <w:rFonts w:ascii="Lotus Linotype" w:hAnsi="Lotus Linotype" w:cs="Lotus Linotype"/>
          <w:sz w:val="30"/>
          <w:sz w:val="30"/>
          <w:szCs w:val="30"/>
          <w:rtl w:val="true"/>
          <w:lang w:eastAsia="ar-SA"/>
        </w:rPr>
        <w:t xml:space="preserve"> ديار اليمن؛</w:t>
      </w:r>
      <w:r>
        <w:rPr>
          <w:rFonts w:ascii="Lotus Linotype" w:hAnsi="Lotus Linotype" w:cs="Lotus Linotype"/>
          <w:sz w:val="30"/>
          <w:sz w:val="30"/>
          <w:szCs w:val="30"/>
          <w:rtl w:val="true"/>
          <w:lang w:eastAsia="ar-SA"/>
        </w:rPr>
        <w:t xml:space="preserve"> فالأمر فيها أط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أعظ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عم</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في كل قرية 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يعتقده أهلها وينادو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 كل مدينة جماعة م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في حرم الله يناد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اب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محجو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بغير ذلك</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قد ت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 إبليس وجنود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أخزاهم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غالب أهل ال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إسلا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بلطفية تزلزل الأقدام عن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له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إليه راجع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أي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عقل معن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ن تدعون من دون الله عباد أمثالك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لا تدعوا مع الله أ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ه دعوة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ن يدعون من دونه لا يستجيبون لهم</w:t>
      </w:r>
      <w:r>
        <w:rPr>
          <w:rFonts w:ascii="Lotus Linotype" w:hAnsi="Lotus Linotype" w:cs="Lotus Linotype"/>
          <w:sz w:val="30"/>
          <w:sz w:val="30"/>
          <w:szCs w:val="30"/>
          <w:rtl w:val="true"/>
          <w:lang w:eastAsia="ar-SA"/>
        </w:rPr>
        <w:t xml:space="preserve"> </w:t>
      </w:r>
      <w:r>
        <w:rPr>
          <w:rFonts w:ascii="Lotus Linotype" w:hAnsi="Lotus Linotype" w:cs="Lotus Linotype"/>
          <w:color w:val="0000FF"/>
          <w:sz w:val="30"/>
          <w:sz w:val="30"/>
          <w:szCs w:val="30"/>
          <w:highlight w:val="yellow"/>
          <w:rtl w:val="true"/>
          <w:lang w:eastAsia="ar-SA"/>
        </w:rPr>
        <w:t>بشي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أخبرنا الله ـ سبحانه وتعالى ـ أنّ الدُّعاء عبادة في محكم كتابه؛ ب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دعوني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ستجب لكم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ن يستكبرون عن عبادتي </w:t>
      </w:r>
      <w:r>
        <w:rPr>
          <w:rFonts w:ascii="Lotus Linotype" w:hAnsi="Lotus Linotype" w:cs="Lotus Linotype"/>
          <w:color w:val="0000FF"/>
          <w:sz w:val="30"/>
          <w:sz w:val="30"/>
          <w:szCs w:val="30"/>
          <w:highlight w:val="yellow"/>
          <w:rtl w:val="true"/>
          <w:lang w:eastAsia="ar-SA"/>
        </w:rPr>
        <w:t>سيدخلون جهن</w:t>
      </w:r>
      <w:r>
        <w:rPr>
          <w:rFonts w:ascii="Lotus Linotype" w:hAnsi="Lotus Linotype" w:cs="Lotus Linotype"/>
          <w:color w:val="0000FF"/>
          <w:sz w:val="30"/>
          <w:sz w:val="30"/>
          <w:szCs w:val="30"/>
          <w:highlight w:val="yellow"/>
          <w:rtl w:val="true"/>
          <w:lang w:eastAsia="ar-SA"/>
        </w:rPr>
        <w:t>ّ</w:t>
      </w:r>
      <w:r>
        <w:rPr>
          <w:rFonts w:ascii="Lotus Linotype" w:hAnsi="Lotus Linotype" w:cs="Lotus Linotype"/>
          <w:color w:val="0000FF"/>
          <w:sz w:val="30"/>
          <w:sz w:val="30"/>
          <w:szCs w:val="30"/>
          <w:highlight w:val="yellow"/>
          <w:rtl w:val="true"/>
          <w:lang w:eastAsia="ar-SA"/>
        </w:rPr>
        <w:t>م داخر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خرج أبو داود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مذي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سن صحيح</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من حديث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مان بن بشير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عاء هو العباد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 رواي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باد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قرأ رسول الله صلى الله عليه وسلم الآية المذكور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خرج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ئ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بن ماج</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والحاكم وأحمد وابن أبي شيبة باللفظ المذكو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كذلك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ر للأموات عبادة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ذر </w:t>
      </w:r>
      <w:r>
        <w:rPr>
          <w:rFonts w:ascii="Lotus Linotype" w:hAnsi="Lotus Linotype" w:cs="Lotus Linotype"/>
          <w:sz w:val="30"/>
          <w:sz w:val="30"/>
          <w:szCs w:val="30"/>
          <w:rtl w:val="true"/>
          <w:lang w:eastAsia="ar-SA"/>
        </w:rPr>
        <w:t xml:space="preserve">لهم </w:t>
      </w:r>
      <w:r>
        <w:rPr>
          <w:rFonts w:ascii="Lotus Linotype" w:hAnsi="Lotus Linotype" w:cs="Lotus Linotype"/>
          <w:sz w:val="30"/>
          <w:sz w:val="30"/>
          <w:szCs w:val="30"/>
          <w:rtl w:val="true"/>
          <w:lang w:eastAsia="ar-SA"/>
        </w:rPr>
        <w:t>بجزء من المال عبادة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عبادة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ر ل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ك وإخراج صدقة المال والخضوع والاستكانة عبادة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 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لا خل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ين الأمر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يهده إلينا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م يقصد بدعاء الأموات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ر لهم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ر عليهم عبادت</w:t>
      </w:r>
      <w:r>
        <w:rPr>
          <w:rFonts w:ascii="Lotus Linotype" w:hAnsi="Lotus Linotype" w:cs="Lotus Linotype"/>
          <w:sz w:val="30"/>
          <w:sz w:val="30"/>
          <w:szCs w:val="30"/>
          <w:rtl w:val="true"/>
          <w:lang w:eastAsia="ar-SA"/>
        </w:rPr>
        <w:t>َهم؛</w:t>
      </w:r>
      <w:r>
        <w:rPr>
          <w:rFonts w:ascii="Lotus Linotype" w:hAnsi="Lotus Linotype" w:cs="Lotus Linotype"/>
          <w:sz w:val="30"/>
          <w:sz w:val="30"/>
          <w:szCs w:val="30"/>
          <w:rtl w:val="true"/>
          <w:lang w:eastAsia="ar-SA"/>
        </w:rPr>
        <w:t xml:space="preserve"> فقل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قتض</w:t>
      </w:r>
      <w:r>
        <w:rPr>
          <w:rFonts w:ascii="Lotus Linotype" w:hAnsi="Lotus Linotype" w:cs="Lotus Linotype"/>
          <w:sz w:val="30"/>
          <w:sz w:val="30"/>
          <w:szCs w:val="30"/>
          <w:rtl w:val="true"/>
          <w:lang w:eastAsia="ar-SA"/>
        </w:rPr>
        <w:t>ى</w:t>
      </w:r>
      <w:r>
        <w:rPr>
          <w:rFonts w:ascii="Lotus Linotype" w:hAnsi="Lotus Linotype" w:cs="Lotus Linotype"/>
          <w:sz w:val="30"/>
          <w:sz w:val="30"/>
          <w:szCs w:val="30"/>
          <w:rtl w:val="true"/>
          <w:lang w:eastAsia="ar-SA"/>
        </w:rPr>
        <w:t xml:space="preserve"> صن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ع</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دعا</w:t>
      </w:r>
      <w:r>
        <w:rPr>
          <w:rFonts w:ascii="Lotus Linotype" w:hAnsi="Lotus Linotype" w:cs="Lotus Linotype"/>
          <w:sz w:val="30"/>
          <w:sz w:val="30"/>
          <w:szCs w:val="30"/>
          <w:rtl w:val="true"/>
          <w:lang w:eastAsia="ar-SA"/>
        </w:rPr>
        <w:t>ء</w:t>
      </w:r>
      <w:r>
        <w:rPr>
          <w:rFonts w:ascii="Lotus Linotype" w:hAnsi="Lotus Linotype" w:cs="Lotus Linotype"/>
          <w:sz w:val="30"/>
          <w:sz w:val="30"/>
          <w:szCs w:val="30"/>
          <w:rtl w:val="true"/>
          <w:lang w:eastAsia="ar-SA"/>
        </w:rPr>
        <w:t>ك ل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عند نزول أمر بك لا يكون إلا لشيء في قلبك</w:t>
      </w:r>
      <w:r>
        <w:rPr>
          <w:rFonts w:ascii="Lotus Linotype" w:hAnsi="Lotus Linotype" w:cs="Lotus Linotype"/>
          <w:sz w:val="30"/>
          <w:sz w:val="30"/>
          <w:szCs w:val="30"/>
          <w:rtl w:val="true"/>
          <w:lang w:eastAsia="ar-SA"/>
        </w:rPr>
        <w:t xml:space="preserve"> عبّر</w:t>
      </w:r>
      <w:r>
        <w:rPr>
          <w:rFonts w:ascii="Lotus Linotype" w:hAnsi="Lotus Linotype" w:cs="Lotus Linotype"/>
          <w:sz w:val="30"/>
          <w:sz w:val="30"/>
          <w:szCs w:val="30"/>
          <w:rtl w:val="true"/>
          <w:lang w:eastAsia="ar-SA"/>
        </w:rPr>
        <w:t xml:space="preserve"> عنه لسان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هذي نزول بذكر الأموات عند عروض الحاجات من دون اعتقاد منك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صاب بعقلك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كذا إن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نحر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نى جع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ل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حم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لى قبر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فقراء </w:t>
      </w:r>
      <w:r>
        <w:rPr>
          <w:rFonts w:ascii="Lotus Linotype" w:hAnsi="Lotus Linotype" w:cs="Lotus Linotype"/>
          <w:color w:val="0000FF"/>
          <w:sz w:val="30"/>
          <w:sz w:val="30"/>
          <w:szCs w:val="30"/>
          <w:highlight w:val="yellow"/>
          <w:rtl w:val="true"/>
          <w:lang w:eastAsia="ar-SA"/>
        </w:rPr>
        <w:t>على</w:t>
      </w:r>
      <w:r>
        <w:rPr>
          <w:rFonts w:ascii="Lotus Linotype" w:hAnsi="Lotus Linotype" w:cs="Lotus Linotype"/>
          <w:sz w:val="30"/>
          <w:sz w:val="30"/>
          <w:szCs w:val="30"/>
          <w:rtl w:val="true"/>
          <w:lang w:eastAsia="ar-SA"/>
        </w:rPr>
        <w:t xml:space="preserve"> ظهر البسيطة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قعة من بقاع الأرض</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علك و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اقل لا يكو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مقصد قد قصد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أمر قد أرد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لا ف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جنون قد 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ك الق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لا نوافقك على دعوى الجنو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عد صدور أفعالك وأقوالك في غير هذا على نمط أفعال المجان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صدرها مصدر أفعال العقل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كذب على نفسك في دعواك الجنون في هذا الفعل بخصوص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ن أن يلزمك ما لزم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د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صنام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الأوثان الذين حكى </w:t>
      </w:r>
      <w:r>
        <w:rPr>
          <w:rFonts w:ascii="Lotus Linotype" w:hAnsi="Lotus Linotype" w:cs="Lotus Linotype"/>
          <w:sz w:val="30"/>
          <w:sz w:val="30"/>
          <w:szCs w:val="30"/>
          <w:rtl w:val="true"/>
          <w:lang w:eastAsia="ar-SA"/>
        </w:rPr>
        <w:t>عنهم الله في كتابه العزيز ما حكاه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جعلوا لله مما ذرأ من الحرث والأنعام نص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قالوا هذا لله بزعمهم وهذا لشركائ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جعلون لما لا يعلمون نص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رزقناهم تالله لتسأ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م</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كنتم تفترو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شركين كانوا لا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ب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ؤلاء المعتقدون في الأموات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بها</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ؤلاء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قالوها بألسنتهم وخالفوها بأفعا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ستغاث ب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طلب منهم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لا يقدر علي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أو 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نذر عليهم بجزء من م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نحر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ن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هم منزلة الآلهة التي كان المشركون يفعلون لها هذه الأفع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لم يعتقد معنى</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عمل ب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خالفها 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في 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ذب على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جعل إله</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غير الله يعتق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عبده بدعائه عن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ئ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ستغاثة به عند الحاج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خضوعه له وتعظيمه 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ر ل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إليه نفائس الأمو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س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دون عمل بمعناها مثب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و قالها أحد من أهل الجاهلية وعكف على صنمه يعبده لم يكن ذلك 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w:t>
      </w:r>
      <w:r>
        <w:rPr>
          <w:rFonts w:ascii="Lotus Linotype" w:hAnsi="Lotus Linotype" w:cs="Lotus Linotype"/>
          <w:b/>
          <w:b/>
          <w:bCs/>
          <w:sz w:val="30"/>
          <w:sz w:val="30"/>
          <w:szCs w:val="30"/>
          <w:rtl w:val="true"/>
          <w:lang w:eastAsia="ar-SA"/>
        </w:rPr>
        <w:t>ن</w:t>
      </w:r>
      <w:r>
        <w:rPr>
          <w:rFonts w:ascii="Lotus Linotype" w:hAnsi="Lotus Linotype" w:cs="Lotus Linotype"/>
          <w:b/>
          <w:b/>
          <w:bCs/>
          <w:sz w:val="30"/>
          <w:sz w:val="30"/>
          <w:szCs w:val="30"/>
          <w:rtl w:val="true"/>
          <w:lang w:eastAsia="ar-SA"/>
        </w:rPr>
        <w:t xml:space="preserve">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أخرج أحمد بن حنبل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فع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ن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هم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عب</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دالله بن ع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ن الخي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الأنصار 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ثه</w:t>
      </w:r>
      <w:r>
        <w:rPr>
          <w:rFonts w:ascii="Lotus Linotype" w:hAnsi="Lotus Linotype" w:cs="Lotus Linotype"/>
          <w:sz w:val="30"/>
          <w:sz w:val="30"/>
          <w:szCs w:val="30"/>
          <w:rtl w:val="true"/>
          <w:lang w:eastAsia="ar-SA"/>
        </w:rPr>
        <w:t xml:space="preserve"> أنّ رجلًا</w:t>
      </w:r>
      <w:r>
        <w:rPr>
          <w:rFonts w:ascii="Lotus Linotype" w:hAnsi="Lotus Linotype" w:cs="Lotus Linotype"/>
          <w:sz w:val="30"/>
          <w:sz w:val="30"/>
          <w:szCs w:val="30"/>
          <w:rtl w:val="true"/>
          <w:lang w:eastAsia="ar-SA"/>
        </w:rPr>
        <w:t xml:space="preserve"> أتى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وهو في مجل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سار</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يستأذنه في قتل رجل من المناف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جهر رسول الله صلى الله عليه وسلم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أليس يشهد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 xml:space="preserve">ن 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 الأنصار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 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شهادة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ليس يشه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رسول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 لا شهادة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ليس يصل</w:t>
      </w:r>
      <w:r>
        <w:rPr>
          <w:rFonts w:ascii="Lotus Linotype" w:hAnsi="Lotus Linotype" w:cs="Lotus Linotype"/>
          <w:sz w:val="30"/>
          <w:sz w:val="30"/>
          <w:szCs w:val="30"/>
          <w:rtl w:val="true"/>
          <w:lang w:eastAsia="ar-SA"/>
        </w:rPr>
        <w:t>ّ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صلاة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ولئك الذين نهاني الله عن قتله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أبي س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قصة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ل الذي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ق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ال خالد بن الولي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لا أضرب عن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أن يكون يصل</w:t>
      </w:r>
      <w:r>
        <w:rPr>
          <w:rFonts w:ascii="Lotus Linotype" w:hAnsi="Lotus Linotype" w:cs="Lotus Linotype"/>
          <w:sz w:val="30"/>
          <w:sz w:val="30"/>
          <w:szCs w:val="30"/>
          <w:rtl w:val="true"/>
          <w:lang w:eastAsia="ar-SA"/>
        </w:rPr>
        <w:t>ّ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خال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م من م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قول بلسانه ما ليس في قل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رسول ال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لم أومر أن أن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عن قلوب الناس ولا أش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لوبه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صلى الله عليه وسلم لأسامة ابن زي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 </w:t>
      </w:r>
      <w:r>
        <w:rPr>
          <w:rFonts w:ascii="Lotus Linotype" w:hAnsi="Lotus Linotype" w:cs="Lotus Linotype"/>
          <w:sz w:val="30"/>
          <w:sz w:val="30"/>
          <w:szCs w:val="30"/>
          <w:rtl w:val="true"/>
          <w:lang w:eastAsia="ar-SA"/>
        </w:rPr>
        <w:t>ـ ، لمّا</w:t>
      </w:r>
      <w:r>
        <w:rPr>
          <w:rFonts w:ascii="Lotus Linotype" w:hAnsi="Lotus Linotype" w:cs="Lotus Linotype"/>
          <w:sz w:val="30"/>
          <w:sz w:val="30"/>
          <w:szCs w:val="30"/>
          <w:rtl w:val="true"/>
          <w:lang w:eastAsia="ar-SA"/>
        </w:rPr>
        <w:t xml:space="preserve"> قتل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الك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 بعد أن قال</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له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ما تصنع ب</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قالها ت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ل شقق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قلب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عنى الحديث</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لا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ق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تبي</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من أفعاله ما يخالف معن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سلم محقون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والم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ذا جاء بأركان الإسلام المذكور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 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 أقات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س حتى يقول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يموا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ؤتوا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الب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صوموا رمض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كذ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ق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تشه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ها شهادة الإسلام ولم يكن قد مضى عليه من الوقت ما يجب فيه شيء من أركان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واجب حمله على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ما أقر</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به لسا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بر ب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راد قت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قال صلى الله عليه وسلم لأسامة بن زيد ما قا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ب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عل أفع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تخالف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اعتقاد هؤلاء المعتقدين في الأموات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لا ريب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ت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من حالهم خلاف ما حكته ألسنتهم من إقرارهم ب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br/>
      </w:r>
      <w:r>
        <w:rPr>
          <w:rFonts w:ascii="Lotus Linotype" w:hAnsi="Lotus Linotype" w:cs="Lotus Linotype"/>
          <w:sz w:val="30"/>
          <w:sz w:val="30"/>
          <w:szCs w:val="30"/>
          <w:rtl w:val="true"/>
          <w:lang w:eastAsia="ar-SA"/>
        </w:rPr>
        <w:t>ولو كان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ب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موج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لدخول في الإسلام والخروج من الك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واء فعل المت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بها ما يطابق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أو يخالف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انت نافعة لليهود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زير اب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قول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سيح اب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لمنافقين 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ك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ن ب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يقولون بألسنتهم ما ليس في قلوب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ميع هذه الطوائف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ث يتكلمون ب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حي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لم تنفع الخوارج</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ف</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من أكم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ت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أكثرهم عبادة</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وهم كلا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أمرنا رسول الله</w:t>
      </w:r>
      <w:r>
        <w:rPr>
          <w:rFonts w:ascii="Lotus Linotype" w:hAnsi="Lotus Linotype" w:cs="Lotus Linotype"/>
          <w:sz w:val="30"/>
          <w:sz w:val="30"/>
          <w:szCs w:val="30"/>
          <w:rtl w:val="true"/>
          <w:lang w:eastAsia="ar-SA"/>
        </w:rPr>
        <w:t xml:space="preserve"> صلى الله عليه وسلم </w:t>
      </w:r>
      <w:r>
        <w:rPr>
          <w:rFonts w:ascii="Lotus Linotype" w:hAnsi="Lotus Linotype" w:cs="Lotus Linotype"/>
          <w:sz w:val="30"/>
          <w:sz w:val="30"/>
          <w:szCs w:val="30"/>
          <w:rtl w:val="true"/>
          <w:lang w:eastAsia="ar-SA"/>
        </w:rPr>
        <w:t>بقت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أن</w:t>
      </w:r>
      <w:r>
        <w:rPr>
          <w:rFonts w:ascii="Lotus Linotype" w:hAnsi="Lotus Linotype" w:cs="Lotus Linotype"/>
          <w:sz w:val="30"/>
          <w:sz w:val="30"/>
          <w:szCs w:val="30"/>
          <w:rtl w:val="true"/>
          <w:lang w:eastAsia="ar-SA"/>
        </w:rPr>
        <w:t>ّهم</w:t>
      </w:r>
      <w:r>
        <w:rPr>
          <w:rFonts w:ascii="Lotus Linotype" w:hAnsi="Lotus Linotype" w:cs="Lotus Linotype"/>
          <w:sz w:val="30"/>
          <w:sz w:val="30"/>
          <w:szCs w:val="30"/>
          <w:rtl w:val="true"/>
          <w:lang w:eastAsia="ar-SA"/>
        </w:rPr>
        <w:t xml:space="preserve"> لم يشرك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خالفوا معن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ا</w:t>
      </w:r>
      <w:r>
        <w:rPr>
          <w:rFonts w:ascii="Lotus Linotype" w:hAnsi="Lotus Linotype" w:cs="Lotus Linotype"/>
          <w:sz w:val="30"/>
          <w:sz w:val="30"/>
          <w:szCs w:val="30"/>
          <w:rtl w:val="true"/>
          <w:lang w:eastAsia="ar-SA"/>
        </w:rPr>
        <w:t xml:space="preserve"> الله</w:t>
      </w:r>
      <w:r>
        <w:rPr>
          <w:rFonts w:ascii="Lotus Linotype" w:hAnsi="Lotus Linotype" w:cs="Lotus Linotype"/>
          <w:sz w:val="30"/>
          <w:sz w:val="30"/>
          <w:szCs w:val="30"/>
          <w:rtl w:val="true"/>
          <w:lang w:eastAsia="ar-SA"/>
        </w:rPr>
        <w:t xml:space="preserve"> توحي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ذلك المانعون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اة هم م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ن لم يشركو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تركوا ر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أركان الإس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أجمعت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ب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 قتا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ل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 المتواتر على ذلك</w:t>
      </w:r>
      <w:r>
        <w:rPr>
          <w:rFonts w:ascii="Lotus Linotype" w:hAnsi="Lotus Linotype" w:cs="Lotus Linotype"/>
          <w:sz w:val="30"/>
          <w:sz w:val="30"/>
          <w:szCs w:val="30"/>
          <w:rtl w:val="true"/>
          <w:lang w:eastAsia="ar-SA"/>
        </w:rPr>
        <w:t>؛ وهو الأحاديث الواردة بألفاظ؛ منه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 أقاتل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س حتى يقول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يموا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ؤتوا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ا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الب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وموا رمض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ذا فعلوا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عصموا من</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دمائهم وأموالهم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رك أحد هذه الخمس</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 xml:space="preserve"> لم يكن معص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ولا الم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عظم 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ارك معن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المخالف له بما يأتي </w:t>
      </w:r>
      <w:r>
        <w:rPr>
          <w:rFonts w:ascii="Lotus Linotype" w:hAnsi="Lotus Linotype" w:cs="Lotus Linotype"/>
          <w:sz w:val="30"/>
          <w:sz w:val="30"/>
          <w:szCs w:val="30"/>
          <w:rtl w:val="true"/>
          <w:lang w:eastAsia="ar-SA"/>
        </w:rPr>
        <w:t>به</w:t>
      </w:r>
      <w:r>
        <w:rPr>
          <w:rFonts w:ascii="Lotus Linotype" w:hAnsi="Lotus Linotype" w:cs="Lotus Linotype"/>
          <w:sz w:val="30"/>
          <w:sz w:val="30"/>
          <w:szCs w:val="30"/>
          <w:rtl w:val="true"/>
          <w:lang w:eastAsia="ar-SA"/>
        </w:rPr>
        <w:t xml:space="preserve"> من الأفع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ه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ؤلاء المعتقدون في الأموات لا يعلمون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يفعلونه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لو 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ض أحدهم على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ف لم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شرك ب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فاعل لما هو شرك</w:t>
      </w:r>
      <w:r>
        <w:rPr>
          <w:rFonts w:ascii="Lotus Linotype" w:hAnsi="Lotus Linotype" w:cs="Lotus Linotype"/>
          <w:sz w:val="30"/>
          <w:sz w:val="30"/>
          <w:szCs w:val="30"/>
          <w:rtl w:val="true"/>
          <w:lang w:eastAsia="ar-SA"/>
        </w:rPr>
        <w:t xml:space="preserve">، ولو علم أدنى علم أنّ ذلك شرك لم يفعل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أمر كما ق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الأمر </w:t>
      </w:r>
      <w:r>
        <w:rPr>
          <w:rFonts w:ascii="Lotus Linotype" w:hAnsi="Lotus Linotype" w:cs="Lotus Linotype"/>
          <w:sz w:val="30"/>
          <w:sz w:val="30"/>
          <w:szCs w:val="30"/>
          <w:rtl w:val="true"/>
          <w:lang w:eastAsia="ar-SA"/>
        </w:rPr>
        <w:t>لا يخفى عل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كم</w:t>
      </w:r>
      <w:r>
        <w:rPr>
          <w:rFonts w:ascii="Lotus Linotype" w:hAnsi="Lotus Linotype" w:cs="Lotus Linotype"/>
          <w:sz w:val="30"/>
          <w:sz w:val="30"/>
          <w:szCs w:val="30"/>
          <w:rtl w:val="true"/>
          <w:lang w:eastAsia="ar-SA"/>
        </w:rPr>
        <w:t>ا 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في أسباب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تبر في ثبوتها العلم بمعنى ما قال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جاء بلفظ كف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فعل ف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كف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على كل ح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واجب على من ا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ع على شيء من هذه الأقوال والأفعال التي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ف بها المعتقدون في الأموا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ب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هم 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 xml:space="preserve">يبيّن لهم ما أمره الله بيانه، وأخذ عليه الميثاق أن لا يكتمه؛ كما حكى ذلك </w:t>
      </w:r>
      <w:r>
        <w:rPr>
          <w:rFonts w:ascii="Lotus Linotype" w:hAnsi="Lotus Linotype" w:cs="Lotus Linotype"/>
          <w:sz w:val="30"/>
          <w:sz w:val="30"/>
          <w:szCs w:val="30"/>
          <w:rtl w:val="true"/>
          <w:lang w:eastAsia="ar-SA"/>
        </w:rPr>
        <w:t>لنا في كتابه العزي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قول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صار يدعو الأموات عند الحاج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تغيث بهم عند حلول المصيب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ذر له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حر له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هم تعظيم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الذي يفعلونه هو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الذي كانت عليه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الذي بعث الله رسوله بهد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زل كتبه في ذ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ذ على </w:t>
      </w:r>
      <w:r>
        <w:rPr>
          <w:rFonts w:ascii="Lotus Linotype" w:hAnsi="Lotus Linotype" w:cs="Lotus Linotype"/>
          <w:sz w:val="30"/>
          <w:sz w:val="30"/>
          <w:szCs w:val="30"/>
          <w:rtl w:val="true"/>
          <w:lang w:eastAsia="ar-SA"/>
        </w:rPr>
        <w:t>النّبيّين</w:t>
      </w:r>
      <w:r>
        <w:rPr>
          <w:rFonts w:ascii="Lotus Linotype" w:hAnsi="Lotus Linotype" w:cs="Lotus Linotype"/>
          <w:sz w:val="30"/>
          <w:sz w:val="30"/>
          <w:szCs w:val="30"/>
          <w:rtl w:val="true"/>
          <w:lang w:eastAsia="ar-SA"/>
        </w:rPr>
        <w:t xml:space="preserve"> أن يبلغوا عباد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لا يؤمنون حتى يخلصوا له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ويعبدوه وح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ذا علموا بهذا علم</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لا يبقى معه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شبه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أ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ى ما هم فيه من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يان والكفر بالرحم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ب عليه أن يخبرهم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إذا لم يقلعوا عن هذه الغوا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عودوا إلى ما جاءهم به رسول الله صلى الله عليه وسلم من الهدا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دماؤهم وأموا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رجع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ف هو الحكم الع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نطق به الكتاب و</w:t>
      </w:r>
      <w:r>
        <w:rPr>
          <w:rFonts w:ascii="Lotus Linotype" w:hAnsi="Lotus Linotype" w:cs="Lotus Linotype"/>
          <w:sz w:val="30"/>
          <w:sz w:val="30"/>
          <w:szCs w:val="30"/>
          <w:rtl w:val="true"/>
          <w:lang w:eastAsia="ar-SA"/>
        </w:rPr>
        <w:t>السُّنّة</w:t>
      </w:r>
      <w:r>
        <w:rPr>
          <w:rFonts w:ascii="Lotus Linotype" w:hAnsi="Lotus Linotype" w:cs="Lotus Linotype"/>
          <w:sz w:val="30"/>
          <w:sz w:val="30"/>
          <w:szCs w:val="30"/>
          <w:rtl w:val="true"/>
          <w:lang w:eastAsia="ar-SA"/>
        </w:rPr>
        <w:t xml:space="preserve"> في إخوانهم </w:t>
      </w:r>
      <w:r>
        <w:rPr>
          <w:rFonts w:ascii="Lotus Linotype" w:hAnsi="Lotus Linotype" w:cs="Lotus Linotype"/>
          <w:sz w:val="30"/>
          <w:sz w:val="30"/>
          <w:szCs w:val="30"/>
          <w:rtl w:val="true"/>
          <w:lang w:eastAsia="ar-SA"/>
        </w:rPr>
        <w:t xml:space="preserve">من </w:t>
      </w:r>
      <w:r>
        <w:rPr>
          <w:rFonts w:ascii="Lotus Linotype" w:hAnsi="Lotus Linotype" w:cs="Lotus Linotype"/>
          <w:sz w:val="30"/>
          <w:sz w:val="30"/>
          <w:szCs w:val="30"/>
          <w:rtl w:val="true"/>
          <w:lang w:eastAsia="ar-SA"/>
        </w:rPr>
        <w:t xml:space="preserve">المشركين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د ورد الحديث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خلائق يوم القيامة يأتون آدم فيدعونه ويستغيثونه </w:t>
      </w:r>
      <w:r>
        <w:rPr>
          <w:rFonts w:ascii="Lotus Linotype" w:hAnsi="Lotus Linotype" w:cs="Lotus Linotype"/>
          <w:sz w:val="30"/>
          <w:sz w:val="30"/>
          <w:szCs w:val="30"/>
          <w:rtl w:val="true"/>
          <w:lang w:eastAsia="ar-SA"/>
        </w:rPr>
        <w:t xml:space="preserve">به، </w:t>
      </w:r>
      <w:r>
        <w:rPr>
          <w:rFonts w:ascii="Lotus Linotype" w:hAnsi="Lotus Linotype" w:cs="Lotus Linotype"/>
          <w:sz w:val="30"/>
          <w:sz w:val="30"/>
          <w:szCs w:val="30"/>
          <w:rtl w:val="true"/>
          <w:lang w:eastAsia="ar-SA"/>
        </w:rPr>
        <w:t>ثم ن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ثم إبراهيم ثم موسى ثم عيسى ثم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 صلى الله عليه وسل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هل المحشر </w:t>
      </w:r>
      <w:r>
        <w:rPr>
          <w:rFonts w:ascii="Lotus Linotype" w:hAnsi="Lotus Linotype" w:cs="Lotus Linotype"/>
          <w:sz w:val="30"/>
          <w:sz w:val="30"/>
          <w:szCs w:val="30"/>
          <w:rtl w:val="true"/>
          <w:lang w:eastAsia="ar-SA"/>
        </w:rPr>
        <w:t xml:space="preserve">إنّما </w:t>
      </w:r>
      <w:r>
        <w:rPr>
          <w:rFonts w:ascii="Lotus Linotype" w:hAnsi="Lotus Linotype" w:cs="Lotus Linotype"/>
          <w:sz w:val="30"/>
          <w:sz w:val="30"/>
          <w:szCs w:val="30"/>
          <w:rtl w:val="true"/>
          <w:lang w:eastAsia="ar-SA"/>
        </w:rPr>
        <w:t xml:space="preserve">يأتون هؤلاء الأنبياء يطلبون منهم أن يشفعوا لهم إ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يدعوا لهم بفصل الحساب والإراحة من ذلك الموقف</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جائ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طلب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ة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المأذون في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كا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 يطلبون من رسول الله صلى الله عليه وسلم في حياته أن يدعو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في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أن يجعلني 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أخبرهم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دخل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سبعون ألف</w:t>
      </w:r>
      <w:r>
        <w:rPr>
          <w:rFonts w:ascii="Lotus Linotype" w:hAnsi="Lotus Linotype" w:cs="Lotus Linotype"/>
          <w:sz w:val="30"/>
          <w:sz w:val="30"/>
          <w:szCs w:val="30"/>
          <w:rtl w:val="true"/>
          <w:lang w:eastAsia="ar-SA"/>
        </w:rPr>
        <w:t xml:space="preserve"> ـ ، و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بقك بها عكّاش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 أم سلي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ادمك أن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 المرأة التي كانت تُصر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ا رسول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د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آخر الأم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ألته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بأ</w:t>
      </w:r>
      <w:r>
        <w:rPr>
          <w:rFonts w:ascii="Lotus Linotype" w:hAnsi="Lotus Linotype" w:cs="Lotus Linotype"/>
          <w:sz w:val="30"/>
          <w:sz w:val="30"/>
          <w:szCs w:val="30"/>
          <w:rtl w:val="true"/>
          <w:lang w:eastAsia="ar-SA"/>
        </w:rPr>
        <w:t>ن لا تنكشف</w:t>
      </w:r>
      <w:r>
        <w:rPr>
          <w:rFonts w:ascii="Lotus Linotype" w:hAnsi="Lotus Linotype" w:cs="Lotus Linotype"/>
          <w:sz w:val="30"/>
          <w:sz w:val="30"/>
          <w:szCs w:val="30"/>
          <w:rtl w:val="true"/>
          <w:lang w:eastAsia="ar-SA"/>
        </w:rPr>
        <w:t xml:space="preserve"> عند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دعا ل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رشاده صلى الله عليه وسلم لجماعة من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بة بأن يطلبوا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من أويس القرني</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عاء</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أدركو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ورد في دعاء المؤمن لأخيه بظهر الغ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غير ذلك مما لا يح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سول الله صلى الله عليه وسلم قال لعمر </w:t>
      </w:r>
      <w:r>
        <w:rPr>
          <w:rFonts w:ascii="Lotus Linotype" w:hAnsi="Lotus Linotype" w:cs="Lotus Linotype"/>
          <w:sz w:val="30"/>
          <w:sz w:val="30"/>
          <w:szCs w:val="30"/>
          <w:rtl w:val="true"/>
          <w:lang w:eastAsia="ar-SA"/>
        </w:rPr>
        <w:t>ـ لمّا</w:t>
      </w:r>
      <w:r>
        <w:rPr>
          <w:rFonts w:ascii="Lotus Linotype" w:hAnsi="Lotus Linotype" w:cs="Lotus Linotype"/>
          <w:sz w:val="30"/>
          <w:sz w:val="30"/>
          <w:szCs w:val="30"/>
          <w:rtl w:val="true"/>
          <w:lang w:eastAsia="ar-SA"/>
        </w:rPr>
        <w:t xml:space="preserve"> خرج معت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تنسني يا أخ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دعائ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جاء إلى رجل صالح واستم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ه أن يدعو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ليس من ذلك الذي يفعله المعتقدون في 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هو 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حس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شريعة ثابت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كذا طلب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اعة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جاءت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عة المطهرة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من أهله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الأنبياء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لهذا يقول الله لرسوله يوم القيام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ط</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وا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ذلك هو المقام المحمود الذي وعده الله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في كتابه العزيز</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حاص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طلب الحوائج من الأحياء جائز إذا كانوا يقدرون عل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جوز استمداده من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لم</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بل يحسن ذلك</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وكذلك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ة من أهلها الذين ور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شفع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لكن ينبغي أن يعل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عاء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يدعو له لا ينفع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ذن الله وإرادته ومشيئ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فاع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يشفع لا تكون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ذن الله</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ورد بذلك القرآن العظيم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ذا تقييد للمطل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نبغي العدول عنه بحا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ه الباطلة التي يوردها المعتقدون في الأموا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هم</w:t>
      </w:r>
      <w:r>
        <w:rPr>
          <w:rFonts w:ascii="Lotus Linotype" w:hAnsi="Lotus Linotype" w:cs="Lotus Linotype"/>
          <w:sz w:val="30"/>
          <w:sz w:val="30"/>
          <w:szCs w:val="30"/>
          <w:rtl w:val="true"/>
          <w:lang w:eastAsia="ar-SA"/>
        </w:rPr>
        <w:t xml:space="preserve"> ليسوا كالمشركين من أهل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عتقدون في الأول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ولئك اعتقدوا في الأوثان و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ط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ذه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هة</w:t>
      </w:r>
      <w:r>
        <w:rPr>
          <w:rFonts w:ascii="Lotus Linotype" w:hAnsi="Lotus Linotype" w:cs="Lotus Linotype"/>
          <w:sz w:val="30"/>
          <w:sz w:val="30"/>
          <w:szCs w:val="30"/>
          <w:rtl w:val="true"/>
          <w:lang w:eastAsia="ar-SA"/>
        </w:rPr>
        <w:t xml:space="preserve"> داحض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نادي على صاحبها بالجه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م يعذ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اعتقد في عيس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ي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ام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هو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نب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خاط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 بتلك الخطابات القرآ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ا أهل الكتاب لا تغلوا في دينكم ولا تقولوا على ال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المسيح عيسى ابن مريم رسول الله وكلمته ألقاها إلى مريم وروح منه فآمنوا بالله ورس</w:t>
      </w:r>
      <w:r>
        <w:rPr>
          <w:rFonts w:ascii="Lotus Linotype" w:hAnsi="Lotus Linotype" w:cs="Lotus Linotype"/>
          <w:sz w:val="30"/>
          <w:sz w:val="30"/>
          <w:szCs w:val="30"/>
          <w:rtl w:val="true"/>
          <w:lang w:eastAsia="ar-SA"/>
        </w:rPr>
        <w:t>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لمن كان يعبد الملائك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وم يحشرهم جمي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ثم يقول للملائكة أهؤلاء 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كم كانوا يعبدو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وا سبحانك أنت 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 من دو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يسى والملائكة أفضل من هؤلاء الأولياء و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 الذين صار هؤلاء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يعتقدونهم ويغلون في شأ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رسول الله صلى الله عليه وسلم هو أكرم الخلق على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س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ولد آد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نهى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ته أن </w:t>
      </w:r>
      <w:r>
        <w:rPr>
          <w:rFonts w:ascii="Lotus Linotype" w:hAnsi="Lotus Linotype" w:cs="Lotus Linotype"/>
          <w:sz w:val="30"/>
          <w:sz w:val="30"/>
          <w:szCs w:val="30"/>
          <w:rtl w:val="true"/>
          <w:lang w:eastAsia="ar-SA"/>
        </w:rPr>
        <w:t xml:space="preserve">يغلو فيه كما غلت النّصارى في عيسى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عليه السّلام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لم يتمثلو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م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متث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ذكره الله في كتابه العزيز من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مر شي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أدراك ما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أدراك ما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وم لا تملك نفس لنفس </w:t>
      </w:r>
      <w:r>
        <w:rPr>
          <w:rFonts w:ascii="Lotus Linotype" w:hAnsi="Lotus Linotype" w:cs="Lotus Linotype"/>
          <w:sz w:val="30"/>
          <w:sz w:val="30"/>
          <w:szCs w:val="30"/>
          <w:rtl w:val="true"/>
          <w:lang w:eastAsia="ar-SA"/>
        </w:rPr>
        <w:t>شيئًا</w:t>
      </w:r>
      <w:r>
        <w:rPr>
          <w:rFonts w:ascii="Lotus Linotype" w:hAnsi="Lotus Linotype" w:cs="Lotus Linotype"/>
          <w:sz w:val="30"/>
          <w:sz w:val="30"/>
          <w:szCs w:val="30"/>
          <w:rtl w:val="true"/>
          <w:lang w:eastAsia="ar-SA"/>
        </w:rPr>
        <w:t xml:space="preserve"> والأمر يومئذ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حكاه عن رسول الله صلى الله عليه وس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ملك لنفسه ن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لا 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قاله صلى الله عليه وسلم لقرابته الذين أمره الله بإنذارهم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ذر عشيرتك الأقرب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م دا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هم ومخاط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حد م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ئل</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ا فلان بن فل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أغني عنك من الله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فلانة بنت فلان؛ لا أغني عنكِ شيئً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بني فلان؛ لا أغني عنكم من الله شيئً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فانظر ـ رحمك الله ـ ما وقع من كثير من هذه الأُمّة من الغُلُوّ المنهيّ عنه، المخالف لما في كتاب الله وسُنّة رسول الله صلى الله عليه وسلم؛ كما يقول صاح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ر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رحمه الله تعالى </w:t>
      </w:r>
      <w:r>
        <w:rPr>
          <w:rtl w:val="true"/>
        </w:rPr>
        <w:t>ـ ما نصّ هذا البيت</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يا أكرم الخلق ما لي مَن ألوذُ به</w:t>
            </w:r>
            <w:r>
              <w:rPr>
                <w:rFonts w:cs="Lotus Linotype" w:ascii="Lotus Linotype" w:hAnsi="Lotus Linotype"/>
                <w:sz w:val="30"/>
                <w:szCs w:val="30"/>
                <w:rtl w:val="true"/>
                <w:lang w:eastAsia="ar-SA"/>
              </w:rPr>
              <w:br/>
            </w:r>
          </w:p>
        </w:tc>
        <w:tc>
          <w:tcPr>
            <w:tcW w:w="4428"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 xml:space="preserve">سواكَ عند حلول الحادث العمم </w:t>
            </w:r>
            <w:r>
              <w:rPr>
                <w:rFonts w:cs="Lotus Linotype" w:ascii="Lotus Linotype" w:hAnsi="Lotus Linotype"/>
                <w:sz w:val="30"/>
                <w:szCs w:val="30"/>
                <w:rtl w:val="true"/>
                <w:lang w:eastAsia="ar-SA"/>
              </w:rPr>
              <w:t>!</w:t>
              <w:br/>
            </w:r>
          </w:p>
        </w:tc>
      </w:tr>
    </w:tbl>
    <w:p>
      <w:pPr>
        <w:pStyle w:val="Normal"/>
        <w:bidi w:val="1"/>
        <w:ind w:left="0" w:right="0" w:hanging="0"/>
        <w:jc w:val="left"/>
        <w:rPr/>
      </w:pPr>
      <w:r>
        <w:rPr>
          <w:rFonts w:ascii="Lotus Linotype" w:hAnsi="Lotus Linotype" w:cs="Lotus Linotype"/>
          <w:sz w:val="30"/>
          <w:sz w:val="30"/>
          <w:szCs w:val="30"/>
          <w:rtl w:val="true"/>
          <w:lang w:eastAsia="ar-SA"/>
        </w:rPr>
        <w:t>فانظر كيف نفى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لاذ ما عدا عبد الله ورسوله صلى الله عليه وسل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غفل عن ذكر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نبيّه؛ إنّا لله وإنّا إليه راجع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ذا باب واسع، قد تلاعب الشّيطان بجماعة من أهل الإسلام؛ حتى ترقوا إلى خطاب غير الأنبياء بمثل هذا الخطاب، ودخلوا من الشّرك في أبواب بكثير من الأسباب؛ ومن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مَن يقول مخاطبًا لابن العجيل</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هات لي منك يا ابن موسى إغاث</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br/>
            </w:r>
          </w:p>
        </w:tc>
        <w:tc>
          <w:tcPr>
            <w:tcW w:w="4428"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عا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سيرها حثاث</w:t>
            </w:r>
            <w:r>
              <w:rPr>
                <w:rFonts w:ascii="Lotus Linotype" w:hAnsi="Lotus Linotype" w:cs="Lotus Linotype"/>
                <w:sz w:val="30"/>
                <w:sz w:val="30"/>
                <w:szCs w:val="30"/>
                <w:rtl w:val="true"/>
                <w:lang w:eastAsia="ar-SA"/>
              </w:rPr>
              <w:t xml:space="preserve">ة </w:t>
            </w:r>
            <w:r>
              <w:rPr>
                <w:rFonts w:cs="Lotus Linotype" w:ascii="Lotus Linotype" w:hAnsi="Lotus Linotype"/>
                <w:sz w:val="30"/>
                <w:szCs w:val="30"/>
                <w:rtl w:val="true"/>
                <w:lang w:eastAsia="ar-SA"/>
              </w:rPr>
              <w:t>!</w:t>
              <w:br/>
            </w:r>
          </w:p>
        </w:tc>
      </w:tr>
    </w:tbl>
    <w:p>
      <w:pPr>
        <w:pStyle w:val="Normal"/>
        <w:bidi w:val="1"/>
        <w:ind w:left="0" w:right="0" w:hanging="0"/>
        <w:jc w:val="left"/>
        <w:rPr/>
      </w:pPr>
      <w:r>
        <w:rPr>
          <w:rFonts w:ascii="Lotus Linotype" w:hAnsi="Lotus Linotype" w:cs="Lotus Linotype"/>
          <w:sz w:val="30"/>
          <w:sz w:val="30"/>
          <w:szCs w:val="30"/>
          <w:rtl w:val="true"/>
          <w:lang w:eastAsia="ar-SA"/>
        </w:rPr>
        <w:t xml:space="preserve">فهذا محض الاستغاث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التي لا تصلح لغير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ن الأموات قد صار تحت أطباق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ى منذ مئين م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غلب على ال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مثل هذا البيت والبيت الذي قب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وقعا من قائليهما لغفلة وعدم تي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مقصد لهم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تعظيم جان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ولا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لتن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ورجعا وأ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الخط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ا يعرض ذلك لأهل العلم والأدب والفطن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سمعنا ورأين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وقف عل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يء م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الجنس 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عليه إيقاظه ب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رج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إلَّا </w:t>
      </w:r>
      <w:r>
        <w:rPr>
          <w:rFonts w:ascii="Lotus Linotype" w:hAnsi="Lotus Linotype" w:cs="Lotus Linotype"/>
          <w:sz w:val="30"/>
          <w:sz w:val="30"/>
          <w:szCs w:val="30"/>
          <w:rtl w:val="true"/>
          <w:lang w:eastAsia="ar-SA"/>
        </w:rPr>
        <w:t>كان الأمر فيه كما أسلف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إذا كان القائل قد صار تحت أطباق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نبغي إرشاد الأحياء إلى ما في ذلك الكلام من الخ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وقع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برد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هم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شيء كثير من هذا الجن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وقع أيضا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تص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ى لمدح </w:t>
      </w:r>
      <w:r>
        <w:rPr>
          <w:rFonts w:ascii="Lotus Linotype" w:hAnsi="Lotus Linotype" w:cs="Lotus Linotype"/>
          <w:sz w:val="30"/>
          <w:sz w:val="30"/>
          <w:szCs w:val="30"/>
          <w:rtl w:val="true"/>
          <w:lang w:eastAsia="ar-SA"/>
        </w:rPr>
        <w:t>نبيّنا</w:t>
      </w:r>
      <w:r>
        <w:rPr>
          <w:rFonts w:ascii="Lotus Linotype" w:hAnsi="Lotus Linotype" w:cs="Lotus Linotype"/>
          <w:sz w:val="30"/>
          <w:sz w:val="30"/>
          <w:szCs w:val="30"/>
          <w:rtl w:val="true"/>
          <w:lang w:eastAsia="ar-SA"/>
        </w:rPr>
        <w:t xml:space="preserve">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صلى الله عليه وسلم ولمدح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 و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هادين م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لا يأتي عليه الح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 بالاستكثار منه فائ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يس المراد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بيه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ذير </w:t>
      </w:r>
      <w:r>
        <w:rPr>
          <w:rFonts w:ascii="Lotus Linotype" w:hAnsi="Lotus Linotype" w:cs="Lotus Linotype"/>
          <w:sz w:val="30"/>
          <w:sz w:val="30"/>
          <w:szCs w:val="30"/>
          <w:rtl w:val="true"/>
          <w:lang w:eastAsia="ar-SA"/>
        </w:rPr>
        <w:t xml:space="preserve">لمَن </w:t>
      </w:r>
      <w:r>
        <w:rPr>
          <w:rFonts w:ascii="Lotus Linotype" w:hAnsi="Lotus Linotype" w:cs="Lotus Linotype"/>
          <w:sz w:val="30"/>
          <w:sz w:val="30"/>
          <w:szCs w:val="30"/>
          <w:rtl w:val="true"/>
          <w:lang w:eastAsia="ar-SA"/>
        </w:rPr>
        <w:t>كان له قلب أو ألقى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ع وهو شهي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ذ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رى تنفع المؤمني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 لا تزغ قلوبنا بعد إذ هديتنا وهب لنا من لدنك رحمة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ح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نا</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و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نا</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م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يفعله المعتقدون في الأموات يكون ش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قد يخفى على كثير من أهل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ذلك لا لكونه خ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ل</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طباق الجمهور على هذا الأ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ونه قد شاب عليه الكبير وش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يرى 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يسمع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رى ول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سمع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نك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سمع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غ</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فيه ويندب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ضم إلى ذلك ما يظهره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طان ل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من قضاء حوائج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صد بعض الأموات الذين لهم شهرة وللع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هم 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ا يقف جماعة من المحتالين على قبر </w:t>
      </w:r>
      <w:r>
        <w:rPr>
          <w:rFonts w:ascii="Lotus Linotype" w:hAnsi="Lotus Linotype" w:cs="Lotus Linotype"/>
          <w:sz w:val="30"/>
          <w:sz w:val="30"/>
          <w:szCs w:val="30"/>
          <w:rtl w:val="true"/>
          <w:lang w:eastAsia="ar-SA"/>
        </w:rPr>
        <w:t>ويجلبون</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بأكاذيب يحكونها عن ذلك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يستجلبوا منه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تد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منهم الأرزا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تنصوا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تخرجوا من عو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 xml:space="preserve"> ما يعود عليهم وعلى مَن يعولونه، ويجعلوا ذلك مكسبًا و</w:t>
      </w:r>
      <w:r>
        <w:rPr>
          <w:rFonts w:ascii="Lotus Linotype" w:hAnsi="Lotus Linotype" w:cs="Lotus Linotype"/>
          <w:sz w:val="30"/>
          <w:sz w:val="30"/>
          <w:szCs w:val="30"/>
          <w:rtl w:val="true"/>
          <w:lang w:eastAsia="ar-SA"/>
        </w:rPr>
        <w:t>معا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ه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ن على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ر لذلك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بتهويل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ج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ن قبره بما يعظم في عين الواصلين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وقدون في المشه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وقدون فيه الأطي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جعلون لزيارته مواسم مخصوصة </w:t>
      </w:r>
      <w:r>
        <w:rPr>
          <w:rFonts w:ascii="Lotus Linotype" w:hAnsi="Lotus Linotype" w:cs="Lotus Linotype"/>
          <w:sz w:val="30"/>
          <w:sz w:val="30"/>
          <w:szCs w:val="30"/>
          <w:rtl w:val="true"/>
          <w:lang w:eastAsia="ar-SA"/>
        </w:rPr>
        <w:t>يجتمع</w:t>
      </w:r>
      <w:r>
        <w:rPr>
          <w:rFonts w:ascii="Lotus Linotype" w:hAnsi="Lotus Linotype" w:cs="Lotus Linotype"/>
          <w:sz w:val="30"/>
          <w:sz w:val="30"/>
          <w:szCs w:val="30"/>
          <w:rtl w:val="true"/>
          <w:lang w:eastAsia="ar-SA"/>
        </w:rPr>
        <w:t xml:space="preserve"> فيها الجمع الج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ينبهر</w:t>
      </w:r>
      <w:r>
        <w:rPr>
          <w:rFonts w:ascii="Lotus Linotype" w:hAnsi="Lotus Linotype" w:cs="Lotus Linotype"/>
          <w:sz w:val="30"/>
          <w:sz w:val="30"/>
          <w:szCs w:val="30"/>
          <w:rtl w:val="true"/>
          <w:lang w:eastAsia="ar-SA"/>
        </w:rPr>
        <w:t xml:space="preserve">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ئر ويرى ما يملأ عينه وسمعه من ضجيج الخلق وازدحامهم وتكالبهم على ال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 من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بأحجار قبره وأعوا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ستغاثة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لتجاء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سؤاله قضاء الحاج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جاح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بات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 خضوعهم واستكان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قريبهم إليه نفائس الأمو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رهم أصناف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ئ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مجموع هذه الأم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تطاول الأزمنة وانقراض القرن بعد القر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إنسان </w:t>
      </w:r>
      <w:r>
        <w:rPr>
          <w:rFonts w:ascii="Lotus Linotype" w:hAnsi="Lotus Linotype" w:cs="Lotus Linotype"/>
          <w:sz w:val="30"/>
          <w:sz w:val="30"/>
          <w:szCs w:val="30"/>
          <w:rtl w:val="true"/>
          <w:lang w:eastAsia="ar-SA"/>
        </w:rPr>
        <w:t xml:space="preserve">ـ في </w:t>
      </w:r>
      <w:r>
        <w:rPr>
          <w:rFonts w:ascii="Lotus Linotype" w:hAnsi="Lotus Linotype" w:cs="Lotus Linotype"/>
          <w:sz w:val="30"/>
          <w:sz w:val="30"/>
          <w:szCs w:val="30"/>
          <w:rtl w:val="true"/>
          <w:lang w:eastAsia="ar-SA"/>
        </w:rPr>
        <w:t>مبادئ عمره وأوائل 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م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من أعظم القربات وأفضل الطاع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لا ينفعه ما 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ه من العلم بعد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يذهل عن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ش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ت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هو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بعي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ذا سمع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قول ذلك أنكره ونبا عنه سمع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ضاق به ذرع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بعد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بعد أن ينقل ذهنه دفعة واحدة في وقت واحد عن شيء يعتقده من أعظم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عات إلى كونه من أقبح المق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ت و</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كبر المح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كونه قد درج عليه الأسلاف ود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ه الأخلا</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 xml:space="preserve"> وتعاودته العصور وتناوبته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كذا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يء ي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فيه أسلاف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ح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ن العادات المستم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هذه 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ع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طاني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وسيلة 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غوتية بقى المشرك من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على شرك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يهو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يهو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راني على نصر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مبتدع على بدع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ار المعروف منك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المنكر معرو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ت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بكثير من المسائ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ة غي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لفوا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ت عليه نفوس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بلته قلوبهم</w:t>
      </w:r>
      <w:r>
        <w:rPr>
          <w:rFonts w:ascii="Lotus Linotype" w:hAnsi="Lotus Linotype" w:cs="Lotus Linotype"/>
          <w:sz w:val="30"/>
          <w:sz w:val="30"/>
          <w:szCs w:val="30"/>
          <w:rtl w:val="true"/>
          <w:lang w:eastAsia="ar-SA"/>
        </w:rPr>
        <w:t>، ووأنسوا إليه حتى لو أراد مَن يتصدّى للإرشاد أن يحملهم</w:t>
      </w:r>
      <w:r>
        <w:rPr>
          <w:rFonts w:ascii="Lotus Linotype" w:hAnsi="Lotus Linotype" w:cs="Lotus Linotype"/>
          <w:sz w:val="30"/>
          <w:sz w:val="30"/>
          <w:szCs w:val="30"/>
          <w:rtl w:val="true"/>
          <w:lang w:eastAsia="ar-SA"/>
        </w:rPr>
        <w:t xml:space="preserve"> على المسائ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بيضاء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ي ت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ا بها غيرها لنفروا عن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تقبله طبا</w:t>
      </w:r>
      <w:r>
        <w:rPr>
          <w:rFonts w:ascii="Lotus Linotype" w:hAnsi="Lotus Linotype" w:cs="Lotus Linotype"/>
          <w:sz w:val="30"/>
          <w:sz w:val="30"/>
          <w:szCs w:val="30"/>
          <w:rtl w:val="true"/>
          <w:lang w:eastAsia="ar-SA"/>
        </w:rPr>
        <w:t>عهم،</w:t>
      </w:r>
      <w:r>
        <w:rPr>
          <w:rFonts w:ascii="Lotus Linotype" w:hAnsi="Lotus Linotype" w:cs="Lotus Linotype"/>
          <w:sz w:val="30"/>
          <w:sz w:val="30"/>
          <w:szCs w:val="30"/>
          <w:rtl w:val="true"/>
          <w:lang w:eastAsia="ar-SA"/>
        </w:rPr>
        <w:t xml:space="preserve"> ونالوا ذلك المرشد ب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ر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وا عرضه ب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س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كثي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دًّ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وجود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قة من الفر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نكر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هو </w:t>
      </w:r>
      <w:r>
        <w:rPr>
          <w:rFonts w:ascii="Lotus Linotype" w:hAnsi="Lotus Linotype" w:cs="Lotus Linotype"/>
          <w:sz w:val="30"/>
          <w:sz w:val="30"/>
          <w:szCs w:val="30"/>
          <w:rtl w:val="true"/>
          <w:lang w:eastAsia="ar-SA"/>
        </w:rPr>
        <w:t>عنهم في غفل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انظ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إن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ممّن </w:t>
      </w:r>
      <w:r>
        <w:rPr>
          <w:rFonts w:ascii="Lotus Linotype" w:hAnsi="Lotus Linotype" w:cs="Lotus Linotype"/>
          <w:sz w:val="30"/>
          <w:sz w:val="30"/>
          <w:szCs w:val="30"/>
          <w:rtl w:val="true"/>
          <w:lang w:eastAsia="ar-SA"/>
        </w:rPr>
        <w:t xml:space="preserve">يعتب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ما ابتليت به هذه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يد للأموات في دي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صارت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طائفة تعمل في جميع مسائل الدين بقول عالم من علماء المس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تقبل قول غيره ولا ترضى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تها وقفت عند عدم القبول و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ض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تجاوزت ذلك إلى الح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سائر علماء المس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وضع من شأ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ضليلهم وتبديعهم والتنفير ع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تجاوزوا ذلك إل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سيق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زا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تى صار أهل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ذهب كأهل 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ست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هم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ت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هو ذلك العالم الذي 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وه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يس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ع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ا قال به دون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الغوا وغل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جعلوا قوله </w:t>
      </w:r>
      <w:r>
        <w:rPr>
          <w:rFonts w:ascii="Lotus Linotype" w:hAnsi="Lotus Linotype" w:cs="Lotus Linotype"/>
          <w:sz w:val="30"/>
          <w:sz w:val="30"/>
          <w:szCs w:val="30"/>
          <w:rtl w:val="true"/>
          <w:lang w:eastAsia="ar-SA"/>
        </w:rPr>
        <w:t xml:space="preserve">مقدمًا </w:t>
      </w:r>
      <w:r>
        <w:rPr>
          <w:rFonts w:ascii="Lotus Linotype" w:hAnsi="Lotus Linotype" w:cs="Lotus Linotype"/>
          <w:sz w:val="30"/>
          <w:sz w:val="30"/>
          <w:szCs w:val="30"/>
          <w:rtl w:val="true"/>
          <w:lang w:eastAsia="ar-SA"/>
        </w:rPr>
        <w:t xml:space="preserve">على قول الله ورسول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ل بعد هذه الفتنة والمحنة شيء من الفتن والمح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أنكر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ؤلاء الم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ن على ظهر البسيطة قد ملئوا الأقطار الإسلا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عمد إلى أهل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ذه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نظر إلى مسألة من مسائل مذهبهم هي مخالفة لكتاب الله أو 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رسو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أرشدهم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لى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جوع عنها إلى ما قال الله </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رسو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نظر بماذا</w:t>
      </w:r>
      <w:r>
        <w:rPr>
          <w:rFonts w:ascii="Lotus Linotype" w:hAnsi="Lotus Linotype" w:cs="Lotus Linotype"/>
          <w:sz w:val="30"/>
          <w:sz w:val="30"/>
          <w:szCs w:val="30"/>
          <w:rtl w:val="true"/>
          <w:lang w:eastAsia="ar-SA"/>
        </w:rPr>
        <w:t xml:space="preserve"> يجيبونك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ا أ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تنجو من ش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تأمن من م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يست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لذلك دمك ومالك</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و</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عهم يست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رضك وعقوبتك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هذا يكفيك</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إن كان لك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طرة سليم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كرة مستقيمة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نظر كيف خ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بعض علماء المسلمين واقتدوا بهم في مسائل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فضوا البا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جاوزوا هذا إ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إجماع ينعقد بأربعة من علماء هذه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أنّ</w:t>
      </w:r>
      <w:r>
        <w:rPr>
          <w:rFonts w:ascii="Lotus Linotype" w:hAnsi="Lotus Linotype" w:cs="Lotus Linotype"/>
          <w:sz w:val="30"/>
          <w:sz w:val="30"/>
          <w:szCs w:val="30"/>
          <w:rtl w:val="true"/>
          <w:lang w:eastAsia="ar-SA"/>
        </w:rPr>
        <w:t xml:space="preserve"> 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قائمة بهم</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عصر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حد منه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هو أكثر 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ض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ن العصر الم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ى عصره والعصر المتأ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عن عص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يعرفه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يعرف أحوال الناس</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تجاوزوا في ذلك إ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اجتهاد لغي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هل مقصور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ه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عة كانت لهم ل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ح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غيرهم ف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تفضل الله على عباده بما تف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ا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اقل ي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ه المزايا التي جعلوها لهؤلاء 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م الله 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إن كانت باعتبار كثرة </w:t>
      </w:r>
      <w:r>
        <w:rPr>
          <w:rFonts w:ascii="Lotus Linotype" w:hAnsi="Lotus Linotype" w:cs="Lotus Linotype"/>
          <w:sz w:val="30"/>
          <w:sz w:val="30"/>
          <w:szCs w:val="30"/>
          <w:rtl w:val="true"/>
          <w:lang w:eastAsia="ar-SA"/>
        </w:rPr>
        <w:t xml:space="preserve">علمهم </w:t>
      </w:r>
      <w:r>
        <w:rPr>
          <w:rFonts w:ascii="Lotus Linotype" w:hAnsi="Lotus Linotype" w:cs="Lotus Linotype"/>
          <w:sz w:val="30"/>
          <w:sz w:val="30"/>
          <w:szCs w:val="30"/>
          <w:rtl w:val="true"/>
          <w:lang w:eastAsia="ar-SA"/>
        </w:rPr>
        <w:t>وزيادته على علم غي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مدفوع عند كل</w:t>
      </w:r>
      <w:r>
        <w:rPr>
          <w:rFonts w:ascii="Lotus Linotype" w:hAnsi="Lotus Linotype" w:cs="Lotus Linotype"/>
          <w:sz w:val="30"/>
          <w:sz w:val="30"/>
          <w:szCs w:val="30"/>
          <w:rtl w:val="true"/>
          <w:lang w:eastAsia="ar-SA"/>
        </w:rPr>
        <w:t>ّ مَن له اطّلاع على أحوالهم وأحوال غيرهم؛ فكيف بمَن لم يكن من أتباعهم من المعاصرين لهم والمتقدّمين عليهم والمتأخّرين عنهم؟</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إن كانت تلك المزايا بكثرة الورع وال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أمر كما 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معاصر</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هم والم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ين عليهم والمتأ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ن عن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هو أكثر عبادة وور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نكر هذ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م يعرف تراجم الناس بكتب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ريخ</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إن كانت تلك المزايا ب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صو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ب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ضي الله عن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عون أقدم منهم ع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لا خل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م أ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ذه المزايا </w:t>
      </w:r>
      <w:r>
        <w:rPr>
          <w:rFonts w:ascii="Lotus Linotype" w:hAnsi="Lotus Linotype" w:cs="Lotus Linotype"/>
          <w:sz w:val="30"/>
          <w:sz w:val="30"/>
          <w:szCs w:val="30"/>
          <w:rtl w:val="true"/>
          <w:lang w:eastAsia="ar-SA"/>
        </w:rPr>
        <w:t xml:space="preserve">ممّن </w:t>
      </w:r>
      <w:r>
        <w:rPr>
          <w:rFonts w:ascii="Lotus Linotype" w:hAnsi="Lotus Linotype" w:cs="Lotus Linotype"/>
          <w:sz w:val="30"/>
          <w:sz w:val="30"/>
          <w:szCs w:val="30"/>
          <w:rtl w:val="true"/>
          <w:lang w:eastAsia="ar-SA"/>
        </w:rPr>
        <w:t>بعد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خير القرون قر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الذين يلو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الذين يلونه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إن كانت تلك المزايا </w:t>
      </w:r>
      <w:r>
        <w:rPr>
          <w:rFonts w:ascii="Lotus Linotype" w:hAnsi="Lotus Linotype" w:cs="Lotus Linotype"/>
          <w:sz w:val="30"/>
          <w:sz w:val="30"/>
          <w:szCs w:val="30"/>
          <w:rtl w:val="true"/>
          <w:lang w:eastAsia="ar-SA"/>
        </w:rPr>
        <w:t xml:space="preserve">لأمر </w:t>
      </w:r>
      <w:r>
        <w:rPr>
          <w:rFonts w:ascii="Lotus Linotype" w:hAnsi="Lotus Linotype" w:cs="Lotus Linotype"/>
          <w:sz w:val="30"/>
          <w:sz w:val="30"/>
          <w:szCs w:val="30"/>
          <w:rtl w:val="true"/>
          <w:lang w:eastAsia="ar-SA"/>
        </w:rPr>
        <w:t>عق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 ه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لأمر ش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ين ه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ننكر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قد جعلهم بم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علم والورع وصلابة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من أه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ق في الفضائل والفواض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ن في المتع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 لهم من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تباعهم القائ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جوز تقليد غي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عت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ه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 خال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جوز لأحد من علماء المسلمين أن يخرج عن ت</w:t>
      </w:r>
      <w:r>
        <w:rPr>
          <w:rFonts w:ascii="Lotus Linotype" w:hAnsi="Lotus Linotype" w:cs="Lotus Linotype"/>
          <w:sz w:val="30"/>
          <w:sz w:val="30"/>
          <w:szCs w:val="30"/>
          <w:rtl w:val="true"/>
          <w:lang w:eastAsia="ar-SA"/>
        </w:rPr>
        <w:t>ق</w:t>
      </w:r>
      <w:r>
        <w:rPr>
          <w:rFonts w:ascii="Lotus Linotype" w:hAnsi="Lotus Linotype" w:cs="Lotus Linotype"/>
          <w:sz w:val="30"/>
          <w:sz w:val="30"/>
          <w:szCs w:val="30"/>
          <w:rtl w:val="true"/>
          <w:lang w:eastAsia="ar-SA"/>
        </w:rPr>
        <w:t xml:space="preserve">ليد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إن كان عار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كتاب الله 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رسو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د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لى العمل بما في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ت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استخراج المسائ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نهما</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م يكن مق</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 xml:space="preserve">ودن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كان له عقل صحيح وفكر رجي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هوين الأمر عليه فيما نحن بصدده من الكلام على ما يفعله المعتقدون ل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غ</w:t>
      </w:r>
      <w:r>
        <w:rPr>
          <w:rFonts w:ascii="Lotus Linotype" w:hAnsi="Lotus Linotype" w:cs="Lotus Linotype"/>
          <w:sz w:val="30"/>
          <w:sz w:val="30"/>
          <w:szCs w:val="30"/>
          <w:rtl w:val="true"/>
          <w:lang w:eastAsia="ar-SA"/>
        </w:rPr>
        <w:t>ترّ</w:t>
      </w:r>
      <w:r>
        <w:rPr>
          <w:rFonts w:ascii="Lotus Linotype" w:hAnsi="Lotus Linotype" w:cs="Lotus Linotype"/>
          <w:sz w:val="30"/>
          <w:sz w:val="30"/>
          <w:szCs w:val="30"/>
          <w:rtl w:val="true"/>
          <w:lang w:eastAsia="ar-SA"/>
        </w:rPr>
        <w:t xml:space="preserve"> العاقل بالكثرة وطول المهلة مع الغف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لك لو كان دل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لى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ان ما زعمه الم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ن المذكورون 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لكان ما يفعله المعتقدون للأموات 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عارض من القول أوردناه ل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ثي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كن من مقصودن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الذي نحن بصدده هو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ذا خفي على بعض أهل العلم ما ذكرناه و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ناه في حكم المعتقدين ل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سبب من أسباب الخفاء التي 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نا ذك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تع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ما سقناه من 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 البره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قرآ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عق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نبغي أن </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سأ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هو الشرك</w:t>
      </w:r>
      <w:r>
        <w:rPr>
          <w:rFonts w:ascii="Lotus Linotype" w:hAnsi="Lotus Linotype" w:cs="Lotus Linotype"/>
          <w:sz w:val="30"/>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أن تتخذ مع الله إ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آخ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كانت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تتخذ الأصنام آلهة مع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سبحانه</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قي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ذا كانت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تصنعه لهذه الأصنام التي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ها حتى صاروا مشركين</w:t>
      </w:r>
      <w:r>
        <w:rPr>
          <w:rFonts w:ascii="Lotus Linotype" w:hAnsi="Lotus Linotype" w:cs="Lotus Linotype"/>
          <w:sz w:val="30"/>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وا يع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ن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ن 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تغيثون ب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ادونها عند الحاج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نحرون لها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حو ذلك من الأفعال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خلة في م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ى العباد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قل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يء كانوا يفعلون لها ذلك</w:t>
      </w:r>
      <w:r>
        <w:rPr>
          <w:rFonts w:ascii="Lotus Linotype" w:hAnsi="Lotus Linotype" w:cs="Lotus Linotype"/>
          <w:sz w:val="30"/>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كونها الخالقة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زقة أو المحيية أو المميت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قرأ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نا لك من البراهين القرآ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ة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الخالق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زق المحيي المم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عبدوها ل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هم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و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م شفعاؤهم عند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عبدوها لغير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سيوافقك ولا محال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ن كان يعتق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ام الله حق</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بعد أن يوافقك أوضح ل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عتقدين في القبور قد فعلوا هذه الأفعال أو بعضها على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ة التي 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ناها وك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ناها في هذه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ه إن بقى فيه ب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ن إنصاف وبارقة من علم وح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ن ع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لا محال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وافق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جلي عنه الغم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قشع عن قلبه سحائب الغف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عترف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ان في حجاب عن معن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الذي جاءت ب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كتاب</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زاغ عن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بر وجادل </w:t>
      </w:r>
      <w:r>
        <w:rPr>
          <w:rFonts w:ascii="Lotus Linotype" w:hAnsi="Lotus Linotype" w:cs="Lotus Linotype"/>
          <w:sz w:val="30"/>
          <w:sz w:val="30"/>
          <w:szCs w:val="30"/>
          <w:rtl w:val="true"/>
          <w:lang w:eastAsia="ar-SA"/>
        </w:rPr>
        <w:t xml:space="preserve">في مكابرته </w:t>
      </w:r>
      <w:r>
        <w:rPr>
          <w:rFonts w:ascii="Lotus Linotype" w:hAnsi="Lotus Linotype" w:cs="Lotus Linotype"/>
          <w:sz w:val="30"/>
          <w:sz w:val="30"/>
          <w:szCs w:val="30"/>
          <w:rtl w:val="true"/>
          <w:lang w:eastAsia="ar-SA"/>
        </w:rPr>
        <w:t>ومجادلته بشيء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دفعه ب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الذي قد ذكرناه فيما سب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م ندع شبهة يمكن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يها مدع إ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قد أوضحنا أم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لم يأت بشيء في جدا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ل اقتصر على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خصام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ال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لما أوردته عليه من الكلام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اعدل معه عن 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ان بالبرهان والقرآن إلى م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ف 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آخر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اء الك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w:t>
      </w:r>
      <w:r>
        <w:rPr>
          <w:rFonts w:ascii="Lotus Linotype" w:hAnsi="Lotus Linotype" w:cs="Lotus Linotype"/>
          <w:sz w:val="30"/>
          <w:sz w:val="30"/>
          <w:szCs w:val="30"/>
          <w:rtl w:val="true"/>
          <w:lang w:eastAsia="ar-SA"/>
        </w:rPr>
        <w:t>إذا</w:t>
      </w:r>
      <w:r>
        <w:rPr>
          <w:rFonts w:ascii="Lotus Linotype" w:hAnsi="Lotus Linotype" w:cs="Lotus Linotype"/>
          <w:sz w:val="30"/>
          <w:sz w:val="30"/>
          <w:szCs w:val="30"/>
          <w:rtl w:val="true"/>
          <w:lang w:eastAsia="ar-SA"/>
        </w:rPr>
        <w:t xml:space="preserve"> لم ي</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 xml:space="preserve">كن دفعه بم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و</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ون ذلك من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 والحبس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ز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أمكن وجب تقديم الأخ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الأغل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ب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ولا له ق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تذ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 أو يخشى﴾ وب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دفع بالتي هي أحس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جملة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ه التي عرضت لبعض أهل الع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زم ب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مة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بن إسماعيل الأمي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شرحه لأبياته التي يقول في أولها</w:t>
      </w:r>
      <w:r>
        <w:rPr>
          <w:rFonts w:cs="Lotus Linotype" w:ascii="Lotus Linotype" w:hAnsi="Lotus Linotype"/>
          <w:sz w:val="30"/>
          <w:szCs w:val="30"/>
          <w:rtl w:val="true"/>
          <w:lang w:eastAsia="ar-SA"/>
        </w:rPr>
        <w:t>:</w:t>
      </w:r>
    </w:p>
    <w:p>
      <w:pPr>
        <w:pStyle w:val="Normal"/>
        <w:bidi w:val="1"/>
        <w:ind w:left="0" w:right="0" w:hanging="0"/>
        <w:jc w:val="center"/>
        <w:rPr/>
      </w:pPr>
      <w:r>
        <w:rPr>
          <w:rFonts w:ascii="Lotus Linotype" w:hAnsi="Lotus Linotype" w:cs="Lotus Linotype"/>
          <w:sz w:val="30"/>
          <w:sz w:val="30"/>
          <w:szCs w:val="30"/>
          <w:rtl w:val="true"/>
          <w:lang w:eastAsia="ar-SA"/>
        </w:rPr>
        <w:t>رج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ظم الذي ق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دي</w:t>
      </w:r>
      <w:r>
        <w:rPr>
          <w:rFonts w:ascii="Lotus Linotype" w:hAnsi="Lotus Linotype" w:cs="Lotus Linotype"/>
          <w:sz w:val="30"/>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فر هؤلاء المعتقدين للأموات هو من 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الكفر الجحو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قل ما ورد في كفر تارك الصلا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ورد في الأحاديث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يحة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كفر تارك الح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كما </w:t>
      </w:r>
      <w:r>
        <w:rPr>
          <w:rFonts w:ascii="Lotus Linotype" w:hAnsi="Lotus Linotype" w:cs="Lotus Linotype"/>
          <w:sz w:val="30"/>
          <w:sz w:val="30"/>
          <w:szCs w:val="30"/>
          <w:rtl w:val="true"/>
          <w:lang w:eastAsia="ar-SA"/>
        </w:rPr>
        <w:t xml:space="preserve">في 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مَن كفر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غ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عن </w:t>
      </w:r>
      <w:r>
        <w:rPr>
          <w:rFonts w:ascii="Lotus Linotype" w:hAnsi="Lotus Linotype" w:cs="Lotus Linotype"/>
          <w:sz w:val="30"/>
          <w:sz w:val="30"/>
          <w:szCs w:val="30"/>
          <w:rtl w:val="true"/>
          <w:lang w:eastAsia="ar-SA"/>
        </w:rPr>
        <w:t>العالمين﴾</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وكف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لم يحكم </w:t>
      </w:r>
      <w:r>
        <w:rPr>
          <w:rFonts w:ascii="Lotus Linotype" w:hAnsi="Lotus Linotype" w:cs="Lotus Linotype"/>
          <w:sz w:val="30"/>
          <w:sz w:val="30"/>
          <w:szCs w:val="30"/>
          <w:rtl w:val="true"/>
          <w:lang w:eastAsia="ar-SA"/>
        </w:rPr>
        <w:t xml:space="preserve">بما </w:t>
      </w:r>
      <w:r>
        <w:rPr>
          <w:rFonts w:ascii="Lotus Linotype" w:hAnsi="Lotus Linotype" w:cs="Lotus Linotype"/>
          <w:sz w:val="30"/>
          <w:sz w:val="30"/>
          <w:szCs w:val="30"/>
          <w:rtl w:val="true"/>
          <w:lang w:eastAsia="ar-SA"/>
        </w:rPr>
        <w:t xml:space="preserve">أنز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ما في 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لم يحكم بما أنزل الله فأولئك هم الكافرو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نحو ذلك من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واردة ف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زن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في</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سر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تى امرأة حائ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امرأة في دب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أتى كا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و ع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قال لأخ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كاف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ه الأنواع من الكف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إن أطلقها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رع على فعل هذه الكبائ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خرج به العبد عن الإيمان ويفارق به ال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يباح به دمه وماله وأهله</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ن لم يفرق بين الكفرين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م ي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ين الأمر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ذكر ما عقده البخا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كتاب الإيمان ف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فر دون كف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قاله ا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ة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كم بغير ما أنزل الله وترك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من 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حقيق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كف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فر عمل وكفر جحود وعن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كفر الجحو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كفر بما 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ول جاء به من عند الله جح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عن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الكفر يض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إيمان من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كفر العمل فهو نوعا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وع يض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إيم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وع لا يض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نقل عن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كل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ي هذا المعن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قا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د المذكو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ن هذ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عن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دعو الأول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هتف بهم عن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ئ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طوف بقبو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جد</w:t>
      </w:r>
      <w:r>
        <w:rPr>
          <w:rFonts w:ascii="Lotus Linotype" w:hAnsi="Lotus Linotype" w:cs="Lotus Linotype"/>
          <w:sz w:val="30"/>
          <w:sz w:val="30"/>
          <w:szCs w:val="30"/>
          <w:rtl w:val="true"/>
          <w:lang w:eastAsia="ar-SA"/>
        </w:rPr>
        <w:t xml:space="preserve">اراتها، </w:t>
      </w:r>
      <w:r>
        <w:rPr>
          <w:rFonts w:ascii="Lotus Linotype" w:hAnsi="Lotus Linotype" w:cs="Lotus Linotype"/>
          <w:sz w:val="30"/>
          <w:sz w:val="30"/>
          <w:szCs w:val="30"/>
          <w:rtl w:val="true"/>
          <w:lang w:eastAsia="ar-SA"/>
        </w:rPr>
        <w:t>وينذر لها بشيء من م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فر 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اعتقا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ؤمن بالله وبرسوله صلى الله عليه وسلم وباليوم الآخ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 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ه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طا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ؤلاء عباد الله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ين ينفعون ويشف</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ون ويض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عتقدوا ذلك كما اعتقد</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أهل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أصن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ؤلاء مثبتون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جعلون الأولياء آله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اله الكفار إنك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على رسول الله صلى الله عليه وسلم </w:t>
      </w:r>
      <w:r>
        <w:rPr>
          <w:rFonts w:ascii="Lotus Linotype" w:hAnsi="Lotus Linotype" w:cs="Lotus Linotype"/>
          <w:sz w:val="30"/>
          <w:sz w:val="30"/>
          <w:szCs w:val="30"/>
          <w:rtl w:val="true"/>
          <w:lang w:eastAsia="ar-SA"/>
        </w:rPr>
        <w:t>لمّا</w:t>
      </w:r>
      <w:r>
        <w:rPr>
          <w:rFonts w:ascii="Lotus Linotype" w:hAnsi="Lotus Linotype" w:cs="Lotus Linotype"/>
          <w:sz w:val="30"/>
          <w:sz w:val="30"/>
          <w:szCs w:val="30"/>
          <w:rtl w:val="true"/>
          <w:lang w:eastAsia="ar-SA"/>
        </w:rPr>
        <w:t xml:space="preserve"> دعاهم إلى 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جعل الآلهة إ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ا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ؤلاء جعلوا لله شركاء حقيق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وا في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بي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ك لا شريك 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ا شر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هو 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ملكه وما م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أثبتوا للأصنام شركة مع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أن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كانت عباراتهم الض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قد أفادت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شريك 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إذا كان يملكه وما ملك فليس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 xml:space="preserve">شريك 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بل </w:t>
      </w:r>
      <w:r>
        <w:rPr>
          <w:rFonts w:ascii="Lotus Linotype" w:hAnsi="Lotus Linotype" w:cs="Lotus Linotype"/>
          <w:sz w:val="30"/>
          <w:sz w:val="30"/>
          <w:szCs w:val="30"/>
          <w:rtl w:val="true"/>
          <w:lang w:eastAsia="ar-SA"/>
        </w:rPr>
        <w:t xml:space="preserve">هو </w:t>
      </w:r>
      <w:r>
        <w:rPr>
          <w:rFonts w:ascii="Lotus Linotype" w:hAnsi="Lotus Linotype" w:cs="Lotus Linotype"/>
          <w:sz w:val="30"/>
          <w:sz w:val="30"/>
          <w:szCs w:val="30"/>
          <w:rtl w:val="true"/>
          <w:lang w:eastAsia="ar-SA"/>
        </w:rPr>
        <w:t>مملو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 الأصنام الذين جعلوا لله أند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من دونه شركاء</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وتارة 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شفعاء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نهم إلى الله 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 جهلة المسلمين الذين اعتقدوا في أوليائه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و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لله بالوحد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إفراده بال</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له</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وا رس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ذي أتو</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من تعظيم الأولياء كفر عمل لا اعتقا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الواج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عظهم وتعريفهم جه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وزجرهم ولو بالتعز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رنا ب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ني وشارب </w:t>
      </w:r>
      <w:r>
        <w:rPr>
          <w:rFonts w:ascii="Lotus Linotype" w:hAnsi="Lotus Linotype" w:cs="Lotus Linotype"/>
          <w:sz w:val="30"/>
          <w:sz w:val="30"/>
          <w:szCs w:val="30"/>
          <w:rtl w:val="true"/>
          <w:lang w:eastAsia="ar-SA"/>
        </w:rPr>
        <w:t xml:space="preserve">الخمر </w:t>
      </w:r>
      <w:r>
        <w:rPr>
          <w:rFonts w:ascii="Lotus Linotype" w:hAnsi="Lotus Linotype" w:cs="Lotus Linotype"/>
          <w:sz w:val="30"/>
          <w:sz w:val="30"/>
          <w:szCs w:val="30"/>
          <w:rtl w:val="true"/>
          <w:lang w:eastAsia="ar-SA"/>
        </w:rPr>
        <w:t>و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ق من أهل الكفر العمل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إلى أ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ه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قبائح مح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ة من أعمال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من 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ثبت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ه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تفعل أم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أمور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هي من 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أربع </w:t>
      </w:r>
      <w:r>
        <w:rPr>
          <w:rFonts w:ascii="Lotus Linotype" w:hAnsi="Lotus Linotype" w:cs="Lotus Linotype"/>
          <w:sz w:val="30"/>
          <w:sz w:val="30"/>
          <w:szCs w:val="30"/>
          <w:rtl w:val="true"/>
          <w:lang w:eastAsia="ar-SA"/>
        </w:rPr>
        <w:t xml:space="preserve">من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ي من أمر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لا يتركوه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فخر في الأحس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ن في الأنس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ستسقاء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ح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خرجه مسل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صحيح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حديث أبي مالك الأشعر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ه من الكفر ال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تخرج به</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ة عن ال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مع إتيانهم بهذه الخصلة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ضافهم إلى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ي</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ه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تقول في أصنام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ونهم إلى </w:t>
      </w:r>
      <w:r>
        <w:rPr>
          <w:rFonts w:ascii="Lotus Linotype" w:hAnsi="Lotus Linotype" w:cs="Lotus Linotype"/>
          <w:sz w:val="30"/>
          <w:sz w:val="30"/>
          <w:szCs w:val="30"/>
          <w:rtl w:val="true"/>
          <w:lang w:eastAsia="ar-SA"/>
        </w:rPr>
        <w:t xml:space="preserve">الله </w:t>
      </w:r>
      <w:r>
        <w:rPr>
          <w:rFonts w:ascii="Lotus Linotype" w:hAnsi="Lotus Linotype" w:cs="Lotus Linotype"/>
          <w:sz w:val="30"/>
          <w:sz w:val="30"/>
          <w:szCs w:val="30"/>
          <w:rtl w:val="true"/>
          <w:lang w:eastAsia="ar-SA"/>
        </w:rPr>
        <w:t>زل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يقول</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w:t>
      </w:r>
      <w:r>
        <w:rPr>
          <w:rFonts w:ascii="Lotus Linotype" w:hAnsi="Lotus Linotype" w:cs="Lotus Linotype"/>
          <w:sz w:val="30"/>
          <w:sz w:val="30"/>
          <w:szCs w:val="30"/>
          <w:rtl w:val="true"/>
          <w:lang w:eastAsia="ar-SA"/>
        </w:rPr>
        <w:t xml:space="preserve"> ـ ،</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يقولون </w:t>
      </w:r>
      <w:r>
        <w:rPr>
          <w:rFonts w:ascii="Lotus Linotype" w:hAnsi="Lotus Linotype" w:cs="Lotus Linotype"/>
          <w:sz w:val="30"/>
          <w:sz w:val="30"/>
          <w:szCs w:val="30"/>
          <w:rtl w:val="true"/>
          <w:lang w:eastAsia="ar-SA"/>
        </w:rPr>
        <w:t>هؤلاء شفعاؤنا عند الله﴾</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كما يقوله القبو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سو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قبوري</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 xml:space="preserve"> مثبتون </w:t>
      </w:r>
      <w:r>
        <w:rPr>
          <w:rFonts w:ascii="Lotus Linotype" w:hAnsi="Lotus Linotype" w:cs="Lotus Linotype"/>
          <w:sz w:val="30"/>
          <w:sz w:val="30"/>
          <w:szCs w:val="30"/>
          <w:rtl w:val="true"/>
          <w:lang w:eastAsia="ar-SA"/>
        </w:rPr>
        <w:t xml:space="preserve">التّوحيد </w:t>
      </w:r>
      <w:r>
        <w:rPr>
          <w:rFonts w:ascii="Lotus Linotype" w:hAnsi="Lotus Linotype" w:cs="Lotus Linotype"/>
          <w:sz w:val="30"/>
          <w:sz w:val="30"/>
          <w:szCs w:val="30"/>
          <w:rtl w:val="true"/>
          <w:lang w:eastAsia="ar-SA"/>
        </w:rPr>
        <w:t xml:space="preserve">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ئلون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ه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و ضربت عنقه على أ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 ال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ه </w:t>
      </w:r>
      <w:r>
        <w:rPr>
          <w:rFonts w:ascii="Lotus Linotype" w:hAnsi="Lotus Linotype" w:cs="Lotus Linotype"/>
          <w:sz w:val="30"/>
          <w:sz w:val="30"/>
          <w:szCs w:val="30"/>
          <w:rtl w:val="true"/>
          <w:lang w:eastAsia="ar-SA"/>
        </w:rPr>
        <w:t xml:space="preserve">مع الله؛ لما قالها؛ بل عنده اعتقاد جهل أنّ الوليّ لمّا </w:t>
      </w:r>
      <w:r>
        <w:rPr>
          <w:rFonts w:ascii="Lotus Linotype" w:hAnsi="Lotus Linotype" w:cs="Lotus Linotype"/>
          <w:sz w:val="30"/>
          <w:sz w:val="30"/>
          <w:szCs w:val="30"/>
          <w:rtl w:val="true"/>
          <w:lang w:eastAsia="ar-SA"/>
        </w:rPr>
        <w:t>أطاع الله كان له بطاعته عنده جا</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به تقبل شفاعته ويرجى نفع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له مع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 الوث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امتنع عن قو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تى ضربت عن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زاع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ثنه إله مع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ميه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قال يوسف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عليه السلام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أرباب مت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ون خير أم الله الواحد القه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ه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ر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كانوا ي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هم ب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ال الخلي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ر</w:t>
      </w:r>
      <w:r>
        <w:rPr>
          <w:rFonts w:ascii="Lotus Linotype" w:hAnsi="Lotus Linotype" w:cs="Lotus Linotype"/>
          <w:sz w:val="30"/>
          <w:sz w:val="30"/>
          <w:szCs w:val="30"/>
          <w:rtl w:val="true"/>
          <w:lang w:eastAsia="ar-SA"/>
        </w:rPr>
        <w:t>بّي</w:t>
      </w:r>
      <w:r>
        <w:rPr>
          <w:rFonts w:ascii="Lotus Linotype" w:hAnsi="Lotus Linotype" w:cs="Lotus Linotype"/>
          <w:sz w:val="30"/>
          <w:sz w:val="30"/>
          <w:szCs w:val="30"/>
          <w:rtl w:val="true"/>
          <w:lang w:eastAsia="ar-SA"/>
        </w:rPr>
        <w:t>﴾ في 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ث الآي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تف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هم مب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ت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لى خطابهم حيث يس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الكواكب أر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جعل الآلهة إ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احد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و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براه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فعل هذا بآلهتن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انت فعلت هذا بآلهتنا يا إبراه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إبراهي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ف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آلهة دون الله </w:t>
      </w:r>
      <w:r>
        <w:rPr>
          <w:rFonts w:ascii="Lotus Linotype" w:hAnsi="Lotus Linotype" w:cs="Lotus Linotype"/>
          <w:sz w:val="30"/>
          <w:sz w:val="30"/>
          <w:szCs w:val="30"/>
          <w:rtl w:val="true"/>
          <w:lang w:eastAsia="ar-SA"/>
        </w:rPr>
        <w:t>تريد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من ه</w:t>
      </w:r>
      <w:r>
        <w:rPr>
          <w:rFonts w:ascii="Lotus Linotype" w:hAnsi="Lotus Linotype" w:cs="Lotus Linotype"/>
          <w:sz w:val="30"/>
          <w:sz w:val="30"/>
          <w:szCs w:val="30"/>
          <w:rtl w:val="true"/>
          <w:lang w:eastAsia="ar-SA"/>
        </w:rPr>
        <w:t>نا</w:t>
      </w:r>
      <w:r>
        <w:rPr>
          <w:rFonts w:ascii="Lotus Linotype" w:hAnsi="Lotus Linotype" w:cs="Lotus Linotype"/>
          <w:sz w:val="30"/>
          <w:sz w:val="30"/>
          <w:szCs w:val="30"/>
          <w:rtl w:val="true"/>
          <w:lang w:eastAsia="ar-SA"/>
        </w:rPr>
        <w:t xml:space="preserve">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كفار غير 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بتوحيد الإله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ربو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ت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ه من ت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من 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ئن سألته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خلقهم ليقو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لئن سألتهم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خلق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وات والأرض </w:t>
      </w:r>
      <w:r>
        <w:rPr>
          <w:rFonts w:ascii="Lotus Linotype" w:hAnsi="Lotus Linotype" w:cs="Lotus Linotype"/>
          <w:sz w:val="30"/>
          <w:sz w:val="30"/>
          <w:szCs w:val="30"/>
          <w:rtl w:val="true"/>
          <w:lang w:eastAsia="ar-SA"/>
        </w:rPr>
        <w:t>ليقول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خلق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زيز العلي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قل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رزقكم م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والأرض﴾ إلى 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سيقولون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إقرار بتوحيد الخ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راز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نحوهم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قرار بتوحيد ال</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له</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جعلون أوثانهم أرب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عرف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ذا الكفر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فر 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ن لازم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فر ال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عتقد في الأولياء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ع و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 توحيد الله والإيمان به وبرسله وباليوم الآخ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فر عم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تحقيق بالغ وإيضاح لما هو ال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غير </w:t>
      </w:r>
      <w:r>
        <w:rPr>
          <w:rFonts w:ascii="Lotus Linotype" w:hAnsi="Lotus Linotype" w:cs="Lotus Linotype"/>
          <w:sz w:val="30"/>
          <w:sz w:val="30"/>
          <w:szCs w:val="30"/>
          <w:rtl w:val="true"/>
          <w:lang w:eastAsia="ar-SA"/>
        </w:rPr>
        <w:t>تفريط ولا إفراط</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 كلام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المذكو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رحمه الله</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الكلا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قيق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يس بتحقيق بالغ</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كلام متناقض متداف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يان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شك أن الكفر ينقسم إ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فر 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فر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 دعو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يفعله المعتقدون في الأموات</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ن كفر العمل في غاية الفس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ذكر هذا البحث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ف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اعتقد في الأولياء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فر عمل</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وهذا عج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يف يقول كف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عتقد في الأولياء</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سم</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 xml:space="preserve"> ذ</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ك 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من الكفر العمل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ل هذ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قض البح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فع الخالص</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ظر كيف ذكر في 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البحث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ر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دعو الأول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هتف بهم عند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ائ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طوف بقبو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بل </w:t>
      </w:r>
      <w:r>
        <w:rPr>
          <w:rFonts w:ascii="Lotus Linotype" w:hAnsi="Lotus Linotype" w:cs="Lotus Linotype"/>
          <w:sz w:val="30"/>
          <w:sz w:val="30"/>
          <w:szCs w:val="30"/>
          <w:rtl w:val="true"/>
          <w:lang w:eastAsia="ar-SA"/>
        </w:rPr>
        <w:t>جداراتها،</w:t>
      </w:r>
      <w:r>
        <w:rPr>
          <w:rFonts w:ascii="Lotus Linotype" w:hAnsi="Lotus Linotype" w:cs="Lotus Linotype"/>
          <w:sz w:val="30"/>
          <w:sz w:val="30"/>
          <w:szCs w:val="30"/>
          <w:rtl w:val="true"/>
          <w:lang w:eastAsia="ar-SA"/>
        </w:rPr>
        <w:t xml:space="preserve"> وينذر لها بشيء من ماله هو كفر عمل</w:t>
      </w:r>
      <w:r>
        <w:rPr>
          <w:rFonts w:ascii="Lotus Linotype" w:hAnsi="Lotus Linotype" w:cs="Lotus Linotype"/>
          <w:sz w:val="30"/>
          <w:sz w:val="30"/>
          <w:szCs w:val="30"/>
          <w:rtl w:val="true"/>
          <w:lang w:eastAsia="ar-SA"/>
        </w:rPr>
        <w:t>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عر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هو الحامل له على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اء والاستغاثة وتقبيل </w:t>
      </w:r>
      <w:r>
        <w:rPr>
          <w:rFonts w:ascii="Lotus Linotype" w:hAnsi="Lotus Linotype" w:cs="Lotus Linotype"/>
          <w:sz w:val="30"/>
          <w:sz w:val="30"/>
          <w:szCs w:val="30"/>
          <w:rtl w:val="true"/>
          <w:lang w:eastAsia="ar-SA"/>
        </w:rPr>
        <w:t>الجدارات</w:t>
      </w:r>
      <w:r>
        <w:rPr>
          <w:rFonts w:ascii="Lotus Linotype" w:hAnsi="Lotus Linotype" w:cs="Lotus Linotype"/>
          <w:sz w:val="30"/>
          <w:sz w:val="30"/>
          <w:szCs w:val="30"/>
          <w:rtl w:val="true"/>
          <w:lang w:eastAsia="ar-SA"/>
        </w:rPr>
        <w:t xml:space="preserve"> ونذ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ورا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هو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ب والعبث من </w:t>
      </w:r>
      <w:r>
        <w:rPr>
          <w:rFonts w:ascii="Lotus Linotype" w:hAnsi="Lotus Linotype" w:cs="Lotus Linotype"/>
          <w:sz w:val="30"/>
          <w:sz w:val="30"/>
          <w:szCs w:val="30"/>
          <w:rtl w:val="true"/>
          <w:lang w:eastAsia="ar-SA"/>
        </w:rPr>
        <w:t xml:space="preserve">غير </w:t>
      </w:r>
      <w:r>
        <w:rPr>
          <w:rFonts w:ascii="Lotus Linotype" w:hAnsi="Lotus Linotype" w:cs="Lotus Linotype"/>
          <w:sz w:val="30"/>
          <w:sz w:val="30"/>
          <w:szCs w:val="30"/>
          <w:rtl w:val="true"/>
          <w:lang w:eastAsia="ar-SA"/>
        </w:rPr>
        <w:t>اعتقاد</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ذا لا يفع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جن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م الباعث عليه الاعتقاد في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يف لا يكون هذا من كفر ال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لولاه لم يصدر فعل من تلك الأفعال</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انظر كيف اعترف بعد أن حكم على هذا الكفر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كفر عم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لا كفر اعتقا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ب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كن ز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w:t>
      </w:r>
      <w:r>
        <w:rPr>
          <w:rFonts w:ascii="Lotus Linotype" w:hAnsi="Lotus Linotype" w:cs="Lotus Linotype"/>
          <w:sz w:val="30"/>
          <w:sz w:val="30"/>
          <w:szCs w:val="30"/>
          <w:rtl w:val="true"/>
          <w:lang w:eastAsia="ar-SA"/>
        </w:rPr>
        <w:t xml:space="preserve">له </w:t>
      </w:r>
      <w:r>
        <w:rPr>
          <w:rFonts w:ascii="Lotus Linotype" w:hAnsi="Lotus Linotype" w:cs="Lotus Linotype"/>
          <w:sz w:val="30"/>
          <w:sz w:val="30"/>
          <w:szCs w:val="30"/>
          <w:rtl w:val="true"/>
          <w:lang w:eastAsia="ar-SA"/>
        </w:rPr>
        <w:t>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طا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ؤلاء عباد الله الصالحين ينفعون ويشفع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عتقد ذلك جه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كما اعتقده أهل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أصنام</w:t>
      </w:r>
      <w:r>
        <w:rPr>
          <w:rFonts w:cs="Lotus Linotype" w:ascii="Lotus Linotype" w:hAnsi="Lotus Linotype"/>
          <w:sz w:val="30"/>
          <w:szCs w:val="30"/>
          <w:rtl w:val="true"/>
          <w:lang w:eastAsia="ar-SA"/>
        </w:rPr>
        <w:t>»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تأ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كيف حكم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كفر اعتقاد ككفر أهل الجاه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ثبت ال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عتذر عنهم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اعتقاد جهل</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عر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ئدة لكونه ا</w:t>
      </w:r>
      <w:r>
        <w:rPr>
          <w:rFonts w:ascii="Lotus Linotype" w:hAnsi="Lotus Linotype" w:cs="Lotus Linotype"/>
          <w:sz w:val="30"/>
          <w:sz w:val="30"/>
          <w:szCs w:val="30"/>
          <w:rtl w:val="true"/>
          <w:lang w:eastAsia="ar-SA"/>
        </w:rPr>
        <w:t>ع</w:t>
      </w:r>
      <w:r>
        <w:rPr>
          <w:rFonts w:ascii="Lotus Linotype" w:hAnsi="Lotus Linotype" w:cs="Lotus Linotype"/>
          <w:sz w:val="30"/>
          <w:sz w:val="30"/>
          <w:szCs w:val="30"/>
          <w:rtl w:val="true"/>
          <w:lang w:eastAsia="ar-SA"/>
        </w:rPr>
        <w:t>تقاد جه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طوائف الكفر بأسرها وأه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قاطبة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حملهم على الكفر ودفع الحق والبقاء على الباط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اعتقاد جه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ل يقول قائ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عتقادهم اعتقاد علم حتى يكون اعتقاد الجهل عذرًا لإخوانهم المعتقدين في الأموات، ثم تمّم الاعتذار ب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لكن هؤلاء مثبتون للتّوحي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 ما ذك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يخفاك أنّ هذا عذر باطل؛ فإنّ إثباتهم للتّوحيد إن كان بألسنتهم فقط؛ فهم مشتركون في ذلك هم واليهود والنّصارى والمشركون والمنافقون، وإن كان بأفعالهم؛ فقد اعتقدوا في الأموات ما اعتقده أهل الأصنام في أصنام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كرر هذا المعنى في كلامه، وجعله السّبب في رفع السّيف عنهم، وهو باطل؛ فما ترتب عليه مثله باطل؛ فلا نطول برد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بل هؤلاء القبوريّون قد وصلوا إلى حدّ في اعتقادهم في الأموات لم يبلغه المشركون في اعتقادهم في أصنامهم؛ و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جاهليّة كان إذا مسّهم الضّرّ دعوا الله وحده، وإنّما يدعون أصنامهم مع عدم نزول الشّدائد من الأمور؛ كما حكاه الله عنهم ب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إذا مسّكم الضّرّ في البحر ضلّ مَن تدعون إلَّا إيّاه فلمّا نجّاكم إلى البرّ أعرضتم وكان الإنسان كفو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أرأيتكم إن أتاكم عذاب الله أو أتتكم السّاعة أغير الله تدعون إن كنتم صاد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إذا مسّ الإنسان ضرّ دعا ربّه منيبًا إليه ثم إذا خوّله نعمة منه نسي ما كان يدعو إليه من قب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إذا غشيهم موج كالظّلل دعوا الله مخلصين له الدّ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خلاف المعتقدين في الأموات؛ فإنّهم إذا دهمتهم الشّدائد استغاثوا بالأموات ونذروا لهم النّذور، وقلّ مَن يستغيث بالله ـ سبحانه ـ في تلك الحال؛ وهذا يعلمه كلّ مَن له بحث عن أحوالهم؛ ولقد أخبرني بعض مَن ركب البحر للحجّ أنّه اضطرب اضطرابًا شديدًا؛ فسمع من أهل السّفين من الملّاحين وغالب الرّاكبين معهم؛ ينادون الأموات ويستغيثون بهم، ولم يسمعهم يذكرون الله قط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قد خشيتُ في تلك الحال الغرق؛ لما شاهدته من الشّرك بال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سمعنا عن جماعة من أهل البادية المتّصلة بصنع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كثيرًا منهم إذا حدث له ولد؛ جعل قسطًا من ماله لبعض الأموات المعتقدين، و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قد اشترى ولده من ذلك الميّت الفلانيّ بكذا، فإذا عاش حتى يبلغ سنّ الاستقلال؛ دفع ذلك الجُعل لمَن يعتكف على قبر ذلك الميّت من المحتالين لكسب الأموا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بالجم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سّيّد المذكور ـ رحمه الله ـ قد جرّد النّظر في بحثه السّابق إلى الإقرار بالتّوحيد الظّاهريّ، واعتبر مجرد التّكلّم بكلمة التّوحيد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قط، من دون نظر إلى ما ينافي ذلك من أفعال المتكلّم بكلمة التّوحي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يخالفه من اعتقاده الذي صدرت </w:t>
      </w:r>
      <w:r>
        <w:rPr>
          <w:rFonts w:ascii="Lotus Linotype" w:hAnsi="Lotus Linotype" w:cs="Lotus Linotype"/>
          <w:sz w:val="30"/>
          <w:sz w:val="30"/>
          <w:szCs w:val="30"/>
          <w:rtl w:val="true"/>
          <w:lang w:eastAsia="ar-SA"/>
        </w:rPr>
        <w:t>عنه تلك الأفعال الم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ة ب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الاعتبار لا ينبغي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ويل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الاشتغال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نظر إلى القلوب وما صدر من الأفعال عن اعتقاد لا إلى م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ألفا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إلَّا </w:t>
      </w:r>
      <w:r>
        <w:rPr>
          <w:rFonts w:ascii="Lotus Linotype" w:hAnsi="Lotus Linotype" w:cs="Lotus Linotype"/>
          <w:sz w:val="30"/>
          <w:sz w:val="30"/>
          <w:szCs w:val="30"/>
          <w:rtl w:val="true"/>
          <w:lang w:eastAsia="ar-SA"/>
        </w:rPr>
        <w:t xml:space="preserve">لما كان </w:t>
      </w:r>
      <w:r>
        <w:rPr>
          <w:rFonts w:ascii="Lotus Linotype" w:hAnsi="Lotus Linotype" w:cs="Lotus Linotype"/>
          <w:sz w:val="30"/>
          <w:sz w:val="30"/>
          <w:szCs w:val="30"/>
          <w:rtl w:val="true"/>
          <w:lang w:eastAsia="ar-SA"/>
        </w:rPr>
        <w:t xml:space="preserve">هناك </w:t>
      </w:r>
      <w:r>
        <w:rPr>
          <w:rFonts w:ascii="Lotus Linotype" w:hAnsi="Lotus Linotype" w:cs="Lotus Linotype"/>
          <w:sz w:val="30"/>
          <w:sz w:val="30"/>
          <w:szCs w:val="30"/>
          <w:rtl w:val="true"/>
          <w:lang w:eastAsia="ar-SA"/>
        </w:rPr>
        <w:t>فرق بين المؤمن والمنافق</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ما نقل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د المذكو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ن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في أول كلامه من تقسيم الكفر إلى عم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عتقا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كلام صحي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ليه جمهور الم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 لا يقول ابن القيم ولا غير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اعتقاد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موا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لى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ة التي ذكرها هو من الكفر العلم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سننق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ههن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لام ابن القيم في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يفعله المعتقدون في الأموات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الأك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نقل عن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د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كلام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نتبع ذلك ب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عن بعض أهل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سائ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 الله فوائد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قد طلب ذلك في سؤ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نقول</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 في شرح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ناز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w:t>
      </w:r>
      <w:r>
        <w:rPr>
          <w:rFonts w:ascii="Lotus Linotype" w:hAnsi="Lotus Linotype" w:cs="Lotus Linotype"/>
          <w:sz w:val="30"/>
          <w:sz w:val="30"/>
          <w:szCs w:val="30"/>
          <w:rtl w:val="true"/>
          <w:lang w:eastAsia="ar-SA"/>
        </w:rPr>
        <w:t xml:space="preserve"> في ب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وبة</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أمّا </w:t>
      </w:r>
      <w:r>
        <w:rPr>
          <w:rFonts w:ascii="Lotus Linotype" w:hAnsi="Lotus Linotype" w:cs="Lotus Linotype"/>
          <w:sz w:val="30"/>
          <w:sz w:val="30"/>
          <w:szCs w:val="30"/>
          <w:rtl w:val="true"/>
          <w:lang w:eastAsia="ar-SA"/>
        </w:rPr>
        <w:t>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فهو نوعا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كبر وأصغ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أكبر لا يغفره ال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التوبة م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أن 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من دون الله ن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كما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أكثرهم ي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آلهتهم أعظم من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يغضبو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منتقص معبودهم من المشايخ أعظم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يغضبون إذا انتق</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 xml:space="preserve"> أحد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ا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شاهدن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ذ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حن وغيرنا منهم جه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رى أحدهم </w:t>
      </w:r>
      <w:r>
        <w:rPr>
          <w:rFonts w:ascii="Lotus Linotype" w:hAnsi="Lotus Linotype" w:cs="Lotus Linotype"/>
          <w:sz w:val="30"/>
          <w:sz w:val="30"/>
          <w:szCs w:val="30"/>
          <w:rtl w:val="true"/>
          <w:lang w:eastAsia="ar-SA"/>
        </w:rPr>
        <w:t>اتّخذ</w:t>
      </w:r>
      <w:r>
        <w:rPr>
          <w:rFonts w:ascii="Lotus Linotype" w:hAnsi="Lotus Linotype" w:cs="Lotus Linotype"/>
          <w:sz w:val="30"/>
          <w:sz w:val="30"/>
          <w:szCs w:val="30"/>
          <w:rtl w:val="true"/>
          <w:lang w:eastAsia="ar-SA"/>
        </w:rPr>
        <w:t xml:space="preserve"> ذكر معبوده على لسانه إن قام و</w:t>
      </w:r>
      <w:r>
        <w:rPr>
          <w:rFonts w:ascii="Lotus Linotype" w:hAnsi="Lotus Linotype" w:cs="Lotus Linotype"/>
          <w:sz w:val="30"/>
          <w:sz w:val="30"/>
          <w:szCs w:val="30"/>
          <w:rtl w:val="true"/>
          <w:lang w:eastAsia="ar-SA"/>
        </w:rPr>
        <w:t xml:space="preserve">إن </w:t>
      </w:r>
      <w:r>
        <w:rPr>
          <w:rFonts w:ascii="Lotus Linotype" w:hAnsi="Lotus Linotype" w:cs="Lotus Linotype"/>
          <w:sz w:val="30"/>
          <w:sz w:val="30"/>
          <w:szCs w:val="30"/>
          <w:rtl w:val="true"/>
          <w:lang w:eastAsia="ar-SA"/>
        </w:rPr>
        <w:t>قعد وإن عث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لا ينكر ذل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باب حاجته إلى الله وشفيعه عند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كذا كان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 الأصنام سو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القد</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 xml:space="preserve"> هو الذي قام بقلوبهم وتوارثه المشركون بحسب اختلاف آله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ولئك كانت آلهتهم من الح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غيرهم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ها من البش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حاك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ن أسلاف هؤل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ذين اتخذوا من دونه أولياء ما نعبدهم إلا ل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نا إلى الله زلفى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يحكم بينهم فيما هم فيه يختلفون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ا يهدي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هو كاذب ك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هكذا حال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من دون الله 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زع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ه إل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ما أ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تخ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 من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ما أ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ل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عادي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نك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ذي قام بقلوب هؤلاء المشركي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آلهتهم تشفع لهم عند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عي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د أنكر الله ذلك في كتابه وأبط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بر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عة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ذكر الآية التي في سورة سب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 ادعوا الذين زعمتم من دون الله لا يملكون مثقال ذ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ات ولا في الأرض﴾ وت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ي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قرآن مملوء من أمثا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كث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لا يشعرون بدخول الواقع تح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في قوم قد خلوا ولم يعقبوا وار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هو الذي</w:t>
      </w:r>
      <w:r>
        <w:rPr>
          <w:rFonts w:ascii="Lotus Linotype" w:hAnsi="Lotus Linotype" w:cs="Lotus Linotype"/>
          <w:sz w:val="30"/>
          <w:sz w:val="30"/>
          <w:szCs w:val="30"/>
          <w:rtl w:val="true"/>
          <w:lang w:eastAsia="ar-SA"/>
        </w:rPr>
        <w:t xml:space="preserve"> يحول بين القلب وبين فهم القرآن؛ كما قال عمر بن الخطّاب ـ رضي الله عنه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ما تُنقض عرى الإسلام عروة عروة إذا نشأ في الإسلام مَن لا يعرف الجاهل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هذا لأنّه إذا لم يعرف الشّرك وما عابه القرآن وذمّه؛ وقع فيه وأقرّه، وهو لا يعرف أنّه الذي كان عليه الجاهليّة فتُنقض بذلك عرى الإسلام، ويعود المعروف منكرًا والمنكر معروفًا، والبدعة سُنّة والسُّنّة بدعة، ويكفّر الرّجل بمحض الإيمان وتجريد التّوحيد، ويبدّع بتجريد متابعة الرّسول صلى الله عليه وسلم ومفارقة الأهواء والبدع، ومَن له بصيرة وقل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ح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رى ذلك عيا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ستع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قال في ذلك الكتاب</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شّرك الأصغر فكيسي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رياء، والحلف بغير الله، و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من الله ومنك، وأنا بالله وبك، وما لي إلَّا الله وأنتَ، وأنا متوكّل على الله وعليك، ولولا أنتَ لم يكن كذا وك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يكون هذا شركًا أكبر بحسب حال قائله ومقصد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قال ابن القيّم ـ رحمه الله ـ في ذلك الكتاب، بعد فراغه من ذكر الشّرك الأكبر والأصغر والتّعريف لهم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أنواع الشّر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جود المريد للشّيخ</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أنواع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تّوبة للشّيخ؛ فإنّها شرك عظي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أنواع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نّذر لغير الله، والتوكّل على غير الله، والعمل لغير الله، والإنابة والخضوع والذّلّ لغير الله، وابتغاء الرّزق من عند غير الله، وإضافة نعمة إلى غي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أنواع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طلب الحوائج من الموتى، والاستغاثة بهم، والتّوجّه إليهم، وهذا أصل شرك العالم؛ فإنّ الميّت قد انقطع عمله، وهو لا يملك لنفسه نفعًا ولا ضرًّا، فضلًا عمّن استغاث به، أو سأله أن يشفع له إلى الله، وهذا من جهله بالشّافع والمشفوع عنده؛ فإنّ الله ـ تعالى ـ لا يشفع عنده أحد إلَّا بإذنه، والله لم يجعل سؤال غيره سببًا لإذنه؛ وإنّما السّب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إذ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مال التّوحيد؛ فجاء هذا المشرك بسبب يمنع الإذ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حتاج إلى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دعو 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وصانا </w:t>
      </w:r>
      <w:r>
        <w:rPr>
          <w:rFonts w:ascii="Lotus Linotype" w:hAnsi="Lotus Linotype" w:cs="Lotus Linotype"/>
          <w:sz w:val="30"/>
          <w:sz w:val="30"/>
          <w:szCs w:val="30"/>
          <w:rtl w:val="true"/>
          <w:lang w:eastAsia="ar-SA"/>
        </w:rPr>
        <w:t xml:space="preserve">النّبيّ </w:t>
      </w:r>
      <w:r>
        <w:rPr>
          <w:rFonts w:ascii="Lotus Linotype" w:hAnsi="Lotus Linotype" w:cs="Lotus Linotype"/>
          <w:sz w:val="30"/>
          <w:sz w:val="30"/>
          <w:szCs w:val="30"/>
          <w:rtl w:val="true"/>
          <w:lang w:eastAsia="ar-SA"/>
        </w:rPr>
        <w:t>صلى الله عليه وسلم إذا زرنا قبور المسلمين أن نتر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سأل الله لهم العافية والمغف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عكس المشركون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زاروهم زيارة العباد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وجعلوا قبورهم </w:t>
      </w:r>
      <w:r>
        <w:rPr>
          <w:rFonts w:ascii="Lotus Linotype" w:hAnsi="Lotus Linotype" w:cs="Lotus Linotype"/>
          <w:sz w:val="30"/>
          <w:sz w:val="30"/>
          <w:szCs w:val="30"/>
          <w:rtl w:val="true"/>
          <w:lang w:eastAsia="ar-SA"/>
        </w:rPr>
        <w:t>أوث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جمعوا بي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بالمعبو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غيير دي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عاداة أهل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نسبتهم إل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 بالأ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م قد تن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وا الخالق ب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ولياء</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المو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ين بذ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ومعادا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و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أشركوا به غاي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ذ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م راضون منهم </w:t>
      </w:r>
      <w:r>
        <w:rPr>
          <w:rFonts w:ascii="Lotus Linotype" w:hAnsi="Lotus Linotype" w:cs="Lotus Linotype"/>
          <w:sz w:val="30"/>
          <w:sz w:val="30"/>
          <w:szCs w:val="30"/>
          <w:rtl w:val="true"/>
          <w:lang w:eastAsia="ar-SA"/>
        </w:rPr>
        <w:t xml:space="preserve">بهذا، </w:t>
      </w:r>
      <w:r>
        <w:rPr>
          <w:rFonts w:ascii="Lotus Linotype" w:hAnsi="Lotus Linotype" w:cs="Lotus Linotype"/>
          <w:sz w:val="30"/>
          <w:sz w:val="30"/>
          <w:szCs w:val="30"/>
          <w:rtl w:val="true"/>
          <w:lang w:eastAsia="ar-SA"/>
        </w:rPr>
        <w:t>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أمروهم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ؤلاء أعداء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ل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زمان ومكان وما أكثر المستجيبين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له د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خليله إبراه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يث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جنبني وب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 نعبد الأصنام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ضللن كث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نجا من </w:t>
      </w:r>
      <w:r>
        <w:rPr>
          <w:rFonts w:ascii="Lotus Linotype" w:hAnsi="Lotus Linotype" w:cs="Lotus Linotype"/>
          <w:sz w:val="30"/>
          <w:sz w:val="30"/>
          <w:szCs w:val="30"/>
          <w:rtl w:val="true"/>
          <w:lang w:eastAsia="ar-SA"/>
        </w:rPr>
        <w:t xml:space="preserve">شرك </w:t>
      </w:r>
      <w:r>
        <w:rPr>
          <w:rFonts w:ascii="Lotus Linotype" w:hAnsi="Lotus Linotype" w:cs="Lotus Linotype"/>
          <w:sz w:val="30"/>
          <w:sz w:val="30"/>
          <w:szCs w:val="30"/>
          <w:rtl w:val="true"/>
          <w:lang w:eastAsia="ar-SA"/>
        </w:rPr>
        <w:t>هذا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ك الأكبر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توحيده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ادى المشركين في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بمقتهم إلى 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 كلام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ـ رحمه الله تعالى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نظر كيف 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ب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يفعله هؤلاء المعتقدون في الأموات هو شرك أك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أصل شرك العا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ذكره من المعاداة لهم فهو صحي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تجد ق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ؤمنون بالله واليوم الآخر يو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ح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ورسول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يا 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الذين آمنوا لا تتخذوا عد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وعد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أولياء﴾</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 إلى 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فرنا بكم وبدا بيننا وبينكم العداوة والبغضاء أ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حتى تؤمنوا بالله وحد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ال شيخ الإسلام ت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الإقناع</w:t>
      </w:r>
      <w:r>
        <w:rPr>
          <w:rFonts w:ascii="Lotus Linotype" w:hAnsi="Lotus Linotype" w:cs="Lotus Linotype"/>
          <w:sz w:val="30"/>
          <w:sz w:val="30"/>
          <w:szCs w:val="30"/>
          <w:rtl w:val="true"/>
          <w:lang w:eastAsia="ar-SA"/>
        </w:rPr>
        <w:t xml:space="preserve"> ـ </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دعا 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وإن كان من الخلفاء الراشد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هو كا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ش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كفره فهو كاف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قال أبو الوفاء </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بن عقي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ن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ا صعبت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اليف على الج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 والط</w:t>
      </w:r>
      <w:r>
        <w:rPr>
          <w:rFonts w:ascii="Lotus Linotype" w:hAnsi="Lotus Linotype" w:cs="Lotus Linotype"/>
          <w:sz w:val="30"/>
          <w:sz w:val="30"/>
          <w:szCs w:val="30"/>
          <w:rtl w:val="true"/>
          <w:lang w:eastAsia="ar-SA"/>
        </w:rPr>
        <w:t>ّغ</w:t>
      </w:r>
      <w:r>
        <w:rPr>
          <w:rFonts w:ascii="Lotus Linotype" w:hAnsi="Lotus Linotype" w:cs="Lotus Linotype"/>
          <w:sz w:val="30"/>
          <w:sz w:val="30"/>
          <w:szCs w:val="30"/>
          <w:rtl w:val="true"/>
          <w:lang w:eastAsia="ar-SA"/>
        </w:rPr>
        <w:t>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دلوا عن أوضاع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ع إلى تعظيم أوضاع وضعو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سهلت عليهم إذ لم يدخلوا بها تحت أمر غير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عندي كف</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ر بهذه الأوضا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ث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عظيم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خطاب الموتى بالحوائ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تب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اع في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مولا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فعل لي كذا وك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لقاء الخرق على الش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قتداء ب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عبد اللات والعز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 ابن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غاثة اللهف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إنكار تعظيم القبو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آل الأمر بهؤلاء المشركين إلى أن ص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 بعض غلاتهم كت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سما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ناسك المشاه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خف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مفارقة لدين </w:t>
      </w:r>
      <w:r>
        <w:rPr>
          <w:rFonts w:ascii="Lotus Linotype" w:hAnsi="Lotus Linotype" w:cs="Lotus Linotype"/>
          <w:sz w:val="30"/>
          <w:sz w:val="30"/>
          <w:szCs w:val="30"/>
          <w:rtl w:val="true"/>
          <w:lang w:eastAsia="ar-SA"/>
        </w:rPr>
        <w:t>الإسلام، ودخول في دين عبّاد الأصن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ذي أشار إليه ه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بن المفي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نّهر الفائ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علم أنّ الشّيخ قاسم قال في شرح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رر البح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نّذر الذي يقع من أكثر العوامّ بأن يأتي إلى قبر بعض الصّلحاء قائ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سيدي فلان؛ إن رُدّ لي غائبي أو عُوفي مريضي؛ فلك من الذّهب والفضّة، أو الشّمع، أو الزّيت، أو الشّياه كذا؛ باطل إجماعًا؛ لوجو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أ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ظنّ أنّ الميّت يتصرّف في الأمر، واعتقاد هذا ك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هذا القائل هو من أئمّة الحنفيّة، وتأمّل ما أفاده من حكاية الإجماع على بطلان النّذر المذكور، وأنّه كفر عنده مع ذلك الاعتقا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صاح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وض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سلم إذا ذبح للنّبيّ صلى الله عليه وسلم ك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القائل م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ئ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شّافعيّة، وإذا كان الذّبح لسيّد الرّسل كفرًا عنده؛ فكيف بالذّبح لسائر الأموات؟</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ابن حجر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 الأرب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دعا غير الله فهو كاف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ال شيخ الإسلام تقيّ الدّين ـ رحمه الله تعالى ـ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سالة السّن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كلّ مَن غلا في نبيّ أو رجل صالح، وجعل فيه نوعًا من الإلهيّة؛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سيدي فلان؛ أغثني،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رزقني، أ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جبرني، وأنا في حسبك، ونحو هذه الأقوال؛ فكلّ هذا شرك وضلال؛ يُستتاب صاحبه؛ فإن تاب وإلَّا قُتل؛ فإنّ الله إنّما أرسل الرّسل وأنزل الكتب ليُعبد وحده، لا يُجعل معه إله آخر، والذين يدعون مع الله آلهة أخرى ـ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سيح، والملائكة، والأصنام ـ لم يكونوا يعتقدون أنّها تخلق الخلائق، أو تنزل المطر، أو تنبت النّبات؛ وإنّما كانوا يعبدونهم أو يعبدون قبورهم أو صورهم،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ما نعبدهم ليقرّبونا إلى الله زلفى؛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قولون هؤلاء شفعاؤنا عند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بعث الله رسله تنهى أن يُدعى أحد من دونه، لا دعاء عبادة ولا دعاء استغاثة،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قل ادعوا الذين زعمتم من دونه فلا يملكون كشف الضّرّ عنكم ولا تحويلً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ولئك الذين يدعون يبتغون إلى ربّهم الوسيلة أيّهم أق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طائفة من السّل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ان أقوام يدعون المسيح وعزيرًا والملائك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ثم قال في ذلك الكت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عبادة الله وحده لا شريك له هي أصل الدّين، وهو التّوحيد الذي بعث الله به الرّسل وأنزل به الكتب؛ 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قد بعثنا في كلّ أُمّة رسولًا أن اعبدوا الله واجتنبوا الطّاغو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أرسلنا من قبلك من رسول إلَّا نوحي إليه أنّه لا إله إلَّا أنا فاعبد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ان صلى الله عليه وسلم يحقّق التّوحيد ويعلّمه أُمّته، حتى قال له رج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شئتَ؛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جعلتني لله ندًّا؟ ب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شاء الله وحد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نهى عن الحلف بغير ال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حلف بغير الله فقد أشر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قال صلى الله عليه وسلم في مرض موت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عن الله اليهود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ر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وا قبور أنبيائهم مساج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ح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ما فعلو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تجعل قبري وث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 تتخذوا قبري ع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بيوتكم 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ص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 عل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حيث ما 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لاتكم تبلغني</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هذا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ق 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إسلام على أ</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ه لا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ع بناء المساجد على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عند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ذلك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أ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أكثر الأسباب لعبادة الأوثان كان</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 xml:space="preserve"> تعظيم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ق العلماء على </w:t>
      </w:r>
      <w:r>
        <w:rPr>
          <w:rFonts w:ascii="Lotus Linotype" w:hAnsi="Lotus Linotype" w:cs="Lotus Linotype"/>
          <w:sz w:val="30"/>
          <w:sz w:val="30"/>
          <w:szCs w:val="30"/>
          <w:rtl w:val="true"/>
          <w:lang w:eastAsia="ar-SA"/>
        </w:rPr>
        <w:t xml:space="preserve">أنّ مَن سلّم على النّبيّ صلى الله عليه وسلم عند قبره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يت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غ ب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رته ولا يق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كون لأركان بيت الله فلا يش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بيت المخلوق ببيت الخال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قيق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الذي هو أصل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ورأ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لا يقبل الله ع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غفر لصاح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غفر </w:t>
      </w:r>
      <w:r>
        <w:rPr>
          <w:rFonts w:ascii="Lotus Linotype" w:hAnsi="Lotus Linotype" w:cs="Lotus Linotype"/>
          <w:sz w:val="30"/>
          <w:sz w:val="30"/>
          <w:szCs w:val="30"/>
          <w:rtl w:val="true"/>
          <w:lang w:eastAsia="ar-SA"/>
        </w:rPr>
        <w:t>لمَن</w:t>
      </w:r>
      <w:r>
        <w:rPr>
          <w:rFonts w:ascii="Lotus Linotype" w:hAnsi="Lotus Linotype" w:cs="Lotus Linotype"/>
          <w:sz w:val="30"/>
          <w:sz w:val="30"/>
          <w:szCs w:val="30"/>
          <w:rtl w:val="true"/>
          <w:lang w:eastAsia="ar-SA"/>
        </w:rPr>
        <w:t xml:space="preserve"> ترك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م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ا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لا يغفر أن يشرك به ويغفر ما دون ذلك لمن يشاء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رك بالله فقد افترى إث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ظ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هذا كانت كلم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أفضل الكلام وأعظ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عظم آية </w:t>
      </w:r>
      <w:r>
        <w:rPr>
          <w:rFonts w:ascii="Lotus Linotype" w:hAnsi="Lotus Linotype" w:cs="Lotus Linotype"/>
          <w:sz w:val="30"/>
          <w:sz w:val="30"/>
          <w:szCs w:val="30"/>
          <w:rtl w:val="true"/>
          <w:lang w:eastAsia="ar-SA"/>
        </w:rPr>
        <w:t xml:space="preserve">في القرآن آية </w:t>
      </w:r>
      <w:r>
        <w:rPr>
          <w:rFonts w:ascii="Lotus Linotype" w:hAnsi="Lotus Linotype" w:cs="Lotus Linotype"/>
          <w:sz w:val="30"/>
          <w:sz w:val="30"/>
          <w:szCs w:val="30"/>
          <w:rtl w:val="true"/>
          <w:lang w:eastAsia="ar-SA"/>
        </w:rPr>
        <w:t>الكرس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له لا إله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هو الح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صلى الله عليه وسل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كان آخر كلام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ا </w:t>
      </w:r>
      <w:r>
        <w:rPr>
          <w:rFonts w:ascii="Lotus Linotype" w:hAnsi="Lotus Linotype" w:cs="Lotus Linotype"/>
          <w:sz w:val="30"/>
          <w:sz w:val="30"/>
          <w:szCs w:val="30"/>
          <w:rtl w:val="true"/>
          <w:lang w:eastAsia="ar-SA"/>
        </w:rPr>
        <w:t xml:space="preserve">إله إلَّا </w:t>
      </w:r>
      <w:r>
        <w:rPr>
          <w:rFonts w:ascii="Lotus Linotype" w:hAnsi="Lotus Linotype" w:cs="Lotus Linotype"/>
          <w:sz w:val="30"/>
          <w:sz w:val="30"/>
          <w:szCs w:val="30"/>
          <w:rtl w:val="true"/>
          <w:lang w:eastAsia="ar-SA"/>
        </w:rPr>
        <w:t>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دخل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إله هو الذي يألهه القلب عبادة له واستغاثة به ورجاء له وخشية وإجل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ال أي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شيخ الإسلام ت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بن تي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قتضاء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اط المستقي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الكلام على 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ه لغير 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ظاه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ه </w:t>
      </w:r>
      <w:r>
        <w:rPr>
          <w:rFonts w:ascii="Lotus Linotype" w:hAnsi="Lotus Linotype" w:cs="Lotus Linotype"/>
          <w:sz w:val="30"/>
          <w:sz w:val="30"/>
          <w:szCs w:val="30"/>
          <w:rtl w:val="true"/>
          <w:lang w:eastAsia="ar-SA"/>
        </w:rPr>
        <w:t>ما 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ح لغير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واء لفظ به أو ل</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 xml:space="preserve"> يلفظ</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حريم هذا أظهر من تحريم ما ذبحه وقال ف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سم المسيح ونح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ا ذبحناه م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ين به إلى الله كان أزكى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ذبحناه للحم وقلنا عل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سم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بادة الله ب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ة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ك له أعظم من الاستغاثة باسمه في فواتح الأم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عبادة لغير الله أعظم من ا</w:t>
      </w:r>
      <w:r>
        <w:rPr>
          <w:rFonts w:ascii="Lotus Linotype" w:hAnsi="Lotus Linotype" w:cs="Lotus Linotype"/>
          <w:sz w:val="30"/>
          <w:sz w:val="30"/>
          <w:szCs w:val="30"/>
          <w:rtl w:val="true"/>
          <w:lang w:eastAsia="ar-SA"/>
        </w:rPr>
        <w:t>لا</w:t>
      </w:r>
      <w:r>
        <w:rPr>
          <w:rFonts w:ascii="Lotus Linotype" w:hAnsi="Lotus Linotype" w:cs="Lotus Linotype"/>
          <w:sz w:val="30"/>
          <w:sz w:val="30"/>
          <w:szCs w:val="30"/>
          <w:rtl w:val="true"/>
          <w:lang w:eastAsia="ar-SA"/>
        </w:rPr>
        <w:t>ستعانة بغير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و ذبح لغير الله م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إليه </w:t>
      </w:r>
      <w:r>
        <w:rPr>
          <w:rFonts w:ascii="Lotus Linotype" w:hAnsi="Lotus Linotype" w:cs="Lotus Linotype"/>
          <w:sz w:val="30"/>
          <w:sz w:val="30"/>
          <w:szCs w:val="30"/>
          <w:rtl w:val="true"/>
          <w:lang w:eastAsia="ar-SA"/>
        </w:rPr>
        <w:t xml:space="preserve">يحرم، </w:t>
      </w:r>
      <w:r>
        <w:rPr>
          <w:rFonts w:ascii="Lotus Linotype" w:hAnsi="Lotus Linotype" w:cs="Lotus Linotype"/>
          <w:sz w:val="30"/>
          <w:sz w:val="30"/>
          <w:szCs w:val="30"/>
          <w:rtl w:val="true"/>
          <w:lang w:eastAsia="ar-SA"/>
        </w:rPr>
        <w:t>وإن قال في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اسم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د يفعله طائفة من منافقي هذه ال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إن كان هؤلاء مرت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لا تباح ذبيحتهم بح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 يجتمع في 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يحة مانعا</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 xml:space="preserve"> ومن هذا ما يفعل بمكة وغيرها من 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بح </w:t>
      </w:r>
      <w:r>
        <w:rPr>
          <w:rFonts w:ascii="Lotus Linotype" w:hAnsi="Lotus Linotype" w:cs="Lotus Linotype"/>
          <w:sz w:val="30"/>
          <w:sz w:val="30"/>
          <w:szCs w:val="30"/>
          <w:rtl w:val="true"/>
          <w:lang w:eastAsia="ar-SA"/>
        </w:rPr>
        <w:t>للج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ثم قال في موضع آخر من هذا الكت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ي عن الصلاة عند القبو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يفضي إليه ذلك من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ذكر ذلك الإمام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ذلك ال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من أصحاب أحمد ومالك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كأبي بكر الأثر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وا بهذه العل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كلامه في هذا الباب واسع ج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ذلك كلام غيره من أهل العل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تكلّم جماعة من أئمّة أهل البيت ـ رضوان الله عليهم ـ ومن أتباعهم ـ رحمهم الله ـ في هذه المسألة بما يشفي ويكفي، ولا يتّسع المقام لبسطه، وآخر مَن كان منهم نكالًا على القبوريّين وعلى القبور الموضوعة على غير الصّفة الشّرعيّة مولانا الإمام المهديّ العبّاس بن الحسين بن القاسم ـ رحمه الله ـ ؛ فإنّه بالغ في هدم المشاهد التي كانت فتّنة للنّاس وسببًا لضلالهم، وأتى على غالبها، ونهي النّاس عن الاجتماع والعكوف عليها؛ فهدمها، ومَن كان في عصره من أكابر العلماء ترسّلوا إليه برسائل، وكان ذلك هو الحامل له على نصرة الدّين بهدم طواغيت القبوريّ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بالجملة؛ فقد رسدنا من أدِلّة الكتاب والسُّنّة ـ فيما سبق ـ ما لا يحتاج معه إلى الاعتضاد بقول أحد من أهل العلم، ولكنّا ذكرنا ما حرّرناه من أقوال أهل العلم مطابق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لما طلبه السّائل ـ كثّر الله فوائده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بالجملة؛ فإخلاص التّوحيد هو الأمر الذي بعث الله لأجله الرّسل، وأنز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ه كتبه، وفي هذا الإجمال ما يغني عن التّفصيل، ولو أراد رجل أن يجمع ما ورد في هذا المعنى من الكتاب والسُّنّة؛ لكان مجلّدًا ضخمً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ظر فاتحة الكتاب التي تتكرّر في كلّ صلاة مرّات من كلّ فرد من الأفراد، ويفتتح بها التالي لكتاب الله والمتعلّم له؛ فإنّ فيها الإرشاد إلى إخلاص التّوحيد في مواضع</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b/>
          <w:bCs/>
          <w:sz w:val="30"/>
          <w:szCs w:val="30"/>
          <w:lang w:eastAsia="ar-SA"/>
        </w:rPr>
        <w:t>1</w:t>
      </w:r>
      <w:r>
        <w:rPr>
          <w:rFonts w:ascii="Lotus Linotype" w:hAnsi="Lotus Linotype" w:cs="Lotus Linotype"/>
          <w:b/>
          <w:b/>
          <w:bCs/>
          <w:sz w:val="30"/>
          <w:sz w:val="30"/>
          <w:szCs w:val="30"/>
          <w:rtl w:val="true"/>
          <w:lang w:eastAsia="ar-SA"/>
        </w:rPr>
        <w:t>ـ</w:t>
      </w:r>
      <w:r>
        <w:rPr>
          <w:rFonts w:ascii="Lotus Linotype" w:hAnsi="Lotus Linotype" w:cs="Lotus Linotype"/>
          <w:sz w:val="30"/>
          <w:sz w:val="30"/>
          <w:szCs w:val="30"/>
          <w:rtl w:val="true"/>
          <w:lang w:eastAsia="ar-SA"/>
        </w:rPr>
        <w:t xml:space="preserve"> فمن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سم الله الرحمن الرح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إنّ علماء المعاني والبيان ذكروا أنّه يقدّر المتعلّق متأخّرًا ليفيد اختصاص البداية باسمه ـ تعالى ـ لا باسم غيره؛ وفي هذا ما لا يخفى من إخلاص التّوحي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b/>
          <w:bCs/>
          <w:sz w:val="30"/>
          <w:szCs w:val="30"/>
          <w:lang w:eastAsia="ar-SA"/>
        </w:rPr>
        <w:t>2</w:t>
      </w:r>
      <w:r>
        <w:rPr>
          <w:rFonts w:ascii="Lotus Linotype" w:hAnsi="Lotus Linotype" w:cs="Lotus Linotype"/>
          <w:b/>
          <w:b/>
          <w:bCs/>
          <w:sz w:val="30"/>
          <w:sz w:val="30"/>
          <w:szCs w:val="30"/>
          <w:rtl w:val="true"/>
          <w:lang w:eastAsia="ar-SA"/>
        </w:rPr>
        <w:t>ـ</w:t>
      </w:r>
      <w:r>
        <w:rPr>
          <w:rFonts w:ascii="Lotus Linotype" w:hAnsi="Lotus Linotype" w:cs="Lotus Linotype"/>
          <w:sz w:val="30"/>
          <w:sz w:val="30"/>
          <w:szCs w:val="30"/>
          <w:rtl w:val="true"/>
          <w:lang w:eastAsia="ar-SA"/>
        </w:rPr>
        <w:t xml:space="preserve"> ومنه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مد لله ربّ العا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التّعريف يفيد أنّ الحمد مقصور على الله، واللّا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فيد أنّ اختصاص الحمد له؛ ومقتضى هذا أنّه لا حمد لغيره أصلًا، وما وقع منه لغيره فهو في حكم العد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تقرّر أنّ الحمد هو الثّناء باللّسان على الجميل الاختياري لقصد التّعظيم؛ فلا ثناء إلَّا عليه، ولا جميل إلَّا منه، ولا تعظيم إلَّا له، وفي هذا من إخلاص التّوحيد ما ليس عليه مزيد</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lang w:eastAsia="ar-SA"/>
        </w:rPr>
        <w:t>3</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لك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أو ﴿ملك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 القراءتين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تين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ونه المالك ل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يفي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ك لغيره</w:t>
      </w:r>
      <w:r>
        <w:rPr>
          <w:rFonts w:ascii="Lotus Linotype" w:hAnsi="Lotus Linotype" w:cs="Lotus Linotype"/>
          <w:sz w:val="30"/>
          <w:sz w:val="30"/>
          <w:szCs w:val="30"/>
          <w:rtl w:val="true"/>
          <w:lang w:eastAsia="ar-SA"/>
        </w:rPr>
        <w:t>؛ فلا ينفذ إلَّا تصرّف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لا </w:t>
      </w:r>
      <w:r>
        <w:rPr>
          <w:rFonts w:ascii="Lotus Linotype" w:hAnsi="Lotus Linotype" w:cs="Lotus Linotype"/>
          <w:sz w:val="30"/>
          <w:sz w:val="30"/>
          <w:szCs w:val="30"/>
          <w:rtl w:val="true"/>
          <w:lang w:eastAsia="ar-SA"/>
        </w:rPr>
        <w:t>ت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 أحد من خل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غير فرق بين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رسل وملك م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وعبد صالح</w:t>
      </w:r>
      <w:r>
        <w:rPr>
          <w:rFonts w:ascii="Lotus Linotype" w:hAnsi="Lotus Linotype" w:cs="Lotus Linotype"/>
          <w:sz w:val="30"/>
          <w:sz w:val="30"/>
          <w:szCs w:val="30"/>
          <w:rtl w:val="true"/>
          <w:lang w:eastAsia="ar-SA"/>
        </w:rPr>
        <w:t>، وهكذا معنى كونه</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في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أمر أم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حكم حك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يس لغيره معه أمر ولا ح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ليس لغير ملوك الأرض معهم أمر ولا حك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لله المثل الأع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ف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الله هذا المعنى الإضا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ذكور في فاتحة الكتاب في موضع آخر من كتابه العزي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ا أدراك ما يوم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ثم ما أدراك ما يوم الدّ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وم لا تملك نفس لنفس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والأمر يومئذ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كان يفهم كلام العرب ونكته وأسرا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فته هذه الآية عن غيرها من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ندفعت لديه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شبهة</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b/>
          <w:bCs/>
          <w:sz w:val="30"/>
          <w:szCs w:val="30"/>
          <w:lang w:eastAsia="ar-SA"/>
        </w:rPr>
        <w:t>4</w:t>
      </w:r>
      <w:r>
        <w:rPr>
          <w:rFonts w:ascii="Lotus Linotype" w:hAnsi="Lotus Linotype" w:cs="Lotus Linotype"/>
          <w:b/>
          <w:b/>
          <w:bCs/>
          <w:sz w:val="30"/>
          <w:sz w:val="30"/>
          <w:szCs w:val="30"/>
          <w:rtl w:val="true"/>
          <w:lang w:eastAsia="ar-SA"/>
        </w:rPr>
        <w:t>ـ</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من ذ</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ك نعب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قديم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ير قد 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 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معاني والبيان وأئ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سي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فيد الاختصا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لعبادة 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لا يشاركه فيها غيره ولا يستح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عرف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استغاثة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ظيم والذ</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ح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 من أنواع العبادة</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b/>
          <w:bCs/>
          <w:sz w:val="30"/>
          <w:szCs w:val="30"/>
          <w:lang w:eastAsia="ar-SA"/>
        </w:rPr>
        <w:t>5</w:t>
      </w:r>
      <w:r>
        <w:rPr>
          <w:rFonts w:ascii="Lotus Linotype" w:hAnsi="Lotus Linotype" w:cs="Lotus Linotype"/>
          <w:b/>
          <w:b/>
          <w:bCs/>
          <w:sz w:val="30"/>
          <w:sz w:val="30"/>
          <w:szCs w:val="30"/>
          <w:rtl w:val="true"/>
          <w:lang w:eastAsia="ar-SA"/>
        </w:rPr>
        <w:t>ـ</w:t>
      </w:r>
      <w:r>
        <w:rPr>
          <w:rFonts w:ascii="Lotus Linotype" w:hAnsi="Lotus Linotype" w:cs="Lotus Linotype"/>
          <w:sz w:val="30"/>
          <w:sz w:val="30"/>
          <w:szCs w:val="30"/>
          <w:rtl w:val="true"/>
          <w:lang w:eastAsia="ar-SA"/>
        </w:rPr>
        <w:t xml:space="preserve"> ومن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وإ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ك نستع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قديم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ير ههنا يفيد الاختصاص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ما 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م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هو يقتضي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لا يشاركه غيره في الاستعانة </w:t>
      </w:r>
      <w:r>
        <w:rPr>
          <w:rFonts w:ascii="Lotus Linotype" w:hAnsi="Lotus Linotype" w:cs="Lotus Linotype"/>
          <w:sz w:val="30"/>
          <w:sz w:val="30"/>
          <w:szCs w:val="30"/>
          <w:rtl w:val="true"/>
          <w:lang w:eastAsia="ar-SA"/>
        </w:rPr>
        <w:t xml:space="preserve">به </w:t>
      </w:r>
      <w:r>
        <w:rPr>
          <w:rFonts w:ascii="Lotus Linotype" w:hAnsi="Lotus Linotype" w:cs="Lotus Linotype"/>
          <w:sz w:val="30"/>
          <w:sz w:val="30"/>
          <w:szCs w:val="30"/>
          <w:rtl w:val="true"/>
          <w:lang w:eastAsia="ar-SA"/>
        </w:rPr>
        <w:t>في الأمور التي لا يقدر عليها غير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هذه خمسة مواضع في فاتحة الكتا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يفيد كل</w:t>
      </w:r>
      <w:r>
        <w:rPr>
          <w:rFonts w:ascii="Lotus Linotype" w:hAnsi="Lotus Linotype" w:cs="Lotus Linotype"/>
          <w:sz w:val="30"/>
          <w:sz w:val="30"/>
          <w:szCs w:val="30"/>
          <w:rtl w:val="true"/>
          <w:lang w:eastAsia="ar-SA"/>
        </w:rPr>
        <w:t>ّ واحد</w:t>
      </w:r>
      <w:r>
        <w:rPr>
          <w:rFonts w:ascii="Lotus Linotype" w:hAnsi="Lotus Linotype" w:cs="Lotus Linotype"/>
          <w:sz w:val="30"/>
          <w:sz w:val="30"/>
          <w:szCs w:val="30"/>
          <w:rtl w:val="true"/>
          <w:lang w:eastAsia="ar-SA"/>
        </w:rPr>
        <w:t xml:space="preserve"> من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خلاص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تحة الكت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يست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سبع آي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 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ك </w:t>
      </w:r>
      <w:r>
        <w:rPr>
          <w:rFonts w:ascii="Lotus Linotype" w:hAnsi="Lotus Linotype" w:cs="Lotus Linotype"/>
          <w:sz w:val="30"/>
          <w:sz w:val="30"/>
          <w:szCs w:val="30"/>
          <w:rtl w:val="true"/>
          <w:lang w:eastAsia="ar-SA"/>
        </w:rPr>
        <w:t>ب</w:t>
      </w:r>
      <w:r>
        <w:rPr>
          <w:rFonts w:ascii="Lotus Linotype" w:hAnsi="Lotus Linotype" w:cs="Lotus Linotype"/>
          <w:color w:val="0000FF"/>
          <w:sz w:val="30"/>
          <w:sz w:val="30"/>
          <w:szCs w:val="30"/>
          <w:highlight w:val="yellow"/>
          <w:rtl w:val="true"/>
          <w:lang w:eastAsia="ar-SA"/>
        </w:rPr>
        <w:t>ما</w:t>
      </w:r>
      <w:r>
        <w:rPr>
          <w:rFonts w:ascii="Lotus Linotype" w:hAnsi="Lotus Linotype" w:cs="Lotus Linotype"/>
          <w:sz w:val="30"/>
          <w:sz w:val="30"/>
          <w:szCs w:val="30"/>
          <w:rtl w:val="true"/>
          <w:lang w:eastAsia="ar-SA"/>
        </w:rPr>
        <w:t xml:space="preserve"> في سائر الكتاب العزي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ذكرنا لهذه الخمسة المواضع في فاتحة الكتاب كالبرهان على ما ذكرناه من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الكتاب العزيز من ذلك ما يطول تعدا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تع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الإحاطة به</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b/>
          <w:bCs/>
          <w:sz w:val="30"/>
          <w:szCs w:val="30"/>
          <w:lang w:eastAsia="ar-SA"/>
        </w:rPr>
        <w:t>6</w:t>
      </w:r>
      <w:r>
        <w:rPr>
          <w:rFonts w:ascii="Lotus Linotype" w:hAnsi="Lotus Linotype" w:cs="Lotus Linotype"/>
          <w:b/>
          <w:b/>
          <w:bCs/>
          <w:sz w:val="30"/>
          <w:sz w:val="30"/>
          <w:szCs w:val="30"/>
          <w:rtl w:val="true"/>
          <w:lang w:eastAsia="ar-SA"/>
        </w:rPr>
        <w:t>ـ</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مّا</w:t>
      </w:r>
      <w:r>
        <w:rPr>
          <w:rFonts w:ascii="Lotus Linotype" w:hAnsi="Lotus Linotype" w:cs="Lotus Linotype"/>
          <w:sz w:val="30"/>
          <w:sz w:val="30"/>
          <w:szCs w:val="30"/>
          <w:rtl w:val="true"/>
          <w:lang w:eastAsia="ar-SA"/>
        </w:rPr>
        <w:t xml:space="preserve"> يصلح أن يكون موض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ساد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تلك المواضع الخمسة في فاتحة الكت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عال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غ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شر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ال</w:t>
      </w:r>
      <w:r>
        <w:rPr>
          <w:rFonts w:ascii="Lotus Linotype" w:hAnsi="Lotus Linotype" w:cs="Lotus Linotype"/>
          <w:sz w:val="30"/>
          <w:sz w:val="30"/>
          <w:szCs w:val="30"/>
          <w:rtl w:val="true"/>
          <w:lang w:eastAsia="ar-SA"/>
        </w:rPr>
        <w:t>َ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سوى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سبحان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وصيغ الحصر إذا تتبعتها من كتب المعاني والبيان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سير والأص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غت ثلاث عشرة صيغة فصاع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 </w:t>
      </w:r>
      <w:r>
        <w:rPr>
          <w:rFonts w:ascii="Lotus Linotype" w:hAnsi="Lotus Linotype" w:cs="Lotus Linotype"/>
          <w:sz w:val="30"/>
          <w:sz w:val="30"/>
          <w:szCs w:val="30"/>
          <w:rtl w:val="true"/>
          <w:lang w:eastAsia="ar-SA"/>
        </w:rPr>
        <w:t>شكّ</w:t>
      </w:r>
      <w:r>
        <w:rPr>
          <w:rFonts w:ascii="Lotus Linotype" w:hAnsi="Lotus Linotype" w:cs="Lotus Linotype"/>
          <w:sz w:val="30"/>
          <w:sz w:val="30"/>
          <w:szCs w:val="30"/>
          <w:rtl w:val="true"/>
          <w:lang w:eastAsia="ar-SA"/>
        </w:rPr>
        <w:t xml:space="preserve"> في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ي</w:t>
      </w:r>
      <w:r>
        <w:rPr>
          <w:rFonts w:ascii="Lotus Linotype" w:hAnsi="Lotus Linotype" w:cs="Lotus Linotype"/>
          <w:sz w:val="30"/>
          <w:sz w:val="30"/>
          <w:szCs w:val="30"/>
          <w:rtl w:val="true"/>
          <w:lang w:eastAsia="ar-SA"/>
        </w:rPr>
        <w:t>تتبّع</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خش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سيجد فيه ما ليس له ذكر في كتب المعاني والبي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القل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جعله من مقتضيات الحصر</w:t>
      </w:r>
      <w:r>
        <w:rPr>
          <w:rFonts w:ascii="Lotus Linotype" w:hAnsi="Lotus Linotype" w:cs="Lotus Linotype"/>
          <w:sz w:val="30"/>
          <w:sz w:val="30"/>
          <w:szCs w:val="30"/>
          <w:rtl w:val="true"/>
          <w:lang w:eastAsia="ar-SA"/>
        </w:rPr>
        <w:t xml:space="preserve"> ـ</w:t>
      </w:r>
      <w:r>
        <w:rPr>
          <w:rFonts w:ascii="Lotus Linotype" w:hAnsi="Lotus Linotype" w:cs="Lotus Linotype"/>
          <w:sz w:val="30"/>
          <w:sz w:val="30"/>
          <w:szCs w:val="30"/>
          <w:rtl w:val="true"/>
          <w:lang w:eastAsia="ar-SA"/>
        </w:rPr>
        <w:t xml:space="preserve"> ول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ذكر ذلك عند تفسيره لل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غوت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 xml:space="preserve">وغير ذلك </w:t>
      </w:r>
      <w:r>
        <w:rPr>
          <w:rFonts w:ascii="Lotus Linotype" w:hAnsi="Lotus Linotype" w:cs="Lotus Linotype"/>
          <w:sz w:val="30"/>
          <w:sz w:val="30"/>
          <w:szCs w:val="30"/>
          <w:rtl w:val="true"/>
          <w:lang w:eastAsia="ar-SA"/>
        </w:rPr>
        <w:t>ممّا</w:t>
      </w:r>
      <w:r>
        <w:rPr>
          <w:rFonts w:ascii="Lotus Linotype" w:hAnsi="Lotus Linotype" w:cs="Lotus Linotype"/>
          <w:sz w:val="30"/>
          <w:sz w:val="30"/>
          <w:szCs w:val="30"/>
          <w:rtl w:val="true"/>
          <w:lang w:eastAsia="ar-SA"/>
        </w:rPr>
        <w:t xml:space="preserve"> لا يقتضي المقام بسط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ع الإحاطة بصيغ الحصر المذكو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تكثر ال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على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خلاص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 وإبطال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بجميع أقسام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ئ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ك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ر الله فوائد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ذكر في جملة ما سأل عن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و قصد الإنسان قبر رجل من المسلمين مشهور ب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ا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وقف لديه وأ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ى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سأل الله بأسمائه الحسن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ما لهذا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ت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د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ن المنز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ل تكون هذه البدعة عبادة لهذا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صدق عليه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ه دعا </w:t>
      </w:r>
      <w:r>
        <w:rPr>
          <w:rFonts w:ascii="Lotus Linotype" w:hAnsi="Lotus Linotype" w:cs="Lotus Linotype"/>
          <w:sz w:val="30"/>
          <w:sz w:val="30"/>
          <w:szCs w:val="30"/>
          <w:rtl w:val="true"/>
          <w:lang w:eastAsia="ar-SA"/>
        </w:rPr>
        <w:t xml:space="preserve">غير </w:t>
      </w:r>
      <w:r>
        <w:rPr>
          <w:rFonts w:ascii="Lotus Linotype" w:hAnsi="Lotus Linotype" w:cs="Lotus Linotype"/>
          <w:sz w:val="30"/>
          <w:sz w:val="30"/>
          <w:szCs w:val="30"/>
          <w:rtl w:val="true"/>
          <w:lang w:eastAsia="ar-SA"/>
        </w:rPr>
        <w:t>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عبد غير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 اسم الإيما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صدق على هذا القبر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وثن من الأوث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حكم بر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ذلك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فريق بينه وبين نسائ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ستباحة أمو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مل معاملة المرت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يكون فا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عص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كبيرة أو مكرو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دّمنا </w:t>
      </w:r>
      <w:r>
        <w:rPr>
          <w:rFonts w:ascii="Lotus Linotype" w:hAnsi="Lotus Linotype" w:cs="Lotus Linotype"/>
          <w:sz w:val="30"/>
          <w:sz w:val="30"/>
          <w:szCs w:val="30"/>
          <w:rtl w:val="true"/>
          <w:lang w:eastAsia="ar-SA"/>
        </w:rPr>
        <w:t>في أوائل هذا الجو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لا بأس ب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نبياء أو و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أولياء أو عالم من العل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وضحنا ذلك بما لا مزيد ع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الذي جاء إلى القبر ز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دعا الله وحده</w:t>
      </w:r>
      <w:r>
        <w:rPr>
          <w:rFonts w:ascii="Lotus Linotype" w:hAnsi="Lotus Linotype" w:cs="Lotus Linotype"/>
          <w:sz w:val="30"/>
          <w:sz w:val="30"/>
          <w:szCs w:val="30"/>
          <w:rtl w:val="true"/>
          <w:lang w:eastAsia="ar-SA"/>
        </w:rPr>
        <w:t>، وتوسّل</w:t>
      </w:r>
      <w:r>
        <w:rPr>
          <w:rFonts w:ascii="Lotus Linotype" w:hAnsi="Lotus Linotype" w:cs="Lotus Linotype"/>
          <w:sz w:val="30"/>
          <w:sz w:val="30"/>
          <w:szCs w:val="30"/>
          <w:rtl w:val="true"/>
          <w:lang w:eastAsia="ar-SA"/>
        </w:rPr>
        <w:t xml:space="preserve"> بذلك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أ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أسألك أن تشفيني من ك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إليك بما لهذا العبد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 من العبادة لك والمجاهدة فيك والت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ليم خ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ل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ذا لا تر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في جواز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نى قام يمشي إلى الق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كان لمحض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عزم على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بعد تجريد القصد إلى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w:t>
      </w:r>
      <w:r>
        <w:rPr>
          <w:rFonts w:ascii="Lotus Linotype" w:hAnsi="Lotus Linotype" w:cs="Lotus Linotype"/>
          <w:sz w:val="30"/>
          <w:sz w:val="30"/>
          <w:szCs w:val="30"/>
          <w:rtl w:val="true"/>
          <w:lang w:eastAsia="ar-SA"/>
        </w:rPr>
        <w:t xml:space="preserve">؛ فهذا ليس بممنوع؛ </w:t>
      </w: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جاء ليز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أذن لنا رسول الله صلى الله عليه وسلم بزيارة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ه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م عن زيارة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ل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زورو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وهو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w:t>
      </w:r>
      <w:r>
        <w:rPr>
          <w:rFonts w:ascii="Lotus Linotype" w:hAnsi="Lotus Linotype" w:cs="Lotus Linotype"/>
          <w:sz w:val="30"/>
          <w:sz w:val="30"/>
          <w:szCs w:val="30"/>
          <w:rtl w:val="true"/>
          <w:lang w:eastAsia="ar-SA"/>
        </w:rPr>
        <w:t xml:space="preserve"> وخرج لزيارة الموتى ودعا ل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نا كيف نقول إذا نحن زرنا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ام عليك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هل دار قوم مؤمن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كم إن شاء الله لاحق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تاكم م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عد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سأل الله لنا ولكم العاف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w:t>
      </w:r>
      <w:r>
        <w:rPr>
          <w:rFonts w:ascii="Lotus Linotype" w:hAnsi="Lotus Linotype" w:cs="Lotus Linotype"/>
          <w:sz w:val="30"/>
          <w:sz w:val="30"/>
          <w:szCs w:val="30"/>
          <w:rtl w:val="true"/>
          <w:lang w:eastAsia="ar-SA"/>
        </w:rPr>
        <w:t xml:space="preserve"> وهو أيضا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يح</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ألفاظ وطرق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لم يفعل هذا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ائر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ما هو مأذون به ومشروع</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ن بشرط أ</w:t>
      </w:r>
      <w:r>
        <w:rPr>
          <w:rFonts w:ascii="Lotus Linotype" w:hAnsi="Lotus Linotype" w:cs="Lotus Linotype"/>
          <w:sz w:val="30"/>
          <w:sz w:val="30"/>
          <w:szCs w:val="30"/>
          <w:rtl w:val="true"/>
          <w:lang w:eastAsia="ar-SA"/>
        </w:rPr>
        <w:t>ن لا</w:t>
      </w:r>
      <w:r>
        <w:rPr>
          <w:rFonts w:ascii="Lotus Linotype" w:hAnsi="Lotus Linotype" w:cs="Lotus Linotype"/>
          <w:sz w:val="30"/>
          <w:sz w:val="30"/>
          <w:szCs w:val="30"/>
          <w:rtl w:val="true"/>
          <w:lang w:eastAsia="ar-SA"/>
        </w:rPr>
        <w:t xml:space="preserve"> يش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راحل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يعزم على سفر ولا يرح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ورد تقييد ال</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ذن ب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 للقبور بحديث</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حال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لثلاثة</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لمطلق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خ</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ص</w:t>
      </w:r>
      <w:r>
        <w:rPr>
          <w:rFonts w:ascii="Lotus Linotype" w:hAnsi="Lotus Linotype" w:cs="Lotus Linotype"/>
          <w:sz w:val="30"/>
          <w:sz w:val="30"/>
          <w:szCs w:val="30"/>
          <w:rtl w:val="true"/>
          <w:lang w:eastAsia="ar-SA"/>
        </w:rPr>
        <w:t xml:space="preserve"> بمخ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ص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زيارة القبر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يف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و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 صاحبه أفضل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لاة </w:t>
      </w:r>
      <w:r>
        <w:rPr>
          <w:rFonts w:ascii="Lotus Linotype" w:hAnsi="Lotus Linotype" w:cs="Lotus Linotype"/>
          <w:sz w:val="30"/>
          <w:sz w:val="30"/>
          <w:szCs w:val="30"/>
          <w:rtl w:val="true"/>
          <w:lang w:eastAsia="ar-SA"/>
        </w:rPr>
        <w:t>والسّلام ـ ،</w:t>
      </w:r>
      <w:r>
        <w:rPr>
          <w:rFonts w:ascii="Lotus Linotype" w:hAnsi="Lotus Linotype" w:cs="Lotus Linotype"/>
          <w:sz w:val="30"/>
          <w:sz w:val="30"/>
          <w:szCs w:val="30"/>
          <w:rtl w:val="true"/>
          <w:lang w:eastAsia="ar-SA"/>
        </w:rPr>
        <w:t xml:space="preserve"> وفي ذلك خلاف بين العل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ي مسألة من المسائل التي طالت ذيو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شتهرت أصو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ن بسببها من ام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ن</w:t>
      </w:r>
      <w:r>
        <w:rPr>
          <w:rFonts w:ascii="Lotus Linotype" w:hAnsi="Lotus Linotype" w:cs="Lotus Linotype"/>
          <w:sz w:val="30"/>
          <w:sz w:val="30"/>
          <w:szCs w:val="30"/>
          <w:rtl w:val="true"/>
          <w:lang w:eastAsia="ar-SA"/>
        </w:rPr>
        <w:t>، وليس ذكر ذلك ههنا من مقصودن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مّا إذا لم يقصد مجرّد الزّيارة؛ بل قصد المشي إلى القبر ليفعل الدُّعاء عنده فقط، وجعل الزّيارة تابعة لذلك، أو مش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مجموع الزّيار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الدُّعاء؛ فقد كان </w:t>
      </w:r>
      <w:r>
        <w:rPr>
          <w:rFonts w:ascii="Lotus Linotype" w:hAnsi="Lotus Linotype" w:cs="Lotus Linotype"/>
          <w:sz w:val="30"/>
          <w:sz w:val="30"/>
          <w:szCs w:val="30"/>
          <w:rtl w:val="true"/>
          <w:lang w:eastAsia="ar-SA"/>
        </w:rPr>
        <w:t>يغنيه أن ي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إلى الله بذلك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من الأعمال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ة من دون أن يمشي إلى قبر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ما مشيتُ إلى قبره لأشير إليه عند التّوسّل ب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يُقال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يعلم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 وأخف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حول بين المرء وقل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ع على خ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ت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كشف لديه مكنونات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ائ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حتاج منك إلى هذه الإشارة التي زعمت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الحاملة لك على قصد القبر والمشي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 كان يغنيك أن تذكر ذلك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ت باسم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و بما ت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ز به عن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 أراك مش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هذه الإشا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تدعو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 مع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نس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مشيت لتسمع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ت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ك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عطف قلبه عل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خذ عنده 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بقص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زيارته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عنده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ذا</w:t>
      </w:r>
      <w:r>
        <w:rPr>
          <w:rFonts w:ascii="Lotus Linotype" w:hAnsi="Lotus Linotype" w:cs="Lotus Linotype"/>
          <w:sz w:val="30"/>
          <w:sz w:val="30"/>
          <w:szCs w:val="30"/>
          <w:rtl w:val="true"/>
          <w:lang w:eastAsia="ar-SA"/>
        </w:rPr>
        <w:t xml:space="preserve"> رج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نفسك وسأ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 عن هذا المعن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تق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ك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صدقك الخب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 وجد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دها هذا المعنى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يق الذي هو بالقبول منك حقيق</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قد علق بقلبك ما علق بقلوب 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قهرت هذه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س الخبيثة عن أن تترجم بلسانك عن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تنشر ما انطوت عليه من مح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ذلك القبر والاعتقاد ف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عظي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استغاثة ب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نت مالك لها من هذه الحيث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ملوك لها من الحيث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ي أقامتك من مقام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شت بك إلى فوق القبر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فإن تداركتَ نفسك بعد هذه؛ وإلَّا </w:t>
      </w:r>
      <w:r>
        <w:rPr>
          <w:rFonts w:ascii="Lotus Linotype" w:hAnsi="Lotus Linotype" w:cs="Lotus Linotype"/>
          <w:sz w:val="30"/>
          <w:sz w:val="30"/>
          <w:szCs w:val="30"/>
          <w:rtl w:val="true"/>
          <w:lang w:eastAsia="ar-SA"/>
        </w:rPr>
        <w:t>كانت المستولية عل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تص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ة ف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متلاعبة بك في جميع ما تهواه مما قد وسوس به لها الخ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يوسوس في صدور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ن الج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فإن ادّعيتَ أنّك قد </w:t>
      </w:r>
      <w:r>
        <w:rPr>
          <w:rFonts w:ascii="Lotus Linotype" w:hAnsi="Lotus Linotype" w:cs="Lotus Linotype"/>
          <w:sz w:val="30"/>
          <w:sz w:val="30"/>
          <w:szCs w:val="30"/>
          <w:rtl w:val="true"/>
          <w:lang w:eastAsia="ar-SA"/>
        </w:rPr>
        <w:t>رج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w:t>
      </w:r>
      <w:r>
        <w:rPr>
          <w:rFonts w:ascii="Lotus Linotype" w:hAnsi="Lotus Linotype" w:cs="Lotus Linotype"/>
          <w:sz w:val="30"/>
          <w:sz w:val="30"/>
          <w:szCs w:val="30"/>
          <w:rtl w:val="true"/>
          <w:lang w:eastAsia="ar-SA"/>
        </w:rPr>
        <w:t xml:space="preserve">نفسك؛ فلم تجد </w:t>
      </w:r>
      <w:r>
        <w:rPr>
          <w:rFonts w:ascii="Lotus Linotype" w:hAnsi="Lotus Linotype" w:cs="Lotus Linotype"/>
          <w:sz w:val="30"/>
          <w:sz w:val="30"/>
          <w:szCs w:val="30"/>
          <w:rtl w:val="true"/>
          <w:lang w:eastAsia="ar-SA"/>
        </w:rPr>
        <w:t>عندها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هذ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شتها فوجدتها صافية </w:t>
      </w:r>
      <w:r>
        <w:rPr>
          <w:rFonts w:ascii="Lotus Linotype" w:hAnsi="Lotus Linotype" w:cs="Lotus Linotype"/>
          <w:sz w:val="30"/>
          <w:sz w:val="30"/>
          <w:szCs w:val="30"/>
          <w:rtl w:val="true"/>
          <w:lang w:eastAsia="ar-SA"/>
        </w:rPr>
        <w:t>عن</w:t>
      </w:r>
      <w:r>
        <w:rPr>
          <w:rFonts w:ascii="Lotus Linotype" w:hAnsi="Lotus Linotype" w:cs="Lotus Linotype"/>
          <w:sz w:val="30"/>
          <w:sz w:val="30"/>
          <w:szCs w:val="30"/>
          <w:rtl w:val="true"/>
          <w:lang w:eastAsia="ar-SA"/>
        </w:rPr>
        <w:t xml:space="preserve"> ذلك الكد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ما أظ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امل لك على المشي إلى القبر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سم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يفعلون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فع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قولون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ق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اعل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ه 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عقدة من عقود توحيد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محنة من محن تقليد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ارجع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ؤج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ت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حر</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ذ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يد الذي حملك على هذه المشية الفارغة العاطلة الباطل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س</w:t>
      </w:r>
      <w:r>
        <w:rPr>
          <w:rFonts w:ascii="Lotus Linotype" w:hAnsi="Lotus Linotype" w:cs="Lotus Linotype"/>
          <w:color w:val="0000FF"/>
          <w:sz w:val="30"/>
          <w:sz w:val="30"/>
          <w:szCs w:val="30"/>
          <w:highlight w:val="yellow"/>
          <w:rtl w:val="true"/>
          <w:lang w:eastAsia="ar-SA"/>
        </w:rPr>
        <w:t>ي</w:t>
      </w:r>
      <w:r>
        <w:rPr>
          <w:rFonts w:ascii="Lotus Linotype" w:hAnsi="Lotus Linotype" w:cs="Lotus Linotype"/>
          <w:sz w:val="30"/>
          <w:sz w:val="30"/>
          <w:szCs w:val="30"/>
          <w:rtl w:val="true"/>
          <w:lang w:eastAsia="ar-SA"/>
        </w:rPr>
        <w:t>حملك على أخوات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قف على باب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 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تدخل منه ث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تسكن فيه و</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ليه ثالث</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ذلك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ت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يقولون شي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ق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أ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يفعلون أم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ففع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إن قلت</w:t>
      </w:r>
      <w:r>
        <w:rPr>
          <w:rFonts w:ascii="Lotus Linotype" w:hAnsi="Lotus Linotype" w:cs="Lotus Linotype"/>
          <w:b/>
          <w:b/>
          <w:bCs/>
          <w:sz w:val="30"/>
          <w:sz w:val="30"/>
          <w:szCs w:val="30"/>
          <w:rtl w:val="true"/>
          <w:lang w:eastAsia="ar-SA"/>
        </w:rPr>
        <w:t>َ</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ك على بصيرة في عم</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ك وعل</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س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ينقاد إلى هوى نفسه كال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w:t>
      </w:r>
      <w:r>
        <w:rPr>
          <w:rFonts w:ascii="Lotus Linotype" w:hAnsi="Lotus Linotype" w:cs="Lotus Linotype"/>
          <w:sz w:val="30"/>
          <w:sz w:val="30"/>
          <w:szCs w:val="30"/>
          <w:rtl w:val="true"/>
          <w:lang w:eastAsia="ar-SA"/>
        </w:rPr>
        <w:t>ممّن</w:t>
      </w:r>
      <w:r>
        <w:rPr>
          <w:rFonts w:ascii="Lotus Linotype" w:hAnsi="Lotus Linotype" w:cs="Lotus Linotype"/>
          <w:sz w:val="30"/>
          <w:sz w:val="30"/>
          <w:szCs w:val="30"/>
          <w:rtl w:val="true"/>
          <w:lang w:eastAsia="ar-SA"/>
        </w:rPr>
        <w:t xml:space="preserve"> يقهر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كالثا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ل 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ا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نق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خالص الاعتقا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و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يق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صحيح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ح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ج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يي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امل العرف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الم ب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والقرآ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لا لمراد نفسك اتب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في ه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يد وقع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قل لي بال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الحامل لك عل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بع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د القب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التّغرير</w:t>
      </w:r>
      <w:r>
        <w:rPr>
          <w:rFonts w:ascii="Lotus Linotype" w:hAnsi="Lotus Linotype" w:cs="Lotus Linotype"/>
          <w:sz w:val="30"/>
          <w:sz w:val="30"/>
          <w:szCs w:val="30"/>
          <w:rtl w:val="true"/>
          <w:lang w:eastAsia="ar-SA"/>
        </w:rPr>
        <w:t xml:space="preserve"> على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كان في عداد سليمي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ور</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راك الجاهل والخام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هو عن علمك وتمييزك عاط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فعل كفعلك يقتدي ب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يس له </w:t>
      </w:r>
      <w:r>
        <w:rPr>
          <w:rFonts w:ascii="Lotus Linotype" w:hAnsi="Lotus Linotype" w:cs="Lotus Linotype"/>
          <w:sz w:val="30"/>
          <w:sz w:val="30"/>
          <w:szCs w:val="30"/>
          <w:rtl w:val="true"/>
          <w:lang w:eastAsia="ar-SA"/>
        </w:rPr>
        <w:t>بصيرة مثل بصيرتك،</w:t>
      </w:r>
      <w:r>
        <w:rPr>
          <w:rFonts w:ascii="Lotus Linotype" w:hAnsi="Lotus Linotype" w:cs="Lotus Linotype"/>
          <w:sz w:val="30"/>
          <w:sz w:val="30"/>
          <w:szCs w:val="30"/>
          <w:rtl w:val="true"/>
          <w:lang w:eastAsia="ar-SA"/>
        </w:rPr>
        <w:t xml:space="preserve"> ولا ق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ن مثل ق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حكى فعلك صو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خالفه حقيق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يعتقد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ك لم تقصد هذا القبر </w:t>
      </w:r>
      <w:r>
        <w:rPr>
          <w:rFonts w:ascii="Lotus Linotype" w:hAnsi="Lotus Linotype" w:cs="Lotus Linotype"/>
          <w:sz w:val="30"/>
          <w:sz w:val="30"/>
          <w:szCs w:val="30"/>
          <w:rtl w:val="true"/>
          <w:lang w:eastAsia="ar-SA"/>
        </w:rPr>
        <w:t xml:space="preserve">إلَّا لأمر، </w:t>
      </w:r>
      <w:r>
        <w:rPr>
          <w:rFonts w:ascii="Lotus Linotype" w:hAnsi="Lotus Linotype" w:cs="Lotus Linotype"/>
          <w:sz w:val="30"/>
          <w:sz w:val="30"/>
          <w:szCs w:val="30"/>
          <w:rtl w:val="true"/>
          <w:lang w:eastAsia="ar-SA"/>
        </w:rPr>
        <w:t>ويغتنم إبليس ال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ين غربة هذا المسكين الذي اقتدى بك واست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ستدرجه حتى يبلغ به إلى حيث يريد</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رحم الله امر</w:t>
      </w:r>
      <w:r>
        <w:rPr>
          <w:rFonts w:ascii="Lotus Linotype" w:hAnsi="Lotus Linotype" w:cs="Lotus Linotype"/>
          <w:sz w:val="30"/>
          <w:sz w:val="30"/>
          <w:szCs w:val="30"/>
          <w:rtl w:val="true"/>
          <w:lang w:eastAsia="ar-SA"/>
        </w:rPr>
        <w:t>ءًا</w:t>
      </w:r>
      <w:r>
        <w:rPr>
          <w:rFonts w:ascii="Lotus Linotype" w:hAnsi="Lotus Linotype" w:cs="Lotus Linotype"/>
          <w:sz w:val="30"/>
          <w:sz w:val="30"/>
          <w:szCs w:val="30"/>
          <w:rtl w:val="true"/>
          <w:lang w:eastAsia="ar-SA"/>
        </w:rPr>
        <w:t xml:space="preserve"> هرب بنفسه </w:t>
      </w:r>
      <w:r>
        <w:rPr>
          <w:rFonts w:ascii="Lotus Linotype" w:hAnsi="Lotus Linotype" w:cs="Lotus Linotype"/>
          <w:sz w:val="30"/>
          <w:sz w:val="30"/>
          <w:szCs w:val="30"/>
          <w:rtl w:val="true"/>
          <w:lang w:eastAsia="ar-SA"/>
        </w:rPr>
        <w:t>من</w:t>
      </w:r>
      <w:r>
        <w:rPr>
          <w:rFonts w:ascii="Lotus Linotype" w:hAnsi="Lotus Linotype" w:cs="Lotus Linotype"/>
          <w:sz w:val="30"/>
          <w:sz w:val="30"/>
          <w:szCs w:val="30"/>
          <w:rtl w:val="true"/>
          <w:lang w:eastAsia="ar-SA"/>
        </w:rPr>
        <w:t xml:space="preserve"> غوائل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ي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خلص عبادته للحميد المجي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د ظهر بمجموع هذ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سيم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قصد القبر ليدعو عن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و أحد ثلاثة</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lang w:eastAsia="ar-SA"/>
        </w:rPr>
        <w:t>1</w:t>
      </w:r>
      <w:r>
        <w:rPr>
          <w:rFonts w:ascii="Lotus Linotype" w:hAnsi="Lotus Linotype" w:cs="Lotus Linotype"/>
          <w:sz w:val="30"/>
          <w:sz w:val="30"/>
          <w:szCs w:val="30"/>
          <w:rtl w:val="true"/>
          <w:lang w:eastAsia="ar-SA"/>
        </w:rPr>
        <w:t>ـ</w:t>
      </w:r>
      <w:r>
        <w:rPr>
          <w:rFonts w:ascii="Lotus Linotype" w:hAnsi="Lotus Linotype" w:cs="Lotus Linotype"/>
          <w:sz w:val="30"/>
          <w:sz w:val="30"/>
          <w:szCs w:val="30"/>
          <w:rtl w:val="true"/>
          <w:lang w:eastAsia="ar-SA"/>
        </w:rPr>
        <w:t xml:space="preserve"> إن مشى لقصد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 فقط</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رض له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م يحصل بدعائه تغرير على الغ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ذلك جائز</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lang w:eastAsia="ar-SA"/>
        </w:rPr>
        <w:t>2</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وإن مشى </w:t>
      </w:r>
      <w:r>
        <w:rPr>
          <w:rFonts w:ascii="Lotus Linotype" w:hAnsi="Lotus Linotype" w:cs="Lotus Linotype"/>
          <w:sz w:val="30"/>
          <w:sz w:val="30"/>
          <w:szCs w:val="30"/>
          <w:rtl w:val="true"/>
          <w:lang w:eastAsia="ar-SA"/>
        </w:rPr>
        <w:t>ب</w:t>
      </w:r>
      <w:r>
        <w:rPr>
          <w:rFonts w:ascii="Lotus Linotype" w:hAnsi="Lotus Linotype" w:cs="Lotus Linotype"/>
          <w:sz w:val="30"/>
          <w:sz w:val="30"/>
          <w:szCs w:val="30"/>
          <w:rtl w:val="true"/>
          <w:lang w:eastAsia="ar-SA"/>
        </w:rPr>
        <w:t>قصد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اء فقط 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ه مع ال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ر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ان له من الاعتقاد ما 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على خطر الوقوع في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ض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عن كونه عاص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cs="Lotus Linotype" w:ascii="Lotus Linotype" w:hAnsi="Lotus Linotype"/>
          <w:sz w:val="30"/>
          <w:szCs w:val="30"/>
          <w:rtl w:val="true"/>
          <w:lang w:eastAsia="ar-SA"/>
        </w:rPr>
        <w:t>.</w:t>
      </w:r>
    </w:p>
    <w:p>
      <w:pPr>
        <w:pStyle w:val="Normal"/>
        <w:bidi w:val="1"/>
        <w:ind w:left="0" w:right="0" w:hanging="0"/>
        <w:jc w:val="left"/>
        <w:rPr/>
      </w:pPr>
      <w:r>
        <w:rPr>
          <w:rFonts w:cs="Lotus Linotype" w:ascii="Lotus Linotype" w:hAnsi="Lotus Linotype"/>
          <w:sz w:val="30"/>
          <w:szCs w:val="30"/>
          <w:lang w:eastAsia="ar-SA"/>
        </w:rPr>
        <w:t>3</w:t>
      </w:r>
      <w:r>
        <w:rPr>
          <w:rFonts w:ascii="Lotus Linotype" w:hAnsi="Lotus Linotype" w:cs="Lotus Linotype"/>
          <w:sz w:val="30"/>
          <w:sz w:val="30"/>
          <w:szCs w:val="30"/>
          <w:rtl w:val="true"/>
          <w:lang w:eastAsia="ar-SA"/>
        </w:rPr>
        <w:t xml:space="preserve">ـ وإذا لم </w:t>
      </w:r>
      <w:r>
        <w:rPr>
          <w:rFonts w:ascii="Lotus Linotype" w:hAnsi="Lotus Linotype" w:cs="Lotus Linotype"/>
          <w:sz w:val="30"/>
          <w:sz w:val="30"/>
          <w:szCs w:val="30"/>
          <w:rtl w:val="true"/>
          <w:lang w:eastAsia="ar-SA"/>
        </w:rPr>
        <w:t>يكن له اعتقاد في ال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 على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ة التي ذكر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هو عا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آث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ذا أق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حوا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حقر ما يربحه في رأس مال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في هذ المقدار كفاية لمَن له هداية، والله وليّ التّوفيق</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تهى ما أردتُ نقله على مسألة الاستعانة والتّوسّل، وقد استرسلتُ في هذه المسألة زيادة على غيرها من مسائل الكتاب؛ لأنّها هي بيت القصيد وروح الكتاب، وهذ القدر الذي نقلتُه فيها إنّما هو بعض ما قاله العلماء المحقّقون؛ ولو أخذتُ أذكر جميع ما قيل فيها لطال الكتاب جدًّا؛ فرأيتُ من الصّواب أن أقتصر على ما حرّره هذا الإمام في هذه المسألة؛ لأنّه سلك منهج الإنصاف، وتجنّب طريق الاعتساف، وكتابه هذا مشتمل على بيان بدع كثيرة ابتدعها النّاس؛ فزيّفها وقضى عليها بالنّقض والإبطال؛ بأقوم حُجّة وأقوى سلطان وأعظم برهان؛ فجزاه الله عن الإسلام والمسلمين أفضل ما جازى به مَن ذبّ عن سُنّة سيد ولد عدنان، عليه وعلى جميع الأنبياء والمرسَلين أفضل الصّلاة والسّلا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قال السّبكيّ بعد هذا</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الباب التّاسع</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 xml:space="preserve">في حياة الأنبياء في قبورهم ـ صلوات الله </w:t>
      </w:r>
      <w:r>
        <w:rPr>
          <w:rFonts w:cs="Lotus Linotype" w:ascii="Lotus Linotype" w:hAnsi="Lotus Linotype"/>
          <w:b/>
          <w:bCs/>
          <w:sz w:val="32"/>
          <w:szCs w:val="32"/>
          <w:rtl w:val="true"/>
          <w:lang w:eastAsia="ar-SA"/>
        </w:rPr>
        <w:t>(</w:t>
      </w:r>
      <w:r>
        <w:rPr>
          <w:rFonts w:ascii="Lotus Linotype" w:hAnsi="Lotus Linotype" w:cs="Lotus Linotype"/>
          <w:b/>
          <w:b/>
          <w:bCs/>
          <w:sz w:val="32"/>
          <w:sz w:val="32"/>
          <w:szCs w:val="32"/>
          <w:rtl w:val="true"/>
          <w:lang w:eastAsia="ar-SA"/>
        </w:rPr>
        <w:t>تعالى</w:t>
      </w:r>
      <w:r>
        <w:rPr>
          <w:rFonts w:cs="Lotus Linotype" w:ascii="Lotus Linotype" w:hAnsi="Lotus Linotype"/>
          <w:b/>
          <w:bCs/>
          <w:sz w:val="32"/>
          <w:szCs w:val="32"/>
          <w:rtl w:val="true"/>
          <w:lang w:eastAsia="ar-SA"/>
        </w:rPr>
        <w:t xml:space="preserve">) </w:t>
      </w:r>
      <w:r>
        <w:rPr>
          <w:rFonts w:ascii="Lotus Linotype" w:hAnsi="Lotus Linotype" w:cs="Lotus Linotype"/>
          <w:b/>
          <w:b/>
          <w:bCs/>
          <w:sz w:val="32"/>
          <w:sz w:val="32"/>
          <w:szCs w:val="32"/>
          <w:rtl w:val="true"/>
          <w:lang w:eastAsia="ar-SA"/>
        </w:rPr>
        <w:t>وسلامه عليهم</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وحياة الشّهداء وسائر الموتى</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رتّبه على خمسة فصول، اختصر في الفصل الأوّل الجزء الذي صنّفه الحافظ البيهقيّ في حياة الأنبياء، وزاد عليه بعض فوائ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تكلّم في الفصل الثّاني على حياة الشّهداء</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في الفصل الثّالث على سائر الموتى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آخر ما ذكر في بقيّة الفصول</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يس بنا حاجة في الكلام على حياة الأنبياء والشّهداء وسائر الموتى؛ لأنّ شيخ الإسلام لم ينكر شيئًا من هذا؛ بل ذكر هو وتلميذه الحافظ ابن القيّم شيئًا من ذلك في كتبهم ـ كما سنبيّنه إن شاء الله تعالى ـ ؛ وحينئذ فيُقال للسّبك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أردتَ بما ذكرتَه في هذا الباب؟ فإن كنتَ تريد أنّ حياة الأنبياء في قبورهم كالحياة الدّنيويّة؛ وعليه فيجوز أن يُطلب منهم الشّيء الذي كانوا يقدرون عليه في الدُّنيا؛ فهذا دونه خرط القتاد؛ لأنّنا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م أحياء بالمعنى الذي يعلمه الله ـ تعالى ـ ، لا بالمعنى الذي نعلمه، ومع هذا؛ فنحن نعتقد أنّها حياة أعلى وأغلى وأعظم من الحياة الدّنيويّة؛ فإنّها لو كانت كحياتنا في هذا الدّار؛ لكان أقلّ النّاس أعلى منهم؛ لأنه مطلق سراحه؛ يمشي ويسافر ويمتمتّع بلذات الدُّنيا، وهم مسجونون تحت الأرض في قبور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يّ شرف هذا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ال السّبكيّ</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لا أعني هذا؛ بل 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ي حياة برزخيّة أعلى من الحياة الدُّني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نقول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د رجعتَ عمّا وضعتَ له هذا الباب؛ فإنّك قد خالفت وفرّقت بين الحياتين؛ فحينئذ؛ لا يُطلب منه</w:t>
      </w:r>
      <w:r>
        <w:rPr>
          <w:rFonts w:ascii="Lotus Linotype" w:hAnsi="Lotus Linotype" w:cs="Lotus Linotype"/>
          <w:color w:val="0000FF"/>
          <w:sz w:val="30"/>
          <w:sz w:val="30"/>
          <w:szCs w:val="30"/>
          <w:highlight w:val="yellow"/>
          <w:rtl w:val="true"/>
          <w:lang w:eastAsia="ar-SA"/>
        </w:rPr>
        <w:t>م</w:t>
      </w:r>
      <w:r>
        <w:rPr>
          <w:rFonts w:ascii="Lotus Linotype" w:hAnsi="Lotus Linotype" w:cs="Lotus Linotype"/>
          <w:sz w:val="30"/>
          <w:sz w:val="30"/>
          <w:szCs w:val="30"/>
          <w:rtl w:val="true"/>
          <w:lang w:eastAsia="ar-SA"/>
        </w:rPr>
        <w:t xml:space="preserve"> ما كانوا يقدرون عليه في الدُّني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أحاديث التي وردت في هذا الب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الصّحيح منها مبنيّ على أنّ رؤياه صلى الله عليه وسلم لموسى ـ صلوات الله عليه ـ وهو قائم يصلّي، وكذلك رؤياه لعيسى وموسى ويونس وهم يلبّون؛ إمّا على رؤيا المنام؛ وعليه؛ فلا إشكال، وقد اختار شيخنا محمّد جمال الدّين القاسميّ الدّمشقيّ ـ تغمّده الله برحمته ـ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عرا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إسراء والمعراج كان منامًا؛ فاستدلّ له بأحاديث، وهو مذهب عائشة أمّ المؤمنين ـ رضي الله عنها ـ ، وإن كان الجمهور على خلاف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إن كانت الرّؤيا في اليقظة؛ فهو حُجّة لنا على أنّ حياة البرزخ مغايرة للحياة الدُّنيا؛ وإلَّا لما اختصّ برؤيتهم النّبيّ صلى الله عليه وسلم وحده فق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كان رآهم كلّ الصّحابة الذين كانوا معه ـ عليه الصّلاة و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 الذي ذكرناه مبنيّ على تسليم الأحاديث التي أوردها البيهقيّ وغيره في هذا البا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عند التّحقي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حياة الشّهداء ثابتة بالكتاب العزيز والسُّنّة الصّحيحة، ومنكرها مكذّب بالقرآن وصحيح السُّنّ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من القرآ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ا تقولوا لمَن يُقتل في سبيل الله أموات بل أحياء ولكن لا تشع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ا تحسبنّ الذين قُتلوا في سبيل الله أمواتًا بل أحي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ستبشرون بنعمة من الله وفضل</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ثل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أرواح الشّهداء في حواصل طيور خضر، تسرح في الجنّة كيف شاءت، ثم تأوي إلى قناديل معلّقة تحت العرش</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هذا ما ورد في القرآن، ولم يرد مثله في حقّ الأنبياء، وما ورد من ذلك لا يبلغ درجة هذ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لزم على قولكم هذ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شّهداء أفضل من الأنبياء</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ا لا نزيد على ما أخبر الله وصحّ عن نبيّه صلى الله عليه وسلم، ولا نقيس الأشياء بعقول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يضًا؛ فإنّ الخصوصيّة لا تقتضي تفضي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على هذا؛ لا يلزمنا ما أوردتموه علينا، سيّما ونحن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فضل الأنبياء على غيرهم ثابت بنصوص من الكتاب والسُّنّة، ولكن إذا خصّ الله ـ تعالى ـ أحدًا من خلقه بشيء؛ لا يلزم أن يكون أفضل من الأنبي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ؤيّد الذي قلنا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ذكره العلّامة المحقّق السّيد محمد رشيد رضا ـ حفظه الله ـ في تفسيره لهذه الآية ـ قو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ا تقولوا لمَن يُقت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إلخ ـ ؛ قال ما نصّ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قولوا في شأ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م أمو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لّام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تّعليل لا للتّبليغ</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معنى ظاهر، والتّركيب مألوف، بل هم أحياء في عالم غير عالمكم، ولكن لا تشعرون بحياتهم؛ إذ ليس في عالم الحسّ الذي يدرك بالمشاع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ثم لا بُدّ أن تكون هذه الحياة حياة خاصّة غير التي يعتقدها جميع المليين في جميع الموتى من بقاء أرواحهم بعد مفارقة أشباحهم؛ ولذلك ذهب بعض النّاس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حياة الشّهداء تتعلّق بهذه الأجساد، وإن فنيت أو احترقت وأكلتها السّباع و الحيتان؛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ا حياة لا نعرفها، ونحن نقول مث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نا لا نعرفها، ونز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نا لا نثبت ما لا نعرف</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 بعض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ا حياة يجعل الله بها الرّوح في جسم آخر يتمتّع به ويرز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رووا في هذا روايات؛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ذي أشار إليه المفسّر الجلال؛ وهو أنّ أرواح الشّهداء عند الله في حواصل طيور خضر تسرح في الجنّة كيف شاءت</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ي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إنّها حياة الذّكر الحسن والثّناء بعد الموت</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راد بالموت والحي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ضّلال والهدى؛ روي هذا عن الأص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تقو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باذل روحه في سبيل الله ضالّ؛ بل هو مهت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ا حياة روحانيّة محض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ر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م سيحيون في الآخرة، وأنّ الموت ليس عدمًا محضًا كما يزعم بعض المشركين؛ فالآية عند هؤلاء على ح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إنّ الأبرار لفي نع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الفجّار في جح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أي</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صيرهم إلى ذل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قال الأستاذ الإمام ـ بعد ذكر الخلاف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ال بعض العلماء الباحثين في الرّو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الرّوح إنّما تقوم بجسم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طي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ثير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في صورة هذا الجسم المركّب الذي يكون عليه الإنسان في الدُّنيا، وبواسطة ذلك الجسم الأثير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جول الرّوح في هذا الجسم الماديّ، فإذا مات المرء وخرجت روحه؛ فإنّما تخرج بالجسم الأثيري، وتبقى معه، وهو جسم لا يتغيّر ولا يتبدّل ولا يتحلّل، وأمّا هذا الجسم المحسوس فإنّه يتحلّل ويتبدّل في كل عدّة سن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يقرب هذا القول من مذهب المالكيّة؛ فقد رُوي عن مالك ـ رحمه الله تعالى ـ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رّوح صورة كالسجد؛ أ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ا صورة، وما الصّورة إلَّا عرض، وجوهر هذا العرض هو الذي سمّاه العلماء بالأثير، وإذا كان من خواص الأثير النّفوذ في الأجسام اللّطيفة والكثيفة ـ كما يقولون ـ ، حتى إنّه هو الذي ينقل النّور من الشّمس إلى طبقة الهواء؛ فلا مانع أن تتعلّق به الرّوح المطلقة في الآخرة، ثم هو يحلّ بها جسمًا آخر تنعم به وترزق، سواء كان جسم طير أو غيره، وقد قال ـ تعالى ـ في آية أخر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 أحياء عند ربّهم يُرزَقو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القول يقرّب معنى الآية من العل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المعتمد عند الأستاذ الإمام في هذه الحيا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و أنّها حياة غيبيّة، تمتاز بها أرواح الشّهداء على سائر أرواح النّاس، بها يُرزقون وينعمون، ولكنّنا لا نعرف حقيقتها، ولا حقيقة الرّزق الذي يكون بها، ولا نبحث عن ذلك؛ لأنّه من عالم الغيب الذي نؤمن به، ونفوّض الأمر فيه إلى ال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عال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ذكر الله ـ تعالى ـ فضل الشّهادة </w:t>
      </w:r>
      <w:r>
        <w:rPr>
          <w:rFonts w:ascii="Lotus Linotype" w:hAnsi="Lotus Linotype" w:cs="Lotus Linotype"/>
          <w:color w:val="0000FF"/>
          <w:sz w:val="30"/>
          <w:sz w:val="30"/>
          <w:szCs w:val="30"/>
          <w:highlight w:val="yellow"/>
          <w:rtl w:val="true"/>
          <w:lang w:eastAsia="ar-SA"/>
        </w:rPr>
        <w:t>التي</w:t>
      </w:r>
      <w:r>
        <w:rPr>
          <w:rFonts w:ascii="Lotus Linotype" w:hAnsi="Lotus Linotype" w:cs="Lotus Linotype"/>
          <w:sz w:val="30"/>
          <w:sz w:val="30"/>
          <w:szCs w:val="30"/>
          <w:rtl w:val="true"/>
          <w:lang w:eastAsia="ar-SA"/>
        </w:rPr>
        <w:t xml:space="preserve"> استهدف لها المؤمنون في سبيل الدّعوة إلى الحقّ والدّفاع عن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إذا عرفتَ ما قاله العلماء في حياة الشّهداء التي ثبتت بالكتاب والسُّنّة، وأنّها ليست كحياتنا؛ علمتَ قطعًا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طلا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بنى عليه السّبكيّ من جواز سؤال الميّت ما كان يقدر عليه في الدُّنيا ـ لأنّه حيّ في قبره حياة حقيقيّة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يُ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كان الصّحابة ـ رضوان الله تعالى عليهم ـ يعلمون ذلك أم لا؟ فإن كانوا يعلمونه؛ فلِمَ لم يُنقل لنا بإسناد صحيح عن أحد منهم أنّه كان يأتي إلى القبر المعظّم، ويسأل منه صلى الله عليه وسلم ما كان يسأله منه في الدُّنيا ويستغيثه ويشاوره، مع علمه أنّه يسمعه ويقدر على إجابته وقضاء حوائج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كانوا يأتون إلى القبر الشّريف ويسلّمون عليه ثم ينصرف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إن كانوا لا يعلمون ذلك؛ فمَن أين أتى للسّبكيّ أنّ هذه الحياة حياة حقيقيّة يقدر معها على التّصرّف التّا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قد علمتَ ـ بما قرّرناه ـ أن السّبكيّ لا حُجّة له بما أورده في هذا الباب على مقصوده من جواز الاستغاثة بالمخلوق الميّت أو الغائ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التّوسّل بالأنبياء والصّالحين في حياتهم وبعد مماتهم؛ فهو جائز ـ كما قدّمناه ـ ؛ وقد عرفتَ الفرق بين التّوسّل والاستغاث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لإمام الحافظ ابن القيّم كلام نفيس ذكره في نونيّته المسمّاة ب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كافية الشّافية في الانتصار لأهل الفرقة النّاج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يتعلّق بما نحن فيه؛ أردنا أن نختم به الكلام على هذا الباب؛ قال ـ رحمه الله تعالى ـ ما نصّ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ي الكلام على حياة الأنبياء في قبورهم</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ولأجل هذا رام ناصر قولكم</w:t>
            </w:r>
            <w:r>
              <w:rPr>
                <w:rFonts w:cs="Lotus Linotype" w:ascii="Lotus Linotype" w:hAnsi="Lotus Linotype"/>
                <w:sz w:val="30"/>
                <w:szCs w:val="30"/>
                <w:rtl w:val="true"/>
              </w:rPr>
              <w:br/>
            </w:r>
            <w:r>
              <w:rPr>
                <w:rFonts w:ascii="Lotus Linotype" w:hAnsi="Lotus Linotype" w:cs="Lotus Linotype"/>
                <w:sz w:val="30"/>
                <w:sz w:val="30"/>
                <w:szCs w:val="30"/>
                <w:rtl w:val="true"/>
              </w:rPr>
              <w:t>قال الرسول بقبره حيّ كما</w:t>
            </w:r>
            <w:r>
              <w:rPr>
                <w:rFonts w:cs="Lotus Linotype" w:ascii="Lotus Linotype" w:hAnsi="Lotus Linotype"/>
                <w:sz w:val="30"/>
                <w:szCs w:val="30"/>
                <w:rtl w:val="true"/>
              </w:rPr>
              <w:br/>
            </w:r>
            <w:r>
              <w:rPr>
                <w:rFonts w:ascii="Lotus Linotype" w:hAnsi="Lotus Linotype" w:cs="Lotus Linotype"/>
                <w:sz w:val="30"/>
                <w:sz w:val="30"/>
                <w:szCs w:val="30"/>
                <w:rtl w:val="true"/>
              </w:rPr>
              <w:t>من فوقه أطياق ذاك الترب واللبنـ</w:t>
            </w:r>
            <w:r>
              <w:rPr>
                <w:rFonts w:cs="Lotus Linotype" w:ascii="Lotus Linotype" w:hAnsi="Lotus Linotype"/>
                <w:sz w:val="30"/>
                <w:szCs w:val="30"/>
                <w:rtl w:val="true"/>
              </w:rPr>
              <w:br/>
            </w:r>
            <w:r>
              <w:rPr>
                <w:rFonts w:ascii="Lotus Linotype" w:hAnsi="Lotus Linotype" w:cs="Lotus Linotype"/>
                <w:sz w:val="30"/>
                <w:sz w:val="30"/>
                <w:szCs w:val="30"/>
                <w:rtl w:val="true"/>
              </w:rPr>
              <w:t>أو كان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في الض</w:t>
            </w:r>
            <w:r>
              <w:rPr>
                <w:rFonts w:ascii="Lotus Linotype" w:hAnsi="Lotus Linotype" w:cs="Lotus Linotype"/>
                <w:sz w:val="30"/>
                <w:sz w:val="30"/>
                <w:szCs w:val="30"/>
                <w:rtl w:val="true"/>
              </w:rPr>
              <w:t>ّ</w:t>
            </w:r>
            <w:r>
              <w:rPr>
                <w:rFonts w:ascii="Lotus Linotype" w:hAnsi="Lotus Linotype" w:cs="Lotus Linotype"/>
                <w:sz w:val="30"/>
                <w:sz w:val="30"/>
                <w:szCs w:val="30"/>
                <w:rtl w:val="true"/>
              </w:rPr>
              <w:t>ريح حياته</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ما كان تحت الأرض بل </w:t>
            </w:r>
            <w:r>
              <w:rPr>
                <w:rFonts w:cs="Lotus Linotype" w:ascii="Lotus Linotype" w:hAnsi="Lotus Linotype"/>
                <w:sz w:val="30"/>
                <w:szCs w:val="30"/>
                <w:rtl w:val="true"/>
              </w:rPr>
              <w:t>[</w:t>
            </w:r>
            <w:r>
              <w:rPr>
                <w:rFonts w:ascii="Lotus Linotype" w:hAnsi="Lotus Linotype" w:cs="Lotus Linotype"/>
                <w:sz w:val="30"/>
                <w:sz w:val="30"/>
                <w:szCs w:val="30"/>
                <w:rtl w:val="true"/>
              </w:rPr>
              <w:t>م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وقها</w:t>
            </w:r>
            <w:r>
              <w:rPr>
                <w:rFonts w:cs="Lotus Linotype" w:ascii="Lotus Linotype" w:hAnsi="Lotus Linotype"/>
                <w:sz w:val="30"/>
                <w:szCs w:val="30"/>
                <w:rtl w:val="true"/>
              </w:rPr>
              <w:br/>
            </w:r>
            <w:r>
              <w:rPr>
                <w:rFonts w:ascii="Lotus Linotype" w:hAnsi="Lotus Linotype" w:cs="Lotus Linotype"/>
                <w:sz w:val="30"/>
                <w:sz w:val="30"/>
                <w:szCs w:val="30"/>
                <w:rtl w:val="true"/>
              </w:rPr>
              <w:t>أتراه تحت الأرض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ثم لا</w:t>
            </w:r>
            <w:r>
              <w:rPr>
                <w:rFonts w:cs="Lotus Linotype" w:ascii="Lotus Linotype" w:hAnsi="Lotus Linotype"/>
                <w:sz w:val="30"/>
                <w:szCs w:val="30"/>
                <w:rtl w:val="true"/>
              </w:rPr>
              <w:br/>
            </w:r>
            <w:r>
              <w:rPr>
                <w:rFonts w:ascii="Lotus Linotype" w:hAnsi="Lotus Linotype" w:cs="Lotus Linotype"/>
                <w:sz w:val="30"/>
                <w:sz w:val="30"/>
                <w:szCs w:val="30"/>
                <w:rtl w:val="true"/>
              </w:rPr>
              <w:t>ويريح أمته من الآراء</w:t>
            </w:r>
            <w:r>
              <w:rPr>
                <w:rFonts w:cs="Lotus Linotype" w:ascii="Lotus Linotype" w:hAnsi="Lotus Linotype"/>
                <w:sz w:val="30"/>
                <w:szCs w:val="30"/>
                <w:rtl w:val="true"/>
              </w:rPr>
              <w:br/>
            </w:r>
            <w:r>
              <w:rPr>
                <w:rFonts w:ascii="Lotus Linotype" w:hAnsi="Lotus Linotype" w:cs="Lotus Linotype"/>
                <w:sz w:val="30"/>
                <w:sz w:val="30"/>
                <w:szCs w:val="30"/>
                <w:rtl w:val="true"/>
              </w:rPr>
              <w:t>أم كان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عاجز</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عن نطقه</w:t>
            </w:r>
            <w:r>
              <w:rPr>
                <w:rFonts w:cs="Lotus Linotype" w:ascii="Lotus Linotype" w:hAnsi="Lotus Linotype"/>
                <w:sz w:val="30"/>
                <w:szCs w:val="30"/>
                <w:rtl w:val="true"/>
              </w:rPr>
              <w:br/>
            </w:r>
            <w:r>
              <w:rPr>
                <w:rFonts w:ascii="Lotus Linotype" w:hAnsi="Lotus Linotype" w:cs="Lotus Linotype"/>
                <w:sz w:val="30"/>
                <w:sz w:val="30"/>
                <w:szCs w:val="30"/>
                <w:rtl w:val="true"/>
              </w:rPr>
              <w:t>وعن الحراك فما الحياة الل</w:t>
            </w:r>
            <w:r>
              <w:rPr>
                <w:rFonts w:ascii="Lotus Linotype" w:hAnsi="Lotus Linotype" w:cs="Lotus Linotype"/>
                <w:sz w:val="30"/>
                <w:sz w:val="30"/>
                <w:szCs w:val="30"/>
                <w:rtl w:val="true"/>
              </w:rPr>
              <w:t>ّ</w:t>
            </w:r>
            <w:r>
              <w:rPr>
                <w:rFonts w:ascii="Lotus Linotype" w:hAnsi="Lotus Linotype" w:cs="Lotus Linotype"/>
                <w:sz w:val="30"/>
                <w:sz w:val="30"/>
                <w:szCs w:val="30"/>
                <w:rtl w:val="true"/>
              </w:rPr>
              <w:t>ات قد</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b/>
                <w:b/>
                <w:bCs/>
                <w:sz w:val="2"/>
                <w:szCs w:val="2"/>
                <w:lang w:eastAsia="ar-SA"/>
              </w:rPr>
            </w:pPr>
            <w:r>
              <w:rPr>
                <w:rFonts w:ascii="Lotus Linotype" w:hAnsi="Lotus Linotype" w:cs="Lotus Linotype"/>
                <w:sz w:val="30"/>
                <w:sz w:val="30"/>
                <w:szCs w:val="30"/>
                <w:rtl w:val="true"/>
              </w:rPr>
              <w:t>ترقيعه يا كثرة الخلق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كان فوق الأرض والرج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ات قد عرضت على الجد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بل الممات بغير ما فرق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لله هذي سنة الر</w:t>
            </w:r>
            <w:r>
              <w:rPr>
                <w:rFonts w:ascii="Lotus Linotype" w:hAnsi="Lotus Linotype" w:cs="Lotus Linotype"/>
                <w:sz w:val="30"/>
                <w:sz w:val="30"/>
                <w:szCs w:val="30"/>
                <w:rtl w:val="true"/>
              </w:rPr>
              <w:t>ّ</w:t>
            </w:r>
            <w:r>
              <w:rPr>
                <w:rFonts w:ascii="Lotus Linotype" w:hAnsi="Lotus Linotype" w:cs="Lotus Linotype"/>
                <w:sz w:val="30"/>
                <w:sz w:val="30"/>
                <w:szCs w:val="30"/>
                <w:rtl w:val="true"/>
              </w:rPr>
              <w:t>حم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يفتيهم بشرائع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لخلف العظيم وسائر البه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عن الجواب لسائل لهف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ثبتموها أوضحها ببيان</w:t>
            </w:r>
            <w:r>
              <w:rPr>
                <w:rFonts w:ascii="Lotus Linotype" w:hAnsi="Lotus Linotype" w:cs="Lotus Linotype"/>
                <w:sz w:val="30"/>
                <w:sz w:val="30"/>
                <w:szCs w:val="30"/>
                <w:rtl w:val="true"/>
              </w:rPr>
              <w:t>ِ</w:t>
            </w:r>
            <w:r>
              <w:rPr>
                <w:rFonts w:cs="Lotus Linotype" w:ascii="Lotus Linotype" w:hAnsi="Lotus Linotype"/>
                <w:b/>
                <w:bCs/>
                <w:sz w:val="32"/>
                <w:szCs w:val="32"/>
                <w:rtl w:val="true"/>
                <w:lang w:eastAsia="ar-SA"/>
              </w:rPr>
              <w:br/>
            </w:r>
          </w:p>
        </w:tc>
      </w:tr>
      <w:tr>
        <w:trPr/>
        <w:tc>
          <w:tcPr>
            <w:tcW w:w="8856" w:type="dxa"/>
            <w:gridSpan w:val="2"/>
            <w:tcBorders/>
          </w:tcPr>
          <w:p>
            <w:pPr>
              <w:pStyle w:val="Normal"/>
              <w:bidi w:val="1"/>
              <w:ind w:left="432" w:right="612" w:hanging="0"/>
              <w:jc w:val="center"/>
              <w:rPr>
                <w:rFonts w:ascii="Lotus Linotype" w:hAnsi="Lotus Linotype" w:cs="Lotus Linotype"/>
                <w:b/>
                <w:b/>
                <w:bCs/>
                <w:sz w:val="32"/>
                <w:szCs w:val="32"/>
                <w:lang w:eastAsia="ar-SA"/>
              </w:rPr>
            </w:pPr>
            <w:r>
              <w:rPr>
                <w:rFonts w:cs="Lotus Linotype" w:ascii="Lotus Linotype" w:hAnsi="Lotus Linotype"/>
                <w:b/>
                <w:bCs/>
                <w:sz w:val="32"/>
                <w:szCs w:val="32"/>
                <w:rtl w:val="true"/>
                <w:lang w:eastAsia="ar-SA"/>
              </w:rPr>
              <w:t>* * *</w:t>
            </w:r>
          </w:p>
        </w:tc>
      </w:tr>
      <w:tr>
        <w:trPr/>
        <w:tc>
          <w:tcPr>
            <w:tcW w:w="4428" w:type="dxa"/>
            <w:tcBorders/>
          </w:tcPr>
          <w:p>
            <w:pPr>
              <w:pStyle w:val="Normal"/>
              <w:bidi w:val="1"/>
              <w:ind w:left="0" w:right="612" w:hanging="0"/>
              <w:jc w:val="left"/>
              <w:rPr>
                <w:rFonts w:ascii="Lotus Linotype" w:hAnsi="Lotus Linotype" w:cs="Lotus Linotype"/>
                <w:b/>
                <w:b/>
                <w:bCs/>
                <w:sz w:val="2"/>
                <w:szCs w:val="2"/>
                <w:lang w:eastAsia="ar-SA"/>
              </w:rPr>
            </w:pPr>
            <w:r>
              <w:rPr>
                <w:rFonts w:ascii="Lotus Linotype" w:hAnsi="Lotus Linotype" w:cs="Lotus Linotype"/>
                <w:sz w:val="30"/>
                <w:sz w:val="30"/>
                <w:szCs w:val="30"/>
                <w:rtl w:val="true"/>
              </w:rPr>
              <w:t>هذا ولم لا جاءه أصحابه</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ذ كان ذلك دأبهم ونبيهم</w:t>
            </w:r>
            <w:r>
              <w:rPr>
                <w:rFonts w:cs="Lotus Linotype" w:ascii="Lotus Linotype" w:hAnsi="Lotus Linotype"/>
                <w:sz w:val="30"/>
                <w:szCs w:val="30"/>
                <w:rtl w:val="true"/>
              </w:rPr>
              <w:br/>
            </w:r>
            <w:r>
              <w:rPr>
                <w:rFonts w:ascii="Lotus Linotype" w:hAnsi="Lotus Linotype" w:cs="Lotus Linotype"/>
                <w:sz w:val="30"/>
                <w:sz w:val="30"/>
                <w:szCs w:val="30"/>
                <w:rtl w:val="true"/>
              </w:rPr>
              <w:t>هل جاءكم أثر بأن صحابه</w:t>
            </w:r>
            <w:r>
              <w:rPr>
                <w:rFonts w:cs="Lotus Linotype" w:ascii="Lotus Linotype" w:hAnsi="Lotus Linotype"/>
                <w:sz w:val="30"/>
                <w:szCs w:val="30"/>
                <w:rtl w:val="true"/>
              </w:rPr>
              <w:br/>
            </w:r>
            <w:r>
              <w:rPr>
                <w:rFonts w:ascii="Lotus Linotype" w:hAnsi="Lotus Linotype" w:cs="Lotus Linotype"/>
                <w:sz w:val="30"/>
                <w:sz w:val="30"/>
                <w:szCs w:val="30"/>
                <w:rtl w:val="true"/>
              </w:rPr>
              <w:t>فأجابهم بجواب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ناطق</w:t>
            </w:r>
            <w:r>
              <w:rPr>
                <w:rFonts w:cs="Lotus Linotype" w:ascii="Lotus Linotype" w:hAnsi="Lotus Linotype"/>
                <w:sz w:val="30"/>
                <w:szCs w:val="30"/>
                <w:rtl w:val="true"/>
              </w:rPr>
              <w:br/>
            </w:r>
            <w:r>
              <w:rPr>
                <w:rFonts w:ascii="Lotus Linotype" w:hAnsi="Lotus Linotype" w:cs="Lotus Linotype"/>
                <w:sz w:val="30"/>
                <w:sz w:val="30"/>
                <w:szCs w:val="30"/>
                <w:rtl w:val="true"/>
              </w:rPr>
              <w:t>هلا أجابهم جواب</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شاف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w:t>
            </w:r>
            <w:r>
              <w:rPr>
                <w:rFonts w:cs="Lotus Linotype" w:ascii="Lotus Linotype" w:hAnsi="Lotus Linotype"/>
                <w:sz w:val="30"/>
                <w:szCs w:val="30"/>
                <w:rtl w:val="true"/>
              </w:rPr>
              <w:br/>
            </w:r>
            <w:r>
              <w:rPr>
                <w:rFonts w:ascii="Lotus Linotype" w:hAnsi="Lotus Linotype" w:cs="Lotus Linotype"/>
                <w:sz w:val="30"/>
                <w:sz w:val="30"/>
                <w:szCs w:val="30"/>
                <w:rtl w:val="true"/>
              </w:rPr>
              <w:t>هذا وما شدت ركائبه عـ</w:t>
            </w:r>
            <w:r>
              <w:rPr>
                <w:rFonts w:cs="Lotus Linotype" w:ascii="Lotus Linotype" w:hAnsi="Lotus Linotype"/>
                <w:sz w:val="30"/>
                <w:szCs w:val="30"/>
                <w:rtl w:val="true"/>
              </w:rPr>
              <w:br/>
            </w:r>
            <w:r>
              <w:rPr>
                <w:rFonts w:ascii="Lotus Linotype" w:hAnsi="Lotus Linotype" w:cs="Lotus Linotype"/>
                <w:sz w:val="30"/>
                <w:sz w:val="30"/>
                <w:szCs w:val="30"/>
                <w:rtl w:val="true"/>
              </w:rPr>
              <w:t>مع شدة الحرص العظيم له على</w:t>
            </w:r>
            <w:r>
              <w:rPr>
                <w:rFonts w:cs="Lotus Linotype" w:ascii="Lotus Linotype" w:hAnsi="Lotus Linotype"/>
                <w:sz w:val="30"/>
                <w:szCs w:val="30"/>
                <w:rtl w:val="true"/>
              </w:rPr>
              <w:br/>
            </w:r>
            <w:r>
              <w:rPr>
                <w:rFonts w:ascii="Lotus Linotype" w:hAnsi="Lotus Linotype" w:cs="Lotus Linotype"/>
                <w:sz w:val="30"/>
                <w:sz w:val="30"/>
                <w:szCs w:val="30"/>
                <w:rtl w:val="true"/>
              </w:rPr>
              <w:t>أتراه يشهد رأيهم وخلافهم</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قلتم سبق البيان صدقتم</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b/>
                <w:b/>
                <w:bCs/>
                <w:sz w:val="2"/>
                <w:szCs w:val="2"/>
                <w:lang w:eastAsia="ar-SA"/>
              </w:rPr>
            </w:pPr>
            <w:r>
              <w:rPr>
                <w:rFonts w:ascii="Lotus Linotype" w:hAnsi="Lotus Linotype" w:cs="Lotus Linotype"/>
                <w:sz w:val="30"/>
                <w:sz w:val="30"/>
                <w:szCs w:val="30"/>
                <w:rtl w:val="true"/>
              </w:rPr>
              <w:t>يشكون بأس الفاجر الف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يّ يشاهدهم شهود ع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سألوه فتيا وهو في الأكف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أتوا</w:t>
            </w:r>
            <w:r>
              <w:rPr>
                <w:rFonts w:ascii="Lotus Linotype" w:hAnsi="Lotus Linotype" w:cs="Lotus Linotype"/>
                <w:sz w:val="30"/>
                <w:sz w:val="30"/>
                <w:szCs w:val="30"/>
                <w:rtl w:val="true"/>
              </w:rPr>
              <w:t xml:space="preserve"> إذًا</w:t>
            </w:r>
            <w:r>
              <w:rPr>
                <w:rFonts w:ascii="Lotus Linotype" w:hAnsi="Lotus Linotype" w:cs="Lotus Linotype"/>
                <w:sz w:val="30"/>
                <w:sz w:val="30"/>
                <w:szCs w:val="30"/>
                <w:rtl w:val="true"/>
              </w:rPr>
              <w:t xml:space="preserve"> بالحق</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ان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ناطق</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ل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ن الحجرات للقاصي من البل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رشادهم بطرائق الت</w:t>
            </w:r>
            <w:r>
              <w:rPr>
                <w:rFonts w:ascii="Lotus Linotype" w:hAnsi="Lotus Linotype" w:cs="Lotus Linotype"/>
                <w:sz w:val="30"/>
                <w:sz w:val="30"/>
                <w:szCs w:val="30"/>
                <w:rtl w:val="true"/>
              </w:rPr>
              <w:t>ّ</w:t>
            </w:r>
            <w:r>
              <w:rPr>
                <w:rFonts w:ascii="Lotus Linotype" w:hAnsi="Lotus Linotype" w:cs="Lotus Linotype"/>
                <w:sz w:val="30"/>
                <w:sz w:val="30"/>
                <w:szCs w:val="30"/>
                <w:rtl w:val="true"/>
              </w:rPr>
              <w:t>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يكون للتبيان ذا كت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كان بالتكرار ذا احس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ا وكم من أمر أشكل بعده</w:t>
            </w:r>
            <w:r>
              <w:rPr>
                <w:rFonts w:cs="Lotus Linotype" w:ascii="Lotus Linotype" w:hAnsi="Lotus Linotype"/>
                <w:sz w:val="30"/>
                <w:szCs w:val="30"/>
                <w:rtl w:val="true"/>
              </w:rPr>
              <w:br/>
            </w:r>
            <w:r>
              <w:rPr>
                <w:rFonts w:ascii="Lotus Linotype" w:hAnsi="Lotus Linotype" w:cs="Lotus Linotype"/>
                <w:sz w:val="30"/>
                <w:sz w:val="30"/>
                <w:szCs w:val="30"/>
                <w:rtl w:val="true"/>
              </w:rPr>
              <w:t>أو ما ترى الفاروق ود بأنه</w:t>
            </w:r>
            <w:r>
              <w:rPr>
                <w:rFonts w:cs="Lotus Linotype" w:ascii="Lotus Linotype" w:hAnsi="Lotus Linotype"/>
                <w:sz w:val="30"/>
                <w:szCs w:val="30"/>
                <w:rtl w:val="true"/>
              </w:rPr>
              <w:br/>
            </w:r>
            <w:r>
              <w:rPr>
                <w:rFonts w:ascii="Lotus Linotype" w:hAnsi="Lotus Linotype" w:cs="Lotus Linotype"/>
                <w:sz w:val="30"/>
                <w:sz w:val="30"/>
                <w:szCs w:val="30"/>
                <w:rtl w:val="true"/>
              </w:rPr>
              <w:t>بالجد في ميراثه وكلالة</w:t>
            </w:r>
            <w:r>
              <w:rPr>
                <w:rFonts w:cs="Lotus Linotype" w:ascii="Lotus Linotype" w:hAnsi="Lotus Linotype"/>
                <w:sz w:val="30"/>
                <w:szCs w:val="30"/>
                <w:rtl w:val="true"/>
              </w:rPr>
              <w:br/>
            </w:r>
            <w:r>
              <w:rPr>
                <w:rFonts w:ascii="Lotus Linotype" w:hAnsi="Lotus Linotype" w:cs="Lotus Linotype"/>
                <w:sz w:val="30"/>
                <w:sz w:val="30"/>
                <w:szCs w:val="30"/>
                <w:rtl w:val="true"/>
              </w:rPr>
              <w:t>قد قصّر الفاروق عند فريقكم</w:t>
            </w:r>
            <w:r>
              <w:rPr>
                <w:rFonts w:cs="Lotus Linotype" w:ascii="Lotus Linotype" w:hAnsi="Lotus Linotype"/>
                <w:sz w:val="30"/>
                <w:szCs w:val="30"/>
                <w:rtl w:val="true"/>
              </w:rPr>
              <w:br/>
            </w:r>
            <w:r>
              <w:rPr>
                <w:rFonts w:ascii="Lotus Linotype" w:hAnsi="Lotus Linotype" w:cs="Lotus Linotype"/>
                <w:sz w:val="30"/>
                <w:sz w:val="30"/>
                <w:szCs w:val="30"/>
                <w:rtl w:val="true"/>
              </w:rPr>
              <w:t>أتراهم ي</w:t>
            </w:r>
            <w:r>
              <w:rPr>
                <w:rFonts w:ascii="Lotus Linotype" w:hAnsi="Lotus Linotype" w:cs="Lotus Linotype"/>
                <w:sz w:val="30"/>
                <w:sz w:val="30"/>
                <w:szCs w:val="30"/>
                <w:rtl w:val="true"/>
              </w:rPr>
              <w:t>أ</w:t>
            </w:r>
            <w:r>
              <w:rPr>
                <w:rFonts w:ascii="Lotus Linotype" w:hAnsi="Lotus Linotype" w:cs="Lotus Linotype"/>
                <w:sz w:val="30"/>
                <w:sz w:val="30"/>
                <w:szCs w:val="30"/>
                <w:rtl w:val="true"/>
              </w:rPr>
              <w:t>تون حول ضريحه</w:t>
            </w:r>
            <w:r>
              <w:rPr>
                <w:rFonts w:cs="Lotus Linotype" w:ascii="Lotus Linotype" w:hAnsi="Lotus Linotype"/>
                <w:sz w:val="30"/>
                <w:szCs w:val="30"/>
                <w:rtl w:val="true"/>
              </w:rPr>
              <w:br/>
            </w:r>
            <w:r>
              <w:rPr>
                <w:rFonts w:ascii="Lotus Linotype" w:hAnsi="Lotus Linotype" w:cs="Lotus Linotype"/>
                <w:sz w:val="30"/>
                <w:sz w:val="30"/>
                <w:szCs w:val="30"/>
                <w:rtl w:val="true"/>
              </w:rPr>
              <w:t>ونبيهم حي يشاهدهم ويسـ</w:t>
            </w:r>
            <w:r>
              <w:rPr>
                <w:rFonts w:cs="Lotus Linotype" w:ascii="Lotus Linotype" w:hAnsi="Lotus Linotype"/>
                <w:sz w:val="30"/>
                <w:szCs w:val="30"/>
                <w:rtl w:val="true"/>
              </w:rPr>
              <w:br/>
            </w:r>
            <w:r>
              <w:rPr>
                <w:rFonts w:ascii="Lotus Linotype" w:hAnsi="Lotus Linotype" w:cs="Lotus Linotype"/>
                <w:sz w:val="30"/>
                <w:sz w:val="30"/>
                <w:szCs w:val="30"/>
                <w:rtl w:val="true"/>
              </w:rPr>
              <w:t>أفكان يعجز أن يجيب بقوله</w:t>
            </w:r>
            <w:r>
              <w:rPr>
                <w:rFonts w:cs="Lotus Linotype" w:ascii="Lotus Linotype" w:hAnsi="Lotus Linotype"/>
                <w:sz w:val="30"/>
                <w:szCs w:val="30"/>
                <w:rtl w:val="true"/>
              </w:rPr>
              <w:br/>
            </w:r>
            <w:r>
              <w:rPr>
                <w:rFonts w:ascii="Lotus Linotype" w:hAnsi="Lotus Linotype" w:cs="Lotus Linotype"/>
                <w:sz w:val="30"/>
                <w:sz w:val="30"/>
                <w:szCs w:val="30"/>
                <w:rtl w:val="true"/>
              </w:rPr>
              <w:t>يا قومنا استحيوا من العقلاء والمبعـ</w:t>
            </w:r>
            <w:r>
              <w:rPr>
                <w:rFonts w:cs="Lotus Linotype" w:ascii="Lotus Linotype" w:hAnsi="Lotus Linotype"/>
                <w:sz w:val="30"/>
                <w:szCs w:val="30"/>
                <w:rtl w:val="true"/>
              </w:rPr>
              <w:br/>
            </w:r>
            <w:r>
              <w:rPr>
                <w:rFonts w:ascii="Lotus Linotype" w:hAnsi="Lotus Linotype" w:cs="Lotus Linotype"/>
                <w:sz w:val="30"/>
                <w:sz w:val="30"/>
                <w:szCs w:val="30"/>
                <w:rtl w:val="true"/>
              </w:rPr>
              <w:t>والله لا قدر الرسول عرفتم</w:t>
            </w:r>
            <w:r>
              <w:rPr>
                <w:rFonts w:cs="Lotus Linotype" w:ascii="Lotus Linotype" w:hAnsi="Lotus Linotype"/>
                <w:sz w:val="30"/>
                <w:szCs w:val="30"/>
                <w:rtl w:val="true"/>
              </w:rPr>
              <w:br/>
            </w:r>
            <w:r>
              <w:rPr>
                <w:rFonts w:ascii="Lotus Linotype" w:hAnsi="Lotus Linotype" w:cs="Lotus Linotype"/>
                <w:sz w:val="30"/>
                <w:sz w:val="30"/>
                <w:szCs w:val="30"/>
                <w:rtl w:val="true"/>
              </w:rPr>
              <w:t>من كان هذا القدر مبلغ علمه</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أعنى على علماء كل 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كان منه العهد ذا ت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ببعض أبواب الربا الف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ذ لم يسله وهو في الأكف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لسؤا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هم أعز حص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معهم ولا يأتي لهم ب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ان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داخل البن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وث بالقرآن والرحم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كلا ولا للنفس و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ليستتر بالصمت والكتم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ولقد أبان الله أن رسوله</w:t>
            </w:r>
            <w:r>
              <w:rPr>
                <w:rFonts w:cs="Lotus Linotype" w:ascii="Lotus Linotype" w:hAnsi="Lotus Linotype"/>
                <w:sz w:val="30"/>
                <w:szCs w:val="30"/>
                <w:rtl w:val="true"/>
              </w:rPr>
              <w:br/>
            </w:r>
            <w:r>
              <w:rPr>
                <w:rFonts w:ascii="Lotus Linotype" w:hAnsi="Lotus Linotype" w:cs="Lotus Linotype"/>
                <w:sz w:val="30"/>
                <w:sz w:val="30"/>
                <w:szCs w:val="30"/>
                <w:rtl w:val="true"/>
              </w:rPr>
              <w:t>أفجاء أن الله باعثه لنا</w:t>
            </w:r>
            <w:r>
              <w:rPr>
                <w:rFonts w:cs="Lotus Linotype" w:ascii="Lotus Linotype" w:hAnsi="Lotus Linotype"/>
                <w:sz w:val="30"/>
                <w:szCs w:val="30"/>
                <w:rtl w:val="true"/>
              </w:rPr>
              <w:br/>
            </w:r>
            <w:r>
              <w:rPr>
                <w:rFonts w:ascii="Lotus Linotype" w:hAnsi="Lotus Linotype" w:cs="Lotus Linotype"/>
                <w:sz w:val="30"/>
                <w:sz w:val="30"/>
                <w:szCs w:val="30"/>
                <w:rtl w:val="true"/>
              </w:rPr>
              <w:t>أثلاث موتات تكون لرسله</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ذ عند نفخ الصور لا يبقى امرؤ</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أفهل يموت الرسل أم يبقوا </w:t>
            </w:r>
            <w:r>
              <w:rPr>
                <w:rFonts w:ascii="Lotus Linotype" w:hAnsi="Lotus Linotype" w:cs="Lotus Linotype"/>
                <w:sz w:val="30"/>
                <w:sz w:val="30"/>
                <w:szCs w:val="30"/>
                <w:rtl w:val="true"/>
              </w:rPr>
              <w:t>إ</w:t>
            </w:r>
            <w:r>
              <w:rPr>
                <w:rFonts w:ascii="Lotus Linotype" w:hAnsi="Lotus Linotype" w:cs="Lotus Linotype"/>
                <w:sz w:val="30"/>
                <w:sz w:val="30"/>
                <w:szCs w:val="30"/>
                <w:rtl w:val="true"/>
              </w:rPr>
              <w:t>ذا</w:t>
            </w:r>
            <w:r>
              <w:rPr>
                <w:rFonts w:cs="Lotus Linotype" w:ascii="Lotus Linotype" w:hAnsi="Lotus Linotype"/>
                <w:sz w:val="30"/>
                <w:szCs w:val="30"/>
                <w:rtl w:val="true"/>
              </w:rPr>
              <w:br/>
            </w:r>
            <w:r>
              <w:rPr>
                <w:rFonts w:ascii="Lotus Linotype" w:hAnsi="Lotus Linotype" w:cs="Lotus Linotype"/>
                <w:sz w:val="30"/>
                <w:sz w:val="30"/>
                <w:szCs w:val="30"/>
                <w:rtl w:val="true"/>
              </w:rPr>
              <w:t>فتكلموا بالعلم لا الدعوى وجيبـ</w:t>
            </w:r>
            <w:r>
              <w:rPr>
                <w:rFonts w:cs="Lotus Linotype" w:ascii="Lotus Linotype" w:hAnsi="Lotus Linotype"/>
                <w:sz w:val="30"/>
                <w:szCs w:val="30"/>
                <w:rtl w:val="true"/>
              </w:rPr>
              <w:br/>
            </w:r>
            <w:r>
              <w:rPr>
                <w:rFonts w:ascii="Lotus Linotype" w:hAnsi="Lotus Linotype" w:cs="Lotus Linotype"/>
                <w:sz w:val="30"/>
                <w:sz w:val="30"/>
                <w:szCs w:val="30"/>
                <w:rtl w:val="true"/>
              </w:rPr>
              <w:t>أو لم يقل من قبلكم للرافعي الأ</w:t>
            </w:r>
            <w:r>
              <w:rPr>
                <w:rFonts w:cs="Lotus Linotype" w:ascii="Lotus Linotype" w:hAnsi="Lotus Linotype"/>
                <w:sz w:val="30"/>
                <w:szCs w:val="30"/>
                <w:rtl w:val="true"/>
              </w:rPr>
              <w:br/>
            </w:r>
            <w:r>
              <w:rPr>
                <w:rFonts w:ascii="Lotus Linotype" w:hAnsi="Lotus Linotype" w:cs="Lotus Linotype"/>
                <w:sz w:val="30"/>
                <w:sz w:val="30"/>
                <w:szCs w:val="30"/>
                <w:rtl w:val="true"/>
              </w:rPr>
              <w:t>لا ترفعوا الأصوات حرمة عبده</w:t>
            </w:r>
            <w:r>
              <w:rPr>
                <w:rFonts w:cs="Lotus Linotype" w:ascii="Lotus Linotype" w:hAnsi="Lotus Linotype"/>
                <w:sz w:val="30"/>
                <w:szCs w:val="30"/>
                <w:rtl w:val="true"/>
              </w:rPr>
              <w:br/>
            </w:r>
            <w:r>
              <w:rPr>
                <w:rFonts w:ascii="Lotus Linotype" w:hAnsi="Lotus Linotype" w:cs="Lotus Linotype"/>
                <w:sz w:val="30"/>
                <w:sz w:val="30"/>
                <w:szCs w:val="30"/>
                <w:rtl w:val="true"/>
              </w:rPr>
              <w:t>قد كان يمكنهم يقولوا أنه</w:t>
            </w:r>
            <w:r>
              <w:rPr>
                <w:rFonts w:cs="Lotus Linotype" w:ascii="Lotus Linotype" w:hAnsi="Lotus Linotype"/>
                <w:sz w:val="30"/>
                <w:szCs w:val="30"/>
                <w:rtl w:val="true"/>
              </w:rPr>
              <w:br/>
            </w:r>
            <w:r>
              <w:rPr>
                <w:rFonts w:ascii="Lotus Linotype" w:hAnsi="Lotus Linotype" w:cs="Lotus Linotype"/>
                <w:sz w:val="30"/>
                <w:sz w:val="30"/>
                <w:szCs w:val="30"/>
                <w:rtl w:val="true"/>
              </w:rPr>
              <w:t>لكنهم بالله أعلم منكم</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ولقد أتوا </w:t>
            </w:r>
            <w:r>
              <w:rPr>
                <w:rFonts w:ascii="Lotus Linotype" w:hAnsi="Lotus Linotype" w:cs="Lotus Linotype"/>
                <w:sz w:val="30"/>
                <w:sz w:val="30"/>
                <w:szCs w:val="30"/>
                <w:rtl w:val="true"/>
              </w:rPr>
              <w:t>إلى</w:t>
            </w:r>
            <w:r>
              <w:rPr>
                <w:rFonts w:ascii="Lotus Linotype" w:hAnsi="Lotus Linotype" w:cs="Lotus Linotype"/>
                <w:sz w:val="30"/>
                <w:sz w:val="30"/>
                <w:szCs w:val="30"/>
                <w:rtl w:val="true"/>
              </w:rPr>
              <w:t xml:space="preserve"> العباس يستـ</w:t>
            </w:r>
            <w:r>
              <w:rPr>
                <w:rFonts w:cs="Lotus Linotype" w:ascii="Lotus Linotype" w:hAnsi="Lotus Linotype"/>
                <w:sz w:val="30"/>
                <w:szCs w:val="30"/>
                <w:rtl w:val="true"/>
              </w:rPr>
              <w:br/>
            </w:r>
            <w:r>
              <w:rPr>
                <w:rFonts w:ascii="Lotus Linotype" w:hAnsi="Lotus Linotype" w:cs="Lotus Linotype"/>
                <w:sz w:val="30"/>
                <w:sz w:val="30"/>
                <w:szCs w:val="30"/>
                <w:rtl w:val="true"/>
              </w:rPr>
              <w:t>هذا وبينهم وبين نبيهم</w:t>
            </w:r>
            <w:r>
              <w:rPr>
                <w:rFonts w:cs="Lotus Linotype" w:ascii="Lotus Linotype" w:hAnsi="Lotus Linotype"/>
                <w:sz w:val="30"/>
                <w:szCs w:val="30"/>
                <w:rtl w:val="true"/>
              </w:rPr>
              <w:br/>
            </w:r>
            <w:r>
              <w:rPr>
                <w:rFonts w:ascii="Lotus Linotype" w:hAnsi="Lotus Linotype" w:cs="Lotus Linotype"/>
                <w:sz w:val="30"/>
                <w:sz w:val="30"/>
                <w:szCs w:val="30"/>
                <w:rtl w:val="true"/>
              </w:rPr>
              <w:t>فنبيهم حي ويستسقون غـ</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ميت كما قد جاء في القر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 القبر قبل قيامة الأب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لغيرهم من خلقه مو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 الأرض ح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قط ب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ات الورى أم هل لكم قول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وا بالدليل فنحن ذو أذ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صوات حول القبر بالن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يتا  كحرمته لدى الحي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ي فغضوا الصوت ب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رسوله وحقائق الا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قون من قحط وجدب 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عرض الجدار وحجرة النس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ير نبيهم حاشا أول</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الايم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b/>
                <w:b/>
                <w:bCs/>
                <w:sz w:val="32"/>
                <w:szCs w:val="32"/>
              </w:rPr>
            </w:pPr>
            <w:r>
              <w:rPr>
                <w:rFonts w:ascii="Lotus Linotype" w:hAnsi="Lotus Linotype" w:cs="Lotus Linotype"/>
                <w:b/>
                <w:b/>
                <w:bCs/>
                <w:sz w:val="32"/>
                <w:sz w:val="32"/>
                <w:szCs w:val="32"/>
                <w:rtl w:val="true"/>
              </w:rPr>
              <w:t>فصل</w:t>
            </w:r>
          </w:p>
          <w:p>
            <w:pPr>
              <w:pStyle w:val="Normal"/>
              <w:bidi w:val="1"/>
              <w:ind w:left="432" w:right="612" w:hanging="0"/>
              <w:jc w:val="center"/>
              <w:rPr>
                <w:rFonts w:ascii="Lotus Linotype" w:hAnsi="Lotus Linotype" w:cs="Lotus Linotype"/>
                <w:sz w:val="30"/>
                <w:szCs w:val="30"/>
              </w:rPr>
            </w:pPr>
            <w:r>
              <w:rPr>
                <w:rFonts w:ascii="Lotus Linotype" w:hAnsi="Lotus Linotype" w:cs="Lotus Linotype"/>
                <w:b/>
                <w:b/>
                <w:bCs/>
                <w:sz w:val="32"/>
                <w:sz w:val="32"/>
                <w:szCs w:val="32"/>
                <w:rtl w:val="true"/>
              </w:rPr>
              <w:t>فيما احتّجوا على حياة الرّسل في القبور</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حتججتم بالشهيد بأنه</w:t>
            </w:r>
            <w:r>
              <w:rPr>
                <w:rFonts w:cs="Lotus Linotype" w:ascii="Lotus Linotype" w:hAnsi="Lotus Linotype"/>
                <w:sz w:val="30"/>
                <w:szCs w:val="30"/>
                <w:rtl w:val="true"/>
              </w:rPr>
              <w:br/>
            </w:r>
            <w:r>
              <w:rPr>
                <w:rFonts w:ascii="Lotus Linotype" w:hAnsi="Lotus Linotype" w:cs="Lotus Linotype"/>
                <w:sz w:val="30"/>
                <w:sz w:val="30"/>
                <w:szCs w:val="30"/>
                <w:rtl w:val="true"/>
              </w:rPr>
              <w:t>والرسل أكمل حالة منه بلا</w:t>
            </w:r>
            <w:r>
              <w:rPr>
                <w:rFonts w:cs="Lotus Linotype" w:ascii="Lotus Linotype" w:hAnsi="Lotus Linotype"/>
                <w:sz w:val="30"/>
                <w:szCs w:val="30"/>
                <w:rtl w:val="true"/>
              </w:rPr>
              <w:br/>
            </w:r>
            <w:r>
              <w:rPr>
                <w:rFonts w:ascii="Lotus Linotype" w:hAnsi="Lotus Linotype" w:cs="Lotus Linotype"/>
                <w:sz w:val="30"/>
                <w:sz w:val="30"/>
                <w:szCs w:val="30"/>
                <w:rtl w:val="true"/>
              </w:rPr>
              <w:t>فلذاك كانوا بالحياة أحق من</w:t>
            </w:r>
            <w:r>
              <w:rPr>
                <w:rFonts w:cs="Lotus Linotype" w:ascii="Lotus Linotype" w:hAnsi="Lotus Linotype"/>
                <w:sz w:val="30"/>
                <w:szCs w:val="30"/>
                <w:rtl w:val="true"/>
              </w:rPr>
              <w:br/>
            </w:r>
            <w:r>
              <w:rPr>
                <w:rFonts w:ascii="Lotus Linotype" w:hAnsi="Lotus Linotype" w:cs="Lotus Linotype"/>
                <w:sz w:val="30"/>
                <w:sz w:val="30"/>
                <w:szCs w:val="30"/>
                <w:rtl w:val="true"/>
              </w:rPr>
              <w:t>وبأن عقد نكاحه لم ينفسخ</w:t>
            </w:r>
            <w:r>
              <w:rPr>
                <w:rFonts w:cs="Lotus Linotype" w:ascii="Lotus Linotype" w:hAnsi="Lotus Linotype"/>
                <w:sz w:val="30"/>
                <w:szCs w:val="30"/>
                <w:rtl w:val="true"/>
              </w:rPr>
              <w:br/>
            </w:r>
            <w:r>
              <w:rPr>
                <w:rFonts w:ascii="Lotus Linotype" w:hAnsi="Lotus Linotype" w:cs="Lotus Linotype"/>
                <w:sz w:val="30"/>
                <w:sz w:val="30"/>
                <w:szCs w:val="30"/>
                <w:rtl w:val="true"/>
              </w:rPr>
              <w:t>ولأجل هذا لم يحل لغيره</w:t>
            </w:r>
            <w:r>
              <w:rPr>
                <w:rFonts w:cs="Lotus Linotype" w:ascii="Lotus Linotype" w:hAnsi="Lotus Linotype"/>
                <w:sz w:val="30"/>
                <w:szCs w:val="30"/>
                <w:rtl w:val="true"/>
              </w:rPr>
              <w:br/>
            </w:r>
            <w:r>
              <w:rPr>
                <w:rFonts w:ascii="Lotus Linotype" w:hAnsi="Lotus Linotype" w:cs="Lotus Linotype"/>
                <w:sz w:val="30"/>
                <w:sz w:val="30"/>
                <w:szCs w:val="30"/>
                <w:rtl w:val="true"/>
              </w:rPr>
              <w:t>أفليس في هذا دليل أنه</w:t>
            </w:r>
            <w:r>
              <w:rPr>
                <w:rFonts w:cs="Lotus Linotype" w:ascii="Lotus Linotype" w:hAnsi="Lotus Linotype"/>
                <w:sz w:val="30"/>
                <w:szCs w:val="30"/>
                <w:rtl w:val="true"/>
              </w:rPr>
              <w:br/>
            </w:r>
            <w:r>
              <w:rPr>
                <w:rFonts w:ascii="Lotus Linotype" w:hAnsi="Lotus Linotype" w:cs="Lotus Linotype"/>
                <w:sz w:val="30"/>
                <w:sz w:val="30"/>
                <w:szCs w:val="30"/>
                <w:rtl w:val="true"/>
              </w:rPr>
              <w:t>أو لم ير المختار موسى قائم</w:t>
            </w:r>
            <w:r>
              <w:rPr>
                <w:rFonts w:ascii="Lotus Linotype" w:hAnsi="Lotus Linotype" w:cs="Lotus Linotype"/>
                <w:sz w:val="30"/>
                <w:sz w:val="30"/>
                <w:szCs w:val="30"/>
                <w:rtl w:val="true"/>
              </w:rPr>
              <w:t>ً</w:t>
            </w:r>
            <w:r>
              <w:rPr>
                <w:rFonts w:ascii="Lotus Linotype" w:hAnsi="Lotus Linotype" w:cs="Lotus Linotype"/>
                <w:sz w:val="30"/>
                <w:sz w:val="30"/>
                <w:szCs w:val="30"/>
                <w:rtl w:val="true"/>
              </w:rPr>
              <w:t>ا</w:t>
            </w:r>
            <w:r>
              <w:rPr>
                <w:rFonts w:cs="Lotus Linotype" w:ascii="Lotus Linotype" w:hAnsi="Lotus Linotype"/>
                <w:sz w:val="30"/>
                <w:szCs w:val="30"/>
                <w:rtl w:val="true"/>
              </w:rPr>
              <w:br/>
            </w:r>
            <w:r>
              <w:rPr>
                <w:rFonts w:ascii="Lotus Linotype" w:hAnsi="Lotus Linotype" w:cs="Lotus Linotype"/>
                <w:sz w:val="30"/>
                <w:sz w:val="30"/>
                <w:szCs w:val="30"/>
                <w:rtl w:val="true"/>
              </w:rPr>
              <w:t>أفميت يأتي الصلاة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ذا</w:t>
            </w:r>
            <w:r>
              <w:rPr>
                <w:rFonts w:cs="Lotus Linotype" w:ascii="Lotus Linotype" w:hAnsi="Lotus Linotype"/>
                <w:sz w:val="30"/>
                <w:szCs w:val="30"/>
                <w:rtl w:val="true"/>
              </w:rPr>
              <w:br/>
            </w:r>
            <w:r>
              <w:rPr>
                <w:rFonts w:ascii="Lotus Linotype" w:hAnsi="Lotus Linotype" w:cs="Lotus Linotype"/>
                <w:sz w:val="30"/>
                <w:sz w:val="30"/>
                <w:szCs w:val="30"/>
                <w:rtl w:val="true"/>
              </w:rPr>
              <w:t>أو لم يقل أني أرد على الذي</w:t>
            </w:r>
            <w:r>
              <w:rPr>
                <w:rFonts w:cs="Lotus Linotype" w:ascii="Lotus Linotype" w:hAnsi="Lotus Linotype"/>
                <w:sz w:val="30"/>
                <w:szCs w:val="30"/>
                <w:rtl w:val="true"/>
              </w:rPr>
              <w:br/>
            </w:r>
            <w:r>
              <w:rPr>
                <w:rFonts w:ascii="Lotus Linotype" w:hAnsi="Lotus Linotype" w:cs="Lotus Linotype"/>
                <w:sz w:val="30"/>
                <w:sz w:val="30"/>
                <w:szCs w:val="30"/>
                <w:rtl w:val="true"/>
              </w:rPr>
              <w:t>أيرد ميت السلام على الذي</w:t>
            </w:r>
            <w:r>
              <w:rPr>
                <w:rFonts w:cs="Lotus Linotype" w:ascii="Lotus Linotype" w:hAnsi="Lotus Linotype"/>
                <w:sz w:val="30"/>
                <w:szCs w:val="30"/>
                <w:rtl w:val="true"/>
              </w:rPr>
              <w:br/>
            </w:r>
            <w:r>
              <w:rPr>
                <w:rFonts w:ascii="Lotus Linotype" w:hAnsi="Lotus Linotype" w:cs="Lotus Linotype"/>
                <w:sz w:val="30"/>
                <w:sz w:val="30"/>
                <w:szCs w:val="30"/>
                <w:rtl w:val="true"/>
              </w:rPr>
              <w:t>هذا وقد جاء الحديث بأنهم</w:t>
            </w:r>
            <w:r>
              <w:rPr>
                <w:rFonts w:cs="Lotus Linotype" w:ascii="Lotus Linotype" w:hAnsi="Lotus Linotype"/>
                <w:sz w:val="30"/>
                <w:szCs w:val="30"/>
                <w:rtl w:val="true"/>
              </w:rPr>
              <w:br/>
            </w:r>
            <w:r>
              <w:rPr>
                <w:rFonts w:ascii="Lotus Linotype" w:hAnsi="Lotus Linotype" w:cs="Lotus Linotype"/>
                <w:sz w:val="30"/>
                <w:sz w:val="30"/>
                <w:szCs w:val="30"/>
                <w:rtl w:val="true"/>
              </w:rPr>
              <w:t>وبأن أعمال العباد عليه تعـ</w:t>
            </w:r>
            <w:r>
              <w:rPr>
                <w:rFonts w:cs="Lotus Linotype" w:ascii="Lotus Linotype" w:hAnsi="Lotus Linotype"/>
                <w:sz w:val="30"/>
                <w:szCs w:val="30"/>
                <w:rtl w:val="true"/>
              </w:rPr>
              <w:br/>
            </w:r>
            <w:r>
              <w:rPr>
                <w:rFonts w:ascii="Lotus Linotype" w:hAnsi="Lotus Linotype" w:cs="Lotus Linotype"/>
                <w:sz w:val="30"/>
                <w:sz w:val="30"/>
                <w:szCs w:val="30"/>
                <w:rtl w:val="true"/>
              </w:rPr>
              <w:t>يوم الخميس ويوم الاثنين الذي</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حيّ كما قد جاء في القر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شك وهذا ظاهر التبيان</w:t>
            </w:r>
            <w:r>
              <w:rPr>
                <w:rFonts w:ascii="Lotus Linotype" w:hAnsi="Lotus Linotype" w:cs="Lotus Linotype"/>
                <w:sz w:val="30"/>
                <w:sz w:val="30"/>
                <w:szCs w:val="30"/>
                <w:rtl w:val="true"/>
              </w:rPr>
              <w:t>ِ</w:t>
            </w:r>
            <w:r>
              <w:rPr>
                <w:rFonts w:cs="Lotus Linotype" w:ascii="Lotus Linotype" w:hAnsi="Lotus Linotype"/>
                <w:sz w:val="30"/>
                <w:szCs w:val="30"/>
                <w:rtl w:val="true"/>
              </w:rPr>
              <w:br/>
              <w:t xml:space="preserve"> </w:t>
            </w:r>
            <w:r>
              <w:rPr>
                <w:rFonts w:ascii="Lotus Linotype" w:hAnsi="Lotus Linotype" w:cs="Lotus Linotype"/>
                <w:sz w:val="30"/>
                <w:sz w:val="30"/>
                <w:szCs w:val="30"/>
                <w:rtl w:val="true"/>
              </w:rPr>
              <w:t>شهدائنا بالعقل و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نساؤه في عصمة وص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نهن واحدة مدى الأ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يّ لمن كانت له أذن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 قبره لصلاة ذي القرب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عين المحال وواضح البطل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يأتي بتسليم مع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يأتي به هذا من البه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حياء في الأجداث ذا ت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رض دائم</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في جمعة يو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خص بالفضل العظيم الشأ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b/>
                <w:b/>
                <w:bCs/>
                <w:sz w:val="32"/>
                <w:szCs w:val="32"/>
              </w:rPr>
            </w:pPr>
            <w:r>
              <w:rPr>
                <w:rFonts w:ascii="Lotus Linotype" w:hAnsi="Lotus Linotype" w:cs="Lotus Linotype"/>
                <w:b/>
                <w:b/>
                <w:bCs/>
                <w:sz w:val="32"/>
                <w:sz w:val="32"/>
                <w:szCs w:val="32"/>
                <w:rtl w:val="true"/>
              </w:rPr>
              <w:t>فصل</w:t>
            </w:r>
          </w:p>
          <w:p>
            <w:pPr>
              <w:pStyle w:val="Normal"/>
              <w:bidi w:val="1"/>
              <w:ind w:left="432" w:right="612" w:hanging="0"/>
              <w:jc w:val="center"/>
              <w:rPr>
                <w:rFonts w:ascii="Lotus Linotype" w:hAnsi="Lotus Linotype" w:cs="Lotus Linotype"/>
                <w:sz w:val="30"/>
                <w:szCs w:val="30"/>
              </w:rPr>
            </w:pPr>
            <w:r>
              <w:rPr>
                <w:rFonts w:ascii="Lotus Linotype" w:hAnsi="Lotus Linotype" w:cs="Lotus Linotype"/>
                <w:b/>
                <w:b/>
                <w:bCs/>
                <w:sz w:val="32"/>
                <w:sz w:val="32"/>
                <w:szCs w:val="32"/>
                <w:rtl w:val="true"/>
              </w:rPr>
              <w:t>في الجواب عمّا احتجّوا به في هذه المسألة</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في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صل دليلكم في ذاك</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لشهيد حياته منصوصة</w:t>
            </w:r>
            <w:r>
              <w:rPr>
                <w:rFonts w:cs="Lotus Linotype" w:ascii="Lotus Linotype" w:hAnsi="Lotus Linotype"/>
                <w:sz w:val="30"/>
                <w:szCs w:val="30"/>
                <w:rtl w:val="true"/>
              </w:rPr>
              <w:br/>
            </w:r>
            <w:r>
              <w:rPr>
                <w:rFonts w:ascii="Lotus Linotype" w:hAnsi="Lotus Linotype" w:cs="Lotus Linotype"/>
                <w:sz w:val="30"/>
                <w:sz w:val="30"/>
                <w:szCs w:val="30"/>
                <w:rtl w:val="true"/>
              </w:rPr>
              <w:t>هذا مع النهي المؤكد أننا</w:t>
            </w:r>
            <w:r>
              <w:rPr>
                <w:rFonts w:cs="Lotus Linotype" w:ascii="Lotus Linotype" w:hAnsi="Lotus Linotype"/>
                <w:sz w:val="30"/>
                <w:szCs w:val="30"/>
                <w:rtl w:val="true"/>
              </w:rPr>
              <w:br/>
            </w:r>
            <w:r>
              <w:rPr>
                <w:rFonts w:ascii="Lotus Linotype" w:hAnsi="Lotus Linotype" w:cs="Lotus Linotype"/>
                <w:sz w:val="30"/>
                <w:sz w:val="30"/>
                <w:szCs w:val="30"/>
                <w:rtl w:val="true"/>
              </w:rPr>
              <w:t>ونساؤه حل لنا من بعده</w:t>
            </w:r>
            <w:r>
              <w:rPr>
                <w:rFonts w:cs="Lotus Linotype" w:ascii="Lotus Linotype" w:hAnsi="Lotus Linotype"/>
                <w:sz w:val="30"/>
                <w:szCs w:val="30"/>
                <w:rtl w:val="true"/>
              </w:rPr>
              <w:br/>
            </w:r>
            <w:r>
              <w:rPr>
                <w:rFonts w:ascii="Lotus Linotype" w:hAnsi="Lotus Linotype" w:cs="Lotus Linotype"/>
                <w:sz w:val="30"/>
                <w:sz w:val="30"/>
                <w:szCs w:val="30"/>
                <w:rtl w:val="true"/>
              </w:rPr>
              <w:t>هذا وأن الأرض تأكل لحمه</w:t>
            </w:r>
            <w:r>
              <w:rPr>
                <w:rFonts w:cs="Lotus Linotype" w:ascii="Lotus Linotype" w:hAnsi="Lotus Linotype"/>
                <w:sz w:val="30"/>
                <w:szCs w:val="30"/>
                <w:rtl w:val="true"/>
              </w:rPr>
              <w:br/>
            </w:r>
            <w:r>
              <w:rPr>
                <w:rFonts w:ascii="Lotus Linotype" w:hAnsi="Lotus Linotype" w:cs="Lotus Linotype"/>
                <w:sz w:val="30"/>
                <w:sz w:val="30"/>
                <w:szCs w:val="30"/>
                <w:rtl w:val="true"/>
              </w:rPr>
              <w:t>لكنه مع ذلك حيّ فارح</w:t>
            </w:r>
            <w:r>
              <w:rPr>
                <w:rFonts w:cs="Lotus Linotype" w:ascii="Lotus Linotype" w:hAnsi="Lotus Linotype"/>
                <w:sz w:val="30"/>
                <w:szCs w:val="30"/>
                <w:rtl w:val="true"/>
              </w:rPr>
              <w:br/>
            </w:r>
            <w:r>
              <w:rPr>
                <w:rFonts w:ascii="Lotus Linotype" w:hAnsi="Lotus Linotype" w:cs="Lotus Linotype"/>
                <w:sz w:val="30"/>
                <w:sz w:val="30"/>
                <w:szCs w:val="30"/>
                <w:rtl w:val="true"/>
              </w:rPr>
              <w:t>فالرسل أولى بالحياة لديه مع</w:t>
            </w:r>
            <w:r>
              <w:rPr>
                <w:rFonts w:cs="Lotus Linotype" w:ascii="Lotus Linotype" w:hAnsi="Lotus Linotype"/>
                <w:sz w:val="30"/>
                <w:szCs w:val="30"/>
                <w:rtl w:val="true"/>
              </w:rPr>
              <w:br/>
            </w:r>
            <w:r>
              <w:rPr>
                <w:rFonts w:ascii="Lotus Linotype" w:hAnsi="Lotus Linotype" w:cs="Lotus Linotype"/>
                <w:sz w:val="30"/>
                <w:sz w:val="30"/>
                <w:szCs w:val="30"/>
                <w:rtl w:val="true"/>
              </w:rPr>
              <w:t>وهي الطرية في التراب وأكلها</w:t>
            </w:r>
            <w:r>
              <w:rPr>
                <w:rFonts w:cs="Lotus Linotype" w:ascii="Lotus Linotype" w:hAnsi="Lotus Linotype"/>
                <w:sz w:val="30"/>
                <w:szCs w:val="30"/>
                <w:rtl w:val="true"/>
              </w:rPr>
              <w:br/>
            </w:r>
            <w:r>
              <w:rPr>
                <w:rFonts w:ascii="Lotus Linotype" w:hAnsi="Lotus Linotype" w:cs="Lotus Linotype"/>
                <w:sz w:val="30"/>
                <w:sz w:val="30"/>
                <w:szCs w:val="30"/>
                <w:rtl w:val="true"/>
              </w:rPr>
              <w:t>ولبعض أتباع الرسول يكون ذا</w:t>
            </w:r>
            <w:r>
              <w:rPr>
                <w:rFonts w:cs="Lotus Linotype" w:ascii="Lotus Linotype" w:hAnsi="Lotus Linotype"/>
                <w:sz w:val="30"/>
                <w:szCs w:val="30"/>
                <w:rtl w:val="true"/>
              </w:rPr>
              <w:br/>
            </w:r>
            <w:r>
              <w:rPr>
                <w:rFonts w:ascii="Lotus Linotype" w:hAnsi="Lotus Linotype" w:cs="Lotus Linotype"/>
                <w:sz w:val="30"/>
                <w:sz w:val="30"/>
                <w:szCs w:val="30"/>
                <w:rtl w:val="true"/>
              </w:rPr>
              <w:t>فانظر الى قلب الد</w:t>
            </w:r>
            <w:r>
              <w:rPr>
                <w:rFonts w:ascii="Lotus Linotype" w:hAnsi="Lotus Linotype" w:cs="Lotus Linotype"/>
                <w:sz w:val="30"/>
                <w:sz w:val="30"/>
                <w:szCs w:val="30"/>
                <w:rtl w:val="true"/>
              </w:rPr>
              <w:t>ّ</w:t>
            </w:r>
            <w:r>
              <w:rPr>
                <w:rFonts w:ascii="Lotus Linotype" w:hAnsi="Lotus Linotype" w:cs="Lotus Linotype"/>
                <w:sz w:val="30"/>
                <w:sz w:val="30"/>
                <w:szCs w:val="30"/>
                <w:rtl w:val="true"/>
              </w:rPr>
              <w:t>ليل عليهم</w:t>
            </w:r>
            <w:r>
              <w:rPr>
                <w:rFonts w:cs="Lotus Linotype" w:ascii="Lotus Linotype" w:hAnsi="Lotus Linotype"/>
                <w:sz w:val="30"/>
                <w:szCs w:val="30"/>
                <w:rtl w:val="true"/>
              </w:rPr>
              <w:br/>
            </w:r>
            <w:r>
              <w:rPr>
                <w:rFonts w:ascii="Lotus Linotype" w:hAnsi="Lotus Linotype" w:cs="Lotus Linotype"/>
                <w:sz w:val="30"/>
                <w:sz w:val="30"/>
                <w:szCs w:val="30"/>
                <w:rtl w:val="true"/>
              </w:rPr>
              <w:t>لكن رسول الله خص نساؤه</w:t>
            </w:r>
            <w:r>
              <w:rPr>
                <w:rFonts w:cs="Lotus Linotype" w:ascii="Lotus Linotype" w:hAnsi="Lotus Linotype"/>
                <w:sz w:val="30"/>
                <w:szCs w:val="30"/>
                <w:rtl w:val="true"/>
              </w:rPr>
              <w:br/>
            </w:r>
            <w:r>
              <w:rPr>
                <w:rFonts w:ascii="Lotus Linotype" w:hAnsi="Lotus Linotype" w:cs="Lotus Linotype"/>
                <w:sz w:val="30"/>
                <w:sz w:val="30"/>
                <w:szCs w:val="30"/>
                <w:rtl w:val="true"/>
              </w:rPr>
              <w:t>خيرن بين رسوله وسواه فا</w:t>
            </w:r>
            <w:r>
              <w:rPr>
                <w:rFonts w:ascii="Lotus Linotype" w:hAnsi="Lotus Linotype" w:cs="Lotus Linotype"/>
                <w:sz w:val="30"/>
                <w:sz w:val="30"/>
                <w:szCs w:val="30"/>
                <w:rtl w:val="true"/>
              </w:rPr>
              <w:t>خـ</w:t>
            </w:r>
            <w:r>
              <w:rPr>
                <w:rFonts w:cs="Lotus Linotype" w:ascii="Lotus Linotype" w:hAnsi="Lotus Linotype"/>
                <w:sz w:val="30"/>
                <w:szCs w:val="30"/>
                <w:rtl w:val="true"/>
              </w:rPr>
              <w:br/>
            </w:r>
            <w:r>
              <w:rPr>
                <w:rFonts w:ascii="Lotus Linotype" w:hAnsi="Lotus Linotype" w:cs="Lotus Linotype"/>
                <w:sz w:val="30"/>
                <w:sz w:val="30"/>
                <w:szCs w:val="30"/>
                <w:rtl w:val="true"/>
              </w:rPr>
              <w:t>شكر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ه لهن</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ذلك وربنا</w:t>
            </w:r>
            <w:r>
              <w:rPr>
                <w:rFonts w:cs="Lotus Linotype" w:ascii="Lotus Linotype" w:hAnsi="Lotus Linotype"/>
                <w:sz w:val="30"/>
                <w:szCs w:val="30"/>
                <w:rtl w:val="true"/>
              </w:rPr>
              <w:br/>
            </w:r>
            <w:r>
              <w:rPr>
                <w:rFonts w:ascii="Lotus Linotype" w:hAnsi="Lotus Linotype" w:cs="Lotus Linotype"/>
                <w:sz w:val="30"/>
                <w:sz w:val="30"/>
                <w:szCs w:val="30"/>
                <w:rtl w:val="true"/>
              </w:rPr>
              <w:t>قصر الرسول على أولئك رحمة</w:t>
            </w:r>
            <w:r>
              <w:rPr>
                <w:rFonts w:cs="Lotus Linotype" w:ascii="Lotus Linotype" w:hAnsi="Lotus Linotype"/>
                <w:sz w:val="30"/>
                <w:szCs w:val="30"/>
                <w:rtl w:val="true"/>
              </w:rPr>
              <w:br/>
            </w:r>
            <w:r>
              <w:rPr>
                <w:rFonts w:ascii="Lotus Linotype" w:hAnsi="Lotus Linotype" w:cs="Lotus Linotype"/>
                <w:sz w:val="30"/>
                <w:sz w:val="30"/>
                <w:szCs w:val="30"/>
                <w:rtl w:val="true"/>
              </w:rPr>
              <w:t>وكذاك أيض</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قصرهن عليه معـ</w:t>
            </w:r>
            <w:r>
              <w:rPr>
                <w:rFonts w:cs="Lotus Linotype" w:ascii="Lotus Linotype" w:hAnsi="Lotus Linotype"/>
                <w:sz w:val="30"/>
                <w:szCs w:val="30"/>
                <w:rtl w:val="true"/>
              </w:rPr>
              <w:br/>
            </w:r>
            <w:r>
              <w:rPr>
                <w:rFonts w:ascii="Lotus Linotype" w:hAnsi="Lotus Linotype" w:cs="Lotus Linotype"/>
                <w:sz w:val="30"/>
                <w:sz w:val="30"/>
                <w:szCs w:val="30"/>
                <w:rtl w:val="true"/>
              </w:rPr>
              <w:t>زوجاته في هذه الدنيا وفي الأخـ</w:t>
            </w:r>
            <w:r>
              <w:rPr>
                <w:rFonts w:cs="Lotus Linotype" w:ascii="Lotus Linotype" w:hAnsi="Lotus Linotype"/>
                <w:sz w:val="30"/>
                <w:szCs w:val="30"/>
                <w:rtl w:val="true"/>
              </w:rPr>
              <w:br/>
            </w:r>
            <w:r>
              <w:rPr>
                <w:rFonts w:ascii="Lotus Linotype" w:hAnsi="Lotus Linotype" w:cs="Lotus Linotype"/>
                <w:sz w:val="30"/>
                <w:sz w:val="30"/>
                <w:szCs w:val="30"/>
                <w:rtl w:val="true"/>
              </w:rPr>
              <w:t>فلذا حرمن على سواه بعده</w:t>
            </w:r>
            <w:r>
              <w:rPr>
                <w:rFonts w:cs="Lotus Linotype" w:ascii="Lotus Linotype" w:hAnsi="Lotus Linotype"/>
                <w:sz w:val="30"/>
                <w:szCs w:val="30"/>
                <w:rtl w:val="true"/>
              </w:rPr>
              <w:br/>
            </w:r>
            <w:r>
              <w:rPr>
                <w:rFonts w:ascii="Lotus Linotype" w:hAnsi="Lotus Linotype" w:cs="Lotus Linotype"/>
                <w:sz w:val="30"/>
                <w:sz w:val="30"/>
                <w:szCs w:val="30"/>
                <w:rtl w:val="true"/>
              </w:rPr>
              <w:t>لكن أتين بعدة شرعية</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حجتنا عليكم وهي ذات ت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ا بالقياس القائم الأرك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ندعوه ميت</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ذاك في القر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لمال مقسوم على السه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سباعها مع أمة الدي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ستبشر بكرامة الرحم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وت الجسوم وهذه الأب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هو الحرام عليه ب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يض</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وقد وجدوه رأي ع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رف</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حرف ظاهر الت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بخصيصة عن سائر الن</w:t>
            </w:r>
            <w:r>
              <w:rPr>
                <w:rFonts w:ascii="Lotus Linotype" w:hAnsi="Lotus Linotype" w:cs="Lotus Linotype"/>
                <w:sz w:val="30"/>
                <w:sz w:val="30"/>
                <w:szCs w:val="30"/>
                <w:rtl w:val="true"/>
              </w:rPr>
              <w:t>ّ</w:t>
            </w:r>
            <w:r>
              <w:rPr>
                <w:rFonts w:ascii="Lotus Linotype" w:hAnsi="Lotus Linotype" w:cs="Lotus Linotype"/>
                <w:sz w:val="30"/>
                <w:sz w:val="30"/>
                <w:szCs w:val="30"/>
                <w:rtl w:val="true"/>
              </w:rPr>
              <w:t>س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w:t>
            </w:r>
            <w:r>
              <w:rPr>
                <w:rFonts w:ascii="Lotus Linotype" w:hAnsi="Lotus Linotype" w:cs="Lotus Linotype"/>
                <w:sz w:val="30"/>
                <w:sz w:val="30"/>
                <w:szCs w:val="30"/>
                <w:rtl w:val="true"/>
              </w:rPr>
              <w:t>ترن الر</w:t>
            </w:r>
            <w:r>
              <w:rPr>
                <w:rFonts w:ascii="Lotus Linotype" w:hAnsi="Lotus Linotype" w:cs="Lotus Linotype"/>
                <w:sz w:val="30"/>
                <w:sz w:val="30"/>
                <w:szCs w:val="30"/>
                <w:rtl w:val="true"/>
              </w:rPr>
              <w:t>ّ</w:t>
            </w:r>
            <w:r>
              <w:rPr>
                <w:rFonts w:ascii="Lotus Linotype" w:hAnsi="Lotus Linotype" w:cs="Lotus Linotype"/>
                <w:sz w:val="30"/>
                <w:sz w:val="30"/>
                <w:szCs w:val="30"/>
                <w:rtl w:val="true"/>
              </w:rPr>
              <w:t>سول لصحة الا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سبحانه للعبد ذو ش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نه بهن وشكر ذي الا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لوم بلا شك ولا حسب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رى يقين</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واضح 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ذ ذاك صون عن فراش ث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ها الحداد وملزم الأوط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ا ورؤيته الكليم مصل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w:t>
            </w:r>
            <w:r>
              <w:rPr>
                <w:rFonts w:cs="Lotus Linotype" w:ascii="Lotus Linotype" w:hAnsi="Lotus Linotype"/>
                <w:sz w:val="30"/>
                <w:szCs w:val="30"/>
                <w:rtl w:val="true"/>
              </w:rPr>
              <w:br/>
            </w:r>
            <w:r>
              <w:rPr>
                <w:rFonts w:ascii="Lotus Linotype" w:hAnsi="Lotus Linotype" w:cs="Lotus Linotype"/>
                <w:sz w:val="30"/>
                <w:sz w:val="30"/>
                <w:szCs w:val="30"/>
                <w:rtl w:val="true"/>
              </w:rPr>
              <w:t>في القلب منه حسيكة هل قاله</w:t>
            </w:r>
            <w:r>
              <w:rPr>
                <w:rFonts w:cs="Lotus Linotype" w:ascii="Lotus Linotype" w:hAnsi="Lotus Linotype"/>
                <w:sz w:val="30"/>
                <w:szCs w:val="30"/>
                <w:rtl w:val="true"/>
              </w:rPr>
              <w:br/>
            </w:r>
            <w:r>
              <w:rPr>
                <w:rFonts w:ascii="Lotus Linotype" w:hAnsi="Lotus Linotype" w:cs="Lotus Linotype"/>
                <w:sz w:val="30"/>
                <w:sz w:val="30"/>
                <w:szCs w:val="30"/>
                <w:rtl w:val="true"/>
              </w:rPr>
              <w:t>ولذاك أعرض في الصحيح محم</w:t>
            </w:r>
            <w:r>
              <w:rPr>
                <w:rFonts w:ascii="Lotus Linotype" w:hAnsi="Lotus Linotype" w:cs="Lotus Linotype"/>
                <w:sz w:val="30"/>
                <w:sz w:val="30"/>
                <w:szCs w:val="30"/>
                <w:rtl w:val="true"/>
              </w:rPr>
              <w:t>ّ</w:t>
            </w:r>
            <w:r>
              <w:rPr>
                <w:rFonts w:ascii="Lotus Linotype" w:hAnsi="Lotus Linotype" w:cs="Lotus Linotype"/>
                <w:sz w:val="30"/>
                <w:sz w:val="30"/>
                <w:szCs w:val="30"/>
                <w:rtl w:val="true"/>
              </w:rPr>
              <w:t>د</w:t>
            </w:r>
            <w:r>
              <w:rPr>
                <w:rFonts w:cs="Lotus Linotype" w:ascii="Lotus Linotype" w:hAnsi="Lotus Linotype"/>
                <w:sz w:val="30"/>
                <w:szCs w:val="30"/>
                <w:rtl w:val="true"/>
              </w:rPr>
              <w:br/>
            </w:r>
            <w:r>
              <w:rPr>
                <w:rFonts w:ascii="Lotus Linotype" w:hAnsi="Lotus Linotype" w:cs="Lotus Linotype"/>
                <w:sz w:val="30"/>
                <w:sz w:val="30"/>
                <w:szCs w:val="30"/>
                <w:rtl w:val="true"/>
              </w:rPr>
              <w:t>والد</w:t>
            </w:r>
            <w:r>
              <w:rPr>
                <w:rFonts w:ascii="Lotus Linotype" w:hAnsi="Lotus Linotype" w:cs="Lotus Linotype"/>
                <w:sz w:val="30"/>
                <w:sz w:val="30"/>
                <w:szCs w:val="30"/>
                <w:rtl w:val="true"/>
              </w:rPr>
              <w:t>ّ</w:t>
            </w:r>
            <w:r>
              <w:rPr>
                <w:rFonts w:ascii="Lotus Linotype" w:hAnsi="Lotus Linotype" w:cs="Lotus Linotype"/>
                <w:sz w:val="30"/>
                <w:sz w:val="30"/>
                <w:szCs w:val="30"/>
                <w:rtl w:val="true"/>
              </w:rPr>
              <w:t>ارقطني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ام أعل</w:t>
            </w:r>
            <w:r>
              <w:rPr>
                <w:rFonts w:ascii="Lotus Linotype" w:hAnsi="Lotus Linotype" w:cs="Lotus Linotype"/>
                <w:sz w:val="30"/>
                <w:sz w:val="30"/>
                <w:szCs w:val="30"/>
                <w:rtl w:val="true"/>
              </w:rPr>
              <w:t>ّ</w:t>
            </w:r>
            <w:r>
              <w:rPr>
                <w:rFonts w:ascii="Lotus Linotype" w:hAnsi="Lotus Linotype" w:cs="Lotus Linotype"/>
                <w:sz w:val="30"/>
                <w:sz w:val="30"/>
                <w:szCs w:val="30"/>
                <w:rtl w:val="true"/>
              </w:rPr>
              <w:t>ه</w:t>
            </w:r>
            <w:r>
              <w:rPr>
                <w:rFonts w:cs="Lotus Linotype" w:ascii="Lotus Linotype" w:hAnsi="Lotus Linotype"/>
                <w:sz w:val="30"/>
                <w:szCs w:val="30"/>
                <w:rtl w:val="true"/>
              </w:rPr>
              <w:br/>
            </w:r>
            <w:r>
              <w:rPr>
                <w:rFonts w:ascii="Lotus Linotype" w:hAnsi="Lotus Linotype" w:cs="Lotus Linotype"/>
                <w:sz w:val="30"/>
                <w:sz w:val="30"/>
                <w:szCs w:val="30"/>
                <w:rtl w:val="true"/>
              </w:rPr>
              <w:t>أنس يقول رأي الكليم مصل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w:t>
            </w:r>
            <w:r>
              <w:rPr>
                <w:rFonts w:cs="Lotus Linotype" w:ascii="Lotus Linotype" w:hAnsi="Lotus Linotype"/>
                <w:sz w:val="30"/>
                <w:szCs w:val="30"/>
                <w:rtl w:val="true"/>
              </w:rPr>
              <w:br/>
            </w:r>
            <w:r>
              <w:rPr>
                <w:rFonts w:ascii="Lotus Linotype" w:hAnsi="Lotus Linotype" w:cs="Lotus Linotype"/>
                <w:sz w:val="30"/>
                <w:sz w:val="30"/>
                <w:szCs w:val="30"/>
                <w:rtl w:val="true"/>
              </w:rPr>
              <w:t>فرواه موقوفا عليه وليس بال</w:t>
            </w:r>
            <w:r>
              <w:rPr>
                <w:rFonts w:ascii="Lotus Linotype" w:hAnsi="Lotus Linotype" w:cs="Lotus Linotype"/>
                <w:sz w:val="30"/>
                <w:sz w:val="30"/>
                <w:szCs w:val="30"/>
                <w:rtl w:val="true"/>
              </w:rPr>
              <w:t>ـ</w:t>
            </w:r>
            <w:r>
              <w:rPr>
                <w:rFonts w:cs="Lotus Linotype" w:ascii="Lotus Linotype" w:hAnsi="Lotus Linotype"/>
                <w:sz w:val="30"/>
                <w:szCs w:val="30"/>
                <w:rtl w:val="true"/>
              </w:rPr>
              <w:br/>
            </w:r>
            <w:r>
              <w:rPr>
                <w:rFonts w:ascii="Lotus Linotype" w:hAnsi="Lotus Linotype" w:cs="Lotus Linotype"/>
                <w:sz w:val="30"/>
                <w:sz w:val="30"/>
                <w:szCs w:val="30"/>
                <w:rtl w:val="true"/>
              </w:rPr>
              <w:t>بين السياق الى السياق تفاوت</w:t>
            </w:r>
            <w:r>
              <w:rPr>
                <w:rFonts w:cs="Lotus Linotype" w:ascii="Lotus Linotype" w:hAnsi="Lotus Linotype"/>
                <w:sz w:val="30"/>
                <w:szCs w:val="30"/>
                <w:rtl w:val="true"/>
              </w:rPr>
              <w:br/>
            </w:r>
            <w:r>
              <w:rPr>
                <w:rFonts w:ascii="Lotus Linotype" w:hAnsi="Lotus Linotype" w:cs="Lotus Linotype"/>
                <w:sz w:val="30"/>
                <w:sz w:val="30"/>
                <w:szCs w:val="30"/>
                <w:rtl w:val="true"/>
              </w:rPr>
              <w:t>لكن تقلد مسلم</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وسواه ممـ</w:t>
            </w:r>
            <w:r>
              <w:rPr>
                <w:rFonts w:cs="Lotus Linotype" w:ascii="Lotus Linotype" w:hAnsi="Lotus Linotype"/>
                <w:sz w:val="30"/>
                <w:szCs w:val="30"/>
                <w:rtl w:val="true"/>
              </w:rPr>
              <w:br/>
            </w:r>
            <w:r>
              <w:rPr>
                <w:rFonts w:ascii="Lotus Linotype" w:hAnsi="Lotus Linotype" w:cs="Lotus Linotype"/>
                <w:sz w:val="30"/>
                <w:sz w:val="30"/>
                <w:szCs w:val="30"/>
                <w:rtl w:val="true"/>
              </w:rPr>
              <w:t>فرواته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ثبات أعلام الهدى</w:t>
            </w:r>
            <w:r>
              <w:rPr>
                <w:rFonts w:cs="Lotus Linotype" w:ascii="Lotus Linotype" w:hAnsi="Lotus Linotype"/>
                <w:sz w:val="30"/>
                <w:szCs w:val="30"/>
                <w:rtl w:val="true"/>
              </w:rPr>
              <w:br/>
            </w:r>
            <w:r>
              <w:rPr>
                <w:rFonts w:ascii="Lotus Linotype" w:hAnsi="Lotus Linotype" w:cs="Lotus Linotype"/>
                <w:sz w:val="30"/>
                <w:sz w:val="30"/>
                <w:szCs w:val="30"/>
                <w:rtl w:val="true"/>
              </w:rPr>
              <w:t>لكن هذا ليس مختص</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ه</w:t>
            </w:r>
            <w:r>
              <w:rPr>
                <w:rFonts w:cs="Lotus Linotype" w:ascii="Lotus Linotype" w:hAnsi="Lotus Linotype"/>
                <w:sz w:val="30"/>
                <w:szCs w:val="30"/>
                <w:rtl w:val="true"/>
              </w:rPr>
              <w:br/>
            </w:r>
            <w:r>
              <w:rPr>
                <w:rFonts w:ascii="Lotus Linotype" w:hAnsi="Lotus Linotype" w:cs="Lotus Linotype"/>
                <w:sz w:val="30"/>
                <w:sz w:val="30"/>
                <w:szCs w:val="30"/>
                <w:rtl w:val="true"/>
              </w:rPr>
              <w:t>فروى ابن حبان الصدوق وغيره</w:t>
            </w:r>
            <w:r>
              <w:rPr>
                <w:rFonts w:cs="Lotus Linotype" w:ascii="Lotus Linotype" w:hAnsi="Lotus Linotype"/>
                <w:sz w:val="30"/>
                <w:szCs w:val="30"/>
                <w:rtl w:val="true"/>
              </w:rPr>
              <w:br/>
            </w:r>
            <w:r>
              <w:rPr>
                <w:rFonts w:ascii="Lotus Linotype" w:hAnsi="Lotus Linotype" w:cs="Lotus Linotype"/>
                <w:sz w:val="30"/>
                <w:sz w:val="30"/>
                <w:szCs w:val="30"/>
                <w:rtl w:val="true"/>
              </w:rPr>
              <w:t>فيه صلاة العصر في قبر الذي</w:t>
            </w:r>
            <w:r>
              <w:rPr>
                <w:rFonts w:cs="Lotus Linotype" w:ascii="Lotus Linotype" w:hAnsi="Lotus Linotype"/>
                <w:sz w:val="30"/>
                <w:szCs w:val="30"/>
                <w:rtl w:val="true"/>
              </w:rPr>
              <w:br/>
            </w:r>
            <w:r>
              <w:rPr>
                <w:rFonts w:ascii="Lotus Linotype" w:hAnsi="Lotus Linotype" w:cs="Lotus Linotype"/>
                <w:sz w:val="30"/>
                <w:sz w:val="30"/>
                <w:szCs w:val="30"/>
                <w:rtl w:val="true"/>
              </w:rPr>
              <w:t>فتمثل الشمس الذي قد كان ير</w:t>
            </w:r>
            <w:r>
              <w:rPr>
                <w:rFonts w:cs="Lotus Linotype" w:ascii="Lotus Linotype" w:hAnsi="Lotus Linotype"/>
                <w:sz w:val="30"/>
                <w:szCs w:val="30"/>
                <w:rtl w:val="true"/>
              </w:rPr>
              <w:br/>
            </w:r>
            <w:r>
              <w:rPr>
                <w:rFonts w:ascii="Lotus Linotype" w:hAnsi="Lotus Linotype" w:cs="Lotus Linotype"/>
                <w:sz w:val="30"/>
                <w:sz w:val="30"/>
                <w:szCs w:val="30"/>
                <w:rtl w:val="true"/>
              </w:rPr>
              <w:t>عند الغروب يخاف فوت صلاته</w:t>
            </w:r>
            <w:r>
              <w:rPr>
                <w:rFonts w:cs="Lotus Linotype" w:ascii="Lotus Linotype" w:hAnsi="Lotus Linotype"/>
                <w:sz w:val="30"/>
                <w:szCs w:val="30"/>
                <w:rtl w:val="true"/>
              </w:rPr>
              <w:br/>
            </w:r>
            <w:r>
              <w:rPr>
                <w:rFonts w:ascii="Lotus Linotype" w:hAnsi="Lotus Linotype" w:cs="Lotus Linotype"/>
                <w:sz w:val="30"/>
                <w:sz w:val="30"/>
                <w:szCs w:val="30"/>
                <w:rtl w:val="true"/>
              </w:rPr>
              <w:t>حتى أصلي العصر قبل فواتها</w:t>
            </w:r>
            <w:r>
              <w:rPr>
                <w:rFonts w:cs="Lotus Linotype" w:ascii="Lotus Linotype" w:hAnsi="Lotus Linotype"/>
                <w:sz w:val="30"/>
                <w:szCs w:val="30"/>
                <w:rtl w:val="true"/>
              </w:rPr>
              <w:br/>
            </w:r>
            <w:r>
              <w:rPr>
                <w:rFonts w:ascii="Lotus Linotype" w:hAnsi="Lotus Linotype" w:cs="Lotus Linotype"/>
                <w:sz w:val="30"/>
                <w:sz w:val="30"/>
                <w:szCs w:val="30"/>
                <w:rtl w:val="true"/>
              </w:rPr>
              <w:t>هذا مع الموت المحقق لا الذي</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 xml:space="preserve">في قبر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ثر عظيم الش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الحق ما قد قال ذو 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عنه على عمد بلا نس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برواية معلومة الت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 قبره فأعجب لذا الفرق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م</w:t>
            </w:r>
            <w:r>
              <w:rPr>
                <w:rFonts w:ascii="Lotus Linotype" w:hAnsi="Lotus Linotype" w:cs="Lotus Linotype"/>
                <w:sz w:val="30"/>
                <w:sz w:val="30"/>
                <w:szCs w:val="30"/>
                <w:rtl w:val="true"/>
              </w:rPr>
              <w:t xml:space="preserve">رفوع </w:t>
            </w:r>
            <w:r>
              <w:rPr>
                <w:rFonts w:ascii="Lotus Linotype" w:hAnsi="Lotus Linotype" w:cs="Lotus Linotype"/>
                <w:sz w:val="30"/>
                <w:sz w:val="30"/>
                <w:szCs w:val="30"/>
                <w:rtl w:val="true"/>
              </w:rPr>
              <w:t xml:space="preserve">واشوقًا على </w:t>
            </w:r>
            <w:r>
              <w:rPr>
                <w:rFonts w:ascii="Lotus Linotype" w:hAnsi="Lotus Linotype" w:cs="Lotus Linotype"/>
                <w:sz w:val="30"/>
                <w:sz w:val="30"/>
                <w:szCs w:val="30"/>
                <w:rtl w:val="true"/>
              </w:rPr>
              <w:t>العرف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ا تطرحه فما هما س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ن صحّ هذا عنده ب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فاظ  هذا الدين في الأ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والله ذو فضل وذو </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خبر</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صحيح</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عنده ذا ش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مات وهو محقق الا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عاها لأجل صلاة ذي القرب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قول للملكين هل تدعاني</w:t>
            </w:r>
            <w:r>
              <w:rPr>
                <w:rFonts w:cs="Lotus Linotype" w:ascii="Lotus Linotype" w:hAnsi="Lotus Linotype"/>
                <w:sz w:val="30"/>
                <w:szCs w:val="30"/>
                <w:rtl w:val="true"/>
              </w:rPr>
              <w:br/>
            </w:r>
            <w:r>
              <w:rPr>
                <w:rFonts w:ascii="Lotus Linotype" w:hAnsi="Lotus Linotype" w:cs="Lotus Linotype"/>
                <w:sz w:val="30"/>
                <w:sz w:val="30"/>
                <w:szCs w:val="30"/>
                <w:rtl w:val="true"/>
              </w:rPr>
              <w:t>قالا ستفعل ذاك بعد ال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كيت لنا بثبوته القول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ا وثابت البناني</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د دع</w:t>
            </w:r>
            <w:r>
              <w:rPr>
                <w:rFonts w:ascii="Lotus Linotype" w:hAnsi="Lotus Linotype" w:cs="Lotus Linotype"/>
                <w:sz w:val="30"/>
                <w:sz w:val="30"/>
                <w:szCs w:val="30"/>
                <w:rtl w:val="true"/>
              </w:rPr>
              <w:t xml:space="preserve"> الرّ</w:t>
            </w:r>
            <w:r>
              <w:rPr>
                <w:rFonts w:cs="Lotus Linotype" w:ascii="Lotus Linotype" w:hAnsi="Lotus Linotype"/>
                <w:sz w:val="30"/>
                <w:szCs w:val="30"/>
                <w:rtl w:val="true"/>
              </w:rPr>
              <w:br/>
            </w:r>
            <w:r>
              <w:rPr>
                <w:rFonts w:ascii="Lotus Linotype" w:hAnsi="Lotus Linotype" w:cs="Lotus Linotype"/>
                <w:sz w:val="30"/>
                <w:sz w:val="30"/>
                <w:szCs w:val="30"/>
                <w:rtl w:val="true"/>
              </w:rPr>
              <w:t>أن لا يزال مصل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في قبره</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حمن دعوة صادق الايق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ان أعط</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ذاك من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س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لكن رؤيته لموسى ليلة المعـ</w:t>
            </w:r>
            <w:r>
              <w:rPr>
                <w:rFonts w:cs="Lotus Linotype" w:ascii="Lotus Linotype" w:hAnsi="Lotus Linotype"/>
                <w:sz w:val="30"/>
                <w:szCs w:val="30"/>
                <w:rtl w:val="true"/>
              </w:rPr>
              <w:br/>
            </w:r>
            <w:r>
              <w:rPr>
                <w:rFonts w:ascii="Lotus Linotype" w:hAnsi="Lotus Linotype" w:cs="Lotus Linotype"/>
                <w:sz w:val="30"/>
                <w:sz w:val="30"/>
                <w:szCs w:val="30"/>
                <w:rtl w:val="true"/>
              </w:rPr>
              <w:t>يرويه أصحاب الصحاح جميعهم</w:t>
            </w:r>
            <w:r>
              <w:rPr>
                <w:rFonts w:cs="Lotus Linotype" w:ascii="Lotus Linotype" w:hAnsi="Lotus Linotype"/>
                <w:sz w:val="30"/>
                <w:szCs w:val="30"/>
                <w:rtl w:val="true"/>
              </w:rPr>
              <w:br/>
            </w:r>
            <w:r>
              <w:rPr>
                <w:rFonts w:ascii="Lotus Linotype" w:hAnsi="Lotus Linotype" w:cs="Lotus Linotype"/>
                <w:sz w:val="30"/>
                <w:sz w:val="30"/>
                <w:szCs w:val="30"/>
                <w:rtl w:val="true"/>
              </w:rPr>
              <w:t>ولذاك ظن معارضا لصلاته</w:t>
            </w:r>
            <w:r>
              <w:rPr>
                <w:rFonts w:cs="Lotus Linotype" w:ascii="Lotus Linotype" w:hAnsi="Lotus Linotype"/>
                <w:sz w:val="30"/>
                <w:szCs w:val="30"/>
                <w:rtl w:val="true"/>
              </w:rPr>
              <w:br/>
            </w:r>
            <w:r>
              <w:rPr>
                <w:rFonts w:ascii="Lotus Linotype" w:hAnsi="Lotus Linotype" w:cs="Lotus Linotype"/>
                <w:sz w:val="30"/>
                <w:sz w:val="30"/>
                <w:szCs w:val="30"/>
                <w:rtl w:val="true"/>
              </w:rPr>
              <w:t>وأجيب عنه بأنه أسرى به</w:t>
            </w:r>
            <w:r>
              <w:rPr>
                <w:rFonts w:cs="Lotus Linotype" w:ascii="Lotus Linotype" w:hAnsi="Lotus Linotype"/>
                <w:sz w:val="30"/>
                <w:szCs w:val="30"/>
                <w:rtl w:val="true"/>
              </w:rPr>
              <w:br/>
            </w:r>
            <w:r>
              <w:rPr>
                <w:rFonts w:ascii="Lotus Linotype" w:hAnsi="Lotus Linotype" w:cs="Lotus Linotype"/>
                <w:sz w:val="30"/>
                <w:sz w:val="30"/>
                <w:szCs w:val="30"/>
                <w:rtl w:val="true"/>
              </w:rPr>
              <w:t>فرآه ثم وفي الضريح وليس ذا</w:t>
            </w:r>
            <w:r>
              <w:rPr>
                <w:rFonts w:cs="Lotus Linotype" w:ascii="Lotus Linotype" w:hAnsi="Lotus Linotype"/>
                <w:sz w:val="30"/>
                <w:szCs w:val="30"/>
                <w:rtl w:val="true"/>
              </w:rPr>
              <w:br/>
            </w:r>
            <w:r>
              <w:rPr>
                <w:rFonts w:ascii="Lotus Linotype" w:hAnsi="Lotus Linotype" w:cs="Lotus Linotype"/>
                <w:sz w:val="30"/>
                <w:sz w:val="30"/>
                <w:szCs w:val="30"/>
                <w:rtl w:val="true"/>
              </w:rPr>
              <w:t>هذا ورد نبي</w:t>
            </w:r>
            <w:r>
              <w:rPr>
                <w:rFonts w:ascii="Lotus Linotype" w:hAnsi="Lotus Linotype" w:cs="Lotus Linotype"/>
                <w:sz w:val="30"/>
                <w:sz w:val="30"/>
                <w:szCs w:val="30"/>
                <w:rtl w:val="true"/>
              </w:rPr>
              <w:t>ّ</w:t>
            </w:r>
            <w:r>
              <w:rPr>
                <w:rFonts w:ascii="Lotus Linotype" w:hAnsi="Lotus Linotype" w:cs="Lotus Linotype"/>
                <w:sz w:val="30"/>
                <w:sz w:val="30"/>
                <w:szCs w:val="30"/>
                <w:rtl w:val="true"/>
              </w:rPr>
              <w:t>نا الت</w:t>
            </w:r>
            <w:r>
              <w:rPr>
                <w:rFonts w:ascii="Lotus Linotype" w:hAnsi="Lotus Linotype" w:cs="Lotus Linotype"/>
                <w:sz w:val="30"/>
                <w:sz w:val="30"/>
                <w:szCs w:val="30"/>
                <w:rtl w:val="true"/>
              </w:rPr>
              <w:t>ّ</w:t>
            </w:r>
            <w:r>
              <w:rPr>
                <w:rFonts w:ascii="Lotus Linotype" w:hAnsi="Lotus Linotype" w:cs="Lotus Linotype"/>
                <w:sz w:val="30"/>
                <w:sz w:val="30"/>
                <w:szCs w:val="30"/>
                <w:rtl w:val="true"/>
              </w:rPr>
              <w:t>سليم من</w:t>
            </w:r>
            <w:r>
              <w:rPr>
                <w:rFonts w:cs="Lotus Linotype" w:ascii="Lotus Linotype" w:hAnsi="Lotus Linotype"/>
                <w:sz w:val="30"/>
                <w:szCs w:val="30"/>
                <w:rtl w:val="true"/>
              </w:rPr>
              <w:br/>
            </w:r>
            <w:r>
              <w:rPr>
                <w:rFonts w:ascii="Lotus Linotype" w:hAnsi="Lotus Linotype" w:cs="Lotus Linotype"/>
                <w:sz w:val="30"/>
                <w:sz w:val="30"/>
                <w:szCs w:val="30"/>
                <w:rtl w:val="true"/>
              </w:rPr>
              <w:t>ما ذاك مختص</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ه أيض</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كما</w:t>
            </w:r>
            <w:r>
              <w:rPr>
                <w:rFonts w:cs="Lotus Linotype" w:ascii="Lotus Linotype" w:hAnsi="Lotus Linotype"/>
                <w:sz w:val="30"/>
                <w:szCs w:val="30"/>
                <w:rtl w:val="true"/>
              </w:rPr>
              <w:br/>
            </w:r>
            <w:r>
              <w:rPr>
                <w:rFonts w:ascii="Lotus Linotype" w:hAnsi="Lotus Linotype" w:cs="Lotus Linotype"/>
                <w:sz w:val="30"/>
                <w:sz w:val="30"/>
                <w:szCs w:val="30"/>
                <w:rtl w:val="true"/>
              </w:rPr>
              <w:t>من زار قبر أخ له فأتى بتسـ</w:t>
            </w:r>
            <w:r>
              <w:rPr>
                <w:rFonts w:cs="Lotus Linotype" w:ascii="Lotus Linotype" w:hAnsi="Lotus Linotype"/>
                <w:sz w:val="30"/>
                <w:szCs w:val="30"/>
                <w:rtl w:val="true"/>
              </w:rPr>
              <w:br/>
            </w:r>
            <w:r>
              <w:rPr>
                <w:rFonts w:ascii="Lotus Linotype" w:hAnsi="Lotus Linotype" w:cs="Lotus Linotype"/>
                <w:sz w:val="30"/>
                <w:sz w:val="30"/>
                <w:szCs w:val="30"/>
                <w:rtl w:val="true"/>
              </w:rPr>
              <w:t>رد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ه عليه حق</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روحه</w:t>
            </w:r>
            <w:r>
              <w:rPr>
                <w:rFonts w:cs="Lotus Linotype" w:ascii="Lotus Linotype" w:hAnsi="Lotus Linotype"/>
                <w:sz w:val="30"/>
                <w:szCs w:val="30"/>
                <w:rtl w:val="true"/>
              </w:rPr>
              <w:br/>
            </w:r>
            <w:r>
              <w:rPr>
                <w:rFonts w:ascii="Lotus Linotype" w:hAnsi="Lotus Linotype" w:cs="Lotus Linotype"/>
                <w:sz w:val="30"/>
                <w:sz w:val="30"/>
                <w:szCs w:val="30"/>
                <w:rtl w:val="true"/>
              </w:rPr>
              <w:t>وحديث ذكر حياتهم بقبورهم</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فانظر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ى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سناد تعرف حاله</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ـراج فوق جميع ذي الأك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لقطع موجبة بلا ن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في قبره اذ ليس يجتمع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يراه ثم مشاهد</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ع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بتناقض إذ أمكن الوق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يأتي بتسليم مع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قاله المبعوث بالقر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ـليم عليه وهو ذو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حتى يرد عليه رد ب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ما يصح وظاهر الن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نت ذا علم بهذا الشأ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ا ونحن نقول هم أحياء لـ</w:t>
            </w:r>
            <w:r>
              <w:rPr>
                <w:rFonts w:cs="Lotus Linotype" w:ascii="Lotus Linotype" w:hAnsi="Lotus Linotype"/>
                <w:sz w:val="30"/>
                <w:szCs w:val="30"/>
                <w:rtl w:val="true"/>
              </w:rPr>
              <w:br/>
            </w:r>
            <w:r>
              <w:rPr>
                <w:rFonts w:ascii="Lotus Linotype" w:hAnsi="Lotus Linotype" w:cs="Lotus Linotype"/>
                <w:sz w:val="30"/>
                <w:sz w:val="30"/>
                <w:szCs w:val="30"/>
                <w:rtl w:val="true"/>
              </w:rPr>
              <w:t>والترب تحتهم وفوق رؤوسهم</w:t>
            </w:r>
            <w:r>
              <w:rPr>
                <w:rFonts w:cs="Lotus Linotype" w:ascii="Lotus Linotype" w:hAnsi="Lotus Linotype"/>
                <w:sz w:val="30"/>
                <w:szCs w:val="30"/>
                <w:rtl w:val="true"/>
              </w:rPr>
              <w:br/>
            </w:r>
            <w:r>
              <w:rPr>
                <w:rFonts w:ascii="Lotus Linotype" w:hAnsi="Lotus Linotype" w:cs="Lotus Linotype"/>
                <w:sz w:val="30"/>
                <w:sz w:val="30"/>
                <w:szCs w:val="30"/>
                <w:rtl w:val="true"/>
              </w:rPr>
              <w:t>مثل الذي قد قلتوه معاذنا</w:t>
            </w:r>
            <w:r>
              <w:rPr>
                <w:rFonts w:cs="Lotus Linotype" w:ascii="Lotus Linotype" w:hAnsi="Lotus Linotype"/>
                <w:sz w:val="30"/>
                <w:szCs w:val="30"/>
                <w:rtl w:val="true"/>
              </w:rPr>
              <w:br/>
            </w:r>
            <w:r>
              <w:rPr>
                <w:rFonts w:ascii="Lotus Linotype" w:hAnsi="Lotus Linotype" w:cs="Lotus Linotype"/>
                <w:sz w:val="30"/>
                <w:sz w:val="30"/>
                <w:szCs w:val="30"/>
                <w:rtl w:val="true"/>
              </w:rPr>
              <w:t>بل عند ربهم تعالى مثل ما</w:t>
            </w:r>
            <w:r>
              <w:rPr>
                <w:rFonts w:cs="Lotus Linotype" w:ascii="Lotus Linotype" w:hAnsi="Lotus Linotype"/>
                <w:sz w:val="30"/>
                <w:szCs w:val="30"/>
                <w:rtl w:val="true"/>
              </w:rPr>
              <w:br/>
            </w:r>
            <w:r>
              <w:rPr>
                <w:rFonts w:ascii="Lotus Linotype" w:hAnsi="Lotus Linotype" w:cs="Lotus Linotype"/>
                <w:sz w:val="30"/>
                <w:sz w:val="30"/>
                <w:szCs w:val="30"/>
                <w:rtl w:val="true"/>
              </w:rPr>
              <w:t>لكن حياتهم أجل وحالهم</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ـكن عندنا كحياة ذي الأب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عن الشمائل ثم عن أي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بالله من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فك ومن به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قال في الشهداء في القر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على وأكمل عند ذي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ا وأما عرض أعمال العبا</w:t>
            </w:r>
            <w:r>
              <w:rPr>
                <w:rFonts w:cs="Lotus Linotype" w:ascii="Lotus Linotype" w:hAnsi="Lotus Linotype"/>
                <w:sz w:val="30"/>
                <w:szCs w:val="30"/>
                <w:rtl w:val="true"/>
              </w:rPr>
              <w:br/>
            </w:r>
            <w:r>
              <w:rPr>
                <w:rFonts w:ascii="Lotus Linotype" w:hAnsi="Lotus Linotype" w:cs="Lotus Linotype"/>
                <w:sz w:val="30"/>
                <w:sz w:val="30"/>
                <w:szCs w:val="30"/>
                <w:rtl w:val="true"/>
              </w:rPr>
              <w:t>وأتى به أثر فإن صح الحـ</w:t>
            </w:r>
            <w:r>
              <w:rPr>
                <w:rFonts w:cs="Lotus Linotype" w:ascii="Lotus Linotype" w:hAnsi="Lotus Linotype"/>
                <w:sz w:val="30"/>
                <w:szCs w:val="30"/>
                <w:rtl w:val="true"/>
              </w:rPr>
              <w:br/>
            </w:r>
            <w:r>
              <w:rPr>
                <w:rFonts w:ascii="Lotus Linotype" w:hAnsi="Lotus Linotype" w:cs="Lotus Linotype"/>
                <w:sz w:val="30"/>
                <w:sz w:val="30"/>
                <w:szCs w:val="30"/>
                <w:rtl w:val="true"/>
              </w:rPr>
              <w:t xml:space="preserve">لكن هذا </w:t>
            </w:r>
            <w:r>
              <w:rPr>
                <w:rFonts w:ascii="Lotus Linotype" w:hAnsi="Lotus Linotype" w:cs="Lotus Linotype"/>
                <w:sz w:val="30"/>
                <w:sz w:val="30"/>
                <w:szCs w:val="30"/>
                <w:rtl w:val="true"/>
              </w:rPr>
              <w:t>ل</w:t>
            </w:r>
            <w:r>
              <w:rPr>
                <w:rFonts w:ascii="Lotus Linotype" w:hAnsi="Lotus Linotype" w:cs="Lotus Linotype"/>
                <w:sz w:val="30"/>
                <w:sz w:val="30"/>
                <w:szCs w:val="30"/>
                <w:rtl w:val="true"/>
              </w:rPr>
              <w:t>يس مختص</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به</w:t>
            </w:r>
            <w:r>
              <w:rPr>
                <w:rFonts w:cs="Lotus Linotype" w:ascii="Lotus Linotype" w:hAnsi="Lotus Linotype"/>
                <w:sz w:val="30"/>
                <w:szCs w:val="30"/>
                <w:rtl w:val="true"/>
              </w:rPr>
              <w:br/>
            </w:r>
            <w:r>
              <w:rPr>
                <w:rFonts w:ascii="Lotus Linotype" w:hAnsi="Lotus Linotype" w:cs="Lotus Linotype"/>
                <w:sz w:val="30"/>
                <w:sz w:val="30"/>
                <w:szCs w:val="30"/>
                <w:rtl w:val="true"/>
              </w:rPr>
              <w:t>فعلى أبي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سان يعرض سعيه</w:t>
            </w:r>
            <w:r>
              <w:rPr>
                <w:rFonts w:cs="Lotus Linotype" w:ascii="Lotus Linotype" w:hAnsi="Lotus Linotype"/>
                <w:sz w:val="30"/>
                <w:szCs w:val="30"/>
                <w:rtl w:val="true"/>
              </w:rPr>
              <w:br/>
            </w:r>
            <w:r>
              <w:rPr>
                <w:rFonts w:ascii="Lotus Linotype" w:hAnsi="Lotus Linotype" w:cs="Lotus Linotype"/>
                <w:sz w:val="30"/>
                <w:sz w:val="30"/>
                <w:szCs w:val="30"/>
                <w:rtl w:val="true"/>
              </w:rPr>
              <w:t>ان كان سع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صالح</w:t>
            </w:r>
            <w:r>
              <w:rPr>
                <w:rFonts w:ascii="Lotus Linotype" w:hAnsi="Lotus Linotype" w:cs="Lotus Linotype"/>
                <w:sz w:val="30"/>
                <w:sz w:val="30"/>
                <w:szCs w:val="30"/>
                <w:rtl w:val="true"/>
              </w:rPr>
              <w:t>ً</w:t>
            </w:r>
            <w:r>
              <w:rPr>
                <w:rFonts w:ascii="Lotus Linotype" w:hAnsi="Lotus Linotype" w:cs="Lotus Linotype"/>
                <w:sz w:val="30"/>
                <w:sz w:val="30"/>
                <w:szCs w:val="30"/>
                <w:rtl w:val="true"/>
              </w:rPr>
              <w:t>ا فرحوا به</w:t>
            </w:r>
            <w:r>
              <w:rPr>
                <w:rFonts w:cs="Lotus Linotype" w:ascii="Lotus Linotype" w:hAnsi="Lotus Linotype"/>
                <w:sz w:val="30"/>
                <w:szCs w:val="30"/>
                <w:rtl w:val="true"/>
              </w:rPr>
              <w:br/>
            </w:r>
            <w:r>
              <w:rPr>
                <w:rFonts w:ascii="Lotus Linotype" w:hAnsi="Lotus Linotype" w:cs="Lotus Linotype"/>
                <w:sz w:val="30"/>
                <w:sz w:val="30"/>
                <w:szCs w:val="30"/>
                <w:rtl w:val="true"/>
              </w:rPr>
              <w:t>أو كان سعي</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سي</w:t>
            </w:r>
            <w:r>
              <w:rPr>
                <w:rFonts w:ascii="Lotus Linotype" w:hAnsi="Lotus Linotype" w:cs="Lotus Linotype"/>
                <w:sz w:val="30"/>
                <w:sz w:val="30"/>
                <w:szCs w:val="30"/>
                <w:rtl w:val="true"/>
              </w:rPr>
              <w:t>ّ</w:t>
            </w:r>
            <w:r>
              <w:rPr>
                <w:rFonts w:ascii="Lotus Linotype" w:hAnsi="Lotus Linotype" w:cs="Lotus Linotype"/>
                <w:sz w:val="30"/>
                <w:sz w:val="30"/>
                <w:szCs w:val="30"/>
                <w:rtl w:val="true"/>
              </w:rPr>
              <w:t>ئ</w:t>
            </w:r>
            <w:r>
              <w:rPr>
                <w:rFonts w:ascii="Lotus Linotype" w:hAnsi="Lotus Linotype" w:cs="Lotus Linotype"/>
                <w:sz w:val="30"/>
                <w:sz w:val="30"/>
                <w:szCs w:val="30"/>
                <w:rtl w:val="true"/>
              </w:rPr>
              <w:t>ً</w:t>
            </w:r>
            <w:r>
              <w:rPr>
                <w:rFonts w:ascii="Lotus Linotype" w:hAnsi="Lotus Linotype" w:cs="Lotus Linotype"/>
                <w:sz w:val="30"/>
                <w:sz w:val="30"/>
                <w:szCs w:val="30"/>
                <w:rtl w:val="true"/>
              </w:rPr>
              <w:t>ا حزنوا وقا</w:t>
            </w:r>
            <w:r>
              <w:rPr>
                <w:rFonts w:cs="Lotus Linotype" w:ascii="Lotus Linotype" w:hAnsi="Lotus Linotype"/>
                <w:sz w:val="30"/>
                <w:szCs w:val="30"/>
                <w:rtl w:val="true"/>
              </w:rPr>
              <w:br/>
            </w:r>
            <w:r>
              <w:rPr>
                <w:rFonts w:ascii="Lotus Linotype" w:hAnsi="Lotus Linotype" w:cs="Lotus Linotype"/>
                <w:sz w:val="30"/>
                <w:sz w:val="30"/>
                <w:szCs w:val="30"/>
                <w:rtl w:val="true"/>
              </w:rPr>
              <w:t>ولذا استعاذ من الصحابة من روى</w:t>
            </w:r>
            <w:r>
              <w:rPr>
                <w:rFonts w:cs="Lotus Linotype" w:ascii="Lotus Linotype" w:hAnsi="Lotus Linotype"/>
                <w:sz w:val="30"/>
                <w:szCs w:val="30"/>
                <w:rtl w:val="true"/>
              </w:rPr>
              <w:br/>
            </w:r>
            <w:r>
              <w:rPr>
                <w:rFonts w:ascii="Lotus Linotype" w:hAnsi="Lotus Linotype" w:cs="Lotus Linotype"/>
                <w:sz w:val="30"/>
                <w:sz w:val="30"/>
                <w:szCs w:val="30"/>
                <w:rtl w:val="true"/>
              </w:rPr>
              <w:t>يا رب</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إني عائذ من خزية</w:t>
            </w:r>
            <w:r>
              <w:rPr>
                <w:rFonts w:cs="Lotus Linotype" w:ascii="Lotus Linotype" w:hAnsi="Lotus Linotype"/>
                <w:sz w:val="30"/>
                <w:szCs w:val="30"/>
                <w:rtl w:val="true"/>
              </w:rPr>
              <w:br/>
            </w:r>
            <w:r>
              <w:rPr>
                <w:rFonts w:ascii="Lotus Linotype" w:hAnsi="Lotus Linotype" w:cs="Lotus Linotype"/>
                <w:sz w:val="30"/>
                <w:sz w:val="30"/>
                <w:szCs w:val="30"/>
                <w:rtl w:val="true"/>
              </w:rPr>
              <w:t>ذاك الشهيد المرتضى ابن روا</w:t>
            </w:r>
            <w:r>
              <w:rPr>
                <w:rFonts w:cs="Lotus Linotype" w:ascii="Lotus Linotype" w:hAnsi="Lotus Linotype"/>
                <w:sz w:val="30"/>
                <w:szCs w:val="30"/>
                <w:rtl w:val="true"/>
              </w:rPr>
              <w:br/>
            </w:r>
            <w:r>
              <w:rPr>
                <w:rFonts w:ascii="Lotus Linotype" w:hAnsi="Lotus Linotype" w:cs="Lotus Linotype"/>
                <w:sz w:val="30"/>
                <w:sz w:val="30"/>
                <w:szCs w:val="30"/>
                <w:rtl w:val="true"/>
              </w:rPr>
              <w:t>لكن هذا ذو اختصاص والذي</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 xml:space="preserve">د عليه فهو الحق ذو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ك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ديث به فحق ليس ذا ن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يضا بآثار روين 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على أقاربه مع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خ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ستبشروا يا لذة الفرح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وا رب</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راجعه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ى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ح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هذا الحديث عقيبه بلس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خزي بها عند القريب الداني</w:t>
            </w:r>
            <w:r>
              <w:rPr>
                <w:rFonts w:cs="Lotus Linotype" w:ascii="Lotus Linotype" w:hAnsi="Lotus Linotype"/>
                <w:sz w:val="30"/>
                <w:szCs w:val="30"/>
                <w:rtl w:val="true"/>
              </w:rPr>
              <w:br/>
            </w:r>
            <w:r>
              <w:rPr>
                <w:rFonts w:ascii="Lotus Linotype" w:hAnsi="Lotus Linotype" w:cs="Lotus Linotype"/>
                <w:sz w:val="30"/>
                <w:sz w:val="30"/>
                <w:szCs w:val="30"/>
                <w:rtl w:val="true"/>
              </w:rPr>
              <w:t>حة المحبوّ بالغفران والرض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لمصطفى ما يعمل الثقلا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r>
        <w:trPr/>
        <w:tc>
          <w:tcPr>
            <w:tcW w:w="8856" w:type="dxa"/>
            <w:gridSpan w:val="2"/>
            <w:tcBorders/>
          </w:tcPr>
          <w:p>
            <w:pPr>
              <w:pStyle w:val="Normal"/>
              <w:bidi w:val="1"/>
              <w:ind w:left="432" w:right="612" w:hanging="0"/>
              <w:jc w:val="center"/>
              <w:rPr>
                <w:rFonts w:ascii="Lotus Linotype" w:hAnsi="Lotus Linotype" w:cs="Lotus Linotype"/>
                <w:sz w:val="30"/>
                <w:szCs w:val="30"/>
              </w:rPr>
            </w:pPr>
            <w:r>
              <w:rPr>
                <w:rFonts w:cs="Lotus Linotype" w:ascii="Lotus Linotype" w:hAnsi="Lotus Linotype"/>
                <w:sz w:val="30"/>
                <w:szCs w:val="30"/>
                <w:rtl w:val="true"/>
              </w:rPr>
              <w:t>* * *</w:t>
            </w:r>
          </w:p>
        </w:tc>
      </w:tr>
      <w:tr>
        <w:trPr/>
        <w:tc>
          <w:tcPr>
            <w:tcW w:w="4428" w:type="dxa"/>
            <w:tcBorders/>
          </w:tcPr>
          <w:p>
            <w:pPr>
              <w:pStyle w:val="Normal"/>
              <w:bidi w:val="1"/>
              <w:ind w:left="0" w:right="612" w:hanging="0"/>
              <w:jc w:val="left"/>
              <w:rPr>
                <w:rFonts w:ascii="Lotus Linotype" w:hAnsi="Lotus Linotype" w:cs="Lotus Linotype"/>
                <w:sz w:val="2"/>
                <w:szCs w:val="2"/>
              </w:rPr>
            </w:pPr>
            <w:r>
              <w:rPr>
                <w:rFonts w:ascii="Lotus Linotype" w:hAnsi="Lotus Linotype" w:cs="Lotus Linotype"/>
                <w:sz w:val="30"/>
                <w:sz w:val="30"/>
                <w:szCs w:val="30"/>
                <w:rtl w:val="true"/>
              </w:rPr>
              <w:t>هذي نهايات لأقدام الورى</w:t>
            </w:r>
            <w:r>
              <w:rPr>
                <w:rFonts w:cs="Lotus Linotype" w:ascii="Lotus Linotype" w:hAnsi="Lotus Linotype"/>
                <w:sz w:val="30"/>
                <w:szCs w:val="30"/>
                <w:rtl w:val="true"/>
              </w:rPr>
              <w:br/>
            </w:r>
            <w:r>
              <w:rPr>
                <w:rFonts w:ascii="Lotus Linotype" w:hAnsi="Lotus Linotype" w:cs="Lotus Linotype"/>
                <w:sz w:val="30"/>
                <w:sz w:val="30"/>
                <w:szCs w:val="30"/>
                <w:rtl w:val="true"/>
              </w:rPr>
              <w:t>والحق فيه ليس تحمله عقو</w:t>
            </w:r>
            <w:r>
              <w:rPr>
                <w:rFonts w:cs="Lotus Linotype" w:ascii="Lotus Linotype" w:hAnsi="Lotus Linotype"/>
                <w:sz w:val="30"/>
                <w:szCs w:val="30"/>
                <w:rtl w:val="true"/>
              </w:rPr>
              <w:br/>
            </w:r>
            <w:r>
              <w:rPr>
                <w:rFonts w:ascii="Lotus Linotype" w:hAnsi="Lotus Linotype" w:cs="Lotus Linotype"/>
                <w:sz w:val="30"/>
                <w:sz w:val="30"/>
                <w:szCs w:val="30"/>
                <w:rtl w:val="true"/>
              </w:rPr>
              <w:t>ولجهلهم بالروح مع أحكامها</w:t>
            </w:r>
            <w:r>
              <w:rPr>
                <w:rFonts w:cs="Lotus Linotype" w:ascii="Lotus Linotype" w:hAnsi="Lotus Linotype"/>
                <w:sz w:val="30"/>
                <w:szCs w:val="30"/>
                <w:rtl w:val="true"/>
              </w:rPr>
              <w:br/>
            </w:r>
            <w:r>
              <w:rPr>
                <w:rFonts w:ascii="Lotus Linotype" w:hAnsi="Lotus Linotype" w:cs="Lotus Linotype"/>
                <w:sz w:val="30"/>
                <w:sz w:val="30"/>
                <w:szCs w:val="30"/>
                <w:rtl w:val="true"/>
              </w:rPr>
              <w:t>فارض الذي رضي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ه لهم به</w:t>
            </w:r>
            <w:r>
              <w:rPr>
                <w:rFonts w:cs="Lotus Linotype" w:ascii="Lotus Linotype" w:hAnsi="Lotus Linotype"/>
                <w:sz w:val="30"/>
                <w:szCs w:val="30"/>
                <w:rtl w:val="true"/>
              </w:rPr>
              <w:br/>
            </w:r>
            <w:r>
              <w:rPr>
                <w:rFonts w:ascii="Lotus Linotype" w:hAnsi="Lotus Linotype" w:cs="Lotus Linotype"/>
                <w:sz w:val="30"/>
                <w:sz w:val="30"/>
                <w:szCs w:val="30"/>
                <w:rtl w:val="true"/>
              </w:rPr>
              <w:t>هل في عقولهم بأن الروح في</w:t>
            </w:r>
            <w:r>
              <w:rPr>
                <w:rFonts w:cs="Lotus Linotype" w:ascii="Lotus Linotype" w:hAnsi="Lotus Linotype"/>
                <w:sz w:val="30"/>
                <w:szCs w:val="30"/>
                <w:rtl w:val="true"/>
              </w:rPr>
              <w:br/>
            </w:r>
            <w:r>
              <w:rPr>
                <w:rFonts w:ascii="Lotus Linotype" w:hAnsi="Lotus Linotype" w:cs="Lotus Linotype"/>
                <w:sz w:val="30"/>
                <w:sz w:val="30"/>
                <w:szCs w:val="30"/>
                <w:rtl w:val="true"/>
              </w:rPr>
              <w:t>وترد أوقات السلام عليه من</w:t>
            </w:r>
            <w:r>
              <w:rPr>
                <w:rFonts w:cs="Lotus Linotype" w:ascii="Lotus Linotype" w:hAnsi="Lotus Linotype"/>
                <w:sz w:val="30"/>
                <w:szCs w:val="30"/>
                <w:rtl w:val="true"/>
              </w:rPr>
              <w:br/>
            </w:r>
            <w:r>
              <w:rPr>
                <w:rFonts w:ascii="Lotus Linotype" w:hAnsi="Lotus Linotype" w:cs="Lotus Linotype"/>
                <w:sz w:val="30"/>
                <w:sz w:val="30"/>
                <w:szCs w:val="30"/>
                <w:rtl w:val="true"/>
              </w:rPr>
              <w:t>وكذاك إن زرت القبور مسلم</w:t>
            </w:r>
            <w:r>
              <w:rPr>
                <w:rFonts w:ascii="Lotus Linotype" w:hAnsi="Lotus Linotype" w:cs="Lotus Linotype"/>
                <w:sz w:val="30"/>
                <w:sz w:val="30"/>
                <w:szCs w:val="30"/>
                <w:rtl w:val="true"/>
              </w:rPr>
              <w:t>ً</w:t>
            </w:r>
            <w:r>
              <w:rPr>
                <w:rFonts w:ascii="Lotus Linotype" w:hAnsi="Lotus Linotype" w:cs="Lotus Linotype"/>
                <w:sz w:val="30"/>
                <w:sz w:val="30"/>
                <w:szCs w:val="30"/>
                <w:rtl w:val="true"/>
              </w:rPr>
              <w:t>ا</w:t>
            </w:r>
            <w:r>
              <w:rPr>
                <w:rFonts w:cs="Lotus Linotype" w:ascii="Lotus Linotype" w:hAnsi="Lotus Linotype"/>
                <w:sz w:val="30"/>
                <w:szCs w:val="30"/>
                <w:rtl w:val="true"/>
              </w:rPr>
              <w:br/>
            </w:r>
            <w:r>
              <w:rPr>
                <w:rFonts w:ascii="Lotus Linotype" w:hAnsi="Lotus Linotype" w:cs="Lotus Linotype"/>
                <w:sz w:val="30"/>
                <w:sz w:val="30"/>
                <w:szCs w:val="30"/>
                <w:rtl w:val="true"/>
              </w:rPr>
              <w:t>فهم يردون السلام عليك لـ</w:t>
            </w:r>
            <w:r>
              <w:rPr>
                <w:rFonts w:cs="Lotus Linotype" w:ascii="Lotus Linotype" w:hAnsi="Lotus Linotype"/>
                <w:sz w:val="30"/>
                <w:szCs w:val="30"/>
                <w:rtl w:val="true"/>
              </w:rPr>
              <w:br/>
            </w:r>
            <w:r>
              <w:rPr>
                <w:rFonts w:ascii="Lotus Linotype" w:hAnsi="Lotus Linotype" w:cs="Lotus Linotype"/>
                <w:sz w:val="30"/>
                <w:sz w:val="30"/>
                <w:szCs w:val="30"/>
                <w:rtl w:val="true"/>
              </w:rPr>
              <w:t>هذا وأجواف الطيور الخضر</w:t>
            </w:r>
            <w:r>
              <w:rPr>
                <w:rFonts w:cs="Lotus Linotype" w:ascii="Lotus Linotype" w:hAnsi="Lotus Linotype"/>
                <w:sz w:val="30"/>
                <w:szCs w:val="30"/>
                <w:rtl w:val="true"/>
              </w:rPr>
              <w:br/>
            </w:r>
            <w:r>
              <w:rPr>
                <w:rFonts w:ascii="Lotus Linotype" w:hAnsi="Lotus Linotype" w:cs="Lotus Linotype"/>
                <w:sz w:val="30"/>
                <w:sz w:val="30"/>
                <w:szCs w:val="30"/>
                <w:rtl w:val="true"/>
              </w:rPr>
              <w:t>من ليس يحمل عقله هذا فلا</w:t>
            </w:r>
            <w:r>
              <w:rPr>
                <w:rFonts w:cs="Lotus Linotype" w:ascii="Lotus Linotype" w:hAnsi="Lotus Linotype"/>
                <w:sz w:val="30"/>
                <w:szCs w:val="30"/>
                <w:rtl w:val="true"/>
              </w:rPr>
              <w:br/>
            </w:r>
            <w:r>
              <w:rPr>
                <w:rFonts w:ascii="Lotus Linotype" w:hAnsi="Lotus Linotype" w:cs="Lotus Linotype"/>
                <w:sz w:val="30"/>
                <w:sz w:val="30"/>
                <w:szCs w:val="30"/>
                <w:rtl w:val="true"/>
              </w:rPr>
              <w:t>للروح شأن غير ذي الأجسام لا</w:t>
            </w:r>
            <w:r>
              <w:rPr>
                <w:rFonts w:cs="Lotus Linotype" w:ascii="Lotus Linotype" w:hAnsi="Lotus Linotype"/>
                <w:sz w:val="30"/>
                <w:szCs w:val="30"/>
                <w:rtl w:val="true"/>
              </w:rPr>
              <w:br/>
            </w:r>
            <w:r>
              <w:rPr>
                <w:rFonts w:ascii="Lotus Linotype" w:hAnsi="Lotus Linotype" w:cs="Lotus Linotype"/>
                <w:sz w:val="30"/>
                <w:sz w:val="30"/>
                <w:szCs w:val="30"/>
                <w:rtl w:val="true"/>
              </w:rPr>
              <w:t>وهو الذي حار الورى فيه فلم</w:t>
            </w:r>
            <w:r>
              <w:rPr>
                <w:rFonts w:cs="Lotus Linotype" w:ascii="Lotus Linotype" w:hAnsi="Lotus Linotype"/>
                <w:sz w:val="30"/>
                <w:szCs w:val="30"/>
                <w:rtl w:val="true"/>
              </w:rPr>
              <w:br/>
            </w:r>
            <w:r>
              <w:rPr>
                <w:rFonts w:ascii="Lotus Linotype" w:hAnsi="Lotus Linotype" w:cs="Lotus Linotype"/>
                <w:sz w:val="30"/>
                <w:sz w:val="30"/>
                <w:szCs w:val="30"/>
                <w:rtl w:val="true"/>
              </w:rPr>
              <w:t>هذا وأمر فوق ذا لو قلته</w:t>
            </w:r>
            <w:r>
              <w:rPr>
                <w:rFonts w:cs="Lotus Linotype" w:ascii="Lotus Linotype" w:hAnsi="Lotus Linotype"/>
                <w:sz w:val="30"/>
                <w:szCs w:val="30"/>
                <w:rtl w:val="true"/>
              </w:rPr>
              <w:br/>
            </w:r>
            <w:r>
              <w:rPr>
                <w:rFonts w:ascii="Lotus Linotype" w:hAnsi="Lotus Linotype" w:cs="Lotus Linotype"/>
                <w:sz w:val="30"/>
                <w:sz w:val="30"/>
                <w:szCs w:val="30"/>
                <w:rtl w:val="true"/>
              </w:rPr>
              <w:t>فلذاك أمسكت العنان ولو أرى</w:t>
            </w:r>
            <w:r>
              <w:rPr>
                <w:rFonts w:cs="Lotus Linotype" w:ascii="Lotus Linotype" w:hAnsi="Lotus Linotype"/>
                <w:sz w:val="30"/>
                <w:szCs w:val="30"/>
                <w:rtl w:val="true"/>
              </w:rPr>
              <w:br/>
            </w:r>
            <w:r>
              <w:rPr>
                <w:rFonts w:ascii="Lotus Linotype" w:hAnsi="Lotus Linotype" w:cs="Lotus Linotype"/>
                <w:sz w:val="30"/>
                <w:sz w:val="30"/>
                <w:szCs w:val="30"/>
                <w:rtl w:val="true"/>
              </w:rPr>
              <w:t>هذا وقولي أنها مخلوقة</w:t>
            </w:r>
            <w:r>
              <w:rPr>
                <w:rFonts w:cs="Lotus Linotype" w:ascii="Lotus Linotype" w:hAnsi="Lotus Linotype"/>
                <w:sz w:val="30"/>
                <w:szCs w:val="30"/>
                <w:rtl w:val="true"/>
              </w:rPr>
              <w:br/>
            </w:r>
            <w:r>
              <w:rPr>
                <w:rFonts w:ascii="Lotus Linotype" w:hAnsi="Lotus Linotype" w:cs="Lotus Linotype"/>
                <w:sz w:val="30"/>
                <w:sz w:val="30"/>
                <w:szCs w:val="30"/>
                <w:rtl w:val="true"/>
              </w:rPr>
              <w:t>هذا وقولي أنها ليست كما</w:t>
            </w:r>
            <w:r>
              <w:rPr>
                <w:rFonts w:cs="Lotus Linotype" w:ascii="Lotus Linotype" w:hAnsi="Lotus Linotype"/>
                <w:sz w:val="30"/>
                <w:szCs w:val="30"/>
                <w:rtl w:val="true"/>
              </w:rPr>
              <w:br/>
            </w:r>
            <w:r>
              <w:rPr>
                <w:rFonts w:ascii="Lotus Linotype" w:hAnsi="Lotus Linotype" w:cs="Lotus Linotype"/>
                <w:sz w:val="30"/>
                <w:sz w:val="30"/>
                <w:szCs w:val="30"/>
                <w:rtl w:val="true"/>
              </w:rPr>
              <w:t>لا داخل فينا ولا هي خارج</w:t>
            </w:r>
            <w:r>
              <w:rPr>
                <w:rFonts w:cs="Lotus Linotype" w:ascii="Lotus Linotype" w:hAnsi="Lotus Linotype"/>
                <w:sz w:val="30"/>
                <w:szCs w:val="30"/>
                <w:rtl w:val="true"/>
              </w:rPr>
              <w:br/>
            </w:r>
            <w:r>
              <w:rPr>
                <w:rFonts w:ascii="Lotus Linotype" w:hAnsi="Lotus Linotype" w:cs="Lotus Linotype"/>
                <w:sz w:val="30"/>
                <w:sz w:val="30"/>
                <w:szCs w:val="30"/>
                <w:rtl w:val="true"/>
              </w:rPr>
              <w:t>والله لا الرحمن أثبتم ولا</w:t>
            </w:r>
            <w:r>
              <w:rPr>
                <w:rFonts w:cs="Lotus Linotype" w:ascii="Lotus Linotype" w:hAnsi="Lotus Linotype"/>
                <w:sz w:val="30"/>
                <w:szCs w:val="30"/>
                <w:rtl w:val="true"/>
              </w:rPr>
              <w:br/>
            </w:r>
            <w:r>
              <w:rPr>
                <w:rFonts w:ascii="Lotus Linotype" w:hAnsi="Lotus Linotype" w:cs="Lotus Linotype"/>
                <w:sz w:val="30"/>
                <w:sz w:val="30"/>
                <w:szCs w:val="30"/>
                <w:rtl w:val="true"/>
              </w:rPr>
              <w:t>عطلتم الأبدان من أرواحها</w:t>
            </w:r>
            <w:r>
              <w:rPr>
                <w:rFonts w:cs="Lotus Linotype" w:ascii="Lotus Linotype" w:hAnsi="Lotus Linotype"/>
                <w:sz w:val="30"/>
                <w:szCs w:val="30"/>
                <w:rtl w:val="true"/>
              </w:rPr>
              <w:br/>
            </w:r>
          </w:p>
        </w:tc>
        <w:tc>
          <w:tcPr>
            <w:tcW w:w="4428" w:type="dxa"/>
            <w:tcBorders/>
          </w:tcPr>
          <w:p>
            <w:pPr>
              <w:pStyle w:val="Normal"/>
              <w:bidi w:val="1"/>
              <w:ind w:left="432" w:right="0" w:hanging="0"/>
              <w:jc w:val="left"/>
              <w:rPr>
                <w:rFonts w:ascii="Lotus Linotype" w:hAnsi="Lotus Linotype" w:cs="Lotus Linotype"/>
                <w:sz w:val="2"/>
                <w:szCs w:val="2"/>
              </w:rPr>
            </w:pPr>
            <w:r>
              <w:rPr>
                <w:rFonts w:ascii="Lotus Linotype" w:hAnsi="Lotus Linotype" w:cs="Lotus Linotype"/>
                <w:sz w:val="30"/>
                <w:sz w:val="30"/>
                <w:szCs w:val="30"/>
                <w:rtl w:val="true"/>
              </w:rPr>
              <w:t>في ذا المقام الضنك صعب الش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ل بني الزمان لغلظة الأذ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صفاتها للألف بالأب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تريد تنقض حكمة الد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على الرفيق مقيمة بجن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تباعه في سائر الأ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ردت لهم أرواحهم للآ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ـكن لست تسمعه بذي الأذن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مسكنها لدى الجنات والرض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تظلمه واعذره على النكر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تهمله شأن الروح أعجب ش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يعرفه غير الفرد في الأزم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بادرت ب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كار والعدو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ذاك الرفيق جريت في الميد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حدوثها المعلوم بالبره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قد قال أهل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فك والبهت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عنا كما قالوه في الدي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أرواحكم يا مدعي العرفان</w:t>
            </w:r>
            <w:r>
              <w:rPr>
                <w:rFonts w:ascii="Lotus Linotype" w:hAnsi="Lotus Linotype" w:cs="Lotus Linotype"/>
                <w:sz w:val="30"/>
                <w:sz w:val="30"/>
                <w:szCs w:val="30"/>
                <w:rtl w:val="true"/>
              </w:rPr>
              <w:t>ِ</w:t>
            </w:r>
            <w:r>
              <w:rPr>
                <w:rFonts w:cs="Lotus Linotype" w:ascii="Lotus Linotype" w:hAnsi="Lotus Linotype"/>
                <w:sz w:val="30"/>
                <w:szCs w:val="30"/>
                <w:rtl w:val="true"/>
              </w:rPr>
              <w:br/>
            </w:r>
            <w:r>
              <w:rPr>
                <w:rFonts w:ascii="Lotus Linotype" w:hAnsi="Lotus Linotype" w:cs="Lotus Linotype"/>
                <w:sz w:val="30"/>
                <w:sz w:val="30"/>
                <w:szCs w:val="30"/>
                <w:rtl w:val="true"/>
              </w:rPr>
              <w:t>والعرش عط</w:t>
            </w:r>
            <w:r>
              <w:rPr>
                <w:rFonts w:ascii="Lotus Linotype" w:hAnsi="Lotus Linotype" w:cs="Lotus Linotype"/>
                <w:sz w:val="30"/>
                <w:sz w:val="30"/>
                <w:szCs w:val="30"/>
                <w:rtl w:val="true"/>
              </w:rPr>
              <w:t>ّ</w:t>
            </w:r>
            <w:r>
              <w:rPr>
                <w:rFonts w:ascii="Lotus Linotype" w:hAnsi="Lotus Linotype" w:cs="Lotus Linotype"/>
                <w:sz w:val="30"/>
                <w:sz w:val="30"/>
                <w:szCs w:val="30"/>
                <w:rtl w:val="true"/>
              </w:rPr>
              <w:t>لتم من الرحمن</w:t>
            </w:r>
            <w:r>
              <w:rPr>
                <w:rFonts w:ascii="Lotus Linotype" w:hAnsi="Lotus Linotype" w:cs="Lotus Linotype"/>
                <w:sz w:val="30"/>
                <w:sz w:val="30"/>
                <w:szCs w:val="30"/>
                <w:rtl w:val="true"/>
              </w:rPr>
              <w:t>ِ</w:t>
            </w:r>
            <w:r>
              <w:rPr>
                <w:rFonts w:cs="Lotus Linotype" w:ascii="Lotus Linotype" w:hAnsi="Lotus Linotype"/>
                <w:sz w:val="30"/>
                <w:szCs w:val="30"/>
                <w:rtl w:val="true"/>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تهى ما أردتُ نقله من هذا الكتاب بحروف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و وحده كافٍ لردّ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ا أ</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رده السّبكيّ وغيره في هذا الباب</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توسّع بعض الغلاة في حياة الأنبياء ـ عليهم الصّلاة والسّلام ـ والشّهداء ـ رضي الله تعالى عنهم ـ ؛ ولم يقصر الحياة على ما ذكره؛ بل قال بحياة الأولياء في قبورهم، وأنّهم يخرجون منها فيقضون للنّاس المستغيثين بهم حوائجهم ثم يعودون </w:t>
      </w:r>
      <w:r>
        <w:rPr>
          <w:rFonts w:cs="Lotus Linotype" w:ascii="Lotus Linotype" w:hAnsi="Lotus Linotype"/>
          <w:sz w:val="30"/>
          <w:szCs w:val="30"/>
          <w:rtl w:val="true"/>
          <w:lang w:eastAsia="ar-SA"/>
        </w:rPr>
        <w:t>!</w:t>
      </w:r>
    </w:p>
    <w:p>
      <w:pPr>
        <w:pStyle w:val="Normal"/>
        <w:bidi w:val="1"/>
        <w:ind w:left="0" w:right="0" w:hanging="0"/>
        <w:jc w:val="left"/>
        <w:rPr/>
      </w:pPr>
      <w:r>
        <w:rPr>
          <w:rtl w:val="true"/>
        </w:rPr>
        <w:t xml:space="preserve">انظر ـ إن شئتَ الوقوف على هذا ـ في حاشية الشّيخ إبراهيم الباجوريّ على </w:t>
      </w:r>
      <w:r>
        <w:rPr>
          <w:rtl w:val="true"/>
        </w:rPr>
        <w:t>«</w:t>
      </w:r>
      <w:r>
        <w:rPr>
          <w:rtl w:val="true"/>
        </w:rPr>
        <w:t>جوهرة التّوحيد</w:t>
      </w:r>
      <w:r>
        <w:rPr>
          <w:rtl w:val="true"/>
        </w:rPr>
        <w:t xml:space="preserve">» </w:t>
      </w:r>
      <w:r>
        <w:rPr>
          <w:rtl w:val="true"/>
        </w:rPr>
        <w:t>للقاني، عند قوله</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625"/>
        <w:gridCol w:w="4231"/>
      </w:tblGrid>
      <w:tr>
        <w:trPr/>
        <w:tc>
          <w:tcPr>
            <w:tcW w:w="4625" w:type="dxa"/>
            <w:tcBorders/>
          </w:tcPr>
          <w:p>
            <w:pPr>
              <w:pStyle w:val="Normal"/>
              <w:bidi w:val="1"/>
              <w:ind w:left="0" w:right="612" w:hanging="0"/>
              <w:jc w:val="both"/>
              <w:rPr>
                <w:rFonts w:ascii="Lotus Linotype" w:hAnsi="Lotus Linotype" w:cs="Lotus Linotype"/>
                <w:sz w:val="2"/>
                <w:szCs w:val="2"/>
                <w:lang w:eastAsia="ar-SA"/>
              </w:rPr>
            </w:pP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br/>
            </w:r>
          </w:p>
        </w:tc>
        <w:tc>
          <w:tcPr>
            <w:tcW w:w="4231"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rPr>
              <w:t>وأثبتن للأولياء الكرامة</w:t>
            </w:r>
            <w:r>
              <w:rPr>
                <w:rFonts w:cs="Lotus Linotype" w:ascii="Lotus Linotype" w:hAnsi="Lotus Linotype"/>
                <w:sz w:val="30"/>
                <w:szCs w:val="30"/>
                <w:rtl w:val="true"/>
                <w:lang w:eastAsia="ar-SA"/>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عزى ذلك إلى الشّيخ عبدالوهّاب الشّعر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 أردنا ذكر جميع ما قيل من هذا القبيل؛ لطال الكتاب بما لا فائدة 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سأله ـ تعالى ـ العافية مما ابتلى كثيرًا من خلقه، آم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إنّ الإمام السّبكيّ ذكر بعد هذا الباب بابًا آخر ـ وهم المتمّم لعشرة أبواب ـ ؛ فقال</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الباب العاشر</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ي إثبات الشّفاعة له صلى الله عليه وسلم، واستغاثة النّاس به يوم القيامة</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رتّبه على فصول، وكلّها في هذا المعن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جوابه أن يُقا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حن وشيخ الإسلام ابن تيميّة وسائر طوائف أهل السُّنّة قد أثبتوا الشّفاعة له صلى الله عليه وسلم، ولم ينكرها غير المعتزلة؛ فأيّ فائدة في ذكر هذا الباب ه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إن كان مقصود إيهام العوام بأنّ شيخ الإسلام ابن تيميّة ينكر الشّفاعة؛ فكلّا ثم كلّ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قد أثبتها في عدّة كتب من كتبه؛ وكيف ينكر أمرًا متواترًا؛ وردت به صحاح الأخبار، وتواترت عن النّبيّ المخت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لا ينكرها إلَّا كلّ جاهل مختال، وأثيم مضلال؛ فنعوذ بالله من هذا الح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قد أطال الكلام على أحاديث الشّفاعة شيخُ الإسلام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وسّل والوسيل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غيره من مصنّفاته ـ رضي الله عنه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إن أراد ثبوت الاستغاثة بما ورد في بعض ألفاظ هذه الأحاديث؛ فنقو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صحيح لا مرية فيه، ولكن أين هذا ممّا نحن ف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لأنّا 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ممنوع طلب الحوائج والاستغاثة بالميّت والغائب، وأمّا الحي الموجود بين ظهرانينا الذي نراه ونشاهد</w:t>
      </w:r>
      <w:r>
        <w:rPr>
          <w:rFonts w:ascii="Lotus Linotype" w:hAnsi="Lotus Linotype" w:cs="Lotus Linotype"/>
          <w:color w:val="0000FF"/>
          <w:sz w:val="30"/>
          <w:sz w:val="30"/>
          <w:szCs w:val="30"/>
          <w:highlight w:val="yellow"/>
          <w:rtl w:val="true"/>
          <w:lang w:eastAsia="ar-SA"/>
        </w:rPr>
        <w:t>ه</w:t>
      </w:r>
      <w:r>
        <w:rPr>
          <w:rFonts w:ascii="Lotus Linotype" w:hAnsi="Lotus Linotype" w:cs="Lotus Linotype"/>
          <w:sz w:val="30"/>
          <w:sz w:val="30"/>
          <w:szCs w:val="30"/>
          <w:rtl w:val="true"/>
          <w:lang w:eastAsia="ar-SA"/>
        </w:rPr>
        <w:t xml:space="preserve"> بأبصارنا؛ فلا خلاف بين أحد من المسلمين ـ بل وغيرهم ـ في جواز الاستغاثة به في الشّيء الذي يقدر عل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نحن مطالبون بأن يعاون بعضنا بعضًا؛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تعاونوا على البرّ والتّقو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ما قال حكاية عن نبيّه موس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اجعل لي وزيرًا من أهل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ارون أخ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شدد به أزر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شركه في أمر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سنشدّ عضدك بأخي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مؤمنون كالبنيان يشدّ بعضه بعضً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قوله في الحديث الآخر</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مؤمن كالجسد الواحد إذا اشتكى منه عضو تداعى له سائر الجسد بالسّهر والحمّ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ـ أو كما قال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ا ذكره السّبكيّ من استغاثة النّاس به صلى الله عليه وسلم يوم القيامة؛ فهو من هذا الباب؛ فلا يدلّ على مقصوده، وإن أراد به شيئًا آخر غير ما ذكرناه؛ فالله أعلم بما أرا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ثم ذكر بعد ذلك فصلًا في تفسي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قام المحمو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لكن لم يستوفِ الكلام فيه؛ فإنّ الذي تركه هو أعظم وأقرّ لعين نبيّنا صلى الله عليه وسلم ممّا ذكره؛ وهو أنّ الله ـ سبحانه وتعالى ـ يجلس معه نبيّه محمّدًا صلى الله عليه وسلم على العرش يوم القيامة؛ كما جاء ذلك عن غير واحد من الصّحابة والتّابع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 لا يُقال من قبل الرّأي؛ بل لا بُدّ فيه من التّوقيف</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ممّن روى ذلك مجاهد وغيره، وناهيك به؛ كما قال الشّافعي والبخاريّ ـ رضي الله عنهما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ذا جاءك التّفسير عن مجاهد فحسب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كن لمّا لم يوافق هذا أهواءهم وآراءهم؛ عدلوا عنه؛ زاعمين أن هذا يفضي إلى القول بالتّجسيم، كما تركوا غيره من نصوص الصّفات، وأخذوا يشنّعون على شيخ الإسلام ـ حيث ذكر هذا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رش</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ه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أنا اطّلعتُ على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رش</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ذا؛ فلم أجد فيه هذا الكلام، ولو ذكره؛ فأيّ لوم يلحقه على ذل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قد ذكره كثير من المفسّرين عند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عسى أن يبعثك ربّك مقامًا محمودً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ممّن ذكره في تفسي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أبو جعفر ابن جرير الطّبريّ في تفسير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امع البي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مام الشّيخ علي البغداديّ ـ المعروف بالخازن ـ ، 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إمام الحافظ جلال الدّين السّيوطيّ في تفسير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دّر المنثور في التّفسير بالمأثو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منهم الشّهاب الخفاجيّ في حاشيته عل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شّف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عزاه إلى الدّارقطن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بالله عليكَ؛ بعد نقل هؤلاء الأئمّة كلّهم؛ يليق للنّبهانيّ أن يشنّع على شيخ الإسلام ـ لو ثبت عنه ذكر هذه المسألة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ولا أنّ هذه التّفاسير التي عزوتُ لها هذه المسألة كلّها مطبوعة؛ لنقلتُ في هذا الكتاب جميع ما قالوه؛ ولكن اكتفيتُ بالعزو لها عن نقلها روم الاختصا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 والهادي، وعليه اتّكالي واعتمادي</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لعلّك إذا اطّلعتَ على كتابي هذا؛ يحوك في صدرك شيء منه؛ من أجل أنّ بعض ما فيه من الفوائد مخالف لكثير ممّا عابه بعض الخلف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أقول 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علم ـ يا أخي ـ أنّي ما ذكرتُ في كتابي هذا إلَّا ما تظاهرت به النّصوص من الكتاب والسُّنّة وأقوال سلف الأُمّة من الصّحابة والتّابعين والأئمّة المجتهدين وأهل الحديث أجمعين، لا خلاف بينهم في حرف ممّا ذكرناه في هذا الكتاب من العقائ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إليك نبذة ممّا عثرتُ عليه من ذلك، أقتصر فيها على ما ورد عن الأئمّة الأربعة ـ أبي حنيفة ومالك والشّافعيّ وأحمد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ضوان الله عليهم أجمع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حيث إنّ النّاس في هذا الزّمان قد قصروا أحكام الدّين على ما ورد عنهم؛ فإذا كانوا قد ارتضوهم في أحكام الدّين؛ فلِمَ لم يرضوهم في أص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ل يكونون عدولًا وأمناء في الفقه دون العقائ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ذا لا يقول به أحد عرف قدره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فإن كنتَ ـ يا أخي ـ لا ترضى لنفسك إلَّا التّقليد؛ فها أنا أسرد كلّ عقائدهم، وإن كنتَ ممّن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عقائد لا يجوز فيها التّقليد بحال؛ بل لا بُدّ فيها من النّظر والاستدلال؛ قلنا 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يننا وبينك كتاب الله وسُنّة رسوله وأقوال أصحابه؛ وكلّها تنادي بأعلى صوت يسمعه القريب والبع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أنّ الله ـ سبحانه وتعالى ـ على عرشه، وعرشه فوق سبع سماواته، وأنّه ينزل كلّ ليلة إلى سماء الدُّنيا، وأنّ الملائكة يعرجون إليه، وأنّ له يدان، وله عين ونفس وقدم وساق، وأنّه يأتي يوم القيامة، وأنّه يغضب ويرضى، ويحبّ ويبغض ويكره، ويعجب ويفرح، ويرحم ويحسن، وغير ذلك من الصّفات التي ورد بها الكتاب والسُّنّة الصّحيحة، وأنكرها كثير من الخلف، ولم ينكروا ورود لفظها؛ لأنّه لا سبيل لهم إلى إنكار لفظها؛ بل عمدوا إلى تحريفها وتأويلها وصرفها عن ظاهرها؛ فعند التّحقيق هو إنكار للفظها، ولكن تستّروا بالتّأويل والتّحريف؛ فوقعوا في التّعطيل؛ 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نا أردنا الرّدّ على الفلاسفة والملاحدة، فلا لعدوّهم كسروا ولا للإسلام نصرو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حول ولا قوّة إلَّا بالله العليّ العظيم</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ي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يمكن إيراد شيء من الأدِلّة القرآنيّة والسُّنّيّة على صحّة هذه العقائد التي خالفها كثير من الخلف، قبل ذكر أقوال الأئمّة الأربع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عم؛ قد ورد في ذلك أدِلّة كثيرة من الكتاب والسُّنّة وأقوال الصّحابة والتّابعين والأئمّة المجتهدين، وأهل الحديث أجمعين، وأهل اللّغة والفقهاء والمفسّرين، وأهل التّصوّف المحقّقين؛ نشير إلى بعض ذلك بأدنى إشارة وأوجز عبارة؛ فنقول ـ وبالله التّوفيق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أمّا الدّليل على استوائه ـ تعالى ـ على عرش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هو مذكور في الكتاب العزيز في سبعة مواضع</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الأ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سورة الأعراف في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 ربّكم الله الذي خلق السّموات والأرض في ستّة أيّام ثم استوى على العرش</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موضع الثّان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أوّل سورة يونس ـ عليه السّلام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ثّال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أوّل سورة الرّع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رّاب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أوّل سورة ط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خام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آخر سورة الفرقا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السّاد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أوّل سورة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سّجد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سّاب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أوّل سورة الحديد</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علوّه ـ تعالى ـ فوق جميع المخلوقات من القرآ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و العليّ العظ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و القاهر فوق عبا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موضعين ـ ،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خافون ربّهم من فوق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و العليّ الكبي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ه عليّ حك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كونه ـ سبحانه وتعالى ـ في السّماء من القرآ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أمنتم مَن في السّ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موضعين ـ ،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دبّر الأمر من السّماء إلى الأرض ثم يعرج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عرج الملائكة والرّوح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ليه يصعد الكلم الطّي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والعروج والصّعود لا يكونان إلَّا مِن أسفل إلى أعلى ـ ، وقوله ـ تعالى ـ لعيسى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ي متوفّيك ورافعك إ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ردًّا على اليهود حين ادّعوا قتل عيسى ـ عليه السّلام ـ وصل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وما قتلوه يقينً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رفعه الله إل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حكاية عن فرع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يا هامان ابن لي صرحًا لعلّي أبلغ الأسباب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سباب السّموات فأطّلع إلى إله موس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حكاية عنه في سورة القصص</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أوقد لي يا هامان على الطّين فاجعل لي صرحًا لعلّي أطّلع إلى إله موس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في سورة المؤم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فيع الدّرجات ذو العرش</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الدّليل على إثبات إتيانه يوم القيامة من القرآ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ل ينظرون إلَّا أن يأتيهم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سورة البقرة وفي سورة الأنعام ـ ، وفي قوله ـ تعالى ـ في سورة الفج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جاء ربّك والملك صفًّا صفًّ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أنّه ـ سبحانه وتعالى ـ يَسمع عبادُه صوته، من القرآن العزيز</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وم يناد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عدّة مواضع ـ ، وقوله ـ تعالى ـ حكاية عن موس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اديناه من جانب الطّور الأيم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مّا جاءها نُودي أن بورك مَن في النّار ومَن حول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مّا أتاها نُودي من شاطئ الوادِ الأيم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عي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لموسى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تصنع على عي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لنبيّنا صلى الله عليه وسل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صبر لحكم ربّك فإنّك بأعين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جري بأعيننا</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نّفس</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حذّركم الله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في موضعين ـ ، وقوله ـ تعالى ـ حكاية عن عيسى بن مريم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علم ما في نفسي ولا أعلم ما في نفس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لموسى ـ عليه الصّلاة و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صطنعتُك لنفس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يدين</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وله ـ تعالى ـ ردًّا على اليهو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 يداه مبسوطت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وله ـ تعالى ـ لإبليس اللّع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منعك أن تسجد لما خلقتُ بيد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سّاق</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في سور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ن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وم يُكشف عن ساق</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رّحمة</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هو أرحم الرّاحمي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عذّب مَن يشاء ويرحم مَن يشاء</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 xml:space="preserve">وأمّا الدّليل على إثبات صفة الحبّ له ـ تعالى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ل إن كنتم تحبّون الله فاتّبعوني يحببكم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حبّ عباده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النّاس مَن يتّخذ من دون الله أندادًا يحبّونهم كحبّ الله والذين آمنوا أشدّ حبًّا 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سوف يأتي الله بقوم يحبّهم ويحبّون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على إثبات صفة الرّضا له</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 تكفروا فإنّ الله غنيّ عنكم ولا يرضى لعباده الكفر وإن تشكروا يرضه لك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 xml:space="preserve">وأمّا الدّليل على إثبات صفة الغضب له ـ سبحانه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لم تر إلى الذين تولّوا قومًا غضب الله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في الآية الثّان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 لا تتولّوا قومًا غضب الله ع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في موضع ثالث</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خامسة أنّ غضب الله عليها إن كان من الصّادق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 xml:space="preserve">وأمّا الدّليل على إثبات صفة التّعجّب له ـ تعالى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جلّ ذكره ـ في سور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افّ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بل عجبت ويسخر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ـ على قراءة مَن قرأ بضم التّاء؛ وهم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حمزة والكسائيّ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أمّا الدّليل على إثبات صفة السّخط</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بئس ما قدّمت لهم أنفسهم أن سخط اللهُ عليهم وفي العذاب هم خالد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ذلك بأنّهم اتّبعوا ما أسخط اللهَ وكرهوا رضوانه فأحبط أعماله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 xml:space="preserve">وأمّا الدّليل على إثبات صفة الرّأفة له ـ تعالى ـ </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قوله ـ سبحانه و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نّ الله بالنّاس لرءوف رحي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إنّ الله بكم لرءوف رح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غير ذلك من الصّفات التي ورد بها القرآ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كلّ ذلك قد نصبوا له منجنيق التّأويل؛ فلم ينجُ منه شيء إلَّا وأصاب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و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ه كلّها ظواهر لا يجوز أن نثبتها لله ـ تعالى ـ ؛ لئلّا نقع في التّجسيم والتّشبيه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علمتَ ـ ممّا مرّ ـ أنّ صفاته ـ تعالى ـ ليست كالصّفات، كما أنّ ذاته ـ تعالى ـ ليست كذاتنا؛ فالمجسّم والممثّل يعبد صنمًا، والمعطّل والنّافي يعبد عدمًا، والمثبت المنزّه يعبد حيًّا قيومًا واحدًا لا شريك له في ذاته وصفاته؛ فتعالى الله عمّا يقول الظّالمون النّافون والمشبّهون علوًّا كبيرًا</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pPr>
      <w:r>
        <w:rPr>
          <w:rFonts w:ascii="Lotus Linotype" w:hAnsi="Lotus Linotype" w:cs="Lotus Linotype"/>
          <w:b/>
          <w:b/>
          <w:bCs/>
          <w:sz w:val="30"/>
          <w:sz w:val="30"/>
          <w:szCs w:val="30"/>
          <w:rtl w:val="true"/>
          <w:lang w:eastAsia="ar-SA"/>
        </w:rPr>
        <w:t>وأمّا الدّليل من السُّنّة على ما أثبتناه من الصّفا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شيء كثير جدًّا؛ يزيد على خمسين حديثً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حديث الجارية ـ المر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 فعن معاوية بن الحكم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انت لي جارية ترعى غنمًا لي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ذكر القصّة بطولها، حتى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جئتُ بها إلى النّبيّ صلى الله عليه وسلم؛ فقال لها رسول ال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ن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الت الجارية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سّماء ـ وفي رو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شارت بأصبعها إلى السّماء ـ ، ثم قال لها</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ن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 رسول الله؛ ف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عتقها؛ فإنّها مؤمنة</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هذا الحديث موافق ل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أمنتم مَن في السّماء</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زينب بنت جحش؛ أنّها كانت تفتخر على نساء النّبيّ صلى الله عليه وسلم؛ فت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نتَ زوّجكنّ أهاليكُنّ، وأنا زوّجني الله من فوق عرش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 لسعد</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قد حكمتَ فيهم بحكم الله من فوق عرش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ان صلى الله عليه وسلم يقو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لا تأمنوني؛ وأنا أمين مَن في السّماء</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ه صلى الله عليه وسلم في 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تعاقب فيكم ملائك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ثم يعرجون فيسألهم ربّهم ـ وهو أعلم به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ذا تركتم عبادي؟ ف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تركناهم وهم يصلّون، وجئناهم وهم يصلّو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حديث عروج الملائكة بروح المؤمن حتى ينتهوا بها إلى السّماء التي فيها الله، الحديث رواه الإمام أحمد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مسنده</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عن أبي هريرة ـ رضي الله عنه ـ ، وليس من حديث البراء بن عازب؛ فإنّ المذكور في حديث البر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تى تأتي السّماء السّابعة، ولكن قد ذكر الحافظ ابن القيّم هذه اللّفظة في حديث البراء بن عازب، ولم أجدها في حديثه؛ بل وجدتُها في حديث أبي هريرة ـ كما تقدّم ـ ، والله أعلم</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الأوعال ـ الذي رواه أبو داود ـ ،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الله فوق العرش، وإنّه ليئظ به أطيط الرّحل بالرّاكب</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أنّه فوقه مثل القبّ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ثبته كما جاء، ونكل معناه إلى الله ورسو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الإسراء ـ المتّفق عليه عند كافّة المسلمين ـ ، وف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ه صلى الله عليه وسلم عُرِج به إلى السّماء، ورأى ربّه وكلّمه وأدناه منه، وفرض عليه خمس صلوات في اليوم واللّيلة</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أفهذا كلّه لا يثبت أنّ الله في السّم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ى؛ هذه كلّها أدِلّة ظاهرة قاطعة بأنّ الله ـ جلّ ثناؤه ـ في السّماء على عرشه، بلا كيف ولا تشبيه ولا تحد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بعدًا لقوم لا يؤمنون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قلوب بني آدم بين أصبعين من أصابع الرّحم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ديث المر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 الله يضع السّماوات على أصبع، والأرضين على أصبع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w:t>
      </w:r>
      <w:r>
        <w:rPr>
          <w:rFonts w:cs="Lotus Linotype" w:ascii="Lotus Linotype" w:hAnsi="Lotus Linotype"/>
          <w:b/>
          <w:bCs/>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قسطين على منابر من نور عن يمين الرّحمن، وكلتا يديه يم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متّفق على صحّت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نزل ربّنا كلّ ليلة إلى سماء الدُّنيا؛ فيناد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ل من سائل، هل من مستغفر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ضحك ربّنا من ثلاث</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 الصّحا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يضحك ربّنا يا رسول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أجاب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نعم؛ فقال الصّحا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عُدمنا خيرًا من ربّ يضح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 الله ـ تعالى ـ لأفرح بتوبة عبده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مرويّ في إثبات صفة الغيرة لله ـ تعالى ـ ؛ وهو قو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لا أحد أغير من الل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لا ينام ولا ينبغي له أن ينام</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رفع له عمل اللّيل قبل عمل النّهار، وعمل النّهار قبل عمل اللّيل</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صحيح</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بالجملة؛ فالأحاديث في ذلك كثيرة جدًّا، اقتصرتُ على ما حضرني منها حال الكتابة؛ فالعاقل المؤمن يكتفي بذكر واحد منها أو ببعض ما ذكر، والجاهل المعاند لا يكتفي بالمجلّدات الضّخام، وكيف تؤثّر فيه المجلّدات وهو يقرأ كتاب الله ويفسّره، ويقرأ كتب السُّنّة ويشرحها، وهو لا يعرج على إثبات صفة لله ـ تعالى ـ من الصّفات التي ذكرناها؛ بل نصب لجميع ذلك شرك التّأويل؛ فاصطاد به كلّ آية وكلّ حديث صحيح ورد في إثبات الصّف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ا أدري كيف نجت من هذا الشّر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صّلاة والزّكاة والحجّ والصّيا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كان يمكنه تأويل جميع ذلك ـ بل هو أقرب للتّأويل من هذه الآيات والأحاديث التي وردت في الصّفات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نعوذ بالله من هذه المهلكات والشّبهات والضّلالات</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0"/>
          <w:sz w:val="30"/>
          <w:szCs w:val="30"/>
          <w:rtl w:val="true"/>
          <w:lang w:eastAsia="ar-SA"/>
        </w:rPr>
        <w:t>فصل</w:t>
      </w:r>
    </w:p>
    <w:p>
      <w:pPr>
        <w:pStyle w:val="Normal"/>
        <w:bidi w:val="1"/>
        <w:ind w:left="0" w:right="0" w:hanging="0"/>
        <w:jc w:val="left"/>
        <w:rPr>
          <w:rFonts w:ascii="Lotus Linotype" w:hAnsi="Lotus Linotype" w:cs="Lotus Linotype"/>
          <w:sz w:val="32"/>
          <w:szCs w:val="32"/>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ديث المر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رسول الله صلى الله عليه وسلم لمّا وصف الدّجال وأخبر أنّه أعور؛ ف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إنّ ربّكم ليس بأعو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أشار إلى عيني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2"/>
          <w:sz w:val="32"/>
          <w:szCs w:val="32"/>
          <w:rtl w:val="true"/>
          <w:lang w:eastAsia="ar-SA"/>
        </w:rPr>
        <w:t>ومنها</w:t>
      </w:r>
      <w:r>
        <w:rPr>
          <w:rFonts w:cs="Lotus Linotype" w:ascii="Lotus Linotype" w:hAnsi="Lotus Linotype"/>
          <w:b/>
          <w:bCs/>
          <w:sz w:val="32"/>
          <w:szCs w:val="32"/>
          <w:rtl w:val="true"/>
          <w:lang w:eastAsia="ar-SA"/>
        </w:rPr>
        <w:t>:</w:t>
      </w:r>
      <w:r>
        <w:rPr>
          <w:rFonts w:cs="Lotus Linotype" w:ascii="Lotus Linotype" w:hAnsi="Lotus Linotype"/>
          <w:sz w:val="32"/>
          <w:szCs w:val="32"/>
          <w:rtl w:val="true"/>
          <w:lang w:eastAsia="ar-SA"/>
        </w:rPr>
        <w:t xml:space="preserve"> </w:t>
      </w:r>
      <w:r>
        <w:rPr>
          <w:rFonts w:ascii="Lotus Linotype" w:hAnsi="Lotus Linotype" w:cs="Lotus Linotype"/>
          <w:sz w:val="32"/>
          <w:sz w:val="32"/>
          <w:szCs w:val="32"/>
          <w:rtl w:val="true"/>
          <w:lang w:eastAsia="ar-SA"/>
        </w:rPr>
        <w:t xml:space="preserve">الحديث المر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في كت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دء الخلق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كتب كتابًا فهو عنده فوق العرش ـ وفي روا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هو موضوع عنده فوق العرش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رحمتي تغلب غضبي</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في رواي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تسبق غضبي</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حديث المرو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صّحيح</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إنّ الله ينادي يوم القيامة بصوت يسمعه مَن بَعُد كما يسمعه مَن قَرُ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فإن شئتَ ـ يا أخي ـ الزّيادة على ما ذكرتُه في هذا الكتاب؛ فعليك بكتب السُّنّة؛ مث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كتاب التّوحيد الذي ختم به البخاريّ كتابه؛ فإنّه عقده للرّدّ على الجهميّة،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ه،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حافظ شمس الدّين الذّهب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سماء والصّفا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حافظ البيهق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شرح 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إمام محيي السُّنّة البغو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رّدّ على الجهم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دّارميّ،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موفّق ابن قدامة، و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يوش الإسلاميّة لغزو المعطّلة والجهم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حافظ شمس الدّين ابن القيّم، وغير ذلك من الكتب المصنّفة في الرّدّ على هؤلاء النّفاة الجاحدين لصفات ربّ العال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ب السُّنّة كلّها طافحة بهذه الأدِلّة، ولكن أهل هذه الكتب ممّن ذكرنا أرادوا جمع ذلك في مصنّفات مخصوصة؛ تسهيلًا للطّالبين؛ فجزاهم الله عن الإسلام والمسلمين أحسن الجزاء، وشكر الله سعيهم، وأحسن مثواهم، ونحن معهم؛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ولئك حزب الله ألا إنّ حزب الله هم المفلح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م المؤمنون حقًّا؛ لأنّهم آمنوا بالله ورسوله، وبما أُنزل إليهم من ربّهم، وبما جاءهم عن نبيّهم، لم يبدّلوا ولم يغيّروا ولم يحرّفوا؛ بل تلقّوه بالإيمان والتّسليم والتّفويض، وشنّعوا على مَن خالف ذلك أو أوّله أو حرّفه؛ فعليك بهم واهرع إليهم، واقفُ سبيلهم؛ تحشر معهم؛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تولّ الله ورسوله والذين آمنوا فإنّ حزب الله هم الغالبو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هم قدوتنا والحُجّة بيننا وبين الله ورسوله</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625"/>
        <w:gridCol w:w="4231"/>
      </w:tblGrid>
      <w:tr>
        <w:trPr/>
        <w:tc>
          <w:tcPr>
            <w:tcW w:w="4625"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أولئك آبائي فجئني بمثلهم</w:t>
            </w:r>
            <w:r>
              <w:rPr>
                <w:rFonts w:cs="Lotus Linotype" w:ascii="Lotus Linotype" w:hAnsi="Lotus Linotype"/>
                <w:sz w:val="30"/>
                <w:szCs w:val="30"/>
                <w:rtl w:val="true"/>
                <w:lang w:eastAsia="ar-SA"/>
              </w:rPr>
              <w:br/>
            </w:r>
          </w:p>
        </w:tc>
        <w:tc>
          <w:tcPr>
            <w:tcW w:w="4231"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rPr>
              <w:t>إذا جمعتنا يا جرير المحافل</w:t>
            </w:r>
            <w:r>
              <w:rPr>
                <w:rFonts w:cs="Lotus Linotype" w:ascii="Lotus Linotype" w:hAnsi="Lotus Linotype"/>
                <w:sz w:val="30"/>
                <w:szCs w:val="30"/>
                <w:rtl w:val="true"/>
              </w:rPr>
              <w:br/>
            </w:r>
          </w:p>
        </w:tc>
      </w:tr>
    </w:tbl>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أبي رزين العقيليّ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تُ</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ا رسول الله؛ أين كان ربّنا قبل أن يخلق خلقه؟ فقال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كان في عماء ما فوقه هواء وما تحته هواء،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كان عرشه على ال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 حصين والد عمران، أنّه سأله رسول الله صلى الله عليه وسلم وهو في الجاهليّة؛ فقال 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م تعبد اليوم من الآله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 حص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عبد سبعًا؛ ستّة في الأرض وواحد في السّماء؛ فقال له صلى الله عليه وسلم</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الذي أعددته لرغبتك ورهبتك؟</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ذي في السّماء</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ديث الذي ورد في الدُّعاء للمريض؛ ولفظ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ربّنا الله الذي في السّماء، تقدّس اسم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مَن أحبّ لقاء الله أحبّ الله لقاءه، ومَن كره لقاء الله كره الله لقاء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منه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أحاديث الدّالّة على كلام الله ـ عزّ وجلّ ـ مع أهل الجنّة كلام رحمة وحنان، ومع أهل النّار كلام تبكيت وهوا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غير ذلك من الأحاديث الصّحيحة، المثبتة لصفات كثيرة لله ـ عزّ وجلّ ـ ، أنكرها هؤلاء النّفاة المعطّلون، وكلّ هذه الأحاديث ناطقة بالرّدّ عليهم، وشاهدة عليهم بأنّهم مخالفون، ولصفات ربّهم ناكرون وجاحدون؛ فالله المستع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ي أقوال الصّحابة والتّابعين والأئمّة المجتهدين في هذه المسائل</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التي أنكرها هؤلاء المعاندون والنّفاة المعطّلون</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 xml:space="preserve">وأنّهم لم يكونوا يذهبون في ذلك </w:t>
      </w:r>
      <w:r>
        <w:rPr>
          <w:rFonts w:ascii="Lotus Linotype" w:hAnsi="Lotus Linotype" w:cs="Lotus Linotype"/>
          <w:b/>
          <w:b/>
          <w:bCs/>
          <w:color w:val="0000FF"/>
          <w:sz w:val="32"/>
          <w:sz w:val="32"/>
          <w:szCs w:val="32"/>
          <w:highlight w:val="yellow"/>
          <w:rtl w:val="true"/>
          <w:lang w:eastAsia="ar-SA"/>
        </w:rPr>
        <w:t>إلَّا</w:t>
      </w:r>
      <w:r>
        <w:rPr>
          <w:rFonts w:ascii="Lotus Linotype" w:hAnsi="Lotus Linotype" w:cs="Lotus Linotype"/>
          <w:b/>
          <w:b/>
          <w:bCs/>
          <w:sz w:val="32"/>
          <w:sz w:val="32"/>
          <w:szCs w:val="32"/>
          <w:rtl w:val="true"/>
          <w:lang w:eastAsia="ar-SA"/>
        </w:rPr>
        <w:t xml:space="preserve"> إلى شيء من التّأويلات الباردة والآراء الكاسدة الفاسدة</w:t>
      </w:r>
    </w:p>
    <w:p>
      <w:pPr>
        <w:pStyle w:val="Normal"/>
        <w:bidi w:val="1"/>
        <w:ind w:left="0" w:right="0" w:hanging="0"/>
        <w:jc w:val="center"/>
        <w:rPr>
          <w:rFonts w:ascii="Lotus Linotype" w:hAnsi="Lotus Linotype" w:cs="Lotus Linotype"/>
          <w:sz w:val="30"/>
          <w:szCs w:val="30"/>
          <w:lang w:eastAsia="ar-SA"/>
        </w:rPr>
      </w:pPr>
      <w:r>
        <w:rPr>
          <w:rFonts w:cs="Lotus Linotype" w:ascii="Lotus Linotype" w:hAnsi="Lotus Linotype"/>
          <w:sz w:val="30"/>
          <w:szCs w:val="30"/>
          <w:rtl w:val="true"/>
          <w:lang w:eastAsia="ar-SA"/>
        </w:rPr>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ذكر ما حفظ عن أبي بكر الصّديق ـ رضي الله عنه ـ</w:t>
      </w:r>
    </w:p>
    <w:p>
      <w:pPr>
        <w:pStyle w:val="Normal"/>
        <w:bidi w:val="1"/>
        <w:ind w:left="0" w:right="0" w:hanging="0"/>
        <w:jc w:val="left"/>
        <w:rPr/>
      </w:pPr>
      <w:r>
        <w:rPr>
          <w:rFonts w:ascii="Lotus Linotype" w:hAnsi="Lotus Linotype" w:cs="Lotus Linotype"/>
          <w:sz w:val="30"/>
          <w:sz w:val="30"/>
          <w:szCs w:val="30"/>
          <w:rtl w:val="true"/>
          <w:lang w:eastAsia="ar-SA"/>
        </w:rPr>
        <w:t xml:space="preserve">روى ابن أبي شيبة والبخار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اريخ</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عن عبدالله بن عمر أنّه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ما قُبض رسول الله صلى الله عليه وسلم؛ قال أبو بكر ـ رضي الله عنه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أيّها النّاس؛ إن كان محمّدًا إلهكم الذي تعبدونه؛ فإنّ إلهكم قد مات، وإن كان إلهكم الله الذي في السّماء؛ فإنّ إلهكم لم يمت</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ثم ت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محمّد إلَّا رسول قد خلت من قبله الرّس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حتى أتمّ الآ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هذا إجماع من الصّحابة على أنّهم كانوا مجمعين على أنّ الله في السّماء؛ لأنّ أبا بكر خطب يومئذ بحضرة أصحاب رسول الله صلى الله عليه وسلم؛ فلو كان أحد منهم يعلم خلافًا في ذلك؛ لبادر بالإنكار على أبي بكر، وهو من أشدّ النّاس تحريًا للحقّ والصّواب، سيّما في أمر العقائد، وقد حفظ عن الصّحابة أشياء كثيرة من هذا النّوع؛ ذكرها الحافظ ابن القيّم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يوش الإسلام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ليُرجع إليه</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ي ذكر ما ورد عن الأئمّة الأربعة</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قول أبي حنيفة ـ رضي الله عنه ـ</w:t>
      </w:r>
    </w:p>
    <w:p>
      <w:pPr>
        <w:pStyle w:val="Normal"/>
        <w:bidi w:val="1"/>
        <w:ind w:left="0" w:right="0" w:hanging="0"/>
        <w:jc w:val="left"/>
        <w:rPr/>
      </w:pPr>
      <w:r>
        <w:rPr>
          <w:rFonts w:ascii="Lotus Linotype" w:hAnsi="Lotus Linotype" w:cs="Lotus Linotype"/>
          <w:sz w:val="30"/>
          <w:sz w:val="30"/>
          <w:szCs w:val="30"/>
          <w:rtl w:val="true"/>
          <w:lang w:eastAsia="ar-SA"/>
        </w:rPr>
        <w:t xml:space="preserve">روى البيهقي بإسناده إلى نوح اب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ب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ريم أبي عصمة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ند أبي حنيفة 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ما ظه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ذ جاءته امرأة من ترمذ كانت تجالس ج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دخلت</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كوف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يل ل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هاهنا ر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قد نظر في المعقول 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قال 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و حنيف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ت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أت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فقال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ذي </w:t>
      </w:r>
      <w:r>
        <w:rPr>
          <w:rFonts w:ascii="Lotus Linotype" w:hAnsi="Lotus Linotype" w:cs="Lotus Linotype"/>
          <w:sz w:val="30"/>
          <w:sz w:val="30"/>
          <w:szCs w:val="30"/>
          <w:rtl w:val="true"/>
          <w:lang w:eastAsia="ar-SA"/>
        </w:rPr>
        <w:t>ي</w:t>
      </w:r>
      <w:r>
        <w:rPr>
          <w:rFonts w:ascii="Lotus Linotype" w:hAnsi="Lotus Linotype" w:cs="Lotus Linotype"/>
          <w:sz w:val="30"/>
          <w:sz w:val="30"/>
          <w:szCs w:val="30"/>
          <w:rtl w:val="true"/>
          <w:lang w:eastAsia="ar-SA"/>
        </w:rPr>
        <w:t>ع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 ال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س المسائل وقد تركت دين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ين إلهك الذي تعبد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سك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w:t>
      </w:r>
      <w:r>
        <w:rPr>
          <w:rFonts w:ascii="Lotus Linotype" w:hAnsi="Lotus Linotype" w:cs="Lotus Linotype"/>
          <w:sz w:val="30"/>
          <w:sz w:val="30"/>
          <w:szCs w:val="30"/>
          <w:rtl w:val="true"/>
          <w:lang w:eastAsia="ar-SA"/>
        </w:rPr>
        <w:t xml:space="preserve"> مكث سبعة أيّام لا يجيبها، ثم خرج إلينا، وقد وضع كتابً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له ـ سبحانه وتعالى ـ في السّماء دون الأر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ال له رج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رأيت قول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 معك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كما تكتب</w:t>
      </w:r>
      <w:r>
        <w:rPr>
          <w:rFonts w:ascii="Lotus Linotype" w:hAnsi="Lotus Linotype" w:cs="Lotus Linotype"/>
          <w:sz w:val="30"/>
          <w:sz w:val="30"/>
          <w:szCs w:val="30"/>
          <w:rtl w:val="true"/>
          <w:lang w:eastAsia="ar-SA"/>
        </w:rPr>
        <w:t xml:space="preserve"> </w:t>
      </w:r>
      <w:r>
        <w:rPr>
          <w:rFonts w:ascii="Lotus Linotype" w:hAnsi="Lotus Linotype" w:cs="Lotus Linotype"/>
          <w:color w:val="0000FF"/>
          <w:sz w:val="30"/>
          <w:sz w:val="30"/>
          <w:szCs w:val="30"/>
          <w:highlight w:val="yellow"/>
          <w:rtl w:val="true"/>
          <w:lang w:eastAsia="ar-SA"/>
        </w:rPr>
        <w:t>للر</w:t>
      </w:r>
      <w:r>
        <w:rPr>
          <w:rFonts w:ascii="Lotus Linotype" w:hAnsi="Lotus Linotype" w:cs="Lotus Linotype"/>
          <w:color w:val="0000FF"/>
          <w:sz w:val="30"/>
          <w:sz w:val="30"/>
          <w:szCs w:val="30"/>
          <w:highlight w:val="yellow"/>
          <w:rtl w:val="true"/>
          <w:lang w:eastAsia="ar-SA"/>
        </w:rPr>
        <w:t>ّ</w:t>
      </w:r>
      <w:r>
        <w:rPr>
          <w:rFonts w:ascii="Lotus Linotype" w:hAnsi="Lotus Linotype" w:cs="Lotus Linotype"/>
          <w:color w:val="0000FF"/>
          <w:sz w:val="30"/>
          <w:sz w:val="30"/>
          <w:szCs w:val="30"/>
          <w:highlight w:val="yellow"/>
          <w:rtl w:val="true"/>
          <w:lang w:eastAsia="ar-SA"/>
        </w:rPr>
        <w:t>ج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معك</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 غائب</w:t>
      </w:r>
      <w:r>
        <w:rPr>
          <w:rFonts w:cs="Lotus Linotype" w:ascii="Lotus Linotype" w:hAnsi="Lotus Linotype"/>
          <w:sz w:val="30"/>
          <w:szCs w:val="30"/>
          <w:rtl w:val="true"/>
          <w:lang w:eastAsia="ar-SA"/>
        </w:rPr>
        <w:t>.</w:t>
      </w:r>
    </w:p>
    <w:p>
      <w:pPr>
        <w:pStyle w:val="Normal"/>
        <w:bidi w:val="1"/>
        <w:ind w:left="0" w:right="0" w:hanging="0"/>
        <w:jc w:val="left"/>
        <w:rPr/>
      </w:pPr>
      <w:r>
        <w:rPr>
          <w:rFonts w:eastAsia="Lotus Linotype"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البيهق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قد</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صاب</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أبو حنيفة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رحمه الله</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فيما نفى عن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عالى وتق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س </w:t>
      </w:r>
      <w:r>
        <w:rPr>
          <w:rFonts w:ascii="Lotus Linotype" w:hAnsi="Lotus Linotype" w:cs="Lotus Linotype"/>
          <w:sz w:val="30"/>
          <w:sz w:val="30"/>
          <w:szCs w:val="30"/>
          <w:rtl w:val="true"/>
          <w:lang w:eastAsia="ar-SA"/>
        </w:rPr>
        <w:t xml:space="preserve">ـ </w:t>
      </w:r>
      <w:r>
        <w:rPr>
          <w:rFonts w:ascii="Lotus Linotype" w:hAnsi="Lotus Linotype" w:cs="Lotus Linotype"/>
          <w:color w:val="0000FF"/>
          <w:sz w:val="30"/>
          <w:sz w:val="30"/>
          <w:szCs w:val="30"/>
          <w:highlight w:val="yellow"/>
          <w:rtl w:val="true"/>
          <w:lang w:eastAsia="ar-SA"/>
        </w:rPr>
        <w:t>م</w:t>
      </w:r>
      <w:r>
        <w:rPr>
          <w:rFonts w:ascii="Lotus Linotype" w:hAnsi="Lotus Linotype" w:cs="Lotus Linotype"/>
          <w:sz w:val="30"/>
          <w:sz w:val="30"/>
          <w:szCs w:val="30"/>
          <w:rtl w:val="true"/>
          <w:lang w:eastAsia="ar-SA"/>
        </w:rPr>
        <w:t>ن الكون في الأر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فيما ذكر من تأويل</w:t>
      </w:r>
      <w:r>
        <w:rPr>
          <w:rFonts w:ascii="Lotus Linotype" w:hAnsi="Lotus Linotype" w:cs="Lotus Linotype"/>
          <w:sz w:val="30"/>
          <w:sz w:val="30"/>
          <w:szCs w:val="30"/>
          <w:rtl w:val="true"/>
          <w:lang w:eastAsia="ar-SA"/>
        </w:rPr>
        <w:t xml:space="preserve"> </w:t>
      </w:r>
      <w:r>
        <w:rPr>
          <w:rFonts w:ascii="Lotus Linotype" w:hAnsi="Lotus Linotype" w:cs="Lotus Linotype"/>
          <w:color w:val="0000FF"/>
          <w:sz w:val="30"/>
          <w:sz w:val="30"/>
          <w:szCs w:val="30"/>
          <w:highlight w:val="yellow"/>
          <w:rtl w:val="true"/>
          <w:lang w:eastAsia="ar-SA"/>
        </w:rPr>
        <w:t>الآية</w:t>
      </w:r>
      <w:r>
        <w:rPr>
          <w:rFonts w:ascii="Lotus Linotype" w:hAnsi="Lotus Linotype" w:cs="Lotus Linotype"/>
          <w:sz w:val="30"/>
          <w:sz w:val="30"/>
          <w:szCs w:val="30"/>
          <w:rtl w:val="true"/>
          <w:lang w:eastAsia="ar-SA"/>
        </w:rPr>
        <w:t>، وتبع</w:t>
      </w:r>
      <w:r>
        <w:rPr>
          <w:rFonts w:ascii="Lotus Linotype" w:hAnsi="Lotus Linotype" w:cs="Lotus Linotype"/>
          <w:sz w:val="30"/>
          <w:sz w:val="30"/>
          <w:szCs w:val="30"/>
          <w:rtl w:val="true"/>
          <w:lang w:eastAsia="ar-SA"/>
        </w:rPr>
        <w:t xml:space="preserve"> مطلق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ع في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color w:val="0000FF"/>
          <w:sz w:val="30"/>
          <w:sz w:val="30"/>
          <w:szCs w:val="30"/>
          <w:highlight w:val="yellow"/>
          <w:rtl w:val="true"/>
          <w:lang w:eastAsia="ar-SA"/>
        </w:rPr>
        <w:t>و</w:t>
      </w:r>
      <w:r>
        <w:rPr>
          <w:rFonts w:ascii="Lotus Linotype" w:hAnsi="Lotus Linotype" w:cs="Lotus Linotype"/>
          <w:sz w:val="30"/>
          <w:sz w:val="30"/>
          <w:szCs w:val="30"/>
          <w:rtl w:val="true"/>
          <w:lang w:eastAsia="ar-SA"/>
        </w:rPr>
        <w:t>قال شيخ الإسلا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قه الأكب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لمشهور عند أصحاب أبي حنيفة الذي </w:t>
      </w:r>
      <w:r>
        <w:rPr>
          <w:rFonts w:ascii="Lotus Linotype" w:hAnsi="Lotus Linotype" w:cs="Lotus Linotype"/>
          <w:sz w:val="30"/>
          <w:sz w:val="30"/>
          <w:szCs w:val="30"/>
          <w:rtl w:val="true"/>
          <w:lang w:eastAsia="ar-SA"/>
        </w:rPr>
        <w:t>رووه</w:t>
      </w:r>
      <w:r>
        <w:rPr>
          <w:rFonts w:ascii="Lotus Linotype" w:hAnsi="Lotus Linotype" w:cs="Lotus Linotype"/>
          <w:sz w:val="30"/>
          <w:sz w:val="30"/>
          <w:szCs w:val="30"/>
          <w:rtl w:val="true"/>
          <w:lang w:eastAsia="ar-SA"/>
        </w:rPr>
        <w:t xml:space="preserve"> بإسناد عن أبي مطيع</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بلخ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حكم بن عبد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أبو حنيف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أعرف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أم في</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أر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د كف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 على العرش استوى﴾</w:t>
      </w:r>
      <w:r>
        <w:rPr>
          <w:rFonts w:ascii="Lotus Linotype" w:hAnsi="Lotus Linotype" w:cs="Lotus Linotype"/>
          <w:sz w:val="30"/>
          <w:sz w:val="30"/>
          <w:szCs w:val="30"/>
          <w:rtl w:val="true"/>
          <w:lang w:eastAsia="ar-SA"/>
        </w:rPr>
        <w:t xml:space="preserve">، عرشه </w:t>
      </w:r>
      <w:r>
        <w:rPr>
          <w:rFonts w:ascii="Lotus Linotype" w:hAnsi="Lotus Linotype" w:cs="Lotus Linotype"/>
          <w:sz w:val="30"/>
          <w:sz w:val="30"/>
          <w:szCs w:val="30"/>
          <w:rtl w:val="true"/>
          <w:lang w:eastAsia="ar-SA"/>
        </w:rPr>
        <w:t>فوق سبع سموات</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ت</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على العرش ولك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أدري العرش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أم في الأرض</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w:t>
      </w:r>
      <w:r>
        <w:rPr>
          <w:rFonts w:ascii="Lotus Linotype" w:hAnsi="Lotus Linotype" w:cs="Lotus Linotype"/>
          <w:sz w:val="30"/>
          <w:sz w:val="30"/>
          <w:szCs w:val="30"/>
          <w:rtl w:val="true"/>
          <w:lang w:eastAsia="ar-SA"/>
        </w:rPr>
        <w:t xml:space="preserve"> كافر؛ لأنّه أنكر أن يكون في السّماء؛ لأنّه 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في أعلى علي</w:t>
      </w:r>
      <w:r>
        <w:rPr>
          <w:rFonts w:ascii="Lotus Linotype" w:hAnsi="Lotus Linotype" w:cs="Lotus Linotype"/>
          <w:sz w:val="30"/>
          <w:sz w:val="30"/>
          <w:szCs w:val="30"/>
          <w:rtl w:val="true"/>
          <w:lang w:eastAsia="ar-SA"/>
        </w:rPr>
        <w:t>ّين،</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دعى من أعلى ل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ن أسفل</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في لفظ</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أ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با حنيفة ع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 يق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ا أعرف 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أم في الأرض</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ذكر كلامًا قريبًا من الأ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هذا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قه الأكب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عروف مشهور، صحّت نسبته لأبي حنيفة بشهادة المتقدّمين والمتأخّرين من أصحابه؛ فممّن شرحه من المتقدّم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مام أبو منصور الماتريديّ، ومن المتأخّ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شّيخ عليّ بن سلطان القاري، والشّرحان مطبوعان بالهند؛ فلا حاجة بنا إلى نقل جميع مسائ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من طالع خطب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بسوط</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شمس الأئمّة السّرخسيّ، وخطبة أصول الإمام البزوديّ؛ علم قطعًا أنّ أصحاب أبي حنيفة كانوا على عقيدة السّلف في إثبات الصّفات التي ورد بها السّمع، من غير تأويل ولا تمث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موفّق</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في ذكر ما ورد عن إمامنا إمام دار الهجرة مالك بن أنس ـ رضي الله عنه، وقدّس سرّه ـ</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ذكر الحافظ المتقن أبو عمر يوسف بن عبدالبرّ ـ وهو من أجلّ أصحابنا ـ ،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مهي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بإسناد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ى مالك، أنّه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 الله في السّماء، وعلمه في كلّ مكا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لا يخلو منه مكا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يل لما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 عل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عرش استو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كيف استو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مالك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ستواؤه معق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كيف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 مجهولة</w:t>
      </w:r>
      <w:r>
        <w:rPr>
          <w:rFonts w:ascii="Lotus Linotype" w:hAnsi="Lotus Linotype" w:cs="Lotus Linotype"/>
          <w:sz w:val="30"/>
          <w:sz w:val="30"/>
          <w:szCs w:val="30"/>
          <w:rtl w:val="true"/>
          <w:lang w:eastAsia="ar-SA"/>
        </w:rPr>
        <w:t>، وسؤالك عن هذا بدعة، وأراك رجل سوء</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كذلك أصحاب مالك مِن بعد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 يحيى ب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إبراهيم الط</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يطل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سير الفقهاء</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كانوا يكرهون قول</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له بكلّ مكا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 أصبغ</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هو مست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عرش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ب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 علمه وإحاطته</w:t>
      </w:r>
      <w:r>
        <w:rPr>
          <w:rFonts w:cs="Lotus Linotype" w:ascii="Lotus Linotype" w:hAnsi="Lotus Linotype"/>
          <w:sz w:val="30"/>
          <w:szCs w:val="30"/>
          <w:rtl w:val="true"/>
          <w:lang w:eastAsia="ar-SA"/>
        </w:rPr>
        <w:t>».</w:t>
      </w:r>
    </w:p>
    <w:p>
      <w:pPr>
        <w:pStyle w:val="Normal"/>
        <w:bidi w:val="1"/>
        <w:ind w:left="0" w:right="0" w:hanging="0"/>
        <w:jc w:val="left"/>
        <w:rPr>
          <w:sz w:val="30"/>
          <w:szCs w:val="30"/>
          <w:lang w:eastAsia="ar-SA"/>
        </w:rPr>
      </w:pPr>
      <w:r>
        <w:rPr>
          <w:rFonts w:ascii="Lotus Linotype" w:hAnsi="Lotus Linotype" w:cs="Lotus Linotype"/>
          <w:sz w:val="30"/>
          <w:sz w:val="30"/>
          <w:szCs w:val="30"/>
          <w:rtl w:val="true"/>
          <w:lang w:eastAsia="ar-SA"/>
        </w:rPr>
        <w:t>وأصبغ من أ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صحاب مالك وأفقهه</w:t>
      </w:r>
      <w:r>
        <w:rPr>
          <w:rFonts w:ascii="Lotus Linotype" w:hAnsi="Lotus Linotype" w:cs="Lotus Linotype"/>
          <w:sz w:val="30"/>
          <w:sz w:val="30"/>
          <w:szCs w:val="30"/>
          <w:rtl w:val="true"/>
          <w:lang w:eastAsia="ar-SA"/>
        </w:rPr>
        <w:t>م</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cs="Lotus Linotype" w:ascii="Lotus Linotype" w:hAnsi="Lotus Linotype"/>
          <w:b/>
          <w:bCs/>
          <w:sz w:val="32"/>
          <w:szCs w:val="32"/>
          <w:rtl w:val="true"/>
          <w:lang w:eastAsia="ar-SA"/>
        </w:rPr>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ذكر قول أبي عمر الطّلمنكيّ</w:t>
      </w:r>
    </w:p>
    <w:p>
      <w:pPr>
        <w:pStyle w:val="Normal"/>
        <w:bidi w:val="1"/>
        <w:ind w:left="0" w:right="0" w:hanging="0"/>
        <w:jc w:val="left"/>
        <w:rPr/>
      </w:pPr>
      <w:r>
        <w:rPr>
          <w:rFonts w:ascii="Lotus Linotype" w:hAnsi="Lotus Linotype" w:cs="Lotus Linotype"/>
          <w:sz w:val="30"/>
          <w:sz w:val="30"/>
          <w:szCs w:val="30"/>
          <w:rtl w:val="true"/>
          <w:lang w:eastAsia="ar-SA"/>
        </w:rPr>
        <w:t>قال في كتابه في الأصو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جمع المسلمون 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ه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على</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استوى على عرشه</w:t>
      </w:r>
      <w:r>
        <w:rPr>
          <w:rFonts w:ascii="Lotus Linotype" w:hAnsi="Lotus Linotype" w:cs="Lotus Linotype"/>
          <w:sz w:val="30"/>
          <w:sz w:val="30"/>
          <w:szCs w:val="30"/>
          <w:rtl w:val="true"/>
          <w:lang w:eastAsia="ar-SA"/>
        </w:rPr>
        <w:t xml:space="preserve"> على الحقيقة لا على المجاز، وأجمع المسلمون عل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نّ الله استوى على عرشه بذاته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ثم ساق بسنده عن مالك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له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علم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ثم قال في هذا الكتا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أجمع المسلمون م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هل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ع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عنى 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 معكم أينما كنت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نحو ذلك من القرآ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color w:val="0000FF"/>
          <w:sz w:val="30"/>
          <w:sz w:val="30"/>
          <w:szCs w:val="30"/>
          <w:highlight w:val="yellow"/>
          <w:rtl w:val="true"/>
          <w:lang w:eastAsia="ar-SA"/>
        </w:rPr>
        <w:t>ب</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ذلك علم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فوق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ات بذا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ست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عرشه كيف ش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ا لفظه في كتاب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ذكر الحافظ ابن عبدالبرّ إمام أهل السُّنّة في زمانه،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تّمهي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عند شرح حديث</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ينزل ربّنا كلّ ليلة إلبى سماء الدُّنيا</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أطال الكلام على هذا الحديث،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هذ الحديث فيه دليل على أنّ الله ـ عزّ وجلّ ـ </w:t>
      </w:r>
      <w:r>
        <w:rPr>
          <w:rFonts w:ascii="Lotus Linotype" w:hAnsi="Lotus Linotype" w:cs="Lotus Linotype"/>
          <w:sz w:val="30"/>
          <w:sz w:val="30"/>
          <w:szCs w:val="30"/>
          <w:rtl w:val="true"/>
          <w:lang w:eastAsia="ar-SA"/>
        </w:rPr>
        <w:t>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على العرش من فوق سبع س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كما قالت</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جماع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هو 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م على المعتزلة والجه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في قول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 وليس عل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عر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ل على ص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ما قال أهل الحق</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w:t>
      </w:r>
      <w:r>
        <w:rPr>
          <w:rFonts w:ascii="Lotus Linotype" w:hAnsi="Lotus Linotype" w:cs="Lotus Linotype"/>
          <w:sz w:val="30"/>
          <w:sz w:val="30"/>
          <w:szCs w:val="30"/>
          <w:rtl w:val="true"/>
          <w:lang w:eastAsia="ar-SA"/>
        </w:rPr>
        <w:t>من</w:t>
      </w:r>
      <w:r>
        <w:rPr>
          <w:rFonts w:ascii="Lotus Linotype" w:hAnsi="Lotus Linotype" w:cs="Lotus Linotype"/>
          <w:sz w:val="30"/>
          <w:sz w:val="30"/>
          <w:szCs w:val="30"/>
          <w:rtl w:val="true"/>
          <w:lang w:eastAsia="ar-SA"/>
        </w:rPr>
        <w:t xml:space="preserve"> ذلك</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 على العرش</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ستوى﴾</w:t>
      </w:r>
      <w:r>
        <w:rPr>
          <w:rFonts w:ascii="Lotus Linotype" w:hAnsi="Lotus Linotype" w:cs="Lotus Linotype"/>
          <w:sz w:val="30"/>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ثم ذكر كثيرًا من الآيات القرآنيّة والأحاديث المرويّة النّبويّة، وأخذ يردّ ويشنّع على مَن خالف ذلك</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مّن قال ذلك أيضًا من المالك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بن أبي زيد القيروانيّ،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رسالت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 الفقه؛ قال ـ في ب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تنطق به الألسنة وتعتقده الأفئدة ـ </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أنّه فوق عرشه المجيد بذاته، وهو في كلّ مكان بعلم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والحاص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المتقدّمين من علماء المالكيّة كانوا على قول مالك بن أنس في الأصول والفروع، ولا يعلمون شيئًا من التّأويل الصّارف لنصوص الصّفات عن ظاهرها، بخلاف المتأخّرين منهم؛ فالله المستع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في ذكر قول إمامنا محمد بن إدريس الشّافعي ـ رحمه الله تعالى رحمة واسعة ـ</w:t>
      </w:r>
    </w:p>
    <w:p>
      <w:pPr>
        <w:pStyle w:val="Normal"/>
        <w:bidi w:val="1"/>
        <w:ind w:left="0" w:right="0" w:hanging="0"/>
        <w:jc w:val="left"/>
        <w:rPr/>
      </w:pPr>
      <w:r>
        <w:rPr>
          <w:rFonts w:ascii="Lotus Linotype" w:hAnsi="Lotus Linotype" w:cs="Lotus Linotype"/>
          <w:sz w:val="30"/>
          <w:sz w:val="30"/>
          <w:szCs w:val="30"/>
          <w:rtl w:val="true"/>
          <w:lang w:eastAsia="ar-SA"/>
        </w:rPr>
        <w:t xml:space="preserve">قال </w:t>
      </w:r>
      <w:r>
        <w:rPr>
          <w:rFonts w:ascii="Lotus Linotype" w:hAnsi="Lotus Linotype" w:cs="Lotus Linotype"/>
          <w:sz w:val="30"/>
          <w:sz w:val="30"/>
          <w:szCs w:val="30"/>
          <w:rtl w:val="true"/>
          <w:lang w:eastAsia="ar-SA"/>
        </w:rPr>
        <w:t>الإمام ابن الإمام عبد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 بن أبي حاتم 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زي</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ثنا أبو شعيب وأبو ثو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أبي عبدالله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بن إدريس 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رحمه الله تعالى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قول في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ة التي </w:t>
      </w:r>
      <w:r>
        <w:rPr>
          <w:rFonts w:ascii="Lotus Linotype" w:hAnsi="Lotus Linotype" w:cs="Lotus Linotype"/>
          <w:sz w:val="30"/>
          <w:sz w:val="30"/>
          <w:szCs w:val="30"/>
          <w:rtl w:val="true"/>
          <w:lang w:eastAsia="ar-SA"/>
        </w:rPr>
        <w:t>وردت و</w:t>
      </w:r>
      <w:r>
        <w:rPr>
          <w:rFonts w:ascii="Lotus Linotype" w:hAnsi="Lotus Linotype" w:cs="Lotus Linotype"/>
          <w:sz w:val="30"/>
          <w:sz w:val="30"/>
          <w:szCs w:val="30"/>
          <w:rtl w:val="true"/>
          <w:lang w:eastAsia="ar-SA"/>
        </w:rPr>
        <w:t>أن</w:t>
      </w:r>
      <w:r>
        <w:rPr>
          <w:rFonts w:ascii="Lotus Linotype" w:hAnsi="Lotus Linotype" w:cs="Lotus Linotype"/>
          <w:sz w:val="30"/>
          <w:sz w:val="30"/>
          <w:szCs w:val="30"/>
          <w:rtl w:val="true"/>
          <w:lang w:eastAsia="ar-SA"/>
        </w:rPr>
        <w:t xml:space="preserve">ا عليها، ورأيتُ أصحابنا عليها أهل الحديث </w:t>
      </w:r>
      <w:r>
        <w:rPr>
          <w:rFonts w:ascii="Lotus Linotype" w:hAnsi="Lotus Linotype" w:cs="Lotus Linotype"/>
          <w:sz w:val="30"/>
          <w:sz w:val="30"/>
          <w:szCs w:val="30"/>
          <w:rtl w:val="true"/>
          <w:lang w:eastAsia="ar-SA"/>
        </w:rPr>
        <w:t>الذين رأي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م وأخذ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هم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مث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فيان</w:t>
      </w:r>
      <w:r>
        <w:rPr>
          <w:rFonts w:ascii="Lotus Linotype" w:hAnsi="Lotus Linotype" w:cs="Lotus Linotype"/>
          <w:sz w:val="30"/>
          <w:sz w:val="30"/>
          <w:szCs w:val="30"/>
          <w:rtl w:val="true"/>
          <w:lang w:eastAsia="ar-SA"/>
        </w:rPr>
        <w:t xml:space="preserve"> الثّوريّ</w:t>
      </w:r>
      <w:r>
        <w:rPr>
          <w:rFonts w:ascii="Lotus Linotype" w:hAnsi="Lotus Linotype" w:cs="Lotus Linotype"/>
          <w:sz w:val="30"/>
          <w:sz w:val="30"/>
          <w:szCs w:val="30"/>
          <w:rtl w:val="true"/>
          <w:lang w:eastAsia="ar-SA"/>
        </w:rPr>
        <w:t xml:space="preserve"> ومال</w:t>
      </w:r>
      <w:r>
        <w:rPr>
          <w:rFonts w:ascii="Lotus Linotype" w:hAnsi="Lotus Linotype" w:cs="Lotus Linotype"/>
          <w:sz w:val="30"/>
          <w:sz w:val="30"/>
          <w:szCs w:val="30"/>
          <w:rtl w:val="true"/>
          <w:lang w:eastAsia="ar-SA"/>
        </w:rPr>
        <w:t xml:space="preserve">ك وغيرهما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قرار بشهادة أن لا إله إلا الله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رسول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عرشه في سمائ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قرب من خلقه كيف ش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ينزل إلى </w:t>
      </w:r>
      <w:r>
        <w:rPr>
          <w:rFonts w:ascii="Lotus Linotype" w:hAnsi="Lotus Linotype" w:cs="Lotus Linotype"/>
          <w:sz w:val="30"/>
          <w:sz w:val="30"/>
          <w:szCs w:val="30"/>
          <w:rtl w:val="true"/>
          <w:lang w:eastAsia="ar-SA"/>
        </w:rPr>
        <w:t>ال</w:t>
      </w:r>
      <w:r>
        <w:rPr>
          <w:rFonts w:ascii="Lotus Linotype" w:hAnsi="Lotus Linotype" w:cs="Lotus Linotype"/>
          <w:sz w:val="30"/>
          <w:sz w:val="30"/>
          <w:szCs w:val="30"/>
          <w:rtl w:val="true"/>
          <w:lang w:eastAsia="ar-SA"/>
        </w:rPr>
        <w:t>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ال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يا كيف شاء</w:t>
      </w:r>
      <w:r>
        <w:rPr>
          <w:rFonts w:cs="Lotus Linotype" w:ascii="Lotus Linotype" w:hAnsi="Lotus Linotype"/>
          <w:sz w:val="30"/>
          <w:szCs w:val="30"/>
          <w:rtl w:val="true"/>
          <w:lang w:eastAsia="ar-SA"/>
        </w:rPr>
        <w:t>».</w:t>
      </w:r>
    </w:p>
    <w:p>
      <w:pPr>
        <w:pStyle w:val="Normal"/>
        <w:bidi w:val="1"/>
        <w:ind w:left="0" w:right="0" w:hanging="0"/>
        <w:jc w:val="left"/>
        <w:rPr/>
      </w:pPr>
      <w:r>
        <w:rPr>
          <w:rFonts w:eastAsia="Lotus Linotype"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 عبدال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حمن</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حدثنا </w:t>
      </w:r>
      <w:r>
        <w:rPr>
          <w:rFonts w:ascii="Lotus Linotype" w:hAnsi="Lotus Linotype" w:cs="Lotus Linotype"/>
          <w:sz w:val="30"/>
          <w:sz w:val="30"/>
          <w:szCs w:val="30"/>
          <w:rtl w:val="true"/>
          <w:lang w:eastAsia="ar-SA"/>
        </w:rPr>
        <w:t>ا</w:t>
      </w:r>
      <w:r>
        <w:rPr>
          <w:rFonts w:ascii="Lotus Linotype" w:hAnsi="Lotus Linotype" w:cs="Lotus Linotype"/>
          <w:sz w:val="30"/>
          <w:sz w:val="30"/>
          <w:szCs w:val="30"/>
          <w:rtl w:val="true"/>
          <w:lang w:eastAsia="ar-SA"/>
        </w:rPr>
        <w:t>بن عبدالأعلى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مع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با عبدالله مح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 بن إدريس</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ال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فع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قول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وقد 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ئ</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صفات الل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ما يؤمن به </w:t>
      </w:r>
      <w:r>
        <w:rPr>
          <w:rFonts w:ascii="Lotus Linotype" w:hAnsi="Lotus Linotype" w:cs="Lotus Linotype"/>
          <w:sz w:val="30"/>
          <w:sz w:val="30"/>
          <w:szCs w:val="30"/>
          <w:rtl w:val="true"/>
          <w:lang w:eastAsia="ar-SA"/>
        </w:rPr>
        <w:t xml:space="preserve">ـ ؛ </w:t>
      </w:r>
      <w:r>
        <w:rPr>
          <w:rFonts w:ascii="Lotus Linotype" w:hAnsi="Lotus Linotype" w:cs="Lotus Linotype"/>
          <w:sz w:val="30"/>
          <w:sz w:val="30"/>
          <w:szCs w:val="30"/>
          <w:rtl w:val="true"/>
          <w:lang w:eastAsia="ar-SA"/>
        </w:rPr>
        <w:t>فقال</w:t>
      </w:r>
      <w:r>
        <w:rPr>
          <w:rFonts w:cs="Lotus Linotype" w:ascii="Lotus Linotype" w:hAnsi="Lotus Linotype"/>
          <w:sz w:val="30"/>
          <w:szCs w:val="30"/>
          <w:rtl w:val="true"/>
          <w:lang w:eastAsia="ar-SA"/>
        </w:rPr>
        <w:t>: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أسماء وصفات جاء بها</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كتابه وأخبر بها نب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أ</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ا يسع أ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 من خلق الله قامت عليه ال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ج</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 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أن</w:t>
      </w:r>
      <w:r>
        <w:rPr>
          <w:rFonts w:ascii="Lotus Linotype" w:hAnsi="Lotus Linotype" w:cs="Lotus Linotype"/>
          <w:sz w:val="30"/>
          <w:sz w:val="30"/>
          <w:szCs w:val="30"/>
          <w:rtl w:val="true"/>
          <w:lang w:eastAsia="ar-SA"/>
        </w:rPr>
        <w:t xml:space="preserve">ّ القرآن نزل بها، </w:t>
      </w:r>
      <w:r>
        <w:rPr>
          <w:rFonts w:ascii="Lotus Linotype" w:hAnsi="Lotus Linotype" w:cs="Lotus Linotype"/>
          <w:sz w:val="30"/>
          <w:sz w:val="30"/>
          <w:szCs w:val="30"/>
          <w:rtl w:val="true"/>
          <w:lang w:eastAsia="ar-SA"/>
        </w:rPr>
        <w:t>وصح</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ن رسول الله </w:t>
      </w:r>
      <w:r>
        <w:rPr>
          <w:rFonts w:ascii="Lotus Linotype" w:hAnsi="Lotus Linotype" w:cs="Lotus Linotype"/>
          <w:sz w:val="30"/>
          <w:sz w:val="30"/>
          <w:szCs w:val="30"/>
          <w:rtl w:val="true"/>
          <w:lang w:eastAsia="ar-SA"/>
        </w:rPr>
        <w:t xml:space="preserve">صلى الله عليه وسلم </w:t>
      </w:r>
      <w:r>
        <w:rPr>
          <w:rFonts w:ascii="Lotus Linotype" w:hAnsi="Lotus Linotype" w:cs="Lotus Linotype"/>
          <w:sz w:val="30"/>
          <w:sz w:val="30"/>
          <w:szCs w:val="30"/>
          <w:rtl w:val="true"/>
          <w:lang w:eastAsia="ar-SA"/>
        </w:rPr>
        <w:t>القول بها فيما روى عنه العدو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إن خالف ذلك بع</w:t>
      </w:r>
      <w:r>
        <w:rPr>
          <w:rFonts w:ascii="Lotus Linotype" w:hAnsi="Lotus Linotype" w:cs="Lotus Linotype"/>
          <w:sz w:val="30"/>
          <w:sz w:val="30"/>
          <w:szCs w:val="30"/>
          <w:rtl w:val="true"/>
          <w:lang w:eastAsia="ar-SA"/>
        </w:rPr>
        <w:t xml:space="preserve">د ثبوت الحُجّة عليه؛ فهو كافر، أمّا قبل ثبوت الحُجّة عليه؛ فمعذور بالجهل؛ </w:t>
      </w:r>
      <w:r>
        <w:rPr>
          <w:rFonts w:ascii="Lotus Linotype" w:hAnsi="Lotus Linotype" w:cs="Lotus Linotype"/>
          <w:sz w:val="30"/>
          <w:sz w:val="30"/>
          <w:szCs w:val="30"/>
          <w:rtl w:val="true"/>
          <w:lang w:eastAsia="ar-SA"/>
        </w:rPr>
        <w:t>ل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م ذلك</w:t>
      </w:r>
      <w:r>
        <w:rPr>
          <w:rFonts w:ascii="Lotus Linotype" w:hAnsi="Lotus Linotype" w:cs="Lotus Linotype"/>
          <w:sz w:val="30"/>
          <w:sz w:val="30"/>
          <w:szCs w:val="30"/>
          <w:rtl w:val="true"/>
          <w:lang w:eastAsia="ar-SA"/>
        </w:rPr>
        <w:t xml:space="preserve"> لا يدرك بالعقل، ولا بالرّويّة والفكر، ولا يكفر بالجهل بها أحد إلَّا بعد انتهاء الخبر إليه بها</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نثبت</w:t>
      </w:r>
      <w:r>
        <w:rPr>
          <w:rFonts w:ascii="Lotus Linotype" w:hAnsi="Lotus Linotype" w:cs="Lotus Linotype"/>
          <w:sz w:val="30"/>
          <w:sz w:val="30"/>
          <w:szCs w:val="30"/>
          <w:rtl w:val="true"/>
          <w:lang w:eastAsia="ar-SA"/>
        </w:rPr>
        <w:t xml:space="preserve"> هذه الص</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ات و</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نفي عنها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بي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كما </w:t>
      </w:r>
      <w:r>
        <w:rPr>
          <w:rFonts w:ascii="Lotus Linotype" w:hAnsi="Lotus Linotype" w:cs="Lotus Linotype"/>
          <w:sz w:val="30"/>
          <w:sz w:val="30"/>
          <w:szCs w:val="30"/>
          <w:rtl w:val="true"/>
          <w:lang w:eastAsia="ar-SA"/>
        </w:rPr>
        <w:t>نفى ا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شبيه عن نفس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يس كمثله شيء وهو السّميع البصير</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صاحبه أبي إبراهيم إسماعيل بن يحيى المزنيّ، في رسالته</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إمام الشّافعيّة في زمانه أبي العبّاس بن سريج</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حُجّة الإسلام أبي أحمد بن الحسين الشّافع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الإمام إسماعيل بن محمّد بن الفضل التّيميّ الشّافع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ث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ول الإمام أبي عمرو عثما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2"/>
          <w:szCs w:val="32"/>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center"/>
        <w:rPr>
          <w:rFonts w:ascii="Lotus Linotype" w:hAnsi="Lotus Linotype" w:cs="Lotus Linotype"/>
          <w:sz w:val="30"/>
          <w:szCs w:val="30"/>
          <w:lang w:eastAsia="ar-SA"/>
        </w:rPr>
      </w:pPr>
      <w:r>
        <w:rPr>
          <w:rFonts w:ascii="Lotus Linotype" w:hAnsi="Lotus Linotype" w:cs="Lotus Linotype"/>
          <w:b/>
          <w:b/>
          <w:bCs/>
          <w:sz w:val="32"/>
          <w:sz w:val="32"/>
          <w:szCs w:val="32"/>
          <w:rtl w:val="true"/>
          <w:lang w:eastAsia="ar-SA"/>
        </w:rPr>
        <w:t>في ذكر قول الإمام أحمد بن حنبل وأصحابه ـ رحمهم الله تعالى ـ</w:t>
      </w:r>
    </w:p>
    <w:p>
      <w:pPr>
        <w:pStyle w:val="Normal"/>
        <w:bidi w:val="1"/>
        <w:ind w:left="0" w:right="0" w:hanging="0"/>
        <w:jc w:val="left"/>
        <w:rPr/>
      </w:pPr>
      <w:r>
        <w:rPr>
          <w:rFonts w:ascii="Lotus Linotype" w:hAnsi="Lotus Linotype" w:cs="Lotus Linotype"/>
          <w:sz w:val="30"/>
          <w:sz w:val="30"/>
          <w:szCs w:val="30"/>
          <w:rtl w:val="true"/>
          <w:lang w:eastAsia="ar-SA"/>
        </w:rPr>
        <w:t xml:space="preserve">قال الخلّال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ثنا يوسف بن موسى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خبرنا عبدالله بن أحمد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يل لأبي</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نا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تبارك وتعا</w:t>
      </w:r>
      <w:r>
        <w:rPr>
          <w:rFonts w:ascii="Lotus Linotype" w:hAnsi="Lotus Linotype" w:cs="Lotus Linotype"/>
          <w:sz w:val="30"/>
          <w:sz w:val="30"/>
          <w:szCs w:val="30"/>
          <w:rtl w:val="true"/>
          <w:lang w:eastAsia="ar-SA"/>
        </w:rPr>
        <w:t xml:space="preserve">لى ـ فوق </w:t>
      </w:r>
      <w:r>
        <w:rPr>
          <w:rFonts w:ascii="Lotus Linotype" w:hAnsi="Lotus Linotype" w:cs="Lotus Linotype"/>
          <w:sz w:val="30"/>
          <w:sz w:val="30"/>
          <w:szCs w:val="30"/>
          <w:rtl w:val="true"/>
          <w:lang w:eastAsia="ar-SA"/>
        </w:rPr>
        <w:t>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عة على عرش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بائن من خلق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درته وعلمه ب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نعم؛ لا يخلو شيء من علم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قال الخ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أخبرني عبدالملك بن عبدالحميد الميمو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أ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با </w:t>
      </w:r>
      <w:r>
        <w:rPr>
          <w:rFonts w:ascii="Lotus Linotype" w:hAnsi="Lotus Linotype" w:cs="Lotus Linotype"/>
          <w:sz w:val="30"/>
          <w:sz w:val="30"/>
          <w:szCs w:val="30"/>
          <w:rtl w:val="true"/>
          <w:lang w:eastAsia="ar-SA"/>
        </w:rPr>
        <w:t>عبدالله أحمد عمّن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ليس على العرش</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كلامهم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يدور على الكف</w:t>
      </w:r>
      <w:r>
        <w:rPr>
          <w:rFonts w:ascii="Lotus Linotype" w:hAnsi="Lotus Linotype" w:cs="Lotus Linotype"/>
          <w:sz w:val="30"/>
          <w:sz w:val="30"/>
          <w:szCs w:val="30"/>
          <w:rtl w:val="true"/>
          <w:lang w:eastAsia="ar-SA"/>
        </w:rPr>
        <w:t>ر</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روى الطّبريّ الشّافع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سُّ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بإسناده إلى حنبل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يل لأبي</w:t>
      </w:r>
      <w:r>
        <w:rPr>
          <w:rFonts w:ascii="Lotus Linotype" w:hAnsi="Lotus Linotype" w:cs="Lotus Linotype"/>
          <w:sz w:val="30"/>
          <w:sz w:val="30"/>
          <w:szCs w:val="30"/>
          <w:rtl w:val="true"/>
          <w:lang w:eastAsia="ar-SA"/>
        </w:rPr>
        <w:t xml:space="preserve"> عبد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معنى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يكون من نجوى ثلاثة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هو رابع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 xml:space="preserve">تعالى </w:t>
      </w:r>
      <w:r>
        <w:rPr>
          <w:rFonts w:ascii="Lotus Linotype" w:hAnsi="Lotus Linotype" w:cs="Lotus Linotype"/>
          <w:sz w:val="30"/>
          <w:sz w:val="30"/>
          <w:szCs w:val="30"/>
          <w:rtl w:val="true"/>
          <w:lang w:eastAsia="ar-SA"/>
        </w:rPr>
        <w:t xml:space="preserve">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معكم﴾</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علمه محيط بال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رب</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نا على العرش بلا حد</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لا صفة</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وسع كرس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وات</w:t>
      </w:r>
      <w:r>
        <w:rPr>
          <w:rFonts w:ascii="Lotus Linotype" w:hAnsi="Lotus Linotype" w:cs="Lotus Linotype"/>
          <w:sz w:val="30"/>
          <w:sz w:val="30"/>
          <w:szCs w:val="30"/>
          <w:rtl w:val="true"/>
          <w:lang w:eastAsia="ar-SA"/>
        </w:rPr>
        <w:t xml:space="preserve"> والأرض</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ال أبو طالب</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أ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حمد بن حنبل عن رجل 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معنا</w:t>
      </w:r>
      <w:r>
        <w:rPr>
          <w:rFonts w:ascii="Lotus Linotype" w:hAnsi="Lotus Linotype" w:cs="Lotus Linotype"/>
          <w:sz w:val="30"/>
          <w:sz w:val="30"/>
          <w:szCs w:val="30"/>
          <w:rtl w:val="true"/>
          <w:lang w:eastAsia="ar-SA"/>
        </w:rPr>
        <w:t xml:space="preserve">، وتلا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كون من نجوى ثلاثة إلَّا هو رابع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يأخذون بآخر الآية ويدعون أوّله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ا قرأت عل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لم تر أنّ الله يعلم ما في السّموا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آية؟ بالعلم معهم، وقال في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نعلم ما نوسوس به نفسه ونحن أقرب إليه من حبل الوريد</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ال المروز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لتُ لأبي عبد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رجلًا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قول كما قال ال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 يكون من نجوى ثلاثة إلَّا هو رابع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أقول هذا </w:t>
      </w:r>
      <w:r>
        <w:rPr>
          <w:rFonts w:ascii="Lotus Linotype" w:hAnsi="Lotus Linotype" w:cs="Lotus Linotype"/>
          <w:sz w:val="30"/>
          <w:sz w:val="30"/>
          <w:szCs w:val="30"/>
          <w:rtl w:val="true"/>
          <w:lang w:eastAsia="ar-SA"/>
        </w:rPr>
        <w:t>ولا أجاوزه إلى غير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فقال أبو عبدالله</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هذا كلام الجهم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ة</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لت</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يف تقول ف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يكون من نجوى ثلاثة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 xml:space="preserve">هو رابعهم ولا خمسة </w:t>
      </w:r>
      <w:r>
        <w:rPr>
          <w:rFonts w:ascii="Lotus Linotype" w:hAnsi="Lotus Linotype" w:cs="Lotus Linotype"/>
          <w:sz w:val="30"/>
          <w:sz w:val="30"/>
          <w:szCs w:val="30"/>
          <w:rtl w:val="true"/>
          <w:lang w:eastAsia="ar-SA"/>
        </w:rPr>
        <w:t xml:space="preserve">إلَّا </w:t>
      </w:r>
      <w:r>
        <w:rPr>
          <w:rFonts w:ascii="Lotus Linotype" w:hAnsi="Lotus Linotype" w:cs="Lotus Linotype"/>
          <w:sz w:val="30"/>
          <w:sz w:val="30"/>
          <w:szCs w:val="30"/>
          <w:rtl w:val="true"/>
          <w:lang w:eastAsia="ar-SA"/>
        </w:rPr>
        <w:t>هو سادسهم﴾</w:t>
      </w:r>
      <w:r>
        <w:rPr>
          <w:rFonts w:ascii="Lotus Linotype" w:hAnsi="Lotus Linotype" w:cs="Lotus Linotype"/>
          <w:sz w:val="30"/>
          <w:sz w:val="30"/>
          <w:szCs w:val="30"/>
          <w:rtl w:val="true"/>
          <w:lang w:eastAsia="ar-SA"/>
        </w:rPr>
        <w:t>؟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علمه في ك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مكان وعلمه معهم</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قال</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أو</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 الآية يد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على 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علم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قال في موضع آخر</w:t>
      </w:r>
      <w:r>
        <w:rPr>
          <w:rFonts w:cs="Lotus Linotype" w:ascii="Lotus Linotype" w:hAnsi="Lotus Linotype"/>
          <w:sz w:val="30"/>
          <w:szCs w:val="30"/>
          <w:rtl w:val="true"/>
          <w:lang w:eastAsia="ar-SA"/>
        </w:rPr>
        <w:t>:</w:t>
      </w:r>
      <w:r>
        <w:rPr>
          <w:rFonts w:cs="Lotus Linotype" w:ascii="Lotus Linotype" w:hAnsi="Lotus Linotype"/>
          <w:sz w:val="30"/>
          <w:szCs w:val="30"/>
          <w:rtl w:val="true"/>
          <w:lang w:eastAsia="ar-SA"/>
        </w:rPr>
        <w:t xml:space="preserve">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و</w:t>
      </w:r>
      <w:r>
        <w:rPr>
          <w:rFonts w:ascii="Lotus Linotype" w:hAnsi="Lotus Linotype" w:cs="Lotus Linotype"/>
          <w:sz w:val="30"/>
          <w:sz w:val="30"/>
          <w:szCs w:val="30"/>
          <w:rtl w:val="true"/>
          <w:lang w:eastAsia="ar-SA"/>
        </w:rPr>
        <w:t>إ</w:t>
      </w:r>
      <w:r>
        <w:rPr>
          <w:rFonts w:ascii="Lotus Linotype" w:hAnsi="Lotus Linotype" w:cs="Lotus Linotype"/>
          <w:sz w:val="30"/>
          <w:sz w:val="30"/>
          <w:szCs w:val="30"/>
          <w:rtl w:val="true"/>
          <w:lang w:eastAsia="ar-SA"/>
        </w:rPr>
        <w:t>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الله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ز</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جل</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w:t>
      </w:r>
      <w:r>
        <w:rPr>
          <w:rFonts w:ascii="Lotus Linotype" w:hAnsi="Lotus Linotype" w:cs="Lotus Linotype"/>
          <w:sz w:val="30"/>
          <w:sz w:val="30"/>
          <w:szCs w:val="30"/>
          <w:rtl w:val="true"/>
          <w:lang w:eastAsia="ar-SA"/>
        </w:rPr>
        <w:t xml:space="preserve">ـ </w:t>
      </w:r>
      <w:r>
        <w:rPr>
          <w:rFonts w:ascii="Lotus Linotype" w:hAnsi="Lotus Linotype" w:cs="Lotus Linotype"/>
          <w:sz w:val="30"/>
          <w:sz w:val="30"/>
          <w:szCs w:val="30"/>
          <w:rtl w:val="true"/>
          <w:lang w:eastAsia="ar-SA"/>
        </w:rPr>
        <w:t>على عرشه فوق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ماء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بعة</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يعلم ما تحت الأرض الس</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ل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أن</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ه غير مماس لشيء من خلق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بالجملة؛ فالنّصوص الواردة عن إمامنا أبي حنيفة النّعمان، وإمامنا نجم أهل السُّنّة مالك بن أنس، وإمامنا عالم قريش محمّد بن إدريس الشّافعيّ ـ رضي الله عنهم ـ كثيرة جدًّا، وعن إمامنا إمام أهل الأثر بلا نزاع، والذّابّ عن دين سيّدنا محمّد صلى الله عليه وسلم بلا دف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حمد بن حنبل الشّيبانيّ؛ أكثر وأعظم؛ كيف لا وهو صاحب المحنة المشهورة ـ أعني 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سألة القرآن ـ ؛ فقد ضُرب وأُهين، ولم يصدّه ذلك عن طريف سلفه الصّالحين؛ فرضي الله عنهم أجمعين، وحشرنا في زمرتهم، ورزقنا محبّتهم، وسلك بنا طريقهم، آم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هذا الذي نقلتُه من نصوصهم إنّما هو نبذة ممّا ذكره الحافظ إمام أهل الدُّنيا في الحديث محمد بن إسماعيل البخاريّ ـ قدّس الله روحه، ونوّر ضريحه، وبرّد مضجعه ـ ، هو وكافّة علماء الحديث والتّفسير ومَن تبعهم بإحسان، في كتاب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جامع 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وممّا ذكره الحافظ البيهقيّ ـ رحمه الله تعالى ـ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امع النّصوص عن الشّافعي في مسائل العقائ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سماء والصّفات</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ممّا ذكره الحافظ النّاقد البصير بعلوم الأثر صحيحها وسقيم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شمس الدّين الذّهبيّ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علوّ</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وممّا ذكره الإمام المفسّر المحدّث الأصوليّ النّحوي</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بو عبدالله شمس الدّين محمّد بن القيّم الحنبليّ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يوش الإسلاميّة لغزو المعطّلة والجهميّة</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أمّا أقوال المفسّرين في هذا الب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كثيرة؛ من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ما ذكره شيخ المفسّرين وإمامهم ومرجعهم عند النّزاع</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بو جعفر بن جرير محمد الطّبريّ ـ رحمه الله تعالى ورضي عنه ـ ، في تفسيره المسمّى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جامع البيا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عند آيات الصّفات؛ أيّد فيها طريقة السّلف وأثنى عليها وانتصر لها، حتى قال عند تفسير قوله ـ تعالى ـ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أأمنتم من في السّماء</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هو ال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ن نظر في تفاسير المتقدّمين ـ كتفسير البخاريّ وابن ماجه ووكيع وابن مردويه وابن أبي حاتم وتفسير ابن جرير، وغيرهم ممّن التزم أن يفسّر القرآن بما ورد عن النّبيّ صلى الله عليه وسلم والصّحابة والتّابعين ومَن تبعهم على طريقهم ومنوالهم ـ ؛ لم يجد فيها غير طريقة السّلف، لا يرى فيها تأويل آيات الصّفات، ولا تحريف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نحى نحو المتقدّمين في التّفسير بعض المتأخّرين؛ فألّفوا بالتّفسير بالمأثور بل والآثار، ولم يدخلوا فيها ما أحدثه المتأخّرون من علم الكلام؛ ف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حافظ ابن كثير، والحافظ جلال الدّين السّيوطيّ له كتاب في التّفسير سمّا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الدّرّ المنثور بالتّفسير بالمأثور</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تفسير الحافظ ابن كثير أصحّ منه وأتقن، وتفسير السّيوطيّ أوسع منه وأجمع؛ فرحمة الله ـ تعالى ـ عليهما، وجزاهما عن الإسلام والمسلمين خيرًا</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pPr>
      <w:r>
        <w:rPr>
          <w:rFonts w:ascii="Lotus Linotype" w:hAnsi="Lotus Linotype" w:cs="Lotus Linotype"/>
          <w:sz w:val="30"/>
          <w:sz w:val="30"/>
          <w:szCs w:val="30"/>
          <w:rtl w:val="true"/>
          <w:lang w:eastAsia="ar-SA"/>
        </w:rPr>
        <w:t>وأمّا أقوال الصّوفيّة المحقّق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من أجلّهم من المتأخّري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سيدي عبدالقادر الجيلانيّ الحنبليّ؛ قال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غُن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تحفة المتّقين وسبيل العارف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ي ب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ختلاف المذاهب في صفات الله ـ عزّ وجلّ ـ ، وقد ذكر اختلاف النّاس في الوقف عند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ا يعلم تأويله إلَّا الله والرّاسخون في العل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الله ـ تعالى ـ بذاته على العرش، علمه محيط بكلّ مكان، والوقف عند أهل الحقّ على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إلَّا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قد رُوي ذلك عن فاطمة بنت رسول الله ـ عليه الصّلاة والسّلام ـ ، وهذا الوقف حسن لمَن اعتقد أنّ الله بذاته على العرش، ويعلم ما في السّماوات والأرض</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قد </w:t>
      </w:r>
      <w:r>
        <w:rPr>
          <w:sz w:val="30"/>
          <w:sz w:val="30"/>
          <w:szCs w:val="30"/>
          <w:rtl w:val="true"/>
          <w:lang w:eastAsia="ar-SA"/>
        </w:rPr>
        <w:t>أطال الكلام ـ رحمة الله تعالى عليه ـ في باب</w:t>
      </w:r>
      <w:r>
        <w:rPr>
          <w:sz w:val="30"/>
          <w:szCs w:val="30"/>
          <w:rtl w:val="true"/>
          <w:lang w:eastAsia="ar-SA"/>
        </w:rPr>
        <w:t xml:space="preserve">: </w:t>
      </w:r>
      <w:r>
        <w:rPr>
          <w:sz w:val="30"/>
          <w:sz w:val="30"/>
          <w:szCs w:val="30"/>
          <w:rtl w:val="true"/>
          <w:lang w:eastAsia="ar-SA"/>
        </w:rPr>
        <w:t xml:space="preserve">معرفة الصّانع من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غُن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ه؛ فلا حاجة بنا إلى ذكر جميعه؛ لأنّ الكتاب مشهور، وقد طُبع بمكة المكرّمة ـ زادها الله تشريفًا وتعظيمًا ـ ، وهو متداول بين النّاس</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إذا أردتَ الوقوف على جميع أقوال المسلمين من أهل التّفسير والحديث وأهل اللّغة والنّحو والمتصوّفة وأهل الكلام وغيرهم فردًا فردًا؛ فعليك ب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جتماع الجيوش الإسلاميّة لغزو المعطّلة والجهميّ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للحافظ ابن قيّم الجوزيّة، وهو كتاب جليل، لم يؤلّف مثله في هذا الباب؛ لأنّه جمع أشتات كتب المتقدّمين وأقوالهم في هذا الباب، مع إفراد كلّ قول على حدة؛ فجزاه الله ـ تعالى ـ الجزاء الأوفى، وحشرنا وإيّاه والمسلمين تحت لواء المصطفى، آمين</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فإذا تقرّر هذا وكان أمرًا مجمعًا عليه بين المسلمين؛ لا يخالف فيه إلَّا كّل مبتدع جاهل ضالّ جهميّ؛ علم قطعًا أنّ كلامه بدعة وضلالة، بل كفر، بعد إقامة الحُجّة؛ كما تقدّم عن إمامنا محمّد بن إدريس الشّافعيّ ـ رضي الله عنه ـ ، وتكفير السّلف للجهميّة معروف لمَن قرأ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خلق أفعال العب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لإمام البخاريّ؛ لأنّه قد ذكر فيه بإسناده إلى عبدالله بن إدريس، وقد 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أقوامًا 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قرآن مخلوق؛ 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من النّصارى هم أو من اليهود أو من المجوس؟ فقي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بل من أهل القبلة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لغهم عنّي أنّهم كفّا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بالجملة؛ فالنّصوص الواردة عن سلف الأُمّة في تكفير مَن جحد صفة لله ـ عزّ وجلّ ـ جاء بها القرآن أو صحّت من سُنّة سيّد ولد عدنان؛ مشهورة معروفة لمَن تتبّع كتب القوم، وأمّا مَن غرّته الأماني ورضي بحظّه من كتب المتأخّرين التي مسخها أهلها بعلم الكلام والفلسفة؛ فهو لا ترفع له رأس، ولا يثبت له قدم؛ بل تراه مزعزعًا متقلّبًا بين الشّكوك والأوهام والخيالات والشّبهات؛ فعياذًا بالله ـ تعالى ـ من هذه الخيالات</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كلّ المسلمين متقدّمهم ومتأخّرهم على هذه العقيدة؛ وكيف لا يدينون الله بهذه العقيدة وهي عقيدة سلف الأُمّة من الصّحابة والتّابعين والأئمّة المجتهدين، وهي التي جاء بها القرآن والسُّنّة ـ كما وصفتَ ـ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قلتُ</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ا ذكره هذا القائل ساقط؛ لأنّ أكثر المتأخّرين على خلاف هذا؛ بل كلّ مَن اعتقد عقيدة السّلف من إثبات الصّفات لله ـ تعالى ـ وأنّه في السّماء؛ فبعضهم يكفّره وبعضهم يفسّقه ـ وهذا أورعهم ـ </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إليك بعض ما قاله زعيمهم أحمد بن حجر المكيّ؛ فقد ذكر في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فتاوى الحديثيّ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ـ وهو من باب تسمية الشيء بضدّه؛ لأنّه لم يسلك في هذه المسألة طريقة الحديث؛ بل شنّع على مَن يعتقد هذه العقيدة، واستدلّ بأقوال مَن هم على شاكلته ـ ؛ قال في الكتاب المذكور، بعد كلام طويل قاله في ذكر الخلاف بين أصحابه في تكفير سلف هذه الأُمّة وصفوتها؛ لأنّهم هم القائ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له في السّماء على عرشه ـ كما قدّمنا ذكر ذلك عنهم، معزوًّا إلى كتب صحيحة ـ ؛ قال ابن حجر</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إذا تقرّر هذا؛ فقائل هذه المقالة ـ التي هي القو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عني ب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له في السّماء؛ لأنّها هذه التي سُئل عنها بالجهة فوق ـ إن كان يعتقد الحلول والاستقرار والظّرفيّة والتّحيّز؛ فهو كافر يسلك به مسلك المرتدّين إن كان مظهرًا لذلك، وإن كان اعتقاده مثل أهل المذهب الثّاني؛ فقد تقرّر الخلاف فيه؛ فعلى القول بالتّكفير؛ يرجع لما قبله، وعلى الصّحيح</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ينظر فيه؛ فإن دعاه النّاس إلى ما هو عليه وأشاعه وأظهره؛ فيُصنع به ما قال مالك ـ رضي الله عنه ـ فيمَن يدعو إلى بدعته، ونصّ على ذلك في آخر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جهاد</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م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دوّن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وتأليف ابن يونس، وإذا لم يدع إلى ذلك، وكان يظهره؛ فعلى مَن ولّاه الله أمر المسلمين ردعه وزجره عن هذا الاعتقاد والتّشديد عليه حتى ينصرف عن هذه البدعة؛ فإنّ فتح مثل هذا الباب للعوامّ وسلوك طريق التّأويل؛ فيه إفساد لاعتقادهم، وإلقاء تشكّكات عظيمة في دينهم، وتهييج لفتنته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لى آخر ما هذى به ولبّس به ـ كما هي عادته هو وأمثال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أقو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بالله عليكَ ـ أيّها المنصف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ترضى أن يكون الصّحابة والتّابعون والأئمّة المجتهدون ـ كأبي حنيفة ومالك والشّافعيّ وأحمد والحمّادين والأوزاعيّ والسّفيانين وابن المبارك وابن راهويه وابن جرير، وأهل الحديث أجمعين ـ كفّارًا أو فسّاقًا، وابن حجر المكيّ وأضرابه هو المؤمنون السّنيّ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سبحانك هذا بهتان عظيم </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لكن يُقال لهؤلاء</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ل النّصوص التي نقلناها عن سلف الأُمّة في إثبات أنّ الله في السّماء صحيحة أم 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انت غير صحيحة؛ فعليكم أن تبيّنوا عدم نسبتها لهم، ولا سبيل لكم، وإن كانت صحيحة عنهم؛ فهل تجرون فيهم هذا الخلاف أم ل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إن كنتم لا تجرون فيهم؛ فلِمَ أجريتموه في غيرهم، والمقالة واحدة من غير فرق؟</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علوم أنّه لم يُنقل عن أحد منهم التّفصيل والتّقسيم الذي ذكرتموه، وإن كنتم تجرون هذا الخلاف فيهم أيضًا؛ فقد طعنتم في مقلّديكم؛ لأنّ تقليد الكافر والفاسق في أمر الدّين غير جائز بح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بالله عليكم؛ كفّوا واستحيوا من الله ـ عزّ وجلّ ـ من هذا المقال، وكيف تكفّرون وتفسّقون مَن أثبت لله ـ عزّ وجلّ ـ صفاته التي أثبتها لنفسه وأثبتها له رسوله ـ وهو أعلم بربّه وأتقى النّاس ل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فيستحيل أن يصفه بصفات ظاهرها غير مراد وأنّه يؤدّي إلى التّجسيم، من غير أن يبيّن لهم ويحذّرهم من اعتقاد ذلك، ويتلو عليهم آيات ربّهم التي فيها صفاته ولا يؤوّلها بصرفها عن ظاهرها؛ و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أنزلنا عليك الذّكر لتبيّن للنّاس ما نُزّل إلي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أيّ احتياج أعظم، وأيّ أمر للنّاس أهم من بيان صفات الله ـ عزّ وجلّ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كيف يليق بهذا النّبيّ الحريص على هداية أُمّته كتمان ذلك، بل يأتيهم بألفاظ توافق ما في كتاب ربّهم، ويسأل ع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ويُسأل أيضًا كذلك، ولم يقل ل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لا تسألوا عن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أ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فإن الله لا يُقال 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أين، ولا في السّماء ولا في الأرض، ولا فوق ولا تحت ولا خلف ولا أمام، وهو من الجهات السّتّ خال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سيّما وقومه كانوا حديثي عهد بالكفر، فكيف يتركهم على هذه الظّواهر المتبادرة من القرآن الذي نزل بلغتهم، لا يبيّنها لهم بيانًا شافيًا، كما بيّن الوضوء والصّلاة والزّكاة وغير ذلك من أحكام الدّين؟</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b/>
          <w:b/>
          <w:bCs/>
          <w:sz w:val="30"/>
          <w:sz w:val="30"/>
          <w:szCs w:val="30"/>
          <w:rtl w:val="true"/>
          <w:lang w:eastAsia="ar-SA"/>
        </w:rPr>
        <w:t>فإن قلتم</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علّمهم جميع ذلك؛ </w:t>
      </w:r>
      <w:r>
        <w:rPr>
          <w:rFonts w:ascii="Lotus Linotype" w:hAnsi="Lotus Linotype" w:cs="Lotus Linotype"/>
          <w:b/>
          <w:b/>
          <w:bCs/>
          <w:sz w:val="30"/>
          <w:sz w:val="30"/>
          <w:szCs w:val="30"/>
          <w:rtl w:val="true"/>
          <w:lang w:eastAsia="ar-SA"/>
        </w:rPr>
        <w:t>قلنا</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لِمَ لم يُنقل عن أحد من الصّحابة ـ من وجه صحيح ولا ضعيف ـ شيء مِمّا ذكرت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بل المحفوظ ع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هو ما ذكرناه من إثبات هذه الصّفة؛ فبالله عليكم؛ تنبّهوا وتيقّظوا لقولكم هذا؛ فإنّه ـ والله ـ نفي وتعطيل وجحود لصفات ربّكم، وطعن في نبيّكم وأصحابه فمَن بعدهم، إلَّا مَن دان الله بعقيدتكم هذه التي نتيجتها العدم والصّرف</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 أراد الله هدايته رجع عنها في آخر عمره؛ فممّن رفضه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مام المتكلّمين في زمانه أبو الحسن الأشعريّ؛ وصنّف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بانة عن أصول الدّيا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رجع فيه إلى طريقة الكتاب والسُّنّة وأقوال سلف الأُمّ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ممّن رجع عن علم الكلام وحرم تعاطي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بو المعالي ابن الجوينيّ، 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بن الخطيب الرّازيّ، رجع عنه في آخر عمره، ونظم قصيدته المشهورة التي مطلعها</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625"/>
        <w:gridCol w:w="4231"/>
      </w:tblGrid>
      <w:tr>
        <w:trPr/>
        <w:tc>
          <w:tcPr>
            <w:tcW w:w="4625"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نهاية إقدام العقول عقال</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ولم نستفد من بحثنا طول عمرنا</w:t>
            </w:r>
            <w:r>
              <w:rPr>
                <w:rFonts w:cs="Lotus Linotype" w:ascii="Lotus Linotype" w:hAnsi="Lotus Linotype"/>
                <w:sz w:val="30"/>
                <w:szCs w:val="30"/>
                <w:rtl w:val="true"/>
                <w:lang w:eastAsia="ar-SA"/>
              </w:rPr>
              <w:br/>
            </w:r>
          </w:p>
        </w:tc>
        <w:tc>
          <w:tcPr>
            <w:tcW w:w="4231" w:type="dxa"/>
            <w:tcBorders/>
          </w:tcPr>
          <w:p>
            <w:pPr>
              <w:pStyle w:val="Normal"/>
              <w:bidi w:val="1"/>
              <w:ind w:left="612" w:right="0" w:hanging="0"/>
              <w:jc w:val="both"/>
              <w:rPr>
                <w:rFonts w:ascii="Lotus Linotype" w:hAnsi="Lotus Linotype" w:cs="Lotus Linotype"/>
                <w:sz w:val="2"/>
                <w:szCs w:val="2"/>
                <w:lang w:eastAsia="ar-SA"/>
              </w:rPr>
            </w:pPr>
            <w:r>
              <w:rPr>
                <w:rFonts w:ascii="Lotus Linotype" w:hAnsi="Lotus Linotype" w:cs="Lotus Linotype"/>
                <w:sz w:val="30"/>
                <w:sz w:val="30"/>
                <w:szCs w:val="30"/>
                <w:rtl w:val="true"/>
              </w:rPr>
              <w:t>وأكثر سعي العالمين ضلال</w:t>
            </w:r>
            <w:r>
              <w:rPr>
                <w:rFonts w:cs="Lotus Linotype" w:ascii="Lotus Linotype" w:hAnsi="Lotus Linotype"/>
                <w:sz w:val="30"/>
                <w:szCs w:val="30"/>
                <w:rtl w:val="true"/>
              </w:rPr>
              <w:br/>
            </w:r>
            <w:r>
              <w:rPr>
                <w:rFonts w:ascii="Lotus Linotype" w:hAnsi="Lotus Linotype" w:cs="Lotus Linotype"/>
                <w:sz w:val="30"/>
                <w:sz w:val="30"/>
                <w:szCs w:val="30"/>
                <w:rtl w:val="true"/>
              </w:rPr>
              <w:t>سوى أن جمعن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 وقالوا</w:t>
            </w:r>
            <w:r>
              <w:rPr>
                <w:rFonts w:cs="Lotus Linotype" w:ascii="Lotus Linotype" w:hAnsi="Lotus Linotype"/>
                <w:sz w:val="30"/>
                <w:szCs w:val="30"/>
                <w:rtl w:val="true"/>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ثم 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ا أنا أموت على دين العجائز</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من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لإمام الغزاليّ؛ تركه في آخر عمره؛ فاشتغل بالقرآن والسُّنّة؛ حتى قي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ه مات وصحيح البخاريّ على صدر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ذه أمور معروفة لمَن تتبّع كتب تاريخ الرّجال والمقالات</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pPr>
      <w:r>
        <w:rPr>
          <w:rFonts w:ascii="Lotus Linotype" w:hAnsi="Lotus Linotype" w:cs="Lotus Linotype"/>
          <w:b/>
          <w:b/>
          <w:bCs/>
          <w:sz w:val="30"/>
          <w:sz w:val="30"/>
          <w:szCs w:val="30"/>
          <w:rtl w:val="true"/>
          <w:lang w:eastAsia="ar-SA"/>
        </w:rPr>
        <w:t>فإن قال قائل</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تأخّرين تبعوا في العقائد الإمام أبا الحسن الأشعريّ، خصوصًا المالكيّة والشّافعيّة، وأمّا الحنفيّة فهم على طريقة أبي منصور الماتريد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b/>
          <w:b/>
          <w:bCs/>
          <w:sz w:val="30"/>
          <w:sz w:val="30"/>
          <w:szCs w:val="30"/>
          <w:rtl w:val="true"/>
          <w:lang w:eastAsia="ar-SA"/>
        </w:rPr>
        <w:t>فالجواب</w:t>
      </w:r>
      <w:r>
        <w:rPr>
          <w:rFonts w:cs="Lotus Linotype" w:ascii="Lotus Linotype" w:hAnsi="Lotus Linotype"/>
          <w:b/>
          <w:bCs/>
          <w:sz w:val="30"/>
          <w:szCs w:val="30"/>
          <w:rtl w:val="true"/>
          <w:lang w:eastAsia="ar-SA"/>
        </w:rPr>
        <w:t>:</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نعم؛ إنّ أبا الحسن الأشعريّ كان على هذه الطّريقة ثم رجع عنها ـ كما أسلفناه ـ ، وهذه نبذة من كتابه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إبا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xml:space="preserve">؛ يُستدلّ بها على رجوعه إلى طريق أهل الحديث؛ قال ـ رحمه الله تعالى ـ في كتاب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موجز والإبانة</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بعد كلام طويل، ردّ به على المعتزلة الذين أنكروا بعض الصّفات الثّابتة لله ـ سبحانه وتعالى ـ ، ونفوا أن يكون لله وجه، مع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يبقثى وجه ربّك ذو الجلال والإكرا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أنكروا أن يكون لله يدان، مع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لما خلقتُ بيد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أنكروا أن يكون له عينان، مع 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تجري بأعينن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كقوله</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لتصنع على عي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نفوا ما رُوي عنه صلى الله عليه وسلم من قوله</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إنّ الله ينزل إلى سماء الدُّنيا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لخ،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جملة قولنا</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أن نقرّ بالله وملائكته وكتبه ورسله وما جاء من عند الله، وما رواه الثّقات عن رسول الله صلى الله عليه وسلم، لا نردّ من ذلك شيئًا، وأنّ الله ـ سبحانه وتعالى ـ إله واحد أحد فرد صمد، لا إله غيره، لم يتّخذ صاحبة ولا ولدًا، وأنّ محمّدًا عبده ورسوله، والجنّة حقّ</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وأنّ الله مستوٍ على عرشه؛ كما قال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رّحمن على العرش استوى</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أنّ له وجهًا، وأنّ له يدين، وأنّ له عينين</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لى أن قال</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ون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قرآن كلام الله غير مخلوق</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 إلى أن ختم الكتاب</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هو كتاب نفيس جدًّا، غزير العلم، وقد طُبع على ورق جيّد بخط فصيح في البلاد الهنديّة، مع عدّة رسائ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إذا تقرّر ذلك؛ فأ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متأخّرين من أهل الكلام ما وافقوا في عقائدهم هذه أحدًا من أهل السُّنّة والجماعة، لا الصّحابة ولا التّابعين ولا الأئمّة المجتهدين، ولا أهل الحديث ولا غيرهم ممّن يعتدّ بعلمه ويوثق بدينه، ولا أبا الحسن الأشعريّ الذين يدّعون أنّهم منتسبون إليه، وليسوا صادقين؛ لما عُلم من عقيدته، وأنّ قيامهم وتشنيعهم وتضليلهم وتخطئتهم لشيخ الإسلام أبي العبّاس تقي الدّين أحمد بن تيميّة ـ رحمة الله تعالى عليه ـ ليس ذلك قاصرًا عليه؛ بل هو قدح وتشنيع وتضليل لكافّة سلف الأُمّة، حتى الصّحابة، وحتى النّبيّ صلى الله عليه وسلم؛ لما مرّ من الآيات القرآنيّة والأحاديث النّبويّة وأقوال الصّحابة فمَن بعدهم؛ المثبتة أنّ الله في السّماء، وله يدان وعينان وأصابع وقدم وساق، وأنّه ينزل إلى سماء الدُّنيا، وأنه يجيء يوم القيامة، وغير ذلك من الصّفات التي أنكرها هؤلاء؛ فويل ثم ويل لمَن كان سلف الأُمّة ونبيّها خصماءه</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والله يرحم الإمام اليافعيّ اليمانيّ الشّافعيّ، حين ردّ على أبيات الإمام السّبكيّ التي قالها لما اطّلع على كتاب </w:t>
      </w:r>
      <w:r>
        <w:rPr>
          <w:rtl w:val="true"/>
        </w:rPr>
        <w:t>«</w:t>
      </w:r>
      <w:r>
        <w:rPr>
          <w:rtl w:val="true"/>
        </w:rPr>
        <w:t>منهاج السُّنّة النّبويّة</w:t>
      </w:r>
      <w:r>
        <w:rPr>
          <w:rtl w:val="true"/>
        </w:rPr>
        <w:t>»</w:t>
      </w:r>
      <w:r>
        <w:rPr>
          <w:rtl w:val="true"/>
        </w:rPr>
        <w:t>، الذي ألّفه شيخ الإسلام أحمد بن تيميّة في الرّد على الرّافضة؛ قال ما نصّه</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625"/>
        <w:gridCol w:w="4231"/>
      </w:tblGrid>
      <w:tr>
        <w:trPr/>
        <w:tc>
          <w:tcPr>
            <w:tcW w:w="4625"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وما نسبتم إلى الشّيخ الإمام تقيّ</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ي قولكم خلط الحقّ المبين بما</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يحاول الحشو أنى كان فهو له</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يرى حوادث لا مبدأ لأولها</w:t>
            </w:r>
            <w:r>
              <w:rPr>
                <w:rFonts w:cs="Lotus Linotype" w:ascii="Lotus Linotype" w:hAnsi="Lotus Linotype"/>
                <w:sz w:val="30"/>
                <w:szCs w:val="30"/>
                <w:rtl w:val="true"/>
                <w:lang w:eastAsia="ar-SA"/>
              </w:rPr>
              <w:br/>
            </w:r>
          </w:p>
        </w:tc>
        <w:tc>
          <w:tcPr>
            <w:tcW w:w="4231" w:type="dxa"/>
            <w:tcBorders/>
          </w:tcPr>
          <w:p>
            <w:pPr>
              <w:pStyle w:val="Normal"/>
              <w:bidi w:val="1"/>
              <w:ind w:left="612" w:right="0" w:hanging="0"/>
              <w:jc w:val="both"/>
              <w:rPr>
                <w:rFonts w:ascii="Lotus Linotype" w:hAnsi="Lotus Linotype" w:cs="Lotus Linotype"/>
                <w:sz w:val="2"/>
                <w:szCs w:val="2"/>
              </w:rPr>
            </w:pPr>
            <w:r>
              <w:rPr>
                <w:rFonts w:ascii="Lotus Linotype" w:hAnsi="Lotus Linotype" w:cs="Lotus Linotype"/>
                <w:sz w:val="30"/>
                <w:sz w:val="30"/>
                <w:szCs w:val="30"/>
                <w:rtl w:val="true"/>
              </w:rPr>
              <w:t>الدّين أحمد أمر لا يُخصّ به</w:t>
            </w:r>
            <w:r>
              <w:rPr>
                <w:rFonts w:cs="Lotus Linotype" w:ascii="Lotus Linotype" w:hAnsi="Lotus Linotype"/>
                <w:sz w:val="30"/>
                <w:szCs w:val="30"/>
                <w:rtl w:val="true"/>
              </w:rPr>
              <w:br/>
            </w:r>
            <w:r>
              <w:rPr>
                <w:rFonts w:ascii="Lotus Linotype" w:hAnsi="Lotus Linotype" w:cs="Lotus Linotype"/>
                <w:sz w:val="30"/>
                <w:sz w:val="30"/>
                <w:szCs w:val="30"/>
                <w:rtl w:val="true"/>
              </w:rPr>
              <w:t>يشوبه كدر في صفو مشربه</w:t>
            </w:r>
            <w:r>
              <w:rPr>
                <w:rFonts w:cs="Lotus Linotype" w:ascii="Lotus Linotype" w:hAnsi="Lotus Linotype"/>
                <w:sz w:val="30"/>
                <w:szCs w:val="30"/>
                <w:rtl w:val="true"/>
              </w:rPr>
              <w:br/>
            </w:r>
            <w:r>
              <w:rPr>
                <w:rFonts w:ascii="Lotus Linotype" w:hAnsi="Lotus Linotype" w:cs="Lotus Linotype"/>
                <w:sz w:val="30"/>
                <w:sz w:val="30"/>
                <w:szCs w:val="30"/>
                <w:rtl w:val="true"/>
              </w:rPr>
              <w:t>حثيث سير بشرقٍ أو بمغربه</w:t>
            </w:r>
            <w:r>
              <w:rPr>
                <w:rFonts w:cs="Lotus Linotype" w:ascii="Lotus Linotype" w:hAnsi="Lotus Linotype"/>
                <w:sz w:val="30"/>
                <w:szCs w:val="30"/>
                <w:rtl w:val="true"/>
              </w:rPr>
              <w:br/>
            </w:r>
            <w:r>
              <w:rPr>
                <w:rFonts w:ascii="Lotus Linotype" w:hAnsi="Lotus Linotype" w:cs="Lotus Linotype"/>
                <w:sz w:val="30"/>
                <w:sz w:val="30"/>
                <w:szCs w:val="30"/>
                <w:rtl w:val="true"/>
              </w:rPr>
              <w:t>في الله سبحانه عمّا يظنّ به</w:t>
            </w:r>
            <w:r>
              <w:rPr>
                <w:rFonts w:cs="Lotus Linotype" w:ascii="Lotus Linotype" w:hAnsi="Lotus Linotype"/>
                <w:sz w:val="30"/>
                <w:szCs w:val="30"/>
                <w:rtl w:val="true"/>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الإمام اليافعيّ</w:t>
      </w:r>
      <w:r>
        <w:rPr>
          <w:rFonts w:cs="Lotus Linotype" w:ascii="Lotus Linotype" w:hAnsi="Lotus Linotype"/>
          <w:sz w:val="30"/>
          <w:szCs w:val="30"/>
          <w:rtl w:val="true"/>
          <w:lang w:eastAsia="ar-SA"/>
        </w:rPr>
        <w:t>:</w:t>
      </w:r>
    </w:p>
    <w:tbl>
      <w:tblPr>
        <w:bidiVisual w:val="true"/>
        <w:tblW w:w="8856" w:type="dxa"/>
        <w:jc w:val="right"/>
        <w:tblInd w:w="0" w:type="dxa"/>
        <w:tblLayout w:type="fixed"/>
        <w:tblCellMar>
          <w:top w:w="0" w:type="dxa"/>
          <w:left w:w="108" w:type="dxa"/>
          <w:bottom w:w="0" w:type="dxa"/>
          <w:right w:w="108" w:type="dxa"/>
        </w:tblCellMar>
      </w:tblPr>
      <w:tblGrid>
        <w:gridCol w:w="4625"/>
        <w:gridCol w:w="4231"/>
      </w:tblGrid>
      <w:tr>
        <w:trPr/>
        <w:tc>
          <w:tcPr>
            <w:tcW w:w="4625" w:type="dxa"/>
            <w:tcBorders/>
          </w:tcPr>
          <w:p>
            <w:pPr>
              <w:pStyle w:val="Normal"/>
              <w:bidi w:val="1"/>
              <w:ind w:left="0" w:right="612" w:hanging="0"/>
              <w:jc w:val="both"/>
              <w:rPr>
                <w:rFonts w:ascii="Lotus Linotype" w:hAnsi="Lotus Linotype" w:cs="Lotus Linotype"/>
                <w:sz w:val="2"/>
                <w:szCs w:val="2"/>
                <w:lang w:eastAsia="ar-SA"/>
              </w:rPr>
            </w:pPr>
            <w:r>
              <w:rPr>
                <w:rFonts w:ascii="Lotus Linotype" w:hAnsi="Lotus Linotype" w:cs="Lotus Linotype"/>
                <w:sz w:val="30"/>
                <w:sz w:val="30"/>
                <w:szCs w:val="30"/>
                <w:rtl w:val="true"/>
                <w:lang w:eastAsia="ar-SA"/>
              </w:rPr>
              <w:t>لقد علمتم بأنّ السّادة السّلف الـ</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هم القرون الأولى نص الرّسول على</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لئن رددت عليه في مقالته</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كذا الأئمّة أهل الحق كلّهم</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ردكم ليس مخصوصًا بواحدهم</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هلا جمعت الألى قالوا مقالته</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كلهم خلط الحقّ المبين بما</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إن كان ذلك حشويًّا لديك يُرى</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الحشو فرية جهميّ ومعتزل</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وانظر لوازم ما حاولته طلبًا</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وخذ أدِلّة ما قالوه واضحة</w:t>
            </w:r>
            <w:r>
              <w:rPr>
                <w:rFonts w:cs="Lotus Linotype" w:ascii="Lotus Linotype" w:hAnsi="Lotus Linotype"/>
                <w:sz w:val="30"/>
                <w:szCs w:val="30"/>
                <w:rtl w:val="true"/>
                <w:lang w:eastAsia="ar-SA"/>
              </w:rPr>
              <w:br/>
            </w:r>
            <w:r>
              <w:rPr>
                <w:rFonts w:ascii="Lotus Linotype" w:hAnsi="Lotus Linotype" w:cs="Lotus Linotype"/>
                <w:sz w:val="30"/>
                <w:sz w:val="30"/>
                <w:szCs w:val="30"/>
                <w:rtl w:val="true"/>
                <w:lang w:eastAsia="ar-SA"/>
              </w:rPr>
              <w:t>فالرّب سبحانه ما زال متّصفًا</w:t>
            </w:r>
            <w:r>
              <w:rPr>
                <w:rFonts w:cs="Lotus Linotype" w:ascii="Lotus Linotype" w:hAnsi="Lotus Linotype"/>
                <w:sz w:val="30"/>
                <w:szCs w:val="30"/>
                <w:rtl w:val="true"/>
                <w:lang w:eastAsia="ar-SA"/>
              </w:rPr>
              <w:br/>
            </w:r>
          </w:p>
        </w:tc>
        <w:tc>
          <w:tcPr>
            <w:tcW w:w="4231" w:type="dxa"/>
            <w:tcBorders/>
          </w:tcPr>
          <w:p>
            <w:pPr>
              <w:pStyle w:val="Normal"/>
              <w:bidi w:val="1"/>
              <w:ind w:left="612" w:right="0" w:hanging="0"/>
              <w:jc w:val="both"/>
              <w:rPr>
                <w:rFonts w:ascii="Lotus Linotype" w:hAnsi="Lotus Linotype" w:cs="Lotus Linotype"/>
                <w:sz w:val="2"/>
                <w:szCs w:val="2"/>
              </w:rPr>
            </w:pPr>
            <w:r>
              <w:rPr>
                <w:rFonts w:ascii="Lotus Linotype" w:hAnsi="Lotus Linotype" w:cs="Lotus Linotype"/>
                <w:sz w:val="30"/>
                <w:sz w:val="30"/>
                <w:szCs w:val="30"/>
                <w:rtl w:val="true"/>
              </w:rPr>
              <w:t>ـماضين ما خرجوا عمّا أقر به</w:t>
            </w:r>
            <w:r>
              <w:rPr>
                <w:rFonts w:cs="Lotus Linotype" w:ascii="Lotus Linotype" w:hAnsi="Lotus Linotype"/>
                <w:sz w:val="30"/>
                <w:szCs w:val="30"/>
                <w:rtl w:val="true"/>
              </w:rPr>
              <w:br/>
            </w:r>
            <w:r>
              <w:rPr>
                <w:rFonts w:ascii="Lotus Linotype" w:hAnsi="Lotus Linotype" w:cs="Lotus Linotype"/>
                <w:sz w:val="30"/>
                <w:sz w:val="30"/>
                <w:szCs w:val="30"/>
                <w:rtl w:val="true"/>
              </w:rPr>
              <w:t>تفضيلهم وأزالوا كلّ مشتبه</w:t>
            </w:r>
            <w:r>
              <w:rPr>
                <w:rFonts w:cs="Lotus Linotype" w:ascii="Lotus Linotype" w:hAnsi="Lotus Linotype"/>
                <w:sz w:val="30"/>
                <w:szCs w:val="30"/>
                <w:rtl w:val="true"/>
              </w:rPr>
              <w:br/>
            </w:r>
            <w:r>
              <w:rPr>
                <w:rFonts w:ascii="Lotus Linotype" w:hAnsi="Lotus Linotype" w:cs="Lotus Linotype"/>
                <w:sz w:val="30"/>
                <w:sz w:val="30"/>
                <w:szCs w:val="30"/>
                <w:rtl w:val="true"/>
              </w:rPr>
              <w:t>فقد رددت عليهم فادرِ وانتبه</w:t>
            </w:r>
            <w:r>
              <w:rPr>
                <w:rFonts w:cs="Lotus Linotype" w:ascii="Lotus Linotype" w:hAnsi="Lotus Linotype"/>
                <w:sz w:val="30"/>
                <w:szCs w:val="30"/>
                <w:rtl w:val="true"/>
              </w:rPr>
              <w:br/>
            </w:r>
            <w:r>
              <w:rPr>
                <w:rFonts w:ascii="Lotus Linotype" w:hAnsi="Lotus Linotype" w:cs="Lotus Linotype"/>
                <w:sz w:val="30"/>
                <w:sz w:val="30"/>
                <w:szCs w:val="30"/>
                <w:rtl w:val="true"/>
              </w:rPr>
              <w:t>يرون ما قاله من غير ما جبه</w:t>
            </w:r>
            <w:r>
              <w:rPr>
                <w:rFonts w:cs="Lotus Linotype" w:ascii="Lotus Linotype" w:hAnsi="Lotus Linotype"/>
                <w:sz w:val="30"/>
                <w:szCs w:val="30"/>
                <w:rtl w:val="true"/>
              </w:rPr>
              <w:br/>
            </w:r>
            <w:r>
              <w:rPr>
                <w:rFonts w:ascii="Lotus Linotype" w:hAnsi="Lotus Linotype" w:cs="Lotus Linotype"/>
                <w:sz w:val="30"/>
                <w:sz w:val="30"/>
                <w:szCs w:val="30"/>
                <w:rtl w:val="true"/>
              </w:rPr>
              <w:t>بل الجميع وهذا موضع الشّبه</w:t>
            </w:r>
            <w:r>
              <w:rPr>
                <w:rFonts w:cs="Lotus Linotype" w:ascii="Lotus Linotype" w:hAnsi="Lotus Linotype"/>
                <w:sz w:val="30"/>
                <w:szCs w:val="30"/>
                <w:rtl w:val="true"/>
              </w:rPr>
              <w:br/>
            </w:r>
            <w:r>
              <w:rPr>
                <w:rFonts w:ascii="Lotus Linotype" w:hAnsi="Lotus Linotype" w:cs="Lotus Linotype"/>
                <w:sz w:val="30"/>
                <w:sz w:val="30"/>
                <w:szCs w:val="30"/>
                <w:rtl w:val="true"/>
              </w:rPr>
              <w:t>ليستبين خطاهم من مصّوبه</w:t>
            </w:r>
            <w:r>
              <w:rPr>
                <w:rFonts w:cs="Lotus Linotype" w:ascii="Lotus Linotype" w:hAnsi="Lotus Linotype"/>
                <w:sz w:val="30"/>
                <w:szCs w:val="30"/>
                <w:rtl w:val="true"/>
              </w:rPr>
              <w:br/>
            </w:r>
            <w:r>
              <w:rPr>
                <w:rFonts w:ascii="Lotus Linotype" w:hAnsi="Lotus Linotype" w:cs="Lotus Linotype"/>
                <w:sz w:val="30"/>
                <w:sz w:val="30"/>
                <w:szCs w:val="30"/>
                <w:rtl w:val="true"/>
              </w:rPr>
              <w:t>يشوبه كدر في صفو مشربه</w:t>
            </w:r>
            <w:r>
              <w:rPr>
                <w:rFonts w:cs="Lotus Linotype" w:ascii="Lotus Linotype" w:hAnsi="Lotus Linotype"/>
                <w:sz w:val="30"/>
                <w:szCs w:val="30"/>
                <w:rtl w:val="true"/>
              </w:rPr>
              <w:br/>
            </w:r>
            <w:r>
              <w:rPr>
                <w:rFonts w:ascii="Lotus Linotype" w:hAnsi="Lotus Linotype" w:cs="Lotus Linotype"/>
                <w:sz w:val="30"/>
                <w:sz w:val="30"/>
                <w:szCs w:val="30"/>
                <w:rtl w:val="true"/>
              </w:rPr>
              <w:t>وكلّهم أنت تقفو إثر سبسبه</w:t>
            </w:r>
            <w:r>
              <w:rPr>
                <w:rFonts w:cs="Lotus Linotype" w:ascii="Lotus Linotype" w:hAnsi="Lotus Linotype"/>
                <w:sz w:val="30"/>
                <w:szCs w:val="30"/>
                <w:rtl w:val="true"/>
              </w:rPr>
              <w:br/>
            </w:r>
            <w:r>
              <w:rPr>
                <w:rFonts w:ascii="Lotus Linotype" w:hAnsi="Lotus Linotype" w:cs="Lotus Linotype"/>
                <w:sz w:val="30"/>
                <w:sz w:val="30"/>
                <w:szCs w:val="30"/>
                <w:rtl w:val="true"/>
              </w:rPr>
              <w:t>فامدح وذمّ بما جاء الكتاب به</w:t>
            </w:r>
            <w:r>
              <w:rPr>
                <w:rFonts w:cs="Lotus Linotype" w:ascii="Lotus Linotype" w:hAnsi="Lotus Linotype"/>
                <w:sz w:val="30"/>
                <w:szCs w:val="30"/>
                <w:rtl w:val="true"/>
              </w:rPr>
              <w:br/>
            </w:r>
            <w:r>
              <w:rPr>
                <w:rFonts w:ascii="Lotus Linotype" w:hAnsi="Lotus Linotype" w:cs="Lotus Linotype"/>
                <w:sz w:val="30"/>
                <w:sz w:val="30"/>
                <w:szCs w:val="30"/>
                <w:rtl w:val="true"/>
              </w:rPr>
              <w:t>فنيّة المرء تلفى عند مطلبه</w:t>
            </w:r>
            <w:r>
              <w:rPr>
                <w:rFonts w:cs="Lotus Linotype" w:ascii="Lotus Linotype" w:hAnsi="Lotus Linotype"/>
                <w:sz w:val="30"/>
                <w:szCs w:val="30"/>
                <w:rtl w:val="true"/>
              </w:rPr>
              <w:br/>
            </w:r>
            <w:r>
              <w:rPr>
                <w:rFonts w:ascii="Lotus Linotype" w:hAnsi="Lotus Linotype" w:cs="Lotus Linotype"/>
                <w:sz w:val="30"/>
                <w:sz w:val="30"/>
                <w:szCs w:val="30"/>
                <w:rtl w:val="true"/>
              </w:rPr>
              <w:t>من الكتاب ودع ما قد هذوت به</w:t>
            </w:r>
            <w:r>
              <w:rPr>
                <w:rFonts w:cs="Lotus Linotype" w:ascii="Lotus Linotype" w:hAnsi="Lotus Linotype"/>
                <w:sz w:val="30"/>
                <w:szCs w:val="30"/>
                <w:rtl w:val="true"/>
              </w:rPr>
              <w:br/>
            </w:r>
            <w:r>
              <w:rPr>
                <w:rFonts w:ascii="Lotus Linotype" w:hAnsi="Lotus Linotype" w:cs="Lotus Linotype"/>
                <w:sz w:val="30"/>
                <w:sz w:val="30"/>
                <w:szCs w:val="30"/>
                <w:rtl w:val="true"/>
              </w:rPr>
              <w:t>بكلّ وصف كمال عند موجبه</w:t>
            </w:r>
            <w:r>
              <w:rPr>
                <w:rFonts w:cs="Lotus Linotype" w:ascii="Lotus Linotype" w:hAnsi="Lotus Linotype"/>
                <w:sz w:val="30"/>
                <w:szCs w:val="30"/>
                <w:rtl w:val="true"/>
              </w:rPr>
              <w:br/>
            </w:r>
          </w:p>
        </w:tc>
      </w:tr>
    </w:tbl>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تهى</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قصيدة طويلة جدًّا؛ احتوت على عقيدة السّلف بأدِلّتها؛ فرحم الله ناظمها</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وبالجملة؛ فردّ هؤلاء على شيخ الإسلام ففي الظّاهر ردّ عليه، وفي التّحقيق هو ردّ على كافّة أعيان الأُمّة وصفوتها، سيّما القرون الأولى التي شهد لها الرّسول بالخير، وجعل إجماعهم حُجّة؛ وكيف لا يكون ذلك والله يقو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شاقق الرّسول من بعد ما تبيّن له الهدى ويتّبع غير سبيل المؤمنين نولّه ما تولّى ونصله جهنّم وساءت مصي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نبرأ إليك ربّنا من هؤلاء الذين حرّفوا نصوص صفاتك، وكفّروا وفسّقوا مَن يعتقدها على ظواهرها ويكل كيفيتها لك، ويقولون</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إنّ طريقة السّلف أسلم، وطريقة الخلف أعلم وأحكم وأوضح وأبين </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b/>
          <w:b/>
          <w:bCs/>
          <w:sz w:val="30"/>
          <w:szCs w:val="30"/>
          <w:lang w:eastAsia="ar-SA"/>
        </w:rPr>
      </w:pPr>
      <w:r>
        <w:rPr>
          <w:rFonts w:ascii="Lotus Linotype" w:hAnsi="Lotus Linotype" w:cs="Lotus Linotype"/>
          <w:b/>
          <w:b/>
          <w:bCs/>
          <w:sz w:val="32"/>
          <w:sz w:val="32"/>
          <w:szCs w:val="32"/>
          <w:rtl w:val="true"/>
          <w:lang w:eastAsia="ar-SA"/>
        </w:rPr>
        <w:t>فصل</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قد ذّمّ تأويل نصوص الصّفات كثير من العلماء قديمًا وحديثًا؛ فممّا وقفتُ عليه من ذلك جزء للإمام الموفّق ابن قدامة، ورأيتُ أن أنقل منه جملة تتميمًا للفائدة</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الله الهادي</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قال ـ رحمه الله تعالى ـ بعد الخطبة</w:t>
      </w:r>
      <w:r>
        <w:rPr>
          <w:rFonts w:cs="Lotus Linotype" w:ascii="Lotus Linotype" w:hAnsi="Lotus Linotype"/>
          <w:sz w:val="30"/>
          <w:szCs w:val="30"/>
          <w:rtl w:val="true"/>
          <w:lang w:eastAsia="ar-SA"/>
        </w:rPr>
        <w:t>: «</w:t>
      </w:r>
      <w:r>
        <w:rPr>
          <w:rFonts w:ascii="Lotus Linotype" w:hAnsi="Lotus Linotype" w:cs="Lotus Linotype"/>
          <w:sz w:val="30"/>
          <w:sz w:val="30"/>
          <w:szCs w:val="30"/>
          <w:rtl w:val="true"/>
          <w:lang w:eastAsia="ar-SA"/>
        </w:rPr>
        <w:t xml:space="preserve">أمّا بعد؛ فإنّي أحببتُ أن أذكر مذهب السّلف من الصّحابة ومَن اتّبعهم بإحسان ـ رحمة </w:t>
      </w:r>
      <w:r>
        <w:rPr>
          <w:rFonts w:cs="Lotus Linotype" w:ascii="Lotus Linotype" w:hAnsi="Lotus Linotype"/>
          <w:sz w:val="30"/>
          <w:szCs w:val="30"/>
          <w:rtl w:val="true"/>
          <w:lang w:eastAsia="ar-SA"/>
        </w:rPr>
        <w:t>[</w:t>
      </w:r>
      <w:r>
        <w:rPr>
          <w:rFonts w:ascii="Lotus Linotype" w:hAnsi="Lotus Linotype" w:cs="Lotus Linotype"/>
          <w:sz w:val="30"/>
          <w:sz w:val="30"/>
          <w:szCs w:val="30"/>
          <w:rtl w:val="true"/>
          <w:lang w:eastAsia="ar-SA"/>
        </w:rPr>
        <w:t>الله عليهم ـ في أسماء الله ـ تعالى ـ وصفاته؛ ليسلك سبيلهم مَن أحبّ الاقتداء بهم، والكون معهم</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في الدّار الآخرة؛ </w:t>
      </w:r>
      <w:r>
        <w:rPr>
          <w:rFonts w:ascii="Lotus Linotype" w:hAnsi="Lotus Linotype" w:cs="Lotus Linotype"/>
          <w:color w:val="0000FF"/>
          <w:sz w:val="30"/>
          <w:sz w:val="30"/>
          <w:szCs w:val="30"/>
          <w:highlight w:val="yellow"/>
          <w:rtl w:val="true"/>
          <w:lang w:eastAsia="ar-SA"/>
        </w:rPr>
        <w:t>إذ</w:t>
      </w:r>
      <w:r>
        <w:rPr>
          <w:rFonts w:ascii="Lotus Linotype" w:hAnsi="Lotus Linotype" w:cs="Lotus Linotype"/>
          <w:sz w:val="30"/>
          <w:sz w:val="30"/>
          <w:szCs w:val="30"/>
          <w:rtl w:val="true"/>
          <w:lang w:eastAsia="ar-SA"/>
        </w:rPr>
        <w:t xml:space="preserve"> كان كلّ تابع في الدُّنيا مع متبوعه في الآخرة، وسالك حيث سلك موعودًا ما وعد به متبوعه من خير أو شرّ؛ دلّ على هذا 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سّابقون الأوّلون من المهاجرين والأنصار والذين اتّبعوهم بإحسان رضي الله عنهم ورضوا عنه</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سبحانه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الذين آمنوا واتّبعتهم ذريّتهم بإيمان ألحقنا بهم ذريّت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ال حاكيًا عن إبراهيم ـ عليه السّلام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فمَن تبعني فإنّه منّي</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 في ضدّ ذلك</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ومَن يشاقق الرّسول من بعد ما تبيّن له الهدى ويتّبع غير سبيل المؤمنين نولّه ما تولّى ونصله جهنّم وساءت مصيرًا</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 وقوله ـ تعالى ـ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يا أيّها الذين آمنوا لا تتّخذوا اليهود والنّصارى أولياء بعضهم أولياء بعض ومَن يتولّهم منكم فإنّه منهم</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وقال</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اتّبعوا أمر فرعون وما أمر فرعون برشيد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يقدم قومه يوم القيامة فأوردهم النّار</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فجعلهم أتباعًا له في الآخرة إلى النّار حين اتّبعوه في الدُّنيا، وجاء في الخبر</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إنّ الله يمثل لكلّ قوم ما كانوا يعبدون في الدُّنيا</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نتهى ما أردتُ جمعه في الرّد على السّبكيّ، وآخر دعوانا ـ بتوفيق ربّنا ـ أن الحمد لله ربّ العالم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لهمّ ربّ جبريل وميكائيل، فاطر السّماوات والأرض، عالم الغيب والشّهادة؛ أنتَ تحكم بين عبادك فيما كانوا فيه يختلفون، اهدني لما اختلف فيه من الحقّ بإذنك؛ فإنّك تهدي مَن تشاء إلى صراط مستقيم</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 xml:space="preserve">اللهمّ </w:t>
      </w: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إيّاك نعبد وإيّاك نستع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 xml:space="preserve">اهدنا الصّراط المستقيم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صراط الذين أنعمتَ عليهم غير المغضوب عليهم ولا الضّالّين</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لا تزغ قلوبنا بعد إذ هديتنا وهب لنا من لدنك رحمة إنّك أنت الوهّاب</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يا مقلّب القلوب؛ ثبّت قلبي على دينك وإيمانك</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ربّنا اغفر لنا ولإخواننا الذين سبقونا بالإيمان ولا تجعل في قلوبنا غلًّا للذين آمنوا ربّنا إنّك رءوف رح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مد لله الذي هدانا لهذا وما كنّا لنهتدي لولا أن هدانا الله</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الحمد لله الذي أذهب عنّا الحزن إنّ ربّنا لغفور شكور</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pPr>
      <w:r>
        <w:rPr>
          <w:rFonts w:ascii="Lotus Linotype" w:hAnsi="Lotus Linotype" w:cs="Lotus Linotype"/>
          <w:sz w:val="30"/>
          <w:sz w:val="30"/>
          <w:szCs w:val="30"/>
          <w:rtl w:val="true"/>
          <w:lang w:eastAsia="ar-SA"/>
        </w:rPr>
        <w:t>﴿</w:t>
      </w:r>
      <w:r>
        <w:rPr>
          <w:rFonts w:ascii="Lotus Linotype" w:hAnsi="Lotus Linotype" w:cs="Lotus Linotype"/>
          <w:sz w:val="30"/>
          <w:sz w:val="30"/>
          <w:szCs w:val="30"/>
          <w:rtl w:val="true"/>
          <w:lang w:eastAsia="ar-SA"/>
        </w:rPr>
        <w:t xml:space="preserve">فلله الحمد ربّ السّموات وربّ الأرض ربّ العالمين </w:t>
      </w:r>
      <w:r>
        <w:rPr>
          <w:rFonts w:cs="Lotus Linotype" w:ascii="Lotus Linotype" w:hAnsi="Lotus Linotype"/>
          <w:sz w:val="30"/>
          <w:szCs w:val="30"/>
          <w:rtl w:val="true"/>
          <w:lang w:eastAsia="ar-SA"/>
        </w:rPr>
        <w:t xml:space="preserve">* </w:t>
      </w:r>
      <w:r>
        <w:rPr>
          <w:rFonts w:ascii="Lotus Linotype" w:hAnsi="Lotus Linotype" w:cs="Lotus Linotype"/>
          <w:sz w:val="30"/>
          <w:sz w:val="30"/>
          <w:szCs w:val="30"/>
          <w:rtl w:val="true"/>
          <w:lang w:eastAsia="ar-SA"/>
        </w:rPr>
        <w:t>وله الكبرياء في السّموات والأرض وهو العزيز الحكيم</w:t>
      </w:r>
      <w:r>
        <w:rPr>
          <w:rFonts w:ascii="Lotus Linotype" w:hAnsi="Lotus Linotype" w:cs="Lotus Linotype"/>
          <w:sz w:val="30"/>
          <w:sz w:val="30"/>
          <w:szCs w:val="30"/>
          <w:rtl w:val="true"/>
          <w:lang w:eastAsia="ar-SA"/>
        </w:rPr>
        <w:t>﴾</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اللهمّ فاطر السّماوات والأرض، عالم الغيب والشّهادة؛ إنّي أعهد إليك بأنّي أشهد أن لا إله إلَّا أنت، وحدَك لا شريك له، وأنّ محمّدًا عبدك ورسولك، وإنّك إن تكلني إلى نفسي تقرّبني من الشّر وتباعدني عن الخير، وإني لا أثق إلَّا برحمتك؛ فاجعل لي عهدًا توفينيه يوم القيامة؛ إنّك لا تخلف الميعاد</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وصلى الله على سيّدنا محمّد، عبدك ورسولك النّبيّ الأُمّي، وعلى آله وصحبه، وسلّم تسليمًا كثيرًا، والحمد لله ربّ العالمين</w:t>
      </w:r>
      <w:r>
        <w:rPr>
          <w:rFonts w:cs="Lotus Linotype" w:ascii="Lotus Linotype" w:hAnsi="Lotus Linotype"/>
          <w:sz w:val="30"/>
          <w:szCs w:val="30"/>
          <w:rtl w:val="true"/>
          <w:lang w:eastAsia="ar-SA"/>
        </w:rPr>
        <w:t>.</w:t>
      </w:r>
    </w:p>
    <w:p>
      <w:pPr>
        <w:pStyle w:val="Normal"/>
        <w:bidi w:val="1"/>
        <w:ind w:left="0" w:right="0" w:hanging="0"/>
        <w:jc w:val="left"/>
        <w:rPr>
          <w:rFonts w:ascii="Lotus Linotype" w:hAnsi="Lotus Linotype" w:cs="Lotus Linotype"/>
          <w:sz w:val="30"/>
          <w:szCs w:val="30"/>
          <w:lang w:eastAsia="ar-SA"/>
        </w:rPr>
      </w:pPr>
      <w:r>
        <w:rPr>
          <w:rFonts w:ascii="Lotus Linotype" w:hAnsi="Lotus Linotype" w:cs="Lotus Linotype"/>
          <w:sz w:val="30"/>
          <w:sz w:val="30"/>
          <w:szCs w:val="30"/>
          <w:rtl w:val="true"/>
          <w:lang w:eastAsia="ar-SA"/>
        </w:rPr>
        <w:t xml:space="preserve">وكان الفراغ من جمع هذا الكتاب في يوم السّبت، الموافق أربع وعشرين من شهر شوال من شهور سنة ثلاثمائة وثلاث وثلاثين بعد الألف من هجرة من خلقه الله على أكمل وصف </w:t>
      </w:r>
      <w:r>
        <w:rPr>
          <w:rFonts w:cs="Lotus Linotype" w:ascii="Lotus Linotype" w:hAnsi="Lotus Linotype"/>
          <w:sz w:val="30"/>
          <w:szCs w:val="30"/>
          <w:rtl w:val="true"/>
          <w:lang w:eastAsia="ar-SA"/>
        </w:rPr>
        <w:t>(</w:t>
      </w:r>
      <w:r>
        <w:rPr>
          <w:rFonts w:cs="Lotus Linotype" w:ascii="Lotus Linotype" w:hAnsi="Lotus Linotype"/>
          <w:sz w:val="30"/>
          <w:szCs w:val="30"/>
          <w:lang w:eastAsia="ar-SA"/>
        </w:rPr>
        <w:t>1333</w:t>
      </w:r>
      <w:r>
        <w:rPr>
          <w:rFonts w:ascii="Lotus Linotype" w:hAnsi="Lotus Linotype" w:cs="Lotus Linotype"/>
          <w:sz w:val="30"/>
          <w:sz w:val="30"/>
          <w:szCs w:val="30"/>
          <w:rtl w:val="true"/>
          <w:lang w:eastAsia="ar-SA"/>
        </w:rPr>
        <w:t>هـ</w:t>
      </w:r>
      <w:r>
        <w:rPr>
          <w:rFonts w:cs="Lotus Linotype" w:ascii="Lotus Linotype" w:hAnsi="Lotus Linotype"/>
          <w:sz w:val="30"/>
          <w:szCs w:val="30"/>
          <w:rtl w:val="true"/>
          <w:lang w:eastAsia="ar-SA"/>
        </w:rPr>
        <w:t>).</w:t>
      </w:r>
    </w:p>
    <w:p>
      <w:pPr>
        <w:pStyle w:val="Normal"/>
        <w:bidi w:val="1"/>
        <w:ind w:left="0" w:right="0" w:hanging="0"/>
        <w:jc w:val="center"/>
        <w:rPr>
          <w:rFonts w:ascii="Lotus Linotype" w:hAnsi="Lotus Linotype" w:cs="Lotus Linotype"/>
          <w:sz w:val="30"/>
          <w:szCs w:val="30"/>
          <w:lang w:eastAsia="ar-SA"/>
        </w:rPr>
      </w:pPr>
      <w:r>
        <w:rPr>
          <w:rFonts w:cs="Lotus Linotype" w:ascii="Lotus Linotype" w:hAnsi="Lotus Linotype"/>
          <w:sz w:val="30"/>
          <w:szCs w:val="30"/>
          <w:rtl w:val="true"/>
          <w:lang w:eastAsia="ar-SA"/>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otus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Quran1">
    <w:name w:val="quran1"/>
    <w:basedOn w:val="DefaultParagraphFont"/>
    <w:qFormat/>
    <w:rPr>
      <w:rFonts w:cs="DecoType Thuluth"/>
      <w:color w:val="800000"/>
      <w:sz w:val="24"/>
      <w:szCs w:val="24"/>
    </w:rPr>
  </w:style>
  <w:style w:type="character" w:styleId="Text1">
    <w:name w:val="text1"/>
    <w:basedOn w:val="DefaultParagraphFont"/>
    <w:qFormat/>
    <w:rPr>
      <w:rFonts w:ascii="Tahoma" w:hAnsi="Tahoma" w:cs="Tahoma"/>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00" w:before="280" w:after="280"/>
      <w:jc w:val="both"/>
    </w:pPr>
    <w:rPr>
      <w:rFonts w:ascii="Tahoma" w:hAnsi="Tahoma" w:cs="Tahoma"/>
      <w:color w:val="000000"/>
      <w:sz w:val="20"/>
      <w:szCs w:val="20"/>
    </w:rPr>
  </w:style>
  <w:style w:type="paragraph" w:styleId="Footnote">
    <w:name w:val="Footnote Text"/>
    <w:basedOn w:val="Normal"/>
    <w:pPr>
      <w:bidi w:val="1"/>
      <w:ind w:left="0" w:right="0" w:hanging="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46:00Z</dcterms:created>
  <dc:creator>q</dc:creator>
  <dc:description/>
  <cp:keywords/>
  <dc:language>en-US</dc:language>
  <cp:lastModifiedBy>hhhhhg</cp:lastModifiedBy>
  <dcterms:modified xsi:type="dcterms:W3CDTF">2008-03-04T07:14:00Z</dcterms:modified>
  <cp:revision>755</cp:revision>
  <dc:subject/>
  <dc:title>الكَشْف المُبْدِي</dc:title>
</cp:coreProperties>
</file>