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F_Diwani"/>
          <w:b w:val="false"/>
          <w:b w:val="false"/>
          <w:bCs/>
          <w:sz w:val="114"/>
          <w:szCs w:val="114"/>
          <w:u w:val="single"/>
        </w:rPr>
      </w:pPr>
      <w:r>
        <w:rPr>
          <w:rFonts w:cs="AF_Diwani"/>
          <w:b w:val="false"/>
          <w:bCs/>
          <w:sz w:val="114"/>
          <w:szCs w:val="114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114"/>
          <w:szCs w:val="114"/>
          <w:u w:val="single"/>
        </w:rPr>
      </w:pPr>
      <w:r>
        <w:rPr>
          <w:rFonts w:cs="AF_Diwani"/>
          <w:b w:val="false"/>
          <w:bCs/>
          <w:sz w:val="114"/>
          <w:szCs w:val="114"/>
          <w:u w:val="single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138"/>
          <w:szCs w:val="138"/>
        </w:rPr>
      </w:pP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الجامع</w:t>
      </w:r>
      <w:r>
        <w:rPr>
          <w:b w:val="false"/>
          <w:b w:val="false"/>
          <w:bCs/>
          <w:sz w:val="138"/>
          <w:sz w:val="138"/>
          <w:szCs w:val="138"/>
          <w:rtl w:val="true"/>
        </w:rPr>
        <w:t xml:space="preserve">  </w:t>
      </w: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لأحوال</w:t>
      </w:r>
      <w:r>
        <w:rPr>
          <w:b w:val="false"/>
          <w:b w:val="false"/>
          <w:bCs/>
          <w:sz w:val="138"/>
          <w:sz w:val="138"/>
          <w:szCs w:val="138"/>
          <w:rtl w:val="true"/>
        </w:rPr>
        <w:t xml:space="preserve"> </w:t>
      </w: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وأحكام</w:t>
      </w:r>
      <w:r>
        <w:rPr>
          <w:b w:val="false"/>
          <w:b w:val="false"/>
          <w:bCs/>
          <w:sz w:val="138"/>
          <w:sz w:val="138"/>
          <w:szCs w:val="138"/>
          <w:rtl w:val="true"/>
        </w:rPr>
        <w:t xml:space="preserve"> </w:t>
      </w: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النساء</w:t>
      </w:r>
    </w:p>
    <w:p>
      <w:pPr>
        <w:pStyle w:val="Normal"/>
        <w:jc w:val="center"/>
        <w:rPr>
          <w:b w:val="false"/>
          <w:b w:val="false"/>
          <w:bCs/>
          <w:sz w:val="138"/>
          <w:szCs w:val="138"/>
        </w:rPr>
      </w:pP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في</w:t>
      </w:r>
      <w:r>
        <w:rPr>
          <w:b w:val="false"/>
          <w:b w:val="false"/>
          <w:bCs/>
          <w:sz w:val="138"/>
          <w:sz w:val="138"/>
          <w:szCs w:val="138"/>
          <w:rtl w:val="true"/>
        </w:rPr>
        <w:t xml:space="preserve"> </w:t>
      </w: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القرآن</w:t>
      </w:r>
      <w:r>
        <w:rPr>
          <w:b w:val="false"/>
          <w:b w:val="false"/>
          <w:bCs/>
          <w:sz w:val="138"/>
          <w:sz w:val="138"/>
          <w:szCs w:val="138"/>
          <w:rtl w:val="true"/>
        </w:rPr>
        <w:t xml:space="preserve"> </w:t>
      </w:r>
      <w:r>
        <w:rPr>
          <w:rFonts w:cs="AF_Diwani"/>
          <w:b w:val="false"/>
          <w:b w:val="false"/>
          <w:bCs/>
          <w:sz w:val="138"/>
          <w:sz w:val="138"/>
          <w:szCs w:val="138"/>
          <w:rtl w:val="true"/>
        </w:rPr>
        <w:t>الكريم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114"/>
          <w:szCs w:val="114"/>
        </w:rPr>
      </w:pPr>
      <w:r>
        <w:rPr>
          <w:rFonts w:cs="AF_Diwani"/>
          <w:b w:val="false"/>
          <w:bCs/>
          <w:sz w:val="114"/>
          <w:szCs w:val="114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114"/>
          <w:szCs w:val="114"/>
        </w:rPr>
      </w:pPr>
      <w:r>
        <w:rPr>
          <w:rFonts w:cs="AF_Diwani"/>
          <w:b w:val="false"/>
          <w:bCs/>
          <w:sz w:val="114"/>
          <w:szCs w:val="114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إعداد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تأليف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</w:rPr>
      </w:pPr>
      <w:r>
        <w:rPr>
          <w:rFonts w:cs="AF_Diwani"/>
          <w:b w:val="false"/>
          <w:b w:val="false"/>
          <w:bCs/>
          <w:sz w:val="60"/>
          <w:sz w:val="60"/>
          <w:szCs w:val="60"/>
          <w:rtl w:val="true"/>
        </w:rPr>
        <w:t>أبو</w:t>
      </w:r>
      <w:r>
        <w:rPr>
          <w:b w:val="false"/>
          <w:b w:val="false"/>
          <w:bCs/>
          <w:sz w:val="60"/>
          <w:sz w:val="60"/>
          <w:szCs w:val="60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rtl w:val="true"/>
        </w:rPr>
        <w:t>إسلام</w:t>
      </w:r>
      <w:r>
        <w:rPr>
          <w:b w:val="false"/>
          <w:b w:val="false"/>
          <w:bCs/>
          <w:sz w:val="60"/>
          <w:sz w:val="60"/>
          <w:szCs w:val="60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rtl w:val="true"/>
        </w:rPr>
        <w:t>أحمد</w:t>
      </w:r>
      <w:r>
        <w:rPr>
          <w:b w:val="false"/>
          <w:b w:val="false"/>
          <w:bCs/>
          <w:sz w:val="60"/>
          <w:sz w:val="60"/>
          <w:szCs w:val="60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rtl w:val="true"/>
        </w:rPr>
        <w:t>بن</w:t>
      </w:r>
      <w:r>
        <w:rPr>
          <w:b w:val="false"/>
          <w:b w:val="false"/>
          <w:bCs/>
          <w:sz w:val="60"/>
          <w:sz w:val="60"/>
          <w:szCs w:val="60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rtl w:val="true"/>
        </w:rPr>
        <w:t>علي</w:t>
      </w:r>
    </w:p>
    <w:p>
      <w:pPr>
        <w:pStyle w:val="Normal"/>
        <w:jc w:val="center"/>
        <w:rPr>
          <w:rFonts w:ascii="Arabic Typesetting" w:hAnsi="Arabic Typesetting" w:cs="Arabic Typesetting"/>
          <w:b w:val="false"/>
          <w:b w:val="false"/>
          <w:bCs/>
          <w:sz w:val="34"/>
          <w:szCs w:val="34"/>
        </w:rPr>
      </w:pPr>
      <w:r>
        <w:rPr>
          <w:rFonts w:ascii="Arabic Typesetting" w:hAnsi="Arabic Typesetting" w:cs="Arabic Typesetting"/>
          <w:b w:val="false"/>
          <w:b w:val="false"/>
          <w:bCs/>
          <w:sz w:val="34"/>
          <w:sz w:val="34"/>
          <w:szCs w:val="34"/>
          <w:rtl w:val="true"/>
        </w:rPr>
        <w:t>غفر الله تعالى له ولوالديه ولزوجته ولأولاده وللمسلمين</w:t>
      </w:r>
    </w:p>
    <w:p>
      <w:pPr>
        <w:pStyle w:val="Normal"/>
        <w:jc w:val="center"/>
        <w:rPr>
          <w:rFonts w:ascii="Arabic Typesetting" w:hAnsi="Arabic Typesetting"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 w:ascii="Arabic Typesetting" w:hAnsi="Arabic Typesetting"/>
          <w:b w:val="false"/>
          <w:bCs/>
          <w:sz w:val="60"/>
          <w:szCs w:val="6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68"/>
          <w:szCs w:val="68"/>
          <w:u w:val="single"/>
        </w:rPr>
      </w:pPr>
      <w:r>
        <w:rPr>
          <w:rFonts w:cs="AF_Diwani"/>
          <w:b w:val="false"/>
          <w:b w:val="false"/>
          <w:bCs/>
          <w:sz w:val="68"/>
          <w:sz w:val="68"/>
          <w:szCs w:val="68"/>
          <w:u w:val="single"/>
          <w:rtl w:val="true"/>
        </w:rPr>
        <w:t>بسم</w:t>
      </w:r>
      <w:r>
        <w:rPr>
          <w:b w:val="false"/>
          <w:b w:val="false"/>
          <w:bCs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8"/>
          <w:sz w:val="68"/>
          <w:szCs w:val="68"/>
          <w:u w:val="single"/>
          <w:rtl w:val="true"/>
        </w:rPr>
        <w:t>الله</w:t>
      </w:r>
      <w:r>
        <w:rPr>
          <w:b w:val="false"/>
          <w:b w:val="false"/>
          <w:bCs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8"/>
          <w:sz w:val="68"/>
          <w:szCs w:val="68"/>
          <w:u w:val="single"/>
          <w:rtl w:val="true"/>
        </w:rPr>
        <w:t>الرحمن</w:t>
      </w:r>
      <w:r>
        <w:rPr>
          <w:b w:val="false"/>
          <w:b w:val="false"/>
          <w:bCs/>
          <w:sz w:val="68"/>
          <w:sz w:val="68"/>
          <w:szCs w:val="68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8"/>
          <w:sz w:val="68"/>
          <w:szCs w:val="68"/>
          <w:u w:val="single"/>
          <w:rtl w:val="true"/>
        </w:rPr>
        <w:t>الرحيم</w:t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الصلا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السلا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شر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مرسلين</w:t>
      </w:r>
    </w:p>
    <w:p>
      <w:pPr>
        <w:pStyle w:val="Normal"/>
        <w:jc w:val="center"/>
        <w:rPr>
          <w:rFonts w:ascii="Arabic Typesetting" w:hAnsi="Arabic Typesetting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سيدن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محم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آ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صحب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جمعين</w:t>
      </w:r>
    </w:p>
    <w:p>
      <w:pPr>
        <w:pStyle w:val="Normal"/>
        <w:jc w:val="center"/>
        <w:rPr>
          <w:rFonts w:ascii="Arabic Typesetting" w:hAnsi="Arabic Typesetting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بع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فإ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هذ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كتا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يب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بجل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ك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يختـص</w:t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eastAsia="Arabic Typesetting" w:cs="Arabic Typesetting" w:ascii="Arabic Typesetting" w:hAnsi="Arabic Typesetting"/>
          <w:b w:val="false"/>
          <w:bCs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بالنس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قرآ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كر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حو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أحكام</w:t>
      </w:r>
    </w:p>
    <w:p>
      <w:pPr>
        <w:pStyle w:val="Normal"/>
        <w:jc w:val="center"/>
        <w:rPr/>
      </w:pPr>
      <w:r>
        <w:rPr>
          <w:rFonts w:eastAsia="Arabic Typesetting" w:cs="Arabic Typesetting" w:ascii="Arabic Typesetting" w:hAnsi="Arabic Typesetting"/>
          <w:b w:val="false"/>
          <w:bCs/>
          <w:sz w:val="52"/>
          <w:szCs w:val="52"/>
          <w:rtl w:val="true"/>
        </w:rPr>
        <w:t xml:space="preserve"> 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جمع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ترتيب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الشر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عل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ذل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لكل</w:t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eastAsia="Arabic Typesetting" w:cs="Arabic Typesetting" w:ascii="Arabic Typesetting" w:hAnsi="Arabic Typesetting"/>
          <w:b w:val="false"/>
          <w:bCs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ح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أحـو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حكـ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أحــكام</w:t>
      </w:r>
    </w:p>
    <w:p>
      <w:pPr>
        <w:pStyle w:val="Normal"/>
        <w:jc w:val="center"/>
        <w:rPr>
          <w:rFonts w:ascii="Arabic Typesetting" w:hAnsi="Arabic Typesetting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عس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ينف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به</w:t>
      </w:r>
    </w:p>
    <w:p>
      <w:pPr>
        <w:pStyle w:val="Normal"/>
        <w:jc w:val="center"/>
        <w:rPr>
          <w:rFonts w:ascii="Arabic Typesetting" w:hAnsi="Arabic Typesetting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و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الموفق</w:t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cs="Arabic Transparent" w:ascii="Arabic Typesetting" w:hAnsi="Arabic Typesetting"/>
          <w:b w:val="false"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خوكم</w:t>
      </w:r>
    </w:p>
    <w:p>
      <w:pPr>
        <w:pStyle w:val="Normal"/>
        <w:jc w:val="center"/>
        <w:rPr>
          <w:rFonts w:ascii="Arabic Typesetting" w:hAnsi="Arabic Typesetting" w:cs="Arabic Transparent"/>
          <w:b w:val="false"/>
          <w:b w:val="false"/>
          <w:bCs/>
          <w:sz w:val="52"/>
          <w:szCs w:val="52"/>
        </w:rPr>
      </w:pP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ب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إسلا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أحم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ب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52"/>
          <w:sz w:val="52"/>
          <w:szCs w:val="52"/>
          <w:rtl w:val="true"/>
        </w:rPr>
        <w:t>عل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52"/>
          <w:sz w:val="52"/>
          <w:szCs w:val="52"/>
          <w:rtl w:val="true"/>
        </w:rPr>
        <w:t xml:space="preserve">  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فهرس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34"/>
          <w:szCs w:val="34"/>
          <w:u w:val="single"/>
        </w:rPr>
      </w:pPr>
      <w:r>
        <w:rPr>
          <w:rFonts w:cs="AF_Diwani"/>
          <w:b w:val="false"/>
          <w:bCs/>
          <w:sz w:val="34"/>
          <w:szCs w:val="34"/>
          <w:u w:val="single"/>
          <w:rtl w:val="true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73"/>
        <w:gridCol w:w="605"/>
        <w:gridCol w:w="677"/>
        <w:gridCol w:w="3154"/>
        <w:gridCol w:w="59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ascii="Arial" w:hAnsi="Arial" w:cs="Arial"/>
                <w:b w:val="false"/>
                <w:b w:val="false"/>
                <w:bCs/>
                <w:rtl w:val="true"/>
              </w:rPr>
              <w:t>م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ascii="Arial" w:hAnsi="Arial" w:cs="Arial"/>
                <w:b w:val="false"/>
                <w:b w:val="false"/>
                <w:bCs/>
                <w:rtl w:val="true"/>
              </w:rPr>
              <w:t>الموضو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ascii="Arial" w:hAnsi="Arial" w:cs="Arial"/>
                <w:b w:val="false"/>
                <w:b w:val="false"/>
                <w:bCs/>
                <w:rtl w:val="true"/>
              </w:rPr>
              <w:t>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ascii="Arial" w:hAnsi="Arial" w:cs="Arial"/>
                <w:b w:val="false"/>
                <w:b w:val="false"/>
                <w:bCs/>
                <w:rtl w:val="true"/>
              </w:rPr>
              <w:t>م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ascii="Arial" w:hAnsi="Arial" w:cs="Arial"/>
                <w:b w:val="false"/>
                <w:b w:val="false"/>
                <w:bCs/>
                <w:rtl w:val="true"/>
              </w:rPr>
              <w:t>الموضو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ascii="Arial" w:hAnsi="Arial" w:cs="Arial"/>
                <w:b w:val="false"/>
                <w:b w:val="false"/>
                <w:bCs/>
                <w:rtl w:val="true"/>
              </w:rPr>
              <w:t>ص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قدمة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النساء في الرضاعة والفطا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فهر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عقر المرأة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خلق آدم وحواء عليهما السلا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النساء في الظها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راحل خلق الإنسا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في نشوز النساء على الرجال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عصية آدم وحواء وتوبة الله تعالى عليهم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في نشوز الرجال على النسا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ليس الذكر كالأنث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أحكام في الصلح بين الزوجي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عدم المفاضلة بين الرجا</w:t>
            </w: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والنساء في الأج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زنا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وجوب الإحسان والبر بالأم والأب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في اتهام الزوج زوجته بالزنا مع عدم وجود شهود</w:t>
            </w:r>
            <w:r>
              <w:rPr>
                <w:rFonts w:cs="Arial" w:ascii="Arial" w:hAnsi="Arial"/>
                <w:b w:val="false"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ملاعنة</w:t>
            </w:r>
            <w:r>
              <w:rPr>
                <w:rFonts w:cs="Arial" w:ascii="Arial" w:hAnsi="Arial"/>
                <w:b w:val="false"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حب الأم الفطري لطفله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توافق الخبيث مع مثله والطيب مع مثل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نهي عن الإضرار بالنساء والأمر بحسن عشرته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فتنة النسا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إيلاء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 w:val="false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حلف على عدم جماع الزوجة</w:t>
            </w:r>
            <w:r>
              <w:rPr>
                <w:rFonts w:cs="Arial" w:ascii="Arial" w:hAnsi="Arial"/>
                <w:b w:val="false"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غض البصر وحفظ العورات وأحكام الحجاب للنساء ومحارم المرأة الذين يجوز أن تظهر عليهم بزينته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طلاق بعد الدخول به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العجائز من النساء في الحجاب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طلاق قبل  الدخول به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حصن الفرج عن الحرا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للنساء بعد موت أزواجه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نكا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النساء في الميراث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جماع النساء في شهر رمضا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قصا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إذن في نكاح أربع من النسا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حكم النساء في السرقة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لزوم المهر للزوجة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شهادة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وجوب العدل بين النسا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مباهلة بالأولاد و بالنساء وبالأنف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جواز نكاح المملوكات من النسا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كام للنساء في الجاهلية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إباحة نكاح الحرائر العفيفات من اليهود والنصار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حكم من جاءت من دار الكفر وأسلمت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محرمات من النساء في النكا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إباحة المكوث في دار الكفر للضعفاء من النساء والرجال والولدا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حي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ما أباحه الله تعالى ل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/>
                <w:sz w:val="26"/>
                <w:sz w:val="26"/>
                <w:szCs w:val="26"/>
              </w:rPr>
              <w:t></w:t>
            </w: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من النسا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أحوال النساء في الحم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أحكام في زوجات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/>
                <w:sz w:val="26"/>
                <w:sz w:val="26"/>
                <w:szCs w:val="26"/>
              </w:rPr>
              <w:t>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ولادة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2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لمراج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/>
                <w:sz w:val="26"/>
                <w:szCs w:val="26"/>
              </w:rPr>
              <w:t>46</w:t>
            </w:r>
          </w:p>
        </w:tc>
      </w:tr>
    </w:tbl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1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خلق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آد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حو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ليهما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سلام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ُلِقَت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ل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يس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ف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ائم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استيق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آ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عج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ن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س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د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ح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 (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ل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ضل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ل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ه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ي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سر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متع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متع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وج</w:t>
      </w:r>
      <w:r>
        <w:rPr>
          <w:rFonts w:cs="Traditional Arabic"/>
          <w:b w:val="false"/>
          <w:bCs/>
          <w:rtl w:val="true"/>
        </w:rPr>
        <w:t xml:space="preserve">). </w:t>
      </w:r>
      <w:r>
        <w:rPr>
          <w:rFonts w:cs="Traditional Arabic"/>
          <w:b w:val="false"/>
          <w:b w:val="false"/>
          <w:bCs/>
          <w:rtl w:val="true"/>
        </w:rPr>
        <w:t>وخُلِ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ر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تناس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</w:t>
      </w:r>
      <w:r>
        <w:rPr>
          <w:rFonts w:cs="Traditional Arabic"/>
          <w:b w:val="false"/>
          <w:b w:val="false"/>
          <w:bCs/>
          <w:rtl w:val="true"/>
        </w:rPr>
        <w:t>حم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ء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فيف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قام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عد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تم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ف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ا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َفْس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خَلَ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ث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ِجَا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ثِي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سَاء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َرْحَا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قِيب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َفْس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َسْكُ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غَشَّا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َل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فِيف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رّ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ثْقَلَت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َّعَو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ئ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َ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الِ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نَكُون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اكِر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8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عراف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ِ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حَفَد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زَق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َّيِّب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فَبِالْبَاطِ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مِن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ِنِعْمَ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ْفُر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حل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ات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تَسْكُ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وَدّ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حْم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آي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قَوْم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فَكَّر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وم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َفْس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ز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َنْع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مَانِي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لُق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طُو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ْق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ْق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ُلُم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لَاث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لْك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ن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صْرَف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مر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ا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ْنَا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كَ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ْنَا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ُعُوب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بَائِ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َعَارَف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كْرَم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تْقَا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ب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حجرات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>-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َّوْج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َكَ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أُنثَى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جم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خَلَقْنَا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بأ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ْيَنظُ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نسَا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ُلِق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ُلِ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افِق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رُج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ُلْ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تَّرَائِبِ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ارق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َكَ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أُنثَى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ي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</w:rPr>
      </w:pPr>
      <w:r>
        <w:rPr>
          <w:rFonts w:eastAsia="Arial Unicode MS" w:cs="Traditional Arabic" w:ascii="Mistral" w:hAnsi="Mistral"/>
          <w:b w:val="false"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راح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خلق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إنسان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نس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داي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ا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اس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ري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طف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ني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ذف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ح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د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لي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ضغ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ط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ح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غي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دْ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مْضَ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لَّ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ر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تس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بيّ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ت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تصري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طو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بق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ح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ش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خلَّ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كت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طو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ول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جنّ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طفا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غا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بَر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بل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ش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ب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كت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طف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عض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بَر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ل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ه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ضَعْ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مَّ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ي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ي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ط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ستق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مك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ح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ط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د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ضغ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قط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ح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دْ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مْض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ضغ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ي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ظا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كس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ظ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ح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شأ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ف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و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تبا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ا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يْب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بَعْث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ْنَا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رَاب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ُطْف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ق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Arial Unicode MS" w:hAnsi="Arial Unicode MS" w:eastAsia="Arial Unicode MS" w:cs="Arial Unicode MS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ضْغ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خَلَّق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غَيْ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خَلَّق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نُبَي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ُقِر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َرْح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ش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سَمًّ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ُخْرِج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ِف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َبْلُغ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ُد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ِن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تَوَف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ِن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رَد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ذَ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ُمُ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كَيْ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لَ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لْم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َر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َرْض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امِد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زَل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هْتَزّ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ب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بَت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هِيج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حج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ْن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ُطْف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رَا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كِين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3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ُطْف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ق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خَلَق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لَق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ضْغ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خَلَق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ضْغ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ظَا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كَسَو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ِظَا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حْ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شَأْن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ْق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خَ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بَا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ْسَ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الِق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ؤمنون</w:t>
      </w:r>
    </w:p>
    <w:p>
      <w:pPr>
        <w:pStyle w:val="Normal"/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3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عصي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آد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حو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توب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له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تعالى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ليهما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أ</w:t>
      </w:r>
      <w:r>
        <w:rPr>
          <w:rFonts w:cs="Traditional Arabic"/>
          <w:b w:val="false"/>
          <w:b w:val="false"/>
          <w:bCs/>
          <w:rtl w:val="true"/>
        </w:rPr>
        <w:t>س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م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ي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وسو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ط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ا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قس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ط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ص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شور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ج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ذ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او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إ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ا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َك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فجرَّأ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غرَّ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ك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ا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قتر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كشف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وراتهم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ز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تر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خال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خ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لزق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وراتهما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نادا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ه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ا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ط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ا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ا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رب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لم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ج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غف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رحم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كون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ضاع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ظَّ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نيا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خراهم</w:t>
      </w:r>
      <w:r>
        <w:rPr>
          <w:rFonts w:cs="Traditional Arabic"/>
          <w:b w:val="false"/>
          <w:bCs/>
          <w:rtl w:val="true"/>
        </w:rPr>
        <w:t>. (</w:t>
      </w:r>
      <w:r>
        <w:rPr>
          <w:rFonts w:cs="Traditional Arabic"/>
          <w:b w:val="false"/>
          <w:b w:val="false"/>
          <w:bCs/>
          <w:rtl w:val="true"/>
        </w:rPr>
        <w:t>و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ل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قا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دع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raditional Arabic"/>
          <w:b w:val="false"/>
          <w:bCs/>
          <w:rtl w:val="true"/>
        </w:rPr>
        <w:t>)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اط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اهبط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م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ض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س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و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نس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يطان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تقر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تتمت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قض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جالكم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وَّ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ريت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يو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ض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ا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رج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حشر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ي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عث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د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سْكُ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زَوْجُ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جَنّ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كُ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يْ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ِئْت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ْرَب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ـذ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جَر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كُو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ظَّالِم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9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وَسْوَس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يْطَا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ُبْد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ُور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وْءَاتِ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هَا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ُ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ـذ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جَر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كُو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كُو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الِد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اسَم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اصِح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1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دَلاّ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غُرُو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اق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جَر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د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وْءَاتُ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طَفِق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صِف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ق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جَنّ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َادَا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ُ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هَ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ِلْ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جَر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يْطَآ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دُو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بِين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َ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لَم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َ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غْفِر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َرْحَم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نَكُون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اسِر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هْبِط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دُو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رْ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ْتَقَر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تَاع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ين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4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يَو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فِي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مُوت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ِ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خْرَج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نعام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  <w:sz w:val="38"/>
          <w:szCs w:val="38"/>
        </w:rPr>
      </w:pPr>
      <w:r>
        <w:rPr>
          <w:rFonts w:eastAsia="Arial Unicode MS" w:cs="Traditional Arabic" w:ascii="Mistral" w:hAnsi="Mistral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4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يس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ذك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كالأنثى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ضع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و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ه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خد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د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ضع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ق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د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د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و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د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قْو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ض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ختل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وم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ح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دن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ت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سد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ضَّ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rFonts w:cs="Traditional Arabic"/>
          <w:b w:val="false"/>
          <w:b w:val="false"/>
          <w:bCs/>
          <w:rtl w:val="true"/>
        </w:rPr>
        <w:t>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ه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رز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ي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دَّ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ز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ي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ض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ض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َّا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ج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عاي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ص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صائ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ِوام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تفض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ط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ف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ك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بيع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ب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ي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د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ين</w:t>
      </w:r>
      <w:r>
        <w:rPr>
          <w:rFonts w:cs="Traditional Arabic"/>
          <w:b w:val="false"/>
          <w:b w:val="false"/>
          <w:bCs/>
          <w:rtl w:val="true"/>
        </w:rPr>
        <w:t>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حجت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وثت</w:t>
      </w:r>
      <w:r>
        <w:rPr>
          <w:rFonts w:cs="Traditional Arabic"/>
          <w:b w:val="false"/>
          <w:b w:val="false"/>
          <w:bCs/>
          <w:rtl w:val="true"/>
        </w:rPr>
        <w:t>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ث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ضَعَت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ضَعْت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ضَع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يْس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َكَ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ل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مَّيْت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رْيَ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ِ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عِيذ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ذُرِّيَّت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يْط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َجِيمِ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6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مران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تَمَنَّوْ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ّ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رِّج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صِي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كْتَسَب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صِي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كْتَسَب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ْأَ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ْل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ِجَا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َّا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ّ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ْوَال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لصَّالِح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نِتَا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افِظَا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ْغَيْ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فِظ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ا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َاف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ُشُوز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ِظ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هْجُر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ضَاجِع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ضْرِب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طَعْن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بْغ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بِي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ب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نَشَّأ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ِلْي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ِص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بِين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خرف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  <w:sz w:val="38"/>
          <w:szCs w:val="38"/>
        </w:rPr>
      </w:pPr>
      <w:r>
        <w:rPr>
          <w:rFonts w:eastAsia="Arial Unicode MS" w:cs="Traditional Arabic" w:ascii="Mistral" w:hAnsi="Mistral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5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د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فاضل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ي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رجا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أجر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ض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ّ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ضي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لح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ُخُوّ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َب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ع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جز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خ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ع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ي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نْقَص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و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ما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ق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و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فساو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جر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سْتَج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ضِي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م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مِل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كَ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اجَر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خْرِج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ِيَار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وذ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بِي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اتَ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ُتِ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أُكَفِّر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ْ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يِّئَات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أُدْخِلَن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نّ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جْر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ت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نْهَا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وَاب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سْ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ثَّوَابِ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9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مران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مَ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َالِحَا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كَ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ؤْمِن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ُوْلَـ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دْخُ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جَنّ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ظْلَ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ق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2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مِ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الِ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كَ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ؤْمِن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نُحْيِيَ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يَا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يِّب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نَجْزِيَن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ْرَ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حْس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مَل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9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حل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6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جوب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إحسا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ب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الأ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أب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 </w:t>
      </w:r>
      <w:r>
        <w:rPr>
          <w:rFonts w:cs="Traditional Arabic"/>
          <w:b w:val="false"/>
          <w:b w:val="false"/>
          <w:bCs/>
          <w:rtl w:val="true"/>
        </w:rPr>
        <w:t>أَمَ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لز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و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نس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ر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إحس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ر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خاص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لة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خوخ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ضج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تث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ا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مع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أف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د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ت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يئ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صد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ر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ائ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ن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طيف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ُن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م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بي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يلا</w:t>
      </w:r>
      <w:r>
        <w:rPr>
          <w:rFonts w:cs="Traditional Arabic"/>
          <w:b w:val="false"/>
          <w:b w:val="false"/>
          <w:bCs/>
          <w:rtl w:val="true"/>
        </w:rPr>
        <w:t>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واض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ط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حم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رحم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س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ياء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مواتً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بر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بيت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عي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  <w:b w:val="false"/>
          <w:b w:val="false"/>
          <w:bCs/>
          <w:sz w:val="66"/>
          <w:szCs w:val="66"/>
        </w:rPr>
      </w:pPr>
      <w:r>
        <w:rPr>
          <w:rFonts w:cs="Andalus"/>
          <w:b w:val="false"/>
          <w:bCs/>
          <w:sz w:val="66"/>
          <w:szCs w:val="66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ض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ُ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بُد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يّ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ِالْوَالِد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حْس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بْلُغ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بَ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َدُ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ِلا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فّ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ْهَر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ر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خْفِض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َحْم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ب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رْحَم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َيَا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غ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إسراء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صّ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نس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الِد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سْ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اهَدَا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ُشْر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يْس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لْ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طِع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رْجِع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ُنَبِّئ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مَل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عنكبوت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  <w:sz w:val="38"/>
          <w:szCs w:val="38"/>
        </w:rPr>
      </w:pPr>
      <w:r>
        <w:rPr>
          <w:rFonts w:eastAsia="Arial Unicode MS" w:cs="Traditional Arabic" w:ascii="Mistral" w:hAnsi="Mistral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7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حب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أ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فطر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طفلها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ص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طر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طف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ت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ل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ع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اب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طرح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يل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م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يح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ح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ص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ب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قتل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وص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اب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قص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ق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أ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ف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ضي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لق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خذ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صب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ؤ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ي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ّ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كر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ار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ُظهِ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ب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صب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ُبْد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ل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و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ق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صب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ضع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ر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ز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لام</w:t>
      </w:r>
      <w:r>
        <w:rPr>
          <w:rFonts w:cs="Traditional Arabic"/>
          <w:b w:val="false"/>
          <w:b w:val="false"/>
          <w:bCs/>
          <w:rtl w:val="true"/>
        </w:rPr>
        <w:t>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ر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ت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ح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حَى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قْذِف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تَّابُو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قْذِف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يَم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ْيُلْق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يَم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سَّاحِ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خُذ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دُو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دُو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لْقَيْ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حَبّ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تُصْنَع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يْنِي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9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مْش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خْتُ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قُو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دُلّ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ْفُ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َجَعْنَا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ي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َر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يْن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زَ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تَل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نَجَّيْنَا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غَم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فَتَنَّا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ُتُو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بِث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ه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دْيَ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ِئ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َ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وسَى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ه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وْح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وس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ضِع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فْ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لْق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يَم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َا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زَ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ادُّو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ك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اعِلُو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رْسَل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صْبَ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ُؤَا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وس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رِغ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د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تُبْد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وْ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بَط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لْب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َك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قصص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8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ه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إضرا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أم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حس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شرتهن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نه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إضر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رج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النس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عش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إضر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ت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صدق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عض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قاً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قوق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شيئاً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ق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الاضطهاد</w:t>
      </w:r>
      <w:r>
        <w:rPr>
          <w:rFonts w:cs="Traditional Arabic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ل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يستر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زوج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صد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مه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يضاج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ترك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تبرئ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قوق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يفارق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ز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ناشزاً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ذيئ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س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عاش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نس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المعر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معاش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بن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تك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المح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أ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ه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ق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حدث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كراه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زو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زوج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سب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أسب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دني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كره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مرً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أم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ي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كث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شج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ص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ع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فار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زوجته</w:t>
      </w:r>
      <w:r>
        <w:rPr>
          <w:rFonts w:cs="Traditional Arabic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مَ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ِ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ِث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رْه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ضُل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َذْهَب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بَعْ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ت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فَاحِش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بَيِّن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اشِر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رِه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َس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كْرَه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جْ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ث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  <w:sz w:val="38"/>
          <w:szCs w:val="38"/>
        </w:rPr>
      </w:pPr>
      <w:r>
        <w:rPr>
          <w:rFonts w:eastAsia="Arial Unicode MS" w:cs="Traditional Arabic" w:ascii="Mistral" w:hAnsi="Mistral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44"/>
          <w:szCs w:val="44"/>
          <w:u w:val="single"/>
        </w:rPr>
      </w:pPr>
      <w:r>
        <w:rPr>
          <w:rFonts w:cs="AF_Diwani"/>
          <w:b w:val="false"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9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تن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ُسِّ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ُب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ر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ت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 (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ض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26"/>
          <w:sz w:val="26"/>
          <w:szCs w:val="26"/>
          <w:rtl w:val="true"/>
        </w:rPr>
        <w:t>فتح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6"/>
          <w:sz w:val="26"/>
          <w:szCs w:val="26"/>
          <w:rtl w:val="true"/>
        </w:rPr>
        <w:t>الباري</w:t>
      </w:r>
      <w:r>
        <w:rPr>
          <w:rFonts w:cs="Traditional Arabic"/>
          <w:b w:val="false"/>
          <w:bCs/>
          <w:sz w:val="26"/>
          <w:szCs w:val="26"/>
        </w:rPr>
        <w:t>9/41</w:t>
      </w:r>
      <w:r>
        <w:rPr>
          <w:rFonts w:cs="Traditional Arabic"/>
          <w:b w:val="false"/>
          <w:bCs/>
          <w:rtl w:val="true"/>
        </w:rPr>
        <w:t xml:space="preserve"> , </w:t>
      </w:r>
      <w:r>
        <w:rPr>
          <w:rFonts w:cs="Traditional Arabic"/>
          <w:b w:val="false"/>
          <w:b w:val="false"/>
          <w:bCs/>
          <w:rtl w:val="true"/>
        </w:rPr>
        <w:t>فأ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القص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عف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ث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ل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رغ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شه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خا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ر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ذ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 (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ا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ال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ظ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ر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طاع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فظ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اله</w:t>
      </w:r>
      <w:r>
        <w:rPr>
          <w:rFonts w:cs="Traditional Arabic"/>
          <w:b w:val="false"/>
          <w:bCs/>
          <w:rtl w:val="true"/>
        </w:rPr>
        <w:t>) .</w:t>
      </w:r>
      <w:r>
        <w:rPr>
          <w:rFonts w:cs="Traditional Arabic"/>
          <w:b w:val="false"/>
          <w:b w:val="false"/>
          <w:bCs/>
          <w:rtl w:val="true"/>
        </w:rPr>
        <w:t>و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و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ق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جر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صو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شجا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ها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خ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ه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ف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و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ظ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رضو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َّلِ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ر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ا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حوال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سيجاز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ُي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نَّاس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ب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هَو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بَ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قَنَاطِي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قَنطَر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َهَ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فِضّ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خَي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سَوَّم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َنْع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حَرْث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تَا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َيَا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دُّنْ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سْ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آبِ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4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ؤُنَبِّئ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خَيْ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تَّقَوْ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نَّا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جْر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ت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نْهَا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الِد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زْوَاج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طَهَّر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ِضْوَان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صِي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عِبَادِ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مران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  <w:sz w:val="38"/>
          <w:szCs w:val="38"/>
        </w:rPr>
      </w:pPr>
      <w:r>
        <w:rPr>
          <w:rFonts w:eastAsia="Arial Unicode MS" w:cs="Traditional Arabic" w:ascii="Mistral" w:hAnsi="Mistral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10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غض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بص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حفظ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عورا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جاب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لنساء</w:t>
      </w:r>
    </w:p>
    <w:p>
      <w:pPr>
        <w:pStyle w:val="Normal"/>
        <w:jc w:val="center"/>
        <w:rPr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محار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رأ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ذي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يجو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تظه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ليه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زينتها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غ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ص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ر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ضض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صا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و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فظ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و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رّ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ظه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ين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تهد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فائ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ي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ظاه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لُبْسه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ع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ت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ل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غط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ؤوس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ح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دو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غطي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ههن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ك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ترهن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ظْهِر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ي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ف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عض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وجه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نق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ي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اع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ؤي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آبائ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ب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ئ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وا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وا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وا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افر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يد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اب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ُلْ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ب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طع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ر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حسب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طف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غ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م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و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ج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ض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َيْ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رج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ُسْمِعْ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ين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خلخ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ح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خف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أي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عدَّيْ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د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نَّ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تب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ينت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ُ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بدين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ر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ج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حتج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أل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ا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حو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سأل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تر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ط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قلوب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لو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واط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رؤ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تنة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م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زواج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خ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ؤوس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وجوه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دي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لاحفهن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ست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ه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دو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ؤوسهن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يَّز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ست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يان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تعَرَّ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كر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ذى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و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ي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لف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رحم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ض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ل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ر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غْضُض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صَار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حْفَظ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ُرُوج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ْد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ِينَت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هَ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ْيَضْرِب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خُمُر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يُوب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ْد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ِينَت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بُعُولَ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بَائ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ب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عُولَ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ئ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عُولَ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وَان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وَان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َوَا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ائ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تَّابِع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وْ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رْب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ِج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ِّف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ظْهَر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وْر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ضْرِب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رْجُل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ُعْلَ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خْف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ِينَ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ُوب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مِيع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فْلِح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مَ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دْخُ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يُو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ذَ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عَام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اظِر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ك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ُعِي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دْخُ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عِم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نتَشِر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ْتَأْنِس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حَدِيث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يَسْتَحْي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حْي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َق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أَل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تَاع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سْأَل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جَاب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طْهَ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قُلُوب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ُلُوب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ؤْذ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سُو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كِح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َد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ظ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بَائ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ئ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وَان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وَان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َوَا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ائ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ق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ِيد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أَزْوَاج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دْ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لَابِيب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دْن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عْرَف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ذ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11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عجائ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جاب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العجائ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عد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ستمت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ه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برهن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م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زواج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ذلك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ض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يا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ر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و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ي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ظه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عرض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زي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ُبْس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ي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ست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عففًا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أ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قَوَاعِ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ا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رْج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كَا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يْس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ضَ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ِيَاب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تَبَرِّج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زِين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عْفِف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مِيع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12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حص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فرج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رام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*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ص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ر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فظ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أت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ح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ت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رس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بر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ا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نف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ميص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وص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فخ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م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ف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ي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ا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حم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ب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عب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ي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اعة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*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ف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وج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ّ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واحش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ك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ما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ع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استمت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لَّ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ْصَن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ْج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نَفَخ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ُوحِ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ْنَا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بْن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ْعَالَم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9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نبياء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 w:val="false"/>
          <w:b w:val="false"/>
          <w:bCs/>
          <w:sz w:val="26"/>
          <w:szCs w:val="26"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فُرُوج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افِظ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ُوم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ؤمنون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13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كاح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رك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بد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ث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خ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</w:t>
      </w:r>
      <w:r>
        <w:rPr>
          <w:rFonts w:cs="Traditional Arabic"/>
          <w:b w:val="false"/>
          <w:b w:val="false"/>
          <w:bCs/>
          <w:rtl w:val="true"/>
        </w:rPr>
        <w:t>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م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رك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لموا</w:t>
      </w:r>
      <w:r>
        <w:rPr>
          <w:rFonts w:cs="Traditional Arabic"/>
          <w:b w:val="false"/>
          <w:bCs/>
          <w:rtl w:val="true"/>
        </w:rPr>
        <w:t xml:space="preserve">.  </w:t>
      </w:r>
      <w:r>
        <w:rPr>
          <w:rFonts w:cs="Traditional Arabic"/>
          <w:b w:val="false"/>
          <w:b w:val="false"/>
          <w:bCs/>
          <w:rtl w:val="true"/>
        </w:rPr>
        <w:t>وأوص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تزوي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ر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ر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لح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</w:t>
      </w:r>
      <w:r>
        <w:rPr>
          <w:rFonts w:cs="Traditional Arabic"/>
          <w:b w:val="false"/>
          <w:b w:val="false"/>
          <w:bCs/>
          <w:rtl w:val="true"/>
        </w:rPr>
        <w:t>عب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rFonts w:cs="Traditional Arabic"/>
          <w:b w:val="false"/>
          <w:b w:val="false"/>
          <w:bCs/>
          <w:rtl w:val="true"/>
        </w:rPr>
        <w:t>ال</w:t>
      </w:r>
      <w:r>
        <w:rPr>
          <w:rFonts w:cs="Traditional Arabic"/>
          <w:b w:val="false"/>
          <w:b w:val="false"/>
          <w:bCs/>
          <w:rtl w:val="true"/>
        </w:rPr>
        <w:t>جوار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تطي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فقر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يطلب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رَّم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ن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ض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يس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و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كر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</w:t>
      </w:r>
      <w:r>
        <w:rPr>
          <w:rFonts w:cs="Traditional Arabic"/>
          <w:b w:val="false"/>
          <w:b w:val="false"/>
          <w:bCs/>
          <w:rtl w:val="true"/>
        </w:rPr>
        <w:t>جوار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ره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كراه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ْره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تزوي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ع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ز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حد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ت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كِح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شْرِك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م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أَم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ؤْمِن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شْرِك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جَبَت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نكِح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شِرِك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مِ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عَبْ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ؤْمِن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شْرِك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جَب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وْلَـ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دْع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ا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دْع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جَنّ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َغْفِر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ذْن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ُبَيِّ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ات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نَّاس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ل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ذَكَّر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كِح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َيَام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لِح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بَاد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مَائ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و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ُقَر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غْنِهِ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ْل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ِع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ْيَسْتَعْفِ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جِد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كَا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غْنِي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ْل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بْتَغ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ت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كَاتِبُو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م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ُو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ا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كْرِه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يَات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بِغ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د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َصُّ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تَبْتَغ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رَض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َيَا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دُّنْ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كْرِههّ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كْرَاه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رِي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كِح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حْد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بْنَت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ات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أْجُرَ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مَان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جَ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تْمَم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ش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رِي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ُق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تَجِدُ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َالِح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قصص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14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جماع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شه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رمضان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أب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ال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مض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rFonts w:cs="Traditional Arabic"/>
          <w:b w:val="false"/>
          <w:bCs/>
          <w:rtl w:val="true"/>
        </w:rPr>
        <w:t xml:space="preserve">-  </w:t>
      </w:r>
      <w:r>
        <w:rPr>
          <w:rFonts w:cs="Traditional Arabic"/>
          <w:b w:val="false"/>
          <w:b w:val="false"/>
          <w:bCs/>
          <w:rtl w:val="true"/>
        </w:rPr>
        <w:t>حر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ام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ش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وسَّ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سل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ر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ام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باشر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عتك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اج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س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عتك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ق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ج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لو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يّ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ق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rFonts w:cs="Traditional Arabic"/>
          <w:b w:val="false"/>
          <w:bCs/>
          <w:rtl w:val="true"/>
        </w:rPr>
        <w:t xml:space="preserve">).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حِ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يْل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ِي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َفَ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آئ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بَاس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بَاس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ْتان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ف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لآ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اشِر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بْتَغ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تَ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ُ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شْرَب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بَيَّ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يْط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بْيَض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يْط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سْوَ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فَجْ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تِمّ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ِيَا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لي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بَاشِر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كِف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سَاجِ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ِل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ْرَبُو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َيِّ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ات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نَّاس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ل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َّق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8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15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إذ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نكاح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ربع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ب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زو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ثن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ش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ؤ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كت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ف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قْسِط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يَتَام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نكِح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ثْن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ثُلاَث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ُبَاع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ف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دِ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وَاحِد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دْن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ُولُواْ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16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زو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ه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لزوجة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الصد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ح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ز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ف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ط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ج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ريض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ز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ط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بغ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م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د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ذب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ا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إعط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ذ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وه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أخ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تصر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ل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يب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دُقَا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حْل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ِب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كُلُو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نِي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رِيئ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PT Bold Heading"/>
          <w:b w:val="false"/>
          <w:b w:val="false"/>
          <w:bCs/>
          <w:sz w:val="34"/>
          <w:szCs w:val="34"/>
        </w:rPr>
      </w:pPr>
      <w:r>
        <w:rPr>
          <w:rFonts w:cs="PT Bold Heading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17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جوب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عد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ي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يصع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ل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م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ذ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قا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ئ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س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rtl w:val="true"/>
        </w:rPr>
        <w:t>ال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سم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م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يع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24"/>
          <w:sz w:val="24"/>
          <w:szCs w:val="24"/>
          <w:rtl w:val="true"/>
        </w:rPr>
        <w:t>رواه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szCs w:val="24"/>
          <w:rtl w:val="true"/>
        </w:rPr>
        <w:t>داود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غ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عرا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رك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مع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ذ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أ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ص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ع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راق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خش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ع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مرأت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ض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ع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فإ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حا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س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ض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ك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  <w:b w:val="false"/>
          <w:b w:val="false"/>
          <w:bCs/>
          <w:sz w:val="42"/>
          <w:szCs w:val="42"/>
        </w:rPr>
      </w:pPr>
      <w:r>
        <w:rPr>
          <w:rFonts w:cs="Andalus"/>
          <w:b w:val="false"/>
          <w:b w:val="false"/>
          <w:bCs/>
          <w:sz w:val="42"/>
          <w:sz w:val="42"/>
          <w:szCs w:val="42"/>
          <w:rtl w:val="true"/>
        </w:rPr>
        <w:t>يقو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 w:val="false"/>
          <w:b w:val="false"/>
          <w:bCs/>
          <w:sz w:val="42"/>
          <w:sz w:val="42"/>
          <w:szCs w:val="42"/>
          <w:rtl w:val="true"/>
        </w:rPr>
        <w:t>تعا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سْتَطِيع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دِ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رَص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مِي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ي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ذَرُو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لْمُعَلَّق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صْلِح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َ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2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18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جوا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نكاح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ملوكا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تي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ملوك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واف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عطائ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اضوا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تعفف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اه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تخا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زوج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فاح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دّ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ئ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مر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ذ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صيف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ص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قد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قو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ش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ماع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ص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فضل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رح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ج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ئر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طِع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و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نكِ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ص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يَاتِ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يمَان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نكِح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ذ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هْل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حْصَن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َافِح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تَّخِذ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ْد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حْص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ت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فَاحِش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صْ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ص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ذَا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ش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نَ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صْبِر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19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إباح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نكاح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رائ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عفيفا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يهود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نصارى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َحَل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صن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ُ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عفيف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يف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ه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صا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طيتموهُ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كن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ِفَّ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تك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زنى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خ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شيق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مِن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أ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دينهن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ائ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يم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ي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سرين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يَوْ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حِ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َّيِّب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طَعَا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وت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ت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ل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طَعَام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حْصَ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حْصَ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وت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ت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بْ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حْص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َافِح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تَّخِ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ْد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ْفُر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إِيم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بِط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مَ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آخِر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اسِر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ائدة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0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حرما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كاح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الأمه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دخ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دَّ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ه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كم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ويش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زل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خوا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قي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م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ماتكم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خ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ب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جداد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خالاتكم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خ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ا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داتكم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ويدخ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مها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ضعن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خوا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ضا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ّ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ض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وأمه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سو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خل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س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دخ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ربَّي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ال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و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ح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عاي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ُحرَّمَ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جور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ر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خ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مها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خل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مها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طلقتم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خ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كحوهن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صلاب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ُل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ض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ح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ع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دخ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خ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رّ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ض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و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م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َبَيْتُ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هاد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بر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حام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يض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كت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جا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ا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م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لب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موا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قتر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متع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حيح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عط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را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ي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ب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يضة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م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ك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كا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دبير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كِح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كَ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بَاؤ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لَف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حِش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قْت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بِيل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رِّم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خَوَات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مَّات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خَالاَت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خ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ُخْ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مَّهَاتُ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ا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ضَعْن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خَوَات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َضَاع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مَّه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آئ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بَائِبُ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ا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جُورِ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ِسَآئِ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ا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خَل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كُو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خَل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حَلاَئِ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ئِ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صْلاَب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جْمَع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ُخْت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لَف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حْصَ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ِت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حِ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بْتَغ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مْوَالِ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حْص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َافِح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سْتَمْتَع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آت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ِيض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اضَي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فَرِيض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tabs>
          <w:tab w:val="clear" w:pos="720"/>
          <w:tab w:val="left" w:pos="3810" w:leader="none"/>
        </w:tabs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1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يض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م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واغتس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حل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ض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لَّ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يف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سْأَلُون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حِي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ذً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عْتَزِ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حِي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ْرَب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طْهُر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طَهَّر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ْت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يْ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َر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حِب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تَّوَّاب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ُحِب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تَطَهِّر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2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آؤ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رْث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ْت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رْث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ِئ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دِّ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أَنفُس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عْلَ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لاَقُو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شّ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2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مل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هي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ع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بش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ع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طمئنا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ام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و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ت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ين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تم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ن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شق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عيد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قص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رحا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س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ز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م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دَّ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ق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ي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جاوز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مَّ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ُعَمَّ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ط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نْقَ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و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فو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ُّ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ض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ش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س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ش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قم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ط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ف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د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ف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مل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بي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ق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ف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ص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ط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صف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ف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ست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م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َفْس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َسْكُ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غَشَّا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َل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فِيف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رّ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ثْقَلَت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َّعَو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ئ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َ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الِ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نَكُون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اكِر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8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عراف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مِ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غِيض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رْحَا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زْدَا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ُ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ند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ِقْدَار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عد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حَمَل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نتَبَذ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ك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صِيّ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ريم</w:t>
      </w:r>
    </w:p>
    <w:p>
      <w:pPr>
        <w:pStyle w:val="Normal"/>
        <w:jc w:val="left"/>
        <w:rPr>
          <w:rFonts w:eastAsia="Arial Unicode MS" w:cs="Akhbar MT"/>
        </w:rPr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رَاب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ُطْف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مِ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ضَ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عِلْم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عَمَّ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عَمَّ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نقَص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ُمُر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ِتَاب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اطر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رَد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لْ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َاع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ْرُج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مَر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كْمَام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ْمِ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ضَ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عِلْم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وْ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نَادِي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ُرَكَائ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ذَنَّا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ِيد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صلت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صّ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نس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الِد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َل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ْ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ْ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فِصَا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م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شْكُر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وَالِد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صِيرُ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قمان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صّ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نس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الِد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حْس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َل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رْه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ضَع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رْه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حَمْ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فِصَا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لَاث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لَغ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ُد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لَغ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ن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زِعْ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ْكُ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عْمَت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عَم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ِد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م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الِ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ْض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صْلِح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ُرِّي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بْ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سْلِم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قاف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3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ولادة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كت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إ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وفيق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ف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حي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ول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وسائ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درا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بص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</w:t>
      </w:r>
      <w:r>
        <w:rPr>
          <w:rFonts w:cs="Traditional Arabic"/>
          <w:b w:val="false"/>
          <w:b w:val="false"/>
          <w:bCs/>
          <w:rtl w:val="true"/>
        </w:rPr>
        <w:t>ل</w:t>
      </w:r>
      <w:r>
        <w:rPr>
          <w:rFonts w:cs="Traditional Arabic"/>
          <w:b w:val="false"/>
          <w:b w:val="false"/>
          <w:bCs/>
          <w:rtl w:val="true"/>
        </w:rPr>
        <w:t>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;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د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ر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درا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سبح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ال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الول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بد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خا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م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بد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تح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تطي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ر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خ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ف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يت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د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ج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و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فوظ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Cs/>
          <w:rtl w:val="true"/>
        </w:rPr>
        <w:t xml:space="preserve">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ْرَج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طُو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لَ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سَّمْع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َبْصَا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َفْئِد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شْكُر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ح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جَاء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خَاض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ِذْع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خْل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يْتَ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ت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بْ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ُن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سْي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نسِيّ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ريم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لْك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َمَاو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أَرْ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لُق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ه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َاث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ه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ُكُور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9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زَوِّج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ُكْر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َاث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جْعَ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قِي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ورى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4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رضاع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فطام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رض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مل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تم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ضاع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ب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فُ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ضع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عام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سو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ت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رف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ل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اقت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و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ع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ل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ي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ض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ر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ف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كس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ط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ل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ته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ن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اض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شاور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ليص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صل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لود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رض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ل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ض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لّ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َّ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ّ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ض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عارف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وَالِد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رْضِ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اَد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وْل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مِل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ا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تِ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َضَاع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وْلُو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ِزْق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ِسْوَت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كَلَّ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ُسْع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ضَآر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ِد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لَد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وْلُو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لَد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وَارِث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ثْ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اد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صَا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ا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َشَاوُ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دتّ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سْتَرْضِع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اَد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لَّم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عْلَ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مَ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ص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صّ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نس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الِد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َل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ْ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ْ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فِصَا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م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شْكُر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وَالِد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صِيرُ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قمان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صَّي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إِنس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وَالِد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حْس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َل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رْه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ضَعَت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رْه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حَمْ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فِصَال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لَاث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لَغ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ُد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لَغ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ن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زِعْ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ْكُ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عْمَت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عَم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ِدَي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م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الِ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ْض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صْلِح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ُرِّي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بْ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سْلِم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قاف</w:t>
      </w:r>
    </w:p>
    <w:p>
      <w:pPr>
        <w:pStyle w:val="Normal"/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25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ق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رأة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عق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ب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ي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شي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ضوي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و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ج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ه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ن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ب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ق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بو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شي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نج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غ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حا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ى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و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ُلاَ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لَغَن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بَ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مْرَأ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قِ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فْعَ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مران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ّ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فْ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وَال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ائ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مْرَأ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قِ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هَب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دُن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يّ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ريم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و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ُلَا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مْرَأ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اقِ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لَغْ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بَ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تِيّ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ريم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لْك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َمَاو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أَرْ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لُق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ه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َاث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ه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ذُّكُور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9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زَوِّج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ُكْر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َاث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جْعَ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َاء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قِي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ورى</w:t>
      </w:r>
    </w:p>
    <w:p>
      <w:pPr>
        <w:pStyle w:val="Normal"/>
        <w:tabs>
          <w:tab w:val="clear" w:pos="720"/>
          <w:tab w:val="left" w:pos="3810" w:leader="none"/>
        </w:tabs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6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ظهار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الظه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مرأ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ظ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اكح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ها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كأ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اهل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بيّ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ص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ُمّ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ال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ظه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ي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ح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بد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ظاهَ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ص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خال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شر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و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رِّ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ظاهَ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ج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عز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ط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ظاهِ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ف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ح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    </w:t>
      </w:r>
      <w:r>
        <w:rPr>
          <w:rFonts w:cs="Traditional Arabic"/>
          <w:b w:val="false"/>
          <w:bCs/>
          <w:rtl w:val="true"/>
        </w:rPr>
        <w:t>*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ت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ق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ؤم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ا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rtl w:val="true"/>
        </w:rPr>
        <w:t xml:space="preserve">     </w:t>
      </w: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ف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ق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عتقه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وا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ي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ر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تالي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    </w:t>
      </w:r>
      <w:r>
        <w:rPr>
          <w:rFonts w:cs="Traditional Arabic"/>
          <w:b w:val="false"/>
          <w:bCs/>
          <w:rtl w:val="true"/>
        </w:rPr>
        <w:t>*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ت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ي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ر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ذ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ي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ع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كين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شبعهم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رَجُل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لْب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وْف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ائ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ظَاهِر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دْعِيَاء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ء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ْل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فْوَاه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قُو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َق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هْد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َبِيل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ظَاهِر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ِسَائِهِ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ائ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ْن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يَقُو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نكَ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قَو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زُو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فُو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ظَاهِر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ِسَائ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ُود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حْرِي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قَب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ب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مَاس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وعَظ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مَ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ب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جِ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صِيَا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ْر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تَتَابِع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ب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مَاس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طِع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طْعَا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ِتّ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سْكِي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ُؤْمِ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سُول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ِل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لْكَافِر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ذَا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جادلة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7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نشو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لى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رجال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ش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تف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تار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مر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معرض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مبغض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 (</w:t>
      </w:r>
      <w:r>
        <w:rPr>
          <w:rFonts w:cs="Traditional Arabic"/>
          <w:b w:val="false"/>
          <w:b w:val="false"/>
          <w:bCs/>
          <w:rtl w:val="true"/>
        </w:rPr>
        <w:t>ل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م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ج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لأم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ج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ظ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24"/>
          <w:sz w:val="24"/>
          <w:szCs w:val="24"/>
          <w:rtl w:val="true"/>
        </w:rPr>
        <w:t>تحفة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szCs w:val="24"/>
          <w:rtl w:val="true"/>
        </w:rPr>
        <w:t>الأحوذي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م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ه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لا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و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أول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ح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كل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ي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ثاني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ث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ل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ي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جر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اش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قتَرب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تحقير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ثالث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ؤ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هِجْر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ر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ر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ر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رابع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ط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rFonts w:cs="Traditional Arabic"/>
          <w:b w:val="false"/>
          <w:b w:val="false"/>
          <w:bCs/>
          <w:rtl w:val="true"/>
        </w:rPr>
        <w:t>ع</w:t>
      </w:r>
      <w:r>
        <w:rPr>
          <w:rFonts w:cs="Traditional Arabic"/>
          <w:b w:val="false"/>
          <w:b w:val="false"/>
          <w:bCs/>
          <w:rtl w:val="true"/>
        </w:rPr>
        <w:t>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حذر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لم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لي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ب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ُّ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تق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ّ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لم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rFonts w:cs="Traditional Arabic"/>
          <w:b w:val="false"/>
          <w:b w:val="false"/>
          <w:bCs/>
          <w:rtl w:val="true"/>
        </w:rPr>
        <w:t>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غ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ِجَا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َّا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ّ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ْوَال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لصَّالِح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نِتَا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افِظَا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ْغَيْ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فِظ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ا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َاف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ُشُوز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ِظ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هْجُر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ضَاجِع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ضْرِب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طَعْن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بْغ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بِي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ب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28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نشو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رج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لى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م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ف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تعالي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صراف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صالح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وس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س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ف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س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و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ذ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ل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فض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اق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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خش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م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ل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الت</w:t>
      </w:r>
      <w:r>
        <w:rPr>
          <w:rFonts w:cs="Traditional Arabic"/>
          <w:b w:val="false"/>
          <w:bCs/>
          <w:rtl w:val="true"/>
        </w:rPr>
        <w:t xml:space="preserve">:  </w:t>
      </w:r>
      <w:r>
        <w:rPr>
          <w:rFonts w:cs="Traditional Arabic"/>
          <w:b w:val="false"/>
          <w:b w:val="false"/>
          <w:bCs/>
          <w:rtl w:val="true"/>
        </w:rPr>
        <w:t>يا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لق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ائ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تناز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و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>-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مْرَأ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اف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ل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ُشُوز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عْرَاض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ْ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صْلِح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ُلْ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ُلْح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حْضِرَ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نفُ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ُح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حْسِ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َ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مَ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ب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2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29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صلح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ي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زوجين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ق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خل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ب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ؤد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ي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س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حك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نظر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ح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صل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سب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غ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ك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ص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ستعما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سل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ث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ص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ف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ِقَا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ِ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بْعَث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َ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هْل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حَكَ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هْل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رِيد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صْلاَ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َفِّق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ب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0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زنا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ت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ح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ح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فاسير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ش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ق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د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فع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حاق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ب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الط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وفا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ز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و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يل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ج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غري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ج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ص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ة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د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ّ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ذ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ي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يلا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الث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ث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ب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ب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ث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ج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حج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ب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)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و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حض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وبة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تشني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زج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ظ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عتبا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ت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ملوك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فاح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دّ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ئر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لمر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ذ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صيف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ا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ض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ان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شر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ُقِر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زان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ض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ش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قِر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يف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فيف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ض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ُرِّ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ل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ر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ان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وب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ا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وب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ه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فاح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في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ش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اجلدو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سو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ا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ب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د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ول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رج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ا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و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اذ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ي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كام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</w:t>
      </w:r>
      <w:r>
        <w:rPr>
          <w:rFonts w:cs="Traditional Arabic"/>
          <w:b w:val="false"/>
          <w:bCs/>
          <w:rtl w:val="true"/>
        </w:rPr>
        <w:t>: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ا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ة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الثا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د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الثال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سق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rFonts w:cs="Traditional Arabic"/>
          <w:b w:val="false"/>
          <w:b w:val="false"/>
          <w:bCs/>
          <w:rtl w:val="true"/>
        </w:rPr>
        <w:t>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َ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ج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ها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صل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ف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ن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رحم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ت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رت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س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ُلِ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ان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ل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  <w:b w:val="false"/>
          <w:b w:val="false"/>
          <w:bCs/>
        </w:rPr>
      </w:pPr>
      <w:r>
        <w:rPr>
          <w:rFonts w:cs="Andalus"/>
          <w:b w:val="false"/>
          <w:bCs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اَّ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ت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فَاحِش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ِسَآئ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سْتَشْهِد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ِد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مْسِك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بُيُو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وَفَّا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وْ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جْع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بِيل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6"/>
          <w:szCs w:val="46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طِع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و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نكِ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ص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يَاتِ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يمَان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نكِح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ذ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هْل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حْصَن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َافِح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تَّخِذ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ْد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حْص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ت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فَاحِش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صْ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ص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ذَا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ش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نَ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صْبِر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يْ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6"/>
          <w:szCs w:val="46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َّانِي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زَّا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جْلِد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ئ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لْد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أْخُذْ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أْف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ِي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ؤْمِن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يَوْ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آخ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ْيَشْه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ذَاب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ائِف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َّان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نكِح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انِي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شْرِك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زَّانِي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نكِح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شْرِك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حُرِّ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رْ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ص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ت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رْبَع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ُهَد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جْلِدُو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مَا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لْد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ْبَ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َاد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َد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وْلَ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فَاسِق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اب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صْلَح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1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ته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زوج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زوجته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الزنا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ع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د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جود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شهود</w:t>
      </w:r>
    </w:p>
    <w:p>
      <w:pPr>
        <w:pStyle w:val="Normal"/>
        <w:jc w:val="center"/>
        <w:rPr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(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لاعن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زنى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هام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ش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ا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وله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ش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د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مي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ز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مس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ع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ستحقاق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ذ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شه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تو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و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ت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و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شه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ا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اذ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ها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زنى،وتز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مس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ع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ستحقا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د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ها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ر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ل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فضُّ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حمته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ون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ب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شري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حل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كاذ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لاع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ع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ه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دبير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ذف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يف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افل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ط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لو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رو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آخ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ذ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ظ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هنم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ل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ف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َّ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وء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رْ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ُهَد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شَهَاد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َد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َاد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َادِق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خَامِس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ْنَ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َاذِب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دْرَأُ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ذ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شْهَ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َاد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َاذِب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خَامِس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ضَ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َادِق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9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وْ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ضْ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حْمَت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وَّا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رْم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ص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غَافِل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ُعِ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دُّنْ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آخِر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ذَا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ظ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2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توافق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خبيث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ع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ثله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طيب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ع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ثله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ب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قو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فع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ا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خب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وا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يِّ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قو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فع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ا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وا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طيب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طيب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رؤ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م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بيث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وء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غف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تغر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ن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ز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َبِيث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ْخَبِيث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خَبِيث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ْخَبِيث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طَّيِّب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طَّيِّب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طَّيِّب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طَّيِّب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وْلَ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بَرَّؤ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قُو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غْفِر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ِزْق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ر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6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ور</w:t>
      </w:r>
    </w:p>
    <w:p>
      <w:pPr>
        <w:pStyle w:val="Normal"/>
        <w:ind w:left="360" w:right="0" w:hanging="0"/>
        <w:jc w:val="left"/>
        <w:rPr>
          <w:rFonts w:ascii="Mistral" w:hAnsi="Mistral" w:eastAsia="Arial Unicode MS" w:cs="PT Bold Heading"/>
          <w:b w:val="false"/>
          <w:b w:val="false"/>
          <w:bCs/>
          <w:sz w:val="34"/>
          <w:szCs w:val="34"/>
        </w:rPr>
      </w:pPr>
      <w:r>
        <w:rPr>
          <w:rFonts w:eastAsia="Arial Unicode MS" w:cs="PT Bold Heading" w:ascii="Mistral" w:hAnsi="Mistral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3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طلاق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مرأ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ا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ص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صل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ا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س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ف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اجع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المط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رج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ي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ق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ض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غي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يسة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ضها</w:t>
      </w:r>
      <w:r>
        <w:rPr>
          <w:rFonts w:cs="Traditional Arabic"/>
          <w:b w:val="false"/>
          <w:bCs/>
          <w:rtl w:val="true"/>
        </w:rPr>
        <w:t>)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امل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و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ر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فسهن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اه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ك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باد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جاو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ك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ورد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ر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هلاك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دري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ِّق</w:t>
      </w:r>
      <w:r>
        <w:rPr>
          <w:rFonts w:cs="Traditional Arabic"/>
          <w:b w:val="false"/>
          <w:bCs/>
          <w:rtl w:val="true"/>
        </w:rPr>
        <w:t xml:space="preserve">-: </w:t>
      </w:r>
      <w:r>
        <w:rPr>
          <w:rFonts w:cs="Traditional Arabic"/>
          <w:b w:val="false"/>
          <w:b w:val="false"/>
          <w:bCs/>
          <w:rtl w:val="true"/>
        </w:rPr>
        <w:t>ل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د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وق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راجعها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ف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ر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ا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اجع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اش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إنف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رق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يف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ضارّ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شهد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فار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ل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دُّوا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د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ال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ص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خ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ع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ؤ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جتن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ي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رج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يق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فَرَّق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غ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اّ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عَت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ِع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3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>
          <w:rFonts w:eastAsia="Arial Unicode MS" w:cs="Akhbar MT"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ْت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طَلِّق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عِدَّ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حْص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ِدّ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ق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خْرِج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يُوت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رُج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ت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فَاحِش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بَيِّن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ِل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عَد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لَ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دْر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حْدِ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ْ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لاق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لَغ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مْسِك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رِق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شْهِد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وَي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دْل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قِيم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َهَاد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عَظ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مِ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يَوْ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آخ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َّق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جْعَ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خْرَج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لاق</w:t>
      </w:r>
    </w:p>
    <w:p>
      <w:pPr>
        <w:pStyle w:val="Normal"/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34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إيل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>(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حلف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لى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عد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جماع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زوجة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الإي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ل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ل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ي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ل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تظ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ق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ص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ال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فيئ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عة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ل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اد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ل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ال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قض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وإ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جب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ا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ئ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ض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0"/>
          <w:szCs w:val="30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ِسَآئ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بُّص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ْهُ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آؤ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زَ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َّلاَ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مِيع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left"/>
        <w:rPr>
          <w:rFonts w:ascii="Mistral" w:hAnsi="Mistral" w:eastAsia="Arial Unicode MS" w:cs="Traditional Arabic"/>
          <w:b w:val="false"/>
          <w:b w:val="false"/>
          <w:bCs/>
          <w:sz w:val="30"/>
          <w:szCs w:val="30"/>
        </w:rPr>
      </w:pPr>
      <w:r>
        <w:rPr>
          <w:rFonts w:eastAsia="Arial Unicode MS" w:cs="Traditional Arabic" w:ascii="Mistral" w:hAnsi="Mistral"/>
          <w:b w:val="false"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0"/>
          <w:szCs w:val="60"/>
          <w:u w:val="single"/>
        </w:rPr>
        <w:t>35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طلاق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عد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دخو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هن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خ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ظ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طه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ض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م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أك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ا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ح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و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ث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م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</w:t>
      </w:r>
      <w:r>
        <w:rPr>
          <w:rFonts w:cs="Traditional Arabic"/>
          <w:b w:val="false"/>
          <w:b w:val="false"/>
          <w:bCs/>
          <w:rtl w:val="true"/>
        </w:rPr>
        <w:t>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ؤمن</w:t>
      </w:r>
      <w:r>
        <w:rPr>
          <w:rFonts w:cs="Traditional Arabic"/>
          <w:b w:val="false"/>
          <w:b w:val="false"/>
          <w:bCs/>
          <w:rtl w:val="true"/>
        </w:rPr>
        <w:t>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ا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ر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وعد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ئ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عجال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نقض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غ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وي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اص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أم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ي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رج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صم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ث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ض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ئ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ت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ائ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اج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بغ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ص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ص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ص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ضر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ذي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تطو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و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زواج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ر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ز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ائ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ح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ش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عر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ِو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ص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تا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رى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مسا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عروف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ش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جعت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ل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ي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امل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وق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ذك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طل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وء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</w:t>
      </w:r>
      <w:r>
        <w:rPr>
          <w:rFonts w:cs="Traditional Arabic"/>
          <w:b w:val="false"/>
          <w:b w:val="false"/>
          <w:bCs/>
          <w:rtl w:val="true"/>
        </w:rPr>
        <w:t>أخذ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ط</w:t>
      </w:r>
      <w:r>
        <w:rPr>
          <w:rFonts w:cs="Traditional Arabic"/>
          <w:b w:val="false"/>
          <w:b w:val="false"/>
          <w:bCs/>
          <w:rtl w:val="true"/>
        </w:rPr>
        <w:t>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ح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حقو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حينئ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رض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ق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دف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ا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َّ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ال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ل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زوج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اج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حيح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ام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غ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ل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نقض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زوج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د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د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ك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زوج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َلَّق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ار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ته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راجع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ني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ي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قوق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ت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رف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رك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ق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حذر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جع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ص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ضر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عت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وق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ستحقاق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و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خذ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ي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حكا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هو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َّق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ل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نته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ج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ضي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نع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و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د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د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حد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را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رفًا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عظ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د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يم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َرْك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ض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مك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م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طه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عراض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عظ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ف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ثوا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ا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ل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</w:t>
      </w:r>
      <w:r>
        <w:rPr>
          <w:rFonts w:cs="Traditional Arabic"/>
          <w:b w:val="false"/>
          <w:b w:val="false"/>
          <w:bCs/>
          <w:rtl w:val="true"/>
        </w:rPr>
        <w:t>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بد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ك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ط</w:t>
      </w:r>
      <w:r>
        <w:rPr>
          <w:rFonts w:cs="Traditional Arabic"/>
          <w:b w:val="false"/>
          <w:b w:val="false"/>
          <w:bCs/>
          <w:rtl w:val="true"/>
        </w:rPr>
        <w:t>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ثي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أخ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ب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مت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raditional Arabic"/>
          <w:b w:val="false"/>
          <w:b w:val="false"/>
          <w:bCs/>
          <w:rtl w:val="true"/>
        </w:rPr>
        <w:t>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جماع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سا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عر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سري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إحس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ض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هنَّ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كك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در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نَّ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دَّت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صغي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ض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ذلك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ذ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َمْ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ض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مْلهن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َخَف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نف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كام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ي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آخرة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 </w:t>
      </w:r>
      <w:r>
        <w:rPr>
          <w:rFonts w:cs="Traditional Arabic"/>
          <w:b w:val="false"/>
          <w:b w:val="false"/>
          <w:bCs/>
          <w:rtl w:val="true"/>
        </w:rPr>
        <w:t>أسكن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ث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كنا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َعَ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طاقت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ح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ررًا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تضيِّ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ك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ؤ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مْ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نف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ض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مْل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ض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ج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وف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ور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ي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ر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ماح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ط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ف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رض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ستُرض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ض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ن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َّ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َع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زق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ُيِّ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ز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قي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ين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ط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زق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كَلَّ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ق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كَلَّ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ني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سي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ش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َع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غنى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طَلَّق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رَبَّص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نفُس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لاَث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رُوَ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ِ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ْتُم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َ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حَام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م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يَوْ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آخ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ُعُولَت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َق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رَدّ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اد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صْلاَ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ثْ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لرِّج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رَج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زِيز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ُ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َّلاَق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رَّت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مْسَاك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سْرِيح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حْس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ِ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أْخُذ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َاف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ق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ف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ق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فْتَد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ِل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تَدُو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عَد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ُوْلَـ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ظَّالِم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2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حِ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كِ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رَاجَع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ق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ِل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دُو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َيِّن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قَوْم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لَم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ْت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بَلَغ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مْسِك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رِّح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مْسِك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ضِرَا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تَعْتَد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فْعَ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لَ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تَّخِذُوَ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زُو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ذْكُر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عْمَ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ز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تَا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حِكْم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ِظ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ق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عْلَ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ْت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بَلَغ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ضُل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نكِح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اضَوْ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عَظ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ؤْمِ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يَوْ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آخ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ك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طْهَ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لَم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2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دتّ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سْتِبْدَا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زَوْ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َي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حْدَا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ِنطَا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أْخُذ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تَأْخُذُون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هْتَان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ثْ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بِين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يْف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أْخُذُون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فْض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خَذ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يثَاق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لِيظ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ائ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ئِس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حِي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ِسَائ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رْتَب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ِدَّت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َلَاث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ْهُ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ائ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ِض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وْل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َحْم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ضَ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ْ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َّق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جْعَ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ْر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سْ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لاق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سْكِن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يْ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كَن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ُجْد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ضَارّ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تُضَيِّق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ول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ْل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َنفِق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ضَ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مْ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ضَ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آت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ْتَمِر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َاسَر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سَتُرْضِ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خْرَى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ُنفِق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ُو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ع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عَت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دِ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ِزْق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ْيُنفِق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كَلِّ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ا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يَجْعَ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ُسْ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سْ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طلاق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  <w:sz w:val="34"/>
          <w:szCs w:val="34"/>
        </w:rPr>
      </w:pPr>
      <w:r>
        <w:rPr>
          <w:rFonts w:eastAsia="Arial Unicode MS" w:cs="Akhbar MT" w:ascii="Mistral" w:hAnsi="Mistral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6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طلاق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قب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دخو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هن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د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ت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ب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دف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وحش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لاق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زا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حق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ِّق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دْ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َعَ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زق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ق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دْ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لك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تاع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ر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اب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سن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ا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ط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ُسامِ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</w:t>
      </w:r>
      <w:r>
        <w:rPr>
          <w:rFonts w:cs="Traditional Arabic"/>
          <w:b w:val="false"/>
          <w:b w:val="false"/>
          <w:bCs/>
          <w:rtl w:val="true"/>
        </w:rPr>
        <w:t>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</w:t>
      </w:r>
      <w:r>
        <w:rPr>
          <w:rFonts w:cs="Traditional Arabic"/>
          <w:b w:val="false"/>
          <w:b w:val="false"/>
          <w:bCs/>
          <w:rtl w:val="true"/>
        </w:rPr>
        <w:t>ت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ت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م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طل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خ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ام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ا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ظ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خ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ط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وا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مت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ب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خ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ْت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مَسُّوهُن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فْرِض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ِيض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تِّع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وسِع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َر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قْت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ْر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تَاع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ق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حْسِن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ب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مَسّ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َض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ِيض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نِصْ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َض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َ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ف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ف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يَد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ُقْد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كَاح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ف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قْر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تَّقْو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سَوُ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فَضْ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مَ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ص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7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مَ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كَحْت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طَلَّق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ب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مَسّ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دّ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تَدُّون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تِّع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سَرِّح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رَا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مِيل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7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عد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و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زواجهن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نتظ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ش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(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ف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ا</w:t>
      </w:r>
      <w:r>
        <w:rPr>
          <w:rFonts w:cs="Traditional Arabic"/>
          <w:b w:val="false"/>
          <w:bCs/>
          <w:rtl w:val="true"/>
        </w:rPr>
        <w:t>)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ز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ز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زوج</w:t>
      </w:r>
      <w:r>
        <w:rPr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ته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ذكو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ر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تز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ر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ًا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لمّح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وفَّ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ن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ا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ئنًا</w:t>
      </w:r>
      <w:r>
        <w:rPr>
          <w:rFonts w:cs="Traditional Arabic"/>
          <w:b w:val="false"/>
          <w:bCs/>
          <w:rtl w:val="true"/>
        </w:rPr>
        <w:t xml:space="preserve">(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قات</w:t>
      </w:r>
      <w:r>
        <w:rPr>
          <w:rFonts w:cs="Traditional Arabic"/>
          <w:b w:val="false"/>
          <w:bCs/>
          <w:rtl w:val="true"/>
        </w:rPr>
        <w:t>)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ث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ن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rFonts w:cs="Traditional Arabic"/>
          <w:b w:val="false"/>
          <w:b w:val="false"/>
          <w:bCs/>
          <w:rtl w:val="true"/>
        </w:rPr>
        <w:t>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ض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ضمر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rFonts w:cs="Traditional Arabic"/>
          <w:b w:val="false"/>
          <w:b w:val="false"/>
          <w:bCs/>
          <w:rtl w:val="true"/>
        </w:rPr>
        <w:t>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ته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ر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ثن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ق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شر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ع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غ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(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rFonts w:cs="Traditional Arabic"/>
          <w:b w:val="false"/>
          <w:b w:val="false"/>
          <w:bCs/>
          <w:rtl w:val="true"/>
        </w:rPr>
        <w:t>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رْغَب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زواج</w:t>
      </w:r>
      <w:r>
        <w:rPr>
          <w:rFonts w:cs="Traditional Arabic"/>
          <w:b w:val="false"/>
          <w:bCs/>
          <w:rtl w:val="true"/>
        </w:rPr>
        <w:t>) .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0"/>
          <w:szCs w:val="30"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ال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وت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تر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عل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ية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َّ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مَتَّ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ف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بالسك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ز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ر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ر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جب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خاط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ب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توفَّى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رج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ختيا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قض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ر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احة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سوخ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Cs/>
          <w:sz w:val="30"/>
          <w:szCs w:val="30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والذين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يتوفون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منكم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ويذرون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أزواجًا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يتربصن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بأنفسهن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أربعة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أشهر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0"/>
          <w:sz w:val="30"/>
          <w:szCs w:val="30"/>
          <w:rtl w:val="true"/>
        </w:rPr>
        <w:t>وعشرًا</w:t>
      </w:r>
      <w:r>
        <w:rPr>
          <w:rFonts w:cs="Traditional Arabic"/>
          <w:b w:val="false"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للمطل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ا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س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ف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ر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ت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اف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تقو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هي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تَوَفَّو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ذَر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رَبَّص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أَنفُس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بَع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ْهُر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عَش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لَغ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َل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مَ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بِير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4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رَّض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ِطْب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كْنَ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تَذْكُرُون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ـك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وَاعِد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ِر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ُو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عْرُوف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زِ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ُقْد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كَاح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تَّى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بْلُغ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تَا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َ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عْلَ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حْذَرُو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عْلَم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3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تَوَفَّو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ذَر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ِيّ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أَزْوَاجِهِ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تَاع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َو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رَا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رَج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عَل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زِيز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4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لْمُطَلَّق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تَاع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ق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تَّق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41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َيِّ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ات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عَ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ْقِل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4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38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يراث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ل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لد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قا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ص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ص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سو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حد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و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اث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ميراث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ل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يين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نا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ر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لبن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لث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ولوالِدَ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د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ذك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حد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ورث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ل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أب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اقي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ثن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كث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ذكو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اث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د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اق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إخو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قس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تر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ر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ل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خر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َيْ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ل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rFonts w:cs="Traditional Arabic"/>
          <w:b w:val="false"/>
          <w:b w:val="false"/>
          <w:bCs/>
          <w:rtl w:val="true"/>
        </w:rPr>
        <w:t>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ات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raditional Arabic"/>
          <w:b w:val="false"/>
          <w:b w:val="false"/>
          <w:bCs/>
          <w:rtl w:val="true"/>
        </w:rPr>
        <w:t>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وف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زوج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rFonts w:cs="Traditional Arabic"/>
          <w:b w:val="false"/>
          <w:b w:val="false"/>
          <w:bCs/>
          <w:rtl w:val="true"/>
        </w:rPr>
        <w:t>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يرث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فا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يت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ائزة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َيْ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ستحق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وف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</w:t>
      </w:r>
      <w:r>
        <w:rPr>
          <w:rFonts w:cs="Traditional Arabic"/>
          <w:b w:val="false"/>
          <w:b w:val="false"/>
          <w:bCs/>
          <w:rtl w:val="true"/>
        </w:rPr>
        <w:t>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</w:t>
      </w:r>
      <w:r>
        <w:rPr>
          <w:rFonts w:cs="Traditional Arabic"/>
          <w:b w:val="false"/>
          <w:b w:val="false"/>
          <w:bCs/>
          <w:rtl w:val="true"/>
        </w:rPr>
        <w:t>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وف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</w:t>
      </w:r>
      <w:r>
        <w:rPr>
          <w:rFonts w:cs="Traditional Arabic"/>
          <w:b w:val="false"/>
          <w:b w:val="false"/>
          <w:bCs/>
          <w:rtl w:val="true"/>
        </w:rPr>
        <w:t>زوج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ف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يراث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</w:t>
      </w:r>
      <w:r>
        <w:rPr>
          <w:rFonts w:cs="Traditional Arabic"/>
          <w:b w:val="false"/>
          <w:b w:val="false"/>
          <w:bCs/>
          <w:rtl w:val="true"/>
        </w:rPr>
        <w:t>يقس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وف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فا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ص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صا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ائز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ض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َيْ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دس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خ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ل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س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سو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نثى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ض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إخ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خ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أخذو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يراث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ض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ي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إنفا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ي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ص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ر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ر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ير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لا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</w:t>
      </w:r>
      <w:r>
        <w:rPr>
          <w:rFonts w:cs="Traditional Arabic"/>
          <w:b w:val="false"/>
          <w:bCs/>
          <w:rtl w:val="true"/>
        </w:rPr>
        <w:t xml:space="preserve">) :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ب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مه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ب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ر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و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قي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ي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الة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ت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لث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جت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خ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ن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ل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ي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وات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لرِّج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صيِ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وَالِد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َقْرَب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ِ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صِي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وَالِد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َقْرَب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ثُ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صِيب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فْرُوض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7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صِي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اَد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ذَّكَ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ثْ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ظ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ُنثَي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وْق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ثْنَت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لُث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صْ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أَبَو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ُدُ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وَرِث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َوَا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أُمّ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ثُّلُ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و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أُمّ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ُدُ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ِيّ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ص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يْ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بَآؤ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بناؤ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دْر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قْر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ع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ِيض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صْ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ُ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ُبُ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ِيّ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ص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يْ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ُبُ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ثُّمُ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ْت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ِيّ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وص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يْ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جُل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رَث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لاَل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مْرَأ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خْ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ِ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حِد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ْ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سُّدُس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ُوَ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كْثَ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ُرَك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ثُّلُث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ِيّ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وص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َيْ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ضَآرّ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ِيّ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2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ndalus"/>
          <w:b w:val="false"/>
          <w:bCs/>
          <w:sz w:val="46"/>
          <w:szCs w:val="46"/>
          <w:rtl w:val="true"/>
        </w:rPr>
        <w:t>-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فْتُون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فْتِي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َلاَل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مْرُؤ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ل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يْس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خْت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صْف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رِث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د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ت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ثْنَت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ثُّلُث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خْو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ِجَا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ِلذَّكَ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ثْل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ظ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ُنثَي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َيِّن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ضِلّ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7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rFonts w:ascii="Mistral" w:hAnsi="Mistral" w:eastAsia="Arial Unicode MS" w:cs="Traditional Arabic"/>
          <w:b w:val="false"/>
          <w:b w:val="false"/>
          <w:bCs/>
          <w:sz w:val="38"/>
          <w:szCs w:val="38"/>
        </w:rPr>
      </w:pPr>
      <w:r>
        <w:rPr>
          <w:rFonts w:eastAsia="Arial Unicode MS" w:cs="Traditional Arabic" w:ascii="Mistral" w:hAnsi="Mistral"/>
          <w:b w:val="false"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39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قصاص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ي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صا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قتصا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ات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ر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او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ماث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قت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ات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ت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عب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مَن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تِ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قِصَاص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قَتْ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ُر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حُر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عَبْ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عَب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ُفِي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خ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تِّبَاع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َعْرُوف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د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حْس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ْفِيف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بّ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حْم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عْتَد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ذَاب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78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40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حك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سرقة</w:t>
      </w:r>
    </w:p>
    <w:p>
      <w:pPr>
        <w:pStyle w:val="Normal"/>
        <w:jc w:val="left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ر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ار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ار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از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َخْذ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و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عقوبة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ن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صن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نيعهما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رق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صل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ما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سَّارِق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سَّارِق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قْطَع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دِيَ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ز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سَب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كَا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زِيز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ا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ُلْم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صْلَ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ُو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ائدة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41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و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شهادة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ت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ح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مو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ص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يم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ت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و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حيح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ري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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ش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صدق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كث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ستغف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أيت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ر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فقا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ز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rtl w:val="true"/>
        </w:rPr>
        <w:t>تكث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تكف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ش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أ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اقص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غ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قال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rtl w:val="true"/>
        </w:rPr>
        <w:t>أ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ت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د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تمك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يال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صل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فط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مضان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ص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ين</w:t>
      </w:r>
      <w:r>
        <w:rPr>
          <w:rFonts w:cs="Traditional Arabic"/>
          <w:b w:val="false"/>
          <w:bCs/>
          <w:rtl w:val="true"/>
        </w:rPr>
        <w:t>)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>( ....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ْتَشْهِد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ِيد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ِجَا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و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جُل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َجُل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مْرَأَت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ْضَو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ُهَد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ضِ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ْحْدَا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ُذَكِّ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حْدَاهُ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ُخْر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شُّهَد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ُع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eastAsia="Arial Unicode MS" w:cs="Akhbar MT" w:ascii="Mistral" w:hAnsi="Mistral"/>
          <w:b w:val="false"/>
          <w:bCs/>
          <w:rtl w:val="true"/>
        </w:rPr>
        <w:t>......)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 {</w:t>
      </w:r>
      <w:r>
        <w:rPr>
          <w:rFonts w:eastAsia="Arial Unicode MS" w:cs="Akhbar MT" w:ascii="Mistral" w:hAnsi="Mistral"/>
          <w:b w:val="false"/>
          <w:bCs/>
        </w:rPr>
        <w:t>28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بقرة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  <w:b w:val="false"/>
          <w:b w:val="false"/>
          <w:bCs/>
          <w:sz w:val="60"/>
          <w:szCs w:val="60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42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باهل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الأولاد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ب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بالأنفس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المباه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لاع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ض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لاع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ساؤ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فس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ج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دع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نز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و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عن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اذ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مصرِّ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ادهم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جا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طر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ق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طر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لاً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ا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جر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ند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اعنت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ي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خاف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لاعن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لم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حد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عنو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م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آجّ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اء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ِلْ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قُ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عَالَوْ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دْع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بْنَاء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بْنَاء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ِسَاء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نِسَاء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نفُسَ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أَنفُس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ثُم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بْتَهِ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نَجْعَ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عْن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َاذِب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1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مران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43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جاهلية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*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ر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ع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حر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كان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ش</w:t>
      </w:r>
      <w:r>
        <w:rPr>
          <w:rFonts w:cs="Traditional Arabic"/>
          <w:b w:val="false"/>
          <w:b w:val="false"/>
          <w:bCs/>
          <w:rtl w:val="true"/>
        </w:rPr>
        <w:t>ت</w:t>
      </w:r>
      <w:r>
        <w:rPr>
          <w:rFonts w:cs="Traditional Arabic"/>
          <w:b w:val="false"/>
          <w:b w:val="false"/>
          <w:bCs/>
          <w:rtl w:val="true"/>
        </w:rPr>
        <w:t>ر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يت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يت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ي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ف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ن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قولون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الملائ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تنزَّ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جعل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فس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ب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نين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ول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ث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ود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ه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كراه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مع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متل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مّ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زنًا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يستخ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راه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لقا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لبس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اء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ز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ار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سب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ُلِد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تحي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لودة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يبق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ٍّ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ا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ف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راب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ئ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َعْ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ذك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أفخصَّ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ركون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بإعط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نين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تخ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فس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لائ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ت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ب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بشاعة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ل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حا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عالى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تجترئ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نسب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رَبَّ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ين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د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حجته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لأنوثته؟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و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ر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لائ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ح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اث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حَضَر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َلْق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كم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اث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تُكت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ادت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ُسأل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ة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ا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طُو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ـذ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نْع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الِصَة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ذُكُورِ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ُحَرَّ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ِ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يْت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ُرَك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يَجْزِي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صْف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كِي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3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نعام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sz w:val="34"/>
          <w:szCs w:val="34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جْعَ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ب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ُبْحَان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شْتَه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7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شِّ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َد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أُنث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ْه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ْوَد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ظ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تَوَار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قَوْ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ُوء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شِّ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ُمْسِك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و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دُسّ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تُّرَا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ْكُم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حل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فَأَصْفَا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َبُّ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بَ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تَّخَذ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لآئِك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َاث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تَقُول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ظ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4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إسراء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تَّخَذ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خْلُق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ن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صْفَا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بَنِي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6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شِّ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َدُ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ضَرَ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رَّحْم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ثَ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ل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ْه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ْوَد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ظ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7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نَشَّأ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ِلْي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خِص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يْر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بِينٍ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جَعَ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لَائِك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ِبَا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َحْم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َاث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شَهِد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لْق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تُكْتَ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هَادَت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ُسْأَلُونَ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خرف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44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حك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جاء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دا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كف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أسلمت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*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دَّ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م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رع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ء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اج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ف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اختبروهن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تعلم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د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يمان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قي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يما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متم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ظ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لا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بين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دُّ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افري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زوج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فا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كف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زوج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عط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س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هو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زوجو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فع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هن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سك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افر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طلب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رك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ق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رتدد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حق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يطلب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ق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سل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حق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ذل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ذك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الفوه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ف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وا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فعال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ء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اهد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ع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يك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ت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رق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زني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ت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ل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ل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لحق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زواج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الف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ر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أمر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عاهد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طل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غف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ذن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ائبي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رح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مَن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اء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هَاجِر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امْتَحِن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إِيمَان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م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ؤْمِنَات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رْجِع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ُفَّا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لّ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ِلّ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ُو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َق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نكِح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ُمُو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مْسِك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عِصَ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َوَافِر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ْأَ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َقْ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ْيَسْأَ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َق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كْ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ْ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ك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0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متحنة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ذ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اء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َات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بَايِعْن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شْرِك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ئ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رِق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زْ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قْتُل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َاد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ت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بُهْتَان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فْتَرِين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دِي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رْجُل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صِين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عْرُوف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بَايِعْ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ْتَغْفِر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ٌ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1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ممتحنة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F_Diwani"/>
          <w:b w:val="false"/>
          <w:b w:val="false"/>
          <w:bCs/>
          <w:sz w:val="66"/>
          <w:szCs w:val="66"/>
          <w:u w:val="single"/>
        </w:rPr>
      </w:pPr>
      <w:r>
        <w:rPr>
          <w:rFonts w:cs="AF_Diwani"/>
          <w:b w:val="false"/>
          <w:bCs/>
          <w:sz w:val="60"/>
          <w:szCs w:val="60"/>
          <w:u w:val="single"/>
        </w:rPr>
        <w:t>45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إباحة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مكوث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دا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كفر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لضعف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رجال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والولدان</w:t>
      </w:r>
    </w:p>
    <w:p>
      <w:pPr>
        <w:pStyle w:val="Normal"/>
        <w:jc w:val="left"/>
        <w:rPr>
          <w:rFonts w:cs="AF_Diwani"/>
          <w:b w:val="false"/>
          <w:b w:val="false"/>
          <w:bCs/>
          <w:sz w:val="66"/>
          <w:szCs w:val="66"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فَّا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لائ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لم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عود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ف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هج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ت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لائك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بيخ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ينكم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قولون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ك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عف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ض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جز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ظ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قول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بيخا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أ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س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تخرج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ض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أمن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ينكم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ول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وا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ب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ج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آب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عذ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ا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ص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جز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غ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در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ظ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رف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لص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انا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ضعف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رج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فو</w:t>
      </w:r>
      <w:r>
        <w:rPr>
          <w:rFonts w:cs="Traditional Arabic"/>
          <w:b w:val="false"/>
          <w:bCs/>
          <w:rtl w:val="true"/>
        </w:rPr>
        <w:t xml:space="preserve">; </w:t>
      </w:r>
      <w:r>
        <w:rPr>
          <w:rFonts w:cs="Traditional Arabic"/>
          <w:b w:val="false"/>
          <w:b w:val="false"/>
          <w:bCs/>
          <w:rtl w:val="true"/>
        </w:rPr>
        <w:t>لعلم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قي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م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فو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ورًا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AF_Diwani"/>
          <w:b w:val="false"/>
          <w:bCs/>
          <w:sz w:val="66"/>
          <w:szCs w:val="6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وَفَّاه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َلآئِكَة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ظَالِم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ْفُس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م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ُسْتَضْعَف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َرْض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الْوَ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لَ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كُ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ْض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سِع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ُهَاجِرُوا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ُوْلَـ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أْوَا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هَنّ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سَاء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ص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97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ا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سْتَضْعَف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ِجَا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وِلْدَا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طِيع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ِيل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ا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هْتَد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بِيل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9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أُوْلَـئ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س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فُو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ْ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فُوّ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99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ساء</w:t>
      </w:r>
    </w:p>
    <w:p>
      <w:pPr>
        <w:pStyle w:val="Normal"/>
        <w:ind w:left="360" w:right="0" w:hanging="0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/>
      </w:pPr>
      <w:r>
        <w:rPr>
          <w:rFonts w:cs="AF_Diwani"/>
          <w:b w:val="false"/>
          <w:bCs/>
          <w:sz w:val="60"/>
          <w:szCs w:val="60"/>
          <w:u w:val="single"/>
        </w:rPr>
        <w:t>46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ا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باحه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له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تعالى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للنب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60"/>
          <w:sz w:val="60"/>
          <w:szCs w:val="60"/>
          <w:u w:val="single"/>
        </w:rPr>
        <w:t>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من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َحْ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طي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ورهن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أبَحْ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لَكَت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ي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ع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أبح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ات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ات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اج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ك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أبح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ؤم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َحَت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ه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ص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غي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زو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هِبَة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م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جب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مائ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زوج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ر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و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اء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شترا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ليّ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ه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ك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خص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وسَّعْ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وسَّ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ك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ئ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ض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در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ح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صناف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فو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ذن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رحي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توس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ؤ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ش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َسْ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بيت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تض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ش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َلَبْت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َّر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سْم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خي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رح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زنَّ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رض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سم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َّ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ج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يْ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لوب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ليم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عقو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صاه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صمت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حناه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صمت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ذكو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لِّق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تقبَ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أ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غي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د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جب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ال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ي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ل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حدا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ك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ي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م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حل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ئت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قيب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ي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حْلَل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ا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جُور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مِينُ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ف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مّ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مَّات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ا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بَ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الَات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ات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هَاجَر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ع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مْرَأ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ؤْمِن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هَب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َفْس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نَّبِي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رَاد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ْتَنكِح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الِص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دُو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د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م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رَض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ْمَان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كَيْ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كُو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رَج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غَفُو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ح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رْج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ش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ُؤْو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ش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بْتَغَي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مَّ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زَلْت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ُنَاح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يْ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دْن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قَر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يُن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ْزَ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َرْض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تَيْتَ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عْلَ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لُوبِ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ِيم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َل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1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حِل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بَدَّ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ه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زْوَاج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و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ْجَبَ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حُسْنُه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لَكَ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مِينُ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ل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شَيْء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َّقِيب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52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Fonts w:cs="Traditional Arabic"/>
          <w:b w:val="false"/>
          <w:bCs/>
          <w:sz w:val="38"/>
          <w:szCs w:val="38"/>
          <w:rtl w:val="true"/>
        </w:rPr>
        <w:t>*******************************************</w:t>
      </w:r>
    </w:p>
    <w:p>
      <w:pPr>
        <w:pStyle w:val="Normal"/>
        <w:jc w:val="center"/>
        <w:rPr>
          <w:rFonts w:cs="AF_Diwani"/>
        </w:rPr>
      </w:pPr>
      <w:r>
        <w:rPr>
          <w:rFonts w:cs="AF_Diwani"/>
          <w:b w:val="false"/>
          <w:bCs/>
          <w:sz w:val="60"/>
          <w:szCs w:val="60"/>
          <w:u w:val="single"/>
        </w:rPr>
        <w:t>47</w:t>
      </w:r>
      <w:r>
        <w:rPr>
          <w:rFonts w:cs="AF_Diwani"/>
          <w:b w:val="false"/>
          <w:bCs/>
          <w:sz w:val="60"/>
          <w:szCs w:val="60"/>
          <w:u w:val="single"/>
          <w:rtl w:val="true"/>
        </w:rPr>
        <w:t xml:space="preserve">-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أحكام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ف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زوجات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F_Diwani"/>
          <w:b w:val="false"/>
          <w:b w:val="false"/>
          <w:bCs/>
          <w:sz w:val="60"/>
          <w:sz w:val="60"/>
          <w:szCs w:val="60"/>
          <w:u w:val="single"/>
          <w:rtl w:val="true"/>
        </w:rPr>
        <w:t>النبي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60"/>
          <w:sz w:val="60"/>
          <w:szCs w:val="60"/>
          <w:u w:val="single"/>
        </w:rPr>
        <w:t></w:t>
      </w:r>
      <w:r>
        <w:rPr>
          <w:b w:val="false"/>
          <w:b w:val="false"/>
          <w:bCs/>
          <w:sz w:val="60"/>
          <w:sz w:val="60"/>
          <w:szCs w:val="6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ؤمني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قر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س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ني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ُمَّ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حر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اته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و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ك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ه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ذو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راب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يرا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شرع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ر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إيم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ه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وارث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هج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إيم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ح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ُس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آ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ريث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فعل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ون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رث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روف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ص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إحس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وصي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ذك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دَّ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تو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و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حفوظ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ي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ب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وج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نقيا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حتر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ه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ي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زوجا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َّ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خسران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 xml:space="preserve">*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زواج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ا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جتم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يطلب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يا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فقة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د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ي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زينت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قبِل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تع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ئ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فارق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ر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يذاء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د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ض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ض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د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ُ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اصبر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تُ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ط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حس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وا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ظيمًا</w:t>
      </w:r>
      <w:r>
        <w:rPr>
          <w:rFonts w:cs="Traditional Arabic"/>
          <w:b w:val="false"/>
          <w:bCs/>
          <w:rtl w:val="true"/>
        </w:rPr>
        <w:t>. (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خت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د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ة</w:t>
      </w:r>
      <w:r>
        <w:rPr>
          <w:rFonts w:cs="Traditional Arabic"/>
          <w:b w:val="false"/>
          <w:bCs/>
          <w:rtl w:val="true"/>
        </w:rPr>
        <w:t>).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أ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عص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ظاه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ضاعَ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ذ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تين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فل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انت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في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اس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ن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ق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وب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غلظة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يا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جنابه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ن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ق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يرًا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ت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نُعْط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و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َ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و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عدد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ز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ريم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ّ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لست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ض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نز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غير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ساء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ت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ا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بتعدت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اصيه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حدث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جان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ص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َيّ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ُط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جو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رام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د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ج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رأ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ؤ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يو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خر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ُ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يد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يب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ك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ريع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 w:val="false"/>
          <w:bCs/>
          <w:rtl w:val="true"/>
        </w:rPr>
        <w:t>والْزَمْ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وتك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رج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حاجة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ُظه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اسنك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اهل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زم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ابق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إسلا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ط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صر</w:t>
      </w:r>
      <w:r>
        <w:rPr>
          <w:rFonts w:cs="Traditional Arabic"/>
          <w:b w:val="false"/>
          <w:bCs/>
          <w:rtl w:val="true"/>
        </w:rPr>
        <w:t xml:space="preserve">. </w:t>
      </w:r>
      <w:r>
        <w:rPr>
          <w:rFonts w:cs="Traditional Arabic"/>
          <w:b w:val="false"/>
          <w:b w:val="false"/>
          <w:bCs/>
          <w:rtl w:val="true"/>
        </w:rPr>
        <w:t>وأدِّ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rFonts w:cs="Traditional Arabic"/>
          <w:b w:val="false"/>
          <w:bCs/>
          <w:rtl w:val="true"/>
        </w:rPr>
        <w:t xml:space="preserve">-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م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قاته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عط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ك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ط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هيهم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صا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ذا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زكيكنَّ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ي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ذ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و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-</w:t>
      </w:r>
      <w:r>
        <w:rPr>
          <w:rFonts w:cs="Traditional Arabic"/>
          <w:b w:val="false"/>
          <w:b w:val="false"/>
          <w:bCs/>
          <w:rtl w:val="true"/>
        </w:rPr>
        <w:t>ومن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وجا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ذري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لام</w:t>
      </w:r>
      <w:r>
        <w:rPr>
          <w:rFonts w:cs="Traditional Arabic"/>
          <w:b w:val="false"/>
          <w:bCs/>
          <w:rtl w:val="true"/>
        </w:rPr>
        <w:t xml:space="preserve">-, </w:t>
      </w:r>
      <w:r>
        <w:rPr>
          <w:rFonts w:cs="Traditional Arabic"/>
          <w:b w:val="false"/>
          <w:b w:val="false"/>
          <w:bCs/>
          <w:rtl w:val="true"/>
        </w:rPr>
        <w:t>ويطهِّ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وس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ا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هارة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ذكر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وتك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رآ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د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عمل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قدُرْ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دْر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ِعَ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كن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طيف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كنَّ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يو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ي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بي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ختارك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رس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زواجًا</w:t>
      </w:r>
      <w:r>
        <w:rPr>
          <w:rFonts w:cs="Traditional Arabic"/>
          <w:b w:val="false"/>
          <w:bCs/>
          <w:rtl w:val="true"/>
        </w:rPr>
        <w:t>.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نقاد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وا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نقاد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مصَدِّ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صدِّق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طي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سو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طيع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صاد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وا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دق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صابر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هو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اع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كا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بر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خائف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خائف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متصد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ف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َّفْ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تصدق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صائم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َّفْ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ئم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حافظ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وج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قدماته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ش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ورا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افظ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الذاكر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ثير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لوب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لسنت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ذاكرا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أعد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غف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ذنوب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ثوا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ظيمًا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AF_Diwani"/>
          <w:b w:val="false"/>
          <w:bCs/>
          <w:sz w:val="66"/>
          <w:szCs w:val="66"/>
          <w:rtl w:val="true"/>
        </w:rPr>
        <w:t>***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Andalus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Andalus"/>
          <w:b w:val="false"/>
          <w:b w:val="false"/>
          <w:bCs/>
          <w:rtl w:val="true"/>
        </w:rPr>
        <w:t>تعالى</w:t>
      </w:r>
    </w:p>
    <w:p>
      <w:pPr>
        <w:pStyle w:val="Normal"/>
        <w:jc w:val="left"/>
        <w:rPr/>
      </w:pPr>
      <w:r>
        <w:rPr>
          <w:rFonts w:eastAsia="Arial Unicode MS" w:cs="Akhbar MT" w:ascii="Mistral" w:hAnsi="Mistral"/>
          <w:b w:val="false"/>
          <w:bCs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مُؤْم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فُسِهِ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زْوَاجُ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َّهَات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وْلُو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َرْحَام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َعْضُ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بَعْض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ِتَا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ؤْم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هَاجِر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ّ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فْعَلُو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وْلِيَائِك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عْرُوف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كِتَاب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سْطُو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6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pBdr>
          <w:bottom w:val="dotted" w:sz="24" w:space="1" w:color="000000"/>
        </w:pBdr>
        <w:jc w:val="left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cs="Andalus"/>
          <w:b w:val="false"/>
          <w:bCs/>
          <w:sz w:val="42"/>
          <w:szCs w:val="42"/>
          <w:rtl w:val="true"/>
        </w:rPr>
        <w:t xml:space="preserve">-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يُّ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ُل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ِّأَزْوَاج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رِد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حَيَا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دُّنْ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زِينَت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تَعَالَي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ُمَتِّعْ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ُسَرِّحْ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سَرَا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جَمِيل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8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إِ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ُنت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ُرِد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سُو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دَّار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آخِرَ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َد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ْمُحْس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ظ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29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أْ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فَاحِش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ُبَيِّنَة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ضَاعَف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عَذَاب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ضِعْف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ذَلِك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س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0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مَن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قْنُت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سُول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تَعْمَل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صَالِح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ُّؤْتِ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جْر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رَّتَيْ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عْتَدْن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رِزْق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ر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1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ن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َبِيّ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سْت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أَحَدٍ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ِ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نِّسَاء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تَّقَيْت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خْضَ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ِالْقَوْل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َيَطْمَع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َّذ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لْبِ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رَضٌ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ُل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قَوْل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عْرُوف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2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قَر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يُوتِ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ل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بَرَّج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بَرُّج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جَاهِلِيّ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أُو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قِم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صَّلَا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آت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زَّكَاة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طِع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رَسُول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رِيد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ِيُذْهِب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نكُم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رِّجْس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هْل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بَيْ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يُطَهِّرَك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تَطْه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3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ذْكُرْ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َا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يُتْلَى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ِي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بُيُوتِكُ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ِن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آي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حِكْمَة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ا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طِيف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خَبِير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4</w:t>
      </w:r>
      <w:r>
        <w:rPr>
          <w:rFonts w:eastAsia="Arial Unicode MS" w:cs="Akhbar MT" w:ascii="Mistral" w:hAnsi="Mistral"/>
          <w:b w:val="false"/>
          <w:bCs/>
          <w:rtl w:val="true"/>
        </w:rPr>
        <w:t xml:space="preserve">}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إِن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ْمُسْلِم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سْلِم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ؤْمِن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ؤْمِن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قَانِت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قَانِت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دِق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دِق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بِر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بِر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خَاشِع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خَاشِع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تَصَدِّق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مُتَصَدِّق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ئِم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صَّائِم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حَافِظ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فُرُوجَهُمْ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ْحَافِظ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ذَّاكِرِين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كَثِي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الذَّاكِرَاتِ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أَعَدَّ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لَّهُ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لَهُم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مَّغْفِرَة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وَأَجْراً</w:t>
      </w:r>
      <w:r>
        <w:rPr>
          <w:rFonts w:ascii="Mistral" w:hAnsi="Mistral" w:eastAsia="Mistral" w:cs="Mistral"/>
          <w:b w:val="false"/>
          <w:b w:val="false"/>
          <w:bCs/>
          <w:rtl w:val="true"/>
        </w:rPr>
        <w:t xml:space="preserve"> 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عَظِيماً</w:t>
      </w:r>
      <w:r>
        <w:rPr>
          <w:rFonts w:eastAsia="Arial Unicode MS" w:cs="Akhbar MT" w:ascii="Mistral" w:hAnsi="Mistral"/>
          <w:b w:val="false"/>
          <w:bCs/>
          <w:rtl w:val="true"/>
        </w:rPr>
        <w:t>{</w:t>
      </w:r>
      <w:r>
        <w:rPr>
          <w:rFonts w:eastAsia="Arial Unicode MS" w:cs="Akhbar MT" w:ascii="Mistral" w:hAnsi="Mistral"/>
          <w:b w:val="false"/>
          <w:bCs/>
        </w:rPr>
        <w:t>35</w:t>
      </w:r>
      <w:r>
        <w:rPr>
          <w:rFonts w:eastAsia="Arial Unicode MS" w:cs="Akhbar MT" w:ascii="Mistral" w:hAnsi="Mistral"/>
          <w:b w:val="false"/>
          <w:bCs/>
          <w:rtl w:val="true"/>
        </w:rPr>
        <w:t>}</w:t>
      </w:r>
      <w:r>
        <w:rPr>
          <w:rFonts w:ascii="Mistral" w:hAnsi="Mistral" w:eastAsia="Arial Unicode MS" w:cs="Akhbar MT"/>
          <w:b w:val="false"/>
          <w:b w:val="false"/>
          <w:bCs/>
          <w:rtl w:val="true"/>
        </w:rPr>
        <w:t>الأحزاب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rFonts w:ascii="Mistral" w:hAnsi="Mistral" w:eastAsia="Arial Unicode MS" w:cs="Akhbar MT"/>
          <w:b w:val="false"/>
          <w:b w:val="false"/>
          <w:bCs/>
        </w:rPr>
      </w:pPr>
      <w:r>
        <w:rPr>
          <w:rFonts w:eastAsia="Arial Unicode MS" w:cs="Akhbar MT" w:ascii="Mistral" w:hAnsi="Mistral"/>
          <w:b w:val="false"/>
          <w:bCs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sz w:val="46"/>
          <w:szCs w:val="46"/>
          <w:u w:val="single"/>
        </w:rPr>
      </w:pPr>
      <w:r>
        <w:rPr>
          <w:sz w:val="46"/>
          <w:sz w:val="46"/>
          <w:szCs w:val="46"/>
          <w:u w:val="single"/>
          <w:rtl w:val="true"/>
        </w:rPr>
        <w:t>المراجع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  <w:sz w:val="46"/>
          <w:szCs w:val="46"/>
          <w:u w:val="single"/>
        </w:rPr>
      </w:pPr>
      <w:r>
        <w:rPr>
          <w:b w:val="false"/>
          <w:bCs/>
          <w:sz w:val="46"/>
          <w:szCs w:val="46"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0" w:leader="none"/>
        </w:tabs>
        <w:ind w:left="765" w:right="0" w:hanging="405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قرآن الكري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0" w:leader="none"/>
        </w:tabs>
        <w:ind w:left="765" w:right="0" w:hanging="405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صباح المنير في تهذيب تفسير ابن كثي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0" w:leader="none"/>
        </w:tabs>
        <w:ind w:left="765" w:right="0" w:hanging="405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تفسير الميس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0" w:leader="none"/>
        </w:tabs>
        <w:ind w:left="765" w:right="0" w:hanging="405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تفسير الجلالين</w:t>
      </w:r>
    </w:p>
    <w:p>
      <w:pPr>
        <w:pStyle w:val="Normal"/>
        <w:tabs>
          <w:tab w:val="clear" w:pos="720"/>
          <w:tab w:val="left" w:pos="381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tl w:val="true"/>
        </w:rPr>
        <w:t>*************************************************</w:t>
      </w:r>
    </w:p>
    <w:p>
      <w:pPr>
        <w:pStyle w:val="Normal"/>
        <w:tabs>
          <w:tab w:val="clear" w:pos="720"/>
          <w:tab w:val="left" w:pos="3810" w:leader="none"/>
        </w:tabs>
        <w:ind w:left="36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نتهى بحمد الله ومنته</w:t>
      </w:r>
    </w:p>
    <w:p>
      <w:pPr>
        <w:pStyle w:val="Normal"/>
        <w:tabs>
          <w:tab w:val="clear" w:pos="720"/>
          <w:tab w:val="left" w:pos="3810" w:leader="none"/>
        </w:tabs>
        <w:ind w:left="360" w:right="0" w:hanging="0"/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  <w:t>*****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تم الفراغ من إعداد وكتابة هذا الكتاب بإذن الله تعالى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 xml:space="preserve">في يوم الخميس </w:t>
      </w:r>
      <w:r>
        <w:rPr>
          <w:b w:val="false"/>
          <w:bCs/>
        </w:rPr>
        <w:t>5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من ربيع الأول </w:t>
      </w:r>
      <w:r>
        <w:rPr>
          <w:b w:val="false"/>
          <w:bCs/>
        </w:rPr>
        <w:t>1429</w:t>
      </w:r>
      <w:r>
        <w:rPr>
          <w:b w:val="false"/>
          <w:b w:val="false"/>
          <w:bCs/>
          <w:rtl w:val="true"/>
        </w:rPr>
        <w:t xml:space="preserve">هـ 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الموافق </w:t>
      </w:r>
      <w:r>
        <w:rPr>
          <w:b w:val="false"/>
          <w:bCs/>
        </w:rPr>
        <w:t>13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من مارس </w:t>
      </w:r>
      <w:r>
        <w:rPr>
          <w:b w:val="false"/>
          <w:bCs/>
        </w:rPr>
        <w:t>2008</w:t>
      </w:r>
      <w:r>
        <w:rPr>
          <w:b w:val="false"/>
          <w:b w:val="false"/>
          <w:bCs/>
          <w:rtl w:val="true"/>
        </w:rPr>
        <w:t>م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وأسأل كل من قرأه الدعاء لي ولوالدي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لأهلي أجمعين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hyperlink r:id="rId2">
        <w:r>
          <w:rPr>
            <w:rStyle w:val="InternetLink"/>
          </w:rPr>
          <w:t>ahmedaly240@hotmail.com</w:t>
        </w:r>
      </w:hyperlink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hyperlink r:id="rId3">
        <w:r>
          <w:rPr>
            <w:rStyle w:val="InternetLink"/>
          </w:rPr>
          <w:t>ahmedaly2407@gmail.com</w:t>
        </w:r>
      </w:hyperlink>
    </w:p>
    <w:p>
      <w:pPr>
        <w:pStyle w:val="Normal"/>
        <w:tabs>
          <w:tab w:val="clear" w:pos="720"/>
          <w:tab w:val="left" w:pos="381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10" w:leader="none"/>
        </w:tabs>
        <w:jc w:val="left"/>
        <w:rPr/>
      </w:pPr>
      <w:r>
        <w:rPr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851" w:footer="709" w:bottom="765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1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Mistral" w:hAnsi="Mistral" w:cs="Mistr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stral" w:hAnsi="Mistral" w:eastAsia="Arial Unicode MS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8:39:00Z</dcterms:created>
  <dc:creator>*</dc:creator>
  <dc:description/>
  <cp:keywords/>
  <dc:language>en-US</dc:language>
  <cp:lastModifiedBy>***</cp:lastModifiedBy>
  <cp:lastPrinted>2008-03-11T11:04:00Z</cp:lastPrinted>
  <dcterms:modified xsi:type="dcterms:W3CDTF">2008-03-13T15:22:00Z</dcterms:modified>
  <cp:revision>108</cp:revision>
  <dc:subject/>
  <dc:title>خلق آدم و حواء </dc:title>
</cp:coreProperties>
</file>