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color w:val="0000FF"/>
          <w:sz w:val="90"/>
          <w:szCs w:val="90"/>
          <w:lang w:bidi="ar-SA"/>
        </w:rPr>
      </w:pPr>
      <w:r>
        <w:rPr>
          <w:rFonts w:cs="Traditional Arabic"/>
          <w:color w:val="0000FF"/>
          <w:sz w:val="90"/>
          <w:szCs w:val="90"/>
          <w:rtl w:val="true"/>
          <w:lang w:bidi="ar-SA"/>
        </w:rPr>
      </w:r>
    </w:p>
    <w:p>
      <w:pPr>
        <w:pStyle w:val="Normal"/>
        <w:jc w:val="center"/>
        <w:rPr>
          <w:rFonts w:cs="DecoType Naskh Extensions"/>
          <w:shadow/>
          <w:sz w:val="96"/>
          <w:szCs w:val="96"/>
          <w:lang w:eastAsia="ru-RU" w:bidi="ar-DZ"/>
        </w:rPr>
      </w:pPr>
      <w:r>
        <w:rPr>
          <w:rFonts w:cs="DecoType Naskh Extensions"/>
          <w:shadow/>
          <w:sz w:val="96"/>
          <w:sz w:val="96"/>
          <w:szCs w:val="96"/>
          <w:rtl w:val="true"/>
          <w:lang w:eastAsia="ru-RU" w:bidi="ar-DZ"/>
        </w:rPr>
        <w:t>الإسلامُ</w:t>
      </w:r>
      <w:r>
        <w:rPr>
          <w:shadow/>
          <w:sz w:val="96"/>
          <w:sz w:val="96"/>
          <w:szCs w:val="96"/>
          <w:rtl w:val="true"/>
          <w:lang w:eastAsia="ru-RU" w:bidi="ar-DZ"/>
        </w:rPr>
        <w:t xml:space="preserve"> </w:t>
      </w:r>
      <w:r>
        <w:rPr>
          <w:rFonts w:cs="DecoType Naskh Extensions"/>
          <w:shadow/>
          <w:sz w:val="96"/>
          <w:sz w:val="96"/>
          <w:szCs w:val="96"/>
          <w:rtl w:val="true"/>
          <w:lang w:eastAsia="ru-RU" w:bidi="ar-DZ"/>
        </w:rPr>
        <w:t>بَيْن</w:t>
      </w:r>
      <w:r>
        <w:rPr>
          <w:shadow/>
          <w:sz w:val="96"/>
          <w:sz w:val="96"/>
          <w:szCs w:val="96"/>
          <w:rtl w:val="true"/>
          <w:lang w:eastAsia="ru-RU" w:bidi="ar-DZ"/>
        </w:rPr>
        <w:t xml:space="preserve"> </w:t>
      </w:r>
      <w:r>
        <w:rPr>
          <w:rFonts w:cs="DecoType Naskh Extensions"/>
          <w:shadow/>
          <w:sz w:val="96"/>
          <w:sz w:val="96"/>
          <w:szCs w:val="96"/>
          <w:rtl w:val="true"/>
          <w:lang w:eastAsia="ru-RU" w:bidi="ar-DZ"/>
        </w:rPr>
        <w:t>الغلو</w:t>
      </w:r>
      <w:r>
        <w:rPr>
          <w:shadow/>
          <w:sz w:val="96"/>
          <w:sz w:val="96"/>
          <w:szCs w:val="96"/>
          <w:rtl w:val="true"/>
          <w:lang w:eastAsia="ru-RU" w:bidi="ar-DZ"/>
        </w:rPr>
        <w:t xml:space="preserve"> </w:t>
      </w:r>
      <w:r>
        <w:rPr>
          <w:rFonts w:cs="DecoType Naskh Extensions"/>
          <w:shadow/>
          <w:sz w:val="96"/>
          <w:sz w:val="96"/>
          <w:szCs w:val="96"/>
          <w:rtl w:val="true"/>
          <w:lang w:eastAsia="ru-RU" w:bidi="ar-DZ"/>
        </w:rPr>
        <w:t>والجفاء</w:t>
      </w:r>
      <w:r>
        <w:rPr>
          <w:shadow/>
          <w:sz w:val="96"/>
          <w:sz w:val="96"/>
          <w:szCs w:val="96"/>
          <w:rtl w:val="true"/>
          <w:lang w:eastAsia="ru-RU" w:bidi="ar-DZ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sz w:val="96"/>
          <w:szCs w:val="96"/>
          <w:lang w:eastAsia="ru-RU" w:bidi="ar-DZ"/>
        </w:rPr>
      </w:pPr>
      <w:r>
        <w:rPr>
          <w:rFonts w:cs="DecoType Naskh Extensions"/>
          <w:shadow/>
          <w:sz w:val="96"/>
          <w:sz w:val="96"/>
          <w:szCs w:val="96"/>
          <w:rtl w:val="true"/>
          <w:lang w:eastAsia="ru-RU" w:bidi="ar-DZ"/>
        </w:rPr>
        <w:t>والإفراط</w:t>
      </w:r>
      <w:r>
        <w:rPr>
          <w:shadow/>
          <w:sz w:val="96"/>
          <w:sz w:val="96"/>
          <w:szCs w:val="96"/>
          <w:rtl w:val="true"/>
          <w:lang w:eastAsia="ru-RU" w:bidi="ar-DZ"/>
        </w:rPr>
        <w:t xml:space="preserve"> </w:t>
      </w:r>
      <w:r>
        <w:rPr>
          <w:rFonts w:cs="DecoType Naskh Extensions"/>
          <w:shadow/>
          <w:sz w:val="96"/>
          <w:sz w:val="96"/>
          <w:szCs w:val="96"/>
          <w:rtl w:val="true"/>
          <w:lang w:eastAsia="ru-RU" w:bidi="ar-DZ"/>
        </w:rPr>
        <w:t>والتّفريط</w:t>
      </w:r>
    </w:p>
    <w:p>
      <w:pPr>
        <w:pStyle w:val="Normal"/>
        <w:jc w:val="center"/>
        <w:rPr>
          <w:rFonts w:cs="Traditional Arabic"/>
          <w:shadow/>
          <w:color w:val="000000"/>
          <w:sz w:val="72"/>
          <w:szCs w:val="72"/>
          <w:lang w:eastAsia="ru-RU" w:bidi="ar-DZ"/>
        </w:rPr>
      </w:pPr>
      <w:r>
        <w:rPr>
          <w:rFonts w:cs="Traditional Arabic"/>
          <w:shadow/>
          <w:color w:val="000000"/>
          <w:sz w:val="72"/>
          <w:szCs w:val="72"/>
          <w:rtl w:val="true"/>
          <w:lang w:eastAsia="ru-RU" w:bidi="ar-DZ"/>
        </w:rPr>
      </w:r>
    </w:p>
    <w:p>
      <w:pPr>
        <w:pStyle w:val="Normal"/>
        <w:jc w:val="center"/>
        <w:rPr>
          <w:rFonts w:ascii="HQPB3" w:hAnsi="HQPB3" w:cs="Andalus"/>
          <w:color w:val="000000"/>
          <w:sz w:val="40"/>
          <w:szCs w:val="40"/>
          <w:lang w:val="en-US" w:eastAsia="en-US"/>
        </w:rPr>
      </w:pPr>
      <w:r>
        <w:rPr>
          <w:rFonts w:cs="Andalus" w:ascii="HQPB3" w:hAnsi="HQPB3"/>
          <w:color w:val="000000"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rFonts w:ascii="HQPB3" w:hAnsi="HQPB3" w:cs="Andalus"/>
          <w:color w:val="000000"/>
          <w:sz w:val="40"/>
          <w:szCs w:val="40"/>
          <w:lang w:val="en-US" w:eastAsia="en-US"/>
        </w:rPr>
      </w:pPr>
      <w:r>
        <w:rPr>
          <w:rFonts w:ascii="HQPB3" w:hAnsi="HQPB3" w:cs="Andalus"/>
          <w:color w:val="000000"/>
          <w:sz w:val="40"/>
          <w:sz w:val="40"/>
          <w:szCs w:val="40"/>
          <w:rtl w:val="true"/>
          <w:lang w:val="en-US" w:eastAsia="en-US"/>
        </w:rPr>
        <w:t>تأليف</w:t>
      </w:r>
    </w:p>
    <w:p>
      <w:pPr>
        <w:pStyle w:val="Normal"/>
        <w:jc w:val="center"/>
        <w:rPr>
          <w:rFonts w:cs="Simplified Arabic"/>
          <w:shadow/>
          <w:sz w:val="52"/>
          <w:szCs w:val="52"/>
          <w:lang w:val="fr-FR" w:eastAsia="ru-RU" w:bidi="ar-DZ"/>
        </w:rPr>
      </w:pP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سَمَاحَةِ</w:t>
      </w:r>
      <w:r>
        <w:rPr>
          <w:shadow/>
          <w:sz w:val="52"/>
          <w:sz w:val="52"/>
          <w:szCs w:val="52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الشَّيْخِ</w:t>
      </w:r>
      <w:r>
        <w:rPr>
          <w:shadow/>
          <w:sz w:val="52"/>
          <w:sz w:val="52"/>
          <w:szCs w:val="52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العَلاَّمَةِ</w:t>
      </w:r>
    </w:p>
    <w:p>
      <w:pPr>
        <w:pStyle w:val="Normal"/>
        <w:jc w:val="center"/>
        <w:rPr>
          <w:rFonts w:cs="Simplified Arabic"/>
          <w:shadow/>
          <w:sz w:val="48"/>
          <w:szCs w:val="48"/>
          <w:lang w:val="fr-FR" w:eastAsia="ru-RU" w:bidi="ar-DZ"/>
        </w:rPr>
      </w:pP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عَبْدِ</w:t>
      </w:r>
      <w:r>
        <w:rPr>
          <w:shadow/>
          <w:sz w:val="52"/>
          <w:sz w:val="52"/>
          <w:szCs w:val="52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اللَّـهِ</w:t>
      </w:r>
      <w:r>
        <w:rPr>
          <w:shadow/>
          <w:sz w:val="52"/>
          <w:sz w:val="52"/>
          <w:szCs w:val="52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بنِ</w:t>
      </w:r>
      <w:r>
        <w:rPr>
          <w:shadow/>
          <w:sz w:val="52"/>
          <w:sz w:val="52"/>
          <w:szCs w:val="52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عَبْدِ</w:t>
      </w:r>
      <w:r>
        <w:rPr>
          <w:shadow/>
          <w:sz w:val="52"/>
          <w:sz w:val="52"/>
          <w:szCs w:val="52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الرَّحْمَنِ</w:t>
      </w:r>
      <w:r>
        <w:rPr>
          <w:shadow/>
          <w:sz w:val="52"/>
          <w:sz w:val="52"/>
          <w:szCs w:val="52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بنِ</w:t>
      </w:r>
      <w:r>
        <w:rPr>
          <w:shadow/>
          <w:sz w:val="52"/>
          <w:sz w:val="52"/>
          <w:szCs w:val="52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eastAsia="ru-RU" w:bidi="ar-DZ"/>
        </w:rPr>
        <w:t>جِبْرِيْنٍ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حفظهُ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تعالى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،ورعاهُ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ـ</w:t>
      </w:r>
    </w:p>
    <w:p>
      <w:pPr>
        <w:pStyle w:val="Normal"/>
        <w:jc w:val="center"/>
        <w:rPr>
          <w:rFonts w:cs="Traditional Arabic"/>
          <w:shadow/>
          <w:color w:val="000000"/>
          <w:sz w:val="40"/>
          <w:szCs w:val="40"/>
          <w:lang w:val="fr-FR" w:eastAsia="ru-RU" w:bidi="ar-DZ"/>
        </w:rPr>
      </w:pPr>
      <w:r>
        <w:rPr>
          <w:rFonts w:cs="Traditional Arabic"/>
          <w:shadow/>
          <w:color w:val="000000"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Simplified Arabic"/>
          <w:shadow/>
          <w:sz w:val="48"/>
          <w:sz w:val="48"/>
          <w:szCs w:val="48"/>
          <w:rtl w:val="true"/>
          <w:lang w:val="fr-FR" w:eastAsia="ru-RU" w:bidi="ar-DZ"/>
        </w:rPr>
        <w:t>سَلمَانُ</w:t>
      </w:r>
      <w:r>
        <w:rPr>
          <w:shadow/>
          <w:sz w:val="48"/>
          <w:sz w:val="48"/>
          <w:szCs w:val="48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eastAsia="ru-RU" w:bidi="ar-DZ"/>
        </w:rPr>
        <w:t>بْنُ</w:t>
      </w:r>
      <w:r>
        <w:rPr>
          <w:shadow/>
          <w:sz w:val="48"/>
          <w:sz w:val="48"/>
          <w:szCs w:val="48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eastAsia="ru-RU" w:bidi="ar-DZ"/>
        </w:rPr>
        <w:t>عَبْدِ</w:t>
      </w:r>
      <w:r>
        <w:rPr>
          <w:shadow/>
          <w:sz w:val="48"/>
          <w:sz w:val="48"/>
          <w:szCs w:val="48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eastAsia="ru-RU" w:bidi="ar-DZ"/>
        </w:rPr>
        <w:t>القَادِرِ</w:t>
      </w:r>
      <w:r>
        <w:rPr>
          <w:shadow/>
          <w:sz w:val="48"/>
          <w:sz w:val="48"/>
          <w:szCs w:val="48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eastAsia="ru-RU" w:bidi="ar-DZ"/>
        </w:rPr>
        <w:t>أبُوْ</w:t>
      </w:r>
      <w:r>
        <w:rPr>
          <w:shadow/>
          <w:sz w:val="48"/>
          <w:sz w:val="48"/>
          <w:szCs w:val="48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eastAsia="ru-RU" w:bidi="ar-DZ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غَفَرَ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لَّـهُ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لَهُ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،ولِوَالدَيْهِ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،ولِمَشَايخِهِ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،ولجَمِيْعِ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مُسْلِمِيْنَ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val="fr-FR" w:bidi="ar-SA"/>
        </w:rPr>
      </w:pPr>
      <w:r>
        <w:rPr>
          <w:rFonts w:cs="Simplified Arabic"/>
          <w:color w:val="000000"/>
          <w:sz w:val="32"/>
          <w:szCs w:val="32"/>
          <w:rtl w:val="true"/>
          <w:lang w:val="fr-FR" w:bidi="ar-SA"/>
        </w:rPr>
      </w:r>
      <w:r>
        <w:br w:type="page"/>
      </w:r>
    </w:p>
    <w:p>
      <w:pPr>
        <w:pStyle w:val="Normal"/>
        <w:bidi w:val="0"/>
        <w:jc w:val="center"/>
        <w:rPr>
          <w:rFonts w:ascii="HQPB3" w:hAnsi="HQPB3" w:cs="HQPB3"/>
          <w:sz w:val="308"/>
          <w:szCs w:val="308"/>
        </w:rPr>
      </w:pPr>
      <w:r>
        <w:rPr>
          <w:rFonts w:eastAsia="AGA Arabesque" w:cs="AGA Arabesque" w:ascii="AGA Arabesque" w:hAnsi="AGA Arabesque"/>
          <w:sz w:val="308"/>
          <w:szCs w:val="308"/>
        </w:rPr>
        <w:t></w:t>
      </w:r>
    </w:p>
    <w:p>
      <w:pPr>
        <w:pStyle w:val="Normal"/>
        <w:jc w:val="center"/>
        <w:rPr>
          <w:rFonts w:ascii="HQPB3" w:hAnsi="HQPB3" w:cs="Traditional Arabic"/>
          <w:sz w:val="20"/>
          <w:szCs w:val="36"/>
          <w:lang w:bidi="ar-SA"/>
        </w:rPr>
      </w:pPr>
      <w:r>
        <w:rPr>
          <w:rFonts w:cs="Traditional Arabic" w:ascii="HQPB3" w:hAnsi="HQPB3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قديم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َضِيْل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َي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َلاَّمَ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ِبرينٍ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shadow/>
          <w:sz w:val="20"/>
          <w:szCs w:val="36"/>
          <w:lang w:val="fr-FR" w:eastAsia="ru-RU" w:bidi="ar-SA"/>
        </w:rPr>
      </w:pPr>
      <w:r>
        <w:rPr>
          <w:rFonts w:cs="Traditional Arabic"/>
          <w:b/>
          <w:bCs/>
          <w:shadow/>
          <w:sz w:val="20"/>
          <w:szCs w:val="36"/>
          <w:rtl w:val="true"/>
          <w:lang w:val="fr-FR" w:eastAsia="ru-RU"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fr-FR" w:eastAsia="ru-RU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ِسْم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رَّحِيمِ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val="fr-FR" w:eastAsia="ru-RU" w:bidi="ar-SA"/>
        </w:rPr>
      </w:pPr>
      <w:r>
        <w:rPr>
          <w:rFonts w:cs="Traditional Arabic"/>
          <w:b/>
          <w:bCs/>
          <w:sz w:val="20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س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آ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حب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عد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ن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لقي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اج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اض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رتجال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ختص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فري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رض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عقائ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عباد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رو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ي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عامل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ح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كر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قسا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رف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وس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أحد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طرف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ّ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ه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ساه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واج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بر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م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مدح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ليم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لو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صير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جزئ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ت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طرف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د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ؤ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د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اج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س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و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قصو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ذمو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ك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عوب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ه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ش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ف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لي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ف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جع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قوب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طا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كلف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شق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وسط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هول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س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فو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جب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ق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وا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ت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كرو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ف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حص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ل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ضج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اضر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ج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سخ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ر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ّ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شر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ال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نع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عتذ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كاك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سلو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ق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اني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ل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ق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ف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ستحض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ن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لي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غي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لق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ذك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ك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لي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شهو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غ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م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ف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فو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آ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ح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6"/>
          <w:lang w:val="fr-FR" w:eastAsia="ru-RU" w:bidi="ar-SA"/>
        </w:rPr>
      </w:pPr>
      <w:r>
        <w:rPr>
          <w:rFonts w:cs="Traditional Arabic"/>
          <w:b/>
          <w:bCs/>
          <w:sz w:val="20"/>
          <w:szCs w:val="36"/>
          <w:rtl w:val="true"/>
          <w:lang w:val="fr-FR" w:eastAsia="ru-RU" w:bidi="ar-SA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   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ا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كتبه</w:t>
      </w:r>
    </w:p>
    <w:p>
      <w:pPr>
        <w:pStyle w:val="Normal"/>
        <w:ind w:left="600" w:right="0" w:hanging="0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ِبرين</w:t>
      </w:r>
    </w:p>
    <w:p>
      <w:pPr>
        <w:pStyle w:val="Normal"/>
        <w:ind w:left="600" w:right="0" w:hanging="0"/>
        <w:jc w:val="center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lang w:val="fr-FR" w:eastAsia="ru-RU" w:bidi="ar-DZ"/>
        </w:rPr>
        <w:t>19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/ </w:t>
      </w:r>
      <w:r>
        <w:rPr>
          <w:rFonts w:cs="Simplified Arabic"/>
          <w:sz w:val="32"/>
          <w:szCs w:val="32"/>
          <w:lang w:val="fr-FR" w:eastAsia="ru-RU" w:bidi="ar-DZ"/>
        </w:rPr>
        <w:t>2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/ </w:t>
      </w:r>
      <w:r>
        <w:rPr>
          <w:rFonts w:cs="Simplified Arabic"/>
          <w:sz w:val="32"/>
          <w:szCs w:val="32"/>
          <w:lang w:val="fr-FR" w:eastAsia="ru-RU" w:bidi="ar-DZ"/>
        </w:rPr>
        <w:t>1413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ـ</w:t>
      </w:r>
    </w:p>
    <w:p>
      <w:pPr>
        <w:pStyle w:val="Normal"/>
        <w:jc w:val="left"/>
        <w:rPr>
          <w:rFonts w:cs="Traditional Arabic"/>
          <w:sz w:val="20"/>
          <w:szCs w:val="36"/>
          <w:lang w:val="fr-FR" w:eastAsia="ru-RU" w:bidi="ar-SA"/>
        </w:rPr>
      </w:pPr>
      <w:r>
        <w:rPr>
          <w:rFonts w:cs="Traditional Arabic"/>
          <w:sz w:val="20"/>
          <w:szCs w:val="36"/>
          <w:rtl w:val="true"/>
          <w:lang w:val="fr-FR" w:eastAsia="ru-RU"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مُقَدِّمَةُ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حم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شك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ثن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ستغفر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شه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يا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ا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شه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س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eastAsia="ru-RU" w:bidi="ar-DZ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الي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فريط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ظ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صال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تمّ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ع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ك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م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صلح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فس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ر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ط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ستحسا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ي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أَتْمَمْت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نِعْمَتِ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رَضِيت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إِسْلَا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دِينً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3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ا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حا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ض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عب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تقرب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ب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خ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ا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ط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سوخ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إِسْلَامُ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19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حيح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ا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سوخ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س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ماو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ابق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ل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ض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عامل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ق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ق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اس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لائ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ح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بلاد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حا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خالف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اس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ائ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ضائع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 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َبْتَغ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غَيْر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إِسْلَام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دِينً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َلَ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ُقْبَل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خَاسِرِينَ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85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م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يا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تنق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تقد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ز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ع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حيح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فح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اد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تأ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تع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تنق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طل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ي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سأ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وفق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خد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مل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الص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وجه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ع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مت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ب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آ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ح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مفهوم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يق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عترا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ب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خالق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ديا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س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ه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ح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ص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ثلاث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 w:eastAsia="ru-RU" w:bidi="ar-DZ"/>
        </w:rPr>
        <w:t>«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ست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توحي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انقي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طاع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ب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ه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»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بيَّ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ح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ذ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نق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تذل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ص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تبع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خ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رَّ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ه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ص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ت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ترك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فظ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عائ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ن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جمي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حرم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ل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وجو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يعة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ضح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ت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سن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مي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اجب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عبا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شروع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ل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وجو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ت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سن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س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حاج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حك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و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ز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هوائ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لق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ين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وق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ئ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د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ع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واء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يز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ف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ا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تبعو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شرعو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واف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ا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جتنبو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ضمن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ي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دل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ضح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حيح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مس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ر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ا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ثب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ليل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ر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ص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حق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لي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ت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س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ف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حا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ب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ع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مل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نز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ب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آخ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ات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دِينَكُمْ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3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كت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حتواؤ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ي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ه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مّ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ي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فسي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يضا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ان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ُّ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ر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ّف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أَنْزَلْن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ِتُبَيِّ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نُزِّل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ح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44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ت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أمث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إيضا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جمل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كا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آ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ّ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فعا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شريع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و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راب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خ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أمل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أي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ه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ه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ر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يم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فط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تقيم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ه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حس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حتوائ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ي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زج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شه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طابق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لاءم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مصالح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حتوائ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ظ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ي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نظي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م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حيح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ب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ج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ا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رج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ناس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خرج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ظلم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و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ظلم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ج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ضلا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و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إيم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دا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قب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لو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عتناق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دق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س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طبقو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ت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طبي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م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و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م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ارف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هداف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قاصد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ضيف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قصر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خل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يم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كيف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كان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دين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وسطًا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أديان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؟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اب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قيد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ف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ائ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بادا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ربا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دائ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ا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جاوز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ص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ف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وس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سو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ث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ختص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خر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توسّط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يهوديّة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والنّصرانيّة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ب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وس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تباع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يهو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ماوي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ا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ض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قت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ؤق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إرس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ن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سوخ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خ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يهود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حريفُ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بد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بيائ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ضمنَ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فظ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ي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نفس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 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نَحْن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حَافِظُونَ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ج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9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كف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حفظ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ي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خ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ق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غيي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ائ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خ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َّ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فظ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مائ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حب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ت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سْتُحْفِظُ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كِتَاب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44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ب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و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حري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بد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ائ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اب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ع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لائم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حا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ا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فظ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نف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صب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حي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لائ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بشر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حري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ص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يهود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ث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عتقا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يس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غي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ن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مو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به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ظي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بِكُفْرِهِ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قَوْلِهِ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ُهْتَانً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ظِيمً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15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بير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–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صرا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يو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د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ب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رض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ي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ر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ماوي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ؤقت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إرس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غي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ابق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رسا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ب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مُبَشِّرً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ِرَسُولٍ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َأْتِ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َعْدِ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سْمُه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َحْمَدُ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يثا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نبياء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ب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ب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ُعث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َخَذ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يثَاق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م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آتَيْتُ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كِتَابٍ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حِكْمَةٍ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جَاءَ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رَسُول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ُصَدِّق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عَ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تُؤْمِنُنّ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لَتَنْصُرُنَّهُ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8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س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ب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يثا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ئ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ُع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ؤمن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نصر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م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خ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يثا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ئ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ي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بعو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ؤم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نصرو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eastAsia="ru-RU" w:bidi="ar-DZ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ك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س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صار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زا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ًّ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ف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يس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ر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عطو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حق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حك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17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ك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Times New Roman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قَالَت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َّهِ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3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ف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ال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ن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يس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م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َأَنْت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ُلْت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تَّخِذُونِ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أُمِّي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لَهَيْن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َّهِ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11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ؤل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ا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ال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ي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غي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ه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يس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سو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لم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لقا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ري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رَسُول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خَلَت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َبْلِ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أُمُّه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صِدِّيقَة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كَان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َأْكُلَان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طَّعَا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75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شه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سو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ك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س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سائ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س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س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ثانيًا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فيما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يتعلق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بالأعمال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ج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يهود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صرا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إيضا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ذك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ث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ختص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يهو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لا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جع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ُلِّق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وج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ج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زوج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صا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لا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ُ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لا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لاق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وس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طل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حاج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اج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ل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ل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ثا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عج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ن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تلاف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يهو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صا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ت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ج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عفو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صا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ف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م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تخيي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تخي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قت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صاص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ف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خ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ف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طل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ص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وسط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ز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عفو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ز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قصاص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هم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eastAsia="ru-RU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ت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ك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جاز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حو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با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حا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جاز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ثل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اقَبْت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َعَاقِبُ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ُوقِبْت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لَئ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صَبَرْت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هُو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ِلصَّابِرِي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ح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12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با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اق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تد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مث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َمَن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َاعْتَدُ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ق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194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مث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زي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ضّ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لَئ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صَبَرْت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َهُو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ِلصَّابِرِي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ح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12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صا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مر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ف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تص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تقم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فس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بد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يهو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ت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تص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توسّط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دّيانات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أخرى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ث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ب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صن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أوث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تق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ر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لف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شف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صرف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ال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ها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ه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ريح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ذر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عل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ث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مر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ب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ده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نس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قض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حر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ب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ج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ا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خ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ج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قع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لي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نبي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نتشر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زم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ث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تنقونه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ث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ج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سم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ـ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وذي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ج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م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و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ين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بتد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ختر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ز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لط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ستمر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قيد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نتشر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لا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ز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قدس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ظ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عائر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ضمنت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ان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تش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لهندو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ب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ث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بو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اخ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ثن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ي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ذاه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حرف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ربا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صا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اديا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باط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غير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اديا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ا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طل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خا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اط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ع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ط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ظاهر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لعبا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ط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تق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ي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ظواه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اط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كف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ف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ص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ضلال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الف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تعاليم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عتقادات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تق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فئ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ز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وجو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يو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يئ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اطن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روز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وج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ل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رب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صير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يئ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اطن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ث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سم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إسلا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لمين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طبق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عائ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توسّط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أهل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سنة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فرق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مختلفة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خ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ي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ل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متز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حق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تباع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خ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نحرف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ر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فرق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ب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تفتر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بع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ق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ح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سئ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اح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أصحاب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eastAsia="ru-RU" w:bidi="ar-DZ"/>
        </w:rPr>
        <w:footnoteReference w:id="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ذ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جما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ي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ف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ي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حمد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براهيم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د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ظر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ائ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خر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ائ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ثي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يم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ح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: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فر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ج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جما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ؤم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ؤم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تا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حري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طي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يي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مثي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م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eastAsia="ru-RU" w:bidi="ar-DZ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سو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ث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ختص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د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ف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فر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خ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ختلف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وس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قدر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ق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ئغ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د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حداه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فرط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اد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أخ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ط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ف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يم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ح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eastAsia="ru-RU" w:bidi="ar-DZ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ع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جبر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قدر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غيره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eastAsia="ru-RU" w:bidi="ar-DZ"/>
        </w:rPr>
        <w:footnoteReference w:id="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القدري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ل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عا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دا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ضلا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ركو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جو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طائف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جبرية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ثب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د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نف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صل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قسو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جبور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يار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بد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زل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فع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ختيار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توسط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يار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يا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ربو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شيئ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تَشَاءُونَ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يَشَاءَ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3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b/>
          <w:bCs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ا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ع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الق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خال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عال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تَعْمَلُونَ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ا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9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سط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ض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قد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وس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سال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سط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سم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دين،ي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يم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سم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د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eastAsia="ru-RU" w:bidi="ar-DZ"/>
        </w:rPr>
        <w:footnoteReference w:id="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رور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عتز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رجئ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جهم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قت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حرفت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ط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ثا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رط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المرجئ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ض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نب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ف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ف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اعة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م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مرجئ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خ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رجئو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ب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م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دّ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ل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ؤ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رتك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بي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ؤ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خ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حروري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قالوا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س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دّ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جنا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ق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سا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جمي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اجب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جتن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مي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بائ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رتك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بي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م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ؤم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تفا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فريق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لف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م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ف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؟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خوا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مو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ف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ستح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eastAsia="ru-RU" w:bidi="ar-DZ"/>
        </w:rPr>
        <w:footnoteReference w:id="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قالوا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رتك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بي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خ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ف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نز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نزلت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eastAsia="ru-RU" w:bidi="ar-DZ"/>
        </w:rPr>
        <w:footnoteReference w:id="1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لفي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توسط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ج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ستح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س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س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نو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اص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رتك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بي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اق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ق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يما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د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رتك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صي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ف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ص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رجو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كل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لخوا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عتزل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ف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نب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ذن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نب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رجو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خلدو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عيا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و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لجهم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رجئة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علو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بحث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ستكث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اص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تق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ضر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اص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ضر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جت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هلك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ل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ر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خول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ذ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د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يئا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ف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حيح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نب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ف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ف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ذنو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لخوارج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ذن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رج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علو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ؤم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اق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يم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ؤ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إيما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س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كبيرت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eastAsia="ru-RU" w:bidi="ar-DZ"/>
        </w:rPr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وس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نهم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-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ائف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حرف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ي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حاب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حداه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ط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أخ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رط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هم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يم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صح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س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eastAsia="ru-RU" w:bidi="ar-DZ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افض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خوا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حاب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اص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قتا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رق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كفره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ستبي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ع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خروج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زعم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واصب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صب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داو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صحاب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وارج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فرق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غلو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ج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سو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رسال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بد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ا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ري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فر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افض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م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فس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صار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ذبو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يس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ي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عداؤ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عد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ريق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يرت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وسط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ولا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لا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صح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أسبق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قرا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س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صه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ض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لف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مدح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قراب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حق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وصف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حقو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ي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ص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ح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طو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ئ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س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نرفع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و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ره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صفو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حق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ض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بو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حاب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ض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جمعي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زي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غ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افض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ه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ه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د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نز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ط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يد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عض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ع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رسال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زع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بر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ان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ُر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ص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سا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فرط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لخوا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واص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ّ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فّ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كث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حا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خرج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جف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جف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وس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وليا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ائف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طرف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لياء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ائف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طائف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ف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الطائف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غل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ب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لياء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و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ج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الح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ص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ُجر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سا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وار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ا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ُج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ت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قدس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صا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ا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تمسح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ثيا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تبر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ا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و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كف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بر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تمسح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ص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تق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ز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ضيل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شف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ف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يئات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ب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وات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ضاعف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سناته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م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ب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صل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د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جاوز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طوره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eastAsia="ru-RU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عب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الح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ر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يم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ن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بون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ت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بع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يرت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ق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أن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حتقرو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عمال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دع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و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د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مو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جع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قهق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را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يئ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ط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ولئ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رط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سط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الح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ؤمن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أتق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حبوهم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ح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ص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تمس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تربت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ص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ص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ئ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ذب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بت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ستدع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بح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ير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ن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نع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هم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أينا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هج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ل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هجدن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ُكِ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ث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خشو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كثر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حمل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ب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ع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صل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عمال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صلحوه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الح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و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ض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و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اء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ح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حمل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ب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قتد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وسط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ؤل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ا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ك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ظم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خلوق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ئ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صل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عظ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ده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ذل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ذل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ضرح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خضع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خشعون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مسح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طوف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بور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طي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قا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ظي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ولئ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وق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رك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ض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ش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م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مسي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رئ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ُ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ض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رئ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يا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برء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قو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ح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رآ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عالك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لائك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َحْشُرُه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جَمِيعً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َقُول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ِلْمَلَائِكَة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َهَؤُلَاءِ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يَّاك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َعْبُدُونَ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سُبْحَانَك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َنْت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لِيُّن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دُونِهِ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يَعْبُدُو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َكْثَرُهُ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ِهِ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ُؤْمِنُو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4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،</w:t>
      </w:r>
      <w:r>
        <w:rPr>
          <w:rFonts w:cs="Simplified Arabic"/>
          <w:sz w:val="32"/>
          <w:szCs w:val="32"/>
          <w:lang w:val="fr-FR" w:bidi="ar-DZ"/>
        </w:rPr>
        <w:t>4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خب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لائك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ض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ب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ن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اط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ج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ل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ين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ظمو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بدو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ؤم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نب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س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ول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صالح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ريئ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رك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حا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جملة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لم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ق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لف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سط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حب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لب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مل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ب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ب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بار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دو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يرت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نظ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ش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ملون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رف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ا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الح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سب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ه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ر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ع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يان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حلا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قر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وا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ب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اح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ما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هم؟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نصل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ح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ول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وفق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ين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نف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فع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جله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ب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ب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ين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عان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هد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داه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توسّط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فيما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يتعلق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بالأعمال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عما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ي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طري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دخ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زياد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خ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قص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فري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قصا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وس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سو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ف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ث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eastAsia="ru-RU" w:bidi="ar-DZ"/>
        </w:rPr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طهارة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ع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ؤمن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فع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وسط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ائف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طرفت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أخ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ف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الذ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غل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شد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د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ئد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ه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ُ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ع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حاب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يف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طه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وضوئ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غتسا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عتق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طه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زاد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غ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جف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ساه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أمور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م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ضو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ت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ج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حي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لأمر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وس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أولئ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ف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أولئ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الغ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بغ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مون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ائفت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حرفتي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الطائف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غ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صا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صاعي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ه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مس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شر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َهُ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غ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ر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تجاو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ش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دثن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ل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ضو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ويل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طائف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تساه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ضو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ج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ب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ضو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بق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ا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ص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ص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وضو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ؤد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ج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طلوب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د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طه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شد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وس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طه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ره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م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نتي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ج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ستث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ستث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دثن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فع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اعت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ي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ص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وات؟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ص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و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م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و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حد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وق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حد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ش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ص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و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مس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ر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واقيت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ثقّ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ستغر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م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قائ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حو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ق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ضي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وسو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نتق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وء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طع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وسو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و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د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جاس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ليل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ا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طلت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تث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رك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ج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سوس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صبح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قي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شا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شق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ن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أ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ر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ج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شق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ج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ع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عرف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سهو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يس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سماح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شق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صعوبا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رط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ط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ب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وس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ط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مل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ه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الغ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بغ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بق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ه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اء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ج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سرع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س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سح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ا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ق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د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ج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قبي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ب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عاهد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ط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ف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ص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نص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بغ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ضو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عاهد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إسبا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د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ص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رف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رج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مح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طا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ك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سباغ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وضو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كاره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كثر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خط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نتظار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صلاة؛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ذلك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ربا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ذلك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ربا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ث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تعاه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ب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جس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دم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اص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ي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لأعق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وا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ر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ي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لأعق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بطو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أقدا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1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س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فيف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عه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قدام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ؤخ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د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مس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بط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فرطون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قص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ولئ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ط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شدد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ل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وء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سبغ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ك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غس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ح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سبغ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ف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عضو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ا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ض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الث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ض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ثنت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جوز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ت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سا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غل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ي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س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شر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؟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استنجا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إزال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نجاسات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ستنج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ث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غائ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كث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ر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ج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س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شر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ر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ص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ج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د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را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ز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لطا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زا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جاس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ع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جاس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ت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غس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رت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وال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ش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كث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ش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ل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val="fr-FR" w:eastAsia="ru-RU"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غتس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ها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رع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جنا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حو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تس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جُنُبً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عَابِرِي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سَبِيلٍ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تَغْتَسِلُ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43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و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جُنُبً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فَاطَّهَّرُ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اغتس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م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د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ماء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فري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ف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كر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ضوء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شد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ق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غتس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اع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اع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سد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لك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برن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س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ك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ظفار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ل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بالغ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س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ي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ز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لط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دف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قص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ضج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ستثق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ترك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ر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ا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تف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مسح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غت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د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سد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ُمرّ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الغ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ل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رف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ب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جي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د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إنس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ري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ض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بط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عما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ط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قيدت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ش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ل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أ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صلب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أ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دد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لو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اء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ي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في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زي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بال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ت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وضو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غت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صلا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ت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صا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آصُ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س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دي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تفِ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سب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ش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كثر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زيّ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ج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َّصَب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ج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ضعاف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ضاعف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وس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صلح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فسد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اقتد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فع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سن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هد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دث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ش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و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دثات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ن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د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ت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اقص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س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لا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ب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ص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علي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قتص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ائ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ح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عت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عتق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يئ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عيا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نحرا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ضلال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ته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نب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إخف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سا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تقص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غي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يع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عتق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ط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ض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روج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عيا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ائ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سوس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خر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لصلا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ا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وي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يت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س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لي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حيح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ستحضر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ز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وسو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شترط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ها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ا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و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وق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بط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و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فو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ضي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ق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ا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صل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وضأ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ص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الح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س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ت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قص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خ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طلوب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و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ل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ها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دخ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و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عت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ي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الح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في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5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جف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فري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فر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آخرو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ذك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غيره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وسو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ك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حقق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حرو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طقت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يف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ل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راءتك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خت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بيرك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ختل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ذكارك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ك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ط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ر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ط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ض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حو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صا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لف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شد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و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الضَّالِّينَ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ات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7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الْمَغْضُوبِ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عَلَيْهِمْ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ات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7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عا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صاق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لف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ز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لطا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لف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ط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تكبي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ح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ل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ع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ع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كر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ا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شدد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قو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كك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ن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حي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شد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قو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حيا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ل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ع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هي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ع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غي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ك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ع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هي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فرط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ص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طر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ت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تكب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بغ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أ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كل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ق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روف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ق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روف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كبي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شه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ائ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ذك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صي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أ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حرو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رز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ظاه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رع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شدي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ع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شد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فصاح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سا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إدغ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رو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ارز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ج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ر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ت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رو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براز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وسط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رأ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فهو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سموع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روف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ظاه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دُّ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دُّ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بغ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ي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جف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ُ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غي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حريف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واضع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6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ك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د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ظر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ئ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زي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طيلو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طا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م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فع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م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ضج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أموم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ستثق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ات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نف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غ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ياد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ص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خلو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نق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قر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طمئ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ركا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فعا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بغي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نع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ات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جزئة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كو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بب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بط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غب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رف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ا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تد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وسط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إم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اع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أمومي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ط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طا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م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ضجر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ف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خفيف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ر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ركا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واجبا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طلو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طمئ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مأني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ع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ر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اقتد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صل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و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اء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ذكا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وسط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ا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جافي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نقس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ر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قيض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ين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رفي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خلاص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تبع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وجدنا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ذلك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ج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شق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فس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ضجرو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ح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طوع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رم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نف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ذ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احت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ح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يا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قص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آخرو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ت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صل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ص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مر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اص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ض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با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ش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صو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ه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ه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ص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خت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آ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هجد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شق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ؤد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فو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و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جبة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نفس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حقا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أهل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حقا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جسد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حقا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لرب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حقا،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أع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حقه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ُضجر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آخ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رف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وافل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ص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صل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صو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واف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قر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رب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اف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ستغ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حو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ش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ط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دي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طرف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سا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تِ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نون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قر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وافل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تط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ا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طرف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تقر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رب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حر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نس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تغ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ملذ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شهو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ط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ته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ذ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و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شهو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ط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شهو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رج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توسّط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أمور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عادات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ي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و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ادي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ث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و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أ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شر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ملب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سلا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ج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أ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بع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ث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ختص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توضي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eastAsia="ru-RU" w:bidi="ar-DZ"/>
        </w:rPr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باس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ب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ين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ع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ب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ز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مت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اد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آدَمَ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أَنْزَلْن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لِبَاسً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يُوَارِي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سَوْآتِكُم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رِيشً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عرا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2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نقس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ب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قسا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رف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وس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ذخ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إسرا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إفساد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كل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ب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ئ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ب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ل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لوف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ك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ث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سا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سرا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بذ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غ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زي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قتص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ستع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في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صد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ائ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فق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و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خي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ك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ع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زق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ص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وي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أ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ج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ي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ث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مزق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ّ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وا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سأ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س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لي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رزق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لا؟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ى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وا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ال؟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وا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ا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خي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غن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رقي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ق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ع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ب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آث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عمت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eastAsia="ru-RU" w:bidi="ar-DZ"/>
        </w:rPr>
        <w:footnoteReference w:id="1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ني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صّ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قتص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ي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نس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مزق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بد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ور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ت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ص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إخلال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خ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و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سط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ر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باس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قص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eastAsia="ru-RU" w:bidi="ar-DZ"/>
        </w:rPr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أك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مشرب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وس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طلو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أ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إنفا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ش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تج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سرفون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حش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واع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طعم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ذهب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ؤك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ز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قلي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آخ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وال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حم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خ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ش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ُقتِّر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فس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اد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بيت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او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ياع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غ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موا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أك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ظف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يش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ق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طعا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قتّ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فس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أمو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دسون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جمعون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وس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ت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سراف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أَنْفَقُو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لَم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يُسْرِفُو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لَمْ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يَقْتُرُو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ru-RU" w:bidi="ar-DZ"/>
        </w:rPr>
        <w:t>قَوَامًا</w:t>
      </w:r>
      <w:r>
        <w:rPr>
          <w:b/>
          <w:b/>
          <w:bCs/>
          <w:sz w:val="32"/>
          <w:sz w:val="32"/>
          <w:szCs w:val="32"/>
          <w:rtl w:val="true"/>
          <w:lang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رق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67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إقبا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نقس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قب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ن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ثلا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طوائف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أكبو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ظم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أن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كن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حبو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ع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نيا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ك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م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بل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م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شغ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قات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ه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ش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س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آخ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لو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قس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زهدو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ك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قع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رك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صالح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فس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نعزل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ضا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ح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دي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كتسب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غن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فس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ضا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لا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طو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كفو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رزقو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خلّ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قصرو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وسط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طل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ن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كفا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قو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و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>: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جع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رزق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كفاف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فريط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نقطا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ن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نقطاع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ضي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فس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رض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حاج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كفف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ؤ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عرض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جو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ضن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ضي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يش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ح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ع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نس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ُنصَبّ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ن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ارف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هواء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ارف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يا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ارف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قا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اس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آخر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اس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ع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قر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ذ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شتغ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نيا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د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شتغ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آخرت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قدر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ال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ب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ني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نس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آخر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الغ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قص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قص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نس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ظ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دني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خب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ب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نفس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ا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eastAsia="ru-RU" w:bidi="ar-DZ"/>
        </w:rPr>
      </w:pPr>
      <w:r>
        <w:rPr>
          <w:rFonts w:cs="Simplified Arabic"/>
          <w:b/>
          <w:bCs/>
          <w:sz w:val="32"/>
          <w:szCs w:val="32"/>
          <w:lang w:val="fr-FR" w:eastAsia="ru-RU"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معاملات</w:t>
      </w:r>
      <w:r>
        <w:rPr>
          <w:rFonts w:cs="Simplified Arabic"/>
          <w:b/>
          <w:bCs/>
          <w:sz w:val="32"/>
          <w:szCs w:val="32"/>
          <w:rtl w:val="true"/>
          <w:lang w:val="fr-FR" w:eastAsia="ru-RU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ك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املات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تعامل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توسع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امل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ال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ح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ي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امل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سو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ش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و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رب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و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ز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و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خذ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م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باط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ث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زا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وس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امل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أفرطو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توس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حيث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ن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تقد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نا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عامل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را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د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غش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س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غ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ل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جائز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مباح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يح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أنفس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ُبِح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رع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ج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شد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عاملات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متن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شي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باح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امتن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ي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باح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متن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جار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باح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متن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كس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ع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باح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عتقد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ذل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منوع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طأ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وقعو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قص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نقص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آخرو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زياد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غلو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خي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أمو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سطها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eastAsia="ru-RU" w:bidi="ar-DZ"/>
        </w:rPr>
      </w:pP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eastAsia="ru-RU" w:bidi="ar-DZ"/>
        </w:rPr>
        <w:t>الخاتمة</w:t>
      </w:r>
      <w:r>
        <w:rPr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eastAsia="ru-RU" w:bidi="ar-DZ"/>
        </w:rPr>
      </w:pPr>
      <w:r>
        <w:rPr>
          <w:rFonts w:cs="Simplified Arabic"/>
          <w:shadow/>
          <w:sz w:val="32"/>
          <w:szCs w:val="32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الجمل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إ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بب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إف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تفري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وس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ت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خرج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ؤلاء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يض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م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عباد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ثقله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م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وقع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آخر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حرم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به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ت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ج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محرمات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ق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ض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خل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ثير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يصد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اس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ظن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كم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ا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صَدَّق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بْلِيس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ظَنَّه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َاتَّبَعُوهُ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فَرِيقًا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eastAsia="ru-RU" w:bidi="ar-DZ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lang w:val="fr-FR" w:bidi="ar-DZ"/>
        </w:rPr>
        <w:t>2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]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سأ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بصر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هو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ختار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للأم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د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حقا؛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سأ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تعا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حق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رزق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تباع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ر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باطل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ط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يرزق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جتناب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ل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ع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لتبس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نضل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نسأ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عيذ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زغات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شيطا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وهام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وساوس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أ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جعل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ن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أنار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قلوب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طاعت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بصر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الحق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دل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يه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رزقهم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هد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الاستقامة،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وك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صراط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سو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ذ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يؤد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ب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إ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نجاة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في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آخرة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ال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نبينا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محمد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على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آل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صحبه</w:t>
      </w:r>
      <w:r>
        <w:rPr>
          <w:sz w:val="32"/>
          <w:sz w:val="32"/>
          <w:szCs w:val="32"/>
          <w:rtl w:val="true"/>
          <w:lang w:val="fr-FR" w:eastAsia="ru-RU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eastAsia="ru-RU" w:bidi="ar-DZ"/>
        </w:rPr>
        <w:t>وسلم</w:t>
      </w:r>
      <w:r>
        <w:rPr>
          <w:rFonts w:cs="Simplified Arabic"/>
          <w:sz w:val="32"/>
          <w:szCs w:val="32"/>
          <w:rtl w:val="true"/>
          <w:lang w:val="fr-FR" w:eastAsia="ru-RU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ص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هذ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رسال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حاضر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لفضيل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شيخ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ب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ل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جبرين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نسخته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وراق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صححته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حسب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جتهادي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ث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رضته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لى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ضيل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شيخن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صححها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أذ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نشرها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سأ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ل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ينفعن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جميع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ها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أ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يكتبه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وازي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عما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ساه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ها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إن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ل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ذلك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قادر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لي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بو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نس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قال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ـ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يضا</w:t>
      </w:r>
      <w:r>
        <w:rPr>
          <w:sz w:val="24"/>
          <w:sz w:val="24"/>
          <w:szCs w:val="24"/>
          <w:rtl w:val="true"/>
          <w:lang w:val="fr-FR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ـ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ل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ب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طالب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غيره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م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ورد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ثير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بدا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2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/ </w:t>
      </w:r>
      <w:r>
        <w:rPr>
          <w:rFonts w:cs="Simplified Arabic"/>
          <w:sz w:val="24"/>
          <w:szCs w:val="24"/>
          <w:lang w:val="ru-RU" w:eastAsia="ru-RU" w:bidi="ar-SA"/>
        </w:rPr>
        <w:t>306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خرج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ترمذ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2642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2643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إيمان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ب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هرير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مر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عقيد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واسط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لشيخ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إسل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تيميّة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ه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سُّنَّة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أه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عقيد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سلفيّة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عقيد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واسط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لشيخ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إسل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تيميّة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ه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سُّنَّ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أه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عقيد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سّلفيّ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سط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ي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هذ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فرق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سأل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إيما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دّين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يقو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شّيخ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علام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حمّ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خلي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هراس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انت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سأل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أسماء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أحك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و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قع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نزاع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إسل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ي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طوائف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مختلفة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كا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للأحداث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سياس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حروب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ت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جرت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ي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ل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معاو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رض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ل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ذلك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حي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ترتب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ليه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ظهور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خوارج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رافض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قدر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ثر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بير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ذلك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نزاع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 w:bidi="ar-SA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مرا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الأسماء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هن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سماء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دي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ثل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ؤمن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سلم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افر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اسق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إلخ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.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مرا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الأحك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حك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صحابه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دني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آخر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نظر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شرح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عقيد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واسط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لشيخ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إسل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تيميّة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تأليف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حمّ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خلي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هراس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ص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127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لهذ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فرو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ليًّ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معاو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أصحابهما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ستحلو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نه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يستحلو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كفّار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هذ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ح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أصو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ت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ق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ليه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ذهب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اعتزال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ه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سُّنَّ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جماع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سط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صحاب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رسول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ل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صلى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ل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لي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سلم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ي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هذ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فرق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عقيد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واسطي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لشيخ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إسلا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تيميّة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خرج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سل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25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مالك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16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ترمذ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5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طهارة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خرج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سل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24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اج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455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خرج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ترمذ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4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أحم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4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19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حاك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162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خرج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سل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1159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ب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ل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مرو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عد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لفاظ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م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خرج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حم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2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194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هو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معنا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ب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داو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4063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لنسائ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8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196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أحم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3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473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ب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أحوص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بي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هو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مالك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نضل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جثمي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رو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د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ترمذ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2983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م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تحفة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8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106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مرو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شعيب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أبي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ع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جد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نحوه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?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رواه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بخاري،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كما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في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الفتح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11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lang w:val="ru-RU" w:eastAsia="ru-RU" w:bidi="ar-SA"/>
        </w:rPr>
        <w:t>250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مسل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1055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واب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حبان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 w:bidi="ar-SA"/>
        </w:rPr>
        <w:t>برقم</w:t>
      </w:r>
      <w:r>
        <w:rPr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(</w:t>
      </w:r>
      <w:r>
        <w:rPr>
          <w:rFonts w:cs="Simplified Arabic"/>
          <w:sz w:val="24"/>
          <w:szCs w:val="24"/>
          <w:lang w:val="ru-RU" w:eastAsia="ru-RU" w:bidi="ar-SA"/>
        </w:rPr>
        <w:t>6343</w:t>
      </w:r>
      <w:r>
        <w:rPr>
          <w:rFonts w:cs="Simplified Arabic"/>
          <w:sz w:val="24"/>
          <w:szCs w:val="24"/>
          <w:rtl w:val="true"/>
          <w:lang w:val="ru-RU" w:eastAsia="ru-RU" w:bidi="ar-SA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2" w:space="1" w:color="000000"/>
      </w:pBdr>
      <w:tabs>
        <w:tab w:val="clear" w:pos="4153"/>
        <w:tab w:val="clear" w:pos="8306"/>
        <w:tab w:val="center" w:pos="4838" w:leader="none"/>
        <w:tab w:val="right" w:pos="9538" w:leader="none"/>
      </w:tabs>
      <w:jc w:val="left"/>
      <w:rPr/>
    </w:pP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الإسلامُ بَيْن الغلو والجفاء والإفراط والتّفريط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21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العَلَّامة عَبد اللَّـهِ بن 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66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Quran">
    <w:name w:val="quran"/>
    <w:basedOn w:val="Style13"/>
    <w:qFormat/>
    <w:rPr/>
  </w:style>
  <w:style w:type="character" w:styleId="Hadith">
    <w:name w:val="hadith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Taklink">
    <w:name w:val="tak-link"/>
    <w:basedOn w:val="Style13"/>
    <w:qFormat/>
    <w:rPr/>
  </w:style>
  <w:style w:type="character" w:styleId="Harfbody1">
    <w:name w:val="harfbody1"/>
    <w:basedOn w:val="Style13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Tip">
    <w:name w:val="tip"/>
    <w:basedOn w:val="Style13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Style14">
    <w:name w:val="آية حرف"/>
    <w:basedOn w:val="Style13"/>
    <w:qFormat/>
    <w:rPr>
      <w:rFonts w:cs="DecoType Naskh"/>
      <w:sz w:val="20"/>
      <w:szCs w:val="32"/>
    </w:rPr>
  </w:style>
  <w:style w:type="character" w:styleId="Char">
    <w:name w:val="نص أساسي Char"/>
    <w:basedOn w:val="Style13"/>
    <w:qFormat/>
    <w:rPr>
      <w:rFonts w:cs="Traditional Arabic"/>
      <w:sz w:val="36"/>
      <w:szCs w:val="36"/>
      <w:lang w:val="fr-FR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6"/>
      <w:szCs w:val="36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arfbody">
    <w:name w:val="harfbody"/>
    <w:basedOn w:val="Normal"/>
    <w:qFormat/>
    <w:pPr>
      <w:shd w:fill="F4F4F4" w:val="clear"/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  <w:lang w:val="fr-FR" w:bidi="ar-SA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 w:bidi="ar-SA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44:00Z</dcterms:created>
  <dc:creator>ibnjibreen</dc:creator>
  <dc:description/>
  <cp:keywords/>
  <dc:language>en-US</dc:language>
  <cp:lastModifiedBy>***</cp:lastModifiedBy>
  <cp:lastPrinted>2007-09-29T17:03:00Z</cp:lastPrinted>
  <dcterms:modified xsi:type="dcterms:W3CDTF">2008-03-17T17:10:00Z</dcterms:modified>
  <cp:revision>4</cp:revision>
  <dc:subject/>
  <dc:title>islaamwasat</dc:title>
</cp:coreProperties>
</file>