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ب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و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خ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موذجا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hamza041@yahoo.com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ل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جاب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ت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ئ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ج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سلس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مج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د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</w:t>
      </w:r>
      <w:r>
        <w:rPr>
          <w:rFonts w:cs="Traditional Arabic"/>
          <w:sz w:val="28"/>
          <w:sz w:val="28"/>
          <w:szCs w:val="28"/>
          <w:rtl w:val="true"/>
        </w:rPr>
        <w:t>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rFonts w:cs="Traditional Arabic"/>
          <w:sz w:val="28"/>
          <w:sz w:val="28"/>
          <w:szCs w:val="28"/>
          <w:rtl w:val="true"/>
        </w:rPr>
        <w:t>يز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ك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ح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رك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ب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/>
          <w:sz w:val="28"/>
          <w:szCs w:val="28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مج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ات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هدف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سج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ج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رمج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در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اغ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ي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/>
          <w:sz w:val="28"/>
          <w:szCs w:val="28"/>
          <w:rtl w:val="true"/>
        </w:rPr>
        <w:t xml:space="preserve">.   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س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lang w:bidi="ar-JO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را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ار</w:t>
      </w:r>
      <w:r>
        <w:rPr>
          <w:rFonts w:cs="Traditional Arabic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لسل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raditional Arabic"/>
          <w:sz w:val="28"/>
          <w:szCs w:val="28"/>
          <w:rtl w:val="true"/>
        </w:rPr>
        <w:t xml:space="preserve">.            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ي</w:t>
      </w:r>
      <w:r>
        <w:rPr>
          <w:rFonts w:cs="Traditional Arabic"/>
          <w:sz w:val="28"/>
          <w:szCs w:val="28"/>
          <w:rtl w:val="true"/>
        </w:rPr>
        <w:t xml:space="preserve">.                 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قيح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ط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د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داف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ز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مس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ا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9"/>
        </w:numPr>
        <w:ind w:left="180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طلاح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9"/>
        </w:numPr>
        <w:ind w:left="180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9"/>
        </w:numPr>
        <w:ind w:left="180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غليظ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صطلاح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ت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يظا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خ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رُزقو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ُرُباً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حشرُ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رَحي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يرَون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صبرَ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قُرْآ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نظُرْ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َرْي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نهَرْ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رْجعوا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ِرْصادا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ْجعو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ْتابوا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فَحَشَرَ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لنُّذُرِ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لنَّا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لأُمُورُ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لأَمْرُ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لعُسْرِ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ورة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467"/>
        <w:gridCol w:w="284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طار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فخ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غ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تغليظ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صطلاح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غلي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مين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جع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مي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متلى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صدا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س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ليظ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فخ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غة</w:t>
            </w:r>
            <w:r>
              <w:rPr>
                <w:rFonts w:cs="Traditional Arabic"/>
                <w:sz w:val="26"/>
                <w:szCs w:val="26"/>
                <w:rtl w:val="true"/>
              </w:rPr>
              <w:t>: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صطلاح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...........................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آتية</w:t>
            </w:r>
            <w:r>
              <w:rPr>
                <w:rFonts w:cs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ضموم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ُزقوا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ُرُباً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شرُ</w:t>
            </w:r>
            <w:r>
              <w:rPr>
                <w:rFonts w:cs="Traditional Arabic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فتوح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َحيم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َونه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برَ</w:t>
            </w:r>
            <w:r>
              <w:rPr>
                <w:rFonts w:cs="Traditional Arabic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كو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ص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ب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ُرْآن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نظُرْ</w:t>
            </w:r>
            <w:r>
              <w:rPr>
                <w:rFonts w:cs="Traditional Arabic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كو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ص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ب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تح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َرْيم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نهَرْ</w:t>
            </w:r>
            <w:r>
              <w:rPr>
                <w:rFonts w:cs="Traditional Arabic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َبكم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ُرْسل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َرْش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ُسل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فخ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غ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تغليظ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صطلاح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غلي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مين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جع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مي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متلى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صدا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س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ليظ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  <w:lang w:bidi="ar-JO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م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رْجعوا</w:t>
            </w:r>
            <w:r>
              <w:rPr>
                <w:rFonts w:cs="Traditional Arabic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ind w:left="0" w:right="72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بع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ع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فتوح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ِرْصادا</w:t>
            </w:r>
            <w:r>
              <w:rPr>
                <w:rFonts w:cs="Traditional Arabic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ind w:left="0" w:right="72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كس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ف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و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ص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ارض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َبّ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رْجعون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َم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رْتابوا</w:t>
            </w:r>
            <w:r>
              <w:rPr>
                <w:rFonts w:cs="Traditional Arabic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طر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ح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ق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ب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فتوح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َحَشَرَ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ضمو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ُّذُرِ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لف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َّار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ُمُورُ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حيح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ب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تح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َمْرُ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raditional Arabic"/>
                <w:sz w:val="26"/>
                <w:szCs w:val="26"/>
                <w:rtl w:val="true"/>
              </w:rPr>
              <w:t>: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ُسْرِ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سو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فتو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ضم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رور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َبّ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رحمهم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............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ٍرْطَاس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...........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رْجعي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..........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ُذُرِ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هَرٍ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ء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فتوح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كو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ص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ب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كو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ص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ب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ضموم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35" w:right="0" w:hanging="375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كس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ف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35" w:right="0" w:hanging="375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بع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ع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فتوح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35" w:right="0" w:hanging="375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م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35" w:right="0" w:hanging="375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طر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ح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قف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35" w:right="0" w:hanging="375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طر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ح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قف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صي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95" w:right="0" w:hanging="37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رَحم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cs="Traditional Arabic"/>
          <w:sz w:val="28"/>
          <w:szCs w:val="28"/>
          <w:rtl w:val="true"/>
        </w:rPr>
        <w:t>..........</w:t>
      </w:r>
    </w:p>
    <w:p>
      <w:pPr>
        <w:pStyle w:val="Normal"/>
        <w:numPr>
          <w:ilvl w:val="0"/>
          <w:numId w:val="12"/>
        </w:numPr>
        <w:ind w:left="109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رْصَاد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cs="Traditional Arabic"/>
          <w:sz w:val="28"/>
          <w:szCs w:val="28"/>
          <w:rtl w:val="true"/>
        </w:rPr>
        <w:t>..........</w:t>
      </w:r>
    </w:p>
    <w:p>
      <w:pPr>
        <w:pStyle w:val="Normal"/>
        <w:numPr>
          <w:ilvl w:val="0"/>
          <w:numId w:val="12"/>
        </w:numPr>
        <w:ind w:left="109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ْتض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cs="Traditional Arabic"/>
          <w:sz w:val="28"/>
          <w:szCs w:val="28"/>
          <w:rtl w:val="true"/>
        </w:rPr>
        <w:t>..........</w:t>
      </w:r>
    </w:p>
    <w:p>
      <w:pPr>
        <w:pStyle w:val="Normal"/>
        <w:numPr>
          <w:ilvl w:val="0"/>
          <w:numId w:val="12"/>
        </w:numPr>
        <w:ind w:left="109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رُدو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cs="Traditional Arabic"/>
          <w:sz w:val="28"/>
          <w:szCs w:val="28"/>
          <w:rtl w:val="true"/>
        </w:rPr>
        <w:t>.........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95" w:right="0" w:hanging="37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فِرْقَ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ترق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فخ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رق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رق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09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ت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يظا</w:t>
      </w:r>
      <w:r>
        <w:rPr>
          <w:rFonts w:cs="Traditional Arabic"/>
          <w:sz w:val="28"/>
          <w:szCs w:val="28"/>
          <w:rtl w:val="true"/>
        </w:rPr>
        <w:t xml:space="preserve">: 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رقيق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فخيم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ستفال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ومة</w:t>
      </w:r>
      <w:r>
        <w:rPr>
          <w:rFonts w:cs="Traditional Arabic"/>
          <w:sz w:val="28"/>
          <w:szCs w:val="28"/>
          <w:rtl w:val="true"/>
        </w:rPr>
        <w:t xml:space="preserve">.                          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JO"/>
        </w:rPr>
        <w:t>ت</w:t>
      </w:r>
      <w:r>
        <w:rPr>
          <w:rFonts w:cs="Traditional Arabic"/>
          <w:sz w:val="28"/>
          <w:szCs w:val="28"/>
          <w:rtl w:val="true"/>
          <w:lang w:bidi="ar-JO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رْكَعو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80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فخ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80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رق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80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فخ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800" w:right="0" w:hanging="360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 w:val="28"/>
          <w:szCs w:val="28"/>
          <w:rtl w:val="true"/>
        </w:rPr>
        <w:t>التفخ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صي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ind w:left="180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ind w:left="180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ind w:left="180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80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و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راتي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رم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رم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ى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ال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  <w:lang w:bidi="ar-J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righ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/>
    </w:lvl>
    <w:lvl w:ilvl="1">
      <w:start w:val="1"/>
      <w:numFmt w:val="arabicAlpha"/>
      <w:lvlText w:val="%2."/>
      <w:lvlJc w:val="right"/>
      <w:pPr>
        <w:tabs>
          <w:tab w:val="num" w:pos="1800"/>
        </w:tabs>
        <w:ind w:left="1800" w:hanging="360"/>
      </w:pPr>
      <w:rPr>
        <w:rFonts w:ascii="Times New Roman" w:hAnsi="Times New Roman" w:eastAsia="Times New Roman" w:cs="Simplified Arabic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20:00Z</dcterms:created>
  <dc:creator>USER</dc:creator>
  <dc:description/>
  <cp:keywords/>
  <dc:language>en-US</dc:language>
  <cp:lastModifiedBy>vip009</cp:lastModifiedBy>
  <dcterms:modified xsi:type="dcterms:W3CDTF">2008-03-08T12:27:00Z</dcterms:modified>
  <cp:revision>15</cp:revision>
  <dc:subject/>
  <dc:title>المفهوم :</dc:title>
</cp:coreProperties>
</file>