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1"/>
        <w:jc w:val="left"/>
        <w:rPr>
          <w:rFonts w:cs="Medina Lt BT"/>
        </w:rPr>
      </w:pP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المجمع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العلمى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لبحوث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0" w:right="0" w:firstLine="21"/>
        <w:jc w:val="left"/>
        <w:rPr>
          <w:b/>
          <w:b/>
          <w:bCs/>
          <w:color w:val="FFFFFF"/>
          <w:sz w:val="36"/>
          <w:szCs w:val="36"/>
          <w:lang w:bidi="ar-SA"/>
        </w:rPr>
      </w:pP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مؤسسة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د</w:t>
      </w:r>
      <w:r>
        <w:rPr>
          <w:rFonts w:cs="Medina Lt BT"/>
          <w:b/>
          <w:bCs/>
          <w:color w:val="FFFFFF"/>
          <w:sz w:val="36"/>
          <w:szCs w:val="36"/>
          <w:rtl w:val="true"/>
          <w:lang w:bidi="ar-SA"/>
        </w:rPr>
        <w:t xml:space="preserve">/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شوقى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إبراهيم</w:t>
      </w:r>
      <w:r>
        <w:rPr>
          <w:b/>
          <w:b/>
          <w:bCs/>
          <w:color w:val="FFFF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FFFFFF"/>
          <w:sz w:val="36"/>
          <w:sz w:val="36"/>
          <w:szCs w:val="36"/>
          <w:rtl w:val="true"/>
          <w:lang w:bidi="ar-SA"/>
        </w:rPr>
        <w:t>العلمية</w:t>
      </w:r>
    </w:p>
    <w:p>
      <w:pPr>
        <w:pStyle w:val="Normal"/>
        <w:ind w:left="0" w:right="0" w:firstLine="720"/>
        <w:jc w:val="left"/>
        <w:rPr>
          <w:rFonts w:cs="Medina Lt BT"/>
        </w:rPr>
      </w:pPr>
      <w:r>
        <w:rPr>
          <w:rFonts w:cs="Times New Roman"/>
          <w:b/>
          <w:bCs/>
          <w:color w:val="FFFFFF"/>
          <w:sz w:val="36"/>
          <w:szCs w:val="36"/>
          <w:rtl w:val="true"/>
          <w:lang w:bidi="ar-SA"/>
        </w:rPr>
        <w:t xml:space="preserve">       </w:t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color w:val="FFFFFF"/>
          <w:sz w:val="36"/>
          <w:szCs w:val="36"/>
          <w:lang w:bidi="ar-SA"/>
        </w:rPr>
      </w:pPr>
      <w:r>
        <w:rPr>
          <w:rFonts w:cs="Medina Lt BT"/>
          <w:b/>
          <w:bCs/>
          <w:color w:val="FFFFFF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otken noqta"/>
          <w:b/>
          <w:b/>
          <w:sz w:val="50"/>
          <w:szCs w:val="50"/>
          <w:lang w:bidi="ar-SA"/>
        </w:rPr>
      </w:pP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بحث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حول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قول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الرسول</w:t>
      </w:r>
      <w:r>
        <w:rPr>
          <w:b/>
          <w:b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sz w:val="50"/>
          <w:sz w:val="50"/>
          <w:szCs w:val="50"/>
          <w:lang w:bidi="ar-SA"/>
        </w:rPr>
        <w:t></w:t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MCS Taybah S_U normal."/>
          <w:b/>
          <w:b/>
          <w:sz w:val="98"/>
          <w:szCs w:val="98"/>
          <w:lang w:bidi="ar-SA"/>
        </w:rPr>
      </w:pPr>
      <w:r>
        <w:rPr>
          <w:rFonts w:cs="Medina Lt BT"/>
          <w:b/>
          <w:bCs/>
          <w:sz w:val="64"/>
          <w:szCs w:val="64"/>
          <w:rtl w:val="true"/>
          <w:lang w:bidi="ar-SA"/>
        </w:rPr>
        <w:t>"</w:t>
      </w:r>
      <w:r>
        <w:rPr>
          <w:rFonts w:cs="MCS Taybah S_U normal."/>
          <w:b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إنما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بعثت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لأتمم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مكارم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CS Taybah S_U normal."/>
          <w:b/>
          <w:b/>
          <w:sz w:val="98"/>
          <w:sz w:val="98"/>
          <w:szCs w:val="98"/>
          <w:rtl w:val="true"/>
          <w:lang w:bidi="ar-SA"/>
        </w:rPr>
        <w:t>الأخلاق</w:t>
      </w:r>
      <w:r>
        <w:rPr>
          <w:b/>
          <w:b/>
          <w:sz w:val="98"/>
          <w:sz w:val="98"/>
          <w:szCs w:val="98"/>
          <w:rtl w:val="true"/>
          <w:lang w:bidi="ar-SA"/>
        </w:rPr>
        <w:t xml:space="preserve"> </w:t>
      </w:r>
      <w:r>
        <w:rPr>
          <w:rFonts w:cs="Medina Lt BT"/>
          <w:b/>
          <w:bCs/>
          <w:sz w:val="64"/>
          <w:szCs w:val="64"/>
          <w:rtl w:val="true"/>
          <w:lang w:bidi="ar-SA"/>
        </w:rPr>
        <w:t>"</w:t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Medina Lt BT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                                               </w:t>
      </w:r>
      <w:r>
        <w:rPr>
          <w:rFonts w:cs="Medina Lt BT"/>
          <w:b/>
          <w:b/>
          <w:bCs/>
          <w:sz w:val="40"/>
          <w:sz w:val="40"/>
          <w:szCs w:val="40"/>
          <w:rtl w:val="true"/>
          <w:lang w:bidi="ar-SA"/>
        </w:rPr>
        <w:t>الباحــث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edina Lt BT"/>
          <w:b/>
          <w:bCs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rFonts w:cs="Medina Lt BT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                                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صيد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/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ج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الزك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                               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س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الزرق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دميا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مصر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                               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:   </w:t>
      </w:r>
      <w:r>
        <w:rPr>
          <w:rFonts w:cs="Medina Lt BT"/>
          <w:b/>
          <w:bCs/>
          <w:sz w:val="36"/>
          <w:szCs w:val="36"/>
          <w:lang w:bidi="ar-SA"/>
        </w:rPr>
        <w:t>690145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  / </w:t>
      </w:r>
      <w:r>
        <w:rPr>
          <w:rFonts w:cs="Medina Lt BT"/>
          <w:b/>
          <w:bCs/>
          <w:sz w:val="36"/>
          <w:szCs w:val="36"/>
          <w:lang w:bidi="ar-SA"/>
        </w:rPr>
        <w:t>057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                                        </w:t>
      </w:r>
      <w:r>
        <w:rPr>
          <w:rFonts w:cs="Medina Lt BT"/>
          <w:b/>
          <w:bCs/>
          <w:sz w:val="36"/>
          <w:szCs w:val="36"/>
          <w:lang w:bidi="ar-SA"/>
        </w:rPr>
        <w:t>690169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  / </w:t>
      </w:r>
      <w:r>
        <w:rPr>
          <w:rFonts w:cs="Medina Lt BT"/>
          <w:b/>
          <w:bCs/>
          <w:sz w:val="36"/>
          <w:szCs w:val="36"/>
          <w:lang w:bidi="ar-SA"/>
        </w:rPr>
        <w:t>057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rFonts w:cs="Medina Lt BT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                               </w:t>
      </w:r>
      <w:r>
        <w:rPr>
          <w:rFonts w:cs="Medina Lt BT"/>
          <w:b/>
          <w:b/>
          <w:bCs/>
          <w:sz w:val="36"/>
          <w:sz w:val="36"/>
          <w:szCs w:val="36"/>
          <w:rtl w:val="true"/>
          <w:lang w:bidi="ar-SA"/>
        </w:rPr>
        <w:t>محم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Medina Lt BT"/>
          <w:b/>
          <w:bCs/>
          <w:sz w:val="36"/>
          <w:szCs w:val="36"/>
          <w:lang w:bidi="ar-SA"/>
        </w:rPr>
        <w:t>0164003360</w:t>
      </w:r>
    </w:p>
    <w:p>
      <w:pPr>
        <w:pStyle w:val="Normal"/>
        <w:tabs>
          <w:tab w:val="clear" w:pos="720"/>
          <w:tab w:val="left" w:pos="4341" w:leader="none"/>
        </w:tabs>
        <w:ind w:left="0" w:right="0" w:firstLine="720"/>
        <w:jc w:val="left"/>
        <w:rPr>
          <w:rFonts w:cs="MCS Taybah S_U normal."/>
          <w:b/>
          <w:b/>
          <w:bCs/>
          <w:sz w:val="32"/>
          <w:szCs w:val="32"/>
          <w:lang w:bidi="ar-SA"/>
        </w:rPr>
      </w:pPr>
      <w:r>
        <w:rPr>
          <w:rFonts w:cs="Medina Lt BT"/>
          <w:b/>
          <w:bCs/>
          <w:sz w:val="36"/>
          <w:szCs w:val="36"/>
          <w:lang w:bidi="ar-SA"/>
        </w:rPr>
        <w:t>E-Mail : Gamalziki@yahoo.com</w:t>
      </w:r>
      <w:r>
        <w:rPr>
          <w:rFonts w:cs="Medina Lt BT"/>
          <w:b/>
          <w:bCs/>
          <w:sz w:val="36"/>
          <w:szCs w:val="36"/>
          <w:rtl w:val="true"/>
          <w:lang w:bidi="ar-SA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341" w:leader="none"/>
        </w:tabs>
        <w:jc w:val="left"/>
        <w:rPr>
          <w:rFonts w:cs="MCS Taybah S_U normal."/>
          <w:b/>
          <w:b/>
          <w:bCs/>
          <w:sz w:val="10"/>
          <w:szCs w:val="10"/>
          <w:lang w:bidi="ar-SA"/>
        </w:rPr>
      </w:pPr>
      <w:r>
        <w:rPr>
          <w:rFonts w:cs="MCS Taybah S_U normal."/>
          <w:b/>
          <w:bCs/>
          <w:sz w:val="10"/>
          <w:szCs w:val="10"/>
          <w:rtl w:val="true"/>
          <w:lang w:bidi="ar-SA"/>
        </w:rPr>
      </w:r>
    </w:p>
    <w:p>
      <w:pPr>
        <w:pStyle w:val="Normal"/>
        <w:jc w:val="center"/>
        <w:rPr>
          <w:rFonts w:cs="AL-Mohanad"/>
          <w:b/>
          <w:b/>
          <w:bCs/>
          <w:color w:val="FF0000"/>
          <w:sz w:val="28"/>
          <w:szCs w:val="28"/>
        </w:rPr>
      </w:pPr>
      <w:r>
        <w:rPr>
          <w:rFonts w:cs="AL-Mohana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FF0000"/>
          <w:sz w:val="28"/>
          <w:szCs w:val="28"/>
        </w:rPr>
      </w:pPr>
      <w:r>
        <w:rPr>
          <w:rFonts w:cs="AL-Mohana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FF0000"/>
          <w:sz w:val="28"/>
          <w:szCs w:val="28"/>
        </w:rPr>
      </w:pPr>
      <w:r>
        <w:rPr>
          <w:rFonts w:cs="AL-Mohana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color w:val="FF0000"/>
          <w:sz w:val="28"/>
          <w:szCs w:val="28"/>
        </w:rPr>
      </w:pPr>
      <w:r>
        <w:rPr>
          <w:rFonts w:cs="AL-Mohanad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cs="MCS Taybah S_U normal."/>
          <w:b/>
          <w:b/>
          <w:color w:val="000000"/>
          <w:sz w:val="48"/>
          <w:szCs w:val="48"/>
          <w:lang w:bidi="ar-SA"/>
        </w:rPr>
      </w:pPr>
      <w:r>
        <w:rPr>
          <w:rFonts w:cs="MCS Taybah S_U normal."/>
          <w:b/>
          <w:b/>
          <w:color w:val="000000"/>
          <w:sz w:val="48"/>
          <w:sz w:val="48"/>
          <w:szCs w:val="48"/>
          <w:rtl w:val="true"/>
          <w:lang w:bidi="ar-SA"/>
        </w:rPr>
        <w:t>المقدمــ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  <w:lang w:bidi="ar-SA"/>
        </w:rPr>
      </w:pPr>
      <w:r>
        <w:rPr>
          <w:rFonts w:cs="AL-Mohanad"/>
          <w:b/>
          <w:bCs/>
          <w:color w:val="000000"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م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ك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ش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م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ش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ش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ص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يح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ص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ا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ق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ه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ت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ا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نس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ائ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ص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س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بي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غ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ك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قام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ل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ج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ط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از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ق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شم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بي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فا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يز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م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را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قو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الي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ه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ا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ف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خت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طأ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لاغ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متص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ن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ا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بى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4/363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00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194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/694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يع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ب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ب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ا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هم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جتم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ن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ه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color w:val="000000"/>
          <w:sz w:val="36"/>
          <w:szCs w:val="36"/>
          <w:lang w:bidi="ar-SA"/>
        </w:rPr>
      </w:pP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خطة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ظ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و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ئي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ات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فصل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ص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م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ثان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فصل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ثانى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ثان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جتم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فصل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حث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ا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ه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طل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ن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م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ثان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د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</w:p>
    <w:p>
      <w:pPr>
        <w:pStyle w:val="Normal"/>
        <w:jc w:val="left"/>
        <w:rPr/>
      </w:pPr>
      <w:r>
        <w:rPr>
          <w:rFonts w:cs="MCS Taybah S_U normal."/>
          <w:b/>
          <w:b/>
          <w:color w:val="000000"/>
          <w:sz w:val="36"/>
          <w:sz w:val="36"/>
          <w:szCs w:val="36"/>
          <w:rtl w:val="true"/>
          <w:lang w:bidi="ar-SA"/>
        </w:rPr>
        <w:t>الخاتمة</w:t>
      </w:r>
      <w:r>
        <w:rPr>
          <w:b/>
          <w:b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36"/>
          <w:szCs w:val="36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ائ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هر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0"/>
          <w:szCs w:val="10"/>
        </w:rPr>
      </w:pPr>
      <w:r>
        <w:rPr>
          <w:rFonts w:cs="AL-Mohanad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منهج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البحث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32"/>
          <w:sz w:val="32"/>
          <w:szCs w:val="32"/>
          <w:rtl w:val="true"/>
          <w:lang w:bidi="ar-SA"/>
        </w:rPr>
        <w:t>يلى</w:t>
      </w:r>
      <w:r>
        <w:rPr>
          <w:b/>
          <w:b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color w:val="000000"/>
          <w:sz w:val="12"/>
          <w:szCs w:val="12"/>
          <w:lang w:bidi="ar-SA"/>
        </w:rPr>
      </w:pPr>
      <w:r>
        <w:rPr>
          <w:rFonts w:cs="MCS Taybah S_U normal."/>
          <w:b/>
          <w:color w:val="000000"/>
          <w:sz w:val="12"/>
          <w:szCs w:val="1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وفي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صا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أك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وا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حا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زو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ؤ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حلي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ف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ز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ش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ع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ام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ض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حا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ث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ؤص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ق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ص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مت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صي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م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ق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م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ه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ج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شهر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8"/>
          <w:szCs w:val="18"/>
        </w:rPr>
      </w:pPr>
      <w:r>
        <w:rPr>
          <w:rFonts w:cs="AL-Mohanad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سأل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ملاً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تقبلا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وجهه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Úáæí ÝÜÜÇÑÓí ãÕãÊ ãÇÆá ÚÇÏí"/>
          <w:b/>
          <w:bCs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Úáæí ÝÜÜÇÑÓí ãÕãÊ ãÇÆá ÚÇÏí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Úáæí ÝÜÜÇÑÓí ãÕãÊ ãÇÆá ÚÇÏí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                                                            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الباحــــث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40"/>
          <w:szCs w:val="40"/>
          <w:rtl w:val="true"/>
          <w:lang w:bidi="ar-SA"/>
        </w:rPr>
        <w:t xml:space="preserve">     </w:t>
      </w:r>
      <w:r>
        <w:rPr>
          <w:rFonts w:cs="Times New Roman"/>
          <w:b/>
          <w:color w:val="000000"/>
          <w:sz w:val="40"/>
          <w:szCs w:val="40"/>
          <w:rtl w:val="true"/>
          <w:lang w:bidi="ar-SA"/>
        </w:rPr>
        <w:t xml:space="preserve">                                                                        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د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0"/>
          <w:szCs w:val="40"/>
          <w:rtl w:val="true"/>
          <w:lang w:bidi="ar-SA"/>
        </w:rPr>
        <w:t xml:space="preserve">.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صيدلى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0"/>
          <w:szCs w:val="40"/>
          <w:rtl w:val="true"/>
          <w:lang w:bidi="ar-SA"/>
        </w:rPr>
        <w:t xml:space="preserve">/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جمـال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محمد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الزكـ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  <w:lang w:bidi="ar-SA"/>
        </w:rPr>
      </w:pP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فصل</w:t>
      </w:r>
      <w:r>
        <w:rPr>
          <w:b/>
          <w:b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أول</w:t>
      </w:r>
    </w:p>
    <w:p>
      <w:pPr>
        <w:pStyle w:val="Normal"/>
        <w:jc w:val="center"/>
        <w:rPr>
          <w:rFonts w:cs="PT Bold Heading"/>
          <w:b/>
          <w:b/>
          <w:color w:val="000000"/>
          <w:sz w:val="46"/>
          <w:szCs w:val="46"/>
          <w:lang w:bidi="ar-SA"/>
        </w:rPr>
      </w:pP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أخــلاق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إسلاميــة</w:t>
      </w:r>
    </w:p>
    <w:p>
      <w:pPr>
        <w:pStyle w:val="Normal"/>
        <w:jc w:val="center"/>
        <w:rPr>
          <w:rFonts w:cs="PT Bold Heading"/>
          <w:b/>
          <w:b/>
          <w:color w:val="000000"/>
          <w:sz w:val="52"/>
          <w:szCs w:val="52"/>
          <w:lang w:bidi="ar-SA"/>
        </w:rPr>
      </w:pP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مفهومها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طبيعتها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مجالاتها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،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مصادرها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وأصولها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color w:val="000000"/>
          <w:sz w:val="20"/>
          <w:szCs w:val="20"/>
          <w:lang w:bidi="ar-SA"/>
        </w:rPr>
      </w:pPr>
      <w:r>
        <w:rPr>
          <w:rFonts w:cs="PT Bold Heading"/>
          <w:b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ويشتم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عل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خمس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باحث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44"/>
          <w:szCs w:val="44"/>
          <w:lang w:bidi="ar-SA"/>
        </w:rPr>
      </w:pP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أول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فهو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ثاني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طبيع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ثال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جالات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رابع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صادر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خامس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أصول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أول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normal."/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فهوم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إسلامي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8"/>
          <w:szCs w:val="8"/>
          <w:lang w:bidi="ar-SA"/>
        </w:rPr>
      </w:pPr>
      <w:r>
        <w:rPr>
          <w:rFonts w:cs="AL-Mohanad"/>
          <w:b/>
          <w:bCs/>
          <w:color w:val="000000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ت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ث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ث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ل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ــ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ي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أخو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د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د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ُدَّ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د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ص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ظ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ُلُ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ض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ك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ي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ط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وصا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ان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نز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صو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وصا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ان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ص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ب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غ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فه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َلْق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ُلُ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َلْق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هيئ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شك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ر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ب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ُلُق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ج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ر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بص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كتس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آخِر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لا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َ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د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ئ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ت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ثال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ي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ُلُ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خِلْ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قايي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1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2/244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اد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45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فرد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اغ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صفه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6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في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فرد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64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2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ي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50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طبا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1989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طول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46</w:t>
      </w:r>
      <w:r>
        <w:rPr>
          <w:rFonts w:cs="AL-Mohanad"/>
          <w:color w:val="000000"/>
          <w:rtl w:val="true"/>
        </w:rPr>
        <w:t xml:space="preserve">) </w:t>
        <w:tab/>
        <w:tab/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ب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ب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8/1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ا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اور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  <w:rtl w:val="true"/>
        </w:rPr>
        <w:t>النك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عي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ص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اور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61</w:t>
      </w:r>
      <w:r>
        <w:rPr>
          <w:rFonts w:cs="AL-Mohanad"/>
          <w:color w:val="000000"/>
          <w:rtl w:val="true"/>
        </w:rPr>
        <w:t>ـ</w:t>
      </w:r>
      <w:r>
        <w:rPr>
          <w:rFonts w:cs="AL-Mohanad"/>
          <w:color w:val="000000"/>
        </w:rPr>
        <w:t>6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غ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ي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ناس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ب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طل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رج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ه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ق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ر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ه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ُ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ب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ُمَّ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ر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ث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ذه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ح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يز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ريا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جته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س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يا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ائ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م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اخت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اضطر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ي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م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ثي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فه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ا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از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ُ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بو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ت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لوه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ا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ب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ل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غ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ت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ل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و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ه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آ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قتر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ؤ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باش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ه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ُ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د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ؤ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ش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وضو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ش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ُ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د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ُ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ض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و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قد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الج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413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 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عريف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جرج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0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تهذ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جاح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ترا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تسه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تعج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ظف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اور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ضو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نش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98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ظ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ل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ي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في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58</w:t>
      </w:r>
      <w:r>
        <w:rPr>
          <w:rFonts w:cs="AL-Mohanad"/>
          <w:color w:val="000000"/>
          <w:rtl w:val="true"/>
        </w:rPr>
        <w:t>ـ</w:t>
      </w:r>
      <w:r>
        <w:rPr>
          <w:rFonts w:cs="AL-Mohanad"/>
          <w:color w:val="000000"/>
        </w:rPr>
        <w:t>5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طاب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رذد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جا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1408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8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يد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ط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ي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م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ت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حس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ل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يا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ذاه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اد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الي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فاهي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باط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با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ي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م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ت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قبا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ستنك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ل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يا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ذاه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اد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الي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فاهي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</w:rPr>
      </w:pPr>
      <w:r>
        <w:rPr>
          <w:rFonts w:cs="AL-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دي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رائط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يهق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خا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ر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ال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ن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ط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غ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فظ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غ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سنا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ص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فو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A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د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A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د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"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تم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ر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"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ب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قا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با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دي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ر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ك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A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رف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و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ف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م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عار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امل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-SA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عث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قوي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ه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اد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با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  <w:lang w:bidi="ar-SA"/>
        </w:rPr>
      </w:pPr>
      <w:r>
        <w:rPr>
          <w:rFonts w:cs="AL-Mohanad"/>
          <w:b/>
          <w:bCs/>
          <w:color w:val="000000"/>
          <w:sz w:val="16"/>
          <w:szCs w:val="16"/>
          <w:rtl w:val="true"/>
          <w:lang w:bidi="ar-SA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نبك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مش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399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7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رق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ج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ب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ت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رو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ح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تم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دو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د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ائ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ا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د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ع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ائ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ا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نس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ائ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طط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س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بي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غ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َسُ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َسَ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َسُ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ُس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سِ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ُوحَسَ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َسُ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ف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َسَ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ُسَّ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ض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َسَ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اسٍ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ٍسَانُ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اس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لا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وطأ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ناف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حا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او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َدْرَأ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حَسَن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سَّيِّئ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صطلا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زوي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ي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ثانى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طبيع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إسلامي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8"/>
          <w:szCs w:val="8"/>
          <w:lang w:bidi="ar-SA"/>
        </w:rPr>
      </w:pPr>
      <w:r>
        <w:rPr>
          <w:rFonts w:cs="AL-Mohanad"/>
          <w:b/>
          <w:bCs/>
          <w:color w:val="000000"/>
          <w:sz w:val="8"/>
          <w:szCs w:val="8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ر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قتضا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ض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ست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حث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دث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رق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وطأ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ا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رق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33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ؤ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ا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قاهرة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دو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رج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زي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7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166</w:t>
      </w:r>
      <w:r>
        <w:rPr>
          <w:rFonts w:cs="AL-Mohanad"/>
          <w:color w:val="000000"/>
          <w:rtl w:val="true"/>
        </w:rPr>
        <w:t>) .</w:t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رع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2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عج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قايي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ر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5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س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/115/117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ختص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ع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قزوي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1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17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غذ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ظو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آد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فري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نب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5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54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طبا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ش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200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جم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م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6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سي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8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د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ن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ب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د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ض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م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اس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لا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ات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فظ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صد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ي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عف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را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قو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ك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فاسف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ظاه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قا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بوا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عم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ني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د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ج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وغ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وا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ري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قْرَب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زِّن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حِش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سَاء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سَبِي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خَمْ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َيْس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أَنْصَا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أَزْلا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ِجْس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مَ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شَّيْطَ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جْتَنِبُو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ّ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فْلِح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رِيد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شَّيْطَا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وقِع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يْنَك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عَدَاو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بَغْضَاء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خَمْ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َيْسِ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ب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ف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خلا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قد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الج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7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انج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977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75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                   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6/110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02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2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17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غ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0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86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vertAlign w:val="superscript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36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00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19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/694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48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ن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18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928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ح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ما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07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55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إسر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2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1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ت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صر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يا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اد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ت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رج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راع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ر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تهي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ك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ي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ا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ح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اف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ح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ف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رور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اج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حسي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ز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ب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ظ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ض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ب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يْس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بِر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وَلّ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ُجُوه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ِبَ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َشْرِق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َغْرِ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ك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بِر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يَوْ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آخِ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َلائِك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كِتَا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نَّبِيّ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فض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م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0"/>
          <w:szCs w:val="10"/>
        </w:rPr>
      </w:pPr>
      <w:r>
        <w:rPr>
          <w:rFonts w:cs="AL-Mohanad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9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ضا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تح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ث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02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403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وافق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سح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اط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في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ضرو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ال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ا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ستقا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الحه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خت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ياته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ف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س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حاجي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رف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مشق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ت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خت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لح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شق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ضي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حسين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و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ج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ال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خل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و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جم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ياته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ت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خت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لح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شق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ضي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ضواب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وط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19</w:t>
      </w:r>
      <w:r>
        <w:rPr>
          <w:rFonts w:cs="AL-Mohanad"/>
          <w:color w:val="000000"/>
          <w:sz w:val="22"/>
          <w:szCs w:val="22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2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                      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1402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2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77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16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5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72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00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ق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/69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شواه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ح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تز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ظ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ض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غتن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ظ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واه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خ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العق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يم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ض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سبع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ع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فض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دنا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ماط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طري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حي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ع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يم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ج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ق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ل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خل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ِ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َثَ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عْ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عَزِيز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كِي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ل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ضا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ع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و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م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ث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ل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ض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م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سائ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AL-Mohanad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الي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جم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Cs w:val="28"/>
          <w:lang w:bidi="ar-SA"/>
        </w:rPr>
        <w:t>1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قو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إله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حض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ض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ل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باد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ض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ا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واه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Cs w:val="28"/>
          <w:lang w:bidi="ar-SA"/>
        </w:rPr>
        <w:t>2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قو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شخص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لح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ج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آج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ال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MCS Taybah S_U normal."/>
          <w:color w:val="000000"/>
          <w:sz w:val="28"/>
          <w:szCs w:val="28"/>
          <w:lang w:bidi="ar-SA"/>
        </w:rPr>
        <w:t>3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قو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جماع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رش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ط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L-Mohanad"/>
          <w:b/>
          <w:bCs/>
          <w:color w:val="000000"/>
          <w:sz w:val="22"/>
          <w:szCs w:val="22"/>
          <w:vertAlign w:val="superscript"/>
          <w:rtl w:val="true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4/2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5/57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8</w:t>
      </w:r>
      <w:r>
        <w:rPr>
          <w:rFonts w:cs="AL-Mohanad"/>
          <w:color w:val="000000"/>
          <w:rtl w:val="true"/>
        </w:rPr>
        <w:t xml:space="preserve">) </w:t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0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وسط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لا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1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1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/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612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6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7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ش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ص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ه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عتقا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ب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مت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ستحق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ستحق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ض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ع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نك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ئك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كبر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د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ِنْد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بّ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سْتَكْبِر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ِبَادَت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ُسَبِّحُون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  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سْجُد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مت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ا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اجب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د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ا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وز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ئول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ظيف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ستحق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د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ف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ط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ير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ئ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ب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ا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ل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ه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ا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ض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لي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تب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ض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ل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ف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حت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د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آخ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تع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اع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ص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ح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آخ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ث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0"/>
          <w:szCs w:val="20"/>
        </w:rPr>
      </w:pPr>
      <w:r>
        <w:rPr>
          <w:rFonts w:cs="AL-Mohanad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عراف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206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0</w:t>
      </w:r>
      <w:r>
        <w:rPr>
          <w:rFonts w:cs="AL-Mohanad"/>
          <w:color w:val="000000"/>
          <w:rtl w:val="true"/>
        </w:rPr>
        <w:t xml:space="preserve">) </w:t>
        <w:tab/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1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2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MCS Taybah S_U normal."/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وك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000000"/>
          <w:sz w:val="12"/>
          <w:szCs w:val="12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م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ط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يق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نا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نا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اؤ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نا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سام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ك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ي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..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زحز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دخ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تأ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آخ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أ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</w:rPr>
      </w:pPr>
      <w:r>
        <w:rPr>
          <w:rFonts w:cs="AL-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SA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م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د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ذائ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و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و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ُله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نَفْس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سَوّ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أَلْهَم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ُجُور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َقْو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فْلَح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زَكّ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ا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دَسّ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ِنْسَا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فْس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صِير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لْق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عَاذِير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ا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م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لَق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ِنْس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بَد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َحْسَ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قْدِ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َ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قُو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هْلَكْت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ُبَ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َحْسَ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ر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َ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لَ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جْعَ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يْنَيْ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ِسَا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شَفَتَيْ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َدَيْنَا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جْدَيْ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ج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ت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لو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ر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ك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واز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ائ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شاع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د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با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ارد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تخ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طارد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يق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قعي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وف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فهوم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ا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ط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ك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ك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ما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وف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بي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لف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884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ab/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5</w:t>
      </w:r>
      <w:r>
        <w:rPr>
          <w:rFonts w:cs="AL-Mohanad"/>
          <w:color w:val="000000"/>
          <w:rtl w:val="true"/>
        </w:rPr>
        <w:tab/>
        <w:tab/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74</w:t>
      </w:r>
      <w:r>
        <w:rPr>
          <w:rFonts w:cs="AL-Mohanad"/>
          <w:color w:val="000000"/>
          <w:rtl w:val="true"/>
        </w:rPr>
        <w:t xml:space="preserve"> 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ُمْ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ذك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أَلْهَم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ُجُور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َقْو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 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ي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إ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ره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طل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عر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م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وس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م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دث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ب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ئ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سأ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ع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ستف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ب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طم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ف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طم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ل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إ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رد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صد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فت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فتو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ع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طم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طم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ضطر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ك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م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ظ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يب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يب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ثال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جالات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حسن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خلـق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ط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ط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ا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ول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ص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قائم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نس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خالق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تعا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صْدَق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دِي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فه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دو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2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0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ص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آد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553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ار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يو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52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22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7924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1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سائ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72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    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7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ث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داف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جاه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ي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ب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نفي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ك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كب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هاو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ق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غ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اف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ست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طم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د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ب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بَشِّ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َابِر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ذ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صَابَتْ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صِيب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ا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اجِع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 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ت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تغ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ج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ه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هو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ك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ح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هُ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ه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حِد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ؤْمِن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آخِر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ُلُوبُ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نْكِر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سْتَكْبِر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0"/>
          <w:szCs w:val="10"/>
        </w:rPr>
      </w:pPr>
      <w:r>
        <w:rPr>
          <w:rFonts w:cs="AL-Mohanad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ني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ص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قائم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نس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غير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ناس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ل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ص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ذى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ه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ذ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ماء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موال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عراض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ر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حر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ه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لد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س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س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سا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مها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ه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ئ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ز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ن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لقا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ج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اع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اع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ك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مض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لق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ر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لق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مض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دار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ري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رس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مكار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ثيم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>ـ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ش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ر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5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56</w:t>
      </w:r>
      <w:r>
        <w:rPr>
          <w:rFonts w:cs="AL-Mohanad"/>
          <w:color w:val="000000"/>
          <w:rtl w:val="true"/>
        </w:rPr>
        <w:t xml:space="preserve"> </w:t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2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سا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1</w:t>
      </w:r>
      <w:r>
        <w:rPr>
          <w:rFonts w:cs="AL-Mohanad"/>
          <w:color w:val="000000"/>
          <w:rtl w:val="true"/>
        </w:rPr>
        <w:t xml:space="preserve"> 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0/64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03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1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307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820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0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ح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08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شر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ب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 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قر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عر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لق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وج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لث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ص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نس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نفس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ن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تق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ا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ك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عل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راب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ص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نس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غير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مخلوق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مل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أ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ج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غ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خ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س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ُط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ركيَّ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و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ئ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ت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طش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أ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غىُّ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غا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سرائ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نزع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وق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ف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سق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ذب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مرأ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بس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ت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دخ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طعم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سق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بس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شاش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و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ق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م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إسن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ت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ث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ت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يئ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س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مح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ا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ت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ث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اج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رب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قو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ظاه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ل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في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ك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و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ام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عي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ف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ري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مع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طل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د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ثن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ثا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ت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يئ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س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مح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اج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في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صلا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قو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قوط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رتك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ذائ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عو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حاس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محاس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سن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ب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ذائ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يئ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ص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صاب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دن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ثالث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ا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اج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سلوك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  <w:lang w:bidi="ar-SA"/>
        </w:rPr>
      </w:pPr>
      <w:r>
        <w:rPr>
          <w:rFonts w:cs="AL-Mohanad"/>
          <w:b/>
          <w:bCs/>
          <w:color w:val="000000"/>
          <w:sz w:val="12"/>
          <w:szCs w:val="12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ص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626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59</w:t>
      </w:r>
      <w:r>
        <w:rPr>
          <w:rFonts w:cs="AL-Mohanad"/>
          <w:color w:val="000000"/>
          <w:rtl w:val="true"/>
        </w:rPr>
        <w:t>) 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ا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46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245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مساق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6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24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8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رابـع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صادر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إسلامي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صو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ت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آ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تب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ل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و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0"/>
          <w:szCs w:val="10"/>
          <w:vertAlign w:val="superscript"/>
        </w:rPr>
      </w:pPr>
      <w:r>
        <w:rPr>
          <w:rFonts w:cs="AL-Mohanad"/>
          <w:b/>
          <w:bCs/>
          <w:color w:val="000000"/>
          <w:sz w:val="10"/>
          <w:szCs w:val="10"/>
          <w:vertAlign w:val="superscript"/>
          <w:rtl w:val="true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فالمصدر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أول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وح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إله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قرآن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سنة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ـ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آد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بان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مع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ل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صول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حد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ساسيات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ا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حتو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آي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تص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أحك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اد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كل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سم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مل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نتظ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رع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باد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ساس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إلز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ا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عت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يهت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توضي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م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ساس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ح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والد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ذو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ر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رعا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إكر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ج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ذ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ر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ج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جن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صاح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جن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بي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خد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عنا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فقر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مساك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حر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ق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صد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إخلاص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غ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ص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حفظ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فرج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واص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ح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واص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واص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رحم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دعو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أم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ن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نك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أد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مان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هل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جتن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وبق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ر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ح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قت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ز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ك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رب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أ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ذ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حصن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ؤمن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و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زح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غير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بائ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ث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فواحش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يجاب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لب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فرد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ودود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وَّ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معرف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ضِمنَ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معاي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ثب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خلو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عاي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فس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جال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قول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تكي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جدي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كن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د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رص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تحريف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اختلاف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واسع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د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نسب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تفل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تناف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اص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غا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حتو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س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يم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سلام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أبعاد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تعد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إلز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جا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حتاج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وعظ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س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إصلا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خلاق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أعمال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ظاه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باط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حك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الغ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إصلا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باي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شف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مراض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اط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دا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ضح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صراط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ستق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وص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عا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آخ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قتض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اءَت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وْعِظ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بّ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شِفَاء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ُدُو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دى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رَحْم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 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ضل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زخر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آد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تع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أ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شر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لب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جم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نو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غط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دخ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00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صائص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ضا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5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دو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8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7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01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خروج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سف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عو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ح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استئذ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ط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تثاؤ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اج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هو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الس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زاخ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غر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سلام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عاص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أن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شريع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هذ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توجي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لازم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التا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عتبار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لز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ج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فالمصدر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ثان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عقل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سليم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العق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ل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رش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مي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جتنا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ذك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ث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راه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ل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حتاج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د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فك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إعم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لك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معرف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باد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خَمْ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َيْس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أَنْصَاب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أَزْلا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ِجْس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مَ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شَّيْطَ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جْتَنِبُو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ّ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فْلِح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ظ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ناقص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ا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نشو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أ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دو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ر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يكم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فط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يقوَّو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يرش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حك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ذلك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صب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ال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ر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وجيها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صح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عق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كائ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تظاف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ن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خامس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أصول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ص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ز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نع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حكم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ختيا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نع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عد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م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ت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ضب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رس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نقب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تضا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نع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شجا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ق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قد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ج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نع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عف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أد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ثق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ص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ف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ف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فرا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د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ه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ري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غم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م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ج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ه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ث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ي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ق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ؤ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ث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فرا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ه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بز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ستشا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ك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ري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ذ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ز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سا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غ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نقب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ا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سام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ن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لط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س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ظ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ف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ر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ق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ب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بذ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ق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هت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ج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ب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س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ما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ذل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غن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ستحق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ب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و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2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0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إ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إم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غزا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4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9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lang w:bidi="ar-SA"/>
        </w:rPr>
      </w:pP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فصل</w:t>
      </w:r>
      <w:r>
        <w:rPr>
          <w:b/>
          <w:b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ثانى</w:t>
      </w:r>
    </w:p>
    <w:p>
      <w:pPr>
        <w:pStyle w:val="Normal"/>
        <w:jc w:val="center"/>
        <w:rPr>
          <w:b/>
          <w:b/>
          <w:color w:val="000000"/>
          <w:sz w:val="46"/>
          <w:szCs w:val="46"/>
          <w:lang w:bidi="ar-SA"/>
        </w:rPr>
      </w:pP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أسس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إسلامية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فى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تقويم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أخلاق</w:t>
      </w:r>
    </w:p>
    <w:p>
      <w:pPr>
        <w:pStyle w:val="Normal"/>
        <w:jc w:val="center"/>
        <w:rPr>
          <w:rFonts w:cs="PT Bold Heading"/>
          <w:b/>
          <w:b/>
          <w:color w:val="000000"/>
          <w:sz w:val="20"/>
          <w:szCs w:val="20"/>
          <w:lang w:bidi="ar-SA"/>
        </w:rPr>
      </w:pPr>
      <w:r>
        <w:rPr>
          <w:rFonts w:cs="PT Bold Heading"/>
          <w:b/>
          <w:color w:val="000000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SA"/>
        </w:rPr>
      </w:pP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ويشتم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عل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ثلاثة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باحث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44"/>
          <w:szCs w:val="44"/>
          <w:lang w:bidi="ar-SA"/>
        </w:rPr>
      </w:pP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أول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،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طري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ومكتسب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ثاني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نهج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إسلا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تنمي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ثال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ضرور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كارم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للمجتمعات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أول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normal."/>
          <w:color w:val="000000"/>
          <w:sz w:val="52"/>
          <w:szCs w:val="52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،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فطري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ومكتسب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ظو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ظوظ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ك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ظوظ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س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ص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ائ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م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بق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ط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ر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سر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ر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بطى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ط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ش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ر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طى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ى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ض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ض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م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ج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د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حم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أبي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أس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سه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حزْ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خبي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د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عاد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ه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فض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اهل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ه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أروا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ن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جند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ار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ئت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ناك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خت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د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ه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كو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ص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و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تع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تكو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نفس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ناس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ك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خلي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ماث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ي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ذ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اث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ي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ار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ش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ائ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ش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غ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خت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ظ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شاه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د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ا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ا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و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ا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كو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ظ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ز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ص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ثا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تع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تكو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روح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وا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ن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جند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ار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ئت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ناك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خت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رو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ن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ن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ش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لف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ائ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شأ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رو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ع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ذلك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مك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قسي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إ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قسم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و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فطر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َّ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ي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رس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دع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ش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ش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خلق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أن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ت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19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69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95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ص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63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834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8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82</w:t>
      </w:r>
      <w:r>
        <w:rPr>
          <w:rFonts w:cs="AL-Mohanad"/>
          <w:color w:val="00000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خلق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ل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م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ل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سو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" 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تقا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سأ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!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وس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سأ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د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سألو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اهل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ه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دو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خد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ص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زكَّ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د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با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عتب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ّ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د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ه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د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ظ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ي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ك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ي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ض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ص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ثان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مكتسب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إم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تر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ر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ص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فاوت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رتقائ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ا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كا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تن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ص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دي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صرع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؛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دي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م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ت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ح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تح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تحرَّ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ط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توقّ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نو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طايا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جبر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هد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صال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عم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ه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صالح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صر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يئ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ص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م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ض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ح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تخل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ز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م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22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كا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/10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ور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بريز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شك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1328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35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  <w:tab/>
        <w:tab/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دو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27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116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11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ص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7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/12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/39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328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94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وصا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س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ح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طرا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جمي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ته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ثانى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normal."/>
          <w:color w:val="000000"/>
          <w:sz w:val="52"/>
          <w:szCs w:val="52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نهج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إسلام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فى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تنمي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ج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صائ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Cs w:val="28"/>
          <w:lang w:bidi="ar-SA"/>
        </w:rPr>
        <w:t>1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عل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فهوم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وا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ذ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مْوَال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صَدَق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طَهِّرُ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ُزَكِّي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  <w:r>
        <w:rPr>
          <w:color w:val="000000"/>
          <w:vertAlign w:val="superscript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ُنَي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قِ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َلا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ْمُ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مَعْرُوف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نْ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نْكَ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صْب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صَاب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زْ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ُمُو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غُضّ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بْصَار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َحْفَظ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ُرُوج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زْك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بِير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صْنَع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Cs w:val="28"/>
          <w:lang w:bidi="ar-SA"/>
        </w:rPr>
        <w:t>2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سط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توازن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وا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هب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ا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فط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ح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ل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هب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فَر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تَمَتَّع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َأْكُ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أْكُ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نْعَا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نَّا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ثْوى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هب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رَّ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زِين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ت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خْرَج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عِبَاد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طَّيِّبَات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رِّزْق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يَا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دُّنْ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الِص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وْ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قِيَام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ذَل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ُفَصِّ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آيات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قَوْ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عْلَم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ط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ض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ذ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و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ك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و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ه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دو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و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قي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مح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دعو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و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وغ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زيز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تث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حو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Cs w:val="28"/>
          <w:lang w:bidi="ar-SA"/>
        </w:rPr>
        <w:t>3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قع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ك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طه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ُ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ُ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ِبَاد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سْرَف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فُس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قْنَط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ْمَة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غْف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ذُّنُو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مِ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غَفُو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رَّحِي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ف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تعر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قو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صط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8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في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3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لق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7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0</w:t>
      </w:r>
      <w:r>
        <w:rPr>
          <w:rFonts w:cs="AL-Mohanad"/>
          <w:color w:val="000000"/>
          <w:rtl w:val="true"/>
        </w:rPr>
        <w:t xml:space="preserve"> </w:t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وسط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لا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32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2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عرا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2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0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زم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3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ز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هذي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ن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غ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هذ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ائ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هي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ا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فج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د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ؤك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ن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Cs w:val="28"/>
          <w:lang w:bidi="ar-SA"/>
        </w:rPr>
        <w:t>4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متا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شمول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س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حتض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ط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خ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ار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ف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إعتق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لذلك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ك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نهج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سلا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كو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قي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تأت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كم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ول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رض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مواقف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جذ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نتبا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ت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قا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حسا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خ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كان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حو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ت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ث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ج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ش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و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خ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قل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و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ثا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َلا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نْه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فَحْشَاء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مُنْكَ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فتت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د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ه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حس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صر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و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صر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يئ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ق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ا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اف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ق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ا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باد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ته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يا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بت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ثا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مت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ر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ُتِ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ك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ِيَا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ُتِ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بْل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ّ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تَّق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د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ر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صائ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ائ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زك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ف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طه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ذ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مْوَال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صَدَق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طَهِّرُ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ُزَكِّي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  <w:r>
        <w:rPr>
          <w:color w:val="00000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5</w:t>
      </w:r>
      <w:r>
        <w:rPr>
          <w:rFonts w:cs="AL-Mohanad"/>
          <w:color w:val="000000"/>
          <w:rtl w:val="true"/>
        </w:rPr>
        <w:t xml:space="preserve">) </w:t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/13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40</w:t>
      </w:r>
      <w:r>
        <w:rPr>
          <w:rFonts w:cs="AL-Mohanad"/>
          <w:color w:val="000000"/>
          <w:rtl w:val="true"/>
        </w:rPr>
        <w:t xml:space="preserve"> 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وح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ك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ب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ض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0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نس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طب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ش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97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عنكب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5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7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ؤ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هوائ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1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عار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967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83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79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6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927</w:t>
      </w:r>
      <w:r>
        <w:rPr>
          <w:rFonts w:cs="AL-Mohanad"/>
          <w:color w:val="000000"/>
          <w:rtl w:val="true"/>
        </w:rPr>
        <w:t xml:space="preserve"> 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3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و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س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عائ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ب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ث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ز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رَض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ه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ج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فَث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ُسُوق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ِدَا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ج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فْعَ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يْر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عْلَمْ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َزَوَّد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يْ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زَّاد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تَّقْو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تَّقُو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ُول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لْبَا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عَظّ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شَعَائِ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إِنَّ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قْو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قُلُوب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ني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مجي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إسلا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لحث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لي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و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آ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هت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مج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نصوص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قُل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عِبَاد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قُو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ت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نْزَغ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يْن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شَّيْط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إِنْسَ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دُوّ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بِ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دْفَع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َّت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سَّيِّئ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حْ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عْلَ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صِف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وْ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مّ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دَع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عَمِ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صَالِ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قَا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ن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سْلِ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سْتَو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سَن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سَّيِّئَ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دْفَع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َّت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ِي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ْسَن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إِذ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يْن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بَيْن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دَاو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أَن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ِيّ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مِيم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لَقّ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صَبَر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لَقَّا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ُ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ظّ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ُنَي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قِ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َلا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ْمُ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مَعْرُوف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نْ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نْكَ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صْب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صَاب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زْم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ُمُو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صَعّ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د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نَّاس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مْش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رْض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رَ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حِب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ُل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خْتَال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خُور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*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قْصِ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شْي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غْضُ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صَوْت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كَ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صْوَات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صَوْت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مِي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حاديث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وارد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حس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خل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م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يا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سائ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ه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زع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ب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ب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ر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ب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س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ذ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زح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ب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ه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ت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و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ائش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ع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غض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هل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ائش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رف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ي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عن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فحش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........ " 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م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ن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فِ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نع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نع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سس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ز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و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ا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ري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مم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سك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ط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ر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</w:rPr>
        <w:t xml:space="preserve"> </w:t>
      </w:r>
      <w:r>
        <w:rPr>
          <w:rFonts w:cs="SKR HEAD1"/>
          <w:b/>
          <w:color w:val="000000"/>
          <w:sz w:val="26"/>
          <w:szCs w:val="26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11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L-Mohanad"/>
          <w:b/>
          <w:bCs/>
          <w:color w:val="000000"/>
          <w:sz w:val="18"/>
          <w:szCs w:val="18"/>
          <w:vertAlign w:val="superscript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ستخلص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زك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نف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6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4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97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ح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2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إسر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3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ؤمن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6</w:t>
      </w:r>
      <w:r>
        <w:rPr>
          <w:rFonts w:cs="AL-Mohanad"/>
          <w:color w:val="000000"/>
          <w:rtl w:val="true"/>
        </w:rPr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صل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5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لق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7</w:t>
      </w:r>
      <w:r>
        <w:rPr>
          <w:rFonts w:cs="AL-Mohanad"/>
          <w:color w:val="000000"/>
          <w:rtl w:val="true"/>
        </w:rPr>
        <w:t>ـ</w:t>
      </w:r>
      <w:r>
        <w:rPr>
          <w:rFonts w:cs="AL-Mohanad"/>
          <w:color w:val="000000"/>
        </w:rPr>
        <w:t>19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16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61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5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72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311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800</w:t>
      </w:r>
      <w:r>
        <w:rPr>
          <w:rFonts w:cs="AL-Mohanad"/>
          <w:color w:val="000000"/>
          <w:rtl w:val="true"/>
        </w:rPr>
        <w:t xml:space="preserve"> .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3</w:t>
      </w:r>
      <w:r>
        <w:rPr>
          <w:rFonts w:cs="AL-Mohanad"/>
          <w:color w:val="000000"/>
          <w:rtl w:val="true"/>
        </w:rPr>
        <w:t xml:space="preserve">) :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إسن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03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65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56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3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01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لث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عل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ا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لك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م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ش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ت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ض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ك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س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ك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رات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م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عث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ام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ستقص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و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د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حم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ي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...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د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راب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ضر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مثا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شى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م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: 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ِل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مْثَا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ضْرِب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نَّاس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عْقِل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عَالِم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تِل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مْثَا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ضْرِب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نَّاس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ّ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تَفَكَّر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ك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و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تر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يح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طعم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تم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م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ي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ا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ريح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يح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طعم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ا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نظ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م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ي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خامس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موعظ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حسن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لنصح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وع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ادي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صائ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غ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رغ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اصح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ع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ي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ا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فوائ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وز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7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بنان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دار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لك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وز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4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9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زيد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9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1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1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عنكب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3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حش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02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9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86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830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42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اءَت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وْعِظ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بّ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شِفَاء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صُّدُور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دى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رَحْم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ر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ي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نظ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ال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سادس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سو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حسن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مر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صو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صر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سُو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ُسْو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سَن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ت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ُسْو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سَن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بْرَاهِي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ع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ي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ك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رك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ص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ص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ث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5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از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هو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ال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بد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ساب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بيئ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صالح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خا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جالس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م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دف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قت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صا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ؤم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ا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ق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أل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ل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صح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آ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ح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ي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تحاب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ل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ا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و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غبط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ي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شهد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من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تدري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عم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لتوجي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تربو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ؤ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ف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طبي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ب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بص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7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2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عز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49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30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34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</w:rPr>
        <w:t xml:space="preserve"> </w:t>
      </w:r>
      <w:r>
        <w:rPr>
          <w:rFonts w:cs="AL-Mohanad"/>
          <w:color w:val="000000"/>
        </w:rPr>
        <w:t>.</w:t>
      </w:r>
      <w:r>
        <w:rPr>
          <w:rFonts w:cs="AL-Mohanad"/>
          <w:color w:val="000000"/>
          <w:rtl w:val="true"/>
        </w:rPr>
        <w:t xml:space="preserve"> </w:t>
        <w:tab/>
        <w:tab/>
      </w:r>
      <w:r>
        <w:rPr>
          <w:rFonts w:cs="AL-Mohanad"/>
          <w:color w:val="000000"/>
        </w:rPr>
        <w:t>(3)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متح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43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83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9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05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12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ذهبى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0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قصاع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عسك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فوع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يخ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ه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9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جب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شهو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جب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مكا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ف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شهو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ف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مكا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ذ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ج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ب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شه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ق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كرو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ا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وا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و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ج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ك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ه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سائ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تدري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عم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كس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Cs w:val="28"/>
          <w:lang w:bidi="ar-SA"/>
        </w:rPr>
        <w:t>1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حاسب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نفس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هد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ت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ب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ح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ص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او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حا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و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َّ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فر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ا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ظه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خ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متن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نتص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م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ق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ب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ض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ض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جز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أ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ام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ث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ؤ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....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Cs w:val="28"/>
          <w:lang w:bidi="ar-SA"/>
        </w:rPr>
        <w:t>2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كلف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حسن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ل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ت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ؤ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ت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تح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تح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ط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تو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ز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ي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كتسا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در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يا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جاه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ط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ص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واع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أدي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ر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و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ل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ا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قا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ل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ل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دري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وجيه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ق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487</w:t>
      </w:r>
      <w:r>
        <w:rPr>
          <w:rFonts w:cs="AL-Mohanad"/>
          <w:color w:val="000000"/>
          <w:rtl w:val="true"/>
        </w:rPr>
        <w:t>) .</w:t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822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/7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0</w:t>
      </w:r>
      <w:r>
        <w:rPr>
          <w:rFonts w:cs="AL-Mohanad"/>
          <w:color w:val="000000"/>
          <w:rtl w:val="true"/>
        </w:rPr>
        <w:t xml:space="preserve"> )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غ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قف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ق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200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ض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و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صي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  <w:tab/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ز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3</w:t>
      </w:r>
      <w:r>
        <w:rPr>
          <w:rFonts w:cs="AL-Mohanad"/>
          <w:color w:val="000000"/>
          <w:rtl w:val="true"/>
        </w:rPr>
        <w:t>ـ</w:t>
      </w:r>
      <w:r>
        <w:rPr>
          <w:rFonts w:cs="AL-Mohanad"/>
          <w:color w:val="000000"/>
        </w:rPr>
        <w:t>3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آف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دي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99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ط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غدا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/12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/39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4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328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إ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غزا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55</w:t>
      </w:r>
      <w:r>
        <w:rPr>
          <w:rFonts w:cs="AL-Mohanad"/>
          <w:color w:val="000000"/>
          <w:rtl w:val="true"/>
        </w:rPr>
        <w:t>) .</w:t>
        <w:tab/>
        <w:tab/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زيد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0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ع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  <w:tab/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ه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غي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ث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صا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ض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ق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نب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ذ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نفع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ف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ذ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أس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ب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س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غت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صر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ت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يه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و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مل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يجاب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ج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ن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ذكر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سابب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ع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فن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ع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رؤ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اهل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اع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ع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خوا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ع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دي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ع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طع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لب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لب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كلف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غل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ف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ع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AL-Mohanad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AL-Mohanad"/>
          <w:b/>
          <w:bCs/>
          <w:color w:val="000000"/>
          <w:sz w:val="14"/>
          <w:szCs w:val="14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z w:val="14"/>
          <w:szCs w:val="14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ثال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ضرور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كارم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للمجتمعات</w:t>
      </w:r>
    </w:p>
    <w:p>
      <w:pPr>
        <w:pStyle w:val="Normal"/>
        <w:jc w:val="center"/>
        <w:rPr>
          <w:rFonts w:cs="MCS Taybah S_U normal."/>
          <w:color w:val="000000"/>
          <w:sz w:val="26"/>
          <w:szCs w:val="26"/>
          <w:lang w:bidi="ar-SA"/>
        </w:rPr>
      </w:pPr>
      <w:r>
        <w:rPr>
          <w:rFonts w:cs="MCS Taybah S_U normal."/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غ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ك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صارع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اهب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لح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عت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ر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عت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عَث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ُمِّيّ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سُ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تْلُ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يَات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ُزَكِّي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ُعَلِّمُه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كِتَا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ْحِكْمَة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بْ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ضَلال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بِين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يمك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نبي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أهمية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أخلاق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ضرورتها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فيما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ل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Cs w:val="28"/>
          <w:lang w:bidi="ar-SA"/>
        </w:rPr>
        <w:t>1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هم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غ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رتقاء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سلوك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فر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أفرا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ق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ز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ا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ص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خ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مأن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ح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غ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فس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282</w:t>
      </w:r>
      <w:r>
        <w:rPr>
          <w:rFonts w:cs="AL-Mohanad"/>
          <w:color w:val="000000"/>
          <w:rtl w:val="true"/>
        </w:rPr>
        <w:t>)</w:t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703</w:t>
      </w:r>
      <w:r>
        <w:rPr>
          <w:rFonts w:cs="AL-Mohanad"/>
          <w:color w:val="000000"/>
          <w:rtl w:val="true"/>
        </w:rPr>
        <w:t xml:space="preserve">) </w:t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جم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غزا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 / </w:t>
      </w:r>
      <w:r>
        <w:rPr>
          <w:rFonts w:cs="AL-Mohanad"/>
          <w:color w:val="000000"/>
        </w:rPr>
        <w:t>57</w:t>
      </w:r>
      <w:r>
        <w:rPr>
          <w:rFonts w:cs="AL-Mohanad"/>
          <w:color w:val="000000"/>
          <w:rtl w:val="true"/>
        </w:rPr>
        <w:t>)</w:t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زيد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7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0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غَيّ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قَوْ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غَيِّر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أَنْفُس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 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ف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د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سه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ع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شه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طا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غ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ق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جد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صر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عاي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و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ب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ب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مرأ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اد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اه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ب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نتق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اح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ُنته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نتق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</w:rPr>
      </w:pPr>
      <w:r>
        <w:rPr>
          <w:rFonts w:cs="AL-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Cs w:val="28"/>
          <w:lang w:bidi="ar-SA"/>
        </w:rPr>
        <w:t>2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هم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غ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رتقاء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قو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معنو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أم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لشعو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رتقا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ض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نه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ض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وا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عد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كس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وا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ع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د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باد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ستق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س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ج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غي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حدي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قرا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يا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ط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ز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ك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ما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و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و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ز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صي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بر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د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كي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جا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ا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ر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ب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أفض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ر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صي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صل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صد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لا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سا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ال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/>
          <w:color w:val="000000"/>
          <w:sz w:val="12"/>
          <w:szCs w:val="12"/>
        </w:rPr>
      </w:pPr>
      <w:r>
        <w:rPr>
          <w:rFonts w:cs="SKR HEAD1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SKR HEAD1"/>
          <w:b/>
          <w:b/>
          <w:color w:val="000000"/>
          <w:sz w:val="12"/>
          <w:szCs w:val="12"/>
        </w:rPr>
      </w:pPr>
      <w:r>
        <w:rPr>
          <w:rFonts w:cs="SKR HEAD1"/>
          <w:b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رع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1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اور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23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  <w:rtl w:val="true"/>
        </w:rPr>
        <w:t>بد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اريخ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ثقاف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ول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الصا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2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جل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شئ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2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</w:rPr>
        <w:t>142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5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28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5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ب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خل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ط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ن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ل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ورة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1408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50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ير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بى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SKR HEAD1"/>
          <w:b/>
          <w:color w:val="000000"/>
          <w:sz w:val="20"/>
          <w:szCs w:val="20"/>
          <w:rtl w:val="true"/>
        </w:rPr>
        <w:t xml:space="preserve">" ......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هى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الحالقة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،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لا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أقول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تحلق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الشعر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ولكن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تحلق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b/>
          <w:color w:val="000000"/>
          <w:sz w:val="20"/>
          <w:sz w:val="20"/>
          <w:szCs w:val="20"/>
          <w:rtl w:val="true"/>
        </w:rPr>
        <w:t>الدين</w:t>
      </w:r>
      <w:r>
        <w:rPr>
          <w:b/>
          <w:b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KR HEAD1"/>
          <w:b/>
          <w:color w:val="000000"/>
          <w:sz w:val="20"/>
          <w:szCs w:val="20"/>
          <w:rtl w:val="true"/>
        </w:rPr>
        <w:t>"</w:t>
      </w:r>
      <w:r>
        <w:rPr>
          <w:rFonts w:cs="AL-Mohanad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اش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ح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واضع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فخ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بغ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ث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ق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شت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شي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خ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َأَنْذ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شِيرَت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أَقْرَب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أ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ي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جاب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ب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ذ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ذا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ات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فظ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صد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دي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ي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عف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ص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وا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ع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ُحدّ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ر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ت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م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املو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 .....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زحز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دخ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تأ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أ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خ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ف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ذب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رض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ر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م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رض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ر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0"/>
          <w:szCs w:val="10"/>
        </w:rPr>
      </w:pPr>
      <w:r>
        <w:rPr>
          <w:rFonts w:cs="AL-Mohanad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Cs w:val="28"/>
          <w:lang w:bidi="ar-SA"/>
        </w:rPr>
        <w:t>3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لأخلا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هم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الغ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كونه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يز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أفعا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التروك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س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قتض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في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و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صف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عيم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865</w:t>
      </w:r>
      <w:r>
        <w:rPr>
          <w:rFonts w:cs="AL-Mohanad"/>
          <w:color w:val="000000"/>
          <w:rtl w:val="true"/>
        </w:rPr>
        <w:t xml:space="preserve"> .   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دار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لك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وز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8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419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عر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4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ي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ش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6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ج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ارسك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3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3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17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اك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/6652</w:t>
      </w:r>
      <w:r>
        <w:rPr>
          <w:rFonts w:cs="AL-Mohanad"/>
          <w:color w:val="000000"/>
          <w:rtl w:val="true"/>
        </w:rPr>
        <w:t xml:space="preserve">) : </w:t>
      </w:r>
      <w:r>
        <w:rPr>
          <w:rFonts w:cs="AL-Mohanad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31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سك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ذه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خريجه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5/71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2</w:t>
      </w:r>
      <w:r>
        <w:rPr>
          <w:rFonts w:cs="AL-Mohanad"/>
          <w:color w:val="000000"/>
          <w:rtl w:val="true"/>
        </w:rPr>
        <w:t>) .</w:t>
        <w:tab/>
        <w:t xml:space="preserve">  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د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داء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ت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ك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فاسف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فو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م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م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ك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فاسف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ص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بغ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ضدا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ض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كر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دني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ا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فض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" 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م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يا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ا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سائ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ح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نط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منط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ك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ج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ذ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ت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س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قام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كر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ني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ض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ت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وا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مكا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سم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ز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و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ق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ت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ض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ص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دو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ش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م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د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بوا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د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ائ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ار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مد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بوا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ا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د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ذ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ائ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زيدان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ص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0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6/110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4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ن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928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1</w:t>
      </w:r>
      <w:r>
        <w:rPr>
          <w:rFonts w:cs="AL-Mohanad"/>
          <w:color w:val="000000"/>
          <w:rtl w:val="true"/>
        </w:rPr>
        <w:t xml:space="preserve">) </w:t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62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دو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7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ب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قرب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جلس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يا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اس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لا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بغض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بعد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جلس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يا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     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ثرثار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متشدق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متفيقه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م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ثرثار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متشدق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تفيقه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تكبر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ئي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شتب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طر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خالط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ب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ّ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طم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و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ع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ل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حر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ين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شتبه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ث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تق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به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ستب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دي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عرض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ق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به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ا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ع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ش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اقع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....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تب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ب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به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ختل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ا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ت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شتب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لت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ب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رك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يب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                            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يب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ثرث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كلف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ab/>
        <w:tab/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تشد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متطا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ك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يتك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ملئ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فاصح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تعظيم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كلام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تفيق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ه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امتل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ملأ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م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ك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يع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كبر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رتفاع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إظهار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فضي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01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17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اق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599</w:t>
      </w:r>
      <w:r>
        <w:rPr>
          <w:rFonts w:cs="AL-Mohanad"/>
          <w:color w:val="000000"/>
          <w:rtl w:val="true"/>
        </w:rPr>
        <w:t xml:space="preserve"> / </w:t>
      </w:r>
      <w:r>
        <w:rPr>
          <w:rFonts w:cs="AL-Mohanad"/>
          <w:color w:val="000000"/>
        </w:rPr>
        <w:t>10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و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ف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51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سائ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شر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72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0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99</w:t>
      </w:r>
      <w:r>
        <w:rPr>
          <w:rFonts w:cs="AL-Mohanad"/>
          <w:color w:val="000000"/>
          <w:rtl w:val="true"/>
        </w:rPr>
        <w:t xml:space="preserve">) . </w:t>
      </w:r>
      <w:r>
        <w:rPr>
          <w:rFonts w:cs="AL-Mohanad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ذه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color w:val="000000"/>
          <w:sz w:val="56"/>
          <w:szCs w:val="56"/>
          <w:lang w:bidi="ar-SA"/>
        </w:rPr>
      </w:pP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فصل</w:t>
      </w:r>
      <w:r>
        <w:rPr>
          <w:b/>
          <w:b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ثالث</w:t>
      </w:r>
    </w:p>
    <w:p>
      <w:pPr>
        <w:pStyle w:val="Normal"/>
        <w:jc w:val="center"/>
        <w:rPr>
          <w:rFonts w:cs="PT Bold Heading"/>
          <w:b/>
          <w:b/>
          <w:color w:val="000000"/>
          <w:sz w:val="46"/>
          <w:szCs w:val="46"/>
          <w:lang w:bidi="ar-SA"/>
        </w:rPr>
      </w:pP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كمال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خلق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رسول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PT Bold Heading"/>
          <w:b/>
          <w:b/>
          <w:color w:val="000000"/>
          <w:sz w:val="46"/>
          <w:sz w:val="46"/>
          <w:szCs w:val="46"/>
          <w:rtl w:val="true"/>
          <w:lang w:bidi="ar-SA"/>
        </w:rPr>
        <w:t>الله</w:t>
      </w:r>
      <w:r>
        <w:rPr>
          <w:b/>
          <w:b/>
          <w:color w:val="000000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46"/>
          <w:sz w:val="46"/>
          <w:szCs w:val="46"/>
          <w:lang w:bidi="ar-SA"/>
        </w:rPr>
        <w:t></w:t>
      </w:r>
    </w:p>
    <w:p>
      <w:pPr>
        <w:pStyle w:val="Normal"/>
        <w:jc w:val="center"/>
        <w:rPr>
          <w:rFonts w:cs="PT Bold Heading"/>
          <w:b/>
          <w:b/>
          <w:color w:val="000000"/>
          <w:sz w:val="14"/>
          <w:szCs w:val="14"/>
          <w:lang w:bidi="ar-SA"/>
        </w:rPr>
      </w:pPr>
      <w:r>
        <w:rPr>
          <w:rFonts w:cs="PT Bold Heading"/>
          <w:b/>
          <w:color w:val="000000"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  <w:lang w:bidi="ar-SA"/>
        </w:rPr>
      </w:pP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ويشتمل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على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بحثي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 </w:t>
      </w: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44"/>
          <w:szCs w:val="44"/>
          <w:lang w:bidi="ar-SA"/>
        </w:rPr>
      </w:pPr>
      <w:r>
        <w:rPr>
          <w:rFonts w:cs="Medina Lt BT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b/>
          <w:b/>
          <w:color w:val="000000"/>
          <w:sz w:val="54"/>
          <w:szCs w:val="54"/>
          <w:lang w:bidi="ar-SA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أول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أخلاق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رسول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54"/>
          <w:sz w:val="54"/>
          <w:szCs w:val="54"/>
          <w:lang w:bidi="ar-SA"/>
        </w:rPr>
        <w:t>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فى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كتب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سماوي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center"/>
        <w:rPr>
          <w:rFonts w:cs="PT Bold Heading"/>
          <w:b/>
          <w:b/>
          <w:color w:val="000000"/>
          <w:sz w:val="14"/>
          <w:szCs w:val="14"/>
          <w:lang w:bidi="ar-SA"/>
        </w:rPr>
      </w:pPr>
      <w:r>
        <w:rPr>
          <w:rFonts w:cs="PT Bold Heading"/>
          <w:b/>
          <w:color w:val="000000"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يشتم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تمهيد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مطلب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 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: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12"/>
          <w:szCs w:val="12"/>
          <w:lang w:bidi="ar-SA"/>
        </w:rPr>
      </w:pPr>
      <w:r>
        <w:rPr>
          <w:rFonts w:cs="Medina Lt BT"/>
          <w:b/>
          <w:bCs/>
          <w:color w:val="000000"/>
          <w:sz w:val="12"/>
          <w:szCs w:val="1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مطل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او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صف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خلق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  <w:lang w:bidi="ar-SA"/>
        </w:rPr>
        <w:t>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ف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توراة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الإنجي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مطل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ثان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وصف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خلق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4"/>
          <w:sz w:val="34"/>
          <w:szCs w:val="34"/>
          <w:lang w:bidi="ar-SA"/>
        </w:rPr>
        <w:t>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ف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قرآ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كريم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26"/>
          <w:szCs w:val="26"/>
          <w:lang w:bidi="ar-SA"/>
        </w:rPr>
      </w:pPr>
      <w:r>
        <w:rPr>
          <w:rFonts w:cs="Medina Lt BT"/>
          <w:b/>
          <w:bCs/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مبحث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4"/>
          <w:sz w:val="44"/>
          <w:szCs w:val="44"/>
          <w:rtl w:val="true"/>
          <w:lang w:bidi="ar-SA"/>
        </w:rPr>
        <w:t>الثاني</w:t>
      </w:r>
      <w:r>
        <w:rPr>
          <w:b/>
          <w:b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44"/>
          <w:szCs w:val="44"/>
          <w:rtl w:val="true"/>
          <w:lang w:bidi="ar-SA"/>
        </w:rPr>
        <w:t>: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صفات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رسول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54"/>
          <w:sz w:val="54"/>
          <w:szCs w:val="54"/>
          <w:lang w:bidi="ar-SA"/>
        </w:rPr>
        <w:t>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الخلقية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عند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4"/>
          <w:sz w:val="54"/>
          <w:szCs w:val="54"/>
          <w:rtl w:val="true"/>
          <w:lang w:bidi="ar-SA"/>
        </w:rPr>
        <w:t>معاصريه</w:t>
      </w:r>
      <w:r>
        <w:rPr>
          <w:b/>
          <w:b/>
          <w:color w:val="00000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MCS Taybah S_U normal."/>
          <w:b/>
          <w:color w:val="000000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أول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ص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رحم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ثاني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حم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كل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ثالث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كس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معدوم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رابع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قر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ضيف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lang w:bidi="ar-SA"/>
        </w:rPr>
      </w:pP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خامساً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 xml:space="preserve">: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يعين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نوائب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4"/>
          <w:sz w:val="34"/>
          <w:szCs w:val="34"/>
          <w:rtl w:val="true"/>
          <w:lang w:bidi="ar-SA"/>
        </w:rPr>
        <w:t>الحق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34"/>
          <w:szCs w:val="34"/>
          <w:rtl w:val="true"/>
          <w:lang w:bidi="ar-SA"/>
        </w:rPr>
        <w:t>.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26"/>
          <w:szCs w:val="26"/>
          <w:lang w:bidi="ar-SA"/>
        </w:rPr>
      </w:pPr>
      <w:r>
        <w:rPr>
          <w:rFonts w:cs="Medina Lt BT"/>
          <w:b/>
          <w:bCs/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26"/>
          <w:szCs w:val="26"/>
          <w:lang w:bidi="ar-SA"/>
        </w:rPr>
      </w:pPr>
      <w:r>
        <w:rPr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أول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normal."/>
          <w:color w:val="000000"/>
          <w:sz w:val="52"/>
          <w:szCs w:val="52"/>
          <w:lang w:bidi="ar-SA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أخلاق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رسول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8"/>
          <w:sz w:val="48"/>
          <w:szCs w:val="48"/>
          <w:lang w:bidi="ar-SA"/>
        </w:rPr>
        <w:t>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فى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كتب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سماوي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000000"/>
          <w:sz w:val="34"/>
          <w:szCs w:val="34"/>
          <w:lang w:bidi="ar-SA"/>
        </w:rPr>
      </w:pPr>
      <w:r>
        <w:rPr>
          <w:rFonts w:cs="MCS Taybah S_U normal."/>
          <w:color w:val="000000"/>
          <w:sz w:val="34"/>
          <w:sz w:val="34"/>
          <w:szCs w:val="34"/>
          <w:rtl w:val="true"/>
          <w:lang w:bidi="ar-SA"/>
        </w:rPr>
        <w:t>تمهيد</w:t>
      </w:r>
      <w:r>
        <w:rPr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4"/>
          <w:szCs w:val="34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قتض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لوق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طي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ص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رتض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ختص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كر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عث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رتض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ت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فض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ل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و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لتاج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اط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ب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ع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س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حص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ن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1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  <w:lang w:bidi="ar-SA"/>
        </w:rPr>
      </w:pPr>
      <w:r>
        <w:rPr>
          <w:rFonts w:cs="Medina Lt BT"/>
          <w:b/>
          <w:b/>
          <w:bCs/>
          <w:color w:val="000000"/>
          <w:sz w:val="38"/>
          <w:sz w:val="38"/>
          <w:szCs w:val="38"/>
          <w:rtl w:val="true"/>
          <w:lang w:bidi="ar-SA"/>
        </w:rPr>
        <w:t>المطلب</w:t>
      </w:r>
      <w:r>
        <w:rPr>
          <w:b/>
          <w:b/>
          <w:bCs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8"/>
          <w:sz w:val="38"/>
          <w:szCs w:val="38"/>
          <w:rtl w:val="true"/>
          <w:lang w:bidi="ar-SA"/>
        </w:rPr>
        <w:t>الأول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وصف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خلق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ف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التوراة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والإنجيل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وص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تور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وص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بِي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رْسَلْنَا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شَاهِ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ُبَشِّ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نَذِ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رز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لأمي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ب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سو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ميت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تو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فظ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ليظ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خا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سو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ز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يئ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سيئ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ف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صف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ُقب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وج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و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فت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عي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م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آذ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قلوب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لف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  <w:lang w:bidi="ar-SA"/>
        </w:rPr>
      </w:pPr>
      <w:r>
        <w:rPr>
          <w:rFonts w:cs="Medina Lt BT"/>
          <w:b/>
          <w:b/>
          <w:bCs/>
          <w:color w:val="000000"/>
          <w:sz w:val="38"/>
          <w:sz w:val="38"/>
          <w:szCs w:val="38"/>
          <w:rtl w:val="true"/>
          <w:lang w:bidi="ar-SA"/>
        </w:rPr>
        <w:t>المطلب</w:t>
      </w:r>
      <w:r>
        <w:rPr>
          <w:b/>
          <w:b/>
          <w:bCs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38"/>
          <w:sz w:val="38"/>
          <w:szCs w:val="38"/>
          <w:rtl w:val="true"/>
          <w:lang w:bidi="ar-SA"/>
        </w:rPr>
        <w:t>الثانى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وصف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خلقه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فى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القرآن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SA"/>
        </w:rPr>
        <w:t>الكريم</w:t>
      </w:r>
      <w:r>
        <w:rPr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غ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قت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تخا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ول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إِنَّك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َعَلَ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خُلُقٍ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َظِيمٍ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ت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رح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هد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ن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لتاج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8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ه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حز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5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يو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125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ها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3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1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1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عَلَّم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كُ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عْلَ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ضْ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م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ي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و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و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و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ع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صحا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ب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ذ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ز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ص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ص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استع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ستول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ش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بئي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ي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م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ص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في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ف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يظ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ي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ب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ي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ص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ر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نت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يه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بن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ت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و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قرأ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فْلَح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ؤْمِن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ك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</w:rPr>
        <w:t xml:space="preserve">  </w:t>
      </w:r>
      <w:r>
        <w:rPr>
          <w:rFonts w:cs="SKR HEAD1"/>
          <w:b/>
          <w:color w:val="000000"/>
          <w:sz w:val="26"/>
          <w:szCs w:val="26"/>
        </w:rPr>
        <w:t>.</w:t>
      </w:r>
      <w:r>
        <w:rPr>
          <w:rFonts w:cs="AL-Mohanad"/>
          <w:b/>
          <w:bCs/>
          <w:color w:val="00000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6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فه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ر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اع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ك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زعز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م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وا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ت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ن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13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جان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ل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نبى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ون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ب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9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9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ص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ل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ث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ـ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دو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واح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4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طول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سائ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تيب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52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دراس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رآن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ط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3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3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رو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خريخ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1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طَاع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ثَم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مِين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فس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ني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ِالْمُؤْمِنِين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رَؤُوف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رَحِيم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 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رؤ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اء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سُول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فُس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زِيز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تّ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رِيص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ؤُوف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ِيم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ؤو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زِيز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تّ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ت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شقت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ب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ل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ب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أ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َرِيص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ا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ريص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بتغ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يان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ر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صف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ط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حل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در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ؤُوف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ِيم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لث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اخْفِض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جَنَاحَك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ِلْمُؤْمِنِين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) 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تواضع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ف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ؤم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ان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خْفِ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نَاح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م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تَّبَع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خْفِ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نَاح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اض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ص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ف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ت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ز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أح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ص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ر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ث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ف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ط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حب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حض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رضا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ت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نائز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غز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واسي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قل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كث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ش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أ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م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جر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ه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أ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سر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ش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طو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جه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فس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تر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0"/>
          <w:szCs w:val="2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اض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ظل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ي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ط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365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رو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00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80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كو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</w:t>
      </w:r>
      <w:r>
        <w:rPr>
          <w:rFonts w:cs="AL-Mohanad"/>
          <w:color w:val="000000"/>
          <w:rtl w:val="true"/>
        </w:rPr>
        <w:tab/>
        <w:tab/>
        <w:tab/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28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ظل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174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ظل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1743</w:t>
      </w:r>
      <w:r>
        <w:rPr>
          <w:rFonts w:cs="AL-Mohanad"/>
          <w:color w:val="000000"/>
          <w:rtl w:val="true"/>
        </w:rPr>
        <w:t>) .</w:t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439</w:t>
      </w:r>
      <w:r>
        <w:rPr>
          <w:rFonts w:cs="AL-Mohanad"/>
          <w:color w:val="000000"/>
          <w:rtl w:val="true"/>
        </w:rPr>
        <w:t>) 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عر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15</w:t>
      </w:r>
      <w:r>
        <w:rPr>
          <w:rFonts w:cs="AL-Mohanad"/>
          <w:color w:val="000000"/>
          <w:rtl w:val="true"/>
        </w:rPr>
        <w:tab/>
        <w:tab/>
        <w:tab/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حج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88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0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اك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6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ع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ص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ع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خي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ثو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اض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ع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ر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جو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قو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ب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تر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ع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شته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ل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ر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عق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جي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عو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لو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ب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ع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جل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ل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ط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براه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طرو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طر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صار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ر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و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سو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راب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لِرَبِّك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َاصْبِر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ش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ض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ِرَبّ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صْب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.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لق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ط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ظه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حم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حل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أنا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زا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ن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ألو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دب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التجار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كثير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ارس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عظ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دو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س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ن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عتب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تعلَّق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وام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طاع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ؤدي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مناه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مخالف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قع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قد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لأقض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تسخطه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خدر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ناس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أنص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ألو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أعطال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ألو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أعطا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نفذ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ك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دخ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ستعف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ف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ستغ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غ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ص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ُصب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ُع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ط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وس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ص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قاض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ياض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صب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صبر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قاسا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أذ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جاهلي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مصابر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دائ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عب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ع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ظفر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حك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شكو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ستئص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شأفت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إباد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خضرائه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زا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ف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صفح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قول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اع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ي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ق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س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ثْرِيب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يْك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يَوْم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غْف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رْحَ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رَّاحِ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 xml:space="preserve">)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ذهب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نت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طلق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"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1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(</w:t>
      </w:r>
      <w:r>
        <w:rPr>
          <w:rFonts w:cs="AL-Mohanad"/>
          <w:b/>
          <w:bCs/>
          <w:color w:val="000000"/>
          <w:sz w:val="30"/>
          <w:szCs w:val="30"/>
          <w:vertAlign w:val="superscript"/>
          <w:lang w:bidi="ar-SA"/>
        </w:rPr>
        <w:t>1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غ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3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342</w:t>
      </w:r>
      <w:r>
        <w:rPr>
          <w:rFonts w:cs="AL-Mohanad"/>
          <w:color w:val="000000"/>
          <w:rtl w:val="true"/>
        </w:rPr>
        <w:t xml:space="preserve"> )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قق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ع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عق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ض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جل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اق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فخذ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يحلب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غ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/24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هيث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ج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/1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إسنا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44</w:t>
      </w:r>
      <w:r>
        <w:rPr>
          <w:rFonts w:cs="AL-Mohanad"/>
          <w:color w:val="000000"/>
          <w:rtl w:val="true"/>
        </w:rPr>
        <w:t xml:space="preserve">) </w:t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69</w:t>
      </w:r>
      <w:r>
        <w:rPr>
          <w:rFonts w:cs="AL-Mohanad"/>
          <w:color w:val="000000"/>
          <w:rtl w:val="true"/>
        </w:rPr>
        <w:t>)</w:t>
        <w:tab/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445</w:t>
      </w:r>
      <w:r>
        <w:rPr>
          <w:rFonts w:cs="AL-Mohanad"/>
          <w:color w:val="000000"/>
          <w:rtl w:val="true"/>
        </w:rPr>
        <w:t>)</w:t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دث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4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يد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70</w:t>
      </w:r>
      <w:r>
        <w:rPr>
          <w:rFonts w:cs="AL-Mohanad"/>
          <w:color w:val="000000"/>
          <w:rtl w:val="true"/>
        </w:rPr>
        <w:t xml:space="preserve">) </w:t>
        <w:tab/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دارج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لك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وز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     /      )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47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5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2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ل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/4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ذك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يوط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ث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57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79</w:t>
      </w:r>
      <w:r>
        <w:rPr>
          <w:rFonts w:cs="AL-Mohanad"/>
          <w:color w:val="000000"/>
          <w:rtl w:val="true"/>
        </w:rPr>
        <w:t xml:space="preserve"> 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شف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تعر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قو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صط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0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1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شع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ُُ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ُ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ص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مع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دع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عافي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رزق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ال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ص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ذا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عظ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ال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صب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ذا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خامس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شجا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رسو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SA"/>
        </w:rPr>
        <w:t>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قول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عا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الرَّسُولُ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يَدْعُوكُم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ِ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ُخْرَاكُم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لم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أ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ث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ز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ب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ث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جل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د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ذ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صْعِد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لْو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حَد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رَّسُو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دْعُو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ُخْرَا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ز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ر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ا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م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كشف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كبب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ن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ستقب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سه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أ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غ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يض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ف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زم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ذ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طل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حم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د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ذ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د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ش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ز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ن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ستقب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اع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اع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                    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د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ح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سادس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خُذِ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ْعَفْو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أْمُر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ِالْعُرْفِ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أَعْرِض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َنِ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ْجَاهِلِين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ذ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عَفْ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ْمُ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عُرْف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َعْرِ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جَاهِل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ر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وي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 "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سأ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ا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ه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ت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م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ص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ع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ع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ر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عف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ظل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شت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و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م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6"/>
          <w:szCs w:val="26"/>
          <w:lang w:bidi="ar-SA"/>
        </w:rPr>
        <w:t>1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أخذ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العفو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عن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إساءة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المسئ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Cs w:val="26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ع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ص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ث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ر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س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اع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09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80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50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03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02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قق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8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2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رجا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ثق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53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غاز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4317</w:t>
      </w:r>
      <w:r>
        <w:rPr>
          <w:rFonts w:cs="AL-Mohanad"/>
          <w:color w:val="000000"/>
          <w:rtl w:val="true"/>
        </w:rPr>
        <w:t xml:space="preserve"> 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وس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ث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776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راء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2627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2307</w:t>
      </w:r>
      <w:r>
        <w:rPr>
          <w:rFonts w:cs="AL-Mohanad"/>
          <w:color w:val="000000"/>
          <w:rtl w:val="true"/>
        </w:rPr>
        <w:t xml:space="preserve"> 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فسي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8682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را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638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ر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فسي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 / </w:t>
      </w:r>
      <w:r>
        <w:rPr>
          <w:rFonts w:cs="AL-Mohanad"/>
          <w:color w:val="000000"/>
        </w:rPr>
        <w:t>105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ر</w:t>
      </w:r>
      <w:r>
        <w:rPr>
          <w:color w:val="000000"/>
          <w:rtl w:val="true"/>
        </w:rPr>
        <w:t xml:space="preserve">      </w:t>
      </w:r>
      <w:r>
        <w:rPr>
          <w:rFonts w:cs="AL-Mohanad"/>
          <w:color w:val="000000"/>
          <w:rtl w:val="true"/>
        </w:rPr>
        <w:t>المنثو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 /</w:t>
      </w:r>
      <w:r>
        <w:rPr>
          <w:rFonts w:cs="AL-Mohanad"/>
          <w:color w:val="000000"/>
        </w:rPr>
        <w:t>628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ذ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يخ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!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بع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عان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ك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اعي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ح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يد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حتم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ج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عد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يذ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د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ا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د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ث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نت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ا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د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ت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إجح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ش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طفى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ي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م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ث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ث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ث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أ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ك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ي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نبي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ر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دمو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ه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مس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ه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ق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رج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ح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ت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ك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ح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ع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ه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ه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MCS Taybah S_U normal."/>
          <w:color w:val="000000"/>
          <w:sz w:val="26"/>
          <w:szCs w:val="26"/>
          <w:lang w:bidi="ar-SA"/>
        </w:rPr>
        <w:t>2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الأمر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بالعرف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Cs w:val="26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لي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ح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صلا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وج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نق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ت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اء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ظ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ف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ز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ف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ط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ح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ب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في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!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أ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!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ل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وص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كر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6"/>
          <w:szCs w:val="26"/>
          <w:lang w:bidi="ar-SA"/>
        </w:rPr>
        <w:t>3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ـ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الإعراض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عن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 w:val="26"/>
          <w:szCs w:val="26"/>
          <w:rtl w:val="true"/>
          <w:lang w:bidi="ar-SA"/>
        </w:rPr>
        <w:t>الجاهلين</w:t>
      </w:r>
      <w:r>
        <w:rPr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6"/>
          <w:szCs w:val="26"/>
          <w:rtl w:val="true"/>
          <w:lang w:bidi="ar-SA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يئ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و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هل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يئ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بل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غ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ز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ساء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لط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عال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عر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2599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غ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3/240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/18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فر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21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62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ا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47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792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ف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98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6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طول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طحا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ع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آث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32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ذكر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هيث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ج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وائ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16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بر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رجا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ج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ا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سس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6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64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ساب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وَل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َمْنُن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َسْتَكْثِرُ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بر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جو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ب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ط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          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مْنُ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سْتَكْث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جل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أ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عط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ن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ل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رج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سلم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م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ط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ش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ا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ثامن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(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ل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َمُدَّنّ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َيْنَيْكَ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إِلَ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َ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َتَّعْنَ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بِهِ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َزْوَاج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ِنْهُم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زهد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SA"/>
        </w:rPr>
        <w:t>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ن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س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ز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قن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ز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ت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ع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ز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م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ت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ي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م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ع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لاث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ا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رب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غ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آ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س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بتد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بك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بك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عم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سر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قيص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فو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طا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لئ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ج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يبات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ات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ينا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ره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ي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طح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ه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...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ش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و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تضر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دعو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ذ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شب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حمد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ث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MCS Taybah S_U normal."/>
          <w:color w:val="000000"/>
          <w:sz w:val="28"/>
          <w:szCs w:val="28"/>
          <w:lang w:bidi="ar-SA"/>
        </w:rPr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تاسع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: (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فَيَسْتَحْيِ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ِنْكُمْ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>)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 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يُّ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دْخُ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ُيُوت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بِي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ؤْذَ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طَعَام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غَيْر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اظِر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َا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ك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ذ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دُعِيت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دْخُل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إِذ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طَعِمْت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نْتَشِر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ُسْتَأْنِس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حَدِيث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ؤْذ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نَّبِي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يَسْتَحْي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ل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سْتَحْي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حَقّ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سَأَلْتُمُوهُ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تَا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سْأَلوهُ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رَاء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ِجَاب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طْهَ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قُلُوب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قُلُوبِه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ؤْذ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سُول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نْكِحُ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زْوَاج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َعْد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بَ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ذَلِ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ِنْد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ظِ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  <w:lang w:bidi="ar-SA"/>
        </w:rPr>
      </w:pPr>
      <w:r>
        <w:rPr>
          <w:rFonts w:cs="AL-Mohanad"/>
          <w:b/>
          <w:bCs/>
          <w:color w:val="000000"/>
          <w:sz w:val="14"/>
          <w:szCs w:val="14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87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دث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31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30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10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غ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29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6373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5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ه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61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طع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37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ه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رقائ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976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91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479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ص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63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86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69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"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" (</w:t>
      </w:r>
      <w:r>
        <w:rPr>
          <w:rFonts w:cs="AL-Mohanad"/>
          <w:color w:val="000000"/>
        </w:rPr>
        <w:t>4416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ه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47</w:t>
      </w:r>
      <w:r>
        <w:rPr>
          <w:rFonts w:cs="AL-Mohanad"/>
          <w:color w:val="000000"/>
          <w:rtl w:val="true"/>
        </w:rPr>
        <w:t xml:space="preserve">) . 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حر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3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ىّ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ب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ي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ستحي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ب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... 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ب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ت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ق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س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ي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ري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غري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ُ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ري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ذ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روةال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د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ش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ذر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ر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د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ي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مبحـــث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PT Bold Heading"/>
          <w:color w:val="000000"/>
          <w:sz w:val="38"/>
          <w:sz w:val="38"/>
          <w:szCs w:val="38"/>
          <w:rtl w:val="true"/>
          <w:lang w:bidi="ar-SA"/>
        </w:rPr>
        <w:t>الثانى</w:t>
      </w:r>
      <w:r>
        <w:rPr>
          <w:color w:val="00000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صفات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رسول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8"/>
          <w:sz w:val="48"/>
          <w:szCs w:val="48"/>
          <w:lang w:bidi="ar-SA"/>
        </w:rPr>
        <w:t>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الخلقية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عند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48"/>
          <w:sz w:val="48"/>
          <w:szCs w:val="48"/>
          <w:rtl w:val="true"/>
          <w:lang w:bidi="ar-SA"/>
        </w:rPr>
        <w:t>معاصريه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ث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وم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اص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ت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ل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ث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ا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شته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تو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ج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خت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ر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وذج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ش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د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ز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يث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بلا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ا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ش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ض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ب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ا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ز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حا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ر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!!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(6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رخ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ي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ت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8"/>
          <w:szCs w:val="8"/>
        </w:rPr>
      </w:pPr>
      <w:r>
        <w:rPr>
          <w:rFonts w:cs="AL-Mohanad"/>
          <w:b/>
          <w:bCs/>
          <w:color w:val="000000"/>
          <w:sz w:val="8"/>
          <w:szCs w:val="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48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55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27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86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49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يخ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الح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شع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158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سقل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10/52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23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هض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طبا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9/6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2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418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182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ومال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وطأ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رسلاً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ق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و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طرق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رت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ى</w:t>
      </w:r>
      <w:r>
        <w:rPr>
          <w:color w:val="000000"/>
          <w:rtl w:val="true"/>
        </w:rPr>
        <w:t xml:space="preserve">            </w:t>
      </w:r>
      <w:r>
        <w:rPr>
          <w:rFonts w:cs="AL-Mohanad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622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عظ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خات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س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ط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رق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مش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7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يئ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ر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ظ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ض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ي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ر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أ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هر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ثر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عتب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ظ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ط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رق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اي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و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ع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م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ا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ج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صل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نفيذ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ئ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اف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تا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فيذ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وم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ض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ختي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ح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ض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ط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ك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ا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ind w:left="561" w:right="0" w:hanging="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561" w:right="0" w:hanging="0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561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اح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561" w:right="0" w:hanging="0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ولاً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أ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النب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SA"/>
        </w:rPr>
        <w:t>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ن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معاصري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ذو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عز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 w:val="28"/>
          <w:szCs w:val="28"/>
          <w:rtl w:val="true"/>
          <w:lang w:bidi="ar-SA"/>
        </w:rPr>
        <w:t>صاد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د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ع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رفوابالشم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ست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ل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ل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ش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ئ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م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اع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كَيْف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حَكِّمُون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عِنْدَه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تَّوْرَاة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ه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حُكْ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م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ع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ل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همو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ك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حد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آ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قَد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عْلَ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َيَحْزُنُ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قُول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إِنَّ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ُكَذِّبُون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كِ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ظَّالِ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آيَات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جْحَد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أ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ب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ج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ث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رف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يق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ص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4"/>
          <w:szCs w:val="14"/>
        </w:rPr>
      </w:pPr>
      <w:r>
        <w:rPr>
          <w:rFonts w:cs="AL-Mohanad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ظ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خات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س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ط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رق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س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يد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رج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خت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8</w:t>
      </w:r>
      <w:r>
        <w:rPr>
          <w:rFonts w:cs="AL-Mohanad"/>
          <w:color w:val="000000"/>
          <w:rtl w:val="true"/>
        </w:rPr>
        <w:t xml:space="preserve"> .</w:t>
        <w:tab/>
        <w:tab/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3</w:t>
      </w:r>
      <w:r>
        <w:rPr>
          <w:rFonts w:cs="AL-Mohanad"/>
          <w:color w:val="000000"/>
          <w:rtl w:val="true"/>
        </w:rPr>
        <w:t xml:space="preserve"> </w:t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أنع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3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ت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ص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ُمز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وج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حر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ُقت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س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ي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ل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ري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ت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ه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نج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و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اك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ي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ل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ب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سل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سا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لو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فس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د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ب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اش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قتنا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ه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ستغر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!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يط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جاح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وفي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خص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ج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اد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قط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را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قي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د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شخص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عج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نت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ار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ي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ح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ج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و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ل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يش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ف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م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د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و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و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ص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يما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ره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ل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تب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ز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ز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ه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مت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س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م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ض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ن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ز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ب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ش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ي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ض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زن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ب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تص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رح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ح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كس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عد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قر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ض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ع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وائ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لغ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استط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أول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صل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رحم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ص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ت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ش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سم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يد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41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مرج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2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ح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>)</w:t>
        <w:tab/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قايي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11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س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/4850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ح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قا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و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خ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زي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بد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ذ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در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ق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ب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أفض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آخ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ص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ع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ع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ر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عف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ظل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ا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م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مر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بس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ز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ص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ح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ه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وج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د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ذهب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دي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خدي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يخ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رك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س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صدق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ي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غضب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ي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زق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ب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ص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ثر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س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أولي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ي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ح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أب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بلا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6"/>
          <w:szCs w:val="6"/>
        </w:rPr>
      </w:pPr>
      <w:r>
        <w:rPr>
          <w:rFonts w:cs="AL-Mohanad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ثاني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حمل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كل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لّ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وْلاه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ف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ع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ي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ع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فم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رحمته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بالأولاد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لط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ب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ترك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كبو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ض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ج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حم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ت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ت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ُمَامَةُ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اص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ات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ص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ك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ضع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ف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فع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س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عن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قر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ب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تمي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قرا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ش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ول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ب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نظ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رح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ُرح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0"/>
          <w:szCs w:val="20"/>
        </w:rPr>
      </w:pPr>
      <w:r>
        <w:rPr>
          <w:rFonts w:cs="AL-Mohanad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6/11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8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7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28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سك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ذه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لخيص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فر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33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ن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خرج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81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43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  <w:tab/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ف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18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99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1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ع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ل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بلال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ندي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ب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ل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نحو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  <w:rtl w:val="true"/>
        </w:rPr>
        <w:t>كنا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ل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ايت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) . </w:t>
      </w:r>
      <w:r>
        <w:rPr>
          <w:rFonts w:cs="AL-Mohanad"/>
          <w:color w:val="000000"/>
          <w:rtl w:val="true"/>
        </w:rPr>
        <w:t>والبل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ل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داو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3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طبا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21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2001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ab/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ح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76</w:t>
      </w:r>
      <w:r>
        <w:rPr>
          <w:rFonts w:cs="AL-Mohanad"/>
          <w:color w:val="000000"/>
          <w:rtl w:val="true"/>
        </w:rPr>
        <w:tab/>
        <w:tab/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353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99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4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1</w:t>
      </w:r>
      <w:r>
        <w:rPr>
          <w:rFonts w:cs="AL-Mohanad"/>
          <w:color w:val="000000"/>
          <w:rtl w:val="true"/>
        </w:rPr>
        <w:t xml:space="preserve">) 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99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18</w:t>
      </w:r>
      <w:r>
        <w:rPr>
          <w:rFonts w:cs="AL-Mohanad"/>
          <w:color w:val="000000"/>
          <w:rtl w:val="true"/>
        </w:rPr>
        <w:t xml:space="preserve">) . </w:t>
      </w:r>
      <w:r>
        <w:rPr>
          <w:rFonts w:cs="AL-Mohanad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طية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لي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ل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و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رج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استقب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د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جع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مس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َّىْ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د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ح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س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وجد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ر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يح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أ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رج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و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ط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م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رحمته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بالضعيف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اليتيم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ز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ع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ص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يتا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اف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يت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ك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ش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سبا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وس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ف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ه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م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أد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ل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صو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و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غ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ت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ف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سحق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ي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م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غ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رج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زو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ش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ي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مين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عم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يت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ر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ج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عا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و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قا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ف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رحمتة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بالنساء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اي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تم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وا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جان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ه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ستطعت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طعت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ل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سو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ح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فس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ضعيف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يت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مرأ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واد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و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تن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ُجْ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2"/>
          <w:szCs w:val="12"/>
        </w:rPr>
      </w:pPr>
      <w:r>
        <w:rPr>
          <w:rFonts w:cs="AL-Mohanad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29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00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15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1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07/460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8/41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ف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خ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از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31/21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وفي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س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08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427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طعم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957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59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نسائ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4192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7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678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374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ئ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ه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ه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صل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اون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ل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جال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ل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ا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احك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سا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وف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رحمته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بالأرقاء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ت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س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وان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ول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ع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دي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و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طع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لب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لب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كلفو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غلب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فتمو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عينو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طب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..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حببت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مسك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هت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بيع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ذب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ل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لك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ا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لك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ياك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... 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ثالث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كسب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معدوم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دو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ائ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و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ج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ب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احب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ه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ماع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بصار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جع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فس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ح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بل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تي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نط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عن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حتلب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ب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ك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حتل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ش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س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صي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نرف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صي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...... 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ف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بغ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ص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و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ل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يرو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صائ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إحس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ع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بو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ستحق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ؤ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ات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جو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استحق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ؤ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0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039</w:t>
      </w:r>
      <w:r>
        <w:rPr>
          <w:rFonts w:cs="AL-Mohanad"/>
          <w:color w:val="000000"/>
          <w:rtl w:val="true"/>
        </w:rPr>
        <w:t>)</w:t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رائط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ساك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م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8327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عز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ع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ساك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خري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ab/>
        <w:tab/>
        <w:tab/>
        <w:tab/>
        <w:tab/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إ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غزا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195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352</w:t>
      </w:r>
      <w:r>
        <w:rPr>
          <w:rFonts w:cs="AL-Mohanad"/>
          <w:color w:val="000000"/>
          <w:rtl w:val="true"/>
        </w:rPr>
        <w:t>)</w:t>
        <w:tab/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شر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055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تعريف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جرج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8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نظ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التوق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هم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عار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ا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281</w:t>
      </w:r>
      <w:r>
        <w:rPr>
          <w:rFonts w:cs="AL-Mohanad"/>
          <w:color w:val="000000"/>
          <w:rtl w:val="true"/>
        </w:rPr>
        <w:t xml:space="preserve"> 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كلي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ق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ف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53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  <w:rtl w:val="true"/>
        </w:rPr>
        <w:t>عدن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روي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ص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شور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وقا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ور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982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بصائ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ميي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فيروز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آبا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/34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جلس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شئ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كلي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ق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ف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54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ئ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عط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جاء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أعطا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غن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ل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رج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سلم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حمد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ط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طاء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ش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فا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ئ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سو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رابع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قر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ضيف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ِرى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ُ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ا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ف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خ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ضي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ز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نق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ؤد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ش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غ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آخ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يف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وي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ص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نا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م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ذنا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ؤ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آخ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ك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يف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ائز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ائز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ل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ضياف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لاث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ل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ه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د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ُؤْثِر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فُس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َصَاصَة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ص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ي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ضي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ز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رأ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ن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خا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دم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ف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ر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ع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لم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كل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صب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ص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ن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ض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ثلا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ر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ـ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اك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ض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دث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بري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ا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ضح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خاد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طف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را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نز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يُؤْثِر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نْفُسِهِ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: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أُولَئ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هُم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مُفْلِحُو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حتق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س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سلم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قر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ا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جارت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ِرْ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ا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مر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تسخ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8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هل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خ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خوا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حتق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ت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قدم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هلا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ق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حقر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د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9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</w:rPr>
      </w:pPr>
      <w:r>
        <w:rPr>
          <w:rFonts w:cs="AL-Mohana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12</w:t>
      </w:r>
      <w:r>
        <w:rPr>
          <w:rFonts w:cs="AL-Mohanad"/>
          <w:color w:val="000000"/>
          <w:rtl w:val="true"/>
        </w:rPr>
        <w:t>)</w:t>
        <w:tab/>
        <w:tab/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03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1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307</w:t>
      </w:r>
      <w:r>
        <w:rPr>
          <w:rFonts w:cs="AL-Mohanad"/>
          <w:color w:val="000000"/>
          <w:rtl w:val="true"/>
        </w:rPr>
        <w:t xml:space="preserve">) </w:t>
        <w:tab/>
        <w:tab/>
        <w:tab/>
        <w:tab/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خت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حا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راز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29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rtl w:val="true"/>
        </w:rPr>
        <w:t>ت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13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و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كر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ض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135</w:t>
      </w:r>
      <w:r>
        <w:rPr>
          <w:rFonts w:cs="AL-Mohanad"/>
          <w:color w:val="000000"/>
          <w:rtl w:val="true"/>
        </w:rPr>
        <w:t>)</w:t>
        <w:tab/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حش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9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ض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ضو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1418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7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>و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اق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نص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79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شر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05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8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ق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ض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5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ي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981</w:t>
      </w:r>
      <w:r>
        <w:rPr>
          <w:rFonts w:cs="AL-Mohanad"/>
          <w:color w:val="000000"/>
          <w:rtl w:val="true"/>
        </w:rPr>
        <w:t>) (</w:t>
      </w:r>
      <w:r>
        <w:rPr>
          <w:rFonts w:cs="AL-Mohanad"/>
          <w:color w:val="000000"/>
        </w:rPr>
        <w:t>220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ع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87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ضعف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جامع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غي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</w:rPr>
        <w:t>4093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ضعيف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ab/>
        <w:tab/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37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/27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ضعف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لبانى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  <w:lang w:bidi="ar-SA"/>
        </w:rPr>
      </w:pP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خامساً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يعين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نوائب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 w:val="30"/>
          <w:szCs w:val="30"/>
          <w:rtl w:val="true"/>
          <w:lang w:bidi="ar-SA"/>
        </w:rPr>
        <w:t>الحق</w:t>
      </w:r>
      <w:r>
        <w:rPr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MCS Taybah S_U normal."/>
          <w:color w:val="000000"/>
          <w:sz w:val="30"/>
          <w:szCs w:val="30"/>
          <w:rtl w:val="true"/>
          <w:lang w:bidi="ar-SA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ئ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د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ئ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د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ص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سلا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ف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تض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لهو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ع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ظ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قد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تا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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مرأ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قل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ئ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اء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جلس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طري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دي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ئ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جل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قض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جت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جلس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جل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26"/>
          <w:sz w:val="26"/>
          <w:szCs w:val="26"/>
        </w:rPr>
        <w:t>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ي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ت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رغ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اج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ر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يا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س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س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س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آخ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ت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ست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دن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آخ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خي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ل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ض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وائ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ي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ع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فا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اط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فا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ف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صاح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ضا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كا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تاج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وا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تفان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م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حافظ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وا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س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د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ي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ينف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فس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يتصد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اج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مله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ج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ا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: 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لي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معرو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مس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ش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دق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6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وج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م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م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ي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ع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ر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ب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ش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...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أ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رج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ط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مث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جئ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ود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إ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دركن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وم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ص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ص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ؤزر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.. 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7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وائ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إسلام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تصديق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رسال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يق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دلي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ره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حق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فض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صحب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طويل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قب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بعث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للنب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لمعرف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يقينة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الرسو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  <w:lang w:bidi="ar-SA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ثب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صدي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353</w:t>
      </w:r>
      <w:r>
        <w:rPr>
          <w:rFonts w:cs="AL-Mohanad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ف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28</w:t>
      </w:r>
      <w:r>
        <w:rPr>
          <w:rFonts w:cs="AL-Mohanad"/>
          <w:color w:val="000000"/>
          <w:rtl w:val="true"/>
        </w:rPr>
        <w:t xml:space="preserve">( </w:t>
      </w:r>
      <w:r>
        <w:rPr>
          <w:rFonts w:cs="AL-Mohanad"/>
          <w:color w:val="000000"/>
          <w:rtl w:val="true"/>
        </w:rPr>
        <w:t>و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32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818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699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رمذ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930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494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اج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225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25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طهم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فالح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ر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صالح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شع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/34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35</w:t>
      </w:r>
      <w:r>
        <w:rPr>
          <w:rFonts w:cs="AL-Mohanad"/>
          <w:color w:val="000000"/>
          <w:rtl w:val="true"/>
        </w:rPr>
        <w:t xml:space="preserve"> 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قاه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 </w:t>
      </w:r>
      <w:r>
        <w:rPr>
          <w:rFonts w:cs="AL-Mohanad"/>
          <w:color w:val="000000"/>
        </w:rPr>
        <w:t>1419</w:t>
      </w:r>
      <w:r>
        <w:rPr>
          <w:rFonts w:cs="AL-Mohanad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/ </w:t>
      </w:r>
      <w:r>
        <w:rPr>
          <w:rFonts w:cs="AL-Mohanad"/>
          <w:color w:val="000000"/>
        </w:rPr>
        <w:t>1998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موسوع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ض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خلا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430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44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008</w:t>
      </w:r>
      <w:r>
        <w:rPr>
          <w:rFonts w:cs="AL-Mohanad"/>
          <w:color w:val="000000"/>
          <w:rtl w:val="true"/>
        </w:rPr>
        <w:t xml:space="preserve">) . </w:t>
      </w:r>
      <w:r>
        <w:rPr>
          <w:rFonts w:cs="AL-Mohanad"/>
          <w:color w:val="000000"/>
          <w:rtl w:val="true"/>
        </w:rPr>
        <w:t>واللفظ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وح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ض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ؤ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طبي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ق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ر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ز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أ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آ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ا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ضر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ي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ه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ت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ائ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ضر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ذب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شت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ف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ر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ج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از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ع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ي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خبر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ث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ط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طائ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فع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ت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وض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نه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ل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ت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د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قتت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ب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ط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وح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ع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ح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اح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د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ع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ب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ل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م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ط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ب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ؤرخ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تاز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م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ق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د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ائ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ن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شر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ك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ض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وث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حتف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ص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لو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ائ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لو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ك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مه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صل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فقر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طوف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ع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اص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ظ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خ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ج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غا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عف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ظلو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خلي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هض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قو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تع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ع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ش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ف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شر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ق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س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اع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خ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قت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ر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فت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حي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خ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س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ه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يف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فل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ق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خضبو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ج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نبي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دم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؟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! 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م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ض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ئ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ق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ظ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ذ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غ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ل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أم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نبو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تي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312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المنصور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color w:val="000000"/>
          <w:rtl w:val="true"/>
        </w:rPr>
        <w:t xml:space="preserve">  </w:t>
      </w:r>
      <w:r>
        <w:rPr>
          <w:rFonts w:cs="AL-Mohanad"/>
          <w:color w:val="000000"/>
        </w:rPr>
        <w:t>2005</w:t>
      </w:r>
      <w:r>
        <w:rPr>
          <w:rFonts w:cs="AL-Mohanad"/>
          <w:color w:val="000000"/>
          <w:rtl w:val="true"/>
        </w:rPr>
        <w:t>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سن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طياليس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نعي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ل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. </w:t>
      </w:r>
      <w:r>
        <w:rPr>
          <w:rFonts w:cs="AL-Mohanad"/>
          <w:color w:val="000000"/>
          <w:rtl w:val="true"/>
        </w:rPr>
        <w:t>وحس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رق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أرث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جيلما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17</w:t>
      </w:r>
      <w:r>
        <w:rPr>
          <w:rFonts w:cs="AL-Mohanad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ب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ش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ج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خرج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صلاب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ب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د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ش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شيئ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1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س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ي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ل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ظ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ائ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ح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ث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رْسَلْنَا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ْم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عَالَ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دوا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نت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ت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غ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ين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Cs/>
          <w:color w:val="000000"/>
          <w:sz w:val="30"/>
          <w:szCs w:val="30"/>
        </w:rPr>
        <w:t>1856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927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) 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ش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ال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را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قن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ب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ه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ق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خلا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2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ك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ع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ح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آ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ي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حاس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دا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باغ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ا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ع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ص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عاذ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ص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تقو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صد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دي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وف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عه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د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م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تر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خيان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فظ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ا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رحم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يتي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ك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بذ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لا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س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ع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قص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م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لزو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إيما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تفق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قرآ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ح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آخر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جز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حسا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خفض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جنا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نه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س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كي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كذ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ادق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طيع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آث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عص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مام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ادل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و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فس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أرضاً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وصيك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تقاء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عند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ح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شج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مد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أ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حدث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كل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نب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توب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س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س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والعلان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العلانية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3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ف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أ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سائ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ه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ي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خ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ا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غاف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ت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ؤ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كث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ن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ذ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و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رج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وا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ساؤ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أ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ؤوس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ك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م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نازع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صت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ر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ح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ضح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تع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جب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ق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ف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ط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أي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ل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أرفد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ف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4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ط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وز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قط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نته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  <w:vertAlign w:val="superscript"/>
        </w:rPr>
        <w:t>5</w:t>
      </w: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vertAlign w:val="superscript"/>
        </w:rPr>
      </w:pPr>
      <w:r>
        <w:rPr>
          <w:rFonts w:cs="AL-Mohanad"/>
          <w:b/>
          <w:bCs/>
          <w:color w:val="000000"/>
          <w:sz w:val="30"/>
          <w:szCs w:val="30"/>
          <w:vertAlign w:val="superscript"/>
          <w:rtl w:val="true"/>
        </w:rPr>
      </w:r>
    </w:p>
    <w:p>
      <w:pPr>
        <w:pStyle w:val="Normal"/>
        <w:jc w:val="center"/>
        <w:rPr>
          <w:rFonts w:cs="AF_Diwani"/>
          <w:b/>
          <w:b/>
          <w:bCs/>
          <w:color w:val="000000"/>
          <w:sz w:val="38"/>
          <w:szCs w:val="38"/>
        </w:rPr>
      </w:pPr>
      <w:r>
        <w:rPr>
          <w:rFonts w:cs="AF_Diwani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ص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محمد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صلى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علي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/>
          <w:bCs/>
          <w:color w:val="000000"/>
          <w:sz w:val="38"/>
          <w:sz w:val="38"/>
          <w:szCs w:val="38"/>
          <w:rtl w:val="true"/>
        </w:rPr>
        <w:t>وسلم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F_Diwani"/>
          <w:b/>
          <w:bCs/>
          <w:color w:val="000000"/>
          <w:sz w:val="38"/>
          <w:szCs w:val="38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  <w:lang w:bidi="ar-SA"/>
        </w:rPr>
        <w:t>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12</w:t>
      </w:r>
      <w:r>
        <w:rPr>
          <w:rFonts w:cs="AL-Mohanad"/>
          <w:color w:val="000000"/>
        </w:rPr>
        <w:t>،</w:t>
      </w:r>
      <w:r>
        <w:rPr>
          <w:rFonts w:cs="AL-Mohanad"/>
          <w:color w:val="000000"/>
        </w:rPr>
        <w:t>51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أ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ند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6/91</w:t>
      </w:r>
      <w:r>
        <w:rPr>
          <w:rFonts w:cs="AL-Mohanad"/>
          <w:color w:val="000000"/>
        </w:rPr>
        <w:t>،</w:t>
      </w:r>
      <w:r>
        <w:rPr>
          <w:rFonts w:cs="AL-Mohanad"/>
          <w:color w:val="000000"/>
        </w:rPr>
        <w:t>16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يهق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سنن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/499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بخار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أد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فر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08</w:t>
      </w:r>
      <w:r>
        <w:rPr>
          <w:rFonts w:cs="AL-Mohanad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2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ستقبل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دوار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ونتي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. </w:t>
      </w:r>
      <w:r>
        <w:rPr>
          <w:rFonts w:cs="AL-Mohanad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(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راس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استشراق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نصف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شيبا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صـ</w:t>
      </w:r>
      <w:r>
        <w:rPr>
          <w:rFonts w:cs="AL-Mohanad"/>
          <w:color w:val="000000"/>
        </w:rPr>
        <w:t>137</w:t>
      </w:r>
    </w:p>
    <w:p>
      <w:pPr>
        <w:pStyle w:val="Normal"/>
        <w:jc w:val="left"/>
        <w:rPr/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3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تحاف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ساد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متق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شرح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حياء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حسين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زبيد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7/95</w:t>
      </w:r>
      <w:r>
        <w:rPr>
          <w:rFonts w:cs="AL-Mohanad"/>
          <w:color w:val="000000"/>
          <w:rtl w:val="true"/>
        </w:rPr>
        <w:t>)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ط</w:t>
      </w:r>
      <w:r>
        <w:rPr>
          <w:rFonts w:cs="AL-Mohanad"/>
          <w:color w:val="000000"/>
        </w:rPr>
        <w:t>1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</w:rPr>
        <w:t>1980</w:t>
      </w:r>
      <w:r>
        <w:rPr>
          <w:rFonts w:cs="AL-Mohanad"/>
          <w:color w:val="000000"/>
          <w:rtl w:val="true"/>
        </w:rPr>
        <w:t>م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4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قتصد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ثنائ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مدحه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كافئ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 xml:space="preserve">: </w:t>
      </w:r>
      <w:r>
        <w:rPr>
          <w:rFonts w:cs="AL-Mohanad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5</w:t>
      </w:r>
      <w:r>
        <w:rPr>
          <w:rFonts w:cs="AL-Mohanad"/>
          <w:color w:val="000000"/>
          <w:rtl w:val="true"/>
        </w:rPr>
        <w:t xml:space="preserve">) </w:t>
      </w:r>
      <w:r>
        <w:rPr>
          <w:rFonts w:cs="AL-Mohanad"/>
          <w:color w:val="000000"/>
          <w:rtl w:val="true"/>
        </w:rPr>
        <w:t>الشف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قاضى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</w:rPr>
        <w:t>1/146</w:t>
      </w:r>
      <w:r>
        <w:rPr>
          <w:rFonts w:cs="AL-Mohanad"/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</w:rPr>
        <w:t>147</w:t>
      </w:r>
      <w:r>
        <w:rPr>
          <w:rFonts w:cs="AL-Mohanad"/>
          <w:color w:val="000000"/>
          <w:rtl w:val="true"/>
        </w:rPr>
        <w:t>)</w:t>
      </w:r>
    </w:p>
    <w:p>
      <w:pPr>
        <w:pStyle w:val="Normal"/>
        <w:jc w:val="center"/>
        <w:rPr>
          <w:rFonts w:cs="PT Bold Heading"/>
          <w:b/>
          <w:b/>
          <w:color w:val="000000"/>
          <w:sz w:val="56"/>
          <w:szCs w:val="56"/>
          <w:lang w:bidi="ar-SA"/>
        </w:rPr>
      </w:pPr>
      <w:r>
        <w:rPr>
          <w:rFonts w:cs="PT Bold Heading"/>
          <w:b/>
          <w:b/>
          <w:color w:val="000000"/>
          <w:sz w:val="56"/>
          <w:sz w:val="56"/>
          <w:szCs w:val="56"/>
          <w:rtl w:val="true"/>
          <w:lang w:bidi="ar-SA"/>
        </w:rPr>
        <w:t>الخاتمــــة</w:t>
      </w:r>
    </w:p>
    <w:p>
      <w:pPr>
        <w:pStyle w:val="Normal"/>
        <w:jc w:val="center"/>
        <w:rPr>
          <w:rFonts w:cs="PT Bold Heading"/>
        </w:rPr>
      </w:pPr>
      <w:r>
        <w:rPr>
          <w:rFonts w:cs="Times New Roman"/>
          <w:b/>
          <w:color w:val="00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Medina Lt BT"/>
          <w:b/>
          <w:b/>
          <w:bCs/>
          <w:color w:val="000000"/>
          <w:sz w:val="50"/>
          <w:sz w:val="50"/>
          <w:szCs w:val="50"/>
          <w:rtl w:val="true"/>
          <w:lang w:bidi="ar-SA"/>
        </w:rPr>
        <w:t>وتشتمل</w:t>
      </w:r>
      <w:r>
        <w:rPr>
          <w:b/>
          <w:b/>
          <w:bCs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edina Lt BT"/>
          <w:b/>
          <w:b/>
          <w:bCs/>
          <w:color w:val="000000"/>
          <w:sz w:val="50"/>
          <w:sz w:val="50"/>
          <w:szCs w:val="50"/>
          <w:rtl w:val="true"/>
          <w:lang w:bidi="ar-SA"/>
        </w:rPr>
        <w:t>على</w:t>
      </w:r>
      <w:r>
        <w:rPr>
          <w:b/>
          <w:b/>
          <w:bCs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edina Lt BT"/>
          <w:b/>
          <w:bCs/>
          <w:color w:val="000000"/>
          <w:sz w:val="50"/>
          <w:szCs w:val="50"/>
          <w:rtl w:val="true"/>
          <w:lang w:bidi="ar-SA"/>
        </w:rPr>
        <w:t>:</w:t>
      </w:r>
    </w:p>
    <w:p>
      <w:pPr>
        <w:pStyle w:val="Normal"/>
        <w:jc w:val="left"/>
        <w:rPr>
          <w:rFonts w:cs="Medina Lt BT"/>
          <w:b/>
          <w:b/>
          <w:bCs/>
          <w:color w:val="000000"/>
          <w:sz w:val="50"/>
          <w:szCs w:val="50"/>
          <w:lang w:bidi="ar-SA"/>
        </w:rPr>
      </w:pPr>
      <w:r>
        <w:rPr>
          <w:rFonts w:cs="Medina Lt BT"/>
          <w:b/>
          <w:bCs/>
          <w:color w:val="000000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b/>
          <w:b/>
          <w:color w:val="000000"/>
          <w:sz w:val="50"/>
          <w:szCs w:val="50"/>
          <w:lang w:bidi="ar-SA"/>
        </w:rPr>
      </w:pPr>
      <w:r>
        <w:rPr>
          <w:rFonts w:cs="MCS Taybah S_U normal."/>
          <w:b/>
          <w:color w:val="000000"/>
          <w:sz w:val="50"/>
          <w:szCs w:val="50"/>
          <w:lang w:bidi="ar-SA"/>
        </w:rPr>
        <w:t>1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ـ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نتائج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البحـــــث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 </w:t>
      </w:r>
      <w:r>
        <w:rPr>
          <w:rFonts w:cs="MCS Taybah S_U normal."/>
          <w:b/>
          <w:color w:val="000000"/>
          <w:sz w:val="50"/>
          <w:szCs w:val="50"/>
          <w:rtl w:val="true"/>
          <w:lang w:bidi="ar-SA"/>
        </w:rPr>
        <w:t>.</w:t>
      </w:r>
    </w:p>
    <w:p>
      <w:pPr>
        <w:pStyle w:val="Normal"/>
        <w:jc w:val="left"/>
        <w:rPr>
          <w:rFonts w:cs="MCS Taybah S_U normal."/>
          <w:b/>
          <w:b/>
          <w:color w:val="000000"/>
          <w:sz w:val="50"/>
          <w:szCs w:val="50"/>
          <w:lang w:bidi="ar-SA"/>
        </w:rPr>
      </w:pPr>
      <w:r>
        <w:rPr>
          <w:rFonts w:cs="MCS Taybah S_U normal."/>
          <w:b/>
          <w:color w:val="000000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b/>
          <w:b/>
          <w:color w:val="000000"/>
          <w:sz w:val="50"/>
          <w:szCs w:val="50"/>
          <w:lang w:bidi="ar-SA"/>
        </w:rPr>
      </w:pPr>
      <w:r>
        <w:rPr>
          <w:rFonts w:cs="MCS Taybah S_U normal."/>
          <w:b/>
          <w:color w:val="000000"/>
          <w:sz w:val="50"/>
          <w:szCs w:val="50"/>
          <w:lang w:bidi="ar-SA"/>
        </w:rPr>
        <w:t>2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ـ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فهرس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المراجـع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والمصـادر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 </w:t>
      </w:r>
      <w:r>
        <w:rPr>
          <w:rFonts w:cs="MCS Taybah S_U normal."/>
          <w:b/>
          <w:color w:val="000000"/>
          <w:sz w:val="50"/>
          <w:szCs w:val="50"/>
          <w:rtl w:val="true"/>
          <w:lang w:bidi="ar-SA"/>
        </w:rPr>
        <w:t>.</w:t>
      </w:r>
    </w:p>
    <w:p>
      <w:pPr>
        <w:pStyle w:val="Normal"/>
        <w:jc w:val="left"/>
        <w:rPr>
          <w:rFonts w:cs="MCS Taybah S_U normal."/>
          <w:b/>
          <w:b/>
          <w:color w:val="000000"/>
          <w:sz w:val="50"/>
          <w:szCs w:val="50"/>
          <w:lang w:bidi="ar-SA"/>
        </w:rPr>
      </w:pPr>
      <w:r>
        <w:rPr>
          <w:rFonts w:cs="MCS Taybah S_U normal."/>
          <w:b/>
          <w:color w:val="000000"/>
          <w:sz w:val="50"/>
          <w:szCs w:val="50"/>
          <w:rtl w:val="true"/>
          <w:lang w:bidi="ar-SA"/>
        </w:rPr>
      </w:r>
    </w:p>
    <w:p>
      <w:pPr>
        <w:pStyle w:val="Normal"/>
        <w:jc w:val="left"/>
        <w:rPr>
          <w:b/>
          <w:b/>
          <w:color w:val="000000"/>
          <w:sz w:val="50"/>
          <w:szCs w:val="50"/>
          <w:lang w:bidi="ar-SA"/>
        </w:rPr>
      </w:pPr>
      <w:r>
        <w:rPr>
          <w:rFonts w:cs="MCS Taybah S_U normal."/>
          <w:b/>
          <w:color w:val="000000"/>
          <w:sz w:val="50"/>
          <w:szCs w:val="50"/>
          <w:lang w:bidi="ar-SA"/>
        </w:rPr>
        <w:t>3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ـ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فهرس</w:t>
      </w:r>
      <w:r>
        <w:rPr>
          <w:b/>
          <w:b/>
          <w:color w:val="000000"/>
          <w:sz w:val="50"/>
          <w:sz w:val="50"/>
          <w:szCs w:val="5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50"/>
          <w:sz w:val="50"/>
          <w:szCs w:val="50"/>
          <w:rtl w:val="true"/>
          <w:lang w:bidi="ar-SA"/>
        </w:rPr>
        <w:t>الموضوعـــات</w:t>
      </w:r>
    </w:p>
    <w:p>
      <w:pPr>
        <w:pStyle w:val="Normal"/>
        <w:jc w:val="left"/>
        <w:rPr>
          <w:rFonts w:cs="MCS Taybah S_U normal."/>
          <w:b/>
          <w:b/>
          <w:color w:val="000000"/>
          <w:sz w:val="32"/>
          <w:szCs w:val="32"/>
          <w:lang w:bidi="ar-SA"/>
        </w:rPr>
      </w:pPr>
      <w:r>
        <w:rPr>
          <w:rFonts w:cs="MCS Taybah S_U normal."/>
          <w:b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center"/>
        <w:rPr>
          <w:rFonts w:cs="MCS Taybah S_U normal."/>
          <w:b/>
          <w:b/>
          <w:bCs/>
          <w:color w:val="000000"/>
          <w:sz w:val="44"/>
          <w:szCs w:val="44"/>
          <w:lang w:bidi="ar-SA"/>
        </w:rPr>
      </w:pPr>
      <w:r>
        <w:rPr>
          <w:rFonts w:cs="MCS Taybah S_U normal.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40"/>
          <w:szCs w:val="40"/>
          <w:lang w:bidi="ar-SA"/>
        </w:rPr>
      </w:pP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نتائج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البحث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ه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ط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إنم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بعث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أتت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مكار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أخلاق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ض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ق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ج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يع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ه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رج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ه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س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ح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ر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ف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ي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م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ي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ط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ثيق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عرف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إ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غ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ب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ئ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دف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را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ذم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اسخ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ر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إق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أك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وي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قا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ب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د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جب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ب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ث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ل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م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ك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و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دف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راق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بادئ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ن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ر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ج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ظاه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وا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قاص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بواع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صر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ذ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با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نا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ن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ن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د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ا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ج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ت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لوك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ش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ا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قا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س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خا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فض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صد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ب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نفي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ق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رض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ص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ذ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لا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ن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تق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ج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.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لوق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ت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ئ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غ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سرائ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ق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ه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ط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دخ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بس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طعم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ق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ك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شا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ل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آ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تبر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ا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ل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ب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عتبار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وي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م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ه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صو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ك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ز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د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م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ت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نق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قد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حجا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ر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ب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عتد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ظو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خت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فا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بائع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بع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ظ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شأ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كتس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رو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م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سيم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سم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ط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ا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ج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طبي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تر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إر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ص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فاوت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رتقائ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جمو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ض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تمي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ج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صائ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هو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ك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ل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وا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ط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تواز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م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آخ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و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قل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وا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ق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ا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ك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ح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ج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ز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هذي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ا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شم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ط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كو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ا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جذ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ت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خ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كان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د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حوا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نتب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ث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ج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ب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خ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ج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نصو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آ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هت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ن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ق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ذ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مج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د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د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ه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ب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ع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ور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غ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ش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وع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غ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ص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ي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ا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ض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الي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حكا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اقع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متاز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صو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ب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ق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عال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مخالط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جالس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استم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خا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دفع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قتب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ج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ك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ح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ط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دو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جماع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ستغ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تض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فر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ستط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ا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تق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نٍ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رت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م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شع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نه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ض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لا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نهي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ز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صي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حد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بر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و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مط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ي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د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ك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جا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ا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صلاح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ذات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بي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و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و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ز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ساد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ز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قتضا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في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توق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حمل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د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داء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ختص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فس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كرم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سا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عث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ا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علم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تقا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خوف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جم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اه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رو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ط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ص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ا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ج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ص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ر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إن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ج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س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ئ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صف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لي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خ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و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ب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وج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ء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وصاف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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غ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ظ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ؤُوف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ِيم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اض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(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خْفِ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جَنَاحَ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ِرَبِّ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اصْبِ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ج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الرَّسُول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يَدْعُو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ُخْرَا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ف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خُذ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عَفْو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ْمُر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الْعُرْف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أَعْرِض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ن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الْجَاهِل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ك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مْنُ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سْتَكْثِرُ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َمُدَّنّ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عَيْنَيْ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َ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َتَّع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بِهِ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زْوَاج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ه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ab/>
      </w: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فَيَسْتَحْيِ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مِنْكُم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مت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فس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هل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اص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ع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ؤمنو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ليه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كم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اعات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ب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و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ر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صد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بل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زاع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ع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مان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ع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قر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زوج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دي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جع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برها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بو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صد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ل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ل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مست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يمان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قل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تب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زو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د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فا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سبب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خز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دا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ن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ك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د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يع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وائ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  <w:lang w:bidi="ar-SA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أ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لكن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ب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حك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ا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ي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 xml:space="preserve">"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لل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اغفر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قومى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فإنهم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color w:val="000000"/>
          <w:sz w:val="26"/>
          <w:sz w:val="26"/>
          <w:szCs w:val="26"/>
          <w:rtl w:val="true"/>
        </w:rPr>
        <w:t>يعلمون</w:t>
      </w:r>
      <w:r>
        <w:rPr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color w:val="000000"/>
          <w:sz w:val="26"/>
          <w:szCs w:val="26"/>
          <w:rtl w:val="true"/>
        </w:rPr>
        <w:t>"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ذ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ذ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رف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سر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ه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أخلاق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ير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ل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عظمت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ش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ائ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رحمت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حت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ث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لي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رح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راحمي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قو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: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رْسَلْنَاك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حْمَة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ِلْعَالَمِينَ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هذ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ق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بذل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جهداً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أحتسب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عن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وفي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من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ب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سبحان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م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ك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تقصي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فمنى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م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شيط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واستغف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  <w:lang w:bidi="ar-SA"/>
        </w:rPr>
        <w:t>من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  <w:lang w:bidi="ar-SA"/>
        </w:rPr>
        <w:t>.</w:t>
      </w:r>
    </w:p>
    <w:p>
      <w:pPr>
        <w:pStyle w:val="Normal"/>
        <w:jc w:val="center"/>
        <w:rPr>
          <w:rFonts w:cs="DecoType Naskh Variants"/>
          <w:b/>
          <w:b/>
          <w:bCs/>
          <w:color w:val="000000"/>
          <w:sz w:val="30"/>
          <w:szCs w:val="30"/>
        </w:rPr>
      </w:pP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رَبَّ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تُؤَاخِذ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إِن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نَسِي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وْ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30"/>
          <w:sz w:val="30"/>
          <w:szCs w:val="30"/>
          <w:rtl w:val="true"/>
        </w:rPr>
        <w:t>أَخْطَأْنَ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SKR HEAD1"/>
          <w:b/>
          <w:color w:val="000000"/>
          <w:sz w:val="32"/>
          <w:szCs w:val="32"/>
          <w:rtl w:val="true"/>
        </w:rPr>
        <w:t xml:space="preserve">    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الباحـ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ab/>
        <w:tab/>
        <w:tab/>
        <w:tab/>
        <w:tab/>
        <w:tab/>
        <w:tab/>
        <w:tab/>
        <w:tab/>
      </w:r>
      <w:r>
        <w:rPr>
          <w:rFonts w:cs="SKR HEAD1"/>
          <w:b/>
          <w:color w:val="000000"/>
          <w:sz w:val="32"/>
          <w:szCs w:val="32"/>
          <w:rtl w:val="true"/>
        </w:rPr>
        <w:t xml:space="preserve">      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color w:val="000000"/>
          <w:sz w:val="32"/>
          <w:szCs w:val="32"/>
          <w:rtl w:val="true"/>
        </w:rPr>
        <w:t xml:space="preserve">.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صيدلى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color w:val="000000"/>
          <w:sz w:val="32"/>
          <w:szCs w:val="32"/>
          <w:rtl w:val="true"/>
        </w:rPr>
        <w:t xml:space="preserve">/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جمال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color w:val="000000"/>
          <w:sz w:val="32"/>
          <w:sz w:val="32"/>
          <w:szCs w:val="32"/>
          <w:rtl w:val="true"/>
        </w:rPr>
        <w:t>الزكى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firstLine="720"/>
        <w:jc w:val="center"/>
        <w:rPr>
          <w:rFonts w:cs="MCS Taybah S_U normal."/>
        </w:rPr>
      </w:pP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فهرس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المراجع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والمصادر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21" w:right="0" w:hanging="0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1" w:right="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ind w:left="21" w:right="0" w:hanging="0"/>
        <w:jc w:val="left"/>
        <w:rPr>
          <w:rFonts w:cs="AL-Mohanad"/>
        </w:rPr>
      </w:pP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ز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1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تح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ق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ي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بي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98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1" w:right="0" w:hanging="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أسسه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نب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يد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             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مش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39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7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ind w:left="21" w:right="0" w:hanging="0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ز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دل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ف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99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من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6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ق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ج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ير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</w:rPr>
        <w:t>2000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28"/>
          <w:szCs w:val="28"/>
        </w:rPr>
        <w:t>7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د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فر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زي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ؤس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9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</w:rPr>
        <w:t>1421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Cs/>
          <w:color w:val="000000"/>
          <w:sz w:val="28"/>
          <w:szCs w:val="28"/>
        </w:rPr>
        <w:t>2000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9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د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ها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28"/>
          <w:szCs w:val="28"/>
        </w:rPr>
        <w:t>10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ص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فير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آبا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لشئ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ق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1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لج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انج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97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ؤ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هوائ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967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ه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ع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ظف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ضو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987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ريف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رج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حي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ا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98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حي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ب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فات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خ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ز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في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ك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عي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ص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اورد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1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هذ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ث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ر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ح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ح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را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1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ن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ب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ص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صائ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س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ضا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س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ل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شع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1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جست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ز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ج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ا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ز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زوي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8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25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يث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26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ر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ر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رقن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7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سائ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ي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راس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سائ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ي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بو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ش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ج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رسك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2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2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رق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وطأ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رقا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ؤ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ع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غ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ناؤو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ط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ض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وفيق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2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س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جاج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ن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ضوابط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وط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س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0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ت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ط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زرق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مش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7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الج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1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ذ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لب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ظو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فرين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نب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ل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مش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2006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ج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سقلا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ه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3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وائ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ز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ظ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ط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0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0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0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ض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ضو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4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ط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لب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0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ضا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تح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ث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0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4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4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ل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ق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ف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حق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دن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رويش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ر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شو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وقا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98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كن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ن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أفع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تق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هند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ؤسس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س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0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8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6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س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نظ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صاد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7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دا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و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لتاج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         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199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48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0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م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ي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رج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4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ت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صح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از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0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ار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الك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وز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منصو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41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</w:rPr>
        <w:t>1999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1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ستخلص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ز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نف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و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0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 </w:t>
      </w:r>
      <w:r>
        <w:rPr>
          <w:rFonts w:cs="AL-Mohanad"/>
          <w:b/>
          <w:bCs/>
          <w:color w:val="000000"/>
          <w:sz w:val="30"/>
          <w:szCs w:val="30"/>
        </w:rPr>
        <w:t>142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52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حن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ق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Cs/>
          <w:color w:val="000000"/>
          <w:sz w:val="30"/>
          <w:szCs w:val="30"/>
        </w:rPr>
        <w:t>53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ج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قايي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لغ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ار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بيرو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30"/>
          <w:szCs w:val="30"/>
        </w:rPr>
        <w:t>5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اغ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صبه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وف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5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ا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6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ودو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color w:val="000000"/>
          <w:sz w:val="28"/>
          <w:szCs w:val="28"/>
        </w:rPr>
        <w:t>1427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Cs/>
          <w:color w:val="000000"/>
          <w:sz w:val="28"/>
          <w:szCs w:val="28"/>
        </w:rPr>
        <w:t>2006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7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واف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س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شاط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وفي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color w:val="000000"/>
          <w:sz w:val="28"/>
          <w:szCs w:val="28"/>
        </w:rPr>
        <w:t>141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Cs/>
          <w:color w:val="000000"/>
          <w:sz w:val="28"/>
          <w:szCs w:val="28"/>
        </w:rPr>
        <w:t>199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59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60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من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</w:rPr>
        <w:t>2005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61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وح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ف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رب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سلا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ا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ون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لط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</w:rPr>
        <w:t>1972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62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خل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في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ط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فرز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L-Mohanad"/>
          <w:b/>
          <w:bCs/>
          <w:color w:val="000000"/>
          <w:sz w:val="28"/>
          <w:szCs w:val="28"/>
        </w:rPr>
        <w:t>140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Cs/>
          <w:color w:val="000000"/>
          <w:sz w:val="28"/>
          <w:szCs w:val="28"/>
        </w:rPr>
        <w:t>1988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  <w:t>63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وسط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صلا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المن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40"/>
          <w:szCs w:val="40"/>
          <w:lang w:bidi="ar-SA"/>
        </w:rPr>
      </w:pP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فهرس</w:t>
      </w:r>
      <w:r>
        <w:rPr>
          <w:b/>
          <w:b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color w:val="000000"/>
          <w:sz w:val="40"/>
          <w:sz w:val="40"/>
          <w:szCs w:val="40"/>
          <w:rtl w:val="true"/>
          <w:lang w:bidi="ar-SA"/>
        </w:rPr>
        <w:t>الموضوعات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20"/>
          <w:szCs w:val="20"/>
          <w:lang w:bidi="ar-SA"/>
        </w:rPr>
      </w:pPr>
      <w:r>
        <w:rPr>
          <w:rFonts w:cs="Akhbar MT"/>
          <w:b/>
          <w:bCs/>
          <w:color w:val="000000"/>
          <w:sz w:val="20"/>
          <w:szCs w:val="20"/>
          <w:rtl w:val="true"/>
          <w:lang w:bidi="ar-SA"/>
        </w:rPr>
      </w:r>
    </w:p>
    <w:tbl>
      <w:tblPr>
        <w:bidiVisual w:val="true"/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9"/>
        <w:gridCol w:w="1908"/>
      </w:tblGrid>
      <w:tr>
        <w:trPr/>
        <w:tc>
          <w:tcPr>
            <w:tcW w:w="8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وضــــــــــــــــوع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8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قدم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فهوم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بيعت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مجالاتها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صادر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أصول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ال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صاد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طر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كتسب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ضرو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كار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مجتمع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0"/>
                <w:sz w:val="30"/>
                <w:szCs w:val="30"/>
              </w:rPr>
              <w:t>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0"/>
                <w:sz w:val="30"/>
                <w:szCs w:val="30"/>
              </w:rPr>
              <w:t>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ماو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ورا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أنجي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بحث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لق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اصر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اتم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حث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صادر</w:t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وضوعات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17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19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22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28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41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51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52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56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000000"/>
                <w:sz w:val="30"/>
                <w:szCs w:val="30"/>
              </w:rPr>
              <w:t>5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709" w:bottom="85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196080</wp:posOffset>
              </wp:positionH>
              <wp:positionV relativeFrom="paragraph">
                <wp:posOffset>20955</wp:posOffset>
              </wp:positionV>
              <wp:extent cx="457200" cy="342900"/>
              <wp:effectExtent l="19050" t="19050" r="19685" b="196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EG"/>
                            </w:rPr>
                            <w:t>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30.4pt;margin-top:1.65pt;width:35.95pt;height:26.95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EG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khbar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AL-Mohana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07:00Z</dcterms:created>
  <dc:creator>أسماء عنانى</dc:creator>
  <dc:description/>
  <cp:keywords/>
  <dc:language>en-US</dc:language>
  <cp:lastModifiedBy>***</cp:lastModifiedBy>
  <cp:lastPrinted>2008-03-17T16:46:00Z</cp:lastPrinted>
  <dcterms:modified xsi:type="dcterms:W3CDTF">2008-03-25T18:40:00Z</dcterms:modified>
  <cp:revision>5</cp:revision>
  <dc:subject/>
  <dc:title>الفصل الأول</dc:title>
</cp:coreProperties>
</file>