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Extensions"/>
          <w:shadow/>
          <w:sz w:val="88"/>
          <w:szCs w:val="88"/>
          <w:lang w:bidi="ar-DZ"/>
        </w:rPr>
      </w:pPr>
      <w:r>
        <w:rPr>
          <w:rFonts w:cs="DecoType Naskh Extensions"/>
          <w:shadow/>
          <w:sz w:val="88"/>
          <w:sz w:val="88"/>
          <w:szCs w:val="88"/>
          <w:rtl w:val="true"/>
          <w:lang w:bidi="ar-DZ"/>
        </w:rPr>
        <w:t>فتـاوى</w:t>
      </w:r>
      <w:r>
        <w:rPr>
          <w:shadow/>
          <w:sz w:val="88"/>
          <w:sz w:val="88"/>
          <w:szCs w:val="88"/>
          <w:rtl w:val="true"/>
          <w:lang w:bidi="ar-DZ"/>
        </w:rPr>
        <w:t xml:space="preserve"> </w:t>
      </w:r>
      <w:r>
        <w:rPr>
          <w:rFonts w:cs="DecoType Naskh Extensions"/>
          <w:shadow/>
          <w:sz w:val="88"/>
          <w:sz w:val="88"/>
          <w:szCs w:val="88"/>
          <w:rtl w:val="true"/>
          <w:lang w:bidi="ar-DZ"/>
        </w:rPr>
        <w:t>وأحكـام</w:t>
      </w:r>
      <w:r>
        <w:rPr>
          <w:shadow/>
          <w:sz w:val="88"/>
          <w:sz w:val="88"/>
          <w:szCs w:val="88"/>
          <w:rtl w:val="true"/>
          <w:lang w:bidi="ar-DZ"/>
        </w:rPr>
        <w:t xml:space="preserve"> </w:t>
      </w:r>
    </w:p>
    <w:p>
      <w:pPr>
        <w:pStyle w:val="Normal"/>
        <w:jc w:val="center"/>
        <w:rPr>
          <w:rFonts w:cs="DecoType Naskh Extensions"/>
          <w:shadow/>
          <w:sz w:val="88"/>
          <w:szCs w:val="88"/>
          <w:lang w:bidi="ar-DZ"/>
        </w:rPr>
      </w:pPr>
      <w:r>
        <w:rPr>
          <w:rFonts w:cs="DecoType Naskh Extensions"/>
          <w:shadow/>
          <w:sz w:val="88"/>
          <w:sz w:val="88"/>
          <w:szCs w:val="88"/>
          <w:rtl w:val="true"/>
          <w:lang w:bidi="ar-DZ"/>
        </w:rPr>
        <w:t>في</w:t>
      </w:r>
      <w:r>
        <w:rPr>
          <w:shadow/>
          <w:sz w:val="88"/>
          <w:sz w:val="88"/>
          <w:szCs w:val="88"/>
          <w:rtl w:val="true"/>
          <w:lang w:bidi="ar-DZ"/>
        </w:rPr>
        <w:t xml:space="preserve"> </w:t>
      </w:r>
    </w:p>
    <w:p>
      <w:pPr>
        <w:pStyle w:val="Normal"/>
        <w:jc w:val="center"/>
        <w:rPr>
          <w:rFonts w:cs="DecoType Naskh Extensions"/>
        </w:rPr>
      </w:pPr>
      <w:r>
        <w:rPr>
          <w:rFonts w:cs="DecoType Naskh Extensions"/>
          <w:shadow/>
          <w:sz w:val="88"/>
          <w:sz w:val="88"/>
          <w:szCs w:val="88"/>
          <w:rtl w:val="true"/>
          <w:lang w:bidi="ar-DZ"/>
        </w:rPr>
        <w:t>نبي</w:t>
      </w:r>
      <w:r>
        <w:rPr>
          <w:shadow/>
          <w:sz w:val="88"/>
          <w:sz w:val="88"/>
          <w:szCs w:val="88"/>
          <w:rtl w:val="true"/>
          <w:lang w:bidi="ar-DZ"/>
        </w:rPr>
        <w:t xml:space="preserve"> </w:t>
      </w:r>
      <w:r>
        <w:rPr>
          <w:rFonts w:cs="DecoType Naskh Extensions"/>
          <w:shadow/>
          <w:sz w:val="88"/>
          <w:sz w:val="88"/>
          <w:szCs w:val="88"/>
          <w:rtl w:val="true"/>
          <w:lang w:bidi="ar-DZ"/>
        </w:rPr>
        <w:t>اللّـهِ</w:t>
      </w:r>
      <w:r>
        <w:rPr>
          <w:shadow/>
          <w:sz w:val="88"/>
          <w:sz w:val="88"/>
          <w:szCs w:val="88"/>
          <w:rtl w:val="true"/>
          <w:lang w:bidi="ar-DZ"/>
        </w:rPr>
        <w:t xml:space="preserve"> </w:t>
      </w:r>
      <w:r>
        <w:rPr>
          <w:rFonts w:cs="DecoType Naskh Extensions"/>
          <w:shadow/>
          <w:sz w:val="88"/>
          <w:sz w:val="88"/>
          <w:szCs w:val="88"/>
          <w:rtl w:val="true"/>
          <w:lang w:bidi="ar-DZ"/>
        </w:rPr>
        <w:t>عِيسَى</w:t>
      </w:r>
      <w:r>
        <w:rPr>
          <w:shadow/>
          <w:sz w:val="88"/>
          <w:sz w:val="88"/>
          <w:szCs w:val="88"/>
          <w:rtl w:val="true"/>
          <w:lang w:bidi="ar-DZ"/>
        </w:rPr>
        <w:t xml:space="preserve"> </w:t>
      </w:r>
      <w:r>
        <w:rPr>
          <w:rFonts w:cs="DecoType Naskh Extensions"/>
          <w:shadow/>
          <w:sz w:val="88"/>
          <w:sz w:val="88"/>
          <w:szCs w:val="88"/>
          <w:rtl w:val="true"/>
          <w:lang w:bidi="ar-DZ"/>
        </w:rPr>
        <w:t>عليه</w:t>
      </w:r>
      <w:r>
        <w:rPr>
          <w:shadow/>
          <w:sz w:val="88"/>
          <w:sz w:val="88"/>
          <w:szCs w:val="88"/>
          <w:rtl w:val="true"/>
          <w:lang w:bidi="ar-DZ"/>
        </w:rPr>
        <w:t xml:space="preserve"> </w:t>
      </w:r>
      <w:r>
        <w:rPr>
          <w:rFonts w:cs="DecoType Naskh Extensions"/>
          <w:shadow/>
          <w:sz w:val="88"/>
          <w:sz w:val="88"/>
          <w:szCs w:val="88"/>
          <w:rtl w:val="true"/>
          <w:lang w:bidi="ar-DZ"/>
        </w:rPr>
        <w:t>السَّلام</w:t>
      </w:r>
      <w:r>
        <w:rPr>
          <w:shadow/>
          <w:sz w:val="88"/>
          <w:sz w:val="88"/>
          <w:szCs w:val="88"/>
          <w:rtl w:val="true"/>
          <w:lang w:bidi="ar-DZ"/>
        </w:rPr>
        <w:t xml:space="preserve">  </w:t>
      </w:r>
    </w:p>
    <w:p>
      <w:pPr>
        <w:pStyle w:val="Normal"/>
        <w:jc w:val="center"/>
        <w:rPr>
          <w:rFonts w:cs="Farsi Simple Bold"/>
          <w:shadow/>
          <w:sz w:val="32"/>
          <w:szCs w:val="32"/>
          <w:lang w:bidi="ar-DZ"/>
        </w:rPr>
      </w:pPr>
      <w:r>
        <w:rPr>
          <w:rFonts w:cs="Farsi Simple Bold"/>
          <w:shadow/>
          <w:sz w:val="32"/>
          <w:szCs w:val="32"/>
          <w:rtl w:val="true"/>
          <w:lang w:bidi="ar-DZ"/>
        </w:rPr>
      </w:r>
    </w:p>
    <w:p>
      <w:pPr>
        <w:pStyle w:val="Normal"/>
        <w:jc w:val="center"/>
        <w:rPr>
          <w:rFonts w:cs="Simplified Arabic"/>
          <w:shadow/>
          <w:sz w:val="52"/>
          <w:szCs w:val="52"/>
          <w:lang w:val="fr-FR" w:bidi="ar-DZ"/>
        </w:rPr>
      </w:pPr>
      <w:r>
        <w:rPr>
          <w:rFonts w:cs="Simplified Arabic"/>
          <w:shadow/>
          <w:sz w:val="52"/>
          <w:szCs w:val="5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52"/>
          <w:szCs w:val="52"/>
          <w:lang w:val="fr-FR" w:bidi="ar-DZ"/>
        </w:rPr>
      </w:pPr>
      <w:r>
        <w:rPr>
          <w:rFonts w:cs="Simplified Arabic"/>
          <w:shadow/>
          <w:sz w:val="52"/>
          <w:szCs w:val="5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52"/>
          <w:szCs w:val="52"/>
          <w:lang w:val="fr-FR" w:bidi="ar-DZ"/>
        </w:rPr>
      </w:pPr>
      <w:r>
        <w:rPr>
          <w:rFonts w:cs="Simplified Arabic"/>
          <w:shadow/>
          <w:sz w:val="52"/>
          <w:sz w:val="52"/>
          <w:szCs w:val="52"/>
          <w:rtl w:val="true"/>
          <w:lang w:val="fr-FR" w:bidi="ar-DZ"/>
        </w:rPr>
        <w:t>لِسَمَاحَةِ</w:t>
      </w:r>
      <w:r>
        <w:rPr>
          <w:shadow/>
          <w:sz w:val="52"/>
          <w:sz w:val="52"/>
          <w:szCs w:val="52"/>
          <w:rtl w:val="true"/>
          <w:lang w:val="fr-FR" w:bidi="ar-DZ"/>
        </w:rPr>
        <w:t xml:space="preserve"> </w:t>
      </w:r>
      <w:r>
        <w:rPr>
          <w:rFonts w:cs="Simplified Arabic"/>
          <w:shadow/>
          <w:sz w:val="52"/>
          <w:sz w:val="52"/>
          <w:szCs w:val="52"/>
          <w:rtl w:val="true"/>
          <w:lang w:val="fr-FR" w:bidi="ar-DZ"/>
        </w:rPr>
        <w:t>الشَّيْخِ</w:t>
      </w:r>
      <w:r>
        <w:rPr>
          <w:shadow/>
          <w:sz w:val="52"/>
          <w:sz w:val="52"/>
          <w:szCs w:val="52"/>
          <w:rtl w:val="true"/>
          <w:lang w:val="fr-FR" w:bidi="ar-DZ"/>
        </w:rPr>
        <w:t xml:space="preserve"> </w:t>
      </w:r>
      <w:r>
        <w:rPr>
          <w:rFonts w:cs="Simplified Arabic"/>
          <w:shadow/>
          <w:sz w:val="52"/>
          <w:sz w:val="52"/>
          <w:szCs w:val="52"/>
          <w:rtl w:val="true"/>
          <w:lang w:val="fr-FR" w:bidi="ar-DZ"/>
        </w:rPr>
        <w:t>العَلاَّمَةِ</w:t>
      </w:r>
    </w:p>
    <w:p>
      <w:pPr>
        <w:pStyle w:val="Normal"/>
        <w:jc w:val="center"/>
        <w:rPr>
          <w:shadow/>
          <w:sz w:val="52"/>
          <w:szCs w:val="52"/>
          <w:lang w:val="fr-FR" w:bidi="ar-DZ"/>
        </w:rPr>
      </w:pPr>
      <w:r>
        <w:rPr>
          <w:rFonts w:cs="Simplified Arabic"/>
          <w:shadow/>
          <w:sz w:val="52"/>
          <w:sz w:val="52"/>
          <w:szCs w:val="52"/>
          <w:rtl w:val="true"/>
          <w:lang w:val="fr-FR" w:bidi="ar-DZ"/>
        </w:rPr>
        <w:t>عَبْدِ</w:t>
      </w:r>
      <w:r>
        <w:rPr>
          <w:shadow/>
          <w:sz w:val="52"/>
          <w:sz w:val="52"/>
          <w:szCs w:val="52"/>
          <w:rtl w:val="true"/>
          <w:lang w:val="fr-FR" w:bidi="ar-DZ"/>
        </w:rPr>
        <w:t xml:space="preserve"> </w:t>
      </w:r>
      <w:r>
        <w:rPr>
          <w:rFonts w:cs="Simplified Arabic"/>
          <w:shadow/>
          <w:sz w:val="52"/>
          <w:sz w:val="52"/>
          <w:szCs w:val="52"/>
          <w:rtl w:val="true"/>
          <w:lang w:val="fr-FR" w:bidi="ar-DZ"/>
        </w:rPr>
        <w:t>اللَّـهِ</w:t>
      </w:r>
      <w:r>
        <w:rPr>
          <w:shadow/>
          <w:sz w:val="52"/>
          <w:sz w:val="52"/>
          <w:szCs w:val="52"/>
          <w:rtl w:val="true"/>
          <w:lang w:val="fr-FR" w:bidi="ar-DZ"/>
        </w:rPr>
        <w:t xml:space="preserve"> </w:t>
      </w:r>
      <w:r>
        <w:rPr>
          <w:rFonts w:cs="Simplified Arabic"/>
          <w:shadow/>
          <w:sz w:val="52"/>
          <w:sz w:val="52"/>
          <w:szCs w:val="52"/>
          <w:rtl w:val="true"/>
          <w:lang w:val="fr-FR" w:bidi="ar-DZ"/>
        </w:rPr>
        <w:t>بنِ</w:t>
      </w:r>
      <w:r>
        <w:rPr>
          <w:shadow/>
          <w:sz w:val="52"/>
          <w:sz w:val="52"/>
          <w:szCs w:val="52"/>
          <w:rtl w:val="true"/>
          <w:lang w:val="fr-FR" w:bidi="ar-DZ"/>
        </w:rPr>
        <w:t xml:space="preserve"> </w:t>
      </w:r>
      <w:r>
        <w:rPr>
          <w:rFonts w:cs="Simplified Arabic"/>
          <w:shadow/>
          <w:sz w:val="52"/>
          <w:sz w:val="52"/>
          <w:szCs w:val="52"/>
          <w:rtl w:val="true"/>
          <w:lang w:val="fr-FR" w:bidi="ar-DZ"/>
        </w:rPr>
        <w:t>عَبْدِ</w:t>
      </w:r>
      <w:r>
        <w:rPr>
          <w:shadow/>
          <w:sz w:val="52"/>
          <w:sz w:val="52"/>
          <w:szCs w:val="52"/>
          <w:rtl w:val="true"/>
          <w:lang w:val="fr-FR" w:bidi="ar-DZ"/>
        </w:rPr>
        <w:t xml:space="preserve"> </w:t>
      </w:r>
      <w:r>
        <w:rPr>
          <w:rFonts w:cs="Simplified Arabic"/>
          <w:shadow/>
          <w:sz w:val="52"/>
          <w:sz w:val="52"/>
          <w:szCs w:val="52"/>
          <w:rtl w:val="true"/>
          <w:lang w:val="fr-FR" w:bidi="ar-DZ"/>
        </w:rPr>
        <w:t>الرَّحْمَنِ</w:t>
      </w:r>
      <w:r>
        <w:rPr>
          <w:shadow/>
          <w:sz w:val="52"/>
          <w:sz w:val="52"/>
          <w:szCs w:val="52"/>
          <w:rtl w:val="true"/>
          <w:lang w:val="fr-FR" w:bidi="ar-DZ"/>
        </w:rPr>
        <w:t xml:space="preserve"> </w:t>
      </w:r>
      <w:r>
        <w:rPr>
          <w:rFonts w:cs="Simplified Arabic"/>
          <w:shadow/>
          <w:sz w:val="52"/>
          <w:sz w:val="52"/>
          <w:szCs w:val="52"/>
          <w:rtl w:val="true"/>
          <w:lang w:val="fr-FR" w:bidi="ar-DZ"/>
        </w:rPr>
        <w:t>بنِ</w:t>
      </w:r>
      <w:r>
        <w:rPr>
          <w:shadow/>
          <w:sz w:val="52"/>
          <w:sz w:val="52"/>
          <w:szCs w:val="52"/>
          <w:rtl w:val="true"/>
          <w:lang w:val="fr-FR" w:bidi="ar-DZ"/>
        </w:rPr>
        <w:t xml:space="preserve"> </w:t>
      </w:r>
      <w:r>
        <w:rPr>
          <w:rFonts w:cs="Simplified Arabic"/>
          <w:shadow/>
          <w:sz w:val="52"/>
          <w:sz w:val="52"/>
          <w:szCs w:val="52"/>
          <w:rtl w:val="true"/>
          <w:lang w:val="fr-FR" w:bidi="ar-DZ"/>
        </w:rPr>
        <w:t>جِبْرِيْنٍ</w:t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حفظهُ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تعال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،ورعاهُ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</w:p>
    <w:p>
      <w:pPr>
        <w:pStyle w:val="Normal"/>
        <w:jc w:val="center"/>
        <w:rPr>
          <w:rFonts w:cs="Traditional Arabic"/>
          <w:shadow/>
          <w:color w:val="000000"/>
          <w:sz w:val="40"/>
          <w:szCs w:val="40"/>
          <w:lang w:val="fr-FR" w:bidi="ar-DZ"/>
        </w:rPr>
      </w:pPr>
      <w:r>
        <w:rPr>
          <w:rFonts w:cs="Traditional Arabic"/>
          <w:shadow/>
          <w:color w:val="000000"/>
          <w:sz w:val="40"/>
          <w:szCs w:val="40"/>
          <w:rtl w:val="true"/>
          <w:lang w:val="fr-FR" w:bidi="ar-DZ"/>
        </w:rPr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قام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بتنسيق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الرّسالة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HQPB3" w:hAnsi="HQPB3" w:cs="Andalus"/>
          <w:color w:val="000000"/>
          <w:sz w:val="36"/>
          <w:sz w:val="36"/>
          <w:szCs w:val="36"/>
          <w:lang w:val="en-US" w:eastAsia="en-US"/>
        </w:rPr>
        <w:t></w:t>
      </w:r>
      <w:r>
        <w:rPr>
          <w:rFonts w:ascii="HQPB3" w:hAnsi="HQPB3" w:cs="Andalus"/>
          <w:color w:val="000000"/>
          <w:sz w:val="36"/>
          <w:sz w:val="36"/>
          <w:szCs w:val="36"/>
          <w:rtl w:val="true"/>
          <w:lang w:val="en-US" w:eastAsia="en-US"/>
        </w:rPr>
        <w:t>ونشرها</w:t>
      </w:r>
      <w:r>
        <w:rPr>
          <w:rFonts w:ascii="HQPB3" w:hAnsi="HQPB3" w:eastAsia="HQPB3" w:cs="HQPB3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ndalus" w:ascii="HQPB3" w:hAnsi="HQPB3"/>
          <w:color w:val="000000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rFonts w:cs="Traditional Arabic"/>
          <w:color w:val="000000"/>
          <w:sz w:val="48"/>
          <w:szCs w:val="48"/>
        </w:rPr>
      </w:pP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سَلمَانُ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بْنُ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عَبْدِ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القَادِرِ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أبُوْ</w:t>
      </w:r>
      <w:r>
        <w:rPr>
          <w:shadow/>
          <w:sz w:val="48"/>
          <w:sz w:val="48"/>
          <w:szCs w:val="48"/>
          <w:rtl w:val="true"/>
          <w:lang w:val="fr-FR" w:bidi="ar-DZ"/>
        </w:rPr>
        <w:t xml:space="preserve"> </w:t>
      </w:r>
      <w:r>
        <w:rPr>
          <w:rFonts w:cs="Simplified Arabic"/>
          <w:shadow/>
          <w:sz w:val="48"/>
          <w:sz w:val="48"/>
          <w:szCs w:val="48"/>
          <w:rtl w:val="true"/>
          <w:lang w:val="fr-FR" w:bidi="ar-DZ"/>
        </w:rPr>
        <w:t>زَيْدٍ</w:t>
      </w:r>
    </w:p>
    <w:p>
      <w:pPr>
        <w:pStyle w:val="Normal"/>
        <w:jc w:val="center"/>
        <w:rPr>
          <w:rFonts w:cs="Traditional Arabic"/>
          <w:color w:val="000000"/>
          <w:sz w:val="40"/>
          <w:szCs w:val="40"/>
          <w:lang w:val="fr-FR"/>
        </w:rPr>
      </w:pP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غَفَرَ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لَّـهُ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َهُ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،ولِوَالدَيْه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،ولِمَشَايخِه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،ولجَمِيْع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مُسْلِمِيْنَ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.</w:t>
      </w:r>
    </w:p>
    <w:p>
      <w:pPr>
        <w:pStyle w:val="Normal"/>
        <w:jc w:val="left"/>
        <w:rPr>
          <w:rFonts w:cs="Farsi Simple Bold"/>
          <w:color w:val="000000"/>
          <w:sz w:val="40"/>
          <w:szCs w:val="40"/>
          <w:lang w:val="fr-FR" w:bidi="ar-DZ"/>
        </w:rPr>
      </w:pPr>
      <w:r>
        <w:rPr>
          <w:rFonts w:cs="Farsi Simple Bold"/>
          <w:color w:val="000000"/>
          <w:sz w:val="40"/>
          <w:szCs w:val="40"/>
          <w:rtl w:val="true"/>
          <w:lang w:val="fr-FR" w:bidi="ar-DZ"/>
        </w:rPr>
      </w:r>
      <w:r>
        <w:br w:type="page"/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تقدي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سْم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َّحِيمِ</w:t>
      </w:r>
    </w:p>
    <w:p>
      <w:pPr>
        <w:pStyle w:val="Normal"/>
        <w:jc w:val="left"/>
        <w:rPr>
          <w:rFonts w:cs="Simplified Arabic"/>
          <w:sz w:val="31"/>
          <w:szCs w:val="31"/>
          <w:lang w:val="fr-FR" w:bidi="ar-DZ"/>
        </w:rPr>
      </w:pP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حمد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لل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رب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عالمين،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العاقبة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للمتقين،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الصلاة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السلام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على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مبعوث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رحمة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للعالمين،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نبين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محمد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صلى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ل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علي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على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آل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صحب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سلم</w:t>
      </w:r>
      <w:r>
        <w:rPr>
          <w:rFonts w:cs="Simplified Arabic"/>
          <w:sz w:val="31"/>
          <w:szCs w:val="31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1"/>
          <w:szCs w:val="31"/>
          <w:lang w:val="fr-FR" w:bidi="ar-DZ"/>
        </w:rPr>
      </w:pPr>
      <w:r>
        <w:rPr>
          <w:rFonts w:cs="Simplified Arabic"/>
          <w:sz w:val="31"/>
          <w:sz w:val="31"/>
          <w:szCs w:val="31"/>
          <w:rtl w:val="true"/>
          <w:lang w:val="fr-FR" w:bidi="ar-DZ"/>
        </w:rPr>
        <w:t>أم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بعد</w:t>
      </w:r>
      <w:r>
        <w:rPr>
          <w:rFonts w:cs="Simplified Arabic"/>
          <w:sz w:val="31"/>
          <w:szCs w:val="31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Simplified Arabic"/>
          <w:sz w:val="31"/>
          <w:szCs w:val="31"/>
          <w:lang w:val="fr-FR" w:bidi="ar-DZ"/>
        </w:rPr>
      </w:pPr>
      <w:r>
        <w:rPr>
          <w:rFonts w:cs="Simplified Arabic"/>
          <w:sz w:val="31"/>
          <w:sz w:val="31"/>
          <w:szCs w:val="31"/>
          <w:rtl w:val="true"/>
          <w:lang w:val="fr-FR" w:bidi="ar-DZ"/>
        </w:rPr>
        <w:t>فهذ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مجموعة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م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أسئلة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تم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توجيهه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إلى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فضيلة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شيخن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علامة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عبد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ل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ب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عبد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رحم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جبري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ـ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نفع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ل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مسلمي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بعلم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أجزل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ل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مثوبة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ـ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ع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نبي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ل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عيسى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ـ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علي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سلام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ـ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حتى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تزال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شبهات،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تتضح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أمور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تي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قد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تلتبس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على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بعض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عوام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مسلمي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في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قصة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حمل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دعوت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رفع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إلى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سماء،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غير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ذلك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م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أمور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متعلقة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ب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ـ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علي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سلام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ـ</w:t>
      </w:r>
      <w:r>
        <w:rPr>
          <w:rFonts w:cs="Simplified Arabic"/>
          <w:sz w:val="31"/>
          <w:szCs w:val="31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1"/>
          <w:szCs w:val="31"/>
          <w:lang w:val="fr-FR" w:bidi="ar-DZ"/>
        </w:rPr>
      </w:pP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هذ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أجوبة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أقدمه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هدية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لكل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مغترب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في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بلاد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تي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تدي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بالنصرانية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خاصة،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لكل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طالب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علم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مسلم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عامة</w:t>
      </w:r>
      <w:r>
        <w:rPr>
          <w:rFonts w:cs="Simplified Arabic"/>
          <w:sz w:val="31"/>
          <w:szCs w:val="31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1"/>
          <w:szCs w:val="31"/>
          <w:lang w:val="fr-FR" w:bidi="ar-DZ"/>
        </w:rPr>
      </w:pP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لقد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قمت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بعزو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آيات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تخريج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أحاديث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ذكر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كلام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أهل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علم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تعزيز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لفتاوى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شيخ،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بيا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راجح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إ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أمك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ترجيح،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ثم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ذكرت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مراجع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لم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أراد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توسع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في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أي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مسألة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م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مسائل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تي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أجاب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عنه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شيخ،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هذ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فتاوى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في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هذ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موضوع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مهم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قد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تكو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أولى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خاصة،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نح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يوم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نعيش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في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زما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أصبح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إنسا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يتكلم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في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أمريك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يرا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يسمع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م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في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أوروب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آسي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مم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جعل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منظمات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الجمعيات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نصرانية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تستغل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هذ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انفتاح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إعلامي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لنشر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شبهاتهم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تي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قد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يغتر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به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ضعاف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إيمان</w:t>
      </w:r>
      <w:r>
        <w:rPr>
          <w:rFonts w:cs="Simplified Arabic"/>
          <w:sz w:val="31"/>
          <w:szCs w:val="31"/>
          <w:rtl w:val="true"/>
          <w:lang w:val="fr-FR" w:bidi="ar-DZ"/>
        </w:rPr>
        <w:t xml:space="preserve">.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فكانت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فكرة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بعمل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هذ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فتاوى</w:t>
      </w:r>
      <w:r>
        <w:rPr>
          <w:rFonts w:cs="Simplified Arabic"/>
          <w:sz w:val="31"/>
          <w:szCs w:val="31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1"/>
          <w:szCs w:val="31"/>
          <w:lang w:val="fr-FR" w:bidi="ar-DZ"/>
        </w:rPr>
      </w:pPr>
      <w:r>
        <w:rPr>
          <w:rFonts w:cs="Simplified Arabic"/>
          <w:sz w:val="31"/>
          <w:sz w:val="31"/>
          <w:szCs w:val="31"/>
          <w:rtl w:val="true"/>
          <w:lang w:val="fr-FR" w:bidi="ar-DZ"/>
        </w:rPr>
        <w:t>سائل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مولى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أ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يسددن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في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أقوالن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أعمالنا،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أ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يرزقن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إخلاص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في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كل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شيء،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أ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يجزي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فضيلة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شيخ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خير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على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م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قدم،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أن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يثقل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به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موازينه،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صلى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الل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على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نبينا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محمد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على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آل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صحبه</w:t>
      </w:r>
      <w:r>
        <w:rPr>
          <w:sz w:val="31"/>
          <w:sz w:val="31"/>
          <w:szCs w:val="31"/>
          <w:rtl w:val="true"/>
          <w:lang w:val="fr-FR" w:bidi="ar-DZ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  <w:lang w:val="fr-FR" w:bidi="ar-DZ"/>
        </w:rPr>
        <w:t>وسلم</w:t>
      </w:r>
      <w:r>
        <w:rPr>
          <w:rFonts w:cs="Simplified Arabic"/>
          <w:sz w:val="31"/>
          <w:szCs w:val="31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fr-FR"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وكتبه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fr-FR"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الفقي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عفو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ربه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fr-FR"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العمار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fr-FR"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الدمام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ف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fr-FR" w:bidi="ar-DZ"/>
        </w:rPr>
      </w:pPr>
      <w:r>
        <w:rPr>
          <w:rFonts w:cs="Simplified Arabic"/>
          <w:b/>
          <w:bCs/>
          <w:sz w:val="28"/>
          <w:szCs w:val="28"/>
          <w:lang w:val="fr-FR" w:bidi="ar-DZ"/>
        </w:rPr>
        <w:t>4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>/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val="fr-FR" w:bidi="ar-DZ"/>
        </w:rPr>
        <w:t>2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>/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val="fr-FR" w:bidi="ar-DZ"/>
        </w:rPr>
        <w:t>1418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هـ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fr-FR"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ص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ب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>: (</w:t>
      </w:r>
      <w:r>
        <w:rPr>
          <w:rFonts w:cs="Simplified Arabic"/>
          <w:b/>
          <w:bCs/>
          <w:sz w:val="28"/>
          <w:szCs w:val="28"/>
          <w:lang w:val="fr-FR" w:bidi="ar-DZ"/>
        </w:rPr>
        <w:t>4344</w:t>
      </w:r>
      <w:r>
        <w:rPr>
          <w:rFonts w:cs="Simplified Arabic"/>
          <w:b/>
          <w:bCs/>
          <w:sz w:val="28"/>
          <w:szCs w:val="28"/>
          <w:rtl w:val="true"/>
          <w:lang w:val="fr-FR" w:bidi="ar-DZ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الدمام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fr-FR"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الرمز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fr-FR" w:bidi="ar-DZ"/>
        </w:rPr>
        <w:t>البريد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val="fr-FR" w:bidi="ar-DZ"/>
        </w:rPr>
        <w:t>31491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مُقدِّم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فَضِيْلة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شَّيخ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عَلاَّمَة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َّـه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رَّحمنِ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جِبرِ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32"/>
          <w:szCs w:val="32"/>
          <w:lang w:val="fr-FR" w:bidi="ar-DZ"/>
        </w:rPr>
      </w:pPr>
      <w:r>
        <w:rPr>
          <w:rFonts w:cs="Simplified Arabic"/>
          <w:b/>
          <w:bCs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سْم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َّحِيمِ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ك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ع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خ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دي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ـ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ـ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نس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شك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دا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ش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ح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ي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ش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س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ـ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ـ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ش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غ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س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ما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ص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لائك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سل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ما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سئ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تع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مس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عتق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ر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م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زو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اب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جو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بهات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ي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جو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ظ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دي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حدي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و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عتمد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فظ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ظا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تباد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زي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يح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تمام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فل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واب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حا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ا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كث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به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رو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ه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أغبياء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ص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ي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نصف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طل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ضياع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قائد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عما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ه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ح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نة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آ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ح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ـ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َّح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ِبرين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4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/ </w:t>
      </w:r>
      <w:r>
        <w:rPr>
          <w:rFonts w:cs="Simplified Arabic"/>
          <w:sz w:val="32"/>
          <w:szCs w:val="32"/>
          <w:lang w:val="fr-FR" w:bidi="ar-DZ"/>
        </w:rPr>
        <w:t>2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/ </w:t>
      </w:r>
      <w:r>
        <w:rPr>
          <w:rFonts w:cs="Simplified Arabic"/>
          <w:sz w:val="32"/>
          <w:szCs w:val="32"/>
          <w:lang w:val="fr-FR" w:bidi="ar-DZ"/>
        </w:rPr>
        <w:t>1418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ـ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36"/>
          <w:szCs w:val="36"/>
          <w:lang w:val="fr-FR" w:bidi="ar-DZ"/>
        </w:rPr>
      </w:pP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نبذةٌ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حيا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شَّيخ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علَّامة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ب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رَّحم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hadow/>
          <w:sz w:val="36"/>
          <w:sz w:val="36"/>
          <w:szCs w:val="36"/>
          <w:rtl w:val="true"/>
          <w:lang w:val="fr-FR" w:bidi="ar-DZ"/>
        </w:rPr>
        <w:t>الجِبرين</w:t>
      </w:r>
      <w:r>
        <w:rPr>
          <w:b/>
          <w:b/>
          <w:bCs/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2"/>
          <w:szCs w:val="32"/>
          <w:lang w:val="fr-FR" w:bidi="ar-DZ"/>
        </w:rPr>
      </w:pPr>
      <w:r>
        <w:rPr>
          <w:rFonts w:cs="Simplified Arabic"/>
          <w:b/>
          <w:bCs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سب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ح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براه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بر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ر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س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ي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زيد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ولد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ير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قوي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يا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lang w:val="fr-FR" w:bidi="ar-DZ"/>
        </w:rPr>
        <w:t>180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lang w:val="fr-FR" w:bidi="ar-DZ"/>
        </w:rPr>
        <w:t>1349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ـ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شأ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طل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ع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ك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نت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تد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عل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Cs w:val="32"/>
          <w:lang w:val="fr-FR" w:bidi="ar-DZ"/>
        </w:rPr>
        <w:t>1358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ـ</w:t>
      </w:r>
      <w:r>
        <w:rPr>
          <w:rFonts w:cs="Simplified Arabic"/>
          <w:sz w:val="32"/>
          <w:szCs w:val="32"/>
          <w:rtl w:val="true"/>
          <w:lang w:val="fr-FR" w:bidi="ar-DZ"/>
        </w:rPr>
        <w:t>)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ت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كت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Cs w:val="32"/>
          <w:lang w:val="fr-FR" w:bidi="ar-DZ"/>
        </w:rPr>
        <w:t>1364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ـ</w:t>
      </w:r>
      <w:r>
        <w:rPr>
          <w:rFonts w:cs="Simplified Arabic"/>
          <w:sz w:val="32"/>
          <w:szCs w:val="32"/>
          <w:rtl w:val="true"/>
          <w:lang w:val="fr-FR" w:bidi="ar-DZ"/>
        </w:rPr>
        <w:t>)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تد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أخ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ثل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ح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أر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وو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باد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لو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ضي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زي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ث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أ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عك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تق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حفظ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تد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زي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ج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ضح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ا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غ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ش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نوع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فظ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ختصر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ث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ز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تقن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م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حك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أر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وو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حي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صو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شرو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آد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ش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اسط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حمو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ت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جروم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رائ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ت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حب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طول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ش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ر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وو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ج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ار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فسير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بر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ش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اهل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حم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لوس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را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يسابو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م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رائ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ؤل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خطوط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طبوع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ثن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عا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ص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م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ماع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فر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ع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ا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يا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Cs w:val="32"/>
          <w:lang w:val="fr-FR" w:bidi="ar-DZ"/>
        </w:rPr>
        <w:t>1374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ـ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يخ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نت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نا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نت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عو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شايخ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أس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ما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براه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ف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ي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عود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ابق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ديث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نحو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صر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صطل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ق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ما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زي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ق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وغ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ر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شا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درس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عو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ناص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ولا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يخ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راس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ع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ريا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Cs w:val="32"/>
          <w:lang w:val="fr-FR" w:bidi="ar-DZ"/>
        </w:rPr>
        <w:t>1381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ـ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ُيِّ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درس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فس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در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نت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ام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درس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Cs w:val="32"/>
          <w:lang w:val="fr-FR" w:bidi="ar-DZ"/>
        </w:rPr>
        <w:t>1395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ـ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لي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صب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ض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ض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س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ش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اجست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نوات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Cs w:val="32"/>
          <w:lang w:val="fr-FR" w:bidi="ar-DZ"/>
        </w:rPr>
        <w:t>1402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ـ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ُيِّ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ض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إفت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ئا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حو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ل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إفت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يخ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ما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زي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تقا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Cs w:val="32"/>
          <w:lang w:val="fr-FR" w:bidi="ar-DZ"/>
        </w:rPr>
        <w:t>1418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ـ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فظ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عا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ه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اجست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ا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قض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Cs w:val="32"/>
          <w:lang w:val="fr-FR" w:bidi="ar-DZ"/>
        </w:rPr>
        <w:t>1390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ـ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ح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وي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تقد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متياز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ه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كتور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Cs w:val="32"/>
          <w:lang w:val="fr-FR" w:bidi="ar-DZ"/>
        </w:rPr>
        <w:t>1407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ـ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حق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ركش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ت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رقي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حق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خريج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تقد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مت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ت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و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ب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جلد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طبو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ب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سواق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د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يومي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بد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د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ضيل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إلق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ل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م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ز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استراح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ذه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د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حو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ل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إفت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بد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إج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سئ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أت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سؤ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تر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فظ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غ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زدح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ا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اع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ش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شفا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تصا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تفت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هات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ك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ن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ا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نته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و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ر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ر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فت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إطف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و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ري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رص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ز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فت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ف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ج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ف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محتاج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غر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ط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يا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إلق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رو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سبوع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فظ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ج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ثوب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رس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سبو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إلق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اض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دو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د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وم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ا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دع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سب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رجت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تميز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يخ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ث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تواض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ائ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ام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ل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أ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ال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ع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ا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حتر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م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ن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د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ع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إلق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اض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اع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لتز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و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رتباط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ظ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جم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ق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سد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س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سيب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توا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ي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ر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س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د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حاب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ل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تف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حتاج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وائج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فس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دي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حي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ام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ظ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يخ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فظ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ط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ف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كا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ش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واضع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صداق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ر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ترم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واض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فع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خ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ط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و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تواضع؟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غف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ف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ج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نج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آ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حب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واعي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رو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ضيل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ـ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َّح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ِبرين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ياض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حديد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اع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رو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ضي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لامة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ح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برين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دي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ياض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درس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رس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قت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وم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ت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بان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واع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نتق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يم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معروف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ا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اجح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برا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جر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بت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ا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شك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صاب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ار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ول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ق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زي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دارج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اجح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برا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غرب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شاء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حد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ب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ت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ب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نة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اجح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برا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جر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ثنين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و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ر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ستقا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بط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أويلات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ا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اجح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برا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شاء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نتق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حاوية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اجح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برا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جر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ثلاثاء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رمذي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ا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اجح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برا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غرب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ت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ب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و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صول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اجح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برا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جر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ربعاء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ا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ي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ارم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رم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يرة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رغش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برا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جر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ميس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ز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ع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د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جت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جم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خاري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رغش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برا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جر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معة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ا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وط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–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شك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صابيح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ع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وقع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ركشي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اجح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برا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غرب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شاء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ؤلفا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فظ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1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ركش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ت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ر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را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حقيق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2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ح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وي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3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علي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ت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عتقاد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4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وج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ع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5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كا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6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جم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تا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بري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7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ف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قر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ا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Cs w:val="32"/>
          <w:lang w:val="fr-FR" w:bidi="ar-DZ"/>
        </w:rPr>
        <w:t>173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تو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8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ف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قر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Cs w:val="32"/>
          <w:lang w:val="fr-FR" w:bidi="ar-DZ"/>
        </w:rPr>
        <w:t>123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تو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9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ع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ك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تغ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10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ر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ه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معت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حاج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11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ي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حك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12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واط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مضان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13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تا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كا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14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غ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جف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إفر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تفريط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15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ت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ما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16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براء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17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ق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لتز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18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د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أخل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19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تا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20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اسط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21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حيد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22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وائ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بي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23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وائ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حيد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24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مان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25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اف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آثار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26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إيما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27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د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حدث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قائ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أعم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28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ر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تمك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م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29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و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ائ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ب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قائق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30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هادت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نا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ستلز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م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31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الكي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lang w:val="fr-FR" w:bidi="ar-DZ"/>
        </w:rPr>
        <w:t>32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رش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عتقاد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ضي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راجع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صرها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  <w:r>
        <w:br w:type="page"/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تسمي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بالمسيح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1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م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مسي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س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إِذ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ن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سْرَائِي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يْكُمْ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وْ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حَقِّ</w:t>
      </w:r>
      <w:r>
        <w:rPr>
          <w:sz w:val="32"/>
          <w:sz w:val="32"/>
          <w:szCs w:val="32"/>
          <w:rtl w:val="true"/>
          <w:lang w:val="fr-FR"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زَكَرِي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يَحْي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إِلْيَاس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ذ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ذْكُر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ِعْمَت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يْك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واضع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اض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ُبَشِّرُك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كَلِمَة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سْمُ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سْتَنْكِف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كُو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بْد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لَّ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م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مس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كث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ياح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ي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د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م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ي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و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اه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ر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ه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ص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عبرا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شيح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معج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عرب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غي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فظ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شتق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جمه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شتق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ي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دي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ي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س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زكر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يا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ي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سح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طع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ي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ط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مسوح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ده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ي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برك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ي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ح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سن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،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وو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ل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رّد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ستد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أ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ب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2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د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فظ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ستد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قرآن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نَفَخ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ُوحِ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ظالم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بيرا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د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حر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َت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مْرَا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َّت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حْصَنَت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رْجَ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نَفَخ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ُوحِنَ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لَّت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حْصَنَت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رْجَ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نَفَخ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ُوحِنَ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ر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ف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رج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حم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ي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أَرْسَل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يْ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ُوحَ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تَمَثَّ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شَر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َوِيًّ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ك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أَهَب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ك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غُلَام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زَكِيًّ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ف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رع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وص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فخ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حم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عل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روح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خل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رو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ي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إِذ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َوَّيْتُ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نَفَخْت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ُوح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قَع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َاجِدِين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ف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َنَزَّل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لَائِكَة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لرُّو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هَ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وْ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قُوم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ُّو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لْمَلَائِكَة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َفًّ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لو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فخ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رو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و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َوَّا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نَفَخ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ُوح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جَعَ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كُم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َّمْع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لْأَبْصَار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صوص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و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خلو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رو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أجس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تح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تق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ي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fr-FR" w:bidi="ar-DZ"/>
        </w:rPr>
      </w:pPr>
      <w:r>
        <w:rPr>
          <w:rFonts w:cs="Traditional Arabic"/>
          <w:sz w:val="40"/>
          <w:szCs w:val="40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فا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ّ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حقيقي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أ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ا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3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قصو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ذ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ُتَوَفِّيك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َافِعُك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ي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وفا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قيق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ا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رج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وضي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ثاب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ف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و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ائ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صد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ب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تَوَفّ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أَنْفُس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وْتِ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لَّت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َمُت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نَامِهَ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وف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ح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ن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فارق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رواح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راق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اص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فق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حس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ص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حرك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ختيار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رواح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قظ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و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سم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ضع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نب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ب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رفعه؛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سك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ارحمها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رسلت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احفظ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حفظ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باد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ي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و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حيا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ات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إ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شور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shadow/>
          <w:sz w:val="36"/>
          <w:szCs w:val="36"/>
          <w:rtl w:val="true"/>
          <w:lang w:val="fr-FR" w:eastAsia="ru-RU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ّ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وح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عافا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سد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توفي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شع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م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يق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و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تيق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ماء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ه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م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اش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ط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راق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ُتَوَفِّيك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وف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ات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ش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ن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يق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د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حا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ري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ك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ي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قت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نز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ز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ست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هْل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يُؤْمِنَ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بْ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وْتِ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وجاه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ت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أعطيها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ّ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4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قصو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جز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ثوب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كلمة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ذ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ت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لَائِكَة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ُبَشِّرُك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كَلِمَة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سْمُ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جِيه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لْآخِرَة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ُقَرَّب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وجاه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عطيها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قربى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ف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مع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م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ط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و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ن</w:t>
      </w:r>
      <w:r>
        <w:rPr>
          <w:rFonts w:cs="Simplified Arabic"/>
          <w:sz w:val="32"/>
          <w:szCs w:val="32"/>
          <w:rtl w:val="true"/>
          <w:lang w:val="fr-FR" w:bidi="ar-DZ"/>
        </w:rPr>
        <w:t>)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ي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ُصَدِّق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كَلِمَة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صدق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اهن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بش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و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و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كو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كَلِمَتُ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لْقَا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بر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نف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فخ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رع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نز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ج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رج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ن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ق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أ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اش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ثَ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نْد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َمَثَل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آد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َلَق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ُرَاب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ُ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يَكُون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كل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لو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كل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ل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خلو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مْرُ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رَاد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َيْئ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قُو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ُ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يَكُون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هم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لوق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صو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ف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لو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كل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نصار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جِيه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لْآخِرَة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ن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ش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كَا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نْد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جِيهً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جا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ثاره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أيي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معجز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قوي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خاص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حد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اد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م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ثاره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ج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عو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ص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حفظ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حماي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ي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فظ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حم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كر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ل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ثب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جا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عاؤ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عطاؤ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يئ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جاه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سأ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ج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نزل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ك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عظ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ال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رو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فظ</w:t>
      </w:r>
      <w:r>
        <w:rPr>
          <w:rFonts w:cs="Simplified Arabic"/>
          <w:sz w:val="32"/>
          <w:szCs w:val="32"/>
          <w:rtl w:val="true"/>
          <w:lang w:val="fr-FR" w:bidi="ar-DZ"/>
        </w:rPr>
        <w:t>: «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أل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سأل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جا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ا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ظ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ض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اي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ا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ُقَرَّبِين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ع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فوز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قرب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ن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ف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وا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ُقَرَّب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رَوْح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َيْحَان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جَنَّة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َعِيم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قرب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ش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رات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صديق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شه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صال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وا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يْن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شْرَب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ُقَرَّبُو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آي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ت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جاء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بها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ّ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5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عا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جِئْتُ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آيَة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أَطِيعُو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ئت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ح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دل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د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ك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ن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عجز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تقد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َسُول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ن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سْرَائِي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ِئْتُ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آيَة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خْلُق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طِّي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َهَيْئَة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طَّيْر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نف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عجز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بر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ك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و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م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أبر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ل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ا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مسح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ب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جز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خبا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دخ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و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خف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سرار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ح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و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ج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زع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ع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كف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قَد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َفَر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ن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سْرَائِي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َبَّ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دل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دق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استدلا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أ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بشر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رسو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6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قولون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د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طاك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ستد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ثَ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نْد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َمَثَل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آد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َلَق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ُرَاب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ُ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يَكُو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ش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سول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دع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بيرا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ل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لو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حد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ر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ر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ط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ك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كوَّ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ط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ي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ا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ميز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ائ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ه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ا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بْد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آتَانِي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جَعَلَن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َبِيّ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فسي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: (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ثَ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نْد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</w:t>
      </w:r>
      <w:r>
        <w:rPr>
          <w:sz w:val="32"/>
          <w:sz w:val="32"/>
          <w:szCs w:val="32"/>
          <w:rtl w:val="true"/>
          <w:lang w:val="fr-FR"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َمَثَل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َمَ</w:t>
      </w:r>
      <w:r>
        <w:rPr>
          <w:sz w:val="32"/>
          <w:sz w:val="32"/>
          <w:szCs w:val="32"/>
          <w:rtl w:val="true"/>
          <w:lang w:val="fr-FR"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َلَق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ُرَاب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ُ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يَكُون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د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طر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أحر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ن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ك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لوق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جو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طر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و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اتف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ط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دعو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ش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طلا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ظ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ساد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لا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ظ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ر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خل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ث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و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ث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ث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ر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ث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هـ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دعو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رس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كله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تفق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ف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أص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دي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7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قَفَّي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آثَارِهِ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ُصَدِّق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دَيْ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َّوْرَاة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آتَيْنَا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إِنْجِي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ُدً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نُور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ُصَدِّق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دَيْ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َّوْرَاة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هُدً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وْعِظَةً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لْمُتَّق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كم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دعو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قول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و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حر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نص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آتَيْنَا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إِنْجِي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ُدً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نُور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ُصَدِّق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دَيْ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َّوْرَاة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ع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تف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ح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خلا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: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عاش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ولا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ا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ين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ن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ه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ب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ح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تفق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خت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رائ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صد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رس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قَفَّي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آثَارِهِ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ُصَدِّق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دَيْ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َّوْرَاة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آتَيْنَا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إِنْجِيل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صد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ر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طب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ط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نج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و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شت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را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لِأُحِل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عْض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ُرِّ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يْكُمْ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ر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خفيف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نج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و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ختلف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دد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اج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إنج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ت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نج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وح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خ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فا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شاه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ا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حد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تعد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غيي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حريف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ُدً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نُور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اج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حرف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صدق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تور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وضح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ناقش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أه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كتاب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ف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استدلا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إنجيل</w:t>
      </w:r>
    </w:p>
    <w:p>
      <w:pPr>
        <w:pStyle w:val="Normal"/>
        <w:jc w:val="center"/>
        <w:rPr>
          <w:shadow/>
          <w:sz w:val="36"/>
          <w:szCs w:val="36"/>
          <w:lang w:val="fr-FR" w:bidi="ar-DZ"/>
        </w:rPr>
      </w:pPr>
      <w:r>
        <w:rPr>
          <w:rFonts w:cs="Times New Roman"/>
          <w:shadow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ف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إثبات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نبو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8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ر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ك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اقش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ثبا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بو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شر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ارض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اسخ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لكت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ماو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حتج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اجي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ترف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دع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ست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لو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بط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دعاء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ست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بش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ال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درك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ز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تباع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ب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بعو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د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شريع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اسخ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شرائ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ابق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ستدل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ابق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اسخ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ر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ؤ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رو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تسمي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ري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بالعذراء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9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جوز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عا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سم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عذر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ذر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ت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عذ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كا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خا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د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يح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ض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ع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ي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عذر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درها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ر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يئ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رفنا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سم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عذر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Cs w:val="32"/>
          <w:lang w:val="fr-FR" w:bidi="ar-DZ"/>
        </w:rPr>
        <w:t>1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/ </w:t>
      </w:r>
      <w:r>
        <w:rPr>
          <w:rFonts w:cs="Simplified Arabic"/>
          <w:sz w:val="32"/>
          <w:szCs w:val="32"/>
          <w:lang w:val="fr-FR" w:bidi="ar-DZ"/>
        </w:rPr>
        <w:t>202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lang w:val="fr-FR" w:bidi="ar-DZ"/>
        </w:rPr>
        <w:t>5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/ </w:t>
      </w:r>
      <w:r>
        <w:rPr>
          <w:rFonts w:cs="Simplified Arabic"/>
          <w:sz w:val="32"/>
          <w:szCs w:val="32"/>
          <w:lang w:val="fr-FR" w:bidi="ar-DZ"/>
        </w:rPr>
        <w:t>290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سح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و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Cs w:val="32"/>
          <w:lang w:val="fr-FR" w:bidi="ar-DZ"/>
        </w:rPr>
        <w:t>1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/ </w:t>
      </w:r>
      <w:r>
        <w:rPr>
          <w:rFonts w:cs="Simplified Arabic"/>
          <w:sz w:val="32"/>
          <w:szCs w:val="32"/>
          <w:lang w:val="fr-FR" w:bidi="ar-DZ"/>
        </w:rPr>
        <w:t>211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ط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إسن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هج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بش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جاش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ه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قول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طال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بينا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روح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كلمت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لقا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عذر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بت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Cs w:val="32"/>
          <w:lang w:val="fr-FR" w:bidi="ar-DZ"/>
        </w:rPr>
        <w:t>1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/ </w:t>
      </w:r>
      <w:r>
        <w:rPr>
          <w:rFonts w:cs="Simplified Arabic"/>
          <w:sz w:val="32"/>
          <w:szCs w:val="32"/>
          <w:lang w:val="fr-FR" w:bidi="ar-DZ"/>
        </w:rPr>
        <w:t>461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إسن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ج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بش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جاش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ه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قول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مه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الوا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ج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روح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لقا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عذر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بت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مس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شر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فرض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ذر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مس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غي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صوص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سم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كيف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حملت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ري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بنب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10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ينت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فظ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مل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نب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لَّت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حْصَنَت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رْجَ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نَفَخ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ُوحِنَ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اتَّخَذَت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ُونِهِ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ِجَاب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أَرْسَل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يْ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ُوحَ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تَمَثَّ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شَر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َوِيّ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ت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عُوذ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الرَّحْمَ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ك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ُنْت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َقِيّ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ك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أَهَب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ك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غُلَام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زَكِيًّ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بر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ب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س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ت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اطب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اف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ظ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ري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فس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ستعاذ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خوف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قي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لم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ه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ت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وف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>)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خب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ه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لا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زكي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نك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مس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غاي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خب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را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و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ث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ع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ل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ر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ي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ستسلم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قض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نف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رع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وص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ف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حم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حم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و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شه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م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س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ش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ح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س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ولاده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ظه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ا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لادة</w:t>
      </w:r>
      <w:r>
        <w:rPr>
          <w:sz w:val="32"/>
          <w:sz w:val="32"/>
          <w:szCs w:val="32"/>
          <w:rtl w:val="true"/>
          <w:lang w:val="fr-FR"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انْتَبَذَت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كَان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صِيّ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أَجَاءَ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خَاض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ِذْع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خْلَة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خا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لا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لا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ض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م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وف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ذ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نط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ح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َحْزَن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ط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م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براءت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س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تسمي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نصار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بالمسيحيي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11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سم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مسيحي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قَال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دْخُ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ُود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َصَار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ت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صَار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يْسَت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يَهُود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َيْءٍ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قَال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ُون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ُود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َصَار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َهْتَدُ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قَالَت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صَار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: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تخذ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بو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بيائ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ساج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1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د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رف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سمي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مسيحي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تب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يس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كف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قَد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َفَر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ن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سْرَائِي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َبَّ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ُشْرِك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قَد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َرّ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أْوَا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ار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ك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عو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اعتر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بك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حذ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ر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س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تباع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ر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سب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الف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عو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نته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شتها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د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تأخ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أ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نتماء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ث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به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يس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س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فس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يسوعي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مس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ا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س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نه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ستعما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ض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شت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نه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2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حواريو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َّ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12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واري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لما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م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اس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تب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م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دق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تب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اء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ح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شر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خالف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ذب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ذف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ع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خالف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لو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د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ال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لاث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لحواري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ستجاب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حَس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هُم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كُفْر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ْصَار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حَوَارِيُّو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َح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ْصَار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آمَن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شْهَد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أَن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ُسْلِمُون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2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>: 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واري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ي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صار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ي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بيا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يابه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2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ي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ياد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واري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ص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ي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د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حز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نتد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دب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نتد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- :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وا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حوا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2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لحواري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أع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تب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تصدي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ُون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ْصَار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لْحَوَارِيّ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ْصَار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حَوَارِيُّو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َح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ْصَار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ا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اد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م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س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ح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2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نصيح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إل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نصار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عرب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13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صيحتك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لم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صار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عرب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تكلم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لغ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كريم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رفع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تب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لوهية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نصحون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قراءت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تض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نص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رف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رب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فه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ل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حج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نخد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خالف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نقو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م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ج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نصيحت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فك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تق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ديانت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نك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ي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فط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تقي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َلَت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بْل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ُّسُل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أُمُّ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ِدِّيقَة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َا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أْكُلَا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طَّعَا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لو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مل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ح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س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ولد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ذ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ل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أَجَاءَ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خَاض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لادة</w:t>
      </w:r>
      <w:r>
        <w:rPr>
          <w:rFonts w:cs="Simplified Arabic"/>
          <w:sz w:val="32"/>
          <w:szCs w:val="32"/>
          <w:rtl w:val="true"/>
          <w:lang w:val="fr-FR" w:bidi="ar-DZ"/>
        </w:rPr>
        <w:t>)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غ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لأطفا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ر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rFonts w:cs="Simplified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يُكَلِّم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هْد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ش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خ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خرو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ج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نس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ظال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بيرا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ترف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ضو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تلو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لبو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يب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ف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ت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حط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إت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ض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قرا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ك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ث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لو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و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ث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عرف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ت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ب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ت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مي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معجز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ع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لا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سائ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س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نص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و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يح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يم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د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ي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جو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نصار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غ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ف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صائ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طا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ي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م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ر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نصران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صعيد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ح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تقد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غيره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ألق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شب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َّ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14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قو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ب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لق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وشا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حيح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شه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واري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تب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2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تَلُو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َلَبُو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ُبِّ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هُمْ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ت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لوك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طل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صحاب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لق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ب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ي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نة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نتد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لق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م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ئ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ف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أ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ظ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خذ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لبوه</w:t>
      </w:r>
      <w:r>
        <w:rPr>
          <w:rFonts w:cs="Simplified Arabic"/>
          <w:sz w:val="32"/>
          <w:szCs w:val="32"/>
          <w:rtl w:val="true"/>
          <w:lang w:val="fr-FR" w:bidi="ar-DZ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و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ا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ري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2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مع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واري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ذ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و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صح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ج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جح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جع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للت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يح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جع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لاث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ر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خذ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د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خذ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بط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ح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ع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ود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بصق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لق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و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ت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ش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را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صلب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رف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لب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ود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كر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وط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صلب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صاحبك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للت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2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2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vertAlign w:val="superscript"/>
          <w:rtl w:val="true"/>
        </w:rPr>
      </w:r>
    </w:p>
    <w:p>
      <w:pPr>
        <w:pStyle w:val="Normal"/>
        <w:jc w:val="center"/>
        <w:rPr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بيا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حا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ندما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ينز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آخر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زما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15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رج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ضيلتك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جز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جر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ي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يوشك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ك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دلا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كس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قت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خنزي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ض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رب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فيض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ب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حد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جد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واحد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ير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2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قرؤ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ئت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هْل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يُؤْمِنَ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بْ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وْت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يَوْ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كُو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َهِيدً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يد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يهل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فجّ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وح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اجّ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عتمر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اثنينه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ميعا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3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خا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إمام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3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خو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علات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هات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ت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دين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حد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ي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بي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بي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إ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از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أيتمو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اعرفو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بو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مر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بياض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ثوب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مصران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ط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صب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لل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دق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قت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خنزي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ض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ز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دع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هل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زما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ل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هل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زما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دجال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ق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من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رت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سو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بل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نما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بقر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ذئا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غنم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لع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صبي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حيا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ضرهم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مكث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ربع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توف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ص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سل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3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ق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ر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ذاك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دج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ع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ضيبان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آ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ا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ذو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صاص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هلك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آني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ج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حج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و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ح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فر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تع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اقت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3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خ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ث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ا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فو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ديث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نز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فجر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يره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لِّ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قو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ر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ض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تقد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ير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ص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ض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لات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ربت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ذه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دجال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آ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دج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ا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ذو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صاص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ض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ربت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ندوت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قت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هز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صحاب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وار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حد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جر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قو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فر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جر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فر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3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و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ت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با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رقي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هز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يهود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يام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ربع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وما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سن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و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شهر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و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جمعة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سائ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يام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أيام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3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ا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لشر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أحا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ه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اريخ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هْل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يُؤْمِنَ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بْ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وْتِ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س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3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دي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أنبياء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احد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ف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باب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اعتقاد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التوحيد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16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عبار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ردد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وا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د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دين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ف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عبار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ختلف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رج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وضي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مر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يح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طلاق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عتق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توحي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ُلّ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ُمَّة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ُعْبُد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جْتَنِب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خ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عا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ئل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عب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جتنب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اغو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لص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با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ترك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واغي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ُوح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اعْبُدُو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ح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دع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خ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د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عو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ه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غَيْرُ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ب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ا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- : 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خو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علات؛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هات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ت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دين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3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خا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- : 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آخرة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أنبي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خو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علا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هات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ت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دين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3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اية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خو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علات؛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هات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ت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دين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ا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ن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خ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حي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مها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شرائ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كُلّ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ِرْعَةً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ِنْهَاجً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بي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رو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لعب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ز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ال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خال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ر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يؤم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بالإس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يتبع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شريعت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يك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مؤمني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متقي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17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لَو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هْ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تَّقَوْ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كَفَّر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َيِّئَاتِهِ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لَأَدْخَلْنَا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َنَّات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عِيم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شترط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دخ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سخ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رائ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ابقة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فتو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ري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تق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قا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وق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ار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س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خط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قت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يئ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كف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تق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قت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اص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ن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ب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يئ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أهل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ن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عي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ل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ري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جِدُون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كْتُوب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نْدَ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َّوْرَاة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لْإِنْجِيل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س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رائ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ح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ش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ؤ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ت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يع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ؤمن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تق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تفسير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روح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قدس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18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حم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ذ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يَّدْتُك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رُوح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قُدُس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د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بر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اج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فسير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3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آتَي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بَيِّنَات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أَيَّدْنَا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رُوح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قُدُس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اب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ع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سماع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ا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س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رب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ط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تا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َزَ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ُّو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أَمِين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ي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حسا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ج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ي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يد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رو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قد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4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و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حسا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هج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جبري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ع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4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سا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ـبر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* * *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د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فاء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ب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عو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>: 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قد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فث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وع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مو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ستكم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زق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جل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4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حك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رط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جا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د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ح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بر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رو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ا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دس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ي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وت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ح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ع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ب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ير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ب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س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د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دي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دس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رك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دس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ه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زيد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إنج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مخشري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قدس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طهر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مهو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م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جسا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رواح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م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بر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جر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سو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قد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ز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ط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اص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خالف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قد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طه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تعظ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لائك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نَح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ُسَبِّ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حَمْدِك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نُقَدِّس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ك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عظم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ج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نزه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قائ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عائب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ا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أح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بن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إسرائي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كانت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حرم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قب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19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حل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ب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حرم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با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را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ثت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ك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را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لِأُحِل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عْض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ُرِّ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يْكُمْ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4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ل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س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ر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ولي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س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يئ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نازع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طأ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ش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غط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لِأُبَيّ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عْض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َخْتَلِفُو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جم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rFonts w:cs="Simplified Arabic"/>
          <w:sz w:val="32"/>
          <w:szCs w:val="32"/>
          <w:rtl w:val="true"/>
          <w:lang w:val="fr-FR" w:bidi="ar-DZ"/>
        </w:rPr>
        <w:t>: 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ض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ض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ديدا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نذ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ئ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فا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يحر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طعا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شرا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ي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طعا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ح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بل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ح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را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لبان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4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4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َرّ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سْرَائِيل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َفْس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بْل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ُنَزَّ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َّوْرَاة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باح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رم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ح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زوي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ر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س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و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باح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براه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ع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براه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اج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س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ا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ر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ر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خ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بِظُلْم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َاد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َرَّم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طَيِّبَات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ُحِلَّت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هُمْ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- : 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رم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حوم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جملوها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باعو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كل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ث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4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- :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ر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يئ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ر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ثم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4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ماذا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أراد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يهود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قت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َّ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؟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20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ت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فَكُلّ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َاءَ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َهْو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ْفُسُكُم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سْتَكْبَرْت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فَرِيق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َذَّبْت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فَرِيق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َقْتُلُون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أتو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خال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هوائ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آرائ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ت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الت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ت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ع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يَقْتُلُو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بِيّ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َقّ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يَقْتُلُو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أْمُرُو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الْقِسْط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اسِ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ا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ت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سرائ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لاثما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ها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قا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4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قَوْلِهِ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تَل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سِيح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ث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بين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ه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سد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ت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عجز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اهر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كر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ذب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ذ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كن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اك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يا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م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نع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مش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م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شرك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لت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ون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قد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ج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فت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ضل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فس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عايا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غض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ائ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مقد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ت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صل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و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أ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ك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ذ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مت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قد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ه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طائ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م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صحا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حصرو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صحاب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لق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به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ي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نة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نتد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لق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خذ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م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أ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ظ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خذ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لب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وض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و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أس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ظ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بجح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َّ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وائ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ل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ح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صل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ك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4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صف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إس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نب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ل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َّ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21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عجزاته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م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زو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نَفَخ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ُوحِنَا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لك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ك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أَهَب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ك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غُلَام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زَكِيًّ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د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ثناء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زك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د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اد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ه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م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َحْزَن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إِم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َرَيِ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بَشَر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حَد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قُول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َذَرْت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لرَّحْمَ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َوْم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لَ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ُكَلِّ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ْسِيّ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ك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ت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م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حم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ِنِّ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َبْد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َّهِ</w:t>
      </w:r>
      <w:r>
        <w:rPr>
          <w:sz w:val="32"/>
          <w:sz w:val="32"/>
          <w:szCs w:val="32"/>
          <w:rtl w:val="true"/>
          <w:lang w:val="fr-FR"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خ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عبود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ت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نج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ع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ع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بارك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وص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زك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د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ن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بر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شق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ل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ع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ط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ين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عجز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اهر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ؤ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دق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ط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ق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يت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بر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ك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م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بر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بر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ل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ا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صع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اج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ي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و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خب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خف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و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أكل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دخرو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صد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ر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ز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س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ر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د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حم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ف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م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ني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ز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5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رو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م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لق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ث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ر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ك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ه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آ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ف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جن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كما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يدع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نصارى؟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22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دع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>- 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ُتَوَفِّيك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َافِعُك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يّ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ل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فَع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ثان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ي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زكري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ر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خا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يح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صب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و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وج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مو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و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ي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ثان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وس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ثالث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در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اب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ا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امس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ادس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براه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اب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5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ا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تح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رواح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جسا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ف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ني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س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ماء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5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ع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لملائك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ع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ا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ح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نو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ر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رف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صب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حو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ن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كذ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ر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ذكو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ثان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اب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وق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إيما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ب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جزء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أحد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أركا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إيما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23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ك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رضا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فوز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جنة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نجا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ار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ز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ر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ؤ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لائك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ت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س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خ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جمل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فص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رو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معجز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رفو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رسول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كلمت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لقا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رو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5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سال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ر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يم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ر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ت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ر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ق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ائ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ف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جن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نج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ك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رائ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صد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ص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أخبا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بع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جز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بد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حرم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/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د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دعو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قب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رفع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24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د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عو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فع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شه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لا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ثلاث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5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هْل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يُؤْمِنَ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بْ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وْتِ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ح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</w:t>
      </w:r>
      <w:r>
        <w:rPr>
          <w:sz w:val="32"/>
          <w:sz w:val="32"/>
          <w:szCs w:val="32"/>
          <w:rtl w:val="true"/>
          <w:lang w:val="fr-FR" w:bidi="ar-DZ"/>
        </w:rPr>
        <w:t xml:space="preserve"> 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مكث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ربع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نة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توف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ص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ب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او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5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ر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مكث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ب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ن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5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5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حتم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بث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ر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جم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قام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زو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لا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ثلاث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ي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يل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لا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ثلاثو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هـ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هاي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5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اريخ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lang w:val="fr-FR" w:bidi="ar-DZ"/>
        </w:rPr>
        <w:t>1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/ </w:t>
      </w:r>
      <w:r>
        <w:rPr>
          <w:rFonts w:cs="Simplified Arabic"/>
          <w:sz w:val="32"/>
          <w:szCs w:val="32"/>
          <w:lang w:val="fr-FR" w:bidi="ar-DZ"/>
        </w:rPr>
        <w:t>125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ر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شك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ح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قام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زو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ضاف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كث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م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نذ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لاث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ثلاث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شهو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5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جواب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شرع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فري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أ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ثالث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ثلاث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25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ح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نزي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كَلِمَتُ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لْقَا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ُوح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آمِن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ُسُل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ؤي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عتق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؛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ثالث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ابن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قدس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رعي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د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طاك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فرية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ط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ش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ظاهر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م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س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س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سرائ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ط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ن</w:t>
      </w:r>
      <w:r>
        <w:rPr>
          <w:rFonts w:cs="Simplified Arabic"/>
          <w:sz w:val="32"/>
          <w:szCs w:val="32"/>
          <w:rtl w:val="true"/>
          <w:lang w:val="fr-FR" w:bidi="ar-DZ"/>
        </w:rPr>
        <w:t>)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رو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ثلا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تس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بط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سائ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مَّ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يع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عث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دع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نف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رع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وص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فخ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حم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عل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ضا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شري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ب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ا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د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أَيَّدْنَا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رُوح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قُدُس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لم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بر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ح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لو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سائ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لائك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إقام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حج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نصار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26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ش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رسال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نبوت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إقام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ج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جوا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إِذ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ن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سْرَائِي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ُصَدِّق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دَي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َّوْرَاة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ُبَشِّر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رَسُول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أْت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عْد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سْمُ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حْمَد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ب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سرائ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طي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ل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سرائ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بش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ا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رسل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و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ي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طع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سماء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حمد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حمد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اح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مح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كفر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اش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حش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دمي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عاق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6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شع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م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حمد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حمد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مقفي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حاشر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نب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وب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نب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6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تَّبِعُو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بِي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أُمِّي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جِدُون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كْتُوب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نْدَ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َّوْرَاة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لْإِنْجِيل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سح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صح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و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خبر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فسك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عو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بشر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6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ح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غير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6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د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كتو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م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ذ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رك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تباع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6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حك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أه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فترات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27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م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خبار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حيح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سلامي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ا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ال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س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مع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بلغ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ع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ص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حك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تر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بع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سا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ختب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خ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س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ري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حتج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صم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رج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حمق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رج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رم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رج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فترة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أخذ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واثيق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يطيعن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رس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دخل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خلو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كان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رد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سلا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6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خل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رد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سلاما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دخل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ح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6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فوعا</w:t>
      </w:r>
      <w:r>
        <w:rPr>
          <w:rFonts w:cs="Simplified Arabic"/>
          <w:sz w:val="32"/>
          <w:szCs w:val="32"/>
          <w:rtl w:val="true"/>
          <w:lang w:val="fr-FR" w:bidi="ar-DZ"/>
        </w:rPr>
        <w:t>: 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ؤت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أربعة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مولو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بالمعتو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ب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شيخ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فاني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حجت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عُنُق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ار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رز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قو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بعث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باد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س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فسهم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ي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دخل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قاء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دخلها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فر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عاد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مض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قتح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سرعا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رس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كذيب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عصية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دخ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6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د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ا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6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ُن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ُعَذِّب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َبْعَث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ك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ر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هجر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ب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كلفين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6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نت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ظهو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ش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غر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لغ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غ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نها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ذ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ا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ب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ذ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با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ي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س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سأ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د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عت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وا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نصيح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لمسلمي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ام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28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تعرض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فظ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قيم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ريك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ورب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ملا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نصير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أت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طرق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بواب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عوت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خلص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ل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ضح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تغف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نوب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عياذ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ل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صيحت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واجه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يا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راني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نصحون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ا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صيحت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مس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عل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ته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هاد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شروطهم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ض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م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تعل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جز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راه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آ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ينات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كو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ض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ول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درك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باء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م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عا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را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ر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ئ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ع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بط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عوته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بد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خت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اضطرا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فا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اج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يدي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ث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ختلا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ب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نج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ح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ف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عبا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ر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شرك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َبَّ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ُشْرِك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قَد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َرّ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أْوَا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ار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لائك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ال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غف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مشرك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ص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ت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نص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ا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بناء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ا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ع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ع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خد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منصر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زعم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اق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ت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ميع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نص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ا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خت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ق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و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د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و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تمكن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ظه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دع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نص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ي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د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ي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نصار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تا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و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ي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ي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تا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غ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ف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ح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في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7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تفسير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لف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قول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تعالى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: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﴿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َإِنْ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ِنْ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أَهْل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ْكِتَاب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إِلَّا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َيُؤْمِنَنَّ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بِه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قَبْلَ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َوْتِهِ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﴾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29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ف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حم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هْل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يُؤْمِنَ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بْ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وْت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ؤمن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آن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فس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ي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سرائ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ؤ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صد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تق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غ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ال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لاث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حتضا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حتض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ؤ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صد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ت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جأ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ف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ق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لَ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ك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نْفَعُ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يمَانُ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م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أَوْ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أْسَ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ق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رجح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م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ؤمن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ز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ؤم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ي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قت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نز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ز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وات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حا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ز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م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كث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فس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ساء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7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د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نه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7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شر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ا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ك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ا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اع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7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center"/>
        <w:rPr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دعو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تقارب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أديا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ماوي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30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معيا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حسوب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عو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قار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ماو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يهودية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رانية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ولون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ختا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ديان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لز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د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حدد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كث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للأس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ريك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وربا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رج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وضي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تفصيل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ثاب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بار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كم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معيات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لأسف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دا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عو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قا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غ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ه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تق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ا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تب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َمِيعً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رْسَلْنَاك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َافَّةً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لنَّاس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َلَقَ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بْلِ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ُل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َلَال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طَيِّب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َتَّبِع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ُطُوَات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َّيْطَا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َلَقَ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َفْس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حِدَةٍ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- :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ث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ف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7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اية</w:t>
      </w:r>
      <w:r>
        <w:rPr>
          <w:rFonts w:cs="Simplified Arabic"/>
          <w:sz w:val="32"/>
          <w:szCs w:val="32"/>
          <w:rtl w:val="true"/>
          <w:lang w:val="fr-FR" w:bidi="ar-DZ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بعث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حم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س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7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س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د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ابق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- :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ي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سع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تباع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7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شع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- :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يد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مة؛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هود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صراني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ذ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رسل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7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ح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7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م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اطب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قرآ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كلف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تب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م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د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كتو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ر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إنجيل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ُ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ذ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ال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ع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قر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د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ص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و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ح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با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نف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م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نك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وا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ه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َتَّخِذ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يَهُود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لنَّصَار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عْض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فع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دع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قا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افض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ع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خ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جم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ندم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بتد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ك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د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وا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رم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7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دعا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إل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باد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ل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حد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ث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بقي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أنبياء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31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لمون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فظ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ع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بقو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رج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وضي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إنجي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ر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اك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ُصَدِّق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دَي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َّوْرَاة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لِأُحِل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عْض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ُرِّ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جِئْتُ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آيَة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أَطِيعُو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َبُّ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اعْبُدُو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َذ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ِرَاط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ُسْتَقِيم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ائد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ن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سْرَائِي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َبَّ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ُشْرِك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قَد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َرّ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أْوَا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ار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لظَّالِم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ْصَارٍ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ور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ُلْت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مَرْتَن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َبَّ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خ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بْد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آتَانِي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جَعَلَن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َبِيّ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جَعَلَن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ُبَارَك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يْ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ُنْت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lang w:val="fr-FR" w:bidi="ar-DZ"/>
        </w:rPr>
        <w:t>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أَوْصَان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الصَّلَاة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لزَّكَاة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ُمْت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َيًّ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إِ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َبُّ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اعْبُدُو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َذ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ِرَاط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ُسْتَقِيم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خرف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لَم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َاء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الْبَيِّنَات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ِئْتُ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الْحِكْمَة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لِأُبَيّ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عْض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َخْتَلِفُو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أَطِيعُو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َبُّ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اعْبُدُو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َذ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ِرَاط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ُسْتَقِيم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ف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إِذ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ن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سْرَائِي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ُصَدِّق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ِ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دَي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َّوْرَاة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ُبَشِّر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رَسُول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أْت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عْد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سْمُ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حْمَد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َاءَ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الْبَيِّنَات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َذ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ِحْر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ُبِينٌ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نج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د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يار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ا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نج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حواريي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اه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يأتي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ارقلي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فس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ش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شهدو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خبر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ج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وحن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ارقلي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يئ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ذه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اء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ا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طيئ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لق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فس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كلم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سوس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ح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خبر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حواد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غي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ارقلي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رس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سم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لم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يء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بع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رقليط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ب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لم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يء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اه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فارقلي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أسرا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ف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ي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ش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هد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جيئ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أمث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أتي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تأو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فارقلي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غ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لفا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م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ا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8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ن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حبو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حفظ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ايا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ط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طي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رقليط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ث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ب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ط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ا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بلو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رفو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دع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تام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آتي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ريب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8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غير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8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ل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تعال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خلوق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32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تجد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سم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ستعيذ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لجأ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دع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ذبح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عتقد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خلص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ل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بشر؛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يكف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طيئ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آد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 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اعتقادات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عقائ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لدليل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لو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م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ح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س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ضع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أَجَاءَ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خَاض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ِذْع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خْلَة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نس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لا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غ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عل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ت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أطف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لا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رت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ثد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ع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سائ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ش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َلَت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بْل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ُّسُل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أُمُّ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ِدِّيقَة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َا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أْكُلَا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طَّعَا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ع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اقص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ص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خ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ني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ظا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ا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لوه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ربوب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دع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تلو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لبو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وافق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جز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عتقدو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اد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تق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صا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ا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دع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ص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ؤذ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را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زعمه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ت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ولده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عائ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بح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حل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جوئ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خا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قو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فهام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ظ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ه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عبودهم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طم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حرقو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ظ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ج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زع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نتق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نفس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ج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ج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ل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نقاذ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ص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عداء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ك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طي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م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تَلَقّ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آدَم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َلِمَات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تَاب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بذ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ك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ق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طي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ذ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آدم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ضع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ؤ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شركي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عجز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صاح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ري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غير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8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هي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حي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وت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بر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كم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أبرص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جز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و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د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دع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عص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ح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ح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جز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8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عتراف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بأ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إل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هو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لَّـ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تعال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33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صحا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b/>
          <w:bCs/>
          <w:sz w:val="32"/>
          <w:szCs w:val="32"/>
          <w:lang w:val="fr-FR" w:bidi="ar-DZ"/>
        </w:rPr>
        <w:t>27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قر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b/>
          <w:bCs/>
          <w:sz w:val="32"/>
          <w:szCs w:val="32"/>
          <w:lang w:val="fr-FR" w:bidi="ar-DZ"/>
        </w:rPr>
        <w:t>4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46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و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ادس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ظلم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اسعة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نح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اسع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رخ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صو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ظ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ائلا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ي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ي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بقت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ي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هي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ه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ركتني؟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)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ض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ري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ناقض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سبب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ينين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عتراف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هي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بي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يصل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كفي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نو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بشر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زعمون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صرخ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صو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ا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ركتني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عترض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ج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زل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ليق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فضيلتك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عا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وجو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نجيل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ر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إنج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ض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ل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عتر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ائد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ُلْت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مَرْتَن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عْبُد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َبَّكُمْ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را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َبُّ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اعْبُدُو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ي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إِ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َبُّكُمْ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خرف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رَبُّكُمْ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إِذ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ن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سْرَائِي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يْكُمْ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دل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ش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ن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ن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نز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اح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ول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شب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ث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ط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خا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قوله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زع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ظ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ص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أ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شر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خل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عتق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ذ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داء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ضرب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وض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و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أ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تلو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بو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خ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صر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و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بيرا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8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نصوص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ف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إنجي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تثبت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أ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بد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ل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رسول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34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صوص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ثب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رسول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دع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ث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صحا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b/>
          <w:bCs/>
          <w:sz w:val="32"/>
          <w:szCs w:val="32"/>
          <w:lang w:val="fr-FR" w:bidi="ar-DZ"/>
        </w:rPr>
        <w:t>21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قر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b/>
          <w:bCs/>
          <w:sz w:val="32"/>
          <w:szCs w:val="32"/>
          <w:lang w:val="fr-FR" w:bidi="ar-DZ"/>
        </w:rPr>
        <w:t>11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قال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موع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اصر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لي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صحا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b/>
          <w:bCs/>
          <w:sz w:val="32"/>
          <w:szCs w:val="32"/>
          <w:lang w:val="fr-FR" w:bidi="ar-DZ"/>
        </w:rPr>
        <w:t>8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قر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b/>
          <w:bCs/>
          <w:sz w:val="32"/>
          <w:szCs w:val="32"/>
          <w:lang w:val="fr-FR" w:bidi="ar-DZ"/>
        </w:rPr>
        <w:t>40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لكن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طلب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قتلوني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س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لم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مع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صحا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b/>
          <w:bCs/>
          <w:sz w:val="32"/>
          <w:szCs w:val="32"/>
          <w:lang w:val="fr-FR" w:bidi="ar-DZ"/>
        </w:rPr>
        <w:t>17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قر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b/>
          <w:bCs/>
          <w:sz w:val="32"/>
          <w:szCs w:val="32"/>
          <w:lang w:val="fr-FR" w:bidi="ar-DZ"/>
        </w:rPr>
        <w:t>3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بد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عرفو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قيق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حدك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سو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رسلته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ؤمن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عتقد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صف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كريم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وجيهك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رجتك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غل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خالف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تاب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نجيل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خالف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عق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فطر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ط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بشر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ل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ض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شأ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خلق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ش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ث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آ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ل</w:t>
      </w:r>
      <w:r>
        <w:rPr>
          <w:rFonts w:cs="Simplified Arabic"/>
          <w:sz w:val="32"/>
          <w:szCs w:val="32"/>
          <w:rtl w:val="true"/>
          <w:lang w:val="fr-FR" w:bidi="ar-DZ"/>
        </w:rPr>
        <w:t>- 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ثَ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نْد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َمَثَل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آد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َلَق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ُرَاب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ُ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يَكُون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فس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سرائ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ب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مي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اه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جز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وله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وله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وْلُ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أَفْوَاهِهِ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م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أ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جز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آ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براه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ص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تبره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دق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معجز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ب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ال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صدق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عو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وح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ه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كف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ع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بهت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قَوْلِهِ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ُهْتَان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ظِيمً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د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سلط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ا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ت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ش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بض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خ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تلو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ظ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ت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ردّ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تَلُو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قِين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ل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َفَع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ط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ائفت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سو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لم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لق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حك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آ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ح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صلا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التسلي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أنبياء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35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يهما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د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طاك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قو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 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شت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ابق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دهم</w:t>
      </w:r>
      <w:r>
        <w:rPr>
          <w:rFonts w:cs="Simplified Arabic"/>
          <w:sz w:val="32"/>
          <w:szCs w:val="32"/>
          <w:rtl w:val="true"/>
          <w:lang w:val="fr-FR" w:bidi="ar-DZ"/>
        </w:rPr>
        <w:t>: 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خت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َلّ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سَلِّم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َسْلِيم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rFonts w:cs="Simplified Arabic"/>
          <w:sz w:val="32"/>
          <w:szCs w:val="32"/>
          <w:rtl w:val="true"/>
          <w:lang w:val="fr-FR" w:bidi="ar-DZ"/>
        </w:rPr>
        <w:t>: 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سل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ناؤ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ل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ع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ع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ميع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الح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ا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ت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ترح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و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ُصَلّ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لَائِكَتُ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لائك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ستغفا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دميي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ع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8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تفضي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حمَّد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صل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ل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سل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سائر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أنبياء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» </w:t>
      </w:r>
      <w:r>
        <w:rPr>
          <w:rFonts w:cs="Simplified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36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فضي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سائ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فاضلة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ل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ِلْك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ُّسُل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ضَّل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عْضَ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عْضٍ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َضَّل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عْض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بِيّ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َعْض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آتَي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َاوُد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زَبُورً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ز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م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ذكو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إِذ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خَذ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َّبِيّ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يثَاقَ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ِنْك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ُوحٍ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إِبْرَاهِي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ُو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عِي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ْ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بد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ز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ليل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براه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فضل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ض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ـ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ص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- : 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عطي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مس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عطه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بلي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...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بعث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بعث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فة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8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ت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لمفاض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صائص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فاع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وق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يا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ق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حم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بع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- : 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فضلو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8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قا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ا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عتر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و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ت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جز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ص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تكل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كَلَّ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ُوس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َكْلِيمً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ص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نب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صائ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جزات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ي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يد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8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center"/>
        <w:rPr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صور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مري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كما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يزع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نصار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37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علق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ورا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زاعم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ر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مران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دعون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جوز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فظ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صوي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م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صور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يال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قرار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م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ت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هج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ئ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ن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ب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تما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حت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صور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آ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صو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ر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وجو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اك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صاو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كذو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ق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ك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ن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ول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ق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ي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وج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تح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حو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تلا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در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صوي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ب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عبادت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و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ئ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ال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ط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شك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صفت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38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صفت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هْل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يُؤْمِنَ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بو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مر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بياض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بط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عر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ط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صب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9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و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مع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و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ج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ز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ن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يض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مش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هرود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ض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جن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لك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أط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أ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ط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ف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حدَّ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للؤلؤ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كا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ت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ت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رف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9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ر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فوع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لقي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بع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حم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أن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يماس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9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ت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- : 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أ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أحم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ع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ريض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صدر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9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ر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خا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: 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را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يل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كعب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نام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د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أحس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د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جال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ضر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ت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كبي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ط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ء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ضع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كب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جل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طو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بيت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قلت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ا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قالوا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9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ر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خا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فظه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ائ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طو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كعبة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د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بط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هاد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جل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نط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9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ر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فوع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بيض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ع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أس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دي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بصر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بط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9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يهقي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بو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مر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بياض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بط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ع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9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و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ر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ر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دخ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شاب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بري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ابان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قا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زكري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خال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 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9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- : 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أيت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جر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قريش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سأل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ساري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سألت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ثبتها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كرب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رب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رب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ث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ط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ال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رفع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ظ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سألو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بأت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أيت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نبياء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ائ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صلي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ضر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ع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أ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ج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نوءة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ائ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صلي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ب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رو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ثق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9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بر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ان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راء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أرا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بع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بيض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ضر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مرة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بهت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رو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ثقفي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0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و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مي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ثب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0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ما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يد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سخاف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قو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ضعف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تفكير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نصار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39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ر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بلد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د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نصران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لبان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صلو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لابس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ستثن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عور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غلظة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قصد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صلو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زعم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صور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تل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صو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خل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أد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احترام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عليق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ضافة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د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طاكم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خا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قو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ضع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فك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د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ط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اض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ع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وا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ؤمن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اصر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س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ف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دائ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ج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ي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كَر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كَر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َيْر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َاكِر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طر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فع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بود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ر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ش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قا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نس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نقص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نقص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عتقد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د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هان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ل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خل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لاب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ص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ش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جز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ضع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قاو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ج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ا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أم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تص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ج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ري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ذ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ش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حك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ق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قضائ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نصار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ن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ستضعفتمو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وث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ه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ضعيف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ص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زعمك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مث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ص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خالق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قد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اف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ظال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بيرا</w:t>
      </w:r>
      <w:r>
        <w:rPr>
          <w:rFonts w:cs="Simplified Arabic"/>
          <w:sz w:val="32"/>
          <w:szCs w:val="32"/>
          <w:rtl w:val="true"/>
          <w:lang w:val="fr-FR" w:bidi="ar-DZ"/>
        </w:rPr>
        <w:t>)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0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معن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حقيق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لصليب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ند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نصار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40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قيق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لصلي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ه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خشب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دع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ل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ذا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ر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مك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ظ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عب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ش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ط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ش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ترض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لص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صف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ر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ظ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رسم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از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كسي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ناعا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م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ي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زع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ش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ت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ذ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زع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دع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تَلُو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َلَبُو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ُبِّ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د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زاع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ت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ل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فهه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ظي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ش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ش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بو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ظمو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طم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كسر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قلون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0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واجب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مسل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إذا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جد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صليب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41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ك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د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طاك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رك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ب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زي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ن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ب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ائ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كس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صليب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قت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خنزير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ض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ز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0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ط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ب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ب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خا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ائش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ت</w:t>
      </w:r>
      <w:r>
        <w:rPr>
          <w:rFonts w:cs="Simplified Arabic"/>
          <w:sz w:val="32"/>
          <w:szCs w:val="32"/>
          <w:rtl w:val="true"/>
          <w:lang w:val="fr-FR" w:bidi="ar-DZ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تر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يت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صالي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قضه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10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اي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ض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لنقض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ز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ث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ائ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ا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قض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ط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ز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يب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ب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تك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كسي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ز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شرك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ج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ضر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ر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حطي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رك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وه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قوش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رش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با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تشد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نك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ل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قتنا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ك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و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طو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ناع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بو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نوافذ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قصو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شبه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صلب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ي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حك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شرع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ف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بس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صليب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42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رعي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ف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ك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ب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ظ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بد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تمسح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وح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زال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تلا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ط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و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ع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د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طمس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0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لصل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ب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ؤ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ط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ود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د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ب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يئ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صال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قض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0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تك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ز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ائ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راش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حوها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أيحك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بس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صليب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بالكفر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الخروج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إس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43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يح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ب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كف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الخروج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عتقا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ابس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عتقد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عتقا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تشب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م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ض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بي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ظي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صل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س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باس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جساد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ش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با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عظي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ب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شع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«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شب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قو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val="fr-FR" w:bidi="ar-DZ"/>
        </w:rPr>
        <w:footnoteReference w:id="108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ب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ا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عذ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ا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ك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ن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ي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ضح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لرس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نقوش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و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رش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ح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ض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و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يب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ذ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انتب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ح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عا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ظمو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د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س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ضع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فك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غ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ف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صائ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يطا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بـ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يـ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نـ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* * *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ظـ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بـ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ـ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مـاه</w:t>
      </w:r>
    </w:p>
    <w:p>
      <w:pPr>
        <w:pStyle w:val="Normal"/>
        <w:jc w:val="center"/>
        <w:rPr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ق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* * *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حــر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ـ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مـ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عـاه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كـ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لـ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ـ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* * *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ــ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ـد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تسـم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ـداه</w:t>
      </w:r>
    </w:p>
    <w:p>
      <w:pPr>
        <w:pStyle w:val="Normal"/>
        <w:jc w:val="center"/>
        <w:rPr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ــذ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رك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لع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ق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* * *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دســ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بســ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ـراه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هـ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ـ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* * *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عبــ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ـإن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ـ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ـدا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0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>: (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ج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رؤ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را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لع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صلي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ع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ع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لعن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د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رق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دو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كسر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ضمخ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نجاس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ه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عبو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زعم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ه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ض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خز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عج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ت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عظ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نعام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عظي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صل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تدع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زم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تخذ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بو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ج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جت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صلي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د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ك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لع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ل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بو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له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10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..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خ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/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حك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احتفا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بعيد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يلاد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مسيح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44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احتف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ي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يلا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مس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حتف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عيا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ش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ظه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ع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بد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ي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ع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و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قت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عي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شرو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سب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م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ط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مض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ضح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حتف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أعي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ي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يه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فا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علو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بق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هنئ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عي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بري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ف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ي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مي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ص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ختصاص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شعا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رش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مهو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آخره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11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ه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كا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تزوجا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ول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ذري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45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تزوجا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ر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طل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ثبات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في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ث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ُسُل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جَعَل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زْوَاج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ذُرِّيَّةً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فص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سرائ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خبا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تع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س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زوا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دم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صواب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12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عم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بالتاريخ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ميلاد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46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تاريخ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يلاد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شب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نصارى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تاريخ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هجر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قت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أريخ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تفق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ط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أر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هجر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خت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بدأ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ج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ي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رف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تأر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زا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ست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ل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ستعمر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ضطر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أر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يلاد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س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أر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هج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نقو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تأر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هج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ذك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وقائ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ح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اب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ه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ض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ت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ه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ا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شاهد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خروج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عو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س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تاب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ننص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تص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أريخ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لف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رض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أر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حق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تيقن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ثبت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ن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حتي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مس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أر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مس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هج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ت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سا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رو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ث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جم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ُرُوجً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رف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ُسَّ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مشاه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رف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ك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احتي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أر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صنع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أو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حرف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تي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كا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يعم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بها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َّ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47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صنع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رف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ثت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بعد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ب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ق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يح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َا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أْكُلَان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طَّعَا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ا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ز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تكس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احتر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ائ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ا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بْلَك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ُرْسَلِي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هُم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يَأْكُلُو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طَّعَام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يَمْشُو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أَسْوَاق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ش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سو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ك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ط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ا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رز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ُلَّم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َخَ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زَكَرِي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مِحْرَاب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جَد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نْدَه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ِزْق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رْيَم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نَّ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ك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َذ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الَت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ِنْد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رْزُق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شَاء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ِسَابٍ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ت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س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ط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جز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زم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ح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وت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بر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بر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أك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إخبا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أك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دخ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وت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ز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ط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كتسا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/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دخو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كنيس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سماع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ما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يقول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نصار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48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خ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سما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قو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ار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ها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درس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خارج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لكنيسة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فرض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ذها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حضو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حصص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راسية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ما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قسس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ف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لبِيَ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كنائ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صوا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ديار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ما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بده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قرا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د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ش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دع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جه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ش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ما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د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خد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جه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تقرب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دا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قلدون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ا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تعال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سم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ول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ختلا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ضطرا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حذ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فاه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فعل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خرا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خزعبل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ص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ا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د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حر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تبد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نائ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ائ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يف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أسيس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ذ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ش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اب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خصائصه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ه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طل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نائ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حص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راس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م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س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جوز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ن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ضل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ق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ق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هب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ل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وغ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ي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شؤ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ئ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ؤ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خدع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مع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ئ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نص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بذ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جه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نص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د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نس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كاث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فق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ع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م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ه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شاه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و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م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ئ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س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بالغ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د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ر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با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د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ؤ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خد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عاي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ع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قلو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عج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قناع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رج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الوا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حذ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ولا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م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إصغ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م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لئ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حذي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نائ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ستطاعو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  <w:r>
        <w:br w:type="page"/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نزو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يسى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عليه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سّ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ـ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49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ينز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اما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نزو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يمكث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خا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يح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- : 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كم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إمام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نكم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1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رد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ا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ز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يس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ت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ج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ن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يض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ق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مش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حا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هْل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يُؤْمِنَنّ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َبْ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َوْتِ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س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: «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قسطنطين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روج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دجال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بعد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ز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14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و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ع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ذاكر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اعة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جبت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دج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خارج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ع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قضبان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آ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ا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ذو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صاص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رج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لاد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عندئذ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أجوج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مأجوج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أت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هلكوه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أدع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هلكه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في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لحام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ت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1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ج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ا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زول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خرو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جا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ت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سطنطين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ز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أجو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أجوج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دع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ط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با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س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هائ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ب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رض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مك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ختلف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رو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قام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مرو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د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قامت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ب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ن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1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ا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ت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ع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م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فت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باس</w:t>
      </w:r>
      <w:r>
        <w:rPr>
          <w:rFonts w:cs="Simplified Arabic"/>
          <w:sz w:val="32"/>
          <w:szCs w:val="32"/>
          <w:rtl w:val="true"/>
          <w:lang w:val="fr-FR" w:bidi="ar-DZ"/>
        </w:rPr>
        <w:t>: «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تزوج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أرض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يق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س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»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fr-FR" w:bidi="ar-DZ"/>
        </w:rPr>
        <w:footnoteReference w:id="117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إسن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رير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ر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نة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shadow/>
          <w:sz w:val="36"/>
          <w:szCs w:val="36"/>
          <w:lang w:val="fr-FR" w:bidi="ar-DZ"/>
        </w:rPr>
      </w:pPr>
      <w:r>
        <w:rPr>
          <w:rFonts w:cs="Simplified Arabic"/>
          <w:shadow/>
          <w:sz w:val="36"/>
          <w:szCs w:val="36"/>
          <w:rtl w:val="true"/>
          <w:lang w:val="fr-FR" w:bidi="ar-DZ"/>
        </w:rPr>
        <w:t xml:space="preserve">«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نصيحة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لم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دخل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دين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 w:val="36"/>
          <w:szCs w:val="36"/>
          <w:rtl w:val="true"/>
          <w:lang w:val="fr-FR" w:bidi="ar-DZ"/>
        </w:rPr>
        <w:t>الإسلام</w:t>
      </w:r>
      <w:r>
        <w:rPr>
          <w:shadow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Simplified Arabic"/>
          <w:shadow/>
          <w:sz w:val="36"/>
          <w:szCs w:val="36"/>
          <w:rtl w:val="true"/>
          <w:lang w:val="fr-FR" w:bidi="ar-DZ"/>
        </w:rPr>
        <w:t>» :</w:t>
      </w:r>
    </w:p>
    <w:p>
      <w:pPr>
        <w:pStyle w:val="Normal"/>
        <w:jc w:val="left"/>
        <w:rPr>
          <w:rFonts w:cs="Simplified Arabic"/>
          <w:shadow/>
          <w:sz w:val="32"/>
          <w:szCs w:val="32"/>
          <w:lang w:val="fr-FR" w:bidi="ar-DZ"/>
        </w:rPr>
      </w:pPr>
      <w:r>
        <w:rPr>
          <w:rFonts w:cs="Simplified Arabic"/>
          <w:shadow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lang w:val="fr-FR" w:bidi="ar-DZ"/>
        </w:rPr>
        <w:t>50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يح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وجهونها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ثاب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آ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ربا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بالإسلا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ينا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بمحم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نبي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رسو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نصراني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تل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اعتقادا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محرف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عتق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ها؟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نصيحت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ول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بد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ت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بين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د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يطمئ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رسالت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ثاني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ر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ان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وا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زواجر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ثالث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رب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ت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نطق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ل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رب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-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رابع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ر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صد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آث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وار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كا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ئمة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خامس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بد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حدث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نحرف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ذ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بها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دعايا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ض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نتحل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بع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سادس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ت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د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ت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ري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ب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طاع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حر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كروه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دع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آد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أخل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عام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وض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هد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م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يمها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سابع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حر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تطب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ر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م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قرب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ندوب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ثم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م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ر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واجب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ستحب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دع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ثامن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ذ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اص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خال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رتك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حرم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ألو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م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كالمسكر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خدر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خالط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ص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مفس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دع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ضلال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تاسع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صائ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ابت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امتح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ذ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ض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معيش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تكد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أح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عذ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تنك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سج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اضط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ص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غيره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وعاشرً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بالدع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ش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تعال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أهدا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أقار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خالط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جال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صا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غير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رغ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عتن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عاق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حم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جه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سن</w:t>
      </w:r>
      <w:r>
        <w:rPr>
          <w:rFonts w:cs="Simplified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ب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يم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ي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د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سوا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أعلم،</w:t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آ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صح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rFonts w:cs="Simplified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لَّـ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رَّح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جِبرين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Cs/>
          <w:sz w:val="32"/>
          <w:szCs w:val="32"/>
          <w:lang w:val="fr-FR" w:bidi="ar-DZ"/>
        </w:rPr>
        <w:t>26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/ </w:t>
      </w:r>
      <w:r>
        <w:rPr>
          <w:rFonts w:cs="Simplified Arabic"/>
          <w:b/>
          <w:bCs/>
          <w:sz w:val="32"/>
          <w:szCs w:val="32"/>
          <w:lang w:val="fr-FR" w:bidi="ar-DZ"/>
        </w:rPr>
        <w:t>8</w:t>
      </w:r>
      <w:r>
        <w:rPr>
          <w:rFonts w:cs="Simplified Arabic"/>
          <w:b/>
          <w:bCs/>
          <w:sz w:val="32"/>
          <w:szCs w:val="32"/>
          <w:rtl w:val="true"/>
          <w:lang w:val="fr-FR" w:bidi="ar-DZ"/>
        </w:rPr>
        <w:t xml:space="preserve"> / </w:t>
      </w:r>
      <w:r>
        <w:rPr>
          <w:rFonts w:cs="Simplified Arabic"/>
          <w:b/>
          <w:bCs/>
          <w:sz w:val="32"/>
          <w:szCs w:val="32"/>
          <w:lang w:val="fr-FR" w:bidi="ar-DZ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هـ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fr-FR" w:bidi="ar-DZ"/>
        </w:rPr>
      </w:pPr>
      <w:r>
        <w:rPr>
          <w:rFonts w:cs="Simplified Arabic"/>
          <w:b/>
          <w:bCs/>
          <w:sz w:val="32"/>
          <w:szCs w:val="32"/>
          <w:rtl w:val="true"/>
          <w:lang w:val="fr-FR" w:bidi="ar-DZ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DZ"/>
        </w:rPr>
      </w:pPr>
      <w:r>
        <w:rPr>
          <w:rFonts w:cs="Simplified Arabic"/>
          <w:sz w:val="32"/>
          <w:szCs w:val="32"/>
          <w:rtl w:val="true"/>
          <w:lang w:val="fr-FR" w:bidi="ar-DZ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م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نوو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51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شر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ج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سقلان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544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يم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و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د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حقي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علي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س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زي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سك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مد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مد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24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ن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رو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و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ر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صطف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أحب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أَرْسَلْ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َيْه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ُوحَ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تَمَثَّ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ه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شَر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سَوِيّ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 xml:space="preserve">*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الَت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عُوذ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الرَّحْمَن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ك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ُنْت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َقِيّ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 xml:space="preserve">*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ا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َسُول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َبِّك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أَهَب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ك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غُلَام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زَكِيًّ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ب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س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مث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شر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ي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و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ر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رو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صطفا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أضاف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ض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عي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ص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خصائ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حب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قو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نَاقَة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سُقْيَاهَ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طَهِّر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يْتِي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لطَّائِف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الْقَائِم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الرُّكَّع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سُّجُودِ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يْن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شْرَب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ه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ِبَاد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ِ﴾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ض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خلو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ل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قد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ك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حي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ئ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فس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غير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لبي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اق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روح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خلوق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ملوك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ضاف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لق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لك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ضا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ت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ختصا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ض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صف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مي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ت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ستحقا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ضاف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ختص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ع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اق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عب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الح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اق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ب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ختص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و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صطف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خل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وا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بيث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أروا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اط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كفا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خلوق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ض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ضا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وا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قدس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ض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ماد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ض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عب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و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ض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اق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الح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ه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rFonts w:cs="Simplified Arabic"/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في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اه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ن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رس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ا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َسُول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َبِّك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أَهَب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ك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غُلَام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زَكِيًّ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نب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ناقش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سو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ستشهد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مَسِيح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ِيس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بْن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رْيَم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َسُول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كَلِمَتُ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لْقَاه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رْيَم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رُوحٌ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هُ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[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ساء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Cs w:val="24"/>
          <w:lang w:val="ru-RU" w:eastAsia="ru-RU"/>
        </w:rPr>
        <w:t>171</w:t>
      </w:r>
      <w:r>
        <w:rPr>
          <w:rFonts w:cs="Simplified Arabic"/>
          <w:sz w:val="24"/>
          <w:szCs w:val="24"/>
          <w:rtl w:val="true"/>
          <w:lang w:val="ru-RU" w:eastAsia="ru-RU"/>
        </w:rPr>
        <w:t>]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و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ل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بير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زعم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نتق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عيا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ر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ل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ث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إِذ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سَوَّيْتُ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نَفَخْت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ُوح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قَع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سَاجِدِينَ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[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ج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Cs w:val="24"/>
          <w:lang w:val="ru-RU" w:eastAsia="ru-RU"/>
        </w:rPr>
        <w:t>29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]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ما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ف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ب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شريفات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ق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د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ف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ح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لائك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سج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علي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س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شياء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يت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لا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ثَ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ِيس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ِنْد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مَثَل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آدَم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خَلَق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ُرَاب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ثُم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ا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ُ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يَكُون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يز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ستشهاد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أيه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ت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أمل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ا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تَّخِذ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د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سُبْحَان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ذ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ض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مْر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إِنّ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قُول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ُ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يَكُونُ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[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Cs w:val="24"/>
          <w:lang w:val="ru-RU" w:eastAsia="ru-RU"/>
        </w:rPr>
        <w:t>35</w:t>
      </w:r>
      <w:r>
        <w:rPr>
          <w:rFonts w:cs="Simplified Arabic"/>
          <w:sz w:val="24"/>
          <w:szCs w:val="24"/>
          <w:rtl w:val="true"/>
          <w:lang w:val="ru-RU" w:eastAsia="ru-RU"/>
        </w:rPr>
        <w:t>]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قَال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تَّخَذ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رَّحْمَن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د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>*</w:t>
      </w:r>
      <w:r>
        <w:rPr>
          <w:rFonts w:cs="Simplified Arabic"/>
          <w:b/>
          <w:bCs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قَد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جِئْت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شَيْئ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دّ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َكَاد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سَّمَاوَات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تَفَطَّرْ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تَنْشَقّ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أَرْض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تَخِرّ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جِبَال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هَدّ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دَعَوْ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لرَّحْمَن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د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نْبَغ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لرَّحْمَن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تَّخِذ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د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ُلّ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سَّمَاوَات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الْأَرْض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آت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رَّحْمَن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بْد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قَد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حْصَا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عَدَّ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دّ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كُلُّ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آتِي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وْم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قِيَامَة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رْدً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[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Cs w:val="24"/>
          <w:lang w:val="ru-RU" w:eastAsia="ru-RU"/>
        </w:rPr>
        <w:t>8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Cs w:val="24"/>
          <w:lang w:val="ru-RU" w:eastAsia="ru-RU"/>
        </w:rPr>
        <w:t>9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] .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آ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خ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ق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ق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كل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كان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قدس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739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حي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ؤ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س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استعاذ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ا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71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دع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و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استغفا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ضجع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505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وم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87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ع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دع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راشه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246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22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3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739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حي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ؤ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س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استعاذ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ا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ذي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71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دع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و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استغفا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ضجع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ر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5049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وم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ذي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88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ع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دع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ي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ذي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385</w:t>
      </w:r>
      <w:r>
        <w:rPr>
          <w:rFonts w:cs="Simplified Arabic"/>
          <w:sz w:val="24"/>
          <w:sz w:val="24"/>
          <w:szCs w:val="24"/>
          <w:lang w:val="ru-RU" w:eastAsia="ru-RU"/>
        </w:rPr>
        <w:t>،</w:t>
      </w:r>
      <w:r>
        <w:rPr>
          <w:rFonts w:cs="Simplified Arabic"/>
          <w:sz w:val="24"/>
          <w:szCs w:val="24"/>
          <w:lang w:val="ru-RU" w:eastAsia="ru-RU"/>
        </w:rPr>
        <w:t>38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ذيفة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رم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39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عوات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سائ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86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ليل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9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ح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وو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ذك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8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س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لبا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ط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7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ج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ر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طب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ي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26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قو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ص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بض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افع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توات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خب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ز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قت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مك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وكا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ه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د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34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ف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فا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ج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فسر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ختا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ر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طبر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و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خب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ت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ي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وف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لا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اع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ه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ف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ف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ضعف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ما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م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زي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ف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ي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عود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ف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زل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جز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ثو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جم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او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ح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ل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43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: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ختلف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ذك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ذ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ا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ِيس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ُتَوَفِّيك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رَافِعُك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َيّ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قو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ر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ف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وت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ظاه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نس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أم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ق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ل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كر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ن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ث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ُل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تَوَفَّا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لَك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مَوْت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َّذ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ُكِّ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و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َر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ذ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تَوَفّ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َّذ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فَر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مَلَائِكَةُ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ي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عن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وت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ن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ك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د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أخي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ان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ن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بض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ق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ر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ا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ختا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ج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ا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ك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ن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بض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افع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ن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رب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وفي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بض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في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الث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ر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ف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وم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م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فا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و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م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ف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ع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هُو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َّذ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تَوَفَّا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اللَّيْلِ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تَوَفّ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أَنْفُس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ح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وْتِه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الَّت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َمُت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نَامِه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يُمْسِك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َّت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ض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يْه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مَوْت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يُرْسِل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أُخْر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جَل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ُسَمًّ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قول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خير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ج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و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ال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ين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ظاهر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راه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ف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مت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ز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ز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م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ق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د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ه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سند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بي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م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وت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ب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م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ضعي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جوح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المر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ذلك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ك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م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ك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ف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ق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عن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أخير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ا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ت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رتي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وف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ع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ت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صر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ر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بط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ك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رف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ن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اج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شم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اش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وي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بيع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ز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ع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ن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أ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ثي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ظاه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طل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ظ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ر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كذ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ز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ت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و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ز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تق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م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ب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ت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اج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شم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ت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بيع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رف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ظ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ري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كذ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رس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ذ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س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ف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وا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ت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ث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قوا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وض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ن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ج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ت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فر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أد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لومة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ساء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قَوْلِهِ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تَلْ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مَسِيح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ِيس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بْ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رْيَم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َسُو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تَلُو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صَلَبُو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ك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شُبِّه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إِن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َّذ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خْتَلَف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ف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شَكّ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ِلْم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تِّبَاع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ظَّنّ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تَلُو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قِين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ل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َفَع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َيْ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كَا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زِيز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حَكِيمً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[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ساء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Cs w:val="24"/>
          <w:lang w:val="ru-RU" w:eastAsia="ru-RU"/>
        </w:rPr>
        <w:t>15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Cs w:val="24"/>
          <w:lang w:val="ru-RU" w:eastAsia="ru-RU"/>
        </w:rPr>
        <w:t>15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]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وافر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ز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سط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قت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ضلال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كس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قت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نز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ض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ز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وات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ط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صحت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لق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قب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إي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ذكر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قائ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كر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علق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ب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ح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طع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ل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ر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مس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خلا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ح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عطف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و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ري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قاصد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باب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ظواهر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ظاه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طل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خال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ئ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ر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و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ابت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تواتر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ن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ري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غر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رأ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ني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ب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ص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ا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حك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ظ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هو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هد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اس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ريع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ي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اد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عظ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حكام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صوص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ب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ح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ط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ظاه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ساد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خرج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ا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ن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ساني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نو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سان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طرق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عد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خارج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وافر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و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اتر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كي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و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دن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ص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ري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طراح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عتم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لم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ب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ح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ب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ح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طع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حقي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ب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ح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دد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رق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ستقام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سانيد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ا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قا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طع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ن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ط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صحت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عد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طر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خارج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ارض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في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قط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لن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ب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ح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واتر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طل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به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نحر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ئل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صواب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شن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عظ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طل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جرأ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أول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كذ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و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بطال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ك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قسط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ت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حاديث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س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ص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علم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شري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مو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لبيس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را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ظه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ا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د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لفاظ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ذ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افتر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غش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أ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نز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ش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لاح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سب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خي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لب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صل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مهو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اد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يق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إيم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بطل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الات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غ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ي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اط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ره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نعو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يغ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لو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ب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م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ضل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زغ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ط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سأ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صم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سلم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ا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ه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شيط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ظي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رج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ك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ن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ن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س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يضا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حق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الم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س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آ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ح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معين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ا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ع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لي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س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وسيل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14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لق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ديث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(..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ذ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ت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ديث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حديث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لبا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لس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ضعي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وضو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30</w:t>
      </w:r>
      <w:r>
        <w:rPr>
          <w:rFonts w:cs="Simplified Arabic"/>
          <w:sz w:val="24"/>
          <w:szCs w:val="24"/>
          <w:rtl w:val="true"/>
          <w:lang w:val="ru-RU" w:eastAsia="ru-RU"/>
        </w:rPr>
        <w:t>)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316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يم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و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د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5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حقي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س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زي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سك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مد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مدان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ثَ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ِيس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ِنْد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مَثَل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آدَم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خَلَق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ُرَاب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ثُم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ا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ُ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يَكُون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ق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ش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قس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مك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رت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خ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ث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خ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وج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و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ث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َخَلَق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ِنْهَ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َوْجَهَ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خ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ث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خ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ائ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خلوق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ث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و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و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ق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ضل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د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ط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خ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واء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به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خ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در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خلق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را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ر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ن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د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نس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ف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د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خلق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مرأ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ن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د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نسان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را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كو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ف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ح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ك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ف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كو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ف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هوت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اسوت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اسوت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ك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اس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خ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44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بذ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ها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36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ضائ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ض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319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06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37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63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8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عن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خ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خ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هات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ت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عن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ديث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ح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رائ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ختل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ي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ر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زمنت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ختلف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لاح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شرا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51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ؤلف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صطف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دو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فظ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د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يار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211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اج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بع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ق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وق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ر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ل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ت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وح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أي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جتمع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ح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يب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رج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يور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ص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الث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94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ب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ب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اجيل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في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ع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حرج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د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دان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شر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ثب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ا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لئ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ز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ي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ح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هن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اصر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د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610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وا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عتاب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ع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د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32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ضائ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ائ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ع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د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18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ه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ياء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ع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د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202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29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29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ش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و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344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ع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ل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11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ري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سحا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ذك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هيثم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وائ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2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Cs w:val="24"/>
          <w:lang w:val="ru-RU" w:eastAsia="ru-RU"/>
        </w:rPr>
        <w:t>2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جا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ج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سحا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ر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سماع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هـ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ال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ح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ا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ليق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740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م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61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ذك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هيثم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وائ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2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طبران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ف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دي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اوي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ثق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ات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ديث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ضعف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ضعف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ق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جا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قات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هـ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افظ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وّ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سناد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دا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ب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يا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ص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6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ل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واه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ق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ل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بق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>/</w:t>
      </w:r>
      <w:r>
        <w:rPr>
          <w:rFonts w:cs="Simplified Arabic"/>
          <w:sz w:val="24"/>
          <w:szCs w:val="24"/>
          <w:rtl w:val="true"/>
          <w:lang w:val="ru-RU" w:eastAsia="ru-RU"/>
        </w:rPr>
        <w:t> </w:t>
      </w:r>
      <w:r>
        <w:rPr>
          <w:rFonts w:cs="Simplified Arabic"/>
          <w:sz w:val="24"/>
          <w:szCs w:val="24"/>
          <w:lang w:val="ru-RU" w:eastAsia="ru-RU"/>
        </w:rPr>
        <w:t>101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453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345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سرائي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ئش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معي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529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اج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واض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ج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بو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ئش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21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ائش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>/</w:t>
      </w:r>
      <w:r>
        <w:rPr>
          <w:rFonts w:cs="Simplified Arabic"/>
          <w:sz w:val="24"/>
          <w:szCs w:val="24"/>
          <w:rtl w:val="true"/>
          <w:lang w:val="ru-RU" w:eastAsia="ru-RU"/>
        </w:rPr>
        <w:t> </w:t>
      </w:r>
      <w:r>
        <w:rPr>
          <w:rFonts w:cs="Simplified Arabic"/>
          <w:sz w:val="24"/>
          <w:szCs w:val="24"/>
          <w:lang w:val="ru-RU" w:eastAsia="ru-RU"/>
        </w:rPr>
        <w:t>51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34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25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ئش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22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نائز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راه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ع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ب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سائ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70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تخا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ب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اج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ئش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معي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ارم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37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تخا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ب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اج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ائش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معي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م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طئ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86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امع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ه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زي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في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سم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مسيحي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د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ف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315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م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ض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اب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اق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ب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وام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84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ه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ض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طليع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ب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41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ض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اب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ض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ل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زبي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ب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338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36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ب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ض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ب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ض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10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ال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2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قدم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ض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ب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ب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</w:t>
      </w:r>
      <w:r>
        <w:rPr>
          <w:rFonts w:cs="Simplified Arabic"/>
          <w:sz w:val="24"/>
          <w:szCs w:val="24"/>
          <w:rtl w:val="true"/>
          <w:lang w:val="ru-RU" w:eastAsia="ru-RU"/>
        </w:rPr>
        <w:t>-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وكا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د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34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حواري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وار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و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ج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فوت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ختل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سميت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ذلك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ي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بيا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ياب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ي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خلو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يات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ي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ص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ان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ثن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ش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جلا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س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/93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ر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طبر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م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ي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أو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/352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ر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طبر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م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ي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أو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253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اضر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ران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ه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ف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2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أ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ع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ث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و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لق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به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هوذ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هو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هو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سخريوط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اج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رش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ابض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رفون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لامي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ختار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عمه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ف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ج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ناب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افق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ام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في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ن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هو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ح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وع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ن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ف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سح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ي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ئف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ش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يام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أ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ط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بر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يخائ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وفائ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در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فراء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أخذ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ال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لائك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طها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ذ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فذ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شر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نو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حمل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وضع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الث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لائك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سب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ب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دخ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هو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ن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غر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ع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وع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لامي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يا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أت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ج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جيب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هو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ط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ص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ب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سوع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ت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عتقد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وع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بع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ستيقظ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فتش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ل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جبن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!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جبن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ي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لمن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سيت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Cs w:val="24"/>
          <w:rtl w:val="true"/>
          <w:lang w:val="ru-RU" w:eastAsia="ru-RU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لحوظ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نب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د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نج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دع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ع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رسل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دان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ب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صل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ت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س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و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نج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ض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ر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ناب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يس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ي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تفاق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ل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ج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ؤل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اضر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ران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س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نج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ناب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س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رج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ك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ة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د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سخ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و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يح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لص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روف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قر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برناب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جيل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اضر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ران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ؤلف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هر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ف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63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44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4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اكما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24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32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لاح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رم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24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07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أج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أجوج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اه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25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ج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هل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دي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24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449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4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اكم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406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/375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216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217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13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ف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و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مع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فائ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ق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ا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علام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اص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د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م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يج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تح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ما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لاح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شرا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عة</w:t>
      </w:r>
      <w:r>
        <w:rPr>
          <w:rFonts w:cs="Simplified Arabic"/>
          <w:sz w:val="24"/>
          <w:szCs w:val="24"/>
          <w:rtl w:val="true"/>
          <w:lang w:val="ru-RU" w:eastAsia="ru-RU"/>
        </w:rPr>
        <w:t>) 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12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ك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أي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واب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شلت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زع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ت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دي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ك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فوع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جس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دل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خال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واتر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ل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ئمت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م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يأ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جما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لتوت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كت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خال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إجما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م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ض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ط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ابت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اي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ضطرب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ختل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لفاظ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عان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ختلاف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ج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!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!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دن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عر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ي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ار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فق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عاض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ضطر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ختل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د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خطأ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ديث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جو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لق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ار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قبو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دونو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ا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ن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ساني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ذكر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ضمو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قائ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ف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م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ن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قي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جما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ا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و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طا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إي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رج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كتو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ن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ف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إي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ئ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ز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قت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ه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م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ربه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ن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إي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ز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قت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تزوج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ص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ائ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موت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دف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ه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طحاو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قي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شهور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ؤ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شرا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عة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اء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ه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س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سماع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شع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ال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يي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قر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لائك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ت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س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ق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رد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ئ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صدق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ت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ه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ك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جما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عب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لفهم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اف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اف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Cs w:val="24"/>
          <w:rtl w:val="true"/>
          <w:lang w:val="ru-RU" w:eastAsia="ru-RU"/>
        </w:rPr>
        <w:t>/</w:t>
      </w:r>
      <w:r>
        <w:rPr>
          <w:rFonts w:cs="Simplified Arabic"/>
          <w:sz w:val="24"/>
          <w:szCs w:val="24"/>
          <w:lang w:val="ru-RU" w:eastAsia="ru-RU"/>
        </w:rPr>
        <w:t>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ِبْرَةً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ِمُخالِفٍ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مُ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َوْ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/</w:t>
      </w:r>
      <w:r>
        <w:rPr>
          <w:rFonts w:cs="Simplified Arabic"/>
          <w:sz w:val="24"/>
          <w:szCs w:val="24"/>
          <w:lang w:val="ru-RU" w:eastAsia="ru-RU"/>
        </w:rPr>
        <w:t>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َانُ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ديد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َّاءِ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بِعْر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/</w:t>
      </w:r>
      <w:r>
        <w:rPr>
          <w:rFonts w:cs="Simplified Arabic"/>
          <w:sz w:val="24"/>
          <w:szCs w:val="24"/>
          <w:lang w:val="ru-RU" w:eastAsia="ru-RU"/>
        </w:rPr>
        <w:t>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م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يروا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الك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ؤ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د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ت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00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ه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م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س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افع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رو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د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قي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ي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ظه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ر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ع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ي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د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خب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ا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ه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م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وف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قدس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قيد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شهور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ب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ق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اهدن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د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ق</w:t>
      </w:r>
      <w:r>
        <w:rPr>
          <w:rFonts w:cs="Simplified Arabic"/>
          <w:sz w:val="24"/>
          <w:szCs w:val="24"/>
          <w:rtl w:val="true"/>
          <w:lang w:val="ru-RU" w:eastAsia="ru-RU"/>
        </w:rPr>
        <w:t>..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شرا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ع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ث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قت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أج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أجوج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طل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م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غرب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اب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شب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ق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ه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ب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يم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أل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ف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و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دن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ُتَوَفِّيك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رَافِعُك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بضك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ب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ز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نا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يض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ق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مشق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قت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كس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ي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قت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نز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ض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زية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د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سط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ر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توف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ستيف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ر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وت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ر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و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د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ي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ه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ا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ا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ت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نة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ي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ق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ر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بط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و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ثبات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تز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جهم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فق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زعم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دو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َخَاتَم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َّبِيِّين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إجما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يع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ؤب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ي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نسخ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ستدل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اسد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ر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ز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شر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س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عن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ن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ز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سطا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حك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شرعن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حي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ع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ج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ه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ام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ق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وو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قر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ا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ا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ض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ص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ج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ذه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ود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خ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ين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ت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د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قد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ش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دور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ح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ي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ت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ظه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ه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ن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خص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ن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ار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هري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تبا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نو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م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مط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مط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أ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نب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نبت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ق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قد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شيئت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جز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د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ت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ج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بط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ر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قت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ثب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منو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ذه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م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حدث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فقه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ظار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اف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ك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بط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وار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جهم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ع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تزل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ه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قص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ام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ق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وو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قر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ناو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ا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غي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مع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ك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شري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ناو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ض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ض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ا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غي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ك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طام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جما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خال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ري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ن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ك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لاس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لاحد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ه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فاري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قيد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اب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جما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مة</w:t>
      </w:r>
      <w:r>
        <w:rPr>
          <w:rFonts w:cs="Simplified Arabic"/>
          <w:sz w:val="24"/>
          <w:szCs w:val="24"/>
          <w:rtl w:val="true"/>
          <w:lang w:val="ru-RU" w:eastAsia="ru-RU"/>
        </w:rPr>
        <w:t>...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ل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ن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جماع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مع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خال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ريع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ن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لاس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لاح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ت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خلاف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ع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جما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ز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حك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ري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حمد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ه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هب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ق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ؤلاء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ط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لا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في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ف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بي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طأ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لت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ه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ا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ل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يقة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406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44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بذ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36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ض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ض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319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06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63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83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54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-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ق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/110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5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ع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ج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48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ض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ا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ض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س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ابت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22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سائ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71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اج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خص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ش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ع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س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ج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615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شركين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ر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48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ض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ا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ض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س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ابت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ر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ز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-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ع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ل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ام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ح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لبا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ا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085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ح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ض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خري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شك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ق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قرضاو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5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314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328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/329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23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ي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يت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أصن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7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اق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ح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يت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خنز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أصن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32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486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348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جا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يت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رم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30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ي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ل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يت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أصن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سائ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669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ي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نزي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16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جار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ح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ع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ب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48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ي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إجار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يتة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247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293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322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س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492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ب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اه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دعوت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جاد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نحرف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ه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ت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فريسي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د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أمر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استقام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س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ريقت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فض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ياء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خبث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ت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ضاق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رع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اجت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ظ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ه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حبار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و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خ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فس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تب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قصد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دي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زيي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دخل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ي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فس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ئ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هنت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ومئ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س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ياف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ئ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م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ج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ذه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ع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سر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ا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ئ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ه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هو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ستبا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ت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أ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ظ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ه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حبار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ت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كا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هود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ار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3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ؤلف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ح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س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يداني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44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)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4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اكم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24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32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لاح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لترم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ج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ف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7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49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ي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رض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و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راء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59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ر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و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ف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وات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8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149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شا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واي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ا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او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ختل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ا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/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ؤ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آ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را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ؤ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واح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ص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دانهم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م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ت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ت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هو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ف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بد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وح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ا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ج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ائ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مملك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رب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عود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222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43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غل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ك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ول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لم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لقا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و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آمن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س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ول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لاث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ه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ير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ك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ك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و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ف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يل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ز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ه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د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ي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سو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س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لم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خ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 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ل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حي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.)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ام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س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/96</w:t>
      </w:r>
      <w:r>
        <w:rPr>
          <w:rFonts w:cs="Simplified Arabic"/>
          <w:sz w:val="24"/>
          <w:szCs w:val="24"/>
          <w:rtl w:val="true"/>
          <w:lang w:val="ru-RU" w:eastAsia="ru-RU"/>
        </w:rPr>
        <w:t>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م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406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3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32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لاح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ر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083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إ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هْل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كِتَاب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يُؤْمِنَن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بْ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وْتِهِ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س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159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94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شرا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كث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س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/501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د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ه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افظ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ج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سقلان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6</w:t>
      </w:r>
      <w:r>
        <w:rPr>
          <w:rFonts w:cs="Simplified Arabic"/>
          <w:sz w:val="24"/>
          <w:szCs w:val="24"/>
          <w:rtl w:val="true"/>
          <w:lang w:val="ru-RU" w:eastAsia="ru-RU"/>
        </w:rPr>
        <w:t>/</w:t>
      </w:r>
      <w:r>
        <w:rPr>
          <w:rFonts w:cs="Simplified Arabic"/>
          <w:sz w:val="24"/>
          <w:szCs w:val="24"/>
          <w:rtl w:val="true"/>
          <w:lang w:val="ru-RU" w:eastAsia="ru-RU"/>
        </w:rPr>
        <w:t> </w:t>
      </w:r>
      <w:r>
        <w:rPr>
          <w:rFonts w:cs="Simplified Arabic"/>
          <w:sz w:val="24"/>
          <w:szCs w:val="24"/>
          <w:lang w:val="ru-RU" w:eastAsia="ru-RU"/>
        </w:rPr>
        <w:t>569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ختل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فع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ي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لا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ثلاثي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ي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ئ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شري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8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حقي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ع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اد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نؤوط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ف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لا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ثلاث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ر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ث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ص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ص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53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ناق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س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ُحَمَّدٌ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َسُول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الَّذ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ع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شِدَّاء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كُفَّارِ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rFonts w:cs="Simplified Arabic"/>
          <w:sz w:val="24"/>
          <w:szCs w:val="24"/>
          <w:rtl w:val="true"/>
          <w:lang w:val="ru-RU" w:eastAsia="ru-RU"/>
        </w:rPr>
        <w:t>[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29</w:t>
      </w:r>
      <w:r>
        <w:rPr>
          <w:rFonts w:cs="Simplified Arabic"/>
          <w:sz w:val="24"/>
          <w:szCs w:val="24"/>
          <w:rtl w:val="true"/>
          <w:lang w:val="ru-RU" w:eastAsia="ru-RU"/>
        </w:rPr>
        <w:t>]</w:t>
      </w:r>
      <w:r>
        <w:rPr>
          <w:rFonts w:cs="Simplified Arabic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عْد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سْمُ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حْمَدُ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rFonts w:cs="Simplified Arabic"/>
          <w:sz w:val="24"/>
          <w:szCs w:val="24"/>
          <w:rtl w:val="true"/>
          <w:lang w:val="ru-RU" w:eastAsia="ru-RU"/>
        </w:rPr>
        <w:t>[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]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35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ضائ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سمائ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)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80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81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8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رم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849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س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)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ارم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67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قا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س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ب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طع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35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ض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سمائ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)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395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04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0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شع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</w:t>
      </w:r>
      <w:r>
        <w:rPr>
          <w:rFonts w:cs="Simplified Arabic"/>
          <w:sz w:val="24"/>
          <w:szCs w:val="24"/>
          <w:lang w:val="ru-RU" w:eastAsia="ru-RU"/>
        </w:rPr>
        <w:t>W</w:t>
      </w:r>
      <w:r>
        <w:rPr>
          <w:rFonts w:cs="Simplified Arabic"/>
          <w:sz w:val="24"/>
          <w:sz w:val="24"/>
          <w:szCs w:val="24"/>
          <w:lang w:val="ru-RU" w:eastAsia="ru-RU"/>
        </w:rPr>
        <w:t>،</w:t>
      </w:r>
      <w:r>
        <w:rPr>
          <w:sz w:val="24"/>
          <w:sz w:val="24"/>
          <w:szCs w:val="24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12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ب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8</w:t>
      </w:r>
      <w:r>
        <w:rPr>
          <w:rFonts w:cs="Simplified Arabic"/>
          <w:sz w:val="24"/>
          <w:szCs w:val="24"/>
          <w:lang w:val="ru-RU" w:eastAsia="ru-RU"/>
        </w:rPr>
        <w:t>F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يهق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ل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80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8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ربا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ار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 </w:t>
      </w:r>
      <w:r>
        <w:rPr>
          <w:rFonts w:cs="Simplified Arabic"/>
          <w:sz w:val="24"/>
          <w:szCs w:val="24"/>
          <w:lang w:val="ru-RU" w:eastAsia="ru-RU"/>
        </w:rPr>
        <w:t>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اك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تدر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60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بيهق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ل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83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يم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و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د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صوص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ثب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ا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يراج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25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سع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ع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كت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ا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/ </w:t>
      </w:r>
      <w:r>
        <w:rPr>
          <w:rFonts w:cs="Simplified Arabic"/>
          <w:sz w:val="24"/>
          <w:szCs w:val="24"/>
          <w:lang w:val="ru-RU" w:eastAsia="ru-RU"/>
        </w:rPr>
        <w:t>27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نيا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شا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الثة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ني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ض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أ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ضرع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ك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سرائي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و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ر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لك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بع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ع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هم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ني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ظه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س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ج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ك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نيا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سرائ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غضبو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مرد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بد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و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له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ار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د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ذ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سلط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خ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ص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ت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جا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ب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راري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دس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ر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ب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ع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ا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ي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ثرات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زال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خط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ت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ع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يح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ذر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ت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أخت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ل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خط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زال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لعون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سكن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ت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ع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سماعي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شر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اج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رس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لاك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بشر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أوح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عل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س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زي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تقو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جع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عار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ق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ضمير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صد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وف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بيعت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قص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ير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رش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نت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ص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صد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د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اس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بع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ُس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رق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م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ت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ل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أدني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وح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د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سر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غبط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افظ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ستودع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ادع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دع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وحي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ل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وعظ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سن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ظ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ليظ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خ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سواق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ؤو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ا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ش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دا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دع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وحي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باد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خبر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أ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ام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كذبو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ؤذو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نيا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صحا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اس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عه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د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00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Cs w:val="24"/>
          <w:lang w:val="ru-RU" w:eastAsia="ru-RU"/>
        </w:rPr>
        <w:t>100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ع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اض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ف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طال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تبع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هد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سأ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هد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جميع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2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س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ر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ح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لبا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ا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88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س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ي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434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2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ب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ح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لبا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ا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881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س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ي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434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ند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7</w:t>
      </w:r>
      <w:r>
        <w:rPr>
          <w:rFonts w:cs="Simplified Arabic"/>
          <w:sz w:val="24"/>
          <w:szCs w:val="24"/>
          <w:rtl w:val="true"/>
          <w:lang w:val="ru-RU" w:eastAsia="ru-RU"/>
        </w:rPr>
        <w:t>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22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ب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س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ل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س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ذك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هيثم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وائ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21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بز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حو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ف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ل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دلس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ق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ج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ج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يح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ر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27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ري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هجرتين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أي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ريك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ط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شرين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دع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مريكي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رغب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سما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صائح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غلق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بو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وهه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خص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ريك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حمس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دعوت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رانية؟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!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حم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نج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رأ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ن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حو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نض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قاط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تحد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اتفق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ألت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تحا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م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و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ثان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دأ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ك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ك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طيع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استغرب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ام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ل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ح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ط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طب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ص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كلام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قرؤ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ُل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هْ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كِتَاب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سْت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شَيْء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حَتّ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ُقِيم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تَّوْرَاة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الْإِنْجِيلَ﴾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جه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ه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ص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يس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جه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مسلم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ؤ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ريم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ي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دعو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ؤ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؟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!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وق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ق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ر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د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جلس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ن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دأ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و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ظر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وق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ر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د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و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حاول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ك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روج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ند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طين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س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أخذ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ر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نيس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من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أخ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ران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ال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قيم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ج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َمَ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َكْثَرُ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َّاسِ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َلَوْ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َرَصْت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ِمُؤْمِنِينَ﴾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س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496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د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هاي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شمائ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فضائ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/89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شرا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ؤلف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وس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وس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اب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شرا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ؤلف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صطف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لب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لاح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شرا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ؤلف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صطف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دو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تح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ما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لاح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شرا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علام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م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يج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سك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نات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مي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74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3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ع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ج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طهور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ب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ز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طي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مس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طه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بل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صر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رع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ه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ع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ج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طهور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أي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ج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درك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يص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ح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غنائ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بع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ص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عث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ف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عطي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فا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اج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ع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ج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طهور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30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سائ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3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غس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م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صعي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ارم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36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ه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قب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حم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ب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فظ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اجد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/87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ب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ـ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ـ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ح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لباني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5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و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سا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31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في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ك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قر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افض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يراج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كت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اص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فار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أ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قر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شي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ج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ف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ؤ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أد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براهي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أ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ر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ختي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ا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ف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عد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ع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ه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دو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ئلها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و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دع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ث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باط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حتو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ع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ق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اقض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و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ل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دّ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ِنْد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إِسْلَامُ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فه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قب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رتض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ب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بْتَغ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غَيْر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إِسْلَام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دِين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ل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ُقْبَ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هُو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آخِرَة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خَاسِر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له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عيا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اسر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ؤك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ض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قَدِمْ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مِل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مَل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جَعَلْنَا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هَبَاءً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نْثُورً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اذا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عباد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دو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يان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ب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سوخ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بعث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ؤ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ب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س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س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ن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آخ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عيا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لفائ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ق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ج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ائ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بحو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م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إفت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مملك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رب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عود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ئاس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ما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ال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زي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ز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ائ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زي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خ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ضو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ح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ضي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ماء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ح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غدي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ال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وز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وز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ي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فظ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يع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أ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يا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940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ار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2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141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ـ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د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حب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بع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إحس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ج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ائ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بحو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م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إفت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ستعرض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ساؤلات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ش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ع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ر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قال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ش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ع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يا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هو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ار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ر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ع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اء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ج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نيس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ي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امع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طار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اح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ام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دع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با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ور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إنج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ل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ث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عو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ؤتمر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دو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معي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ر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غر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ع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أم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دراس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ج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ر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ل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ل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عتق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لو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ضرور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و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وج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ت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ي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اس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جم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ب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ي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ل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شرائع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ب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ُت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بْتَغ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غَيْر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إِسْلَام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دِين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ل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ُقْبَ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هُو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آخِرَة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خَاسِرِين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ث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يا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rFonts w:cs="Simplified Arabic"/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اني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عتق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ه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الم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اس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ز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ر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زب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إنج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هي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ب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ز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ُت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أَنْزَلْ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َيْك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كِتَاب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الْحَقّ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ُصَدِّق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يْ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دَيْ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كِتَاب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ُهَيْمِن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يْ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احْ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يْنَ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نْزَ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َتَّبِع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هْوَاءَ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م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جَاءَك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حَقِّ﴾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الث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ر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إنجي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سخ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ري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حقه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حري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بد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زيا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قص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ي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بِ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نَقْضِهِ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يثَاقَ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عَنَّا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جَعَلْ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ُلُوبَ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اسِيَةً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ُحَرِّف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كَلِم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وَاضِعِ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نَس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حَظّ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م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ذُكِّر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َزَال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َطَّلِع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خَائِنَة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لِيل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ل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:</w:t>
      </w:r>
      <w:r>
        <w:rPr>
          <w:rFonts w:cs="Simplified Arabic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وَيْلٌ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لَّذ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كْتُب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كِتَاب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أَيْدِيهِ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ثُم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قُول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هَذ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ِنْد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يَشْتَر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ثَمَن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لِيل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وَيْلٌ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م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تَبَت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يْدِيهِ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وَيْلٌ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م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كْسِبُونَ﴾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إِن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فَرِيق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لْو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لْسِنَتَ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الْكِتَاب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تَحْسَبُو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كِتَاب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هُو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كِتَاب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يَقُول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هُو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ِنْد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هُو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ِنْد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يَقُول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كَذِب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عْلَم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سو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إسلا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ر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بد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ب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ض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أ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ط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را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طاب؟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!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ض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قية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تباع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دارم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هم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rFonts w:cs="Simplified Arabic"/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ابع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عتق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سول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ت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رسل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ا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ُحَمَّدٌ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ب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حَد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ِجَالِ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ك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َسُو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خَاتَم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نَّبِيِّينَ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ب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تبا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س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تبا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تبا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إِذ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خَذ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يثَاق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نَّبِيّ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آتَيْتُ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ِتَاب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حِكْمَة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ثُم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جَاءَ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َسُولٌ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ُصَدِّقٌ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عَ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تُؤْمِنُن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تَنْصُرُنّ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ا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أَقْرَرْت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أَخَذْت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ذَلِ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صْر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ال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قْرَرْ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ا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اشْهَد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أَ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عَ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شَّاهِدِين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ك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ابع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ا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شريعت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َّذ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تَّبِع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رَّسُو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نَّبِي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أُمِّي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َّذ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جِدُون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كْتُوب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ِنْدَ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تَّوْرَاة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الْإِنْجِيلِ﴾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عتق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ث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مع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رْسَلْنَاك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افَّةً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لنَّاس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شِير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نَذِير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كِن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كْثَر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نَّاس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عْلَمُونَ﴾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rFonts w:cs="Simplified Arabic"/>
          <w:sz w:val="24"/>
          <w:szCs w:val="24"/>
          <w:rtl w:val="true"/>
          <w:lang w:val="ru-RU" w:eastAsia="ru-RU"/>
        </w:rPr>
        <w:t>: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ُل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يُّه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نَّاس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َسُول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َيْ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جَمِيع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يات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مس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عتق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دخ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ه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ص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سمي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فر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د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س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ؤمن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كُن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َّذ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فَر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هْل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كِتَاب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الْمُشْرِك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ُنْفَكّ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حَتّ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َأْتِيَهُم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بَيِّنَةُ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ل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َّذ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فَر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هْل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كِتَاب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الْمُشْرِك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نَار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جَهَنَّم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خَالِد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ه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ُولَئِك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شَرّ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بَرِيَّةِ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يات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ثب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فس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د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هو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صران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م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ؤ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س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هذ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ُكفّ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ه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ص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ف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ر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قاع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ريعة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ا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ف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ادس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م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ص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عتقاد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حقائ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رعي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ع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يا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قار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هر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ع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بيث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كر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غ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باط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قوي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عائم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امل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صدا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زَال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ُقَاتِلُونَ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حَتّ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رُدُّو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دِينِ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سْتَطَاع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لا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دّ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و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َكْفُر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فَر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تَكُون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سَوَاءً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ابع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ث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ع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ث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غ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وار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كف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باط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عرو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نك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س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اج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ف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كافر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ه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ت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إعل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قد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</w:t>
      </w:r>
      <w:r>
        <w:rPr>
          <w:rFonts w:cs="Simplified Arabic"/>
          <w:sz w:val="24"/>
          <w:szCs w:val="24"/>
          <w:rtl w:val="true"/>
          <w:lang w:val="ru-RU" w:eastAsia="ru-RU"/>
        </w:rPr>
        <w:t>: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اتِل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َّذ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ُؤْمِن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الْيَوْم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آخِر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ُحَرِّم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حَرَّم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رَسُولُ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دِين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د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حَقّ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َّذ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ُوت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كِتَاب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حَتّ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ُعْط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جِزْيَة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د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صَاغِر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ل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قَاتِل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مُشْرِك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افَّةً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ُقَاتِلُونَ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افَّةً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اعْلَم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ن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ع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مُتَّق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امن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ع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يا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در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تب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ري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صط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عتق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رض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ل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بط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د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سخ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جم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ب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رائ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أدي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ن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ك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فوض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ع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ر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طع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جم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د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شر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جماع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اسع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أسيس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د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و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ؤ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ب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سول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ع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ك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ثم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شج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سليك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ض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ستجا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دخ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ؤتمرات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داوت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انت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افل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و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با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ر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إنج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فرد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كي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ل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!!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ع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ع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ضل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ي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ري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حر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نسو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ر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إنجي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و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ستجا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دعوة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ج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نيس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عب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عتر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ُ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نك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ظهو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دع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د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ي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لاث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ساو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اس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ب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ي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قر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عتقاد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ض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ضلال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خال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ري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طه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جما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عتر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حريف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ه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ص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و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سم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نائ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بد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بو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بْتَغ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غَيْر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إِسْلَام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دِين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ل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ُقْبَ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هُو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آخِرَة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خَاسِر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ُ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عو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ه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يم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جم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ا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16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ست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كنائس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ن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اج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البي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نز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هل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فار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فا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rFonts w:cs="Simplified Arabic"/>
          <w:sz w:val="24"/>
          <w:szCs w:val="24"/>
          <w:lang w:val="ru-RU" w:eastAsia="ru-RU"/>
        </w:rPr>
      </w:pPr>
      <w:r>
        <w:rPr>
          <w:rFonts w:cs="Simplified Arabic"/>
          <w:sz w:val="24"/>
          <w:szCs w:val="24"/>
          <w:rtl w:val="true"/>
          <w:lang w:val="ru-RU" w:eastAsia="ru-RU"/>
        </w:rPr>
      </w:r>
    </w:p>
    <w:p>
      <w:pPr>
        <w:pStyle w:val="Footnote"/>
        <w:jc w:val="left"/>
        <w:rPr>
          <w:rFonts w:cs="Simplified Arabic"/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شر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ُ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ع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ف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خاص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ج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نصو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ري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ن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ك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طري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ي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جاد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س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ناز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ائ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وص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ناعت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دخو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ق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ج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ه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ح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ُل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هْ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كِتَاب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َعَالَوْ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لِمَة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سَوَاء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يْنَ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بَيْنَ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ل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نَعْبُد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نُشْرِك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شَيْئ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تَّخِذ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عْضُ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عْض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رْبَاب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دُون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إ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َوَلَّوْ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قُول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شْهَد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أَن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ُسْلِمُون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جادلت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لق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حاورت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ج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غبات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حقي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داف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ق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عا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ط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أب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س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ؤمن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تع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صفو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احْذَرْ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فْتِنُوك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عْض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نْزَ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َيْك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Cs w:val="24"/>
          <w:rtl w:val="true"/>
          <w:lang w:val="ru-RU" w:eastAsia="ru-RU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ج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ر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بي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وص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خاص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تق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راقبت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م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يا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قي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ضل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دعات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ه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حذر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ع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كر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ضالة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يا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ق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بائل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عي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ك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ب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ل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ضلا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رويج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ه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سأ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سمائ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سن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فا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يذ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يع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ضل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عل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د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هتد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م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د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ب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ت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لق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ا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في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ح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معي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سما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م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زي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ز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اد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خل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باط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صو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خطأ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دع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ج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ارود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اف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في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ضع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صا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جز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زاء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الم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آ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ح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مع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val="fr-FR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و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خ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ف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جلات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ج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م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ج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رود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وع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رنس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دع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خ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قتنا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حب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فر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ظهر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فا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كرمو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ح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ق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عل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ض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جل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الم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مساج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ابط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ا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حض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دو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لقاء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ا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حدث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اظر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لب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كشف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قيقت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فتض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ر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خف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د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سلم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ز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ف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لحاد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انض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شكا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نافق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َإِذَ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َقُوكُمْ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َالُ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مَنَّ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َإِذَ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َلَوْ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َضُّ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َلَيْكُمُ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ْأَنَامِل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ِن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ْغَيْظِ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آ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ش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و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ر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ج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ج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دد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839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خ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عتقادا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اص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تن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و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عتن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سلا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خي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ذهن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ع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ي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يا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هود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صراني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خي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زع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براه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براه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زع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دأ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ه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براهي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براه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هودي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يحي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اريخ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كل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و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ذ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وح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عبا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ر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أ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ج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براه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ه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و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بي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س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>: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ثُم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وْحَيْ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َيْك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ن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تَّبِع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لَّة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بْرَاهِيم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حَنِيف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ا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مُشْرِك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تبا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ِنّ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ِّين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ِنْد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ْإِسْلَامُ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ُل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هَذِ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سَبِيل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دْعُو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صِيرَة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ن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تَّبَعَن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سُبْحَا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مُشْرِكِينَ﴾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>: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ُل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صَدَق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اتَّبِع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لَّة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بْرَاهِيم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حَنِيف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ا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مُشْرِكِين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براه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يط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باط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ع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ضا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ح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ال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براء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ر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ه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د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انَت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ُسْوَةٌ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حَسَنَةٌ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بْرَاهِيم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الَّذ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ع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ذ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ال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قَوْمِهِ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ُرَآء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ِم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َعْبُد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دُون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فَرْ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بَد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يْنَ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بَيْنَكُم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عَدَاوَة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الْبَغْضَاء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بَد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حَتّ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ُؤْمِن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حْدَهُ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ض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راء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شر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ه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ص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ثني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حريف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اط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رقة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خيل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ن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ح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قار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ر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سلا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تناقض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تضاد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خالفو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rFonts w:cs="Simplified Arabic"/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ض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فق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تنب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ه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احيته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م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ه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ز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حدا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د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ن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ر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صل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ز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حدا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دي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م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ا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ك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ي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شر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ع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خت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سا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ت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صلاح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ال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ك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ريح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ب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اق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ُل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يُّه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نَّاس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َسُول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َيْ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جَمِيعً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رْسَلْنَاك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افَّةً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لنَّاس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شِير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نَذِيرً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رْسَلْنَاك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َحْمَةً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لْعَالَمِينَ﴾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َبَارَك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َّذ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نَزَّ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فُرْقَا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بْدِ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يَك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لْعَالَم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نَذِير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بع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ص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عث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ف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فس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د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م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هو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صران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م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ؤ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س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م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آي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ن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ا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جماع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طع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طل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قل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ن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ج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ت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نا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ل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ا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مس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و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م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اب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عل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ضرور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و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لا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و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لي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م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وات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زع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د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اط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ر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ات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ف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وا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وات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ي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توات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م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و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لي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ض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ني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س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رك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ي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قراء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رك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جو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فك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مي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له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تغر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اع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ه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ب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عشر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اع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اطن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لاح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تباع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ر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نا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اب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يا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متنا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شر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ا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ي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هداف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ف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ناط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طب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يا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م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طبيق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اطقهم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ل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ج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روب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كذ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رس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إجما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ي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ر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شر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ائ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فطرات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>: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كُل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اشْرَب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حَتّ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تَبَيَّ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كُم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خَيْط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أَبْيَض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خَيْط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أَسْوَد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فَجْر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ثُم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تِمّ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صِّيَام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يْلِ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ا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ؤذ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كل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شرب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ت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ؤذ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كت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ف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ت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ظ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افي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ي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شر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قتص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ا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ي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هداف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يا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عي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ي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اطن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و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ي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سرا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ح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ل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ف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ي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قط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ك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ري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بشر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ن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ص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س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ستطاعت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يف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ي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ناط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طب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حث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ي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ديث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رر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أي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س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ظه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د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ن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ل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قو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ض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جل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الم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مساج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كتشف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هل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طلاق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ردد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طر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ليـ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و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آر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ه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سط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فظو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ظه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ل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ت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ستعدا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تعا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ؤل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ش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ض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سب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نطباع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يئ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ركو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هن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عو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ح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غت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ث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حسن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ظ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كرم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شرك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ؤتمرات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دوات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وعظ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عل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سرع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ن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ق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ظاه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إسلا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صوص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ث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رو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رف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إلح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زندق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شيوع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دع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ت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ثبت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أ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رو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ر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دع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ط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رق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غي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اد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واريث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ط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ر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اس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ته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قص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احي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كا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جه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تق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اس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قوب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قط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ر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ارق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ز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سب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ت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َاللَّهُ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َزِيز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َكِيم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شر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ن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قو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اس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من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ك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ض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اء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نازع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ض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يراث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عطي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ضع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ط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ك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صا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خ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ساء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إ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ان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خْوَةً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ِجَال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نِسَاءً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لِلذَّكَر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ثْل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حَظّ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أُنْثَيَيْنِ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عترا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كم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ف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فر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لحاد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دع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مرد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مر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ي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اب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ثار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نيس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و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ابو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ج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نيس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شر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ير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ج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رو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حك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ت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وه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ض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ن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ل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دخ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عتر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هي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خ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عتقادا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اص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ناعا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كر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>
          <w:rFonts w:cs="Simplified Arabic"/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ت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ناع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لحادي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ت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هود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صراني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ه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انت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رفت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سوخت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م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ُل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يُّه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نَّاس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َسُول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َيْ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جَمِيع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َّذ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ُلْك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سَّمَاوَات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الْأَرْض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َه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هُو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ُحْي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يُمِيت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آمِن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رَسُولِ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نَّبِيّ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أُمِّيّ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َّذ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ُؤْمِن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كَلِمَاتِ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اتَّبِعُو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عَلَّ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َهْتَد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</w:p>
    <w:p>
      <w:pPr>
        <w:pStyle w:val="Footnote"/>
        <w:jc w:val="left"/>
        <w:rPr>
          <w:rFonts w:cs="Simplified Arabic"/>
          <w:sz w:val="24"/>
          <w:szCs w:val="24"/>
          <w:lang w:val="fr-FR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ف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د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هو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صران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م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ؤ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س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د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يح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ب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طي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مس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طه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بل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صر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رع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ه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ع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ج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طهور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ح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غنائ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ح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بل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عطي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فاع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بع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ص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عث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نس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تبا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ث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دي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ال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ك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ع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>:</w:t>
      </w:r>
    </w:p>
    <w:p>
      <w:pPr>
        <w:pStyle w:val="Footnote"/>
        <w:jc w:val="left"/>
        <w:rPr>
          <w:rFonts w:cs="Simplified Arabic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يَوْم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كْمَلْت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دِينَ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أَتْمَمْت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يْ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نِعْمَت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رَضِيت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كُم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إِسْلَام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دِينً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</w:p>
    <w:p>
      <w:pPr>
        <w:pStyle w:val="Footnote"/>
        <w:jc w:val="left"/>
        <w:rPr>
          <w:rFonts w:cs="Simplified Arabic"/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دّ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ِنْد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إِسْلَامُ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بْتَغ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غَيْر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إِسْلَام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دِين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ل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ُقْبَ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هُو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آخِرَة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خَاسِرِين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إِذ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خَذ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يثَاق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نَّبِيّ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آتَيْتُ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ِتَاب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حِكْمَة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ثُم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جَاءَ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َسُولٌ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ُصَدِّقٌ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ِ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عَ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تُؤْمِنُن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تَنْصُرُنّ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ا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أَقْرَرْت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أَخَذْت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ذَلِ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صْر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ال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قْرَرْ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َا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اشْهَد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أَ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عَ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شَّاهِدِين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ق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ف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د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هو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صران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م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ؤ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س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يثا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إقر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ب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م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الت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تبا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طاع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اصرت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ك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نا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تباع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ض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ع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ب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ؤ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ث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تبعه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ال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تم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سال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شريع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سخ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رائع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ب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ب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ث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>: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بْتَغ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غَيْر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إِسْلَام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دِين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ل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ُقْبَ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هُو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آخِرَة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خَاسِرِين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ك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كلف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إن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يام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مر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ناس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ُل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يُّه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نَّاس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َسُول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َيْك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جَمِيعً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عراف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ق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َمَ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َرْسَلْنَاك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ِلَّ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َافَّةً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ِلنَّاسِ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َشِيرً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َنَذِيرً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ل</w:t>
      </w:r>
      <w:r>
        <w:rPr>
          <w:rFonts w:cs="Simplified Arabic"/>
          <w:sz w:val="24"/>
          <w:szCs w:val="24"/>
          <w:rtl w:val="true"/>
          <w:lang w:val="ru-RU" w:eastAsia="ru-RU"/>
        </w:rPr>
        <w:t>-: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أَلْق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صَا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إِذ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هِي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ثُعْبَانٌ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ُبِين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بع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اص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عث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ف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ت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ف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د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هو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صران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م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ؤ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س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آي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و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ن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سأ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سمائ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سن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فا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صل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و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يع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ثبت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يا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منح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يع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ق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استق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يذ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م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د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كائد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لجارو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شباه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ائ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لح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كافر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آ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حب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تبع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إحس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ين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د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ي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و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ه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صار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ام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115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د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يار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و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ه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ص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ام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116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في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نا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صو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بط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قي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ثليث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ع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حي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هن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ظه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>;</w:t>
      </w:r>
      <w:r>
        <w:rPr>
          <w:rFonts w:cs="Simplified Arabic"/>
          <w:sz w:val="24"/>
          <w:szCs w:val="24"/>
          <w:lang w:val="ru-RU" w:eastAsia="ru-RU"/>
        </w:rPr>
        <w:t>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ق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اجي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و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صحا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ج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وحن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ي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بد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رفو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يق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دك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س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سل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ي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بد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ر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قيق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و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ي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بد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رف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ات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لاث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قان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متاز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متيا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قيق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س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س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ان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صحا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ج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قس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مع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حاور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أ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اب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س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أ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أجا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صا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س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سرائي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ه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ح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ه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لبك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فسك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كرك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رتك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ص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ول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ثان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ثل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ح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ريب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نفسك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ظ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ات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اتب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ي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ل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لت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ا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نبي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ر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اح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رج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رب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طبو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181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تبد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ضم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تك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ضم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طا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رج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كذ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ه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ض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حري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قص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عظم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ضم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تك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بو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خل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ضم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طا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ظاه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حري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صد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الث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صحا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9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ج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ّ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الح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م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تك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ي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بدي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ا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دعو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الحا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ال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ل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ثليث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واضع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ط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فظ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الح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ض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ن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بين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ال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دس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ؤ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ي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اج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ال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كي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رض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قو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ثل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فوه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ق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واته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ب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له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ض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ق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دك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في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و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ؤ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رآ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قُلْت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لَ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مَرْتَن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ِ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أَن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عْبُدُو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رَبّ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رَبَّكُمْ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ع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د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يتبرأ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ضالو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سأ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اف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لو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وع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نط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عبري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شوع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اح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ظه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736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بذ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ك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ه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لاث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سرائ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ج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ري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صل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جاء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دعت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يب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لي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ت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م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ت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ر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ومسات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ري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ومعت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عرض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مرأ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لم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أب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أت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اع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أمكن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فس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ولد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لام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ت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ريج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أت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كسر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ومع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زل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بو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وضأ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ل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ت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غ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لام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اع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و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ومعت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هب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ي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ا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مرأ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رض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سرائي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ج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اك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ار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ت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جع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ث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ر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د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ق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اك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جعل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ث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ق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د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مص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أ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م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صبع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م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ت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جع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ث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ر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د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جعل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ثل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ت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اك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اك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ب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بابر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رق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نيت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ع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7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صل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د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ال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ط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اظ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صران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27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قي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فداء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قول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عقول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صل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ساس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تعام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ش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ن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ؤول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خصية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كي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رتضا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ك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ك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ن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عام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شر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صور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ش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ه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حك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لبس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جري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ت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د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لوث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د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ثبت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دان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عتر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ات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!!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فيح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حامي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داف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ئل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ت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ق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قتد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هجو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ذبح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ان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حم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ؤول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حاكم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اسب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و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ر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ش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ط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شر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ش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رضو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قضات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قضائه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ض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ش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حي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ص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نب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فيجو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دا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عالى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س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قي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فد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يراج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يم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و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د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rFonts w:cs="Simplified Arabic"/>
          <w:sz w:val="24"/>
          <w:szCs w:val="24"/>
          <w:rtl w:val="true"/>
          <w:lang w:val="ru-RU" w:eastAsia="ru-RU"/>
        </w:rPr>
        <w:t>) 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10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حقي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علي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س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اص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زي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براه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سك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مد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مدان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85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م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د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ي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و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ه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صار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خري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علي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صطف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ل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ف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12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لق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ار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ج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صحا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ب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عشر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5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كي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ت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ك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خت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فس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ه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صلب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قتل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باد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ت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دا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فس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طاي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وح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براه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و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م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هن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حي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بر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بليس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ي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ز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ا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ي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أ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ختا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رضيه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ي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شت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يا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قول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سلمتن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ختا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نفسه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كي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خلص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ر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خليص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نز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اعق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هله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جز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هور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هود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هند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ظه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ق</w:t>
      </w:r>
      <w:r>
        <w:rPr>
          <w:rFonts w:cs="Simplified Arabic"/>
          <w:sz w:val="24"/>
          <w:szCs w:val="24"/>
          <w:rtl w:val="true"/>
          <w:lang w:val="ru-RU" w:eastAsia="ru-RU"/>
        </w:rPr>
        <w:t>) 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74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لق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ذك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ج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صحا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ر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ص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ظ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ئل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ا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ركتني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د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ف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فس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يا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لوه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أس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ي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ذه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ائل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حل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نقلاب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ستغا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ه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ه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ا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ركت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تا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د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ستود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ح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متن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ج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و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وز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ه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ل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فه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د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ف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25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ائ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رسل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وح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تَرَكْ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يْ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آخِر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>*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سَلَامٌ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نُوح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عَالَم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 xml:space="preserve">*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ذَلِك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نَجْز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مُحْسِن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براه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يله</w:t>
      </w:r>
      <w:r>
        <w:rPr>
          <w:rFonts w:cs="Simplified Arabic"/>
          <w:sz w:val="24"/>
          <w:szCs w:val="24"/>
          <w:rtl w:val="true"/>
          <w:lang w:val="ru-RU" w:eastAsia="ru-RU"/>
        </w:rPr>
        <w:t>: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تَرَكْ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يْ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آخِرِين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*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سَلَامٌ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بْرَاهِيمَ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ارو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تَرَكْ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يْهِم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آخِرِين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*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سَلَامٌ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ُوس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هَارُو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rFonts w:cs="Simplified Arabic"/>
          <w:sz w:val="24"/>
          <w:szCs w:val="24"/>
          <w:rtl w:val="true"/>
          <w:lang w:val="ru-RU" w:eastAsia="ru-RU"/>
        </w:rPr>
        <w:t>:</w:t>
      </w:r>
      <w:r>
        <w:rPr>
          <w:rFonts w:cs="Simplified Arabic"/>
          <w:b/>
          <w:bCs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سَلَامٌ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ل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اس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رك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حا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خر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ذكو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ا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فسر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جاه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رك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خري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ن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س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س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د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تا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ض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نبغ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حك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مفسر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فع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حك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قو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ترو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خ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فس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َلَام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َلَ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ُوحٍ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ض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ص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تركن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عن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الم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لم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و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س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س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د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ثن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س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ز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وجب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ن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ع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س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د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ج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..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ك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جما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ي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شروع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واو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ك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ص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بي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حاب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ؤو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عن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ت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بد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>-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3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عل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جد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طهور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ب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41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صوم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شخا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لازم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خصو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يهود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6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237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ض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ضائ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26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67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ن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خي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ا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ار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طحاو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ا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مشق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حقي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رك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شع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نؤو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فح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59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وا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فض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م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فض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م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عصب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ف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ذموم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ف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ه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ت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ج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م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صي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ذموم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ر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خ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لَقَد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ضَّلْ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عْض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نَّبِيّ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عْضٍ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تِلْك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رُّسُل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ضَّلْنَ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عْضَ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َلَى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عْض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كَلَّم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رَفَع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بَعْضَهُم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دَرَجَاتٍ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ع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ذمو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فض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نتقا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مفضو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حم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ض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ضل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ابت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ف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سى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غير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خل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تفاقه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ض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جو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ضلو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و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و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ضل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فض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اص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فض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س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ين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خل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خ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ض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م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ر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طب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083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س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36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4</w:t>
      </w:r>
      <w:r>
        <w:rPr>
          <w:rFonts w:cs="Simplified Arabic"/>
          <w:sz w:val="24"/>
          <w:sz w:val="24"/>
          <w:szCs w:val="24"/>
          <w:lang w:val="ru-RU" w:eastAsia="ru-RU"/>
        </w:rPr>
        <w:t>،</w:t>
      </w:r>
      <w:r>
        <w:rPr>
          <w:rFonts w:cs="Simplified Arabic"/>
          <w:sz w:val="24"/>
          <w:szCs w:val="24"/>
          <w:lang w:val="ru-RU" w:eastAsia="ru-RU"/>
        </w:rPr>
        <w:t>43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32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لاح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ح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6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16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ر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13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شرا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ع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ف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و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مع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07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أج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أجوج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43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بذ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6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ر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س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438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بذ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</w:t>
      </w:r>
      <w:r>
        <w:rPr>
          <w:rFonts w:cs="Simplified Arabic"/>
          <w:sz w:val="24"/>
          <w:szCs w:val="24"/>
          <w:rtl w:val="true"/>
          <w:lang w:val="ru-RU" w:eastAsia="ru-RU"/>
        </w:rPr>
        <w:t>-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44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بذ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اف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69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</w:t>
      </w:r>
      <w:r>
        <w:rPr>
          <w:rFonts w:cs="Simplified Arabic"/>
          <w:sz w:val="24"/>
          <w:szCs w:val="24"/>
          <w:rtl w:val="true"/>
          <w:lang w:val="ru-RU" w:eastAsia="ru-RU"/>
        </w:rPr>
        <w:t>-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44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بذ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ا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</w:t>
      </w:r>
      <w:r>
        <w:rPr>
          <w:rFonts w:cs="Simplified Arabic"/>
          <w:sz w:val="24"/>
          <w:szCs w:val="24"/>
          <w:rtl w:val="true"/>
          <w:lang w:val="ru-RU" w:eastAsia="ru-RU"/>
        </w:rPr>
        <w:t>-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37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ر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16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ر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16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ر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طب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202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ر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10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7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فس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و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سر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22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افظ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ج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اح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56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لق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واي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ص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وق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ا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ت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ع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ع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ب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ع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ع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جع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ض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بط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م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ه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ع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وصف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جعو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س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عر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مر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جتما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كتناز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ختل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ظ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اختلا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و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أح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رب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د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يا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مر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أد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سم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م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صف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و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سب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لتع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ص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سم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ف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ظه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ئ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فظ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ير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اود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ثبت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د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تفا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خال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ح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آ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ع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بو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م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بيا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م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وو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ر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51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واي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وصف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د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د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أد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سم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حل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-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شت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اوي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جو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أ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ح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ك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ر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قيق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د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حم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رب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لم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خ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رح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وا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مان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</w:t>
      </w:r>
      <w:r>
        <w:rPr>
          <w:rFonts w:cs="Simplified Arabic"/>
          <w:sz w:val="24"/>
          <w:szCs w:val="24"/>
          <w:lang w:val="ru-RU" w:eastAsia="ru-RU"/>
        </w:rPr>
        <w:t>100</w:t>
      </w:r>
      <w:r>
        <w:rPr>
          <w:rFonts w:cs="Simplified Arabic"/>
          <w:sz w:val="24"/>
          <w:szCs w:val="24"/>
          <w:rtl w:val="true"/>
          <w:lang w:val="ru-RU" w:eastAsia="ru-RU"/>
        </w:rPr>
        <w:t>: 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شأ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ماث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أ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دع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دو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طاق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ث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م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دريج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نتشر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ر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سع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ك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دخ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يا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صف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سم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ج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يق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اني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ورا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نيس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ر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ك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ماثي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عد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قاي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ثن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ق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ح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ث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هد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مث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آله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ص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ه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سطنط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بيئ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قال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تماثي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ونان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ث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ف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د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او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فك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ثني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ضاع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د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ديس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بعدي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شأ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اج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رفت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ذكر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ظهر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ذر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ث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و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ظ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زعم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مث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حس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ظم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ش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ت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ق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صب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و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ذج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لس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و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حر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جيبة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ي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د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ي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جو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يه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نص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320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حقي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تعلي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صطف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تد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يب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م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قسطنط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بغ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ش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خي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ملكت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ع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دو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سل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ؤساء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ي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سألو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خلص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ود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لك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ل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رأ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ب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غت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غ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ديد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ق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تحير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د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ي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صنع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ع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طري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ظه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زع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ص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ه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م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وك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كتوب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غل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صاحب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أيت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أيت؟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قالو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ع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آ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ينئ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نصراني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جه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محارب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يص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ذكور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ن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ليب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بير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ه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ير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أ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ند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في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ا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علق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ب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ض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نفع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ك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لجؤ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ا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حد؛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ع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ظم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ي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ركع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ا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اج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كو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ذ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باد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واح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ه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ل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ميع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نع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ع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ثير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ع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ع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حيد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إفر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عباد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اح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اضرات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ران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زه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11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قا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ار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عار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وض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قدي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كثرين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م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تبا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يح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ته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ام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في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شيخن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ل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برين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و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حطمو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كسرو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انو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عقلون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44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4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يم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اكم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24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32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لاح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رمذ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24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ج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ا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07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ن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أج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أجوج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اه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595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ب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ق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و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ئش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5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ئش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15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ب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وب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ئش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ا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969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نائ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تسو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ب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96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129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سائ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03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نائ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سو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بو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فعت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21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نائز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سو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ب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طال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595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باس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قض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ور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ئش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5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ئش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ا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15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باس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لي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ثوب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ائش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ا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50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ب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ا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403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باس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ب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هر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ما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حح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لبا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صحي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ام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صغي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6149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غاث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ف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صا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ط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وز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644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نظ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غاث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ف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صا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شيطا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جوز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638</w:t>
      </w:r>
      <w:r>
        <w:rPr>
          <w:rFonts w:cs="Simplified Arabic"/>
          <w:sz w:val="24"/>
          <w:szCs w:val="24"/>
          <w:rtl w:val="true"/>
          <w:lang w:val="ru-RU" w:eastAsia="ru-RU"/>
        </w:rPr>
        <w:t>)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ك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ه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ذ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/44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)</w:t>
      </w:r>
      <w:r>
        <w:rPr>
          <w:rFonts w:cs="Simplified Arabic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</w:p>
    <w:p>
      <w:pPr>
        <w:pStyle w:val="Footnote"/>
        <w:jc w:val="left"/>
        <w:rPr>
          <w:sz w:val="24"/>
          <w:szCs w:val="24"/>
          <w:lang w:val="ru-RU" w:eastAsia="ru-RU"/>
        </w:rPr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هنئ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شعائ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ختص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حر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اتفاق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ث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هنئ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عياد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صومهم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قول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بار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ك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هنأ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عي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حو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قائ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كف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حرمات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منزل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هنئ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سجود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لصليب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ل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عظ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ث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ش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قت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هنئ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شر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خ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قت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ف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رتك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ر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ر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نحوه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ب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توفيق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هنئ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نصار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أعياد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حر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لإجماع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م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شاركت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أش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رم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شارك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ن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إقرا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دينه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حر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اطل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هذ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خالف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لق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إِنّ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دِّي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عِنْد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لَّه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إِسْلَامُ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لقو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عالى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﴿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م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َبْتَغ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غَيْر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إِسْلَام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دِينًا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َلَنْ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يُقْبَل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ْهُ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وَهُو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فِي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آخِرَةِ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مِنَ</w:t>
      </w:r>
      <w:r>
        <w:rPr>
          <w:b/>
          <w:b/>
          <w:bCs/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الْخَاسِرِينَ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ru-RU" w:eastAsia="ru-RU"/>
        </w:rPr>
        <w:t>﴾</w:t>
      </w:r>
      <w:r>
        <w:rPr>
          <w:b/>
          <w:b/>
          <w:bCs/>
          <w:sz w:val="24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سأ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العافية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ك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حافظ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جر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حم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6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lang w:val="ru-RU" w:eastAsia="ru-RU"/>
        </w:rPr>
        <w:t>568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واي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ع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ما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ح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اس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إذ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ذاك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يتز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يق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سع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ش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نة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سبق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تخريج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بخار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3449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44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اديث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نبياء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نزو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يسى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ري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ليها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لا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897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شرا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ع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تح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قسطنطينية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ب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هريرة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>)</w:t>
      </w:r>
      <w:r>
        <w:rPr>
          <w:rFonts w:cs="Simplified Arabic"/>
          <w:sz w:val="24"/>
          <w:szCs w:val="24"/>
          <w:rtl w:val="true"/>
          <w:lang w:val="fr-FR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ل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رقم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294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كت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فت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أشراط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ساعة،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اب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خروج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دجال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ومكث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أرض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مرو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rtl w:val="true"/>
          <w:lang w:val="ru-RU" w:eastAsia="ru-RU"/>
        </w:rPr>
        <w:t>?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خرج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أحم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ف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مسن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Cs w:val="24"/>
          <w:rtl w:val="true"/>
          <w:lang w:val="ru-RU" w:eastAsia="ru-RU"/>
        </w:rPr>
        <w:t>(</w:t>
      </w:r>
      <w:r>
        <w:rPr>
          <w:rFonts w:cs="Simplified Arabic"/>
          <w:sz w:val="24"/>
          <w:szCs w:val="24"/>
          <w:lang w:val="ru-RU" w:eastAsia="ru-RU"/>
        </w:rPr>
        <w:t>1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 /</w:t>
      </w:r>
      <w:r>
        <w:rPr>
          <w:rFonts w:cs="Simplified Arabic"/>
          <w:sz w:val="24"/>
          <w:szCs w:val="24"/>
          <w:lang w:val="ru-RU" w:eastAsia="ru-RU"/>
        </w:rPr>
        <w:t>375</w:t>
      </w:r>
      <w:r>
        <w:rPr>
          <w:rFonts w:cs="Simplified Arabic"/>
          <w:sz w:val="24"/>
          <w:szCs w:val="24"/>
          <w:rtl w:val="true"/>
          <w:lang w:val="ru-RU" w:eastAsia="ru-RU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ب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بن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مسعود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رضي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الله</w:t>
      </w:r>
      <w:r>
        <w:rPr>
          <w:sz w:val="24"/>
          <w:sz w:val="24"/>
          <w:szCs w:val="24"/>
          <w:rtl w:val="true"/>
          <w:lang w:val="ru-RU" w:eastAsia="ru-RU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ru-RU" w:eastAsia="ru-RU"/>
        </w:rPr>
        <w:t>عنه</w:t>
      </w:r>
      <w:r>
        <w:rPr>
          <w:rFonts w:cs="Simplified Arabic"/>
          <w:sz w:val="24"/>
          <w:szCs w:val="24"/>
          <w:rtl w:val="true"/>
          <w:lang w:val="ru-RU" w:eastAsia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778" w:leader="none"/>
        <w:tab w:val="right" w:pos="9638" w:leader="none"/>
      </w:tabs>
      <w:jc w:val="left"/>
      <w:rPr/>
    </w:pPr>
    <w:r>
      <w:rPr>
        <w:rFonts w:ascii="Tahoma" w:hAnsi="Tahoma" w:cs="Tahoma"/>
        <w:sz w:val="20"/>
        <w:sz w:val="20"/>
        <w:szCs w:val="20"/>
        <w:rtl w:val="true"/>
      </w:rPr>
      <w:t>فتـاوى وأحكـام في نبي اللَّـهِ عِيسَى عليه السَّلام</w:t>
    </w:r>
    <w:r>
      <w:rPr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instrText xml:space="preserve"> PAGE </w:instrTex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separate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t>64</w: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end"/>
    </w:r>
    <w:r>
      <w:rPr>
        <w:rStyle w:val="PageNumber"/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ascii="Tahoma" w:hAnsi="Tahoma" w:cs="Tahoma"/>
        <w:sz w:val="20"/>
        <w:sz w:val="20"/>
        <w:szCs w:val="20"/>
        <w:rtl w:val="true"/>
      </w:rPr>
      <w:t>سماحة الشَّيخ عبد اللَّـه بن جِبرِين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27"/>
      <w:szCs w:val="27"/>
      <w:lang w:val="fr-F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21"/>
      <w:szCs w:val="21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10">
    <w:name w:val="خط الفقرة الافتراضي"/>
    <w:qFormat/>
    <w:rPr/>
  </w:style>
  <w:style w:type="character" w:styleId="Mtn">
    <w:name w:val="mtn"/>
    <w:basedOn w:val="Style10"/>
    <w:qFormat/>
    <w:rPr/>
  </w:style>
  <w:style w:type="character" w:styleId="Quran">
    <w:name w:val="qur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Hadith">
    <w:name w:val="hadith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2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Style13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2">
    <w:name w:val="نص أساسي 2"/>
    <w:basedOn w:val="Normal"/>
    <w:qFormat/>
    <w:pPr>
      <w:bidi w:val="0"/>
      <w:spacing w:lineRule="auto" w:line="480" w:before="0" w:after="120"/>
      <w:jc w:val="left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31:00Z</dcterms:created>
  <dc:creator>jibreen</dc:creator>
  <dc:description/>
  <cp:keywords/>
  <dc:language>en-US</dc:language>
  <cp:lastModifiedBy>***</cp:lastModifiedBy>
  <cp:lastPrinted>2008-03-30T17:27:00Z</cp:lastPrinted>
  <dcterms:modified xsi:type="dcterms:W3CDTF">2008-04-03T09:19:00Z</dcterms:modified>
  <cp:revision>4</cp:revision>
  <dc:subject/>
  <dc:title>fatawaah</dc:title>
</cp:coreProperties>
</file>