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kern w:val="0"/>
          <w:sz w:val="96"/>
          <w:szCs w:val="96"/>
          <w:lang w:val="en-US" w:eastAsia="en-US" w:bidi="ar-LB"/>
        </w:rPr>
      </w:pPr>
      <w:r>
        <w:rPr>
          <w:rFonts w:cs="Traditional Arabic"/>
          <w:b w:val="false"/>
          <w:bCs w:val="false"/>
          <w:color w:val="000000"/>
          <w:kern w:val="0"/>
          <w:sz w:val="96"/>
          <w:szCs w:val="96"/>
          <w:rtl w:val="true"/>
          <w:lang w:val="en-US" w:eastAsia="en-US" w:bidi="ar-LB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  <w:lang w:bidi="ar-LB"/>
        </w:rPr>
      </w:pP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فتن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هذا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الزمان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وكيفية</w:t>
      </w:r>
      <w:r>
        <w:rPr>
          <w:color w:val="000000"/>
          <w:sz w:val="96"/>
          <w:sz w:val="96"/>
          <w:szCs w:val="96"/>
          <w:rtl w:val="true"/>
          <w:lang w:bidi="ar-LB"/>
        </w:rPr>
        <w:t xml:space="preserve"> </w:t>
      </w:r>
      <w:r>
        <w:rPr>
          <w:rFonts w:cs="Traditional Arabic"/>
          <w:color w:val="000000"/>
          <w:sz w:val="96"/>
          <w:sz w:val="96"/>
          <w:szCs w:val="96"/>
          <w:rtl w:val="true"/>
          <w:lang w:bidi="ar-LB"/>
        </w:rPr>
        <w:t>مقاومتها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  <w:lang w:bidi="ar-LB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bidi="ar-LB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  <w:lang w:val="fr-FR" w:bidi="ar-LB"/>
        </w:rPr>
      </w:pPr>
      <w:r>
        <w:rPr>
          <w:rFonts w:cs="Traditional Arabic"/>
          <w:color w:val="000000"/>
          <w:sz w:val="56"/>
          <w:sz w:val="56"/>
          <w:szCs w:val="56"/>
          <w:rtl w:val="true"/>
          <w:lang w:bidi="ar-LB"/>
        </w:rPr>
        <w:t>تأليـف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د</w:t>
      </w:r>
      <w:r>
        <w:rPr>
          <w:rFonts w:cs="Traditional Arabic"/>
          <w:color w:val="000000"/>
          <w:sz w:val="72"/>
          <w:szCs w:val="72"/>
          <w:rtl w:val="true"/>
        </w:rPr>
        <w:t xml:space="preserve">.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00"/>
          <w:sz w:val="56"/>
          <w:szCs w:val="56"/>
        </w:rPr>
      </w:pP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خَتَمَ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اللَّـ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لَهُ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بِالحُسْنَى</w:t>
      </w:r>
      <w:r>
        <w:rPr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00"/>
          <w:sz w:val="56"/>
          <w:sz w:val="56"/>
          <w:szCs w:val="56"/>
          <w:rtl w:val="true"/>
        </w:rPr>
        <w:t>ـ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سَلمَا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بْن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عَبْد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َادِرِ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بُوْ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غَف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وَالد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ِمَشَايخ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جَمِيْ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سْلِمِيْن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Cs w:val="40"/>
          <w:rtl w:val="true"/>
          <w:lang w:val="fr-FR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0" w:color="000000"/>
          <w:right w:val="thinThickSmallGap" w:sz="24" w:space="4" w:color="000000"/>
        </w:pBdr>
        <w:spacing w:before="0" w:after="24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ِفَضِيل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َّيْخ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ب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َّـ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َب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ِبرينٍ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ِسْم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َّحْمَن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َّحِيمِ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تق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ج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مك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خ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و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ف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رتج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ليل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ر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ص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ك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Traditional Arabic"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ب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ـ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ب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َّح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جِبري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«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ُقدِّ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»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val="fr-FR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م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تع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تغف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ت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عو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ه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ض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ضل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ش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شه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و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صحا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هتد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rStyle w:val="FootnoteCharacters"/>
          <w:rFonts w:cs="Simplified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val="fr-FR"/>
        </w:rPr>
        <w:footnoteReference w:id="2"/>
      </w:r>
      <w:r>
        <w:rPr>
          <w:rFonts w:cs="Simplified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  <w:lang w:val="fr-FR"/>
        </w:rPr>
        <w:t xml:space="preserve"> 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حَسِب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تْرَك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قُو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فْتَن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قَد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تَن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بْلِ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لَيَعْلَم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َدَق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يَعْلَم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كَاذِبِي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نكبو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ات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Cs w:val="40"/>
          <w:lang w:val="fr-FR"/>
        </w:rPr>
        <w:t>3</w:t>
      </w:r>
      <w:r>
        <w:rPr>
          <w:rFonts w:cs="Traditional Arabic"/>
          <w:sz w:val="40"/>
          <w:szCs w:val="40"/>
          <w:rtl w:val="true"/>
          <w:lang w:val="fr-FR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عتص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من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ل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تك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قلت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خرج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؟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ت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بأ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بلك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ب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عد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ح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نك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ي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الهز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رك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با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صم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بتغ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هد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ير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ض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ب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ت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ذك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حكي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راط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م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رمذي</w:t>
      </w:r>
      <w:r>
        <w:rPr>
          <w:rFonts w:cs="Traditional Arabic"/>
          <w:sz w:val="40"/>
          <w:szCs w:val="40"/>
          <w:rtl w:val="true"/>
          <w:lang w:val="fr-FR"/>
        </w:rPr>
        <w:t xml:space="preserve">. 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قط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ظ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و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خالط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افق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ع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نف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ر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ع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ص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ائ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خل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جو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طل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ع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سبا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ا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لاط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لو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و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عتص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ي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ص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تك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اع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ائم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قائ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اشي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اش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اعي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شر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ستشر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كا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كو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تع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ط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وا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ك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وعظ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س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هاي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ل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تَّق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تْنَةً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صِيب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لَم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َاصَّةً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ف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25</w:t>
      </w:r>
      <w:r>
        <w:rPr>
          <w:rFonts w:cs="Traditional Arabic"/>
          <w:sz w:val="40"/>
          <w:szCs w:val="40"/>
          <w:rtl w:val="true"/>
          <w:lang w:val="fr-FR"/>
        </w:rPr>
        <w:t xml:space="preserve">] 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علم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متح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يَبْلُو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حْسَ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مَلً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7</w:t>
      </w:r>
      <w:r>
        <w:rPr>
          <w:rFonts w:cs="Traditional Arabic"/>
          <w:sz w:val="40"/>
          <w:szCs w:val="40"/>
          <w:rtl w:val="true"/>
          <w:lang w:val="fr-FR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سع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فظ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ق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سا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ختص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ت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ئ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ستفي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ب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عتب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حك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عن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ت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بت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متح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قَاتِلُو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َتَّ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ك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تْنَة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ق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93</w:t>
      </w:r>
      <w:r>
        <w:rPr>
          <w:rFonts w:cs="Traditional Arabic"/>
          <w:sz w:val="40"/>
          <w:szCs w:val="40"/>
          <w:rtl w:val="true"/>
          <w:lang w:val="fr-FR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و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ُخِلَت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قْطَارِ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ثُم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ُئِ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فِتْن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آتَوْهَ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ز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14</w:t>
      </w:r>
      <w:r>
        <w:rPr>
          <w:rFonts w:cs="Traditional Arabic"/>
          <w:sz w:val="40"/>
          <w:szCs w:val="40"/>
          <w:rtl w:val="true"/>
          <w:lang w:val="fr-FR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ط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ح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طي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ومت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ح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ض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ش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rFonts w:cs="Traditional Arabic"/>
          <w:sz w:val="40"/>
          <w:szCs w:val="40"/>
          <w:rtl w:val="true"/>
          <w:lang w:val="fr-FR"/>
        </w:rPr>
        <w:t>: 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د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اع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قط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ظ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صبح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رج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ؤمن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يمس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افر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يمس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ؤمن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يصبح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افر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بي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دي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عرض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ج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بمع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ح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هد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نيا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قق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ان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ا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ز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صيرة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ياط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نس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شياط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ج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دخ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ا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غ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دخل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ق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َا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بِعِزَّت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أُغْوِيَنّ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جْمَع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لّ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بَادَ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ه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مُخْلَصِينَ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82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83</w:t>
      </w:r>
      <w:r>
        <w:rPr>
          <w:rFonts w:cs="Traditional Arabic"/>
          <w:sz w:val="40"/>
          <w:szCs w:val="40"/>
          <w:rtl w:val="true"/>
          <w:lang w:val="fr-FR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إ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كَ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َعَلْن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كُل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بِيٍّ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دُوّ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َيَاط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إِنْس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جِنّ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ع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12</w:t>
      </w:r>
      <w:r>
        <w:rPr>
          <w:rFonts w:cs="Traditional Arabic"/>
          <w:sz w:val="40"/>
          <w:szCs w:val="40"/>
          <w:rtl w:val="true"/>
          <w:lang w:val="fr-FR"/>
        </w:rPr>
        <w:t xml:space="preserve">] 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ن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ن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ائ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وائد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ج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ت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ي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ني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ك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ر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قا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ض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قا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ع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ائر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ق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ائر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يقا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غائ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ح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غ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ات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جو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جحة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صد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د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ب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س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ي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نو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خوان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سلط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تمسك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يق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ا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ائ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ح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رف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اض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جوح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ز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ذ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س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ي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ذى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ذ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وا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ت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ص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ف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در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د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ث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ت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ل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وج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ش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دع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ت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وع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و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و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تق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و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ير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نأ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ختص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ذك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ي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فصي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أقو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و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و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ع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ر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كف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ضل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عتقد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يئ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تق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د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رو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رف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قر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ًّ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بود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طْر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ت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طَر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َّاس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لَيْ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بْدِي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ِخَلْق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َلِك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ِّين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و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0</w:t>
      </w:r>
      <w:r>
        <w:rPr>
          <w:rFonts w:cs="Traditional Arabic"/>
          <w:sz w:val="40"/>
          <w:szCs w:val="40"/>
          <w:rtl w:val="true"/>
          <w:lang w:val="fr-FR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ولو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ل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طرة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أبوا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هودا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نصران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مجسانه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نتج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هي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هي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معاء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حس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جدع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ف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و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ؤ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ر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ل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ب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غذ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ط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ب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غريز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ص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ي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ق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د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بو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ضلا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اص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سالي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د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هم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ثر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ِ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ح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قتن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ي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لك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سار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بي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سي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ضلال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صا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يه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ج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لال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ق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ج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ن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ان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ي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رس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شرين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ي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ص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ضلل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ك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ج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ص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ك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لغ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ج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امغ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ت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تق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يئ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ذ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ة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اب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ل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ط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تد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عت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عة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فضة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أم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د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جد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و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ص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راف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اذيب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ه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تقد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ذ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غ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ذ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فه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ص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ل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ي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و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طل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وا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سالي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ظهرو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اطف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ن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د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اضع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ائ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تق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ائغ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فض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ر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طر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الف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خوا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ا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وجو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ف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ؤو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ح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صف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ي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ح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ر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خال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شب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دل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غ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ي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ط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س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اه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ع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تذ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ف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عاف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ث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ضلل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دع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ص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ذ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ع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تك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ب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ياط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و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ع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عاص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ذنو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غير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كبير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غ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ي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ا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ّ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ص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ه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صار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شرك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لحد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شيوعيين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افض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تز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بتد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ئ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ّ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ّ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حر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ر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ش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عي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ت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سن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ث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زي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نو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رص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ا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كن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أ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ص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ك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يس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ت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اق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الجوا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بت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ق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ج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ض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يا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بي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ط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ث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ضلل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فتت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ي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فصيل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Cs/>
          <w:sz w:val="40"/>
          <w:szCs w:val="40"/>
          <w:lang w:val="fr-FR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ر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خم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د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صيت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ستأن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صرو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ُ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ج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ت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خل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ا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ذا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هوا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ز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اك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ل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مَن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خَمْ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َيْسِ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نْصَاب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أَزْلَا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رِجْس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مَل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جْتَنِبُو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َعَلّ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ُفْلِح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رِيد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شَّيْطَا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ُوقِع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َيْنَك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عَدَاوَة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بَغْضَاء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خَمْ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ْمَيْسِ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يَصُدَّ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ذِكْر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َّ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ع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صَّلَا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هَل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نْت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نْتَه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ئ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تا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90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lang w:val="fr-FR"/>
        </w:rPr>
        <w:t>91</w:t>
      </w:r>
      <w:r>
        <w:rPr>
          <w:rFonts w:cs="Traditional Arabic"/>
          <w:sz w:val="40"/>
          <w:szCs w:val="40"/>
          <w:rtl w:val="true"/>
          <w:lang w:val="fr-FR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Cs/>
          <w:sz w:val="40"/>
          <w:szCs w:val="40"/>
          <w:lang w:val="fr-FR"/>
        </w:rPr>
        <w:t>2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ما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أغا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معاز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طم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از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ط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تاد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لا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ح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م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ط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ثا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غا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ط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مع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هر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ذللناه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ندح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ظه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شتهيا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ع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صرو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ن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تباع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ق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ر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راق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لاع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سليط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ل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زيغ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Cs/>
          <w:sz w:val="40"/>
          <w:szCs w:val="40"/>
          <w:lang w:val="fr-FR"/>
        </w:rPr>
        <w:t>3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ر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خ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و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ت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ب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غ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ر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نس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لك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ر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بث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ماذا؟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خنو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دعو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ت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أ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ا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ق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زم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رن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ب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ثر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غ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فهام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لي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ع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قتر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ع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ي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Cs/>
          <w:sz w:val="40"/>
          <w:szCs w:val="40"/>
          <w:lang w:val="fr-FR"/>
        </w:rPr>
        <w:t>4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س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تق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نيا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تق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س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إ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و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ن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سرائ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ان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س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ع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سرائ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ا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ب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نتش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ف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برج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ظهر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وا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زين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ي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دّ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ظ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ر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ف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أ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خـ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جتذ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ه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م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دما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س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صي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ج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تا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ت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ور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ر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آ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ديث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دش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شر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اف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لا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اب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ط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ا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ظ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اب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لذ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اد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م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صم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بع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يرا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Cs/>
          <w:sz w:val="40"/>
          <w:szCs w:val="40"/>
          <w:lang w:val="fr-FR"/>
        </w:rPr>
        <w:t>5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غ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لو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ث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م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ا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رمة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واع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ف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ب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ر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با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لْهَاكُم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َّكَاثُرُ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كاث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</w:t>
      </w:r>
      <w:r>
        <w:rPr>
          <w:rFonts w:cs="Traditional Arabic"/>
          <w:sz w:val="40"/>
          <w:szCs w:val="40"/>
          <w:rtl w:val="true"/>
          <w:lang w:val="fr-FR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قَال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حْ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كْثَر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وَال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وْلَاد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نَحْن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مُعَذَّبِي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أ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35</w:t>
      </w:r>
      <w:r>
        <w:rPr>
          <w:rFonts w:cs="Traditional Arabic"/>
          <w:sz w:val="40"/>
          <w:szCs w:val="40"/>
          <w:rtl w:val="true"/>
          <w:lang w:val="fr-FR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ساء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ر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ن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ار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خارج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من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حرص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وق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بو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ش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مل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ش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ص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م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ا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ري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رق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اختل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جوهه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ي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نم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وا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فلان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ص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مو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ئ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عّ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طو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هوات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لبس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اء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طي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ب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شبه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ب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ا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اف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ا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روب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غير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عّ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ظا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ناظ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ب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ذ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هيمية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صيب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ش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ر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هرت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مْوَال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وْلَادُ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ِتْنَة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اللّ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ِنْدَ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َجْر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ظِيم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غاب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</w:t>
      </w:r>
      <w:r>
        <w:rPr>
          <w:rFonts w:cs="Traditional Arabic"/>
          <w:sz w:val="40"/>
          <w:szCs w:val="40"/>
          <w:rtl w:val="true"/>
          <w:lang w:val="fr-FR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شت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ئز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تص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عو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ك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ت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ا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اف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ل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ارج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مو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زن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م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ا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ور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Cs/>
          <w:sz w:val="40"/>
          <w:szCs w:val="40"/>
          <w:lang w:val="fr-FR"/>
        </w:rPr>
        <w:t>6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عو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انحرا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ضل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و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ل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انحر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ج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ل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رش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هندس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ماري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كات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لو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ال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متل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و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ن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قد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ن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س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ف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ي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مت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نع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ث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خير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أ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م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طمئ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د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خا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حسدو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را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وقعو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ص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ما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ا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قو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فع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لن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ذ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قد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حترم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فت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ك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ا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و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اف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ج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تو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قت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باء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لاف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تق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ات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ظ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فس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د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جرة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الو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دك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ن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ختر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س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ج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ك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ول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رف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قو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دا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ذ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ج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يب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شتغ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دن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قبل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رك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خرة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د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َعْلَم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ظَاهِر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ِ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حَيَا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ُّنْي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ْآخِرَة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َافِلُون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و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7</w:t>
      </w:r>
      <w:r>
        <w:rPr>
          <w:rFonts w:cs="Traditional Arabic"/>
          <w:sz w:val="40"/>
          <w:szCs w:val="40"/>
          <w:rtl w:val="true"/>
          <w:lang w:val="fr-FR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ن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ولئ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ا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فعل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م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ز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س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زعا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ظي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ز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ج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ضع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نخد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ل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ت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ز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ه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كان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في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ُدِّ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ه</w:t>
      </w:r>
      <w:r>
        <w:rPr>
          <w:rFonts w:cs="Traditional Arabic"/>
          <w:sz w:val="40"/>
          <w:szCs w:val="40"/>
          <w:rtl w:val="true"/>
          <w:lang w:val="fr-FR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قل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دق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ث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ضرر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ء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س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ندس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مارين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الطين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علاميين</w:t>
      </w:r>
      <w:r>
        <w:rPr>
          <w:rFonts w:cs="Traditional Arabic"/>
          <w:sz w:val="40"/>
          <w:szCs w:val="40"/>
          <w:rtl w:val="true"/>
          <w:lang w:val="fr-FR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خذ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مل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ولون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رف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حس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ن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ناء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ع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ّ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ع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ف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ص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اج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ض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و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ؤ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شع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مدح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ك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أما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قو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ص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فت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ر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و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عم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صد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ث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ظمو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سن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مل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ن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ذ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مدح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فع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ائد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وايا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يئ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زق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زق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نيو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ا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رور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>«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lang w:val="fr-FR"/>
        </w:rPr>
        <w:t>7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دعا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باشر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ث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ف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ص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ع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ف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ت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شراتهم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لقا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ذ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ج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س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عتمدون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تق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ت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خد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ثو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ع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تقد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باد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تج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ش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لف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ف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و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تج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نع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دح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يان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ذم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نتقص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ت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ات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خ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شع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كث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لق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س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ذا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رأ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ف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لقا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ي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لا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ا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ه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صبغ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ه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خل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ا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ص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غرض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بتد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عا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طبوع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ابت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ب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ج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دراك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ع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م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نتق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ن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خط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ضمن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شتم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Cs/>
          <w:sz w:val="40"/>
          <w:szCs w:val="40"/>
          <w:lang w:val="fr-FR"/>
        </w:rPr>
        <w:t>8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ـ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تن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قري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و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ظ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ط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صدي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ي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قار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ص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ة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ظيم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تخل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ص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صاب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تم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ي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د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شتغ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حرف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صي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لبس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عص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تلي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ّ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تقص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و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بلا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ي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ع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حي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يقا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زهد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ع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داوم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ما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ي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بعد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فل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غاني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اء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نكر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ص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ذا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ع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رج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ر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و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ب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ب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دي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الب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ل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يات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رف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جا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ت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ت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س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ق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ذكر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م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د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ج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إذ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ط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ب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سي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ج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ز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و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ج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سب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هلا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لمقصو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شرع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قوق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دو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عد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وعيده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ل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أ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ل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دى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لق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ص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فك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د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ب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ك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ص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ع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صي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خلوق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ال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ازق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ت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لات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توع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ع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و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ض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ف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ها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رض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حذر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ه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ابتعا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بح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وا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د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يسرة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رآ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لصحيح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ـم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ـ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ف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ف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اج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د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ج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لو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طهار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ئ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رك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سل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با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باح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عامل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تمت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إنسا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و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يات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ر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ا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ئ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خ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قاب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اف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باد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تز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ثي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ن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متثا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ث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عظ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ر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قت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ها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اجب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ق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ك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و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ان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ج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ج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ج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جل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ص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؟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ي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معصيته؟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لي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ت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نخد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ضلا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بتدع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عتز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زي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ظاه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بع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ر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ام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واه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رف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و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عقاب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م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أ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مسك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ا؛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و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عو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كاس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طاع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وقوع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رما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تبر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بتل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ه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شي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ا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ج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ه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ي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لاد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يسر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سبا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توفرة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سباب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حلقا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ل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ل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قرؤ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ق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اغ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ت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ق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أحكا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مواعظ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ت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راس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ظام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لقا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دار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ط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ا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ط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روس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Cs w:val="36"/>
          <w:rtl w:val="true"/>
        </w:rPr>
        <w:t>*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كذل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نا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يل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خر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بحث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السؤ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: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اتف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با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ف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واسطته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نا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يض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تب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عل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طبعت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حُقّقت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ق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ثبو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ؤل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ج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جد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ثق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قوال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مد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سو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حفظ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أمله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تستع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اء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شروح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أمو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د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حدثاث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ها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قيدت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خن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احذ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خل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حيح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نا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ثي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بتدع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رافض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أشاعر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لمعتزل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ؤل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امات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ضح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ر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اح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ا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افض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عتزل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شعري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ح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ذ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هلت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علي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سؤ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كت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حيح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ب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ا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بال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ح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رور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ص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اتم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 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fr-FR"/>
        </w:rPr>
      </w:pPr>
      <w:r>
        <w:rPr>
          <w:rFonts w:cs="Traditional Arabic"/>
          <w:b/>
          <w:bCs/>
          <w:sz w:val="40"/>
          <w:szCs w:val="40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جا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حد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ا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ِرَاط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سْتَقِي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تَّبِعُو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تَّبِع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ُبُ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تَفَرَّق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بِيلِهِ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و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نعا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آية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Cs w:val="40"/>
          <w:lang w:val="fr-FR"/>
        </w:rPr>
        <w:t>153</w:t>
      </w:r>
      <w:r>
        <w:rPr>
          <w:rFonts w:cs="Traditional Arabic"/>
          <w:sz w:val="40"/>
          <w:szCs w:val="40"/>
          <w:rtl w:val="true"/>
          <w:lang w:val="fr-FR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بت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ب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ط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ط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ستقي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خط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مي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يسار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طوط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لتوية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قال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موص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نجاة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طو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سار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اطي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ث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رأ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أَنّ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هَذ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صِرَاطِ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ُسْتَقِيمً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اتَّبِعُوهُ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َلَ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تَتَّبِعُو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سُّبُل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َتَفَرَّقَ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ِكُم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عَنْ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سَبِيلِهِ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دارم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ق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علم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جري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خ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ت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تد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رض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ل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ث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شر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شر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ع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ري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ار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ص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جريد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َقَت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خل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تأ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ري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ك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اجي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ك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سعف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خوص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م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يسار</w:t>
      </w:r>
      <w:r>
        <w:rPr>
          <w:rFonts w:cs="Traditional Arabic"/>
          <w:sz w:val="40"/>
          <w:szCs w:val="40"/>
          <w:rtl w:val="true"/>
          <w:lang w:val="fr-F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كب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خوصة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عد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يل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قط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!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ك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شيطا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سبي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ضح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صراط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تقيم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نح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ز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رب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ديثه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دأ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ري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سيعود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ريب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كم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دأ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طوب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لغرب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وذك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فسي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غرب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د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روا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روايا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كل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قع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د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د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ر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أنفسه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جو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خب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ذل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ال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إ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آخ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زما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وشك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كو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ال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أحدك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غنم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تتب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شغف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جبال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ومواضع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قطر،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يفر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بدينه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فر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ؤل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غربا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ه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نب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ي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قوله</w:t>
      </w:r>
      <w:r>
        <w:rPr>
          <w:rFonts w:cs="Traditional Arabic"/>
          <w:sz w:val="40"/>
          <w:szCs w:val="40"/>
          <w:rtl w:val="true"/>
          <w:lang w:val="fr-FR"/>
        </w:rPr>
        <w:t xml:space="preserve">: «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فطوبى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fr-FR"/>
        </w:rPr>
        <w:t>للغرباء</w:t>
      </w:r>
      <w:r>
        <w:rPr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fr-FR"/>
        </w:rPr>
        <w:t>»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ج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دي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قدم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شيء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ك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ر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عض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أحاديث</w:t>
      </w:r>
      <w:r>
        <w:rPr>
          <w:rFonts w:cs="Traditional Arabic"/>
          <w:sz w:val="40"/>
          <w:szCs w:val="40"/>
          <w:rtl w:val="true"/>
          <w:lang w:val="fr-FR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إذ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تت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تن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لك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إ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جاوزت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ا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قد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فس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ك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Cs w:val="40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 w:val="40"/>
          <w:szCs w:val="40"/>
          <w:rtl w:val="true"/>
          <w:lang w:val="fr-FR"/>
        </w:rPr>
        <w:t>فهذ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وصي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أم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حمل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مس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س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نسأ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لم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ع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تم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قو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يتبعو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حسن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عوذ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نف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قلب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خش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عاء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سمع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حق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حق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زق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تباع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ري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باطل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اط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يرزق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جتنابه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ل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جع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لتبس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فنضل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نسأ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سبحان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مك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ل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دين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ذي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هو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صمة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مرنا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يعيذن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فت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ظهر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نه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ما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بطن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تعا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أعلم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أحكم،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ال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محمد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على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آل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صحبه</w:t>
      </w:r>
      <w:r>
        <w:rPr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/>
        </w:rPr>
        <w:t>وسلم</w:t>
      </w:r>
      <w:r>
        <w:rPr>
          <w:rFonts w:cs="Traditional Arabic"/>
          <w:sz w:val="40"/>
          <w:szCs w:val="40"/>
          <w:rtl w:val="true"/>
          <w:lang w:val="fr-F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fr-FR"/>
        </w:rPr>
      </w:pPr>
      <w:r>
        <w:rPr>
          <w:rFonts w:cs="Traditional Arabic"/>
          <w:sz w:val="40"/>
          <w:szCs w:val="40"/>
          <w:rtl w:val="true"/>
          <w:lang w:val="fr-FR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(</w:t>
      </w:r>
      <w:r>
        <w:rPr>
          <w:rFonts w:cs="Simplified Arabic"/>
          <w:sz w:val="24"/>
          <w:szCs w:val="24"/>
          <w:rtl w:val="true"/>
          <w:lang w:bidi="ar-LB"/>
        </w:rPr>
        <w:t>?</w:t>
      </w:r>
      <w:r>
        <w:rPr>
          <w:rFonts w:cs="Simplified Arabic"/>
          <w:color w:val="000000"/>
          <w:sz w:val="24"/>
          <w:szCs w:val="24"/>
          <w:rtl w:val="true"/>
          <w:lang w:bidi="ar-LB"/>
        </w:rPr>
        <w:t>)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ص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هذ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سال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حاضر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فضيل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شيخ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ب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جبر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لقيت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ح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مساجد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ق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ذ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ل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يلت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نسخ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تصحيح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طبعها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ع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راجع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يلت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صححها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أضاف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عليها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جز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ضيلت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خي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جزاء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نف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ب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قرأها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وجز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خير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ك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ساه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خراجه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إن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سمي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جيب</w:t>
      </w:r>
      <w:r>
        <w:rPr>
          <w:rFonts w:cs="Simplified Arabic"/>
          <w:sz w:val="24"/>
          <w:szCs w:val="24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فتن هذا الزمان وكيفية مقاومتها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23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َماحَة الشَّيْخ عَبْد اللَّـهِ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Mtn">
    <w:name w:val="mtn"/>
    <w:basedOn w:val="Style11"/>
    <w:qFormat/>
    <w:rPr/>
  </w:style>
  <w:style w:type="character" w:styleId="Quran">
    <w:name w:val="qur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6:05:00Z</dcterms:created>
  <dc:creator>jibreen</dc:creator>
  <dc:description/>
  <cp:keywords/>
  <dc:language>en-US</dc:language>
  <cp:lastModifiedBy>***</cp:lastModifiedBy>
  <cp:lastPrinted>2007-12-03T21:26:00Z</cp:lastPrinted>
  <dcterms:modified xsi:type="dcterms:W3CDTF">2008-04-03T09:24:00Z</dcterms:modified>
  <cp:revision>4</cp:revision>
  <dc:subject/>
  <dc:title>fitaane</dc:title>
</cp:coreProperties>
</file>