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 w:bidi="ar-LB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 w:bidi="ar-LB"/>
        </w:rPr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  <w:lang w:bidi="ar-LB"/>
        </w:rPr>
      </w:pP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حقيقة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الالتزا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  <w:lang w:bidi="ar-LB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bidi="ar-LB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ل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لاّمةِ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د</w:t>
      </w:r>
      <w:r>
        <w:rPr>
          <w:rFonts w:cs="Traditional Arabic"/>
          <w:color w:val="000000"/>
          <w:sz w:val="72"/>
          <w:szCs w:val="72"/>
          <w:rtl w:val="true"/>
        </w:rPr>
        <w:t xml:space="preserve">.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سَلَّمَ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تَعَالَى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ascii="HQPB3" w:hAnsi="HQPB3" w:cs="Andalus"/>
          <w:color w:val="000000"/>
          <w:sz w:val="36"/>
          <w:szCs w:val="36"/>
          <w:lang w:val="en-US" w:eastAsia="en-US"/>
        </w:rPr>
      </w:pP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rFonts w:ascii="HQPB3" w:hAnsi="HQPB3" w:cs="Traditional Arabic"/>
          <w:color w:val="000000"/>
          <w:sz w:val="40"/>
          <w:szCs w:val="40"/>
          <w:lang w:val="en-US" w:eastAsia="en-US"/>
        </w:rPr>
      </w:pPr>
      <w:r>
        <w:rPr>
          <w:rFonts w:cs="Traditional Arabic" w:ascii="HQPB3" w:hAnsi="HQPB3"/>
          <w:color w:val="000000"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رِّسالـ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ـا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سَلمَا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بْ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عَبْد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قَادِر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أبُوْ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غَف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ـ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وَالد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مَشَايخ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جَمِيْ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سْلِمِيْنَ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0"/>
        <w:jc w:val="center"/>
        <w:rPr>
          <w:rFonts w:ascii="HQPB3" w:hAnsi="HQPB3" w:cs="HQPB3"/>
          <w:sz w:val="308"/>
          <w:szCs w:val="308"/>
        </w:rPr>
      </w:pPr>
      <w:r>
        <w:rPr>
          <w:rFonts w:eastAsia="AGA Arabesque" w:cs="AGA Arabesque" w:ascii="AGA Arabesque" w:hAnsi="AGA Arabesque"/>
          <w:sz w:val="260"/>
          <w:szCs w:val="260"/>
        </w:rPr>
        <w:t>O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قديمُ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َضِيْل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شَّيخ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عَلاَّمَ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رَّحم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جِبرينٍ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َفِظَهُ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ُ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ـ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جو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ح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ملك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رش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ق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اض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جا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ئ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اض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ي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عب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1413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ـ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اض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نوان</w:t>
      </w:r>
      <w:r>
        <w:rPr>
          <w:rFonts w:cs="Traditional Arabic"/>
          <w:sz w:val="40"/>
          <w:szCs w:val="40"/>
          <w:rtl w:val="true"/>
          <w:lang w:val="fr-FR"/>
        </w:rPr>
        <w:t>: 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وقد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ألقيته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ارتجال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،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ولم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يتيسر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لي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مراجعة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ول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كتابة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عناصرها،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ومناسبته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أن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هناك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جمعً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كبيرً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قد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منَّ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الله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عليهم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بالاستقامة،والتمسك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بالشريعة،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وعُرفو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بأهل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الالتزام،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فناسب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أن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يتلقو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تعاليم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تزيدهم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تمسكً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وتوضح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المناهج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والطرق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السليمة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التي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يسلكه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أهل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الالتزام،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وتكون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سببًا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في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الاستمرار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والدوام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على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هذه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السيرة</w:t>
      </w:r>
      <w:r>
        <w:rPr>
          <w:sz w:val="38"/>
          <w:sz w:val="38"/>
          <w:szCs w:val="38"/>
          <w:rtl w:val="true"/>
          <w:lang w:val="fr-FR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val="fr-FR"/>
        </w:rPr>
        <w:t>السوية</w:t>
      </w:r>
      <w:r>
        <w:rPr>
          <w:rFonts w:cs="Traditional Arabic"/>
          <w:sz w:val="38"/>
          <w:szCs w:val="38"/>
          <w:rtl w:val="true"/>
          <w:lang w:val="fr-FR"/>
        </w:rPr>
        <w:t>.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ض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كث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اف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ج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ص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نخد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عاي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وي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زخ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وه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صائ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ش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جاز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غ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ي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وافق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ؤ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ص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وا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رش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او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ص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ئم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د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هد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ر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و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جن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و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هلا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lang w:val="fr-FR"/>
        </w:rPr>
        <w:t>5</w:t>
      </w:r>
      <w:r>
        <w:rPr>
          <w:rFonts w:cs="Traditional Arabic"/>
          <w:sz w:val="40"/>
          <w:szCs w:val="40"/>
          <w:rtl w:val="true"/>
          <w:lang w:val="fr-FR"/>
        </w:rPr>
        <w:t xml:space="preserve">/ </w:t>
      </w: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 xml:space="preserve"> / </w:t>
      </w:r>
      <w:r>
        <w:rPr>
          <w:rFonts w:cs="Traditional Arabic"/>
          <w:sz w:val="40"/>
          <w:szCs w:val="40"/>
          <w:lang w:val="fr-FR"/>
        </w:rPr>
        <w:t>1414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ـ</w:t>
      </w:r>
      <w:r>
        <w:rPr>
          <w:rFonts w:cs="Traditional Arabic"/>
          <w:sz w:val="40"/>
          <w:szCs w:val="40"/>
          <w:rtl w:val="true"/>
          <w:lang w:val="fr-FR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ُقَدِّمَ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ا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قب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ب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اب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ع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طب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تب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فاء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قب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قب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قب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ب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و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قب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ب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ؤ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يا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قب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ا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ر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قبال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دبارً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قب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س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س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اسق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ي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ه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ضطهد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د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ف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ب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س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ق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قيه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ي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ه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ضطهدا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val="fr-FR"/>
        </w:rPr>
        <w:footnoteReference w:id="3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ع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وقوف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لاث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ب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ك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يأ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قط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ر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ر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ف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د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خ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هز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ع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تفقه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قب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يغ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مو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ي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ائ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قب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طب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سا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حد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قيق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دل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فات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نّ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اع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لوب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طاع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باد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أ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ع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مسك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يع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ا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جاه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بلغ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م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رع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م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ع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اه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ا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زق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تب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قص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عريف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لتز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َصدُ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قه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ب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حك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لْزم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مي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لْتَزَم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ب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ع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صط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دين</w:t>
      </w:r>
      <w:r>
        <w:rPr>
          <w:rFonts w:cs="Traditional Arabic"/>
          <w:sz w:val="40"/>
          <w:szCs w:val="40"/>
          <w:rtl w:val="true"/>
          <w:lang w:val="fr-FR"/>
        </w:rPr>
        <w:t>: 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ستقيم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م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شريعة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ميه</w:t>
      </w:r>
      <w:r>
        <w:rPr>
          <w:rFonts w:cs="Traditional Arabic"/>
          <w:sz w:val="40"/>
          <w:szCs w:val="40"/>
          <w:rtl w:val="true"/>
          <w:lang w:val="fr-FR"/>
        </w:rPr>
        <w:t>: 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ط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ميه</w:t>
      </w:r>
      <w:r>
        <w:rPr>
          <w:rFonts w:cs="Traditional Arabic"/>
          <w:sz w:val="40"/>
          <w:szCs w:val="40"/>
          <w:rtl w:val="true"/>
          <w:lang w:val="fr-FR"/>
        </w:rPr>
        <w:t>: 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م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شر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بع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رجح</w:t>
      </w:r>
      <w:r>
        <w:rPr>
          <w:rFonts w:cs="Traditional Arabic"/>
          <w:sz w:val="40"/>
          <w:szCs w:val="40"/>
          <w:rtl w:val="true"/>
          <w:lang w:val="fr-FR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حقيق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لتز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ا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ت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ج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اف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اف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و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ايا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زا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طل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ي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ْدُ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rFonts w:cs="Traditional Arabic"/>
          <w:sz w:val="40"/>
          <w:szCs w:val="40"/>
          <w:rtl w:val="true"/>
          <w:lang w:val="fr-FR"/>
        </w:rPr>
        <w:t>: 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</w:t>
      </w:r>
      <w:r>
        <w:rPr>
          <w:rFonts w:cs="Traditional Arabic"/>
          <w:sz w:val="40"/>
          <w:szCs w:val="40"/>
          <w:rtl w:val="true"/>
          <w:lang w:val="fr-FR"/>
        </w:rPr>
        <w:t xml:space="preserve">)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توض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ث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بغ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صطلاح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ه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صلا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ف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ي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و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ا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اب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قتر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صح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ا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ز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ل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حاضرا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ك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قت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جال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م</w:t>
      </w:r>
      <w:r>
        <w:rPr>
          <w:rFonts w:cs="Traditional Arabic"/>
          <w:sz w:val="40"/>
          <w:szCs w:val="40"/>
          <w:rtl w:val="true"/>
          <w:lang w:val="fr-FR"/>
        </w:rPr>
        <w:t>: 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</w:t>
      </w:r>
      <w:r>
        <w:rPr>
          <w:rFonts w:cs="Traditional Arabic"/>
          <w:sz w:val="40"/>
          <w:szCs w:val="40"/>
          <w:rtl w:val="true"/>
          <w:lang w:val="fr-FR"/>
        </w:rPr>
        <w:t xml:space="preserve">)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ح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الف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ح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خ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خال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ابذ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ط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لاث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ب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ش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ح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اصةً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ل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رس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دار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جامعا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ب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ح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م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ر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ل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د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ب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هو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سْتَنْكَ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صب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كل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كل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ضولي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رف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بغ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ماذ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عصي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ظاهرة؟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!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لماذ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عاند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ظاهرة؟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يس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قد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تباع؟</w:t>
      </w:r>
      <w:r>
        <w:rPr>
          <w:rFonts w:cs="Traditional Arabic"/>
          <w:sz w:val="40"/>
          <w:szCs w:val="40"/>
          <w:rtl w:val="true"/>
          <w:lang w:val="fr-FR"/>
        </w:rPr>
        <w:t xml:space="preserve">! 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فك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ق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طب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غي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طب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نو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ح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هز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ّ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ب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مسك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هز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خر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دا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طب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اظ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ل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اه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ف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ح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باع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ث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ر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براء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شاهي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إسب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ي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ب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خ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ب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م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لف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صو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ري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بو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رّ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و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ل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باس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و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شريع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طب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و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ف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طا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رك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ث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ط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ط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يع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ي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ثابت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ط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تق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بغ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نة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دل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كِتَاب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سُّنَّ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ف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مر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بالالتز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fr-FR"/>
        </w:rPr>
      </w:pPr>
      <w:r>
        <w:rPr>
          <w:rFonts w:cs="Times New Roman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lang w:val="fr-FR"/>
        </w:rPr>
        <w:t>1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التزا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اعتصام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عْتَصِم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حَبْ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َمِيع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فَرَّق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03</w:t>
      </w:r>
      <w:r>
        <w:rPr>
          <w:rFonts w:cs="Traditional Arabic"/>
          <w:sz w:val="40"/>
          <w:szCs w:val="40"/>
          <w:rtl w:val="true"/>
          <w:lang w:val="fr-FR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اعتصا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ز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حب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ا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و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وا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و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ن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رامت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سم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ب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ج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خت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خت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رهُ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لتز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تمس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lang w:val="fr-FR"/>
        </w:rPr>
        <w:t>2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التزا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مسك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م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كْفُر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طَّاغُو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ُؤْ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قَد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سْتَمْسَ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ْعُرْوَ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وُثْق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نْفِصَام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56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ب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ض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كم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ط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تطي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سْتَمْسِك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َّذ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ُوحِي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َيْ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ِرَاط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سْتَقِيم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خر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43</w:t>
      </w:r>
      <w:r>
        <w:rPr>
          <w:rFonts w:cs="Traditional Arabic"/>
          <w:sz w:val="40"/>
          <w:szCs w:val="40"/>
          <w:rtl w:val="true"/>
          <w:lang w:val="fr-FR"/>
        </w:rPr>
        <w:t xml:space="preserve"> ]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مس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ر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ث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م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طاغوت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Cs w:val="40"/>
          <w:lang w:val="fr-FR"/>
        </w:rPr>
        <w:t>2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غو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ف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و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سا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ختص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م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ل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لتزا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هو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استقا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lang w:val="fr-FR"/>
        </w:rPr>
        <w:t>3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التزا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استقامة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ا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ُ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ُم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سْتَقَام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وْف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حْزَن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قا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3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ا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بُّ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ُم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سْتَقَام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تَنَزَّل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هِ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َلَائِكَة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ل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خَاف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حْزَنُ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صل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30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ي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يم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قا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بود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تفت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رة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val="fr-FR"/>
        </w:rPr>
        <w:footnoteReference w:id="4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قام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وج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ح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ط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وغ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غ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عالب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val="fr-FR"/>
        </w:rPr>
        <w:footnoteReference w:id="5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ثانيا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أدل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سُّنَّ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نيً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دل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ن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ستق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ف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ق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ت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ك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نت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ستق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6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ستقا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ي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ح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ال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lang w:val="fr-FR"/>
        </w:rPr>
        <w:t>2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دي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 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علي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سن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لف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اشد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رب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ر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ن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بح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وعظن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وعظ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ليغ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رف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عيون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وجل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قلوب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ق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ئلٌ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أن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وعظ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ودع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أوصنا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صي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تقو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سم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طاعة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بد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بشيًّا؛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عِش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سير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ختلاف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ثي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علي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سن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لف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اشد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هديين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ضّ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نواجذ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إيا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حدث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مور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دع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ضلال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7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م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نواجذ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بض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ي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ض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فل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ص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م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نواج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واجذ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ن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ا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ف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شد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و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ب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عد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و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ب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ص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ب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ض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كم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ب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د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ضد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ا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ف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ق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نان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قف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ص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و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لا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ب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وا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لا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خ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نجا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ل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لا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م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يا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سك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2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ُمر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ا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دائ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ضدا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فيه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َضلي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هزاءً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في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يد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قص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ال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ضعاف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رأ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مي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ي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اف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رْمَ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خ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ا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ي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ع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ا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نس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د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أن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ر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ئ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ع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ع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ئ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ؤاد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ل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ئ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عر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ته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وائ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س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ف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Cs w:val="40"/>
          <w:lang w:val="fr-FR"/>
        </w:rPr>
        <w:t>3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اب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قب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ي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رتدّ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قا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ج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هق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ا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هو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ا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ماذا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زا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كم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سك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ي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ضا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ما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دي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ه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نح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ذ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بض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ائ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ه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نه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ر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ل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ح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هْدِ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ِرَاط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سْتَقِيم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تح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6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َ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ِرَاط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سْتَقِيم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تَّبِعُو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تَّبِع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ُبُل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ع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3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وج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lang w:val="fr-FR"/>
        </w:rPr>
        <w:t>3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دي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 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بي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ستقيم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ع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ط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طّ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يد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بي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ستقيمًا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خط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مي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شمال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بل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بي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يطا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دع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ي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رأ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َ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ِرَاط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سْتَقِيم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تَّبِعُو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تَّبِع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ُبُ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تَفَرَّق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بِيلِه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8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>.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ضر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ال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ر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بتع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ح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و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و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س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ول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ُهْ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احشة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ب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فور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خ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ماعات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ج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يمان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ي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ط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ف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وائ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هو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ح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ر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ر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قاف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ر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نح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ق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صت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ف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ق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ا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تف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ه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ر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نيئ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ص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ر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وج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ح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ث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ث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قامت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ما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تف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ب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واف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تهجُّ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ي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ط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تف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ث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ة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أعمال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لتز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مستق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ذك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تب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ي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َصْدُ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ل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عم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لتز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ستقي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مس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س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كم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ماع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ّ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َ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ر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صح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فتر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أت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ت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ن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سرائي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ذ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ع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نع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ه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ت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انية؛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كا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صن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لك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ن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رائي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فرق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نت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بع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رقة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تفتر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لاث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بع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لّة؛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له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ر؛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حدة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؛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أصحا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9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ج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سك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تبع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ئ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يا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و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و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وجو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ر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ه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نا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ل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َصْدُ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خَذّ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ق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هزئ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ن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ج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مال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ح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د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خل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طيع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حتساب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أج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طلب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ثوا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ا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بيق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كم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واف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تر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اب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وؤ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‍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اب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اء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‍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بادا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بع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ب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بو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ضو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بو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يب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ني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عم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لتز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ستقي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طل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ع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ع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طب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ا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ع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ط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عي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ط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ره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لا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وس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يس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ل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ج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كت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دار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جام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يم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يث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رط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ج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ر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حاضر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نوص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ز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ف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تط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ث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ب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ث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ذ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ترك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بدع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معاص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ملاهي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لث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عم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لتز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ستقيم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ر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بد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عاص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لاهي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  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ب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طب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ن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ض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ال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كان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لاهي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عل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كم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نز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ثلاثة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بد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عاص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لاه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ذ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ا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ي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ع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وض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فن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ث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وض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و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ل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عاص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ب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ي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ص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رور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‍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ا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غ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‍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‍‍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ن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 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</w:t>
      </w:r>
      <w:r>
        <w:rPr>
          <w:rFonts w:cs="Traditional Arabic"/>
          <w:sz w:val="40"/>
          <w:szCs w:val="40"/>
          <w:rtl w:val="true"/>
          <w:lang w:val="fr-FR"/>
        </w:rPr>
        <w:t xml:space="preserve">)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ش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س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ك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ذ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و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ك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ض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وق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ر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ح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ضا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ضر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ح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صو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ريم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</w:t>
      </w:r>
      <w:r>
        <w:rPr>
          <w:rFonts w:cs="Traditional Arabic"/>
          <w:sz w:val="40"/>
          <w:szCs w:val="40"/>
          <w:rtl w:val="true"/>
          <w:lang w:val="fr-FR"/>
        </w:rPr>
        <w:t>: 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ف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يعة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ِّ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ت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ن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ش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ئ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ضر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ز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و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واح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شج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كش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ف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ختل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رج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رائ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ن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د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عاد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ائ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زام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ر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رور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قامت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خذ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ث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نا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شروب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حرمة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)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رو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ح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ر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ر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نح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خَمْ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مَيْسِ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نْصَاب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زْلَا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ِجْس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مَ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َّيْطَا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جْتَنِبُو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عَلّ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فْلِحُو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ئ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90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لاه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حدِّ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جا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غ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اط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ئ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ق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د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فْلَح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لَات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اشِع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غْو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عْرِض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2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3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غ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ا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غ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جا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ال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ابعً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عم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لتز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ستقيم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عو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نّ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زام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ك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قام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ك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طه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هذ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؟‍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‍</w:t>
      </w:r>
      <w:r>
        <w:rPr>
          <w:sz w:val="40"/>
          <w:sz w:val="40"/>
          <w:szCs w:val="40"/>
          <w:rtl w:val="true"/>
          <w:lang w:val="fr-FR"/>
        </w:rPr>
        <w:t xml:space="preserve"> 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تقي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ق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صدق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زمل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لسا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حب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ط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لال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‍‍‍‍‍‍‍‍‍‍‍‍‍‍‍‍‍‍‍‍‍‍‍‍‍‍</w:t>
      </w:r>
      <w:r>
        <w:rPr>
          <w:rFonts w:cs="Traditional Arabic"/>
          <w:sz w:val="40"/>
          <w:szCs w:val="40"/>
          <w:rtl w:val="true"/>
          <w:lang w:val="fr-FR"/>
        </w:rPr>
        <w:t xml:space="preserve">!! ‍‍‍‍‍‍‍ ‍‍‍‍‍‌‍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ست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تباع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عوا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لست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صا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لس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ا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ولا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ن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‍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بذ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تطي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ب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ي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رض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تز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تقي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ق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ي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إخو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‍‍‍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!!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وج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وج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رش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تطي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علي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ي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إخو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!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يأس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ذ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ا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د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ك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ي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جي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د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ا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كرا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ج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عو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صب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صلا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ذ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ر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كا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عاون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د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نك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ل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قاع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حرف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ج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ص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ي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خ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اعية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عَمِ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الِحَات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تَوَاصَوْ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ْحَق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تَوَاصَوْ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الصَّبْرِ</w:t>
      </w:r>
      <w:r>
        <w:rPr>
          <w:sz w:val="40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ص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3</w:t>
      </w:r>
      <w:r>
        <w:rPr>
          <w:rFonts w:cs="Traditional Arabic"/>
          <w:sz w:val="40"/>
          <w:szCs w:val="40"/>
          <w:rtl w:val="true"/>
          <w:lang w:val="fr-FR"/>
        </w:rPr>
        <w:t xml:space="preserve"> ]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و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الح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ص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واص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واص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ص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ص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د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واص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ّ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ّ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دي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زمي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ري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ح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ت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يث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نت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أتب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يئ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حس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محها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خال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خل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10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و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ق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أ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صح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قع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ص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ر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نب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!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ال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د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قام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يس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ما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عا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نات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ز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ئات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جو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و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تند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ث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ث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لال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ذ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مجال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دعو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إلى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ع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طاع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ر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ع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ه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ت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يض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ع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لتز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طا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آ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شايخ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ض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ر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ج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ف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لّ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د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قَال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قَال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بي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ك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ط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ت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مي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عاون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ائ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ؤسف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تظ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مي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عاون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يا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د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ا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سع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مسل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اجه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وق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ل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و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ساد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ص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نضم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يةً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ً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لغ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ن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ل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11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فظ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فظ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لغ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م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ضَّ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مرأ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م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قال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وعا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أدا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مع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12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أيض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ليبلغ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اه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غائب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رُب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بلغ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ع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امع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13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د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ق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ننصح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نضم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دا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ئ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ج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خف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ط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حملونه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كل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ه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ا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عي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ثال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راب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ول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ف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طأ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انيً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مّ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فع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ص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لحت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ا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طان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عو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او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ل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به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تقو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وك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ت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الب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را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مكانا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ث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جال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val="fr-FR"/>
        </w:rPr>
        <w:t>1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ُطْب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خط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ا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ب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كْف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د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ط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عتقد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وج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ظ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نهج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اع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ته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ص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يب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ج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وجّ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وعظ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ب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ت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ط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ف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اك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به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اف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ض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تأ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رج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ِّ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ل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أ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هد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ج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حد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ُمْ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14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lang w:val="fr-FR"/>
        </w:rPr>
        <w:t>2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إمامة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ج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و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م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ع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ئ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د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جتهد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ريص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ل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ئ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شر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دًّ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ا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صح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ظ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ر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وجيه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إم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م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ص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rFonts w:cs="Traditional Arabic"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ف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بو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ذ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ك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و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اجبا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ركا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نن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ثاني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صيح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س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ر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ل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ذ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وق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و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ص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ف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سقط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lang w:val="fr-FR"/>
        </w:rPr>
        <w:t>3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ساعد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و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اع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ه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د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نو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ه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كا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ان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اعد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ّ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ر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طاع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ع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ع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ع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ا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تقي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ا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جان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ط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ي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غي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خصص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فم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ق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ك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ز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ق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مكّ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ت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غيير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صفات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الملتز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المستقيم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ح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د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ب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ه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بّ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ٌ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ف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و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ا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ج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أ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ه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أ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ا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قا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أ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غش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ا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ح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ك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ل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تَ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ف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اه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ح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ح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زا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ث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ه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اختص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طا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عان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ل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ف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لتز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ستقي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عامل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حسنة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بِ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َحْمَة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نْت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و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ُنْت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ظّ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َلِيظ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قَلْب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نْفَضّ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وْلِك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9</w:t>
      </w:r>
      <w:r>
        <w:rPr>
          <w:rFonts w:cs="Traditional Arabic"/>
          <w:sz w:val="40"/>
          <w:szCs w:val="40"/>
          <w:rtl w:val="true"/>
          <w:lang w:val="fr-FR"/>
        </w:rPr>
        <w:t xml:space="preserve"> ]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تق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يث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نت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أتب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يئ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حس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محُها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خال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خل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س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>: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حقرنّ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عرو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يئ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ل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لق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خا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وج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ط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15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معا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ظّ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ليظ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س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وس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قا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قد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اسد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بغض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ك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ِّ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ن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و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ط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تس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عجاب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ح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نيً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ف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لتز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ستقي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أد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غ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حس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جوار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أد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ما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د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د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ث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د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و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بر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طاعت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ص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ص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رحام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تأدب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ؤدي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وق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و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أد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ير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ذائ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د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م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ح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الثً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ف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لتز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ستقيم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ض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بصر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ك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ذى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ر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لام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أم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معروف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نه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نك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val="fr-FR"/>
        </w:rPr>
        <w:t>‏</w:t>
      </w:r>
      <w:r>
        <w:rPr>
          <w:rFonts w:cs="Times New Roman"/>
          <w:sz w:val="40"/>
          <w:szCs w:val="40"/>
          <w:rtl w:val="true"/>
          <w:lang w:val="fr-FR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خا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د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يا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جلو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طرقات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قالو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ن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جالسن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ُدُّ؛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تحدث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ذ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بيت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جل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أعط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طري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ق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وا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طريق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؟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ض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بصر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ك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ذى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ر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لام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أم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معرو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نه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val="fr-FR"/>
        </w:rPr>
        <w:footnoteReference w:id="16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وم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لتز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صوص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val="fr-FR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ه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زا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قامته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ن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ه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خال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ُ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لْمُؤْمِن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غُضّ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بْصَار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َحْفَظ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ُرُوج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  <w:lang w:val="fr-FR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30</w:t>
      </w:r>
      <w:r>
        <w:rPr>
          <w:rFonts w:cs="Traditional Arabic"/>
          <w:sz w:val="40"/>
          <w:szCs w:val="40"/>
          <w:rtl w:val="true"/>
          <w:lang w:val="fr-FR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زام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س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ق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او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ها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لي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خل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آد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ي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س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ر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ك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ك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اب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ذف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ب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ذّ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هَّ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شه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سان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حذ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ب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م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د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خل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ث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ت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م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وس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يرج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فت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د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خل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rFonts w:cs="Traditional Arabic"/>
          <w:sz w:val="40"/>
          <w:szCs w:val="40"/>
          <w:rtl w:val="true"/>
          <w:lang w:val="fr-FR"/>
        </w:rPr>
        <w:t>: 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داب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بيه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د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ب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فل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نيا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ماورد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ض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لاء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ب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ب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eastAsia="ru-RU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صي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>وخات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eastAsia="ru-RU" w:bidi="ar-DZ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hadow/>
          <w:sz w:val="40"/>
          <w:szCs w:val="40"/>
          <w:lang w:val="fr-FR" w:eastAsia="ru-RU" w:bidi="ar-DZ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val="fr-FR" w:eastAsia="ru-RU" w:bidi="ar-DZ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ت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إخو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زم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ر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ض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محاض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رج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وا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د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سك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زا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خ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وا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د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ث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دار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نو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جام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ل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مو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زام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لَّ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ستقام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رج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ط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نزه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رج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نزه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صب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ك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ور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طر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ؤ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!   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هالك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ف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هل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س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ؤو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ّ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لتز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قا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رك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ل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ذ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ست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سم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نصح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وجه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د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صب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مسك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يع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دع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اس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با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ط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د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إخو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تز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َّ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صَّ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بو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ش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ر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مّ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م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صل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ل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ي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ح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ه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جمو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جال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خي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ل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صي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ل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فيف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ز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شو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يط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رط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ف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فع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تي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؟</w:t>
      </w:r>
      <w:r>
        <w:rPr>
          <w:rFonts w:cs="Traditional Arabic"/>
          <w:sz w:val="40"/>
          <w:szCs w:val="40"/>
          <w:rtl w:val="true"/>
          <w:lang w:val="fr-FR"/>
        </w:rPr>
        <w:t xml:space="preserve">!!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imes New Roman"/>
          <w:sz w:val="40"/>
          <w:szCs w:val="40"/>
          <w:rtl w:val="true"/>
          <w:lang w:val="fr-FR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نت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ذ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ت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ا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ير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ستقي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تمس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من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رج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رج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خ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ض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غ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زي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ص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ث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جه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أ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هد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ج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حد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ير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ُمْ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ع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>.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َمنّ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اع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أ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ك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أ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ع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مسك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يع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ا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جاه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بلغ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م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رع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آم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مع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اه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ا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ي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قا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ب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ص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سال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حاضر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فضيل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شيخ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ب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بري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فظ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ق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لقا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ضيلت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دين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د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و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شعبا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1413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ـ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ث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مت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كتابت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وراق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عرضت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ضيلت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مراجعت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تصحيحها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ق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ذ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ضيلت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طباعت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نشرها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اجي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ز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ج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نفع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خوان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سلمين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كت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ج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ثوا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ن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سميع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جي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ب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نس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عج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طبران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كبير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8/234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254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جمع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زوائد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3/261</w:t>
      </w:r>
      <w:r>
        <w:rPr>
          <w:rFonts w:cs="Simplified Arabic"/>
          <w:sz w:val="24"/>
          <w:szCs w:val="24"/>
          <w:rtl w:val="true"/>
          <w:lang w:bidi="ar-LB"/>
        </w:rPr>
        <w:t>-</w:t>
      </w:r>
      <w:r>
        <w:rPr>
          <w:rFonts w:cs="Simplified Arabic"/>
          <w:sz w:val="24"/>
          <w:szCs w:val="24"/>
          <w:lang w:bidi="ar-LB"/>
        </w:rPr>
        <w:t>7/271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نز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مال</w:t>
      </w:r>
      <w:r>
        <w:rPr>
          <w:rFonts w:cs="Simplified Arabic"/>
          <w:sz w:val="24"/>
          <w:szCs w:val="24"/>
          <w:rtl w:val="true"/>
          <w:lang w:bidi="ar-LB"/>
        </w:rPr>
        <w:t>: (</w:t>
      </w:r>
      <w:r>
        <w:rPr>
          <w:rFonts w:cs="Simplified Arabic"/>
          <w:sz w:val="24"/>
          <w:szCs w:val="24"/>
          <w:lang w:bidi="ar-LB"/>
        </w:rPr>
        <w:t>28926</w:t>
      </w:r>
      <w:r>
        <w:rPr>
          <w:rFonts w:cs="Simplified Arabic"/>
          <w:sz w:val="24"/>
          <w:szCs w:val="24"/>
          <w:rtl w:val="true"/>
          <w:lang w:bidi="ar-LB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نظ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دارج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سالكي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ا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قي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2/104</w:t>
      </w:r>
      <w:r>
        <w:rPr>
          <w:rFonts w:cs="Simplified Arabic"/>
          <w:sz w:val="24"/>
          <w:szCs w:val="24"/>
          <w:rtl w:val="true"/>
          <w:lang w:bidi="ar-LB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نظ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دارج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سالكي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ا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قي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2/104</w:t>
      </w:r>
      <w:r>
        <w:rPr>
          <w:rFonts w:cs="Simplified Arabic"/>
          <w:sz w:val="24"/>
          <w:szCs w:val="24"/>
          <w:rtl w:val="true"/>
          <w:lang w:bidi="ar-LB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rFonts w:cs="Simplified Arabic"/>
          <w:sz w:val="24"/>
          <w:szCs w:val="24"/>
          <w:rtl w:val="true"/>
          <w:lang w:bidi="ar-LB"/>
        </w:rPr>
        <w:t>: [</w:t>
      </w:r>
      <w:r>
        <w:rPr>
          <w:rFonts w:cs="Simplified Arabic"/>
          <w:sz w:val="24"/>
          <w:szCs w:val="24"/>
          <w:lang w:bidi="ar-LB"/>
        </w:rPr>
        <w:t>62</w:t>
      </w:r>
      <w:r>
        <w:rPr>
          <w:rFonts w:cs="Simplified Arabic"/>
          <w:sz w:val="24"/>
          <w:szCs w:val="24"/>
          <w:rtl w:val="true"/>
          <w:lang w:bidi="ar-LB"/>
        </w:rPr>
        <w:t>-(</w:t>
      </w:r>
      <w:r>
        <w:rPr>
          <w:rFonts w:cs="Simplified Arabic"/>
          <w:sz w:val="24"/>
          <w:szCs w:val="24"/>
          <w:lang w:bidi="ar-LB"/>
        </w:rPr>
        <w:t>38</w:t>
      </w:r>
      <w:r>
        <w:rPr>
          <w:rFonts w:cs="Simplified Arabic"/>
          <w:sz w:val="24"/>
          <w:szCs w:val="24"/>
          <w:rtl w:val="true"/>
          <w:lang w:bidi="ar-LB"/>
        </w:rPr>
        <w:t>)]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إيمان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امع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وصاف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إسلام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إ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حم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سنده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4/126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127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أب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داو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4607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سنة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زو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سنة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ترمذ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2676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لم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خذ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لسن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جتنا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بدع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اج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43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قدمة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دارمي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1/44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قدمة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قا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رمذي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س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صحيح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رنؤوط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شر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سنة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1/205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102</w:t>
      </w:r>
      <w:r>
        <w:rPr>
          <w:rFonts w:cs="Simplified Arabic"/>
          <w:sz w:val="24"/>
          <w:szCs w:val="24"/>
          <w:rtl w:val="true"/>
          <w:lang w:bidi="ar-LB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سناد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صحي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إ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حم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سنده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6/89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199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بتحقيق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حم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شاك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4142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4437</w:t>
      </w:r>
      <w:r>
        <w:rPr>
          <w:rFonts w:cs="Simplified Arabic"/>
          <w:sz w:val="24"/>
          <w:szCs w:val="24"/>
          <w:rtl w:val="true"/>
          <w:lang w:bidi="ar-LB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سن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ب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سعود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اج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11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قدم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اب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ب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حاك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ستدرك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2/318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ا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رنؤوط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شر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سنة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1/196</w:t>
      </w:r>
      <w:r>
        <w:rPr>
          <w:rFonts w:cs="Simplified Arabic"/>
          <w:sz w:val="24"/>
          <w:szCs w:val="24"/>
          <w:rtl w:val="true"/>
          <w:lang w:bidi="ar-LB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97</w:t>
      </w:r>
      <w:r>
        <w:rPr>
          <w:rFonts w:cs="Simplified Arabic"/>
          <w:sz w:val="24"/>
          <w:szCs w:val="24"/>
          <w:rtl w:val="true"/>
          <w:lang w:bidi="ar-LB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سناد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سن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رمذ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2641</w:t>
      </w:r>
      <w:r>
        <w:rPr>
          <w:rFonts w:cs="Simplified Arabic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إيمان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فتراق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مة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قا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فس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غري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نعرف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ث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ل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وجه</w:t>
      </w:r>
      <w:r>
        <w:rPr>
          <w:rFonts w:cs="Simplified Arabic"/>
          <w:sz w:val="24"/>
          <w:szCs w:val="24"/>
          <w:rtl w:val="true"/>
          <w:lang w:bidi="ar-LB"/>
        </w:rPr>
        <w:t>. (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لك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شواه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تقو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م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و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تا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شريع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لآجر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غير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اله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برين</w:t>
      </w:r>
      <w:r>
        <w:rPr>
          <w:rFonts w:cs="Simplified Arabic"/>
          <w:sz w:val="24"/>
          <w:szCs w:val="24"/>
          <w:rtl w:val="true"/>
          <w:lang w:bidi="ar-LB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إ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حم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سنده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3/5</w:t>
      </w:r>
      <w:r>
        <w:rPr>
          <w:rFonts w:cs="Simplified Arabic"/>
          <w:sz w:val="24"/>
          <w:szCs w:val="24"/>
          <w:rtl w:val="true"/>
          <w:lang w:bidi="ar-LB"/>
        </w:rPr>
        <w:t>-</w:t>
      </w:r>
      <w:r>
        <w:rPr>
          <w:rFonts w:cs="Simplified Arabic"/>
          <w:sz w:val="24"/>
          <w:szCs w:val="24"/>
          <w:lang w:bidi="ar-LB"/>
        </w:rPr>
        <w:t>5/53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158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177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288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236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رمذ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1987</w:t>
      </w:r>
      <w:r>
        <w:rPr>
          <w:rFonts w:cs="Simplified Arabic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ب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صلة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عاشر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ناس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قال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س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صحيح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3461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أنبياء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ذك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سرائيل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نظ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ت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باري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6/572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ب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مر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ض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ه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ترمذ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2656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عل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ح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بليغ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سماع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قا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سن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زي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ثابت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ض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ه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يض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2657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2658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ب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سعو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ض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ه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ز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1741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حج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خطب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ي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ى</w:t>
      </w:r>
      <w:r>
        <w:rPr>
          <w:rFonts w:cs="Simplified Arabic"/>
          <w:sz w:val="24"/>
          <w:szCs w:val="24"/>
          <w:rtl w:val="true"/>
          <w:lang w:bidi="ar-LB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نظ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3/670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ب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كر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ض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ه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2942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جها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سير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دع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نب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صل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سل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ل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إسلام</w:t>
      </w:r>
      <w:r>
        <w:rPr>
          <w:rFonts w:cs="Simplified Arabic"/>
          <w:sz w:val="24"/>
          <w:szCs w:val="24"/>
          <w:rtl w:val="true"/>
          <w:lang w:bidi="ar-LB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لخ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نظ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6/130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[</w:t>
      </w:r>
      <w:r>
        <w:rPr>
          <w:rFonts w:cs="Simplified Arabic"/>
          <w:sz w:val="24"/>
          <w:szCs w:val="24"/>
          <w:lang w:bidi="ar-LB"/>
        </w:rPr>
        <w:t>34</w:t>
      </w:r>
      <w:r>
        <w:rPr>
          <w:rFonts w:cs="Simplified Arabic"/>
          <w:sz w:val="24"/>
          <w:szCs w:val="24"/>
          <w:rtl w:val="true"/>
          <w:lang w:bidi="ar-LB"/>
        </w:rPr>
        <w:t>-(</w:t>
      </w:r>
      <w:r>
        <w:rPr>
          <w:rFonts w:cs="Simplified Arabic"/>
          <w:sz w:val="24"/>
          <w:szCs w:val="24"/>
          <w:lang w:bidi="ar-LB"/>
        </w:rPr>
        <w:t>2406</w:t>
      </w:r>
      <w:r>
        <w:rPr>
          <w:rFonts w:cs="Simplified Arabic"/>
          <w:sz w:val="24"/>
          <w:szCs w:val="24"/>
          <w:rtl w:val="true"/>
          <w:lang w:bidi="ar-LB"/>
        </w:rPr>
        <w:t xml:space="preserve">)]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ضائ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صحابة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ضائ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ب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طال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ض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ه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سه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سع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ض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سل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[</w:t>
      </w:r>
      <w:r>
        <w:rPr>
          <w:rFonts w:cs="Simplified Arabic"/>
          <w:sz w:val="24"/>
          <w:szCs w:val="24"/>
          <w:lang w:bidi="ar-LB"/>
        </w:rPr>
        <w:t>144</w:t>
      </w:r>
      <w:r>
        <w:rPr>
          <w:rFonts w:cs="Simplified Arabic"/>
          <w:sz w:val="24"/>
          <w:szCs w:val="24"/>
          <w:rtl w:val="true"/>
          <w:lang w:bidi="ar-LB"/>
        </w:rPr>
        <w:t>-(</w:t>
      </w:r>
      <w:r>
        <w:rPr>
          <w:rFonts w:cs="Simplified Arabic"/>
          <w:sz w:val="24"/>
          <w:szCs w:val="24"/>
          <w:lang w:bidi="ar-LB"/>
        </w:rPr>
        <w:t>2626</w:t>
      </w:r>
      <w:r>
        <w:rPr>
          <w:rFonts w:cs="Simplified Arabic"/>
          <w:sz w:val="24"/>
          <w:szCs w:val="24"/>
          <w:rtl w:val="true"/>
          <w:lang w:bidi="ar-LB"/>
        </w:rPr>
        <w:t xml:space="preserve">)]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ب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صلة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ستحبا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طلاق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و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قاء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خرج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بخار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lang w:bidi="ar-LB"/>
        </w:rPr>
        <w:t>6229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استئذان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و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عالى</w:t>
      </w:r>
      <w:r>
        <w:rPr>
          <w:rFonts w:cs="Simplified Arabic"/>
          <w:sz w:val="24"/>
          <w:szCs w:val="24"/>
          <w:rtl w:val="true"/>
          <w:lang w:bidi="ar-LB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ي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ي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ذي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آمنو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تدخلو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يوت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غي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يوتكم</w:t>
      </w:r>
      <w:r>
        <w:rPr>
          <w:rFonts w:cs="Simplified Arabic"/>
          <w:sz w:val="24"/>
          <w:szCs w:val="24"/>
          <w:rtl w:val="true"/>
          <w:lang w:bidi="ar-LB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لخ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نظ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فتح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Cs w:val="24"/>
          <w:lang w:bidi="ar-LB"/>
        </w:rPr>
        <w:t>11/10</w:t>
      </w:r>
      <w:r>
        <w:rPr>
          <w:rFonts w:cs="Simplified Arabic"/>
          <w:sz w:val="24"/>
          <w:szCs w:val="24"/>
          <w:rtl w:val="true"/>
          <w:lang w:bidi="ar-LB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مسل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رق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rtl w:val="true"/>
          <w:lang w:bidi="ar-LB"/>
        </w:rPr>
        <w:t>[</w:t>
      </w:r>
      <w:r>
        <w:rPr>
          <w:rFonts w:cs="Simplified Arabic"/>
          <w:sz w:val="24"/>
          <w:szCs w:val="24"/>
          <w:lang w:bidi="ar-LB"/>
        </w:rPr>
        <w:t>114</w:t>
      </w:r>
      <w:r>
        <w:rPr>
          <w:rFonts w:cs="Simplified Arabic"/>
          <w:sz w:val="24"/>
          <w:szCs w:val="24"/>
          <w:rtl w:val="true"/>
          <w:lang w:bidi="ar-LB"/>
        </w:rPr>
        <w:t>-(</w:t>
      </w:r>
      <w:r>
        <w:rPr>
          <w:rFonts w:cs="Simplified Arabic"/>
          <w:sz w:val="24"/>
          <w:szCs w:val="24"/>
          <w:lang w:bidi="ar-LB"/>
        </w:rPr>
        <w:t>2121</w:t>
      </w:r>
      <w:r>
        <w:rPr>
          <w:rFonts w:cs="Simplified Arabic"/>
          <w:sz w:val="24"/>
          <w:szCs w:val="24"/>
          <w:rtl w:val="true"/>
          <w:lang w:bidi="ar-L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با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الزينة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اب</w:t>
      </w:r>
      <w:r>
        <w:rPr>
          <w:rFonts w:cs="Simplified Arabic"/>
          <w:sz w:val="24"/>
          <w:szCs w:val="24"/>
          <w:rtl w:val="true"/>
          <w:lang w:bidi="ar-LB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نه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طرقات</w:t>
      </w:r>
      <w:r>
        <w:rPr>
          <w:rFonts w:cs="Simplified Arabic"/>
          <w:sz w:val="24"/>
          <w:szCs w:val="24"/>
          <w:rtl w:val="true"/>
          <w:lang w:bidi="ar-LB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لخ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778" w:leader="none"/>
        <w:tab w:val="right" w:pos="9638" w:leader="none"/>
      </w:tabs>
      <w:jc w:val="left"/>
      <w:rPr/>
    </w:pPr>
    <w:r>
      <w:rPr>
        <w:rFonts w:ascii="Tahoma" w:hAnsi="Tahoma" w:cs="Tahoma"/>
        <w:sz w:val="20"/>
        <w:sz w:val="20"/>
        <w:szCs w:val="20"/>
        <w:rtl w:val="true"/>
      </w:rPr>
      <w:t>حقيقة الالتزام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28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سَماحَة الشَّيْخ عَبْد اللَّـهِ بن 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Mtn">
    <w:name w:val="mtn"/>
    <w:basedOn w:val="Style11"/>
    <w:qFormat/>
    <w:rPr/>
  </w:style>
  <w:style w:type="character" w:styleId="Quran">
    <w:name w:val="qur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4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2:02:00Z</dcterms:created>
  <dc:creator>jibreen</dc:creator>
  <dc:description/>
  <cp:keywords/>
  <dc:language>en-US</dc:language>
  <cp:lastModifiedBy>***</cp:lastModifiedBy>
  <cp:lastPrinted>2007-12-03T21:26:00Z</cp:lastPrinted>
  <dcterms:modified xsi:type="dcterms:W3CDTF">2008-04-17T09:21:00Z</dcterms:modified>
  <cp:revision>4</cp:revision>
  <dc:subject/>
  <dc:title>iltizaam</dc:title>
</cp:coreProperties>
</file>