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0"/>
        <w:jc w:val="center"/>
        <w:rPr>
          <w:rFonts w:cs="Traditional Arabic"/>
          <w:b w:val="false"/>
          <w:b w:val="false"/>
          <w:bCs w:val="false"/>
          <w:color w:val="000000"/>
          <w:kern w:val="0"/>
          <w:sz w:val="96"/>
          <w:szCs w:val="96"/>
          <w:lang w:val="en-US" w:eastAsia="en-US" w:bidi="ar-LB"/>
        </w:rPr>
      </w:pPr>
      <w:r>
        <w:rPr>
          <w:rFonts w:cs="Traditional Arabic"/>
          <w:b w:val="false"/>
          <w:bCs w:val="false"/>
          <w:color w:val="000000"/>
          <w:kern w:val="0"/>
          <w:sz w:val="96"/>
          <w:szCs w:val="96"/>
          <w:rtl w:val="true"/>
          <w:lang w:val="en-US" w:eastAsia="en-US" w:bidi="ar-LB"/>
        </w:rPr>
      </w:r>
    </w:p>
    <w:p>
      <w:pPr>
        <w:pStyle w:val="Normal"/>
        <w:jc w:val="center"/>
        <w:rPr>
          <w:rFonts w:cs="Traditional Arabic"/>
          <w:color w:val="000000"/>
          <w:sz w:val="96"/>
          <w:szCs w:val="96"/>
          <w:lang w:bidi="ar-LB"/>
        </w:rPr>
      </w:pPr>
      <w:r>
        <w:rPr>
          <w:rFonts w:cs="Traditional Arabic"/>
          <w:color w:val="000000"/>
          <w:sz w:val="96"/>
          <w:sz w:val="96"/>
          <w:szCs w:val="96"/>
          <w:rtl w:val="true"/>
          <w:lang w:bidi="ar-LB"/>
        </w:rPr>
        <w:t>جمل</w:t>
      </w:r>
      <w:r>
        <w:rPr>
          <w:color w:val="000000"/>
          <w:sz w:val="96"/>
          <w:sz w:val="96"/>
          <w:szCs w:val="96"/>
          <w:rtl w:val="true"/>
          <w:lang w:bidi="ar-LB"/>
        </w:rPr>
        <w:t xml:space="preserve"> </w:t>
      </w:r>
      <w:r>
        <w:rPr>
          <w:rFonts w:cs="Traditional Arabic"/>
          <w:color w:val="000000"/>
          <w:sz w:val="96"/>
          <w:sz w:val="96"/>
          <w:szCs w:val="96"/>
          <w:rtl w:val="true"/>
          <w:lang w:bidi="ar-LB"/>
        </w:rPr>
        <w:t>رفيعة</w:t>
      </w:r>
      <w:r>
        <w:rPr>
          <w:color w:val="000000"/>
          <w:sz w:val="96"/>
          <w:sz w:val="96"/>
          <w:szCs w:val="96"/>
          <w:rtl w:val="true"/>
          <w:lang w:bidi="ar-LB"/>
        </w:rPr>
        <w:t xml:space="preserve"> </w:t>
      </w:r>
    </w:p>
    <w:p>
      <w:pPr>
        <w:pStyle w:val="Normal"/>
        <w:jc w:val="center"/>
        <w:rPr>
          <w:rFonts w:cs="Traditional Arabic"/>
          <w:color w:val="000000"/>
          <w:sz w:val="96"/>
          <w:szCs w:val="96"/>
          <w:lang w:bidi="ar-LB"/>
        </w:rPr>
      </w:pPr>
      <w:r>
        <w:rPr>
          <w:rFonts w:cs="Traditional Arabic"/>
          <w:color w:val="000000"/>
          <w:sz w:val="96"/>
          <w:sz w:val="96"/>
          <w:szCs w:val="96"/>
          <w:rtl w:val="true"/>
          <w:lang w:bidi="ar-LB"/>
        </w:rPr>
        <w:t>حول</w:t>
      </w:r>
      <w:r>
        <w:rPr>
          <w:color w:val="000000"/>
          <w:sz w:val="96"/>
          <w:sz w:val="96"/>
          <w:szCs w:val="96"/>
          <w:rtl w:val="true"/>
          <w:lang w:bidi="ar-LB"/>
        </w:rPr>
        <w:t xml:space="preserve"> </w:t>
      </w:r>
      <w:r>
        <w:rPr>
          <w:rFonts w:cs="Traditional Arabic"/>
          <w:color w:val="000000"/>
          <w:sz w:val="96"/>
          <w:sz w:val="96"/>
          <w:szCs w:val="96"/>
          <w:rtl w:val="true"/>
          <w:lang w:bidi="ar-LB"/>
        </w:rPr>
        <w:t>كمال</w:t>
      </w:r>
      <w:r>
        <w:rPr>
          <w:color w:val="000000"/>
          <w:sz w:val="96"/>
          <w:sz w:val="96"/>
          <w:szCs w:val="96"/>
          <w:rtl w:val="true"/>
          <w:lang w:bidi="ar-LB"/>
        </w:rPr>
        <w:t xml:space="preserve"> </w:t>
      </w:r>
      <w:r>
        <w:rPr>
          <w:rFonts w:cs="Traditional Arabic"/>
          <w:color w:val="000000"/>
          <w:sz w:val="96"/>
          <w:sz w:val="96"/>
          <w:szCs w:val="96"/>
          <w:rtl w:val="true"/>
          <w:lang w:bidi="ar-LB"/>
        </w:rPr>
        <w:t>الشريعة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4"/>
          <w:szCs w:val="44"/>
          <w:lang w:bidi="ar-LB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  <w:lang w:bidi="ar-LB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48"/>
          <w:szCs w:val="48"/>
        </w:rPr>
      </w:pPr>
      <w:r>
        <w:rPr>
          <w:rFonts w:cs="Traditional Arabic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48"/>
          <w:szCs w:val="48"/>
        </w:rPr>
      </w:pPr>
      <w:r>
        <w:rPr>
          <w:rFonts w:cs="Traditional Arabic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rFonts w:cs="Traditional Arabic"/>
          <w:color w:val="000000"/>
          <w:sz w:val="72"/>
          <w:sz w:val="72"/>
          <w:szCs w:val="72"/>
          <w:rtl w:val="true"/>
        </w:rPr>
        <w:t>لسَمَاحَة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شَّيْخ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علاّمةِ</w:t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rFonts w:cs="Traditional Arabic"/>
          <w:color w:val="000000"/>
          <w:sz w:val="72"/>
          <w:sz w:val="72"/>
          <w:szCs w:val="72"/>
          <w:rtl w:val="true"/>
        </w:rPr>
        <w:t>د</w:t>
      </w:r>
      <w:r>
        <w:rPr>
          <w:rFonts w:cs="Traditional Arabic"/>
          <w:color w:val="000000"/>
          <w:sz w:val="72"/>
          <w:szCs w:val="72"/>
          <w:rtl w:val="true"/>
        </w:rPr>
        <w:t xml:space="preserve">.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عَبْد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لَّـه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بن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عَبْد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رَّحْمَن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بن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جِبْرِيْنٍ</w:t>
      </w:r>
    </w:p>
    <w:p>
      <w:pPr>
        <w:pStyle w:val="Normal"/>
        <w:jc w:val="center"/>
        <w:rPr>
          <w:rFonts w:cs="Traditional Arabic"/>
          <w:color w:val="000000"/>
          <w:sz w:val="56"/>
          <w:szCs w:val="56"/>
        </w:rPr>
      </w:pPr>
      <w:r>
        <w:rPr>
          <w:rFonts w:cs="Traditional Arabic"/>
          <w:color w:val="000000"/>
          <w:sz w:val="56"/>
          <w:sz w:val="56"/>
          <w:szCs w:val="56"/>
          <w:rtl w:val="true"/>
        </w:rPr>
        <w:t>ـ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سَلَّمَهُ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اللَّـهُ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تَعَالَى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ـ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قام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بتنسيق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lang w:val="en-US" w:eastAsia="en-US"/>
        </w:rPr>
        <w:t>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ونشره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ndalus" w:ascii="HQPB3" w:hAnsi="HQPB3"/>
          <w:color w:val="000000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rFonts w:cs="Traditional Arabic"/>
          <w:color w:val="000000"/>
          <w:sz w:val="52"/>
          <w:sz w:val="52"/>
          <w:szCs w:val="52"/>
          <w:rtl w:val="true"/>
        </w:rPr>
        <w:t>سَلمَانُ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بْنُ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عَبْدِ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القَادِرِ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أبُوْ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زَيْدٍ</w:t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  <w:lang w:val="fr-FR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غَفَ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ـ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هُ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ِوَالدَيْهِ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ِمَشَايخِهِ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جَمِيْع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ُسْلِمِيْنَ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ُقدِّمـ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شَّيخ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بد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لَّـه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ن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بد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رَّحمن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ن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جِبرينٍ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ِسْ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ْمَ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ِي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ال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ل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نس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لال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ك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فاص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وصا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تمّ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عم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فضا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م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شك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ل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ع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وا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شه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ح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ي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لك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خلق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فعا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صل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با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شه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حمد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ب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سو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فض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ُ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رسا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حاب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تباع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آل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أ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د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ف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تب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قا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حاس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ي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هد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آدابٍ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خلاقٍ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يف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طُبع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قا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قد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(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ض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عيم</w:t>
      </w:r>
      <w:r>
        <w:rPr>
          <w:rFonts w:cs="Simplified Arabic"/>
          <w:sz w:val="36"/>
          <w:szCs w:val="36"/>
          <w:rtl w:val="true"/>
          <w:lang w:val="fr-FR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وسو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م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مي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ع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صال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خلا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ين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مع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خ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ل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ذل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هد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بير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عي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شكورً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ف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ب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ر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ستفا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طل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طلاع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قدمة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غ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فراد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شر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حد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ع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ص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ا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وافق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ج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نتفا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قا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ختص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دً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ش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ج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د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ي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حتوي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سا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ماو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رغي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ف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سم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في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شه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ق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لاءمت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ستحس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ط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جبل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نسان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حري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راه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قب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ع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قو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فع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ستهج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فو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في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ستقبح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ط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ليم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م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خلا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آد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(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د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عية</w:t>
      </w:r>
      <w:r>
        <w:rPr>
          <w:rFonts w:cs="Simplified Arabic"/>
          <w:sz w:val="36"/>
          <w:szCs w:val="36"/>
          <w:rtl w:val="true"/>
          <w:lang w:val="fr-FR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فلح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</w:t>
      </w:r>
      <w:r>
        <w:rPr>
          <w:rFonts w:cs="Simplified Arabic"/>
          <w:sz w:val="36"/>
          <w:szCs w:val="36"/>
          <w:rtl w:val="true"/>
          <w:lang w:val="fr-FR"/>
        </w:rPr>
        <w:t>(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وض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قلاء</w:t>
      </w:r>
      <w:r>
        <w:rPr>
          <w:rFonts w:cs="Simplified Arabic"/>
          <w:sz w:val="36"/>
          <w:szCs w:val="36"/>
          <w:rtl w:val="true"/>
          <w:lang w:val="fr-FR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ب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(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د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ني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دين</w:t>
      </w:r>
      <w:r>
        <w:rPr>
          <w:rFonts w:cs="Simplified Arabic"/>
          <w:sz w:val="36"/>
          <w:szCs w:val="36"/>
          <w:rtl w:val="true"/>
          <w:lang w:val="fr-FR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ماوردي</w:t>
      </w:r>
      <w:r>
        <w:rPr>
          <w:rFonts w:cs="Simplified Arabic"/>
          <w:sz w:val="36"/>
          <w:szCs w:val="36"/>
          <w:rtl w:val="true"/>
          <w:lang w:val="fr-FR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غيرها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center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وفق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آ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ح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كتبه</w:t>
      </w: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>/</w:t>
      </w: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عب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لَّـ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ب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عب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رَّح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جِبرين</w:t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جم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رفيع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حو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كما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شريع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shadow/>
          <w:sz w:val="40"/>
          <w:szCs w:val="40"/>
          <w:lang w:val="fr-FR" w:eastAsia="ru-RU" w:bidi="ar-DZ"/>
        </w:rPr>
      </w:pPr>
      <w:r>
        <w:rPr>
          <w:rFonts w:cs="Traditional Arabic"/>
          <w:b/>
          <w:bCs/>
          <w:shadow/>
          <w:sz w:val="40"/>
          <w:szCs w:val="40"/>
          <w:rtl w:val="true"/>
          <w:lang w:val="fr-FR" w:eastAsia="ru-RU" w:bidi="ar-DZ"/>
        </w:rPr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ال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ك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تمّ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عم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ض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رس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س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ل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بشر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ذرين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ئ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ن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ج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س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م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بحانه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شكر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شه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ح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ي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هي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فعا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سمائ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فات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شه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حمد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ب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سوله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د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ضلال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رشد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غوا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خرج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ظلم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و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آ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حابت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هج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تب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د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سليم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ثيرًا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فأ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د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ب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لا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جائ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خلوقات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لق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نس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يز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عق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إدرا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ض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ث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لق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َرَّمْن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َنِ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آدَم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حَمَلْنَاه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بَرّ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الْبَحْر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رَزَقْنَاه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طَّيِّبَات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فَضَّلْنَاه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َثِيرٍ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مَّ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خَلَقْن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َفْضِيل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را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70</w:t>
      </w:r>
      <w:r>
        <w:rPr>
          <w:rFonts w:cs="Simplified Arabic"/>
          <w:sz w:val="36"/>
          <w:szCs w:val="36"/>
          <w:rtl w:val="true"/>
          <w:lang w:val="fr-FR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آث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كر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فض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ص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تكليف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أمر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باد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طاعت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ها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صي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خالفت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رس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س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ز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ت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بي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ائعه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با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شر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ي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ر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عتناق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خت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لئ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س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نبي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هاشم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يع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ات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ائع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واز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ت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و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سال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ح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س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عر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عجم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ج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إنس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قاص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دان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آث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ي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الح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اسب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م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كان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ض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ي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ظهو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أه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مك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نص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غل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جمي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واع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عَد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آمَنُ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ْك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عَمِلُ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صَّالِحَات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َيَسْتَخْلِفَنَّه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أَرْض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َم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سْتَخْلَف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َبْلِهِ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لَيُمَكِّنَنّ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َه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دِينَهُم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َّذِ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رْتَضَ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َه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لَيُبَدِّلَنَّه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َعْد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خَوْفِهِ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مْنً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َعْبُدُونَنِ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ُشْرِكُو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ِ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شَيْئ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ّو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55</w:t>
      </w:r>
      <w:r>
        <w:rPr>
          <w:rFonts w:cs="Simplified Arabic"/>
          <w:sz w:val="36"/>
          <w:szCs w:val="36"/>
          <w:rtl w:val="true"/>
          <w:lang w:val="fr-FR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د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خل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يعاد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أظه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ؤمن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ادق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د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صر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دائ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كّ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لاد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نتش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ظه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غل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ائ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دي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ص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وا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َقُولُو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َئِ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رَجَعْن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ِلَ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مَدِينَة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َيُخْرِجَنّ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أَعَزّ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ْه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أَذَلّ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لِلَّه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عِزَّة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لِرَسُولِه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لِلْمُؤْمِنِينَ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نافقو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8</w:t>
      </w:r>
      <w:r>
        <w:rPr>
          <w:rFonts w:cs="Simplified Arabic"/>
          <w:sz w:val="36"/>
          <w:szCs w:val="36"/>
          <w:rtl w:val="true"/>
          <w:lang w:val="fr-FR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إِنّ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جُنْدَن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َهُم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غَالِبُونَ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ّاف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173</w:t>
      </w:r>
      <w:r>
        <w:rPr>
          <w:rFonts w:cs="Simplified Arabic"/>
          <w:sz w:val="36"/>
          <w:szCs w:val="36"/>
          <w:rtl w:val="true"/>
          <w:lang w:val="fr-FR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ج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يع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دين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غل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س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سن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الحج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لس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ب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ؤيد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قوي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ِ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َنْصُرْكُم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ل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غَالِب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َكُمْ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آ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ر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160</w:t>
      </w:r>
      <w:r>
        <w:rPr>
          <w:rFonts w:cs="Simplified Arabic"/>
          <w:sz w:val="36"/>
          <w:szCs w:val="36"/>
          <w:rtl w:val="true"/>
          <w:lang w:val="fr-FR"/>
        </w:rPr>
        <w:t xml:space="preserve"> ]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ث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ضمّ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ي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ي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عي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طيب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راح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طمأنين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ر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ل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عي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ي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ني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خر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َ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َمِل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صَالِحً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ذَكَرٍ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و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ُنْثَ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هُو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ُؤْمِن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لَنُحْيِيَنَّه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َيَاةً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طَيِّبَةً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لَنَجْزِيَنَّه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جْرَه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ِأَحْسَن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َانُ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َعْمَلُونَ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ّح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90</w:t>
      </w:r>
      <w:r>
        <w:rPr>
          <w:rFonts w:cs="Simplified Arabic"/>
          <w:sz w:val="36"/>
          <w:szCs w:val="36"/>
          <w:rtl w:val="true"/>
          <w:lang w:val="fr-FR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َنُبَوِّئَنَّه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َسَنَةً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لَأَجْر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آخِرَة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كْبَر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َو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َانُ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َعْلَمُونَ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ّح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41</w:t>
      </w:r>
      <w:r>
        <w:rPr>
          <w:rFonts w:cs="Simplified Arabic"/>
          <w:sz w:val="36"/>
          <w:szCs w:val="36"/>
          <w:rtl w:val="true"/>
          <w:lang w:val="fr-FR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واق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ك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ل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شاه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حق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لم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قائد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لح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ما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حوال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بتعد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ف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ش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عاص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برء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ف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عمال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خلص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ي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ي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ني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ظ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اح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سرو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غتبط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دين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قتنع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زق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طمئ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لوب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رض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سلم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قضائ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ره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ي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هد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رشا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د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ضمن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سا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ريم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هُو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َّذِ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رْسَل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رَسُولَه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ِالْهُدَ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دِين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حَقّ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ِيُظْهِرَه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دِّين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ُلِّه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لَو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َرِه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مُشْرِكُو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ّوب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33</w:t>
      </w:r>
      <w:r>
        <w:rPr>
          <w:rFonts w:cs="Simplified Arabic"/>
          <w:sz w:val="36"/>
          <w:szCs w:val="36"/>
          <w:rtl w:val="true"/>
          <w:lang w:val="fr-FR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هُدَى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ي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دلا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إرشا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عن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تبع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هتدي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ائر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ه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وي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صرا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تقي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زيغ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لك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مَن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تَّبَع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هُدَاي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ل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َضِلّ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ل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َشْقَ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ط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123</w:t>
      </w:r>
      <w:r>
        <w:rPr>
          <w:rFonts w:cs="Simplified Arabic"/>
          <w:sz w:val="36"/>
          <w:szCs w:val="36"/>
          <w:rtl w:val="true"/>
          <w:lang w:val="fr-FR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د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وضو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شت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م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اج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شر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عل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بادات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ربات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معاملات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شئ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ات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سا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هد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د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ق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ض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اط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طاب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واقع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س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ر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فض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سلا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دق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باط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فسا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شت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دح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ط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دمغ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َل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نَقْذِف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ِالْحَقّ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بَاطِل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يَدْمَغُه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إِذ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هُو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زَاهِق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نبيا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18</w:t>
      </w:r>
      <w:r>
        <w:rPr>
          <w:rFonts w:cs="Simplified Arabic"/>
          <w:sz w:val="36"/>
          <w:szCs w:val="36"/>
          <w:rtl w:val="true"/>
          <w:lang w:val="fr-FR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قُل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جَاء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حَقّ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زَهَق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بَاطِل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ِنّ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بَاطِل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َا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زَهُوق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را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81</w:t>
      </w:r>
      <w:r>
        <w:rPr>
          <w:rFonts w:cs="Simplified Arabic"/>
          <w:sz w:val="36"/>
          <w:szCs w:val="36"/>
          <w:rtl w:val="true"/>
          <w:lang w:val="fr-FR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شت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ي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د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صل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اش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عاد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وض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نه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و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ؤد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لك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ج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ني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آخرة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قرآ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كري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هد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شفاء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تا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نز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ر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د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شف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>-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نُنَزِّل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قُرْآن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هُو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شِفَاء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رَحْمَة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ِلْمُؤْمِنِينَ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را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82</w:t>
      </w:r>
      <w:r>
        <w:rPr>
          <w:rFonts w:cs="Simplified Arabic"/>
          <w:sz w:val="36"/>
          <w:szCs w:val="36"/>
          <w:rtl w:val="true"/>
          <w:lang w:val="fr-FR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نَّاس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َد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جَاءَتْك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َوْعِظَة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رَبِّك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شِفَاء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ِم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صُّدُور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هُدً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رَحْمَة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ِلْمُؤْمِنِينَ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ونس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57</w:t>
      </w:r>
      <w:r>
        <w:rPr>
          <w:rFonts w:cs="Simplified Arabic"/>
          <w:sz w:val="36"/>
          <w:szCs w:val="36"/>
          <w:rtl w:val="true"/>
          <w:lang w:val="fr-FR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وص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ي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في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قتض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شت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ي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ي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شت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ا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ضح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نهاج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م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داف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قاصد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حاجات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قتض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خاط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عتناق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ق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يم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س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هج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ش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مس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غ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وائ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ضي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ذ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ذي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ب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ي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غرا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ع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د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ة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ظفر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مطلو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حصل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ي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ني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آخرة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ه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تض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ا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ي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شم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جمي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حك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ِلْك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آيَات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كِتَاب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مُبِينِ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وسف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1</w:t>
      </w:r>
      <w:r>
        <w:rPr>
          <w:rFonts w:cs="Simplified Arabic"/>
          <w:sz w:val="36"/>
          <w:szCs w:val="36"/>
          <w:rtl w:val="true"/>
          <w:lang w:val="fr-FR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*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الْكِتَاب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مُبِينِ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خرف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ت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1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lang w:val="fr-FR"/>
        </w:rPr>
        <w:t>2</w:t>
      </w:r>
      <w:r>
        <w:rPr>
          <w:rFonts w:cs="Simplified Arabic"/>
          <w:sz w:val="36"/>
          <w:szCs w:val="36"/>
          <w:rtl w:val="true"/>
          <w:lang w:val="fr-FR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هْل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كِتَاب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َد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جَاءَك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رَسُولُن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ُبَيِّن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َك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َثِيرً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مّ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ُنْت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ُخْفُو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كِتَاب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يَعْفُو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َ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َثِيرٍ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َد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جَاءَك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نُور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كِتَاب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ُبِين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*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َهْدِ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ِه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َن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تَّبَع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رِضْوَانَه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ُبُل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سَّلَام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يُخْرِجُه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ظُّلُمَات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ِلَ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نُّور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ِإِذْنِه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يَهْدِيهِ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ِلَ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صِرَاطٍ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ُسْتَقِيمٍ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ائد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ت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15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lang w:val="fr-FR"/>
        </w:rPr>
        <w:t>16</w:t>
      </w:r>
      <w:r>
        <w:rPr>
          <w:rFonts w:cs="Simplified Arabic"/>
          <w:sz w:val="36"/>
          <w:szCs w:val="36"/>
          <w:rtl w:val="true"/>
          <w:lang w:val="fr-FR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آي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ثي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ص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رآ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بين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ِّ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ضح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َّ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هد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رشا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شر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ناه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حك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حل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حر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صف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و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ضئ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سالك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كام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ا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ستنا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سطوع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ف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ف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شم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كا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م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اج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باد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عامل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عق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عه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عقائ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عما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آ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ه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ل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ظ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صائ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هَذ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َيَان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ِلنَّاس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هُدً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مَوْعِظَة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ِلْمُتَّقِينَ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آ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ر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138</w:t>
      </w:r>
      <w:r>
        <w:rPr>
          <w:rFonts w:cs="Simplified Arabic"/>
          <w:sz w:val="36"/>
          <w:szCs w:val="36"/>
          <w:rtl w:val="true"/>
          <w:lang w:val="fr-FR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إِذ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َ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َأْتِهِ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ِآيَةٍ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َالُ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َوْل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جْتَبَيْتَه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ُل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تَّبِع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ُوحَ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ِلَيّ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رَبِّ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هَذ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َصَائِر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رَبِّك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هُدً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رَحْمَة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ِقَوْمٍ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ُؤْمِنُو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عراف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203</w:t>
      </w:r>
      <w:r>
        <w:rPr>
          <w:rFonts w:cs="Simplified Arabic"/>
          <w:sz w:val="36"/>
          <w:szCs w:val="36"/>
          <w:rtl w:val="true"/>
          <w:lang w:val="fr-FR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وله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هَذ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َصَائِر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ِلنَّاس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هُدً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رَحْمَة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ِقَوْمٍ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ُوقِنُو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اث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20</w:t>
      </w:r>
      <w:r>
        <w:rPr>
          <w:rFonts w:cs="Simplified Arabic"/>
          <w:sz w:val="36"/>
          <w:szCs w:val="36"/>
          <w:rtl w:val="true"/>
          <w:lang w:val="fr-FR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َد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جَاءَك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َصَائِر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رَبِّك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مَ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بْصَر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لِنَفْسِه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مَ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َمِي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عَلَيْه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ن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ِحَفِيظٍ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نع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104</w:t>
      </w:r>
      <w:r>
        <w:rPr>
          <w:rFonts w:cs="Simplified Arabic"/>
          <w:sz w:val="36"/>
          <w:szCs w:val="36"/>
          <w:rtl w:val="true"/>
          <w:lang w:val="fr-FR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وص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ي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ف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يضا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حاج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حكام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صائ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ن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طرق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وض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ناه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سبل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صي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ر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يعبد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ب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ره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يترك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ظ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ظلم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دلهمة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ح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عب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كر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وعظ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رشاد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خويف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حذير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ماد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غ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استمر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ب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ضل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بين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وص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ي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د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و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حاج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صّ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شار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َضَمّ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حلّ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شكل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يضا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بهم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ي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ن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ي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دنيا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ض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عد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نافق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قصي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خلا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أحك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خصيص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زم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م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ص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باد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قرب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ق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عامل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قو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خي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اقط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ظن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باط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اذب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خرص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اط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روج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عدا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نخد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ح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ب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لتحر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عموا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ق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لو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يع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ص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ات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س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ي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هوا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س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ناس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رآ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ترف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نز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ك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مي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جز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د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ريم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ّ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ص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ش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سائ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قه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نَزَّلْن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َلَيْك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كِتَاب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ِبْيَانً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ِكُلّ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شَيْءٍ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هُدً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رَحْمَةً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بُشْرَ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ِلْمُسْلِمِينَ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ح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89</w:t>
      </w:r>
      <w:r>
        <w:rPr>
          <w:rFonts w:cs="Simplified Arabic"/>
          <w:sz w:val="36"/>
          <w:szCs w:val="36"/>
          <w:rtl w:val="true"/>
          <w:lang w:val="fr-FR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عمو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ِبْيَانً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ِكُلّ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شَيْءٍ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صد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ص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حك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س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قائ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وا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ين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كما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يَوْم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كْمَلْت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َك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دِينَك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أَتْمَمْت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نِعْمَتِ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رَضِيت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َكُم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إِسْلَام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دِين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ائد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3</w:t>
      </w:r>
      <w:r>
        <w:rPr>
          <w:rFonts w:cs="Simplified Arabic"/>
          <w:sz w:val="36"/>
          <w:szCs w:val="36"/>
          <w:rtl w:val="true"/>
          <w:lang w:val="fr-FR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زل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ج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دا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آخ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ضم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تم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ك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ائ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د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ائ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حكام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ّ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تاب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س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س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لز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ب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طاع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قربات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قو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م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بيّ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لا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ب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الك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ف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ظار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دي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لف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جائ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خلوق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ط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مي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ل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عتر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نع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بداع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ل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لَ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نَجْعَل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أَرْض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ِفَات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رسل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25</w:t>
      </w:r>
      <w:r>
        <w:rPr>
          <w:rFonts w:cs="Simplified Arabic"/>
          <w:sz w:val="36"/>
          <w:szCs w:val="36"/>
          <w:rtl w:val="true"/>
          <w:lang w:val="fr-FR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وله</w:t>
      </w:r>
      <w:r>
        <w:rPr>
          <w:rFonts w:cs="Simplified Arabic"/>
          <w:sz w:val="36"/>
          <w:szCs w:val="36"/>
          <w:rtl w:val="true"/>
          <w:lang w:val="fr-FR"/>
        </w:rPr>
        <w:t xml:space="preserve">:  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لَ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نَجْعَل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أَرْض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هَادً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*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الْجِبَال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وْتَادً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*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خَلَقْنَاك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زْوَاج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ّبأ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6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lang w:val="fr-FR"/>
        </w:rPr>
        <w:t>7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lang w:val="fr-FR"/>
        </w:rPr>
        <w:t>8</w:t>
      </w:r>
      <w:r>
        <w:rPr>
          <w:rFonts w:cs="Simplified Arabic"/>
          <w:sz w:val="36"/>
          <w:szCs w:val="36"/>
          <w:rtl w:val="true"/>
          <w:lang w:val="fr-FR"/>
        </w:rPr>
        <w:t xml:space="preserve"> ]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وله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أَنْت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شَدّ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خَلْقً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م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سَّمَاء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َنَاه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ات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ّازع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27</w:t>
      </w:r>
      <w:r>
        <w:rPr>
          <w:rFonts w:cs="Simplified Arabic"/>
          <w:sz w:val="36"/>
          <w:szCs w:val="36"/>
          <w:rtl w:val="true"/>
          <w:lang w:val="fr-FR"/>
        </w:rPr>
        <w:t xml:space="preserve"> ]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وله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لْيَنْظُر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إِنْسَان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ِلَ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طَعَامِه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*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نّ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صَبَبْن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مَاء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صَبًّا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ثُمّ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شَقَقْن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أَرْض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شَقًّ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ب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،الآي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24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lang w:val="fr-FR"/>
        </w:rPr>
        <w:t>25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lang w:val="fr-FR"/>
        </w:rPr>
        <w:t>26</w:t>
      </w:r>
      <w:r>
        <w:rPr>
          <w:rFonts w:cs="Simplified Arabic"/>
          <w:sz w:val="36"/>
          <w:szCs w:val="36"/>
          <w:rtl w:val="true"/>
          <w:lang w:val="fr-FR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وله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فَلَ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َنْظُرُ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ِلَ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سَّمَاء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وْقَه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َيْف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َنَيْنَاه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زَيَّنَّاه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َه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ُرُوجٍ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6</w:t>
      </w:r>
      <w:r>
        <w:rPr>
          <w:rFonts w:cs="Simplified Arabic"/>
          <w:sz w:val="36"/>
          <w:szCs w:val="36"/>
          <w:rtl w:val="true"/>
          <w:lang w:val="fr-FR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ث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قر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ال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نف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إيج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خلوق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ح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تح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ف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عباد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ي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ع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ج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و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ض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رك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سجو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ير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وا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باد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ل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خصو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وا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ذل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إخب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يب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عظمو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عظيم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ب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لك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بيد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نع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تفض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جز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نع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م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د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عرض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بادا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فر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رب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دل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ع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فر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رف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غي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ال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ق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ل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ع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ب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باد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ح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ي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ر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بد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ع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ضر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ثل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كَّ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لئ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شرك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يّ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بدو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خلو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ثل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م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نفس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يئ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ض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ابدي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فس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ل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صف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عو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ل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تض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حاط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مخلوق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ل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أ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آخ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مع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ص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حي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قاص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دان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تض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ظم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برياء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ر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با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وص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فس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أول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بق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دو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فض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إنع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تلز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ض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ب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نابت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خلا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ض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شرع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لَّـ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رسال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رسول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يا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عبادا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جمل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با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جم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عق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ر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فردات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مثلتها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ض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سا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س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ا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يضا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واع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باد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دن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لص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صو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ح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جه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اعتك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ا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شر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مي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تعلقات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ركا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شروط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فات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جزئ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برأ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م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هد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واف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غب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كث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رب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رت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ز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ثوا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ث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باد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ولية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أمر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ذك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دعائ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ضرع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خف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تلاو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تاب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الدعو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ين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د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باد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ال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أخبر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وا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ك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ذ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د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فق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ثو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برع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شي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وا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أنفقو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بيل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ه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ض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ائ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رب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ق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ب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حق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ف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عبود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حد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تص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د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ي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طر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ور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ال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خرى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وض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و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كاس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دا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وا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لّ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حر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ث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عامل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حتو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ضر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ُ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ِشو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ب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غش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ر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ه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غص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خ</w:t>
      </w:r>
      <w:r>
        <w:rPr>
          <w:rFonts w:cs="Simplified Arabic"/>
          <w:sz w:val="36"/>
          <w:szCs w:val="36"/>
          <w:rtl w:val="true"/>
          <w:lang w:val="fr-FR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با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ائ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كاس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به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ل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طر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ق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حك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الية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أوض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ل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ي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ع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سا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س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ك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ق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لم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ير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ع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م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صل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عاهد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كا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يم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حاج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ضرور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ي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ث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ه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ض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د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عقوب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دن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ال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ث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لموس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ستت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ستقر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يا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طب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نس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ص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هو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لذ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حرمة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شَرِ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بط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ظ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اعتدا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ل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نه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سر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اختلاس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ُ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ؤل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يو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خت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ُدم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طمأني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يا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نتشر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وضى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صب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ضع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ه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قو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يط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ظل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طغ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ل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عبا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علن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فر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غي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جور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د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و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بالاة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ف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ك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لا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اج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عقوب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عاص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رت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ي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ف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سلامه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ت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ا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دت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ط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ح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عوذ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ها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ت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تش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سا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لا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ا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ك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غ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لم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خ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طاع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ار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ما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لم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ز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تا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عو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راج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ي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يت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اهلية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ل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صل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طائفت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قتتلت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ت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اغ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في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خ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قات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خرج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خو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يمان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ت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صاص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آمَنُ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ُتِب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َلَيْكُم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قِصَاص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قَتْلَ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حُرّ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ِالْحُرّ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الْعَبْد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ِالْعَبْد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الْأُنْثَ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ِالْأُنْثَ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قر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178</w:t>
      </w:r>
      <w:r>
        <w:rPr>
          <w:rFonts w:cs="Simplified Arabic"/>
          <w:sz w:val="36"/>
          <w:szCs w:val="36"/>
          <w:rtl w:val="true"/>
          <w:lang w:val="fr-FR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ت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ور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ف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ون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كَتَبْن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ِيه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نّ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نَّفْس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ِالنَّفْس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الْعَيْ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ِالْعَيْن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الْأَنْف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ِالْأَنْف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الْأُذُ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ِالْأُذُن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السِّنّ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ِالسِّنّ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الْجُرُوح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ِصَاص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ائد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45</w:t>
      </w:r>
      <w:r>
        <w:rPr>
          <w:rFonts w:cs="Simplified Arabic"/>
          <w:sz w:val="36"/>
          <w:szCs w:val="36"/>
          <w:rtl w:val="true"/>
          <w:lang w:val="fr-FR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ك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صلح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ع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لَك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قِصَاص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َيَاة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ُولِ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أَلْبَابِ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قر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179</w:t>
      </w:r>
      <w:r>
        <w:rPr>
          <w:rFonts w:cs="Simplified Arabic"/>
          <w:sz w:val="36"/>
          <w:szCs w:val="36"/>
          <w:rtl w:val="true"/>
          <w:lang w:val="fr-FR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أخ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ع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صا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ف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فوس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ات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يقت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ج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رتد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تل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تق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ري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ح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ياة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ضًا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ع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ز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اد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محار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س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ع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ر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سادً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طع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طري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عترض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اب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لم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سفار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خ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وا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ت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عراض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هو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حظ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عً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جَزَاء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ُحَارِبُو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َّه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رَسُولَه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يَسْعَوْ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أَرْض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سَادً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ُقَتَّلُ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و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ُصَلَّبُ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و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ُقَطَّع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يْدِيهِ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أَرْجُلُه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خِلَافٍ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و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ُنْفَوْ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أَرْضِ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ائد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33</w:t>
      </w:r>
      <w:r>
        <w:rPr>
          <w:rFonts w:cs="Simplified Arabic"/>
          <w:sz w:val="36"/>
          <w:szCs w:val="36"/>
          <w:rtl w:val="true"/>
          <w:lang w:val="fr-FR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حفا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روا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بريا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إبق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فوسهم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هنئ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عيش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ق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ي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يا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كد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ف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يش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م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ستقرار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فرغ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ع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فقه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لزم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رب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قو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عباد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يقوم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واجب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هم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ه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ض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ضم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ي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ج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د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رائ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نو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بائ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واحش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لز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شر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ذ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بري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حصن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ر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وا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ري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احش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بر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ع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نع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ستبشع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فو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ب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نف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طبا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لي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فيعة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نتها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رم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فس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رش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ختلا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نسا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فك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س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سب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ج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خد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ائن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قص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صلا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ت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رب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طفال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عايت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سترعا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ت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سا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ث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عظ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ط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احش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كرا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ر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قو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ي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ظ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يرها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ج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ا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ان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حص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حجا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وت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ت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ج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ق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ت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فو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ريض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شهو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هيم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خ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حص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رج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ف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ع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د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ل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عاط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ر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رغ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فس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رش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عر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وج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عه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احش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ير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فاس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خل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حص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قوب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ل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غري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ج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حجارة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خ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ن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نس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محص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قو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غل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شهو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غل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ضع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يما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صديق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وع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مع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تعر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فس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ا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سو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ق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ريمة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ه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ض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اق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رم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حصن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قو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دي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ني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آخر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ل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َرْمُو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مُحْصَنَات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ثُمّ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َ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َأْتُ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ِأَرْبَعَة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شُهَدَاء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اجْلِدُوه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ثَمَانِي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جَلْدَةً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ل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َقْبَلُ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َه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شَهَادَةً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بَدً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أُولَئِك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هُم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فَاسِقُونَ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و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4</w:t>
      </w:r>
      <w:r>
        <w:rPr>
          <w:rFonts w:cs="Simplified Arabic"/>
          <w:sz w:val="36"/>
          <w:szCs w:val="36"/>
          <w:rtl w:val="true"/>
          <w:lang w:val="fr-FR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قوب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اجل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قوبت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ج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ِنّ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َرْمُو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مُحْصَنَات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غَافِلَات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ْمُؤْمِنَات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ُعِنُ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الْآخِرَة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لَه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َذَاب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َظِيم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و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23</w:t>
      </w:r>
      <w:r>
        <w:rPr>
          <w:rFonts w:cs="Simplified Arabic"/>
          <w:sz w:val="36"/>
          <w:szCs w:val="36"/>
          <w:rtl w:val="true"/>
          <w:lang w:val="fr-FR"/>
        </w:rPr>
        <w:t xml:space="preserve"> ]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قتر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ذن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ب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دح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نسا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نته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عرا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ريئ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نشر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ولئ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بري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م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يئة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قشع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لو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نك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ؤو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خجل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د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رائ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زعو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زاهت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قترافها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كا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قو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ذف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ل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هاد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فس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رو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دا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طا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ستحقاق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ط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إبع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ح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لعذ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ظ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خر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اجر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ذ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افتر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ؤمن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استهتا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هت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أعراض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أ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طمئن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ات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ت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و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إخا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ز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داو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شحناء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بب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تقاط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دا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هاج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ن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حريمه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رت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فاس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ظي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ختل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وق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ت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سل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عد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قوبةً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حدّ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نع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ط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كر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ض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حر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فاس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ر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أنص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صن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خ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جس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ج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ذ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س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نو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يط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زي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دع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ق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وق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سب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لم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داو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بغضا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صد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تعاط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لا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غ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زا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ق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يز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نس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ضيلت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بزوا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هائ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سفها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تص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ص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جان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عتوه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ر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نس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ض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أنف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موا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ولا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فاس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بر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نت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ط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كر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خدر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تص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ضرر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ا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حده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لح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مجت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ج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َرَ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ُرْ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ل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ار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زجر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أربع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لد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مان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زج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أربع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ب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قت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د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زج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تكر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لد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ف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قوب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وع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د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ك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ف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ع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لامت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بق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ذلك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لا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فكي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كف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أ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خاء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امت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ضر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شر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خيم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إبق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شر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تص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فكير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ير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كا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صلح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ك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ث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يع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ضم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صال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باد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ه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ض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قو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ار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السَّارِق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السَّارِقَة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َاقْطَعُ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يْدِيَهُم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جَزَاءً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ِم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َسَبَ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نَكَالً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اللَّهُ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َزِيز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َكِيم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ائد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38</w:t>
      </w:r>
      <w:r>
        <w:rPr>
          <w:rFonts w:cs="Simplified Arabic"/>
          <w:sz w:val="36"/>
          <w:szCs w:val="36"/>
          <w:rtl w:val="true"/>
          <w:lang w:val="fr-FR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ار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هت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ست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حروز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كس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قف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تسل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يط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صع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حص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حر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ضرر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كا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قوب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ط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د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ث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تعد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ظالم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ناي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توق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البًا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ق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ض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عتد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ش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ب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أ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اطمئن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و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حتر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فوس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أخذ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دوا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ظ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وق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و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قل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لو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شر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زا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ض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ش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ب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ر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ض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اس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شت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قوب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زواج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تطبيق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خ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يش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قوب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ر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قد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د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وع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سم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زير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أديب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اق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قت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نب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رتك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بي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عل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أدي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بد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وا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تفاو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قوب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تفاو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رائ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جرم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قوب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قد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قدرة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تض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ك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يف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تض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ل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ل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ماو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تحص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صال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كميل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لغ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فاس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قليلها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حثّ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اتصاف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السّما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شّريف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ض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ر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شر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د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خلا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في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ح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تص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سم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ي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طر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لو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ستحسان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ح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خل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نف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ضداد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ق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غض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ط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ل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ستحس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م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طي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د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ض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أغل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ص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ط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كر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قوله</w:t>
      </w:r>
      <w:r>
        <w:rPr>
          <w:rFonts w:cs="Simplified Arabic"/>
          <w:sz w:val="36"/>
          <w:szCs w:val="36"/>
          <w:rtl w:val="true"/>
          <w:lang w:val="fr-FR"/>
        </w:rPr>
        <w:t xml:space="preserve">: «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ش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فطرة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قص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شارب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إعفاء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حية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السواك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استنشاق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ماء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قص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أظافر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غس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براجم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نتف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إبط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حلق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عان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انتقاص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م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/>
        </w:rPr>
        <w:footnoteReference w:id="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خ</w:t>
      </w:r>
      <w:r>
        <w:rPr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ثي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عنى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ص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تسيغ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ق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لي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شه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لاءمت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اف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قل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طبيق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ن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خالف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نتكس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طر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استقب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س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ستل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بيح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ب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ضر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اس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ثر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عم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عر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إدرا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م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بصا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م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لو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دور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بالجم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حتو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ي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ص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ف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نتظام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تحس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ق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شرع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توق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ي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طي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ار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شّريع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عرض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لإيضاح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أمو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عادي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ي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توق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بي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باد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قرب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ظ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ث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اس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رض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إيضا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اد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وضح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ام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ستعمال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ر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بي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هيئ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حمو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نه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تك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ف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ر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متل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طع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شر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يم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فاؤ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ي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برك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الغ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ش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شبه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شيط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عوان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أ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ثلاث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صاب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ضرور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وج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راد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طع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جرا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ر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فس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ب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و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جأ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عا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ع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حس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وار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أ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لي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ه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حف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ل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رك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نز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طع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اجتما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طع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س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حم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بع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ذك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ظ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يسي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س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ب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د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ل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رك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ا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آلا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ه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آد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ُّر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تضم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جمِّ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وائ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ستحس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ق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شرع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نه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نف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نفخ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طع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راه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صح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ي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ي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قذ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ير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تنف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لاث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ا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نا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م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ْعَبِّ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/>
        </w:rPr>
        <w:footnoteReference w:id="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قوة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ل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نأ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برأ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تعر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أوا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با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ستعما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شر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آن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ه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فض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و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تعاط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ش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عيد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خ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خيل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إسراف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س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لو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قراء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ه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أ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آد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خل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/>
        </w:rPr>
        <w:footnoteReference w:id="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تش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كر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شي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لز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نس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اد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آد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حك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د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و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ي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ية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آد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ب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خلع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ج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ستح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ب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يا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ثيا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با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ير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ستثنى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ح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ب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ُمُص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ب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ي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ُزُ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رد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سراويل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ه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يل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إسب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ثي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الغ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ع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يل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رف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اس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ح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ر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آث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عم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ب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ب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ه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ش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حد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ح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ا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ب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ثو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ن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حر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واع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ب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ج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لحر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ذهب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ر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بذي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عج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طيب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نيا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ك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د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آد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و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جلو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ش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سف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حك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د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مي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م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ي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ية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/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حثّ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التّرغيب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أخلاق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شّريف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د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يعة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شتما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رغي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خلا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ي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آد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فيع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نف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ضداد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َغَّ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د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باده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ال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اق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اف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ث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مه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دق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حسن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املت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عاشرت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زج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ذ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ع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م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فا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قول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فواه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لوبهم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ص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د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باد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قل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فوس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ف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ج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َّصَ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ه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عط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ف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م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ج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طبعها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خل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اح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كس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حثَّ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فو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ط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حرم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ع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يَّ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ف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ي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و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ب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اه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فس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نا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ر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ب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عل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ُرض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أخط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صائ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تل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ختبارا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يظه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رض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ُسَلِّ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ص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قد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ز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ضع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فس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ح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احتسا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و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ابر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أج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ب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ثو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ظي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خل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ز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دع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و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ثب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و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ج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صيبة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في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زع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ائتا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ض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إباح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ُت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ني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قتص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د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دخ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ئ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عاملات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بي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هيئ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في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وا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كتس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نفاق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ح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ِرَ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صناع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كتس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وه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باحة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تعف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ؤ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اس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ظه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ا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ام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ضع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ف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سق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هيبة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نا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ز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بدَ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ضي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ع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خ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غِنَ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ِنَ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فس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سخاو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ف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و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إشر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ف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با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أ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شبع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وض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لي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فلى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فيع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بع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فو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ض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ع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ضيق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ث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د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تكث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خ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عط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فق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حتاج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بي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ب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يق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خلف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خ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اج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آجل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ذ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دق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ح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َر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ضيف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وقفٍ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ه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ف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ر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سخا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ج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يد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طواع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واس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د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ؤث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فس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ن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يُؤْثِرُو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نْفُسِهِ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لَو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َا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ِهِ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خَصَاصَة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ش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9</w:t>
      </w:r>
      <w:r>
        <w:rPr>
          <w:rFonts w:cs="Simplified Arabic"/>
          <w:sz w:val="36"/>
          <w:szCs w:val="36"/>
          <w:rtl w:val="true"/>
          <w:lang w:val="fr-FR"/>
        </w:rPr>
        <w:t xml:space="preserve"> ]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لك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ح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قتصا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شد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رف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بذي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فس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نفاق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اط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ائ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خ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بذر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خو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ياط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ر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ذ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ر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ض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د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عد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نفا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هو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لذ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و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اج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ض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تل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أمو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طريقها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حس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عامل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ع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أفرا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الجماعا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ه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رغِّب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س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عام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فر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جماع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ح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ختي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فق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الح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فّ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رن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و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غّ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يا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خو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ن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خ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ؤ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خال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ص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ذا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فض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اح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زلة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ف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رشد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تح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ا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ساء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ضر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ص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ختلا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صح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موم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دايت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ل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دلالت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صلح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ي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دنيا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عانت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قوى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مر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رو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هي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نكر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ع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رفًا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ه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اء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ي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شف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ل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حمتهم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لجس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اح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شتك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ي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شتك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شتك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أس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شتك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شُبِّهُ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بني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ش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ض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ض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آث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ض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وائج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فري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ربات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ل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اح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طمأني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ر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زا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ه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قاط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هم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تصف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لو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ح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اح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ف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ياة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ِرّ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َ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يا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قرا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وا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الد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رح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حس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وا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د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ؤاخا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شف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ولا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ب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إحس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ف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واسا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يث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طا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خد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قد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تطاع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ذ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ش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حذ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اء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والد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صيانهم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طي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ح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ح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طع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طع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نس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ص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ا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فو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قار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ساءت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خ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بو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ق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بقائه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ف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صحبته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معروف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ك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ه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نز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غبته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ج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ك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طا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خلو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ص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الق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قو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رت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لح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تسب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ل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ت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س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بوي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خ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ح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نز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ط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ح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حذ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هاج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لم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ج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ظو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نيوية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ت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فر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ل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ختل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قد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ث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لمين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نا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غالبا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فر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جت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ستحق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زيا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ط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حس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س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اص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اء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ي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ح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ر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حمت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شف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حثِّ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فُسَ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ض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است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صاب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ق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اه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ديث</w:t>
      </w:r>
      <w:r>
        <w:rPr>
          <w:rFonts w:cs="Simplified Arabic"/>
          <w:sz w:val="36"/>
          <w:szCs w:val="36"/>
          <w:rtl w:val="true"/>
          <w:lang w:val="fr-FR"/>
        </w:rPr>
        <w:t xml:space="preserve">: «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جن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ضعيف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تضع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/>
        </w:rPr>
        <w:footnoteReference w:id="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ا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اكين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/>
        </w:rPr>
        <w:footnoteReference w:id="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«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رُبّ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شعث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غب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ذ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طمرين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دفوع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الأبواب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قس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أب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val="fr-FR"/>
        </w:rPr>
        <w:footnoteReference w:id="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ح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فا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يت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عاي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رف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راع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اك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ستضعف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فط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أحوا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صد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خف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جدو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ضي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ش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حز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ج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ز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ن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ديث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«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اج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خي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اجته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رج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رب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رب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دني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فرج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ربة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كرب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قيامة،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ت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سلم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ستر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قيا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ه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ب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ط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تضعف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جلس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م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ص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ه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اصْبِر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نَفْسَك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َع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َدْعُو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رَبَّه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ِالْغَدَاة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الْعَشِيّ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ُرِيدُون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َجْهَهُ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هف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28</w:t>
      </w:r>
      <w:r>
        <w:rPr>
          <w:rFonts w:cs="Simplified Arabic"/>
          <w:sz w:val="36"/>
          <w:szCs w:val="36"/>
          <w:rtl w:val="true"/>
          <w:lang w:val="fr-FR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أ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حا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ضو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ض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و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«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نصرو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ترزقو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بضعفائكم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1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ص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عائ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حثّ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شّي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الأخلاق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نّبيل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م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د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شتما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صلح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خ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ف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أفر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جماعات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خلا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ت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عرفت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شه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حس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حس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آثار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ث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ع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فوس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واف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قص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يع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تواض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جان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يّ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ضعف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خامل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ساك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ه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ض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ك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جب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حتق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لم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زدراء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عج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نف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رف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لق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سّ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ط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غم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اس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اس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أسن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شط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ض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عر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جم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تقوى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>- :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ِنّ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كْرَمَكُمْ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ِنْد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َتْقَاكُمْ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جر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آ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sz w:val="36"/>
          <w:szCs w:val="36"/>
          <w:lang w:val="fr-FR"/>
        </w:rPr>
        <w:t>13</w:t>
      </w:r>
      <w:r>
        <w:rPr>
          <w:rFonts w:cs="Simplified Arabic"/>
          <w:sz w:val="36"/>
          <w:szCs w:val="36"/>
          <w:rtl w:val="true"/>
          <w:lang w:val="fr-FR"/>
        </w:rPr>
        <w:t xml:space="preserve"> ]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ديث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وح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ليَّ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تواضعو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فخر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بغي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1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خ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واض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عب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ب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رف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ت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اس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ال</w:t>
      </w:r>
      <w:r>
        <w:rPr>
          <w:rFonts w:cs="Simplified Arabic"/>
          <w:sz w:val="36"/>
          <w:szCs w:val="36"/>
          <w:rtl w:val="true"/>
          <w:lang w:val="fr-FR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«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حق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يرتفع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الدني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fr-FR"/>
        </w:rPr>
        <w:t>وضع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val="fr-FR"/>
        </w:rPr>
        <w:t>»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  <w:lang w:val="fr-FR"/>
        </w:rPr>
        <w:footnoteReference w:id="1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شا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يع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شتمل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ص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ميد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خلا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آد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رفيع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سم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خلَّ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رف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ناز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ذر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ي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خلا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نيئ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ميم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دن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عراض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وق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شنا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كث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لم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ي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حديث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تا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ص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يم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د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ج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ستح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مو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آداب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ع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خصا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دين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دخل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اد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دي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قر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ثن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عل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لج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كر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صد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وفا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صل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ح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راح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عاطف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زا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وس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ق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نب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تا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م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ـالفنو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درك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ن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جمي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واع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ك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و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امل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ل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ث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ئ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خلا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آدا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شع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يم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تب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ص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ذمو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بائ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نو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وا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عاص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حرم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ل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ت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اسب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جته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صيب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شري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إ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ضم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م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اج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بشر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مي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ص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هد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ع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أ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لاءمت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ناسبتها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ل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حت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استقص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وا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باد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رب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ه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خال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هد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خصا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دلت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س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قو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ل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ان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تائج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ف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طال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ح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مً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طلاع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خاتم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كر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ق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ر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جما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إن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تواص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ؤ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طب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ي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ر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إخلا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با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حد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طاع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تبا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رآ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ثب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باد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تمث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وا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يبت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زواج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ي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ب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قري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بعي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صل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نص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صدق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وف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إخا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مو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إخلا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ف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فس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خ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رغي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زج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تحذ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نح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جاء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ي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محا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ه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ُك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صاد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قرآ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كر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س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نبو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ك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ل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صال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ذ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ابي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ل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ع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هد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مصاب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دجى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نف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لوم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زق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ف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شري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أهداف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ف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م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أ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أئمت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احتفا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مصاد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دوي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رث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د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أصبح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رجع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للأ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عد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نوص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الانك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صاد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اهت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حفظ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عق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عم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تطبيق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فب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ينف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Cs w:val="36"/>
          <w:rtl w:val="true"/>
          <w:lang w:val="fr-FR"/>
        </w:rPr>
        <w:t>-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Simplified Arabic"/>
          <w:sz w:val="36"/>
          <w:szCs w:val="36"/>
          <w:rtl w:val="true"/>
          <w:lang w:val="fr-FR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أر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خيرا</w:t>
      </w:r>
      <w:r>
        <w:rPr>
          <w:rFonts w:cs="Simplified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 w:val="36"/>
          <w:szCs w:val="36"/>
          <w:rtl w:val="true"/>
          <w:lang w:val="fr-FR"/>
        </w:rPr>
        <w:t>و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موف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الهاد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سو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سبي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م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آ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صح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val="fr-FR"/>
        </w:rPr>
        <w:t>وسلم</w:t>
      </w:r>
      <w:r>
        <w:rPr>
          <w:rFonts w:cs="Simplified Arabic"/>
          <w:sz w:val="36"/>
          <w:szCs w:val="36"/>
          <w:rtl w:val="true"/>
          <w:lang w:val="fr-FR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val="fr-FR"/>
        </w:rPr>
      </w:pPr>
      <w:r>
        <w:rPr>
          <w:rFonts w:cs="Simplified Arabic"/>
          <w:sz w:val="36"/>
          <w:szCs w:val="36"/>
          <w:rtl w:val="true"/>
          <w:lang w:val="fr-FR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كتبه</w:t>
      </w: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>/</w:t>
      </w: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عب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لَّـ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ب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عب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رَّح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جِبرين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3">
    <w:charset w:val="02"/>
    <w:family w:val="auto"/>
    <w:pitch w:val="variable"/>
  </w:font>
  <w:font w:name="Lotus Linotype">
    <w:charset w:val="00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براجم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جمع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(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َرْجُمَة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)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ه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فاصل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أصابع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و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عظا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صغار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يد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الرجل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خرج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سل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(</w:t>
      </w:r>
      <w:r>
        <w:rPr>
          <w:rStyle w:val="Taklink"/>
          <w:rFonts w:cs="Simplified Arabic"/>
          <w:sz w:val="24"/>
          <w:szCs w:val="24"/>
          <w:lang w:bidi="ar-LB"/>
        </w:rPr>
        <w:t>3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 - </w:t>
      </w:r>
      <w:r>
        <w:rPr>
          <w:rStyle w:val="Taklink"/>
          <w:rFonts w:cs="Simplified Arabic"/>
          <w:sz w:val="24"/>
          <w:szCs w:val="24"/>
          <w:lang w:bidi="ar-LB"/>
        </w:rPr>
        <w:t>143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كتاب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طهارة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اب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خصال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فطرة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قال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حدثنا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قتيبة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سعيد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أبو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كر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ب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شيبة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زهير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حرب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قالوا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حدثنا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كيع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زكريا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ب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زائدة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صعب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شيبة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بد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زبير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ائشة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قالت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قال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رسول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-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صلى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لي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سلم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-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شر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فطرة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قص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شارب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إعفاء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لحية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السواك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استنشاق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ماء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قص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أظافر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غسل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براجم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نتف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إبط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حلق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عانة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انتقاص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ماء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. </w:t>
      </w:r>
    </w:p>
    <w:p>
      <w:pPr>
        <w:pStyle w:val="Footnote"/>
        <w:jc w:val="left"/>
        <w:rPr/>
      </w:pP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قال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زكريا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قال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صعب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نسيت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عاشرة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إلا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تكو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مضمضة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. </w:t>
      </w:r>
    </w:p>
    <w:p>
      <w:pPr>
        <w:pStyle w:val="Footnote"/>
        <w:jc w:val="left"/>
        <w:rPr/>
      </w:pP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زاد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قتيبة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قال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كيع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نتقاص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ماء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يعني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استنجاء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. </w:t>
      </w:r>
    </w:p>
    <w:p>
      <w:pPr>
        <w:pStyle w:val="Footnote"/>
        <w:jc w:val="left"/>
        <w:rPr/>
      </w:pP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أخرج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بو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داود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(</w:t>
      </w:r>
      <w:r>
        <w:rPr>
          <w:rStyle w:val="Taklink"/>
          <w:rFonts w:cs="Simplified Arabic"/>
          <w:sz w:val="24"/>
          <w:szCs w:val="24"/>
          <w:lang w:bidi="ar-LB"/>
        </w:rPr>
        <w:t>53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كتاب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طهارة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اب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سواك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فطرة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الترمذ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(</w:t>
      </w:r>
      <w:r>
        <w:rPr>
          <w:rStyle w:val="Taklink"/>
          <w:rFonts w:cs="Simplified Arabic"/>
          <w:sz w:val="24"/>
          <w:szCs w:val="24"/>
          <w:lang w:bidi="ar-LB"/>
        </w:rPr>
        <w:t>2757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كتاب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أدب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اب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ا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جاء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تقلي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أظفار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النسائ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(</w:t>
      </w:r>
      <w:r>
        <w:rPr>
          <w:rStyle w:val="Taklink"/>
          <w:rFonts w:cs="Simplified Arabic"/>
          <w:sz w:val="24"/>
          <w:szCs w:val="24"/>
          <w:lang w:bidi="ar-LB"/>
        </w:rPr>
        <w:t>5055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 - </w:t>
      </w:r>
      <w:r>
        <w:rPr>
          <w:rStyle w:val="Taklink"/>
          <w:rFonts w:cs="Simplified Arabic"/>
          <w:sz w:val="24"/>
          <w:szCs w:val="24"/>
          <w:lang w:bidi="ar-LB"/>
        </w:rPr>
        <w:t>5056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 - </w:t>
      </w:r>
      <w:r>
        <w:rPr>
          <w:rStyle w:val="Taklink"/>
          <w:rFonts w:cs="Simplified Arabic"/>
          <w:sz w:val="24"/>
          <w:szCs w:val="24"/>
          <w:lang w:bidi="ar-LB"/>
        </w:rPr>
        <w:t>5057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كتاب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زينة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اب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فطرة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أحمد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(</w:t>
      </w:r>
      <w:r>
        <w:rPr>
          <w:rStyle w:val="Taklink"/>
          <w:rFonts w:cs="Simplified Arabic"/>
          <w:sz w:val="24"/>
          <w:szCs w:val="24"/>
          <w:lang w:bidi="ar-LB"/>
        </w:rPr>
        <w:t>5051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عبُّ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َبَّ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ماء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إذا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شرب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و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كرع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لا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تنفس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آداب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متعلقة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قضاء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حاجة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تبول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نحوه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خرج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بخار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(</w:t>
      </w:r>
      <w:r>
        <w:rPr>
          <w:rStyle w:val="Taklink"/>
          <w:rFonts w:cs="Simplified Arabic"/>
          <w:sz w:val="24"/>
          <w:szCs w:val="24"/>
          <w:lang w:bidi="ar-LB"/>
        </w:rPr>
        <w:t>4537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كتاب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تفسير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قرآن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قال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حدثنا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بو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نعيم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حدثنا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سفيان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عبد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خالد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قال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سمعت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حارثة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هب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خزاعي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قال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سمعت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نب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-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صلى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لي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سلم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-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يقول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لا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خبرك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أهل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جنة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كل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ضعيف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تضعف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لو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قس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لى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لأبره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لا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خبرك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أهل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نار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كل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تل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جوَّاظٍ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ستكبر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. </w:t>
      </w:r>
    </w:p>
    <w:p>
      <w:pPr>
        <w:pStyle w:val="Footnote"/>
        <w:jc w:val="left"/>
        <w:rPr/>
      </w:pP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أخرج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سل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(</w:t>
      </w:r>
      <w:r>
        <w:rPr>
          <w:rStyle w:val="Taklink"/>
          <w:rFonts w:cs="Simplified Arabic"/>
          <w:sz w:val="24"/>
          <w:szCs w:val="24"/>
          <w:lang w:bidi="ar-LB"/>
        </w:rPr>
        <w:t>5092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 - </w:t>
      </w:r>
      <w:r>
        <w:rPr>
          <w:rStyle w:val="Taklink"/>
          <w:rFonts w:cs="Simplified Arabic"/>
          <w:sz w:val="24"/>
          <w:szCs w:val="24"/>
          <w:lang w:bidi="ar-LB"/>
        </w:rPr>
        <w:t>5093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كتاب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جنة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صفة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نعيمها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أهلها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الترمذ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(</w:t>
      </w:r>
      <w:r>
        <w:rPr>
          <w:rStyle w:val="Taklink"/>
          <w:rFonts w:cs="Simplified Arabic"/>
          <w:sz w:val="24"/>
          <w:szCs w:val="24"/>
          <w:lang w:bidi="ar-LB"/>
        </w:rPr>
        <w:t>2530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كتاب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صفة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جهن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رسول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-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صلى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لي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سلم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-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اب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اج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(</w:t>
      </w:r>
      <w:r>
        <w:rPr>
          <w:rStyle w:val="Taklink"/>
          <w:rFonts w:cs="Simplified Arabic"/>
          <w:sz w:val="24"/>
          <w:szCs w:val="24"/>
          <w:lang w:bidi="ar-LB"/>
        </w:rPr>
        <w:t>4106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كتاب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زهد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أحمد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(</w:t>
      </w:r>
      <w:r>
        <w:rPr>
          <w:rStyle w:val="Taklink"/>
          <w:rFonts w:cs="Simplified Arabic"/>
          <w:sz w:val="24"/>
          <w:szCs w:val="24"/>
          <w:lang w:bidi="ar-LB"/>
        </w:rPr>
        <w:t>17980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ول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سند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كوفيين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كما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روا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سل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صفة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جنة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اب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نار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يدخلها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جبارو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ب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سعيد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روا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بخار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مسل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رقاق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سامة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زيد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خرج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سل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(</w:t>
      </w:r>
      <w:r>
        <w:rPr>
          <w:rStyle w:val="Taklink"/>
          <w:rFonts w:cs="Simplified Arabic"/>
          <w:sz w:val="24"/>
          <w:szCs w:val="24"/>
          <w:lang w:bidi="ar-LB"/>
        </w:rPr>
        <w:t>5094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)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(</w:t>
      </w:r>
      <w:r>
        <w:rPr>
          <w:rStyle w:val="Taklink"/>
          <w:rFonts w:cs="Simplified Arabic"/>
          <w:sz w:val="24"/>
          <w:szCs w:val="24"/>
          <w:lang w:bidi="ar-LB"/>
        </w:rPr>
        <w:t>4754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)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كتاب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بر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الصلة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اب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ستعا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الضعفاء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قال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حدثن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سويد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سعيد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حدثن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حفص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يسرة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علاء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بد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رحمن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بيه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ب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هريرة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-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رض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نه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-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رسول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-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صلى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لي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سلم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-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قال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رب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شعث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دفوع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الأبواب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لو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قس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لى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لأبره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. </w:t>
      </w:r>
    </w:p>
    <w:p>
      <w:pPr>
        <w:pStyle w:val="Footnote"/>
        <w:jc w:val="left"/>
        <w:rPr/>
      </w:pP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أخرج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بخار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(</w:t>
      </w:r>
      <w:r>
        <w:rPr>
          <w:rStyle w:val="Taklink"/>
          <w:rFonts w:cs="Simplified Arabic"/>
          <w:sz w:val="24"/>
          <w:szCs w:val="24"/>
          <w:lang w:bidi="ar-LB"/>
        </w:rPr>
        <w:t>2631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كتاب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جهاد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السير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اب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ستعا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الضعفاء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الصالحي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حرب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أبو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داود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(</w:t>
      </w:r>
      <w:r>
        <w:rPr>
          <w:rStyle w:val="Taklink"/>
          <w:rFonts w:cs="Simplified Arabic"/>
          <w:sz w:val="24"/>
          <w:szCs w:val="24"/>
          <w:lang w:bidi="ar-LB"/>
        </w:rPr>
        <w:t>2227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كتاب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جهاد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النسائ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(</w:t>
      </w:r>
      <w:r>
        <w:rPr>
          <w:rStyle w:val="Taklink"/>
          <w:rFonts w:cs="Simplified Arabic"/>
          <w:sz w:val="24"/>
          <w:szCs w:val="24"/>
          <w:lang w:bidi="ar-LB"/>
        </w:rPr>
        <w:t>127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كتاب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جهاد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أحمد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سند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عشرة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مبشري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الجنة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رق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(</w:t>
      </w:r>
      <w:r>
        <w:rPr>
          <w:rStyle w:val="Taklink"/>
          <w:rFonts w:cs="Simplified Arabic"/>
          <w:sz w:val="24"/>
          <w:szCs w:val="24"/>
          <w:lang w:bidi="ar-LB"/>
        </w:rPr>
        <w:t>1411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)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مدح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أنصار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رق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(</w:t>
      </w:r>
      <w:r>
        <w:rPr>
          <w:rStyle w:val="Taklink"/>
          <w:rFonts w:cs="Simplified Arabic"/>
          <w:sz w:val="24"/>
          <w:szCs w:val="24"/>
          <w:lang w:bidi="ar-LB"/>
        </w:rPr>
        <w:t>203738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خرج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بخار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(</w:t>
      </w:r>
      <w:r>
        <w:rPr>
          <w:rStyle w:val="Taklink"/>
          <w:rFonts w:cs="Simplified Arabic"/>
          <w:sz w:val="24"/>
          <w:szCs w:val="24"/>
          <w:lang w:bidi="ar-LB"/>
        </w:rPr>
        <w:t>2262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كتاب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مظال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الغصب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قال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حدثنا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يحيى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كير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حدثنا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ليث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ُقيل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ب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شهاب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سالما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خبره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بد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مر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-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رض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نهما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-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رسول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-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صلى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لي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سلم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-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قال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.......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ذكر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حديث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. </w:t>
      </w:r>
    </w:p>
    <w:p>
      <w:pPr>
        <w:pStyle w:val="Footnote"/>
        <w:jc w:val="left"/>
        <w:rPr/>
      </w:pP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أخرج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سل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(</w:t>
      </w:r>
      <w:r>
        <w:rPr>
          <w:rStyle w:val="Taklink"/>
          <w:rFonts w:cs="Simplified Arabic"/>
          <w:sz w:val="24"/>
          <w:szCs w:val="24"/>
          <w:lang w:bidi="ar-LB"/>
        </w:rPr>
        <w:t>4677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كتاب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بر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الصلة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الآداب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الترمذ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(</w:t>
      </w:r>
      <w:r>
        <w:rPr>
          <w:rStyle w:val="Taklink"/>
          <w:rFonts w:cs="Simplified Arabic"/>
          <w:sz w:val="24"/>
          <w:szCs w:val="24"/>
          <w:lang w:bidi="ar-LB"/>
        </w:rPr>
        <w:t>1346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كتاب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حدود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رسول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-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صلى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لي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سلم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-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أبو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داود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(</w:t>
      </w:r>
      <w:r>
        <w:rPr>
          <w:rStyle w:val="Taklink"/>
          <w:rFonts w:cs="Simplified Arabic"/>
          <w:sz w:val="24"/>
          <w:szCs w:val="24"/>
          <w:lang w:bidi="ar-LB"/>
        </w:rPr>
        <w:t>4248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كتاب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أدب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خرج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بخار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(</w:t>
      </w:r>
      <w:r>
        <w:rPr>
          <w:rStyle w:val="Taklink"/>
          <w:rFonts w:cs="Simplified Arabic"/>
          <w:sz w:val="24"/>
          <w:szCs w:val="24"/>
          <w:lang w:bidi="ar-LB"/>
        </w:rPr>
        <w:t>2681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كتاب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جهاد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السير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اب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ستعا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الضعفاء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الصالحي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حرب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قال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حدثنا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سليما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حرب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حدثنا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حمد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طلحة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صعب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سعد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قال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رأى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سعد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-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رض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نه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-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ل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فضلا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لى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دونه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فقال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نب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-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صلى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لي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سلم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-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هل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تنصرو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ترزقو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إلا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ضعفائك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. </w:t>
      </w:r>
    </w:p>
    <w:p>
      <w:pPr>
        <w:pStyle w:val="Footnote"/>
        <w:jc w:val="left"/>
        <w:rPr/>
      </w:pP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أخرج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نسائ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(</w:t>
      </w:r>
      <w:r>
        <w:rPr>
          <w:rStyle w:val="Taklink"/>
          <w:rFonts w:cs="Simplified Arabic"/>
          <w:sz w:val="24"/>
          <w:szCs w:val="24"/>
          <w:lang w:bidi="ar-LB"/>
        </w:rPr>
        <w:t>3127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كتاب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جهاد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أحمد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(</w:t>
      </w:r>
      <w:r>
        <w:rPr>
          <w:rStyle w:val="Taklink"/>
          <w:rFonts w:cs="Simplified Arabic"/>
          <w:sz w:val="24"/>
          <w:szCs w:val="24"/>
          <w:lang w:bidi="ar-LB"/>
        </w:rPr>
        <w:t>1411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سند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عشرة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مبشري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الجنة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خرج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سل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(</w:t>
      </w:r>
      <w:r>
        <w:rPr>
          <w:rStyle w:val="Taklink"/>
          <w:rFonts w:cs="Simplified Arabic"/>
          <w:sz w:val="24"/>
          <w:szCs w:val="24"/>
          <w:lang w:bidi="ar-LB"/>
        </w:rPr>
        <w:t>5109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كتاب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جنة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صفة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نعيمها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أهلها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اب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صفات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ت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يعرف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ها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هل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جنة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أهل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نار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قال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حدثن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بو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مار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حسي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حريث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حدثنا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فضل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وسى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حسين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طر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حدثنا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قتادة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طرف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بد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شخير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ياض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حمار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-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خ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ن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جاشح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-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قال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قا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فينا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رسول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-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صلى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لي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سلم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-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ذات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يو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خطيبا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فقال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إ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رني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...... </w:t>
      </w:r>
    </w:p>
    <w:p>
      <w:pPr>
        <w:pStyle w:val="Footnote"/>
        <w:jc w:val="left"/>
        <w:rPr/>
      </w:pP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أخرج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بو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داود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(</w:t>
      </w:r>
      <w:r>
        <w:rPr>
          <w:rStyle w:val="Taklink"/>
          <w:rFonts w:cs="Simplified Arabic"/>
          <w:sz w:val="24"/>
          <w:szCs w:val="24"/>
          <w:lang w:bidi="ar-LB"/>
        </w:rPr>
        <w:t>4250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كتاب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أدب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اب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اج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(</w:t>
      </w:r>
      <w:r>
        <w:rPr>
          <w:rStyle w:val="Taklink"/>
          <w:rFonts w:cs="Simplified Arabic"/>
          <w:sz w:val="24"/>
          <w:szCs w:val="24"/>
          <w:lang w:bidi="ar-LB"/>
        </w:rPr>
        <w:t>4169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كتاب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زهد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أحمد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سند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شاميي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رق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(</w:t>
      </w:r>
      <w:r>
        <w:rPr>
          <w:rStyle w:val="Taklink"/>
          <w:rFonts w:cs="Simplified Arabic"/>
          <w:sz w:val="24"/>
          <w:szCs w:val="24"/>
          <w:lang w:bidi="ar-LB"/>
        </w:rPr>
        <w:t>168317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)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أول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سند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كوفيي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رقم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(</w:t>
      </w:r>
      <w:r>
        <w:rPr>
          <w:rStyle w:val="Taklink"/>
          <w:rFonts w:cs="Simplified Arabic"/>
          <w:sz w:val="24"/>
          <w:szCs w:val="24"/>
          <w:lang w:bidi="ar-LB"/>
        </w:rPr>
        <w:t>17616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خرج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بخار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(</w:t>
      </w:r>
      <w:r>
        <w:rPr>
          <w:rStyle w:val="Taklink"/>
          <w:rFonts w:cs="Simplified Arabic"/>
          <w:sz w:val="24"/>
          <w:szCs w:val="24"/>
          <w:lang w:bidi="ar-LB"/>
        </w:rPr>
        <w:t>2660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كتاب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جهاد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السير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قال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حدثنا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الك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ب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إسماعيل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حدثنا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زهير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حميد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نس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-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رض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نه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-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قال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كا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للنب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-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صلى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لي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سلم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-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ناقة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تسمى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عضباء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لا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تسبق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قال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حميد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و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لا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تكاد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تسبق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فجاء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عراب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لى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قعود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فسبقها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فشق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ذلك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لى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مسلمي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حتى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رف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فقال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حق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على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لا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يرتفع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شيء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من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دنيا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إلا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ضعه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. </w:t>
      </w:r>
    </w:p>
    <w:p>
      <w:pPr>
        <w:pStyle w:val="Footnote"/>
        <w:jc w:val="left"/>
        <w:rPr/>
      </w:pP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أخرجه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أبو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داود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(</w:t>
      </w:r>
      <w:r>
        <w:rPr>
          <w:rStyle w:val="Taklink"/>
          <w:rFonts w:cs="Simplified Arabic"/>
          <w:sz w:val="24"/>
          <w:szCs w:val="24"/>
          <w:lang w:bidi="ar-LB"/>
        </w:rPr>
        <w:t>4169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كتاب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أدب،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والنسائي</w:t>
      </w:r>
      <w:r>
        <w:rPr>
          <w:rStyle w:val="Taklink"/>
          <w:sz w:val="24"/>
          <w:sz w:val="24"/>
          <w:szCs w:val="24"/>
          <w:rtl w:val="true"/>
          <w:lang w:bidi="ar-LB"/>
        </w:rPr>
        <w:t xml:space="preserve"> 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(</w:t>
      </w:r>
      <w:r>
        <w:rPr>
          <w:rStyle w:val="Taklink"/>
          <w:rFonts w:cs="Simplified Arabic"/>
          <w:sz w:val="24"/>
          <w:szCs w:val="24"/>
          <w:lang w:bidi="ar-LB"/>
        </w:rPr>
        <w:t>3532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)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كتاب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Style w:val="Taklink"/>
          <w:rFonts w:cs="Simplified Arabic"/>
          <w:sz w:val="24"/>
          <w:sz w:val="24"/>
          <w:szCs w:val="24"/>
          <w:rtl w:val="true"/>
          <w:lang w:bidi="ar-LB"/>
        </w:rPr>
        <w:t>الخيل</w:t>
      </w:r>
      <w:r>
        <w:rPr>
          <w:rStyle w:val="Taklink"/>
          <w:rFonts w:cs="Simplified Arabic"/>
          <w:sz w:val="24"/>
          <w:szCs w:val="24"/>
          <w:rtl w:val="true"/>
          <w:lang w:bidi="ar-LB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778" w:leader="none"/>
        <w:tab w:val="right" w:pos="9638" w:leader="none"/>
      </w:tabs>
      <w:jc w:val="left"/>
      <w:rPr/>
    </w:pPr>
    <w:r>
      <w:rPr>
        <w:rFonts w:ascii="Tahoma" w:hAnsi="Tahoma" w:cs="Monotype Koufi"/>
        <w:sz w:val="20"/>
        <w:sz w:val="20"/>
        <w:szCs w:val="20"/>
        <w:rtl w:val="true"/>
      </w:rPr>
      <w:t>جمل</w:t>
    </w:r>
    <w:r>
      <w:rPr>
        <w:rFonts w:ascii="Tahoma" w:hAnsi="Tahoma" w:eastAsia="Tahoma" w:cs="Tahoma"/>
        <w:sz w:val="20"/>
        <w:sz w:val="20"/>
        <w:szCs w:val="20"/>
        <w:rtl w:val="true"/>
      </w:rPr>
      <w:t xml:space="preserve"> </w:t>
    </w:r>
    <w:r>
      <w:rPr>
        <w:rFonts w:ascii="Tahoma" w:hAnsi="Tahoma" w:cs="Monotype Koufi"/>
        <w:sz w:val="20"/>
        <w:sz w:val="20"/>
        <w:szCs w:val="20"/>
        <w:rtl w:val="true"/>
      </w:rPr>
      <w:t>رفيعة</w:t>
    </w:r>
    <w:r>
      <w:rPr>
        <w:rFonts w:ascii="Tahoma" w:hAnsi="Tahoma" w:eastAsia="Tahoma" w:cs="Tahoma"/>
        <w:sz w:val="20"/>
        <w:sz w:val="20"/>
        <w:szCs w:val="20"/>
        <w:rtl w:val="true"/>
      </w:rPr>
      <w:t xml:space="preserve"> </w:t>
    </w:r>
    <w:r>
      <w:rPr>
        <w:rFonts w:ascii="Tahoma" w:hAnsi="Tahoma" w:cs="Monotype Koufi"/>
        <w:sz w:val="20"/>
        <w:sz w:val="20"/>
        <w:szCs w:val="20"/>
        <w:rtl w:val="true"/>
      </w:rPr>
      <w:t>حول</w:t>
    </w:r>
    <w:r>
      <w:rPr>
        <w:rFonts w:ascii="Tahoma" w:hAnsi="Tahoma" w:eastAsia="Tahoma" w:cs="Tahoma"/>
        <w:sz w:val="20"/>
        <w:sz w:val="20"/>
        <w:szCs w:val="20"/>
        <w:rtl w:val="true"/>
      </w:rPr>
      <w:t xml:space="preserve"> </w:t>
    </w:r>
    <w:r>
      <w:rPr>
        <w:rFonts w:ascii="Tahoma" w:hAnsi="Tahoma" w:cs="Monotype Koufi"/>
        <w:sz w:val="20"/>
        <w:sz w:val="20"/>
        <w:szCs w:val="20"/>
        <w:rtl w:val="true"/>
      </w:rPr>
      <w:t>كمال</w:t>
    </w:r>
    <w:r>
      <w:rPr>
        <w:rFonts w:ascii="Tahoma" w:hAnsi="Tahoma" w:eastAsia="Tahoma" w:cs="Tahoma"/>
        <w:sz w:val="20"/>
        <w:sz w:val="20"/>
        <w:szCs w:val="20"/>
        <w:rtl w:val="true"/>
      </w:rPr>
      <w:t xml:space="preserve"> </w:t>
    </w:r>
    <w:r>
      <w:rPr>
        <w:rFonts w:ascii="Tahoma" w:hAnsi="Tahoma" w:cs="Monotype Koufi"/>
        <w:sz w:val="20"/>
        <w:sz w:val="20"/>
        <w:szCs w:val="20"/>
        <w:rtl w:val="true"/>
      </w:rPr>
      <w:t>الشريعة</w:t>
    </w:r>
    <w:r>
      <w:rPr>
        <w:rFonts w:cs="Tahoma" w:ascii="Tahoma" w:hAnsi="Tahoma"/>
        <w:sz w:val="20"/>
        <w:szCs w:val="20"/>
        <w:rtl w:val="true"/>
      </w:rPr>
      <w:tab/>
    </w:r>
    <w:r>
      <w:rPr>
        <w:rStyle w:val="PageNumber"/>
        <w:rFonts w:cs="Tahoma" w:ascii="Tahoma" w:hAnsi="Tahoma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instrText xml:space="preserve"> PAGE </w:instrText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fldChar w:fldCharType="separate"/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t>20</w:t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fldChar w:fldCharType="end"/>
    </w:r>
    <w:r>
      <w:rPr>
        <w:rStyle w:val="PageNumber"/>
        <w:rFonts w:cs="Tahoma" w:ascii="Tahoma" w:hAnsi="Tahoma"/>
        <w:sz w:val="20"/>
        <w:szCs w:val="20"/>
        <w:rtl w:val="true"/>
      </w:rPr>
      <w:tab/>
    </w:r>
    <w:r>
      <w:rPr>
        <w:rFonts w:cs="Monotype Koufi"/>
        <w:sz w:val="20"/>
        <w:sz w:val="20"/>
        <w:szCs w:val="20"/>
        <w:rtl w:val="true"/>
      </w:rPr>
      <w:t>سَماحَة</w:t>
    </w:r>
    <w:r>
      <w:rPr>
        <w:sz w:val="20"/>
        <w:sz w:val="20"/>
        <w:szCs w:val="20"/>
        <w:rtl w:val="true"/>
      </w:rPr>
      <w:t xml:space="preserve"> </w:t>
    </w:r>
    <w:r>
      <w:rPr>
        <w:rFonts w:cs="Monotype Koufi"/>
        <w:sz w:val="20"/>
        <w:sz w:val="20"/>
        <w:szCs w:val="20"/>
        <w:rtl w:val="true"/>
      </w:rPr>
      <w:t>الشَّيْخ</w:t>
    </w:r>
    <w:r>
      <w:rPr>
        <w:sz w:val="20"/>
        <w:sz w:val="20"/>
        <w:szCs w:val="20"/>
        <w:rtl w:val="true"/>
      </w:rPr>
      <w:t xml:space="preserve"> </w:t>
    </w:r>
    <w:r>
      <w:rPr>
        <w:rFonts w:cs="Monotype Koufi"/>
        <w:sz w:val="20"/>
        <w:sz w:val="20"/>
        <w:szCs w:val="20"/>
        <w:rtl w:val="true"/>
      </w:rPr>
      <w:t>عَبْد</w:t>
    </w:r>
    <w:r>
      <w:rPr>
        <w:sz w:val="20"/>
        <w:sz w:val="20"/>
        <w:szCs w:val="20"/>
        <w:rtl w:val="true"/>
      </w:rPr>
      <w:t xml:space="preserve"> </w:t>
    </w:r>
    <w:r>
      <w:rPr>
        <w:rFonts w:cs="Monotype Koufi"/>
        <w:sz w:val="20"/>
        <w:sz w:val="20"/>
        <w:szCs w:val="20"/>
        <w:rtl w:val="true"/>
      </w:rPr>
      <w:t>اللَّـهِ</w:t>
    </w:r>
    <w:r>
      <w:rPr>
        <w:sz w:val="20"/>
        <w:sz w:val="20"/>
        <w:szCs w:val="20"/>
        <w:rtl w:val="true"/>
      </w:rPr>
      <w:t xml:space="preserve"> </w:t>
    </w:r>
    <w:r>
      <w:rPr>
        <w:rFonts w:cs="Monotype Koufi"/>
        <w:sz w:val="20"/>
        <w:sz w:val="20"/>
        <w:szCs w:val="20"/>
        <w:rtl w:val="true"/>
      </w:rPr>
      <w:t>بن</w:t>
    </w:r>
    <w:r>
      <w:rPr>
        <w:sz w:val="20"/>
        <w:sz w:val="20"/>
        <w:szCs w:val="20"/>
        <w:rtl w:val="true"/>
      </w:rPr>
      <w:t xml:space="preserve"> </w:t>
    </w:r>
    <w:r>
      <w:rPr>
        <w:rFonts w:cs="Monotype Koufi"/>
        <w:sz w:val="20"/>
        <w:sz w:val="20"/>
        <w:szCs w:val="20"/>
        <w:rtl w:val="true"/>
      </w:rPr>
      <w:t>جِبرِينٍ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27"/>
      <w:szCs w:val="27"/>
      <w:lang w:val="fr-FR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21"/>
      <w:szCs w:val="21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خط الفقرة الافتراضي"/>
    <w:qFormat/>
    <w:rPr/>
  </w:style>
  <w:style w:type="character" w:styleId="Mtn">
    <w:name w:val="mtn"/>
    <w:basedOn w:val="Style11"/>
    <w:qFormat/>
    <w:rPr/>
  </w:style>
  <w:style w:type="character" w:styleId="Quran">
    <w:name w:val="quran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Taklink">
    <w:name w:val="tak-link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3">
    <w:name w:val="أعلى النموذج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fr-FR"/>
    </w:rPr>
  </w:style>
  <w:style w:type="paragraph" w:styleId="Style14">
    <w:name w:val="أسفل النموذج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fr-FR"/>
    </w:rPr>
  </w:style>
  <w:style w:type="paragraph" w:styleId="2">
    <w:name w:val="نص أساسي 2"/>
    <w:basedOn w:val="Normal"/>
    <w:qFormat/>
    <w:pPr>
      <w:bidi w:val="0"/>
      <w:spacing w:lineRule="auto" w:line="480" w:before="0" w:after="120"/>
      <w:jc w:val="left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5:41:00Z</dcterms:created>
  <dc:creator>ibnjibreen</dc:creator>
  <dc:description/>
  <cp:keywords/>
  <dc:language>en-US</dc:language>
  <cp:lastModifiedBy>***</cp:lastModifiedBy>
  <cp:lastPrinted>2008-04-09T17:08:00Z</cp:lastPrinted>
  <dcterms:modified xsi:type="dcterms:W3CDTF">2008-04-17T09:29:00Z</dcterms:modified>
  <cp:revision>4</cp:revision>
  <dc:subject/>
  <dc:title>shari3a</dc:title>
</cp:coreProperties>
</file>