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val="fr-FR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DecoType Naskh Extensions"/>
          <w:shadow/>
          <w:sz w:val="72"/>
          <w:szCs w:val="72"/>
          <w:lang w:eastAsia="en-US" w:bidi="ar-DZ"/>
        </w:rPr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DecoType Naskh Extensions"/>
          <w:shadow/>
          <w:sz w:val="72"/>
          <w:sz w:val="72"/>
          <w:szCs w:val="72"/>
          <w:rtl w:val="true"/>
          <w:lang w:eastAsia="en-US" w:bidi="ar-DZ"/>
        </w:rPr>
        <w:t>فتـاوى</w:t>
      </w:r>
      <w:r>
        <w:rPr>
          <w:shadow/>
          <w:sz w:val="72"/>
          <w:sz w:val="72"/>
          <w:szCs w:val="72"/>
          <w:rtl w:val="true"/>
          <w:lang w:eastAsia="en-US" w:bidi="ar-DZ"/>
        </w:rPr>
        <w:t xml:space="preserve"> </w:t>
      </w:r>
    </w:p>
    <w:p>
      <w:pPr>
        <w:pStyle w:val="Normal"/>
        <w:jc w:val="center"/>
        <w:rPr>
          <w:rFonts w:cs="DecoType Naskh Extensions"/>
          <w:shadow/>
          <w:sz w:val="72"/>
          <w:szCs w:val="72"/>
          <w:lang w:eastAsia="en-US" w:bidi="ar-DZ"/>
        </w:rPr>
      </w:pPr>
      <w:r>
        <w:rPr>
          <w:rFonts w:cs="DecoType Naskh Extensions"/>
          <w:shadow/>
          <w:sz w:val="72"/>
          <w:sz w:val="72"/>
          <w:szCs w:val="72"/>
          <w:rtl w:val="true"/>
          <w:lang w:eastAsia="en-US" w:bidi="ar-DZ"/>
        </w:rPr>
        <w:t>في</w:t>
      </w:r>
      <w:r>
        <w:rPr>
          <w:shadow/>
          <w:sz w:val="72"/>
          <w:sz w:val="72"/>
          <w:szCs w:val="72"/>
          <w:rtl w:val="true"/>
          <w:lang w:eastAsia="en-US" w:bidi="ar-DZ"/>
        </w:rPr>
        <w:t xml:space="preserve"> </w:t>
      </w:r>
    </w:p>
    <w:p>
      <w:pPr>
        <w:pStyle w:val="Normal"/>
        <w:jc w:val="center"/>
        <w:rPr>
          <w:rFonts w:cs="DecoType Naskh Extensions"/>
          <w:shadow/>
          <w:sz w:val="72"/>
          <w:szCs w:val="72"/>
          <w:lang w:eastAsia="en-US" w:bidi="ar-DZ"/>
        </w:rPr>
      </w:pPr>
      <w:r>
        <w:rPr>
          <w:rFonts w:cs="DecoType Naskh Extensions"/>
          <w:shadow/>
          <w:sz w:val="72"/>
          <w:sz w:val="72"/>
          <w:szCs w:val="72"/>
          <w:rtl w:val="true"/>
          <w:lang w:eastAsia="en-US" w:bidi="ar-DZ"/>
        </w:rPr>
        <w:t>الطهارة</w:t>
      </w:r>
      <w:r>
        <w:rPr>
          <w:shadow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sz w:val="72"/>
          <w:sz w:val="72"/>
          <w:szCs w:val="72"/>
          <w:rtl w:val="true"/>
          <w:lang w:eastAsia="en-US" w:bidi="ar-DZ"/>
        </w:rPr>
        <w:t>الشرعية</w:t>
      </w:r>
      <w:r>
        <w:rPr>
          <w:shadow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sz w:val="72"/>
          <w:sz w:val="72"/>
          <w:szCs w:val="72"/>
          <w:rtl w:val="true"/>
          <w:lang w:eastAsia="en-US" w:bidi="ar-DZ"/>
        </w:rPr>
        <w:t>وموجباتها</w:t>
      </w:r>
      <w:r>
        <w:rPr>
          <w:shadow/>
          <w:sz w:val="72"/>
          <w:sz w:val="72"/>
          <w:szCs w:val="72"/>
          <w:rtl w:val="true"/>
          <w:lang w:eastAsia="en-US" w:bidi="ar-DZ"/>
        </w:rPr>
        <w:t xml:space="preserve">  </w:t>
      </w:r>
    </w:p>
    <w:p>
      <w:pPr>
        <w:pStyle w:val="Normal"/>
        <w:jc w:val="left"/>
        <w:rPr>
          <w:rFonts w:cs="Traditional Arabic"/>
          <w:shadow/>
          <w:color w:val="000000"/>
          <w:sz w:val="72"/>
          <w:szCs w:val="72"/>
          <w:lang w:eastAsia="en-US" w:bidi="ar-DZ"/>
        </w:rPr>
      </w:pPr>
      <w:r>
        <w:rPr>
          <w:rFonts w:cs="Traditional Arabic"/>
          <w:shadow/>
          <w:color w:val="000000"/>
          <w:sz w:val="72"/>
          <w:szCs w:val="72"/>
          <w:rtl w:val="true"/>
          <w:lang w:eastAsia="en-US" w:bidi="ar-DZ"/>
        </w:rPr>
      </w:r>
    </w:p>
    <w:p>
      <w:pPr>
        <w:pStyle w:val="Normal"/>
        <w:jc w:val="left"/>
        <w:rPr>
          <w:rFonts w:cs="Traditional Arabic"/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Cs w:val="72"/>
          <w:rtl w:val="true"/>
        </w:rPr>
      </w:r>
    </w:p>
    <w:p>
      <w:pPr>
        <w:pStyle w:val="Normal"/>
        <w:jc w:val="center"/>
        <w:rPr>
          <w:shadow/>
          <w:sz w:val="52"/>
          <w:szCs w:val="52"/>
          <w:lang w:eastAsia="en-US" w:bidi="ar-DZ"/>
        </w:rPr>
      </w:pPr>
      <w:r>
        <w:rPr>
          <w:rFonts w:cs="DecoType Naskh Extensions"/>
          <w:shadow/>
          <w:sz w:val="52"/>
          <w:sz w:val="52"/>
          <w:szCs w:val="52"/>
          <w:rtl w:val="true"/>
          <w:lang w:eastAsia="en-US" w:bidi="ar-DZ"/>
        </w:rPr>
        <w:t>لسَمَاحَةِ</w:t>
      </w:r>
      <w:r>
        <w:rPr>
          <w:shadow/>
          <w:sz w:val="52"/>
          <w:sz w:val="52"/>
          <w:szCs w:val="5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sz w:val="52"/>
          <w:sz w:val="52"/>
          <w:szCs w:val="52"/>
          <w:rtl w:val="true"/>
          <w:lang w:eastAsia="en-US" w:bidi="ar-DZ"/>
        </w:rPr>
        <w:t>الشَّيْخِ</w:t>
      </w:r>
      <w:r>
        <w:rPr>
          <w:shadow/>
          <w:sz w:val="52"/>
          <w:sz w:val="52"/>
          <w:szCs w:val="5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sz w:val="52"/>
          <w:sz w:val="52"/>
          <w:szCs w:val="52"/>
          <w:rtl w:val="true"/>
          <w:lang w:eastAsia="en-US" w:bidi="ar-DZ"/>
        </w:rPr>
        <w:t>العَلَّامَةِ</w:t>
      </w:r>
    </w:p>
    <w:p>
      <w:pPr>
        <w:pStyle w:val="Normal"/>
        <w:jc w:val="center"/>
        <w:rPr>
          <w:shadow/>
          <w:sz w:val="56"/>
          <w:szCs w:val="56"/>
          <w:lang w:val="fr-FR" w:bidi="ar-DZ"/>
        </w:rPr>
      </w:pP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عَبْد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اللَّـه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بن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عَبْد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الرَّحْمَن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بنِ</w:t>
      </w:r>
      <w:r>
        <w:rPr>
          <w:shadow/>
          <w:sz w:val="56"/>
          <w:sz w:val="56"/>
          <w:szCs w:val="56"/>
          <w:rtl w:val="true"/>
          <w:lang w:val="fr-FR" w:bidi="ar-DZ"/>
        </w:rPr>
        <w:t xml:space="preserve"> </w:t>
      </w:r>
      <w:r>
        <w:rPr>
          <w:rFonts w:cs="Simplified Arabic"/>
          <w:shadow/>
          <w:sz w:val="56"/>
          <w:sz w:val="56"/>
          <w:szCs w:val="56"/>
          <w:rtl w:val="true"/>
          <w:lang w:val="fr-FR" w:bidi="ar-DZ"/>
        </w:rPr>
        <w:t>جِبْرِيْنٍ</w:t>
      </w:r>
    </w:p>
    <w:p>
      <w:pPr>
        <w:pStyle w:val="Normal"/>
        <w:jc w:val="center"/>
        <w:rPr>
          <w:rFonts w:cs="DecoType Naskh Extensions"/>
          <w:shadow/>
          <w:sz w:val="40"/>
          <w:szCs w:val="40"/>
          <w:lang w:eastAsia="en-US" w:bidi="ar-DZ"/>
        </w:rPr>
      </w:pPr>
      <w:r>
        <w:rPr>
          <w:rFonts w:cs="DecoType Naskh Extensions"/>
          <w:shadow/>
          <w:sz w:val="40"/>
          <w:sz w:val="40"/>
          <w:szCs w:val="40"/>
          <w:rtl w:val="true"/>
          <w:lang w:eastAsia="en-US" w:bidi="ar-DZ"/>
        </w:rPr>
        <w:t>ـ</w:t>
      </w:r>
      <w:r>
        <w:rPr>
          <w:shadow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sz w:val="40"/>
          <w:sz w:val="40"/>
          <w:szCs w:val="40"/>
          <w:rtl w:val="true"/>
          <w:lang w:eastAsia="en-US" w:bidi="ar-DZ"/>
        </w:rPr>
        <w:t>حَفِظَهُ</w:t>
      </w:r>
      <w:r>
        <w:rPr>
          <w:shadow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sz w:val="40"/>
          <w:sz w:val="40"/>
          <w:szCs w:val="40"/>
          <w:rtl w:val="true"/>
          <w:lang w:eastAsia="en-US" w:bidi="ar-DZ"/>
        </w:rPr>
        <w:t>اللَّـهُ</w:t>
      </w:r>
      <w:r>
        <w:rPr>
          <w:shadow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sz w:val="40"/>
          <w:sz w:val="40"/>
          <w:szCs w:val="40"/>
          <w:rtl w:val="true"/>
          <w:lang w:eastAsia="en-US" w:bidi="ar-DZ"/>
        </w:rPr>
        <w:t>تَعَالَى</w:t>
      </w:r>
      <w:r>
        <w:rPr>
          <w:shadow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sz w:val="40"/>
          <w:sz w:val="40"/>
          <w:szCs w:val="40"/>
          <w:rtl w:val="true"/>
          <w:lang w:eastAsia="en-US" w:bidi="ar-DZ"/>
        </w:rPr>
        <w:t>،ورَعَاهُ</w:t>
      </w:r>
      <w:r>
        <w:rPr>
          <w:shadow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sz w:val="40"/>
          <w:sz w:val="40"/>
          <w:szCs w:val="40"/>
          <w:rtl w:val="true"/>
          <w:lang w:eastAsia="en-US" w:bidi="ar-DZ"/>
        </w:rPr>
        <w:t>ـ</w:t>
      </w:r>
    </w:p>
    <w:p>
      <w:pPr>
        <w:pStyle w:val="Normal"/>
        <w:jc w:val="center"/>
        <w:rPr>
          <w:rFonts w:cs="Traditional Arabic"/>
          <w:shadow/>
          <w:color w:val="000000"/>
          <w:sz w:val="40"/>
          <w:szCs w:val="40"/>
          <w:lang w:eastAsia="en-US" w:bidi="ar-DZ"/>
        </w:rPr>
      </w:pPr>
      <w:r>
        <w:rPr>
          <w:rFonts w:cs="Traditional Arabic"/>
          <w:shadow/>
          <w:color w:val="000000"/>
          <w:sz w:val="40"/>
          <w:szCs w:val="40"/>
          <w:rtl w:val="true"/>
          <w:lang w:eastAsia="en-US" w:bidi="ar-DZ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رّسالة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ا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سَلمَا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بْ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عَبْد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القَادِر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أبُوْ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زَيْدٍ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غَفَرَ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َّـ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َهُ،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لِوَالدَيْهِ،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لِمَشَايخِهِ،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لجَمِيْع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ُسْلِمِيْنَ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FF0000"/>
          <w:sz w:val="36"/>
          <w:szCs w:val="36"/>
          <w:lang w:val="fr-FR" w:bidi="ar-DZ"/>
        </w:rPr>
      </w:pPr>
      <w:r>
        <w:rPr>
          <w:rFonts w:cs="Traditional Arabic"/>
          <w:b/>
          <w:bCs/>
          <w:shadow/>
          <w:color w:val="FF0000"/>
          <w:sz w:val="36"/>
          <w:szCs w:val="36"/>
          <w:rtl w:val="true"/>
          <w:lang w:val="fr-FR" w:bidi="ar-DZ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َقْدِيمُ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َضِيل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َيْخ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َلاَّمَ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َ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َ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َّحم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جِبْرِ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color w:val="000000"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color w:val="000000"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HQPB3" w:hAnsi="HQPB3" w:cs="HQPB3"/>
          <w:b/>
          <w:b/>
          <w:bCs/>
          <w:color w:val="000000"/>
          <w:sz w:val="20"/>
          <w:szCs w:val="20"/>
        </w:rPr>
      </w:pPr>
      <w:r>
        <w:rPr>
          <w:rFonts w:cs="HQPB3" w:ascii="HQPB3" w:hAnsi="HQPB3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بي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آ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ب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عد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أهم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ضو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ع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يم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أ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ناس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تا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جز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شروط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واقض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قامه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ذن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شيخ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كت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ار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ويط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بع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صحح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عل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اسب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خري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إحا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هل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كفاية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center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آ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قال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وكتب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ض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إفت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متقاعد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36"/>
          <w:szCs w:val="36"/>
          <w:lang w:val="fr-FR" w:bidi="ar-DZ"/>
        </w:rPr>
      </w:pPr>
      <w:r>
        <w:rPr>
          <w:rFonts w:cs="Traditional Arabic"/>
          <w:b/>
          <w:bCs/>
          <w:shadow/>
          <w:color w:val="FF0000"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َيخ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َّحم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جِبر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16"/>
          <w:szCs w:val="16"/>
          <w:lang w:val="fr-FR" w:eastAsia="en-US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  <w:lang w:val="fr-FR" w:eastAsia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م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ّي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ر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ّباع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اح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ضيلةِ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َال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َّيخ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ُّكتو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َّـ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َّح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بر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ـ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فظ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َّـ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ع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ـ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ح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ركا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أسأ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ذل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ع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يز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سناتك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رزق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سن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زياد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اح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ضيل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رج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ائ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سماح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خ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ال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زي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صاح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ضي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خ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اص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لبا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حم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س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الث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فضيلتك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و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ائ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خرى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ل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سائ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عظ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ئدت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غ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غ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جم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ن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ول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فعل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خص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عذ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لو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لي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غ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فا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نن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راغ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جتن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يت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ثاب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و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ت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وسو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أره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ف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غ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ي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عا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ضي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كتئا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لرس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إذ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ت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س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نه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بتداع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خ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ري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قد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ش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ز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دع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الص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عا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سد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طاك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بن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محب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طار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محم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خويطر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  <w:lang w:val="fr-FR" w:bidi="ar-DZ"/>
        </w:rPr>
        <w:t>المدرس</w:t>
      </w:r>
      <w:r>
        <w:rPr>
          <w:b/>
          <w:b/>
          <w:bCs/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  <w:lang w:val="fr-FR" w:bidi="ar-DZ"/>
        </w:rPr>
        <w:t>بمعهد</w:t>
      </w:r>
      <w:r>
        <w:rPr>
          <w:b/>
          <w:b/>
          <w:bCs/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  <w:lang w:val="fr-FR" w:bidi="ar-DZ"/>
        </w:rPr>
        <w:t>القرآن</w:t>
      </w:r>
      <w:r>
        <w:rPr>
          <w:b/>
          <w:b/>
          <w:bCs/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  <w:lang w:val="fr-FR" w:bidi="ar-DZ"/>
        </w:rPr>
        <w:t>الكريم</w:t>
      </w:r>
      <w:r>
        <w:rPr>
          <w:b/>
          <w:b/>
          <w:bCs/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  <w:lang w:val="fr-FR" w:bidi="ar-DZ"/>
        </w:rPr>
        <w:t>بالحرس</w:t>
      </w:r>
      <w:r>
        <w:rPr>
          <w:b/>
          <w:b/>
          <w:bCs/>
          <w:shadow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  <w:lang w:val="fr-FR" w:bidi="ar-DZ"/>
        </w:rPr>
        <w:t>الوطني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36"/>
          <w:szCs w:val="36"/>
          <w:lang w:val="fr-FR" w:bidi="ar-DZ"/>
        </w:rPr>
      </w:pPr>
      <w:r>
        <w:rPr>
          <w:rFonts w:cs="Traditional Arabic"/>
          <w:b/>
          <w:bCs/>
          <w:shadow/>
          <w:color w:val="FF0000"/>
          <w:sz w:val="36"/>
          <w:szCs w:val="36"/>
          <w:rtl w:val="true"/>
          <w:lang w:val="fr-FR" w:bidi="ar-DZ"/>
        </w:rPr>
      </w:r>
    </w:p>
    <w:p>
      <w:pPr>
        <w:pStyle w:val="Normal"/>
        <w:ind w:left="600" w:right="0" w:hanging="0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ُقدِّمَةٌ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ind w:left="600" w:right="0" w:hanging="0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ائ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حك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ز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نع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و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ل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س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ير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ن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صحا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ر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را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عد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م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شروط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واجبا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دعي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ؤلفا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ختص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طول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تبت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جا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طل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خو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  <w:r>
        <w:br w:type="page"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فص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أوّل</w:t>
      </w:r>
      <w:r>
        <w:rPr>
          <w:rFonts w:cs="DecoType Naskh Extensions"/>
          <w:shadow/>
          <w:color w:val="0000FF"/>
          <w:sz w:val="40"/>
          <w:szCs w:val="40"/>
          <w:rtl w:val="true"/>
          <w:lang w:eastAsia="en-US" w:bidi="ar-DZ"/>
        </w:rPr>
        <w:t>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Times New Roman"/>
          <w:shadow/>
          <w:color w:val="0000FF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في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فض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وضوء</w:t>
      </w:r>
    </w:p>
    <w:p>
      <w:pPr>
        <w:pStyle w:val="Normal"/>
        <w:ind w:left="600" w:right="0" w:hanging="0"/>
        <w:jc w:val="both"/>
        <w:rPr>
          <w:rFonts w:cs="Simplified Arabic"/>
          <w:shadow/>
          <w:color w:val="0000FF"/>
          <w:sz w:val="36"/>
          <w:szCs w:val="36"/>
          <w:lang w:val="fr-FR" w:eastAsia="en-US" w:bidi="ar-DZ"/>
        </w:rPr>
      </w:pPr>
      <w:r>
        <w:rPr>
          <w:rFonts w:cs="Simplified Arabic"/>
          <w:shadow/>
          <w:color w:val="0000FF"/>
          <w:sz w:val="36"/>
          <w:szCs w:val="36"/>
          <w:rtl w:val="true"/>
          <w:lang w:val="fr-FR" w:eastAsia="en-US" w:bidi="ar-DZ"/>
        </w:rPr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شت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مت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دعو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قيام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غر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حجلي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آثا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ف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ر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عن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يا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ائ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بيا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و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ي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رج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ث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لغ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ا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حج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ا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رجل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ق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ه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ض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حس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ضوءه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قو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صل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كعتين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قب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قلب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وجه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جب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ج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ر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ؤ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غس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خرج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خطيئ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ظ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عين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اء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ط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ث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جل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خرج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قي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ذنوب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ثم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ض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أحس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خرج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خطايا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جسده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خرج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ظفا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د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ض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متث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وله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ُم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صَّلاة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اغْسِل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ُجُوه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م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آي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ظا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ز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قذ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وسخ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ظا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ل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ض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ر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ظ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نسا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نشي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قو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بد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س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شا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ر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غر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برى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غ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ح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م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و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خار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ح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ر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ز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تي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ضجعك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ضوءك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لصلاة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ضطجع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شقك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أي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خ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  <w:r>
        <w:br w:type="page"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فص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ثّاني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Cs w:val="40"/>
          <w:rtl w:val="true"/>
          <w:lang w:eastAsia="en-US" w:bidi="ar-DZ"/>
        </w:rPr>
        <w:t xml:space="preserve">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ذكر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شروط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وضوء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ومحترزاتها</w:t>
      </w:r>
    </w:p>
    <w:p>
      <w:pPr>
        <w:pStyle w:val="Normal"/>
        <w:ind w:left="600" w:right="0" w:hanging="0"/>
        <w:jc w:val="left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Cs w:val="40"/>
          <w:rtl w:val="true"/>
          <w:lang w:eastAsia="en-US" w:bidi="ar-DZ"/>
        </w:rPr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وط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ش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خ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ه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ح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س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طبو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صو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عق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مييز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ي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صح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كم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و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طع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نقط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ج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ن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جم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طهور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باح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ز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ن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ش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دخ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ث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ئ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فرض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ب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اف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ت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ثه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مُشْرِكُو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َجَس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توب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28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ع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خت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سلمين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طل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ر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اذ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ع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تب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ص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كليف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تميي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ص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كا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م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ق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لغ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مييز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ب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ن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الب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الني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ه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نظا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نشاط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إز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ع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ت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مرئ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و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ل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لفظ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ت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ص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ستصحب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كمه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ز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تم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و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طع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هار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طع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ثن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غتس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ك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طل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هار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عاد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طهار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باحته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ط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نج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غصو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ت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ث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رت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غصو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أث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زال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منع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صو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بش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ضائ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ج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ئ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ن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ل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ت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ز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ئ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زالت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استنج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الم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استجما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أحجا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حوها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ز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ب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ائط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ث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جا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ب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ظ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ض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روج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شون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ز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زو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رطوب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م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نج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مين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د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شما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ظ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ما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ك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جما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ث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جا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حجا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وا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ر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ادي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ر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ز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طو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ث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ائط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د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ب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زئ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قتص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جم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ا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ض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اد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نتش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ائ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فحت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ع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قتص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ن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قتص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جما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ج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س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نقطاع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وجب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ا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قط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ر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ت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ث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أ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ب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ستث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ث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ئ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صاح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ل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و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رو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يال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تحاض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ت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ستم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ر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يح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د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مسا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وؤ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قاط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ثن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وؤ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عذ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ق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خ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ثا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هار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ي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هار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غي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لم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  <w:r>
        <w:br w:type="page"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فص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ثّالث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Cs w:val="40"/>
          <w:rtl w:val="true"/>
          <w:lang w:eastAsia="en-US" w:bidi="ar-DZ"/>
        </w:rPr>
        <w:t>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Times New Roman"/>
          <w:shadow/>
          <w:color w:val="0000FF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ذكر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أركان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وضوء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مع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أدلة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وواجباته</w:t>
      </w:r>
    </w:p>
    <w:p>
      <w:pPr>
        <w:pStyle w:val="Normal"/>
        <w:ind w:left="600" w:right="0" w:hanging="0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شهو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ركان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ت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فق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مي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أ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ذنا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جل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عب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رتي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والا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دل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ُم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صَّلَاة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اغْسِل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ُجُوه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أَيْدِي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مَرَافِق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امْسَح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ِرُءُوسِ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أَرْجُل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كَعْبَيْنِ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م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لغس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غتر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ضو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د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ض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ي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م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غ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ترت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معن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د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د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أس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جلين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د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بد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د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بد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صف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و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ك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بد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و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ي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ذكر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أ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ذك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جل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رجلين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والا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معنا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اب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ض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فريق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دُّ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ض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ش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تد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د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وا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اح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مع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م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ال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د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ح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أ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ظه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دم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مع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د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دره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صبه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اء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أمر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عي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حو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أم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صلا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ضاء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س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قع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جد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ت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والا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ه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د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ف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ق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ف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غسو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اجبا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ذكر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تسم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تد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و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ه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ر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ض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ه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ذك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ب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أ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ع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ي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عي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ث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رك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نتقى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جمي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انيد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ري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خار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ع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اهو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سم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ع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ث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انيد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ضع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جب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شواه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ج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سم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تد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ف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سق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ا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اسي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خت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حا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م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لب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ت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تسم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خ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ل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وله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عوذ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ك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خبث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لخبائث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رجس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جس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شيطا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رج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ن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ن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ال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م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سمي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ن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لاء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فص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رّابع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Cs w:val="40"/>
          <w:rtl w:val="true"/>
          <w:lang w:eastAsia="en-US" w:bidi="ar-DZ"/>
        </w:rPr>
        <w:t>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sz w:val="36"/>
          <w:szCs w:val="36"/>
          <w:lang w:val="fr-FR" w:eastAsia="en-US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صفة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وضوء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مجزئ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والكا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ل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ي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ز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قص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ح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ل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لفظ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شروع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ز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و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م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ز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عم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باح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كل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تحر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ل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س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ني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جود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ئ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يد؟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نط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قو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و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و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طع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ن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حتي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د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سم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و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ا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آ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ت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ستعم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ضائ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سل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تنظي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يقظ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تغر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دخال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ستيقظ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و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غمس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د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إن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غسله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ثلاثا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در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ات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د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ف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ب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ل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لز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ي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ستح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و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مضم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ستنش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أخ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ر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ع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م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عض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خر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ح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ج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نا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صب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ري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كر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ضمض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نش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دخ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ن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جتذا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ف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خرا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تنظ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ن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خا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مضم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ستنش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ثلا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رف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ر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عض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ف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كث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ضمض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ستنش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جب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م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الب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ذكرهم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قي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ب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وضأ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مضمض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ن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بالغ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استنشاق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ائ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د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ريح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أخ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ضمض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ستنش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قديم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ثم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فا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ضمض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ستنش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ه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أخ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مي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ر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ض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سرى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ه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د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اب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أ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عتا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ف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ق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حي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ر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ذن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ف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ش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د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ارض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ق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نفق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ف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كتف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ظاه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خل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إدخ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صاب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دلك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ش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غر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د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ل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غر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سف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خر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حك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ج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واس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بص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ش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ذو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ط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اق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هو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غبا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تحل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ع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خ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خا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د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نشي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قو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ذه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آث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ع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كس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د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ك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ذر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عض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فق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رف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ف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ر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عض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أخ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ر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كف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من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سي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راع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سر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ف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من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راع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د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ف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خل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اب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إدخ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ف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ت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مي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ر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سرى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ف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راع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د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ر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رف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ك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خل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صاب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غر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كث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م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ض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بالغ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ي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سبغ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خل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أصاب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ن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أ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رأ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ـ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ب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البا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ت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ر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مين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أس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ص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ق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أ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اصي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اب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فا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ؤخ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أ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ق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لف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د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ح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أ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انب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ذن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بل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فع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أ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خ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ديد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حباب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د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بابت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ماخ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ذن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إبهام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ظا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ذن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تب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ضاري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ذن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اخل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ذن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ينيه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ق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م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سف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ل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غت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مي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دلك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خرى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ي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خل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اب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ج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إدخ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اب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بع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اب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م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تأك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وغ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صابع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تعا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خم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نعط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ط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ق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ؤخ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قد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نخفض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ي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لأعقاب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بطو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أقدا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جا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ق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دُّ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عب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د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ع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كع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ظ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تئ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ظ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عبا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نته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ع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تد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ا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ته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عب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ت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شه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ص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قو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شه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حد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شريك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ه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أشه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حمد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بد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رسوله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جعلن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توابين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جعلن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تطهرين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جعلن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رث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جن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ع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ع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س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قتص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ض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جزأ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غسلت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احد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ك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ض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أ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ك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حه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فص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خامس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Cs w:val="40"/>
          <w:rtl w:val="true"/>
          <w:lang w:eastAsia="en-US" w:bidi="ar-DZ"/>
        </w:rPr>
        <w:t>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sz w:val="36"/>
          <w:szCs w:val="36"/>
          <w:lang w:val="fr-FR" w:eastAsia="en-US"/>
        </w:rPr>
      </w:pPr>
      <w:r>
        <w:rPr>
          <w:rFonts w:cs="Times New Roman"/>
          <w:shadow/>
          <w:color w:val="0000FF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اقتصاد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في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غس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والنهي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عن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إسراف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والوسو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ت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تي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ض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ع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زا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س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تعد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ظل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2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ن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زيم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جا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ثلا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عتد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ظل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غف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يكو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عتدو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طهو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لدع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ع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ي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ظا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با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ثلا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أث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سح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ز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ثلا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بت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حيحي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الم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يغتس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الصاع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خمس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مد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في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حو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ي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راه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ح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قتصا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ج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اطئ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ه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افع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را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ئش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غت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د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ريب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وكا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ي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جزئ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م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د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عتب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و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اع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ث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لغ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قص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قد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م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تعم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غتسل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قد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ي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ع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جزئ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ض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د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ث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لغ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ي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ر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قص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اجب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3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ال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سرف؟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سراف؟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ه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جارٍ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سنا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ي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د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4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ب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فوع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عو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و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سنا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ضعي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مذ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4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4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ع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ل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شيطان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قا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لهان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اتق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واس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م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سنا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قو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ي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4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أ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سرف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س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دل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تك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ث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كث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د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غتس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فت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شا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ستغر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ض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ا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ث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غسل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هتم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كث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ثر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وف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مي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كان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ي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حيو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ب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جَعَلْن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مَاء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ُلّ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شَيْءٍ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َيٍّ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أنبي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30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ج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قتص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ت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ي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يل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فت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ير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لق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ضو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د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ثان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غتس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شا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ت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ي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لق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دلي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فت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ي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نظ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ر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سو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ن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تعي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طا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طر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شك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وه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ط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سو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اقص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ض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بلغ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شف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م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ك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ق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ا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ص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اع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ضاء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ل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ض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ثل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ظ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ز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ت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ك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ظفا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ش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ل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و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طا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ج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تث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م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شق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تل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سو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س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تر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ؤخرو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فوت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ماعتهـ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ذكر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لب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فعل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غير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خوان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هلي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كلف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د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قيق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حو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تفت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وهم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ر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هور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بيع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تشر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بت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بليغ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إسباغ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طلو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كل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جو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ص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وضؤ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تعان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فص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سّادس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Cs w:val="40"/>
          <w:rtl w:val="true"/>
          <w:lang w:eastAsia="en-US" w:bidi="ar-DZ"/>
        </w:rPr>
        <w:t>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نواقض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وضوء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وما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في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بعضها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من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خلاف</w:t>
      </w:r>
    </w:p>
    <w:p>
      <w:pPr>
        <w:pStyle w:val="Normal"/>
        <w:ind w:left="600" w:right="0" w:hanging="0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ز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د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أول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ا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بيل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ب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ن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غائ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ثي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ن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ر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ي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بر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قب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حدث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س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خر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س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ب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ثل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ا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ائط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يح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نت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خي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و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تف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ئ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ج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يح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نصرف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سمع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وت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يح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خا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4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م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رك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طن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م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قراق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ظ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دث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و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يطا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ن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ط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حق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ر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ارج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وا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ثاني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د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جس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ل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قي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قلس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ئش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ض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4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دارقطن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4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ق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توضأ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4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رمذ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4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وب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رد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توضأ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وب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بب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وء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قيء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ا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و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تقذ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لح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لرعا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راح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5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حاك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5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ئش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ض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أحدث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ليمسك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ف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ينصر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جا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ق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عن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تحي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س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ف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و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آ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عو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ع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رو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ط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ف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سي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ا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قف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ث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ئم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س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لم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ل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راحاته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ص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ث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ضأ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ز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ف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مض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ات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ر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ثع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ما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ئ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حا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ا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نزف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ض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ا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لح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ث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ئ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سل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و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ا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مستحاض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وضئ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5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وا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ثالث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و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غ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و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ق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ع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دل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عاو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عي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ك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سه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ا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لي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5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او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ام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عينا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ستطلق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ك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5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ثب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ق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عن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نس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تيقظ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ف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حساس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ب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ي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ع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ص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قق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ضطجع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غر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و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خل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ال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تمك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اك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ساج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تغر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لح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ن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غ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جنو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سك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ز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ق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و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وا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ابع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ئ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ا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فظ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ج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لخي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بي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5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ب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وكا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ي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5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غ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ب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ش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فوعً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لغ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ر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ح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س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ه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فو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وطأ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5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رج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5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ن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5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م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حيح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رق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ر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خار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ي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م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ح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ابع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زاع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شافع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سح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فظ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لخيص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6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حيح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ارقط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بيهق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6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لك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6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صع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ا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ن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س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صح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حتكك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ع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س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ك؟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لت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ع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توضأ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ا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د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6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ر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حو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6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ت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توضأ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يا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6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ه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نتقا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ك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لح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أ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جها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بي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فوعا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س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رج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لي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ح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6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ب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ر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ي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6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دب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شرط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اش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ئل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ر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فع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َ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فض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يد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دون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ت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جب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6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با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6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حي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ن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د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قل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ك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7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يهق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7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وَّ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لخيص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7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ل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ئ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ضع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7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ن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7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ح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دي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ل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ثب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س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عف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افع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ب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ب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زر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دارقط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ج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ب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طبرا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ر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سوخ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7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قرب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بط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ظهر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رج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ذراع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لسا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فخذ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وا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خامس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أ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شهو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د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امَسْتُم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ِّسَاء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ئد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آ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6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راء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س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ساء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راء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بع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7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شهو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ذ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لذ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انتشا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لتقبي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ي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شي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س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ئش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سائ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توضأ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7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7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ضعف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اء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7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قب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شفق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رحم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ر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جنب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زوج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شهو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ع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غي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سد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وا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ادس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غس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اغتس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غس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يت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ليغتسل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م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ليتوضأ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8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ب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8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رمذ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8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س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ر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لغ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ر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س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غتس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د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م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ق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ه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حا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ئم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حتضا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ئ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ر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جناز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س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ئ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خرق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لمخت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ضأ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تح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غتس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ع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غس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كبي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رج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رأ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ج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ل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ي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شر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دلك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دي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وا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ابع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ب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ح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ح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طل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ح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ي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ب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طح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كلي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مع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د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طلا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د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ر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نز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ع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اص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غذي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حم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غي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ناس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خفيف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تأثي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ه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د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م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ر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يطان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8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شيط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ل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ن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نطفئ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ناس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م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و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ل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8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حيحي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8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ع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فوع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قسو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غلظ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فدادي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ذناب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إ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ر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ض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فوعا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لفخ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لخيل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خي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لإب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لفدادين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ب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لسكين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غن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8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م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اب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م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أ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أ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حو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غنم؟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شئ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توضأ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شئ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وضأ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حو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إبل؟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عم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حو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إب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صل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رابض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غنم؟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نعم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صل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بارك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إبل؟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8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ر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ز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ئ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حو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إبل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وضئ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ها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ئ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حو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غنم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وضئ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ها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ئ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بارك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إبل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صل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ها؛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إنه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شياطين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ئ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رابض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غنم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إنه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رك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8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ن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8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با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9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زيم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حيح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9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ير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ذ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ذ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يث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حتهم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9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خصو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يث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غن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لا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خص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بز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ع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طبوخ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قط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خض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طبخ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بق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طبوخ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شوي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ظا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يث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ثامن</w:t>
      </w:r>
      <w:r>
        <w:rPr>
          <w:rFonts w:cs="Simplified Arabic"/>
          <w:sz w:val="36"/>
          <w:szCs w:val="36"/>
          <w:rtl w:val="true"/>
          <w:lang w:val="fr-FR" w:eastAsia="en-US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واقض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عوذ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ف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ف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قو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فع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دع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و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طو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قبو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تربت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سج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سخر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قرآ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ك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ي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ر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ستحل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نى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ب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ر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كر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دل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ئِن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شْرَكْت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يَحْبَطَنّ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َمَلُكَ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م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آ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65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 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لَو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شْرَك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حَبِط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َان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َعْمَلُونَ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و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نعا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آ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Cs w:val="36"/>
          <w:lang w:val="fr-FR" w:eastAsia="en-US"/>
        </w:rPr>
        <w:t>88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] 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ع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رت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ش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ب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وؤ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جد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و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صوح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ستح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جد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ا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اة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ي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كيف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نت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صنعون؟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جزئ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حدن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حدث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خار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9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ري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فتح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خمس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وا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9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ق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ش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تف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ق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ش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ض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فل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ج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لاو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شك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صح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مل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طو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بي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ط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ين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فص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سّابع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Cs w:val="40"/>
          <w:rtl w:val="true"/>
          <w:lang w:eastAsia="en-US" w:bidi="ar-DZ"/>
        </w:rPr>
        <w:t>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sz w:val="36"/>
          <w:szCs w:val="36"/>
          <w:lang w:val="fr-FR" w:eastAsia="en-US"/>
        </w:rPr>
      </w:pPr>
      <w:r>
        <w:rPr>
          <w:rFonts w:cs="Times New Roman"/>
          <w:shadow/>
          <w:color w:val="0000FF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تيمم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وشروط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هو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تر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دلي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ُم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صَّلَاة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اغْسِل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ُجُوه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أَيْدِي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مَرَافِق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امْسَح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ِرُءُوسِ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أَرْجُل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كَعْبَيْن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جُنُب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اطَّهَّر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َرْضَ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َفَرٍ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جَاء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حَد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ْغَائِطِ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َامَسْتُم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ِّسَاء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لَ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َجِد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َاءً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تَيَمَّم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َعِيد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طَيِّب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امْسَح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ِوُجُوهِ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أَيْدِي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ْه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ُرِيد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ِيَجْعَل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َرَجٍ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ُرِيدُ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ِيُطَهِّر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م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تع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سف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قفا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ش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اف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م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ف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وي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مسك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شر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أك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أبا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ترا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متث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صائ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م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عطي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خمس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عطه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قبلي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جعل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سجد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طهور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أي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مت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دركت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يث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9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شرو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ول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خ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فريض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نافل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دل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أي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مت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دركت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عند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سجد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طهو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د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درك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ها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ل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ا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و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واف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ثان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ثاني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لَ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َجِد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َاءً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تَيَمَّمُ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600" w:right="0" w:hanging="0"/>
        <w:jc w:val="left"/>
        <w:rPr/>
      </w:pP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م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جود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ر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زائ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جس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رك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ب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شر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طبخ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عماله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خا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طش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ضر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د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فعه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خل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ر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شتر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قه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شرط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ثالث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ل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فهو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لَ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تَجِد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َاءً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نس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43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ف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عن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لبت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جدو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طل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ح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ح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ت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و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أ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ض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ظ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و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ط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ئ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ح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نا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اج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ق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رفت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كا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ض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مسا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ه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ب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كان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ل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نقيب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ض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تط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ص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ث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ث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تحصي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ا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ث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د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ئ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تط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ز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ئ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عا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ل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ع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زم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برئ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م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ي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ضائ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باق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ن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ي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باق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س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رأس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نق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باق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س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غت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حي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فع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ؤقتا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ض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س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صعي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طيب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طهو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نين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ج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ليتق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ليمس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شرته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خير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.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9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ن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م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ل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ال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د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مري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ج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عم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ص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او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َرْضَ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َفَرٍ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و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تَيَمَّم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َعِيد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طَيِّبً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م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آي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ظ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ي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رس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استقاء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ؤخ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توض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ر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ص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ظ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د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د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يد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ي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ط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ار</w:t>
      </w:r>
      <w:r>
        <w:rPr>
          <w:sz w:val="36"/>
          <w:sz w:val="36"/>
          <w:szCs w:val="36"/>
          <w:rtl w:val="true"/>
          <w:lang w:val="fr-FR" w:eastAsia="en-US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خرج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رجلا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فر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حضر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عه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اء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تيم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صليا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جد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قت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أعا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حدهما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لذ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عد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صبت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سنة،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لذ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عاد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أج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رتي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ن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9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س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وص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  <w:r>
        <w:br w:type="page"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فص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ثّامن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Cs w:val="40"/>
          <w:rtl w:val="true"/>
          <w:lang w:eastAsia="en-US" w:bidi="ar-DZ"/>
        </w:rPr>
        <w:t>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Times New Roman"/>
          <w:shadow/>
          <w:color w:val="0000FF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صفة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تيمم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</w:p>
    <w:p>
      <w:pPr>
        <w:pStyle w:val="Normal"/>
        <w:ind w:left="600" w:right="0" w:hanging="0"/>
        <w:jc w:val="left"/>
        <w:rPr>
          <w:rFonts w:cs="Simplified Arabic"/>
          <w:shadow/>
          <w:color w:val="0000FF"/>
          <w:sz w:val="36"/>
          <w:szCs w:val="36"/>
          <w:lang w:val="fr-FR" w:eastAsia="en-US" w:bidi="ar-DZ"/>
        </w:rPr>
      </w:pPr>
      <w:r>
        <w:rPr>
          <w:rFonts w:cs="Simplified Arabic"/>
          <w:shadow/>
          <w:color w:val="0000FF"/>
          <w:sz w:val="36"/>
          <w:szCs w:val="36"/>
          <w:rtl w:val="true"/>
          <w:lang w:val="fr-FR" w:eastAsia="en-US" w:bidi="ar-DZ"/>
        </w:rPr>
      </w:r>
    </w:p>
    <w:p>
      <w:pPr>
        <w:pStyle w:val="Normal"/>
        <w:ind w:left="600" w:right="0" w:hanging="0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تَيَمَّم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َعِيد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طَيِّبً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امْسَح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ِوُجُوهِ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أَيْدِي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ْهُ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ind w:left="600" w:right="0" w:hanging="0"/>
        <w:jc w:val="left"/>
        <w:rPr/>
      </w:pP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مائد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ضر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رض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ك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فرق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صابع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ه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ظا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خل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اب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خلي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ج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جزئ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ضر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احد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ضربتا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قتص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يد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ف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راع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راع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ا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افع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/>
        </w:rPr>
        <w:footnoteReference w:id="9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م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قتص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ف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وع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فصل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ذراع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ق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ليل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شتر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صع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ي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اه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شتر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ض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ب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ل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يد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امْسَح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ِوُجُوهِ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َأَيْدِي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ِنْهُ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نساء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43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جزائ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ل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كف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زئ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جس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تر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م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م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باخ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ص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لاط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را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ليظ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ب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ا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بار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زئ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جا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ر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د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ل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ي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اب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ضرور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اب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و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س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ب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اب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حس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ل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وج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ؤقت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ستباح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و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اف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يض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ريض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ض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ائت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بط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خر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مبطل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وج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ر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أ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ش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ضر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غس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ر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س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نب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دث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صغ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ت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ض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جب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لصق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حو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ث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رح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قد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صا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ب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د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ر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جزأ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لز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زئ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جنا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ي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د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غتس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اجز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عم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مشق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ك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جاس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د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ثو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غسله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خا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رو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رفع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غسلها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فص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تّاسع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Cs w:val="40"/>
          <w:rtl w:val="true"/>
          <w:lang w:eastAsia="en-US" w:bidi="ar-DZ"/>
        </w:rPr>
        <w:t>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Times New Roman"/>
          <w:shadow/>
          <w:color w:val="0000FF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ما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يقع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فيه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كثير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من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التساهل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والتفريط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</w:rPr>
      </w:pPr>
      <w:r>
        <w:rPr>
          <w:rFonts w:cs="Times New Roman"/>
          <w:shadow/>
          <w:color w:val="0000FF"/>
          <w:sz w:val="40"/>
          <w:szCs w:val="40"/>
          <w:rtl w:val="true"/>
          <w:lang w:eastAsia="en-US" w:bidi="ar-DZ"/>
        </w:rPr>
        <w:t xml:space="preserve"> </w:t>
      </w:r>
    </w:p>
    <w:p>
      <w:pPr>
        <w:pStyle w:val="Normal"/>
        <w:ind w:left="600" w:right="0" w:hanging="0"/>
        <w:jc w:val="left"/>
        <w:rPr>
          <w:rFonts w:cs="Simplified Arabic"/>
          <w:shadow/>
          <w:color w:val="0000FF"/>
          <w:sz w:val="36"/>
          <w:szCs w:val="36"/>
          <w:lang w:val="fr-FR" w:eastAsia="en-US" w:bidi="ar-DZ"/>
        </w:rPr>
      </w:pPr>
      <w:r>
        <w:rPr>
          <w:rFonts w:cs="Simplified Arabic"/>
          <w:shadow/>
          <w:color w:val="0000FF"/>
          <w:sz w:val="36"/>
          <w:szCs w:val="36"/>
          <w:rtl w:val="true"/>
          <w:lang w:val="fr-FR" w:eastAsia="en-US" w:bidi="ar-DZ"/>
        </w:rPr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اج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غتس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و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بي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خص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وس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ج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عما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ضر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استعم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يمم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رب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عما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عتق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يب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ص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ل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بي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كث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هو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ص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نزه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ا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ل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ق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قيم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خيم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ح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ج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حو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ع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ي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ث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ا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زاد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نادي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يار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خزان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توان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برامي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ب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ايت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بي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ليئ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مي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اه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ترا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سل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ا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كؤوس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صب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يا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د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د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ثي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زي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غسل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يابه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هريق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يا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رض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دل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ـ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اب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ظ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ج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خروج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ي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د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يار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ثي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حتاج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و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ل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ع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حو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رسل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ي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ل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ق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ل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اج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طلب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حض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طها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دل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ك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ا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افر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ساف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ستغر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ا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اعت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فو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يممو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و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يل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ر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ل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محط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ري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أخ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خ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رج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ضو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ص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ولى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خ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ص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ث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ا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ثالث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ثل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س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ؤخر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ل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ا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ادس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ند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اك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ي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اع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صف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ريق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بلد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راح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ط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و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ف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ث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ث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لذ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ل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بل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ر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تيمو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تساهل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و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ر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دين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ير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س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يار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ص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لا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ي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ساعت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كث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ساه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ض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ض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ستشفي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ر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رك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ق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ص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م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طها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و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صل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د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كث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طب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منع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دخ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يادا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ي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وات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خ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وفى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يم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واج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ث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ذ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حو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ت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يج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ظهرين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شائ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طا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م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لطهار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ت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ط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خب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ستط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ش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ا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إحض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ا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طست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س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ضر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بسوط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فرق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صابع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ج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فيق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يمم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ذلك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يض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د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افق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د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دخا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ر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اه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ا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لا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ب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ليل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شق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ز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راش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سري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بار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ج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متثا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ق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فَاتَّقُو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سْتَطَعْتُمْ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[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سور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تغاب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الآ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Simplified Arabic" w:ascii="Lotus Linotype" w:hAnsi="Lotus Linotype"/>
          <w:sz w:val="36"/>
          <w:szCs w:val="36"/>
        </w:rPr>
        <w:t>16</w:t>
      </w:r>
      <w:r>
        <w:rPr>
          <w:rFonts w:cs="Simplified Arabic" w:ascii="Lotus Linotype" w:hAnsi="Lotus Linotype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زم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صح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أت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طاع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ع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أمور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د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ي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ج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مي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س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ل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قد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رك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يد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برأ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و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م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عقل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ل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إش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رأ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طرفه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رض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م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طا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ض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جرح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ثع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مًا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ذكرو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صلا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ال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ع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ظ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إسلا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ك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صلا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ل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حم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آ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صحب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سلم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DecoType Naskh Extensions"/>
          <w:shadow/>
          <w:color w:val="0000FF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فتـاوى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متعلقة</w:t>
      </w:r>
      <w:r>
        <w:rPr>
          <w:shadow/>
          <w:color w:val="0000FF"/>
          <w:sz w:val="40"/>
          <w:sz w:val="40"/>
          <w:szCs w:val="40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FF"/>
          <w:sz w:val="40"/>
          <w:sz w:val="40"/>
          <w:szCs w:val="40"/>
          <w:rtl w:val="true"/>
          <w:lang w:eastAsia="en-US" w:bidi="ar-DZ"/>
        </w:rPr>
        <w:t>بالطّهارة</w:t>
      </w:r>
    </w:p>
    <w:p>
      <w:pPr>
        <w:pStyle w:val="Normal"/>
        <w:ind w:left="600" w:right="0" w:hanging="0"/>
        <w:jc w:val="left"/>
        <w:rPr>
          <w:rFonts w:cs="Simplified Arabic"/>
          <w:shadow/>
          <w:color w:val="0000FF"/>
          <w:sz w:val="36"/>
          <w:szCs w:val="36"/>
          <w:lang w:val="fr-FR" w:eastAsia="en-US" w:bidi="ar-DZ"/>
        </w:rPr>
      </w:pPr>
      <w:r>
        <w:rPr>
          <w:rFonts w:cs="Simplified Arabic"/>
          <w:shadow/>
          <w:color w:val="0000FF"/>
          <w:sz w:val="36"/>
          <w:szCs w:val="36"/>
          <w:rtl w:val="true"/>
          <w:lang w:val="fr-FR" w:eastAsia="en-US" w:bidi="ar-DZ"/>
        </w:rPr>
      </w:r>
    </w:p>
    <w:p>
      <w:pPr>
        <w:pStyle w:val="Normal"/>
        <w:ind w:left="60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eastAsia="en-US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صف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غس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كام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جنابة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الغس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جزئ؟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ind w:left="600" w:right="0" w:hanging="0"/>
        <w:jc w:val="left"/>
        <w:rPr>
          <w:rFonts w:cs="Simplified Arabic"/>
          <w:b/>
          <w:b/>
          <w:bCs/>
          <w:sz w:val="36"/>
          <w:szCs w:val="36"/>
          <w:lang w:val="fr-FR"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ج</w:t>
      </w:r>
      <w:r>
        <w:rPr>
          <w:rFonts w:cs="Simplified Arabic"/>
          <w:b/>
          <w:bCs/>
          <w:sz w:val="36"/>
          <w:szCs w:val="36"/>
          <w:lang w:val="fr-FR" w:eastAsia="en-US"/>
        </w:rPr>
        <w:t>1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: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ل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رف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ث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مح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قلب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اني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سمية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lang w:val="fr-FR" w:eastAsia="en-US"/>
        </w:rPr>
        <w:t>3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كفي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ا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lang w:val="fr-FR" w:eastAsia="en-US"/>
        </w:rPr>
        <w:t>4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ن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ام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lang w:val="fr-FR" w:eastAsia="en-US"/>
        </w:rPr>
        <w:t>5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وث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ن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نحوه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6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كام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تبا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lang w:val="fr-FR" w:eastAsia="en-US"/>
        </w:rPr>
        <w:t>7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رأس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دلك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تنق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شع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بشر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lang w:val="fr-FR" w:eastAsia="en-US"/>
        </w:rPr>
        <w:t>8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ق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جسد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lang w:val="fr-FR" w:eastAsia="en-US"/>
        </w:rPr>
        <w:t>9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كر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لاثا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ا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غسل</w:t>
      </w:r>
      <w:r>
        <w:rPr>
          <w:rFonts w:cs="Simplified Arabic"/>
          <w:sz w:val="36"/>
          <w:szCs w:val="36"/>
          <w:rtl w:val="true"/>
          <w:lang w:val="fr-FR" w:eastAsia="en-US"/>
        </w:rPr>
        <w:t>.</w:t>
      </w:r>
    </w:p>
    <w:p>
      <w:pPr>
        <w:pStyle w:val="Normal"/>
        <w:ind w:left="600" w:right="0" w:hanging="0"/>
        <w:jc w:val="left"/>
        <w:rPr>
          <w:sz w:val="36"/>
          <w:szCs w:val="36"/>
          <w:lang w:val="fr-FR" w:eastAsia="en-US"/>
        </w:rPr>
      </w:pPr>
      <w:r>
        <w:rPr>
          <w:rFonts w:cs="Times New Roman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أ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جزئ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ك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ي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عمي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بد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ح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رتيب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الاة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eastAsia="en-US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: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جزئ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استجمار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جو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ا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ب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ماء؟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ج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eastAsia="en-US"/>
        </w:rPr>
        <w:t>2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جزئ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جم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ت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ا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ض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اد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ك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بدأ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استجم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ث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الاستنجا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قتص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حده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الاستن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فض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جمار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جاوز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ا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وض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نجاء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س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Cs/>
          <w:sz w:val="36"/>
          <w:szCs w:val="36"/>
          <w:lang w:val="fr-FR" w:eastAsia="en-US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: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ستنجي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يحتج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إليه؟</w:t>
      </w:r>
      <w:r>
        <w:rPr>
          <w:b/>
          <w:b/>
          <w:bCs/>
          <w:sz w:val="36"/>
          <w:sz w:val="36"/>
          <w:szCs w:val="36"/>
          <w:rtl w:val="true"/>
          <w:lang w:val="fr-FR" w:eastAsia="en-US"/>
        </w:rPr>
        <w:t xml:space="preserve"> </w:t>
      </w:r>
    </w:p>
    <w:p>
      <w:pPr>
        <w:pStyle w:val="Normal"/>
        <w:ind w:left="60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/>
        </w:rPr>
        <w:t>ج</w:t>
      </w:r>
      <w:r>
        <w:rPr>
          <w:rFonts w:cs="Simplified Arabic"/>
          <w:b/>
          <w:bCs/>
          <w:sz w:val="36"/>
          <w:szCs w:val="36"/>
          <w:lang w:val="fr-FR" w:eastAsia="en-US"/>
        </w:rPr>
        <w:t>3</w:t>
      </w:r>
      <w:r>
        <w:rPr>
          <w:rFonts w:cs="Simplified Arabic"/>
          <w:b/>
          <w:bCs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ن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بو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غو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؛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إ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ن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إز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جاس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ي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ركا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كن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شروط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طهار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تطهي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مح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جاس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ص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قب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تيمم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ك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يم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ع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جم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إزال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ث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ارج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شرع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جمار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استنج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ذ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يحص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تخلي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ق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رد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حديث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ستنج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ي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ي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ريح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نس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خا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دبر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يس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ل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جرم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ل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حاج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إلى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فرج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إنم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ا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من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نواقض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فيكتف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عدها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بإعادة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وضو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ذي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هو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غسل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عضاء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الأربعة،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والله</w:t>
      </w:r>
      <w:r>
        <w:rPr>
          <w:sz w:val="36"/>
          <w:sz w:val="36"/>
          <w:szCs w:val="36"/>
          <w:rtl w:val="true"/>
          <w:lang w:val="fr-FR"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/>
        </w:rPr>
        <w:t>أعلم</w:t>
      </w:r>
      <w:r>
        <w:rPr>
          <w:rFonts w:cs="Simplified Arabic"/>
          <w:sz w:val="36"/>
          <w:szCs w:val="36"/>
          <w:rtl w:val="true"/>
          <w:lang w:val="fr-FR" w:eastAsia="en-US"/>
        </w:rPr>
        <w:t xml:space="preserve">. </w:t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p>
      <w:pPr>
        <w:pStyle w:val="Normal"/>
        <w:ind w:left="600" w:right="0" w:hanging="0"/>
        <w:jc w:val="left"/>
        <w:rPr>
          <w:rFonts w:cs="Simplified Arabic"/>
          <w:sz w:val="36"/>
          <w:szCs w:val="36"/>
          <w:lang w:val="fr-FR" w:eastAsia="en-US"/>
        </w:rPr>
      </w:pPr>
      <w:r>
        <w:rPr>
          <w:rFonts w:cs="Simplified Arabic"/>
          <w:sz w:val="36"/>
          <w:szCs w:val="36"/>
          <w:rtl w:val="true"/>
          <w:lang w:val="fr-FR"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4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3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4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4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4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تفق عليه ،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92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تفق عليه ،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92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21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/424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7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/41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9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حم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/38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ماج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9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حم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ماج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9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0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7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بو داو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ترمذ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8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نسائ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ماج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0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تفق عليه ،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2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بو داو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ترمذ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8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نسائ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ماج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0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9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2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بو داو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نسائ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ماج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2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7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8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86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2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2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7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1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7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2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كامل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5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2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2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تفق عليه 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95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2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7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6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22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/19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7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4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22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8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2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حديث عل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ضي الله عن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أحم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1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أبو داو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0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بن ماج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7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حم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9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بيهق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1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تلخيص الحبير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0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بو داو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لترمذ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لنسائ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بن ماج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7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تلخيص الحبير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0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نظر التلخيص الحبير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1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/33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11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بو داو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لترمذ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لنسائ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بن ماج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8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تلخيص الحبير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هي قراءة حمزة والكسائي المكرر في القراءات العش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7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ترمذ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نظر تلخيص الحبير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3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8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3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5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7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/24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16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93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أحم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/22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بن خزيمة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7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بلفظ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ما من بعير إلا وفي ذروته شيطان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ى الإمام أحم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/5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وغيره عن عبد الله بن مغفل حديثًا في مواضع الصلاة، وفي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لا نصلي في أعطان الإبل؛ فإنها خلقت من الشياطين، وهو عند الشافعي في المسن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زاد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ألا ترونها إذا نفرت كيف تشمخ بأنفها، وانظر في تفصيل هذه المسألة وأحاديثها تحقيق شيخنا الدكتو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عبد الله بن عبد الرحمن الجبرين لشرح الزركش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6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35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3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6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8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بو داو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لترمذ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بن ماج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9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15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حديث جابر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رضي الله عن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كان آخر الأمر من رسول الل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لى الله عليه وسلم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ترك الوضوء مما مست النار، رواه أبو داو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9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لترمذ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8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لنسائ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بن ماجه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8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7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تفق عليه، البخاري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3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مسل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2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بو داود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3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لدارم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0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حاكم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7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ن حديث أبي سعيد الخدري، ورواه النسائي مسندا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3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)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مرسلا 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3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رواه الدارقطني موصولا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/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ثم قال تفرد به عبد الله بن نافع عن الليث عن بكر بن سوادة عن عطاء عنه موصولا، وانظر تلخيص الحبير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7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تنبيه للشيرازي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/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  <w:tab w:val="right" w:pos="9638" w:leader="none"/>
      </w:tabs>
      <w:jc w:val="both"/>
      <w:rPr/>
    </w:pPr>
    <w:r>
      <w:rPr>
        <w:rFonts w:cs="Monotype Koufi"/>
        <w:rtl w:val="true"/>
        <w:lang w:eastAsia="en-US"/>
      </w:rPr>
      <w:t>فتـاوى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في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الطهارة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الشرعية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وموجباتها</w:t>
    </w:r>
    <w:r>
      <w:rPr>
        <w:rFonts w:ascii="Tahoma" w:hAnsi="Tahoma" w:cs="Tahoma"/>
        <w:sz w:val="20"/>
        <w:sz w:val="20"/>
        <w:szCs w:val="20"/>
        <w:rtl w:val="true"/>
      </w:rPr>
      <w:t xml:space="preserve">  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30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hanging="0"/>
      <w:jc w:val="both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 w:before="2" w:after="2"/>
      <w:ind w:left="0" w:right="0" w:firstLine="400"/>
      <w:jc w:val="center"/>
      <w:outlineLvl w:val="1"/>
    </w:pPr>
    <w:rPr>
      <w:rFonts w:ascii="Arb Hadith" w:hAnsi="Arb Hadith"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2" w:after="2"/>
      <w:ind w:left="0" w:right="0" w:firstLine="400"/>
      <w:jc w:val="center"/>
      <w:outlineLvl w:val="2"/>
    </w:pPr>
    <w:rPr>
      <w:rFonts w:ascii="HQPB2" w:hAnsi="HQPB2"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 w:before="2" w:after="2"/>
      <w:ind w:left="0" w:right="0" w:firstLine="400"/>
      <w:jc w:val="both"/>
      <w:outlineLvl w:val="3"/>
    </w:pPr>
    <w:rPr>
      <w:rFonts w:ascii="Arb Hadith" w:hAnsi="Arb Hadith" w:cs="Traditional Arabic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raditional Arabic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Quran1">
    <w:name w:val="quran1"/>
    <w:basedOn w:val="Style10"/>
    <w:qFormat/>
    <w:rPr>
      <w:b/>
      <w:bCs/>
      <w:color w:val="008000"/>
      <w:sz w:val="32"/>
      <w:szCs w:val="32"/>
    </w:rPr>
  </w:style>
  <w:style w:type="character" w:styleId="Taklink">
    <w:name w:val="tak-link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extBodyIndent">
    <w:name w:val="Body Text Indent"/>
    <w:basedOn w:val="Normal"/>
    <w:pPr>
      <w:spacing w:lineRule="atLeast" w:line="600" w:before="2" w:after="2"/>
      <w:ind w:left="0" w:right="0" w:firstLine="400"/>
      <w:jc w:val="both"/>
    </w:pPr>
    <w:rPr>
      <w:rFonts w:cs="Traditional Arabic"/>
      <w:b/>
      <w:bCs/>
      <w:sz w:val="36"/>
      <w:szCs w:val="36"/>
    </w:rPr>
  </w:style>
  <w:style w:type="paragraph" w:styleId="Style11">
    <w:name w:val="عادي (ويب)"/>
    <w:basedOn w:val="Normal"/>
    <w:qFormat/>
    <w:pPr>
      <w:bidi w:val="0"/>
      <w:spacing w:before="280" w:after="280"/>
      <w:ind w:left="0" w:right="0" w:firstLine="480"/>
      <w:jc w:val="both"/>
    </w:pPr>
    <w:rPr>
      <w:rFonts w:cs="Traditional Arabic"/>
      <w:b/>
      <w:bCs/>
      <w:color w:val="000000"/>
      <w:sz w:val="32"/>
      <w:szCs w:val="32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59:00Z</dcterms:created>
  <dc:creator>ibnjibreen</dc:creator>
  <dc:description/>
  <cp:keywords/>
  <dc:language>en-US</dc:language>
  <cp:lastModifiedBy>***</cp:lastModifiedBy>
  <dcterms:modified xsi:type="dcterms:W3CDTF">2008-04-19T19:10:00Z</dcterms:modified>
  <cp:revision>4</cp:revision>
  <dc:subject/>
  <dc:title>ftwtaharah</dc:title>
</cp:coreProperties>
</file>