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0"/>
          <w:szCs w:val="36"/>
          <w:lang w:eastAsia="en-US"/>
        </w:rPr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color w:val="9933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993300"/>
          <w:sz w:val="72"/>
          <w:sz w:val="72"/>
          <w:szCs w:val="72"/>
          <w:rtl w:val="true"/>
          <w:lang w:eastAsia="en-US" w:bidi="ar-DZ"/>
        </w:rPr>
        <w:t>سبعون</w:t>
      </w:r>
      <w:r>
        <w:rPr>
          <w:shadow/>
          <w:color w:val="9933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993300"/>
          <w:sz w:val="72"/>
          <w:sz w:val="72"/>
          <w:szCs w:val="72"/>
          <w:rtl w:val="true"/>
          <w:lang w:eastAsia="en-US" w:bidi="ar-DZ"/>
        </w:rPr>
        <w:t>مخالفة</w:t>
      </w:r>
    </w:p>
    <w:p>
      <w:pPr>
        <w:pStyle w:val="Normal"/>
        <w:jc w:val="center"/>
        <w:rPr>
          <w:rFonts w:cs="DecoType Naskh Extensions"/>
          <w:shadow/>
          <w:color w:val="993300"/>
          <w:sz w:val="72"/>
          <w:szCs w:val="72"/>
          <w:lang w:eastAsia="en-US" w:bidi="ar-DZ"/>
        </w:rPr>
      </w:pPr>
      <w:r>
        <w:rPr>
          <w:rFonts w:cs="Times New Roman"/>
          <w:shadow/>
          <w:color w:val="993300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993300"/>
          <w:sz w:val="72"/>
          <w:sz w:val="72"/>
          <w:szCs w:val="72"/>
          <w:rtl w:val="true"/>
          <w:lang w:eastAsia="en-US" w:bidi="ar-DZ"/>
        </w:rPr>
        <w:t>تقع</w:t>
      </w:r>
      <w:r>
        <w:rPr>
          <w:shadow/>
          <w:color w:val="9933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993300"/>
          <w:sz w:val="72"/>
          <w:sz w:val="72"/>
          <w:szCs w:val="72"/>
          <w:rtl w:val="true"/>
          <w:lang w:eastAsia="en-US" w:bidi="ar-DZ"/>
        </w:rPr>
        <w:t>فيها</w:t>
      </w:r>
      <w:r>
        <w:rPr>
          <w:shadow/>
          <w:color w:val="9933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993300"/>
          <w:sz w:val="72"/>
          <w:sz w:val="72"/>
          <w:szCs w:val="72"/>
          <w:rtl w:val="true"/>
          <w:lang w:eastAsia="en-US" w:bidi="ar-DZ"/>
        </w:rPr>
        <w:t>النِّساء</w:t>
      </w:r>
    </w:p>
    <w:p>
      <w:pPr>
        <w:pStyle w:val="Normal"/>
        <w:jc w:val="center"/>
        <w:rPr>
          <w:rFonts w:cs="Traditional Arabic"/>
          <w:shadow/>
          <w:color w:val="993300"/>
          <w:sz w:val="20"/>
          <w:szCs w:val="36"/>
          <w:lang w:eastAsia="en-US" w:bidi="ar-DZ"/>
        </w:rPr>
      </w:pPr>
      <w:r>
        <w:rPr>
          <w:rFonts w:cs="Traditional Arabic"/>
          <w:shadow/>
          <w:color w:val="993300"/>
          <w:sz w:val="20"/>
          <w:szCs w:val="36"/>
          <w:rtl w:val="true"/>
          <w:lang w:eastAsia="en-US" w:bidi="ar-DZ"/>
        </w:rPr>
      </w:r>
    </w:p>
    <w:p>
      <w:pPr>
        <w:pStyle w:val="Normal"/>
        <w:jc w:val="center"/>
        <w:rPr>
          <w:rFonts w:cs="Traditional Arabic"/>
          <w:sz w:val="20"/>
          <w:szCs w:val="36"/>
          <w:lang w:eastAsia="en-US"/>
        </w:rPr>
      </w:pPr>
      <w:r>
        <w:rPr>
          <w:rFonts w:cs="Traditional Arabic"/>
          <w:sz w:val="20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 Extensions"/>
          <w:shadow/>
          <w:sz w:val="48"/>
          <w:szCs w:val="48"/>
          <w:lang w:eastAsia="en-US" w:bidi="ar-DZ"/>
        </w:rPr>
      </w:pPr>
      <w:r>
        <w:rPr>
          <w:rFonts w:cs="DecoType Naskh Extensions"/>
          <w:shadow/>
          <w:sz w:val="48"/>
          <w:sz w:val="48"/>
          <w:szCs w:val="48"/>
          <w:rtl w:val="true"/>
          <w:lang w:eastAsia="en-US" w:bidi="ar-DZ"/>
        </w:rPr>
        <w:t>إعداد</w:t>
      </w:r>
      <w:r>
        <w:rPr>
          <w:shadow/>
          <w:sz w:val="48"/>
          <w:sz w:val="48"/>
          <w:szCs w:val="48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48"/>
          <w:szCs w:val="48"/>
          <w:lang w:eastAsia="en-US" w:bidi="ar-DZ"/>
        </w:rPr>
      </w:pPr>
      <w:r>
        <w:rPr>
          <w:rFonts w:cs="DecoType Naskh Extensions"/>
          <w:shadow/>
          <w:sz w:val="48"/>
          <w:sz w:val="48"/>
          <w:szCs w:val="48"/>
          <w:rtl w:val="true"/>
          <w:lang w:eastAsia="en-US" w:bidi="ar-DZ"/>
        </w:rPr>
        <w:t>دار</w:t>
      </w:r>
      <w:r>
        <w:rPr>
          <w:shadow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8"/>
          <w:sz w:val="48"/>
          <w:szCs w:val="48"/>
          <w:rtl w:val="true"/>
          <w:lang w:eastAsia="en-US" w:bidi="ar-DZ"/>
        </w:rPr>
        <w:t>القاسم</w:t>
      </w:r>
      <w:r>
        <w:rPr>
          <w:shadow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8"/>
          <w:sz w:val="48"/>
          <w:szCs w:val="48"/>
          <w:rtl w:val="true"/>
          <w:lang w:eastAsia="en-US" w:bidi="ar-DZ"/>
        </w:rPr>
        <w:t>للنشرِ</w:t>
      </w:r>
    </w:p>
    <w:p>
      <w:pPr>
        <w:pStyle w:val="Normal"/>
        <w:jc w:val="center"/>
        <w:rPr>
          <w:rFonts w:cs="DecoType Naskh Extensions"/>
          <w:shadow/>
          <w:sz w:val="52"/>
          <w:szCs w:val="52"/>
          <w:lang w:eastAsia="en-US" w:bidi="ar-DZ"/>
        </w:rPr>
      </w:pPr>
      <w:r>
        <w:rPr>
          <w:rFonts w:cs="DecoType Naskh Extensions"/>
          <w:shadow/>
          <w:sz w:val="52"/>
          <w:szCs w:val="52"/>
          <w:rtl w:val="true"/>
          <w:lang w:eastAsia="en-US" w:bidi="ar-DZ"/>
        </w:rPr>
      </w:r>
    </w:p>
    <w:p>
      <w:pPr>
        <w:pStyle w:val="Normal"/>
        <w:jc w:val="center"/>
        <w:rPr>
          <w:rFonts w:cs="DecoType Naskh Extensions"/>
        </w:rPr>
      </w:pPr>
      <w:r>
        <w:rPr>
          <w:rFonts w:ascii="HQPB3" w:hAnsi="HQPB3" w:cs="Andalus"/>
          <w:color w:val="000000"/>
          <w:sz w:val="52"/>
          <w:sz w:val="52"/>
          <w:szCs w:val="52"/>
          <w:rtl w:val="true"/>
          <w:lang w:val="en-US" w:eastAsia="en-US"/>
        </w:rPr>
        <w:t>تَقْدِيم</w:t>
      </w:r>
      <w:r>
        <w:rPr>
          <w:shadow/>
          <w:sz w:val="52"/>
          <w:sz w:val="52"/>
          <w:szCs w:val="52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color w:val="000000"/>
          <w:sz w:val="52"/>
          <w:szCs w:val="52"/>
          <w:lang w:eastAsia="en-US" w:bidi="ar-DZ"/>
        </w:rPr>
      </w:pP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فَضِيلة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الشَّيْخ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العَلاَّمَة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color w:val="000000"/>
          <w:sz w:val="52"/>
          <w:szCs w:val="52"/>
          <w:lang w:eastAsia="en-US" w:bidi="ar-DZ"/>
        </w:rPr>
      </w:pP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عَبد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اللَّـه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بن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عَبد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الرَّحمنِ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بن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52"/>
          <w:sz w:val="52"/>
          <w:szCs w:val="52"/>
          <w:rtl w:val="true"/>
          <w:lang w:eastAsia="en-US" w:bidi="ar-DZ"/>
        </w:rPr>
        <w:t>جِبْرِين</w:t>
      </w:r>
      <w:r>
        <w:rPr>
          <w:shadow/>
          <w:color w:val="000000"/>
          <w:sz w:val="52"/>
          <w:sz w:val="52"/>
          <w:szCs w:val="52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Traditional Arabic"/>
          <w:shadow/>
          <w:color w:val="000000"/>
          <w:sz w:val="40"/>
          <w:szCs w:val="40"/>
          <w:lang w:eastAsia="en-US" w:bidi="ar-DZ"/>
        </w:rPr>
      </w:pPr>
      <w:r>
        <w:rPr>
          <w:rFonts w:cs="Traditional Arabic"/>
          <w:shadow/>
          <w:color w:val="000000"/>
          <w:sz w:val="40"/>
          <w:szCs w:val="40"/>
          <w:rtl w:val="true"/>
          <w:lang w:eastAsia="en-US" w:bidi="ar-DZ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lang w:val="en-US" w:eastAsia="en-US"/>
        </w:rPr>
        <w:t>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و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3" w:hAnsi="HQPB3" w:cs="Andalus"/>
          <w:color w:val="000000"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ascii="HQPB3" w:hAnsi="HQPB3" w:eastAsia="HQPB3" w:cs="HQPB3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4"/>
          <w:szCs w:val="44"/>
        </w:rPr>
      </w:pP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سَلمَانُ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بْنُ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عَبْدِ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القَادِرِ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أبُوْ</w:t>
      </w:r>
      <w:r>
        <w:rPr>
          <w:shadow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Simplified Arabic"/>
          <w:shadow/>
          <w:sz w:val="44"/>
          <w:sz w:val="44"/>
          <w:szCs w:val="44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غَفَرَ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اللَّـهُ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لَهُ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ِوَالدَيْهِ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ِمَشَايخِهِ،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ولجَمِيْعِ</w:t>
      </w:r>
      <w:r>
        <w:rPr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hadow/>
          <w:sz w:val="32"/>
          <w:sz w:val="32"/>
          <w:szCs w:val="32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َدِّمَة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َضِي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ْ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ِبْرِ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color w:val="000000"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color w:val="000000"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36"/>
          <w:lang w:val="fr-FR" w:eastAsia="en-US"/>
        </w:rPr>
      </w:pPr>
      <w:r>
        <w:rPr>
          <w:rFonts w:cs="Traditional Arabic"/>
          <w:b/>
          <w:bCs/>
          <w:color w:val="000000"/>
          <w:sz w:val="20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ان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نهت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دا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ك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ستع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ستغف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سو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أ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تقا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م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لاحظ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خط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خالف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ي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ك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حاك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غر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ش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صي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رتك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نك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كم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ش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ك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ظه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واحش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و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ض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ز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و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ار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مو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نن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ل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ج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ق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عال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بت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اص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يئ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ب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ني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ب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فس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ا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حر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ا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ل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ن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وا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و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ب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مر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عصي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ي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ذ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هو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هيمي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وفي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lang w:val="fr-FR" w:eastAsia="en-US" w:bidi="ar-DZ"/>
        </w:rPr>
        <w:t>12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/ </w:t>
      </w:r>
      <w:r>
        <w:rPr>
          <w:rFonts w:cs="Simplified Arabic"/>
          <w:sz w:val="36"/>
          <w:szCs w:val="36"/>
          <w:lang w:val="fr-FR" w:eastAsia="en-US" w:bidi="ar-DZ"/>
        </w:rPr>
        <w:t>1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/ </w:t>
      </w:r>
      <w:r>
        <w:rPr>
          <w:rFonts w:cs="Simplified Arabic"/>
          <w:sz w:val="36"/>
          <w:szCs w:val="36"/>
          <w:lang w:val="fr-FR" w:eastAsia="en-US" w:bidi="ar-DZ"/>
        </w:rPr>
        <w:t>1416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br w:type="page"/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قدِّ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َّاشر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ل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نب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سل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ر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لف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ت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ا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ت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اه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ها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ف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بع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ل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ا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جدن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جمع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س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يض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ج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الف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ف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center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د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قاس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للنشر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  <w:r>
        <w:br w:type="page"/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وه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صون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كنو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ج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ج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أ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ي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ر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ضن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اق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ئ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شر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ل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س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حو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مج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ل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في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اج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دي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هم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ض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ف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ع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عاع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ا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شت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ا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اجه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س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ضياع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لك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ية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ك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ن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مية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ينك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ية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ؤ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فك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ال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فر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ن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ر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ل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و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ك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را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هات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بر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آبائ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خيار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ا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جو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ص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ك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تم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ال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عت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جتنب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ل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ظ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ق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ذر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ك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ض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اون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ق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إصل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طا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يل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  <w:r>
        <w:br w:type="page"/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رع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ق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ث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لم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خصوص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ساء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ل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قي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ه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ح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كه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شعو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ح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ج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ديق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ه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صدق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قول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ز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أ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دقهم</w:t>
      </w:r>
      <w:r>
        <w:rPr>
          <w:rFonts w:cs="Simplified Arabic"/>
          <w:sz w:val="36"/>
          <w:szCs w:val="36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راف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سأ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يء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ربع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قاب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ش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ح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ه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ار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بو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افر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سل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تباد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ط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دء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هنئ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عي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لاد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ع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تَّخِذ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دُوّ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عَدُوّ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ُلْق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الْمَوَدَّة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َد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َاء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حَقّ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تحن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أم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إعرا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ر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حك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ريض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ج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ه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حظو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ياح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مو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جو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ش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ي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ت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ط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د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ش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يو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ع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دعو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ك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ز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يد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را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جاو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يا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ئح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ت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وت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ربا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طر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ر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ر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ل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راسة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اس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جاز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ز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يا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و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ي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ز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وغ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ري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ظ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شرك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س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اف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ع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ا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يد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كي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اق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ط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كي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ط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سْتَخْف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سْتَخْف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عَهُ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108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ط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قد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اد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رب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باخ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ائق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لم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كا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ت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طفا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شغ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ز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فرغ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زي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اح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ائ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واق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ج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ج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خ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س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جت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ك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ستهز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سخر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سلم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تدين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هن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ناس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ا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ج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هزئ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مسك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خ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ئ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بِاللَّ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آيَاتِ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سْتَهْزِئُونَ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عْتَذِر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فَر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َعْد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يمَانِكُ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65</w:t>
      </w:r>
      <w:r>
        <w:rPr>
          <w:rFonts w:cs="Simplified Arabic"/>
          <w:sz w:val="36"/>
          <w:sz w:val="36"/>
          <w:szCs w:val="36"/>
          <w:lang w:val="fr-FR" w:eastAsia="en-US" w:bidi="ar-DZ"/>
        </w:rPr>
        <w:t>،</w:t>
      </w:r>
      <w:r>
        <w:rPr>
          <w:rFonts w:cs="Simplified Arabic"/>
          <w:sz w:val="36"/>
          <w:szCs w:val="36"/>
          <w:lang w:val="fr-FR" w:eastAsia="en-US" w:bidi="ar-DZ"/>
        </w:rPr>
        <w:t>66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خ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ط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ا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سْخَر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وم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س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كُو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َيْر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ِسَاء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ِسَاء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س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ك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َيْر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ر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1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بع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ب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دنا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تي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رب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طا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ران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ع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فس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و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مني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ض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ن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من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ض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تمن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يق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ي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ير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توف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ف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ير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ع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ه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دو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ص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ل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ل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ص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ف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دع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و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ع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ا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اؤ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جا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ه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عو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تجاب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ن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ال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د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عو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افر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عو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ظل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جب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ؤذي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دم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هر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د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مر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ق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نه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] 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اني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رك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سل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أخ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ا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ي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اح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أ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ز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أ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م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افق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ا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تيان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تعثاني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طلق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طلق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هم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ي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ضطج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ئ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خر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هو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صخ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ثلغ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تدهد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ج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ن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ت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ج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أخذ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فع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ثل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ى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م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ذان؟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نخبر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ثلغ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حجر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أخ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رفض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ن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ها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ا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ح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وا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فظ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مس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صام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هر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حص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رج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طاع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دخل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بو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ئت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ض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أدا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ض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ر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ذو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ذ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ر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إخرا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ك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حل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ملك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س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نز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ض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ثي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لمه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أ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ك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عائ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ح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ذ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كْنِز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َّهَب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ْفِضَّة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ُنْفِقُونَ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َبِيل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بَشِّرْ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عَذَاب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لِيمٍ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ُحْم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َار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تُكْو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ِبَاه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جُنُوب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ظُهُور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نَز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أَنْفُس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ذُو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كْنِز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4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lang w:val="fr-FR" w:eastAsia="en-US" w:bidi="ar-DZ"/>
        </w:rPr>
        <w:t>35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كو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أول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صل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ص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إنك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عل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م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ت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كا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س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ا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متا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متا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ن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ل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ض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ي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ها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هت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متاب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ن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م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ج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رو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خصيص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إ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ح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م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أخ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فاز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نتق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حرم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فاز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الث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با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حج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مس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حج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ق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شروط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مل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ثن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يك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فا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ي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خ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ينين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نق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رق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ث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ثي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ث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ت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تبر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َر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ُيُوتِك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بَرَّج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بَرُّج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جَاهِلِيَّة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أُول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ز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3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ج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ط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تو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ان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به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فا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ح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س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د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فت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حارم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فاز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ي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ل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رز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زرك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طل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ت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سو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تشف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دار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ض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با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تسريح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عط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ساحي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اهتمام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ئية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خ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قد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و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و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بورد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ي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دي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ز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خ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ذ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ض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ض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فا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ا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س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اريـ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آخ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ـ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ي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ر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ص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وافي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ع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خ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نف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ر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يا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ذن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ق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ضرب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س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سي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اريات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مي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ئل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ؤوس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سن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خ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ائل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خل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د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يح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يح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و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ك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رص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ظه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س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ميلات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ي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دي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ص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ج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ن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ف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تترك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ف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ر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صي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رص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متلاك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ابع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يو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عش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زوج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ن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فض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أك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اع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ه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شرب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ن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فض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أكل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حافهما؛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آخ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ك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يل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ل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ر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ش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ن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ض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رج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ط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هن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لي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جس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جس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در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فوف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ع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س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طف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ظ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ا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دخ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ت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ارب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د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َّ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ئ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ج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كب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د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انْكِ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َاب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ثْن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ثُلَاث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رُبَاع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lang w:val="fr-FR" w:eastAsia="en-US" w:bidi="ar-DZ"/>
        </w:rPr>
        <w:t>3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ف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ار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بط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م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رِه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أَحْبَط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عْمَالَ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lang w:val="fr-FR" w:eastAsia="en-US" w:bidi="ar-DZ"/>
        </w:rPr>
        <w:t>9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مُؤْمِن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ض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مْر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ك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هُم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خِيَرَة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مْرِهِ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عْص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ضَل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ضَلَال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ُبِين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ز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6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ا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ر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ق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روف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ك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ئ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اج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ذ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ل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لت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لو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جز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نت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نار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ر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أحد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أمر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ظ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ا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ج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ي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ات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ذانه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آبق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رجع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ت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اخط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إ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ره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ك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ح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ص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ظلو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ظلم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بر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نسائ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د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ل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ئ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لم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ك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ذو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مض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رض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ر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قلي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نج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سع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تحد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ضرورة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ب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وج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د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لود؛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كا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ق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جاب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خش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ر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ش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أكل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ربونه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زق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رزق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عم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ق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طع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قي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كَأَيّ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حْمِل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ِزْقَ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رْزُق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إِيَّاكُم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نكبو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60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شا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ك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ع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ع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ي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لي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ج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قب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سائ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ل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دود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اس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ات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تق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ش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سائ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تبرج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تخي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نافقات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غر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عص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ه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ظ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ئو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كل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ئ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لإ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ؤ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ئ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ئو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ن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ر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ا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ستم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ت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ترب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رب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سلام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لي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وائ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بادئ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خ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عد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مة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ث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فا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شت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ن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الي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ع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ا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ف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ار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د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ف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ا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سيق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ا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شك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س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فا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ش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ش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و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ث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ف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ر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ص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رف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ا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ق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ز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أس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عي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أل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ل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أس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حر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هم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د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ؤ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نز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ظاف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غسي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طهي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قب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ائ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خ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ك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تز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ق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يق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ه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ح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كلي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ط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مال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هدا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و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ديق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خ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عل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عاش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ا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نك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ظ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و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هي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فعل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ص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جا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ص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اه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إذن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أذ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إذ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امس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فرا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زو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ر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أ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فوض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ر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ز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عر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و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ديقا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غ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ن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سا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ختي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وا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ٍ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س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ا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ركز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جتما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ظيف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ا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راس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ول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و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ل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وا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تا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رض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دي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زوجو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فعل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غال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رع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ك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س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و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حم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زواج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س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بن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ل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ط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د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س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خات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د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با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اط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خطبت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ات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ا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ز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إحض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ب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سا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ي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حذ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حدث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ط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ج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صر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ق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اسب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ص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نا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طع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كُ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شْرَب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ُسْرِف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ُحِبّ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مُسْرِفِين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را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يج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ند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ا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ُرف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ئلي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ه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وافير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تزي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س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بعض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وافي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ظ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س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روس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فاف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شر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ي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م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فاز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و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ا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يس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افر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بذ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ذخ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يل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ع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طف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م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يح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زغاري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ر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ص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رو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ف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ط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ض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صر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ف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آ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وسيق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ر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غ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ط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حض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طر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خصص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فو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فا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قاق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غ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تل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ح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غ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ف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وا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ستخد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ب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ن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ك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ر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ك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ت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ط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حش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ص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عروس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م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وش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ن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و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ت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كا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هنئ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افح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قص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م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طر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ض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ف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و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ام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توغرا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ي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يديو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ف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ئ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فتض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شر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لات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ساهل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و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ذاب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صو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ادس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رو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سف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اختلا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ي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ط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خ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ه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ع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طيب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جد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غت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ص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ئ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ع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ط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و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فل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ا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شفي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ت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ط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ق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ظ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عطرت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ر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جد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يح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ان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كو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ئ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جنب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حر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خلو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خل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ئذ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أم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ك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ثي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رج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جان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خ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و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ز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ق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ال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ت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يا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دخ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نصار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ف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ج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افح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عب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ئ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صاف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ط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مخي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ديد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ح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ر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ئ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غط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ر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ش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سائ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ع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ا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ط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انب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خ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سو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لحة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بائ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ياط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ز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يق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و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ظ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قا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ور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ستشرف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يط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تجا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علا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طب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ضر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ص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ي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ش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ش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يب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ق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ئ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ا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س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ر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ت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طب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ظ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ش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و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ي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عا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سي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طائ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ط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ّ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كتت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طل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ح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مرأ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ز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ء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يرانها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ائ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ثي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ظ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ن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د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رو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ت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م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ت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وط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س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حش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ئ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نب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تمريض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ه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نائ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ب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اد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ه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نحراف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خا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ا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فظ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ا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يع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جه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ر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ح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ذ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ذ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ذ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دو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ختلا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عل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در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ا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مع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ر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صوص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ابعا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: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خال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ا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قو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ه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ذ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امر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ج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قُل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هُ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ُفّ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نْهَرْهُ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ُل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هُ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وْل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رِيم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ر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23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ع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مهات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ميح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ريح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ن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دعو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سا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ئ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و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كز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جتماعيً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خال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ط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ْمُؤْمِن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ْمُؤْمِنَات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وْلِيَاء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أْمُر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َنْهَو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ن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ُقِيم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صَّلَاة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ُؤْت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ُطِيع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َيَرْحَمُهُم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زِيز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َكِيم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7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ع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اد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اع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ا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ئ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ش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ف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س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جال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ئ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منه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ش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م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س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طل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ن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بص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ؤ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ُل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ِلْمُؤْمِنَات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غْضُض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بْصَارِه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يَحْفَظ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ُرُوجَهُنّ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ش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ش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فا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ح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ور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ه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فتن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ين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ر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تصف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حارم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كاح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اش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تصف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زوج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ط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ميل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رس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ميل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رم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ح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ي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ي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رم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ر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ب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ه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ا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بخ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ق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ت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تقب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ك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ك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ح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ال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ا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طخ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فكا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ت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د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د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ذ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تح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علت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اشم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ستوشم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نامص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تنمص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تفلج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حس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غير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اص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ستوصل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و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ئ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ست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ه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يد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د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ش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ب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ب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م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ضا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ض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ء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آ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و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ئ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يق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هات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غ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قراء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و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ي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طل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ع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شر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ي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ي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0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س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غر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و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م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صا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لا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ث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1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ضو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هاتف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ذج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ي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ذئ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شر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اكس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ج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ِس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َسْت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أَحَد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ن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تَّقَيْتُ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َخْضَع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الْقَوْل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يَطْمَع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رَض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قُل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َوْلً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عْرُوفً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ز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32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نزلة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اك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ق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ن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ذيل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2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ز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اعات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مض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ض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افظ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ت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3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نكب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ج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قط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شرط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يدي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غ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ه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تاب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لس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بار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صارع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ف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يديو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ل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ش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ج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ع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ر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ف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ف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لي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ك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غ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ر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ث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ن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ل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4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دا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ق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صبغ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عر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سو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غي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ت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خضب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سو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حواص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مام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ريح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5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ل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ظ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ظاف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بغ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نك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ظ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ت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ظ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زي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6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ش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اه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سم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عج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سا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ئ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ار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ميل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رسا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م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ظه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قلي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ع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ع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عث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هو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خر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اه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ُت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م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ات؟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عل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ن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ساه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قت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ال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ام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ا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توجرا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7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تخا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ديق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ثو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فر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ف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رام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يقا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با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8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د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ال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و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و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ؤ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حد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ال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زوج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ح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ش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ش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19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ق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دا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ط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ت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ض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ط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ضر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وا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ذمو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b/>
          <w:bCs/>
          <w:sz w:val="36"/>
          <w:szCs w:val="36"/>
          <w:lang w:val="fr-FR" w:eastAsia="en-US" w:bidi="ar-DZ"/>
        </w:rPr>
        <w:t>20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تاب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قا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ر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ئق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ص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ال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هيي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ش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جل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اضلة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ف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تمع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ئ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حذ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و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عق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ركك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ُخط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ح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د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ب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جا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ب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ض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ت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سكني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ي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يا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center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ك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* 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نيها</w:t>
      </w:r>
    </w:p>
    <w:p>
      <w:pPr>
        <w:pStyle w:val="Normal"/>
        <w:jc w:val="center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ـ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ـ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* 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ـ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يهـا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ش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ه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ز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ترك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ن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ئ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لغ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مال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ق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خذ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و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د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ب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ج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جا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از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لْوَزْن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َقُلَت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وَازِينُ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ُم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مُفْلِح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َفَّت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وَازِينُهُ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َسِر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َنْفُسَ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َا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آيَاتِنَ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َظْلِمُون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را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Cs w:val="36"/>
          <w:lang w:val="fr-FR" w:eastAsia="en-US" w:bidi="ar-DZ"/>
        </w:rPr>
        <w:t>8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lang w:val="fr-FR" w:eastAsia="en-US" w:bidi="ar-DZ"/>
        </w:rPr>
        <w:t>9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ي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ي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ي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عم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تا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هدا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زق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با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ط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زق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جتنا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و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لم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>[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نب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هم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ر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ب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غ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ت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ي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]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شرط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ننصح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خت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ل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سماع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سب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فس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اسب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ثي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ح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ئ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وس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ب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و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ح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هي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ن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ئ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ر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ب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ـو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اض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ك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ئ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ش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ساء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صدق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كثر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استغفار؛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تك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عم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ذ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ق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َ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ل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يع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قميص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سائل أسود منتن يسرع في اشتعال النا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داء يصيب الجلد ويترك فيه تجاويف وبثور لها حكة شديد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شدخ به رأسه ويحطمه ويجعله أجزاء صغيرة متناثر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تدحرج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مجلات الخالية من الصور المحرمة والموديلات العارية والمشابهة لأزياء الكافرات لا باس بشرائها دون إسراف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مائلات عن طاعة الله ويعلمن غيرهن فعلهن المذمو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إبل الطويلة العنق ولها سنامان مختلفان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ينصح بسماع شريط قضايا تهم المرأة ففيه إيضاح شبهات حول التعدد تهم الرجال والنساء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ي لا أقصر في طاعته وخدمته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ذي هرب من سيد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ي التي تعود إلى زوجها وتستسمحه حتى ولو كانت هي المظلوم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تي تعين زوجها على أمر دينه ودنيا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تي تطيع زوجها فيما يأمرها به في غير معصية الل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حمر المنقار والرجلين، وهو كناية عن قلة من يدخل الجنة من هذا النوع من النساء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ي زينها للرج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من تتشبه بالرج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وش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غرز الوجه أو الكف بإبرة حتى يخرج الدم ثم وضع كحل عليه حتى يخض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نمص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إزالة شعر الحاجبين أو تخفيف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تفلج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عمل فرجة بين الأسنان لغرض التجم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ذكر الشيخ عبد الله بن جبرين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حمه الل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في شريط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فتاوى عن المرأ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ن لبس العدسات الملونة يدخل في تغيير خلق الله، كما أن لها أضرارا صحية على العينين، وفي شرائها هدر للمال؛ لذلك فهي محرم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وص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صل الشعر بشعر آخر مستعار، مث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باروكة، وهي محرمة سواء بإذن الزوج أو من غير إذنه كما أفتى بذلك الشيخ محمد بن عثيمين، رحمه الل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cs="Monotype Koufi"/>
        <w:rtl w:val="true"/>
        <w:lang w:eastAsia="en-US"/>
      </w:rPr>
      <w:t>سبعون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مخالفة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تقع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فيها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نِّساء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26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Taklink">
    <w:name w:val="tak-link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4:06:00Z</dcterms:created>
  <dc:creator>qasseem</dc:creator>
  <dc:description/>
  <cp:keywords/>
  <dc:language>en-US</dc:language>
  <cp:lastModifiedBy>***</cp:lastModifiedBy>
  <dcterms:modified xsi:type="dcterms:W3CDTF">2008-04-19T19:19:00Z</dcterms:modified>
  <cp:revision>4</cp:revision>
  <dc:subject/>
  <dc:title>muhalafah70</dc:title>
</cp:coreProperties>
</file>