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0"/>
        <w:jc w:val="center"/>
        <w:rPr>
          <w:rFonts w:cs="Traditional Arabic"/>
          <w:b w:val="false"/>
          <w:b w:val="false"/>
          <w:bCs w:val="false"/>
          <w:color w:val="000000"/>
          <w:kern w:val="0"/>
          <w:sz w:val="96"/>
          <w:szCs w:val="96"/>
          <w:lang w:val="en-US" w:eastAsia="en-US" w:bidi="ar-LB"/>
        </w:rPr>
      </w:pPr>
      <w:r>
        <w:rPr>
          <w:rFonts w:cs="Traditional Arabic"/>
          <w:b w:val="false"/>
          <w:bCs w:val="false"/>
          <w:color w:val="000000"/>
          <w:kern w:val="0"/>
          <w:sz w:val="96"/>
          <w:szCs w:val="96"/>
          <w:rtl w:val="true"/>
          <w:lang w:val="en-US" w:eastAsia="en-US" w:bidi="ar-LB"/>
        </w:rPr>
      </w:r>
    </w:p>
    <w:p>
      <w:pPr>
        <w:pStyle w:val="Normal"/>
        <w:jc w:val="center"/>
        <w:rPr>
          <w:rFonts w:cs="Traditional Arabic"/>
          <w:color w:val="000000"/>
          <w:sz w:val="96"/>
          <w:szCs w:val="96"/>
          <w:lang w:bidi="ar-LB"/>
        </w:rPr>
      </w:pPr>
      <w:r>
        <w:rPr>
          <w:rFonts w:cs="Traditional Arabic"/>
          <w:color w:val="000000"/>
          <w:sz w:val="96"/>
          <w:sz w:val="96"/>
          <w:szCs w:val="96"/>
          <w:rtl w:val="true"/>
          <w:lang w:bidi="ar-LB"/>
        </w:rPr>
        <w:t>فتـاوى</w:t>
      </w:r>
      <w:r>
        <w:rPr>
          <w:color w:val="000000"/>
          <w:sz w:val="96"/>
          <w:sz w:val="96"/>
          <w:szCs w:val="96"/>
          <w:rtl w:val="true"/>
          <w:lang w:bidi="ar-LB"/>
        </w:rPr>
        <w:t xml:space="preserve"> </w:t>
      </w:r>
      <w:r>
        <w:rPr>
          <w:rFonts w:cs="Traditional Arabic"/>
          <w:color w:val="000000"/>
          <w:sz w:val="96"/>
          <w:sz w:val="96"/>
          <w:szCs w:val="96"/>
          <w:rtl w:val="true"/>
          <w:lang w:bidi="ar-LB"/>
        </w:rPr>
        <w:t>في</w:t>
      </w:r>
      <w:r>
        <w:rPr>
          <w:color w:val="000000"/>
          <w:sz w:val="96"/>
          <w:sz w:val="96"/>
          <w:szCs w:val="96"/>
          <w:rtl w:val="true"/>
          <w:lang w:bidi="ar-LB"/>
        </w:rPr>
        <w:t xml:space="preserve"> </w:t>
      </w:r>
      <w:r>
        <w:rPr>
          <w:rFonts w:cs="Traditional Arabic"/>
          <w:color w:val="000000"/>
          <w:sz w:val="96"/>
          <w:sz w:val="96"/>
          <w:szCs w:val="96"/>
          <w:rtl w:val="true"/>
          <w:lang w:bidi="ar-LB"/>
        </w:rPr>
        <w:t>التّوحيد</w:t>
      </w:r>
      <w:r>
        <w:rPr>
          <w:color w:val="000000"/>
          <w:sz w:val="96"/>
          <w:sz w:val="96"/>
          <w:szCs w:val="96"/>
          <w:rtl w:val="true"/>
          <w:lang w:bidi="ar-LB"/>
        </w:rPr>
        <w:t xml:space="preserve">  </w:t>
      </w:r>
    </w:p>
    <w:p>
      <w:pPr>
        <w:pStyle w:val="Normal"/>
        <w:jc w:val="center"/>
        <w:rPr>
          <w:rFonts w:cs="Traditional Arabic"/>
          <w:color w:val="000000"/>
          <w:sz w:val="48"/>
          <w:szCs w:val="48"/>
          <w:lang w:bidi="ar-LB"/>
        </w:rPr>
      </w:pPr>
      <w:r>
        <w:rPr>
          <w:rFonts w:cs="Traditional Arabic"/>
          <w:color w:val="000000"/>
          <w:sz w:val="48"/>
          <w:szCs w:val="48"/>
          <w:rtl w:val="true"/>
          <w:lang w:bidi="ar-LB"/>
        </w:rPr>
      </w:r>
    </w:p>
    <w:p>
      <w:pPr>
        <w:pStyle w:val="Normal"/>
        <w:jc w:val="center"/>
        <w:rPr>
          <w:rFonts w:cs="Traditional Arabic"/>
          <w:color w:val="000000"/>
          <w:sz w:val="48"/>
          <w:szCs w:val="48"/>
        </w:rPr>
      </w:pPr>
      <w:r>
        <w:rPr>
          <w:rFonts w:cs="Traditional Arabic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48"/>
          <w:szCs w:val="48"/>
        </w:rPr>
      </w:pPr>
      <w:r>
        <w:rPr>
          <w:rFonts w:cs="Traditional Arabic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rFonts w:cs="Traditional Arabic"/>
          <w:color w:val="000000"/>
          <w:sz w:val="72"/>
          <w:sz w:val="72"/>
          <w:szCs w:val="72"/>
          <w:rtl w:val="true"/>
        </w:rPr>
        <w:t>لسَمَاحَة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شَّيْخ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علاّمةِ</w:t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rFonts w:cs="Traditional Arabic"/>
          <w:color w:val="000000"/>
          <w:sz w:val="72"/>
          <w:sz w:val="72"/>
          <w:szCs w:val="72"/>
          <w:rtl w:val="true"/>
        </w:rPr>
        <w:t>د</w:t>
      </w:r>
      <w:r>
        <w:rPr>
          <w:rFonts w:cs="Traditional Arabic"/>
          <w:color w:val="000000"/>
          <w:sz w:val="72"/>
          <w:szCs w:val="72"/>
          <w:rtl w:val="true"/>
        </w:rPr>
        <w:t xml:space="preserve">.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عَبْد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لَّـه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ب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عَبْد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رَّحْمَ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ب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جِبْرِيْنٍ</w:t>
      </w:r>
    </w:p>
    <w:p>
      <w:pPr>
        <w:pStyle w:val="Normal"/>
        <w:jc w:val="center"/>
        <w:rPr>
          <w:rFonts w:cs="Traditional Arabic"/>
          <w:color w:val="000000"/>
          <w:sz w:val="56"/>
          <w:szCs w:val="56"/>
        </w:rPr>
      </w:pPr>
      <w:r>
        <w:rPr>
          <w:rFonts w:cs="Traditional Arabic"/>
          <w:color w:val="000000"/>
          <w:sz w:val="56"/>
          <w:sz w:val="56"/>
          <w:szCs w:val="56"/>
          <w:rtl w:val="true"/>
        </w:rPr>
        <w:t>ـ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سَلَّمَهُ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اللَّـهُ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تَعَالَى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ـ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قام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بتنسيق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lang w:val="en-US" w:eastAsia="en-US"/>
        </w:rPr>
        <w:t>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ونشره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ndalus" w:ascii="HQPB3" w:hAnsi="HQPB3"/>
          <w:color w:val="000000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jc w:val="center"/>
        <w:rPr>
          <w:rFonts w:cs="Traditional Arabic"/>
          <w:color w:val="000000"/>
          <w:sz w:val="48"/>
          <w:szCs w:val="48"/>
        </w:rPr>
      </w:pP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سَلمَانُ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بْنُ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عَبْدِ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القَادِرِ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أبُوْ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زَيْدٍ</w:t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  <w:lang w:val="fr-FR"/>
        </w:rPr>
      </w:pP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غَفَرَ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لَّـهُ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لَهُ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،ولِوَالدَيْهِ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،ولِمَشَايخِهِ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،ولجَمِيْعِ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مُسْلِمِيْنَ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  <w:lang w:val="fr-FR"/>
        </w:rPr>
      </w:pPr>
      <w:r>
        <w:rPr>
          <w:rFonts w:cs="Traditional Arabic"/>
          <w:color w:val="000000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ُقدِّمـ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شَّيخ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بد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لَّـه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ن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بد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رَّحمن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ن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جِبرينٍ</w:t>
      </w:r>
      <w:r>
        <w:rPr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فظ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لَّـ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ِسْ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ْمَ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ِي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ال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د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آ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حب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بعد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تب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ائ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تعل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توح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عقي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رب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نو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ن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غ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خ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براه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ريق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ق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زم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رف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ت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جماع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د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س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جم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ل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ئمت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لقي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شايخ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لامذ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ئ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عو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و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وف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ض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ن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طأ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م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ه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قص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طأ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بهن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رج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ما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اط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سأ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هدا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وفي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ق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ريق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آ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ح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center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ب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لَّـ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ب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ب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رَّح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جِبرين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rFonts w:cs="Traditional Arabic"/>
          <w:b/>
          <w:b/>
          <w:bCs/>
          <w:shadow/>
          <w:sz w:val="40"/>
          <w:szCs w:val="40"/>
          <w:lang w:val="fr-FR" w:bidi="ar-DZ"/>
        </w:rPr>
      </w:pPr>
      <w:r>
        <w:rPr>
          <w:rFonts w:cs="Traditional Arabic"/>
          <w:b/>
          <w:bCs/>
          <w:shadow/>
          <w:sz w:val="40"/>
          <w:szCs w:val="40"/>
          <w:rtl w:val="true"/>
          <w:lang w:val="fr-FR" w:bidi="ar-DZ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قدي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shadow/>
          <w:sz w:val="40"/>
          <w:szCs w:val="40"/>
          <w:lang w:val="fr-FR" w:eastAsia="ru-RU" w:bidi="ar-DZ"/>
        </w:rPr>
      </w:pPr>
      <w:r>
        <w:rPr>
          <w:rFonts w:cs="Traditional Arabic"/>
          <w:b/>
          <w:bCs/>
          <w:shadow/>
          <w:sz w:val="40"/>
          <w:szCs w:val="40"/>
          <w:rtl w:val="true"/>
          <w:lang w:val="fr-FR" w:eastAsia="ru-RU" w:bidi="ar-DZ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ِسْ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ْمَ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ِي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6"/>
          <w:szCs w:val="36"/>
          <w:lang w:val="fr-FR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ال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د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ف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جمو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سئ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تب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رض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اح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ضي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يخ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ح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بر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فظ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lang w:val="fr-FR"/>
        </w:rPr>
        <w:t>1412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ـ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ا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سخ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د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زم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خر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جم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تا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شيخ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ذ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واف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فهي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د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جم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رت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ه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دي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أ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رج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جز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ستقل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ش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ت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خراج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ناس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و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جمو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تا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اص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توحي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سأ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لا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center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نسأ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لا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خلا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قو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عم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center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ز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يخ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ز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هوده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center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آخ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عوا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المين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كتبه</w:t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حم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ب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إبراهي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حريقي</w:t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رس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ص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ب</w:t>
      </w: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 xml:space="preserve">: </w:t>
      </w:r>
      <w:r>
        <w:rPr>
          <w:rFonts w:cs="Simplified Arabic"/>
          <w:b/>
          <w:bCs/>
          <w:shadow/>
          <w:sz w:val="36"/>
          <w:szCs w:val="36"/>
          <w:lang w:val="fr-FR" w:bidi="ar-DZ"/>
        </w:rPr>
        <w:t>553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وتحرير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قويعي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مساء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أحد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Cs/>
          <w:shadow/>
          <w:sz w:val="36"/>
          <w:szCs w:val="36"/>
          <w:lang w:val="fr-FR" w:bidi="ar-DZ"/>
        </w:rPr>
        <w:t>7</w:t>
      </w: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lang w:val="fr-FR" w:bidi="ar-DZ"/>
        </w:rPr>
        <w:t>5</w:t>
      </w: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lang w:val="fr-FR" w:bidi="ar-DZ"/>
        </w:rPr>
        <w:t>1416</w:t>
      </w: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هـ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ك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تداو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القرآ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1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تداو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القرآ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رآ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ف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ف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نَّاس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َد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جَاءَتْك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َوْعِظَة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َبِّك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شِفَاء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ِم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صُّدُورِ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ونس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57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نُنَزِّل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قُرْآن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ُو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شِفَاء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رَحْمَة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ِلْمُؤْمِنِي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ر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82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ال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ُل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ُو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ِلَّذِي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آمَن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ُدً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شِفَاء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صل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44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ؤخ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ستشف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خت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مؤمن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امل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صدق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تلز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عتقاد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داو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طمئن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لوب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يم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ارئ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م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قرآ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عرف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آي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س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دا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آي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كين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آي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ف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آي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خفي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آي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سم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صف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ر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ل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آي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وح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اعتم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ف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ري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س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راءت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ف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ارئ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قرؤ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خ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ض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تأ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نف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مسح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د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كر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رار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إذ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رته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ش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راض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لمس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ع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سحر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مرا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تعصية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لسرط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قروح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عض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تآكل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ق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جر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ستبع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طب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ا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س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جر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ك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رهان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عن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ورود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: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﴿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َإِنْ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ِنْكُمْ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إِلَّ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َارِدُهَ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﴾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2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عن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ورو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و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إِ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لّ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ارِدُه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آي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ور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ريم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آي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lang w:val="fr-FR"/>
        </w:rPr>
        <w:t>71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]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ث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فس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قو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آث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ل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فس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ر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نار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منها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ر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خو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أَوْرَدَهُم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نَّارَ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98</w:t>
      </w:r>
      <w:r>
        <w:rPr>
          <w:rFonts w:cs="Simplified Arabic"/>
          <w:sz w:val="36"/>
          <w:szCs w:val="36"/>
          <w:rtl w:val="true"/>
          <w:lang w:val="fr-FR"/>
        </w:rPr>
        <w:t xml:space="preserve"> ]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منها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را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نصو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ت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هن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ث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ررت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امد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قو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ؤم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طفأ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و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بي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قي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ر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يام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صدر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عمال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ث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ل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شت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وف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قولون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بر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رد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خبر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صد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ري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رفوعا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موت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مسل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ثلاث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ول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يلج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نا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حل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ت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(</w:t>
      </w:r>
      <w:r>
        <w:rPr>
          <w:rFonts w:cs="Simplified Arabic"/>
          <w:sz w:val="36"/>
          <w:szCs w:val="36"/>
          <w:lang w:val="fr-FR"/>
        </w:rPr>
        <w:t>3</w:t>
      </w:r>
      <w:r>
        <w:rPr>
          <w:rFonts w:cs="Simplified Arabic"/>
          <w:sz w:val="36"/>
          <w:szCs w:val="36"/>
          <w:lang w:val="fr-FR"/>
        </w:rPr>
        <w:t>/</w:t>
      </w:r>
      <w:r>
        <w:rPr>
          <w:rFonts w:cs="Simplified Arabic"/>
          <w:sz w:val="36"/>
          <w:szCs w:val="36"/>
          <w:lang w:val="fr-FR"/>
        </w:rPr>
        <w:t>124</w:t>
      </w:r>
      <w:r>
        <w:rPr>
          <w:rFonts w:cs="Simplified Arabic"/>
          <w:sz w:val="36"/>
          <w:szCs w:val="36"/>
          <w:rtl w:val="true"/>
          <w:lang w:val="fr-FR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لاف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ر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ذكو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ح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خ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روج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ستد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ضع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خت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كفا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ن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شر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ص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ؤ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ني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مى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و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دخ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شه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حديبي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نار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الت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فصـ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ليس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قول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إِ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لّ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ارِدُهَ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مريم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b/>
          <w:bCs/>
          <w:sz w:val="36"/>
          <w:szCs w:val="36"/>
        </w:rPr>
        <w:t>71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قال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ليس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قول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ثُمّ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نُنَجِّ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تَّقَوْ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مريم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b/>
          <w:bCs/>
          <w:sz w:val="36"/>
          <w:szCs w:val="36"/>
        </w:rPr>
        <w:t>72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ب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ي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خو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ض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ؤم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ب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حرارت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بق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ذا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خل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ه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ك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سل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ؤ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؟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val="fr-FR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3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ؤمن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نرجو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إيضاح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شرائ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وص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ظاهر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سل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ؤمن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إيم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واضع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س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ست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انقي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ضوع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تلز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ا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باد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ص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ظاه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س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يم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يق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غيب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ك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حي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صدي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از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تلز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نقي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وار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ف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وا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اجر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فل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ه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ع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دن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اخ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سم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يم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خت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لم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شيخ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يم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طلا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يم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ام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ستدل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ُل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ُؤْمِن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لَكِ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ُول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سْلَمْنَ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جر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14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ج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خر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ج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بر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شهو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ف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س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يم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كس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ر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ه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س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أع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ظاه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إيم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ع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ل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فس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إيم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ع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اطن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فس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يم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ع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وارح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ب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لمشه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رات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م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عتن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طب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يم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إيم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خ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ع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ز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ق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غيب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ند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ثو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ف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سبا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ست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ق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ت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ستعداد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ه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قيق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توك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؟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4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قيق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توك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وك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غة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ا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نس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ج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و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أم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ض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ي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و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ع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فوي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اعتم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ق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رض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سيب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وكيل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اد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لب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ث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د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اعْبُدْ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تَوَكَّل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لَيْهِ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123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وله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عَلَيْه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َوَكَّل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ُسْلِمِينَ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>[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ونس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84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وله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اتَّخِذْ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كِيل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زم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9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وله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عَلَ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َبِّهِ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تَوَكَّلُونَ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أنفا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2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تمد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قلوب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فوض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ور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د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ج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صد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غب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سب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فيه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مَ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تَوَكَّل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هُو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َسْبُهُ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لاق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3</w:t>
      </w:r>
      <w:r>
        <w:rPr>
          <w:rFonts w:cs="Simplified Arabic"/>
          <w:sz w:val="36"/>
          <w:szCs w:val="36"/>
          <w:rtl w:val="true"/>
          <w:lang w:val="fr-FR"/>
        </w:rPr>
        <w:t xml:space="preserve">]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التو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ا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سبا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اعْبُدْ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تَوَكَّل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لَيْهِ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123</w:t>
      </w:r>
      <w:r>
        <w:rPr>
          <w:rFonts w:cs="Simplified Arabic"/>
          <w:sz w:val="36"/>
          <w:szCs w:val="36"/>
          <w:rtl w:val="true"/>
          <w:lang w:val="fr-FR"/>
        </w:rPr>
        <w:t xml:space="preserve"> ] 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اتَّق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عَلَ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لْيَتَوَكَّل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مُؤْمِنُونَ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مائد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11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عبا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ق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س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وق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كروه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ن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وكلو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ق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وكله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رزق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رزق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طير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غدو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خماص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تروح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طا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ف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س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تق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عاش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فالمتو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ؤ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ف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س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عا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ني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آخ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ط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ز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حت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نفس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عتراف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سب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سبا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ثمر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شجا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ب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جا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اش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واش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د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ر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وث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ر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زق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تسب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أ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لوس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ج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الوا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ح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توكلو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أمر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احتر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ت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تأكلون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وك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جز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جز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وكلا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ك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رتكب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كبي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5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رتكب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كبير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الجماع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س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اق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يم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إقدا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قتر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بائ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صرا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هاو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خطر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خ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ذا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خ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ف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ردة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عاص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ر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ف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نشأ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تم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ل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ضع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يم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ق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وا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حرم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س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غن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بري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عتد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قت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ه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ر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ذ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ف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نو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ستمر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ضع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جوار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اعات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تثق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لو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صدق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ائ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اد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ذ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خرو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طلا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ف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بائ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يم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باب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مسل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سوق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قتا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ف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» 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وله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زن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زان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ي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زن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ؤ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خ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فنح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قو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اق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يم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ؤ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تصديق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ي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خ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ك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رس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ك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س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قتر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نو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هاو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شد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وا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كفَّر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ذنو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خرج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عتز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يم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دخل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ف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ك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خل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رجئ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جعل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يم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الوا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ض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يم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ن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ف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ل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وس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جعل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سق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الوا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خ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ح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شيئ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سب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بيرت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محي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شفا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افع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رح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رح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احمين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ك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سجو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قاب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لذب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ه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6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سجو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مقاب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الذبح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ك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با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سا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ب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عظ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ت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قع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ش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ر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ب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نبي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غير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ب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ر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وته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ع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يهو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النصارى؛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تخذ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بو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نبيائه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ساجد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حذ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صنع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ض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خ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اته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تخذ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قبو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ساجد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إن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نها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و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ح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بو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ج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تخاذ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ساج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و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م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سجد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نا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ن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رتفع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سب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ص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ج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ب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ت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اح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فع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قب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رف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شفا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عت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خلو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ف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و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زلت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ا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أ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خص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تد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ص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بو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دع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صل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تك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و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دع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نخد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ا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قتد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عتقد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ر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كتوم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زم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حر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ئ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ا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اح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دعائ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كب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ه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ائ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وق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ك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ذب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لأولياء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دعائه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7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ذبح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لأولياء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دعائه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البدو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غيره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ب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ع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ه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هم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ع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ذبح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غي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ع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ب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ق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ق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ق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ب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ذبح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شي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صد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ظيم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حترام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قديس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عظ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صل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حر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ع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حر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بائ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بيح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م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ا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كو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ظي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خلوق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حر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ك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ر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ب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أصن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حج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س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ب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س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ضح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دي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أفض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بائ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قر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صد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د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ب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ح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س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ب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ظي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خلوق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س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خلوق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ر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كل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ف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ع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دو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ص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غيره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ـ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اد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يلا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و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حس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داؤ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استغاث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رو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شدائ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كب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خلوق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ربوبو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مل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نفس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ضر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ع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وت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شور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ك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مل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عاهم؟</w:t>
      </w:r>
      <w:r>
        <w:rPr>
          <w:rFonts w:cs="Simplified Arabic"/>
          <w:sz w:val="36"/>
          <w:szCs w:val="36"/>
          <w:rtl w:val="true"/>
          <w:lang w:val="fr-FR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أَنّ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مَسَاجِد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ِلَّه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ل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َدْع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َع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حَدً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18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>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ولي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نبي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لائك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ج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مو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نقط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ل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فع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فس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ك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فع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عاهم؟</w:t>
      </w:r>
      <w:r>
        <w:rPr>
          <w:rFonts w:cs="Simplified Arabic"/>
          <w:sz w:val="36"/>
          <w:szCs w:val="36"/>
          <w:rtl w:val="true"/>
          <w:lang w:val="fr-FR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ن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دع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الح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اتن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قت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سيرت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صبح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الحين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ك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عليق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تمائ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8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عليق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تمائ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نه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آيات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قرآنية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و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لف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ـ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ر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ا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ائش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غيره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وا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لي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مائ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رآ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سم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سنى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مل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مائ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ك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ه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خرون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ـ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سع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ذي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ك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وا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شه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اج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عم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حاديث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علق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ميم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ت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وله</w:t>
      </w:r>
      <w:r>
        <w:rPr>
          <w:rFonts w:cs="Simplified Arabic"/>
          <w:sz w:val="36"/>
          <w:szCs w:val="36"/>
          <w:rtl w:val="true"/>
          <w:lang w:val="fr-FR"/>
        </w:rPr>
        <w:t xml:space="preserve">: 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علق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ميم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ش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وله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علق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شيئ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ك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ع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ب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ط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مي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س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عد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قب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براه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خع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ره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مائ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رآ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رآن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ني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صح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سع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ـعلق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س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سرو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بي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لما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غير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كراه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تحري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أيض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لمن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د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ذريع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وس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تعلي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رآن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أيض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عل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حتو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خرق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ل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خي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ل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خلو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أيض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ق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ف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متهن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راحي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حمام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ما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تقذ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ها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ك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خل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ق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ك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سمائ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سنى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أدع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ور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أثو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ائ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أس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الرق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ك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شرك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رقية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راء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ف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قل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يق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ختي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رؤ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اس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ارئ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وضع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ك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ذهاب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لعراف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9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ذهاب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عرافي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المشعوذي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ن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ر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لوع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د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ت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راف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سأ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شيء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قب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صلا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ربعي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ائ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ك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عر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سه؟</w:t>
      </w:r>
      <w:r>
        <w:rPr>
          <w:rFonts w:cs="Simplified Arabic"/>
          <w:sz w:val="36"/>
          <w:szCs w:val="36"/>
          <w:rtl w:val="true"/>
          <w:lang w:val="fr-FR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ر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غي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ري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ت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راف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اهن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صدق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قول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ف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نز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شهو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ر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دع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غ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ل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قر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ياط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ر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دعو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خدم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دلو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رو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ضا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و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ح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قر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ذب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ج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ص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جاس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ح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ياط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ف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ر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ك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كث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ام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ذ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ن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وح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ياط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سترق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م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كذب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ل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ئ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ذب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عوذ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ح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موه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ام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ظهر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ور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قي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ص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اح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ط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أ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اد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ت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ند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ض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حديث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ساح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ضرب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الس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غت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دج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مويه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خرقت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ظاه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قرار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صديق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د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ت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مه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لم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ستتاب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ه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دق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قر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فر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لحق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ع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ديد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ك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صلا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اج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ت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ه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قبو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10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مساج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بو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ص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لز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عادتها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أرض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له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سج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مقبر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الح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و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ن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حح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ا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غي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ي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زا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صنفيهم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آ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ب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ج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و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بر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فظ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ام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نهاني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ب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بز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ه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ب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مس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كث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قه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مع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رخص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برين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ل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ظ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جاسة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ختلاط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صد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و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وائح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عق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يخ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يم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ح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قتض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را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تق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(</w:t>
      </w:r>
      <w:r>
        <w:rPr>
          <w:rFonts w:cs="Simplified Arabic"/>
          <w:sz w:val="36"/>
          <w:szCs w:val="36"/>
          <w:lang w:val="fr-FR"/>
        </w:rPr>
        <w:t>332</w:t>
      </w:r>
      <w:r>
        <w:rPr>
          <w:rFonts w:cs="Simplified Arabic"/>
          <w:sz w:val="36"/>
          <w:szCs w:val="36"/>
          <w:rtl w:val="true"/>
          <w:lang w:val="fr-FR"/>
        </w:rPr>
        <w:t>)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اختيار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(</w:t>
      </w:r>
      <w:r>
        <w:rPr>
          <w:rFonts w:cs="Simplified Arabic"/>
          <w:sz w:val="36"/>
          <w:szCs w:val="36"/>
          <w:lang w:val="fr-FR"/>
        </w:rPr>
        <w:t>44</w:t>
      </w:r>
      <w:r>
        <w:rPr>
          <w:rFonts w:cs="Simplified Arabic"/>
          <w:sz w:val="36"/>
          <w:szCs w:val="36"/>
          <w:rtl w:val="true"/>
          <w:lang w:val="fr-FR"/>
        </w:rPr>
        <w:t>)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جم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تا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(</w:t>
      </w:r>
      <w:r>
        <w:rPr>
          <w:rFonts w:cs="Simplified Arabic"/>
          <w:sz w:val="36"/>
          <w:szCs w:val="36"/>
          <w:lang w:val="fr-FR"/>
        </w:rPr>
        <w:t>4</w:t>
      </w:r>
      <w:r>
        <w:rPr>
          <w:rFonts w:cs="Simplified Arabic"/>
          <w:sz w:val="36"/>
          <w:szCs w:val="36"/>
          <w:lang w:val="fr-FR"/>
        </w:rPr>
        <w:t>/</w:t>
      </w:r>
      <w:r>
        <w:rPr>
          <w:rFonts w:cs="Simplified Arabic"/>
          <w:sz w:val="36"/>
          <w:szCs w:val="36"/>
          <w:lang w:val="fr-FR"/>
        </w:rPr>
        <w:t>521</w:t>
      </w:r>
      <w:r>
        <w:rPr>
          <w:rFonts w:cs="Simplified Arabic"/>
          <w:sz w:val="36"/>
          <w:szCs w:val="36"/>
          <w:rtl w:val="true"/>
          <w:lang w:val="fr-FR"/>
        </w:rPr>
        <w:t>)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(</w:t>
      </w:r>
      <w:r>
        <w:rPr>
          <w:rFonts w:cs="Simplified Arabic"/>
          <w:sz w:val="36"/>
          <w:szCs w:val="36"/>
          <w:lang w:val="fr-FR"/>
        </w:rPr>
        <w:t>11</w:t>
      </w:r>
      <w:r>
        <w:rPr>
          <w:rFonts w:cs="Simplified Arabic"/>
          <w:sz w:val="36"/>
          <w:szCs w:val="36"/>
          <w:lang w:val="fr-FR"/>
        </w:rPr>
        <w:t>/</w:t>
      </w:r>
      <w:r>
        <w:rPr>
          <w:rFonts w:cs="Simplified Arabic"/>
          <w:sz w:val="36"/>
          <w:szCs w:val="36"/>
          <w:lang w:val="fr-FR"/>
        </w:rPr>
        <w:t>290</w:t>
      </w:r>
      <w:r>
        <w:rPr>
          <w:rFonts w:cs="Simplified Arabic"/>
          <w:sz w:val="36"/>
          <w:szCs w:val="36"/>
          <w:rtl w:val="true"/>
          <w:lang w:val="fr-FR"/>
        </w:rPr>
        <w:t>)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(</w:t>
      </w:r>
      <w:r>
        <w:rPr>
          <w:rFonts w:cs="Simplified Arabic"/>
          <w:sz w:val="36"/>
          <w:szCs w:val="36"/>
          <w:lang w:val="fr-FR"/>
        </w:rPr>
        <w:t>17</w:t>
      </w:r>
      <w:r>
        <w:rPr>
          <w:rFonts w:cs="Simplified Arabic"/>
          <w:sz w:val="36"/>
          <w:szCs w:val="36"/>
          <w:lang w:val="fr-FR"/>
        </w:rPr>
        <w:t>/</w:t>
      </w:r>
      <w:r>
        <w:rPr>
          <w:rFonts w:cs="Simplified Arabic"/>
          <w:sz w:val="36"/>
          <w:szCs w:val="36"/>
          <w:lang w:val="fr-FR"/>
        </w:rPr>
        <w:t>502</w:t>
      </w:r>
      <w:r>
        <w:rPr>
          <w:rFonts w:cs="Simplified Arabic"/>
          <w:sz w:val="36"/>
          <w:szCs w:val="36"/>
          <w:rtl w:val="true"/>
          <w:lang w:val="fr-FR"/>
        </w:rPr>
        <w:t>)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قص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ك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ن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ب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خا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تخاذ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ثان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قع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ثير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ك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ون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ستد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تخا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ب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ساج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تخذ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قبو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ساجد؛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إن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نها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»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و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ند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ض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ظ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جاس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تخا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ب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نبي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سا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ائش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ر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وته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ع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يهو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النصارى؛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تخذ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بو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نبيائه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سا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ند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بل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ان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تخذو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بو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نبيائه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ساجد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... 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خ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عل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جس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نبي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ب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ب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ديث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نج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رض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خا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غ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تخاذ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ثا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ك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قص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يا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قب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نب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ص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لَّـ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ي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سل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11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ذهب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مدين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قص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زيار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قب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نبوي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عمل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ص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ن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ف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دي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قص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و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ا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ثلاث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ش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ح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ل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ر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ح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ا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ثلاثة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ر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س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و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س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قص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ائ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ق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قبو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قص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ب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زيا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بو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ك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خ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قب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خ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ر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الب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قا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فنائ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زيا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ب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آخ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نت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و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دع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ف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و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تخا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يد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كر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يار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كر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ي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تخذ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بر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يدا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صل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يث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نتم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صلات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بلغن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يث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نت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سل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وح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ر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ع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ر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يد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ض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يا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ب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سلا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ك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ضعي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وضوع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ث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ار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ا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كأن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ار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ات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وله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بر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ار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فيع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هيد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وله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ب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ب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فاعت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وله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زر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فاني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ط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لم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طلان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خنائ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شيخ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يم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بك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ها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ها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ألوس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غت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و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ترجمه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ف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يار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ر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حب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لا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ابت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لو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تباع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قص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ُعد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بر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ك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ضع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ام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قب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12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ضع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ام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قبر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حديد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خشب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ك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عرف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ا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رق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(</w:t>
      </w:r>
      <w:r>
        <w:rPr>
          <w:rFonts w:cs="Simplified Arabic"/>
          <w:sz w:val="36"/>
          <w:szCs w:val="36"/>
          <w:lang w:val="fr-FR"/>
        </w:rPr>
        <w:t>3206</w:t>
      </w:r>
      <w:r>
        <w:rPr>
          <w:rFonts w:cs="Simplified Arabic"/>
          <w:sz w:val="36"/>
          <w:szCs w:val="36"/>
          <w:rtl w:val="true"/>
          <w:lang w:val="fr-FR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ط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نط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ثم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ظع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دف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ج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أت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ح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وضع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أس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تعل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ب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خي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أدف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لي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ت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هل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ك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ا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الح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لا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ر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يا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دع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يدف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قار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تس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يارت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جا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ش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حو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و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أ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ب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انب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ن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بو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ا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نه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قع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قبر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جصص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بن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واية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زا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يه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كتب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الن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ظاه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حري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حك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ب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فتت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آ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ا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قص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د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طر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ؤ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ص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و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يم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تقد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لا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فض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دع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ظي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دعائ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ب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ترب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كو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و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ق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ث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ل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م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ش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با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و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دعاؤ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ذب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را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سب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طرائ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بور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سو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يط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هي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ب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نخداع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ذلك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ك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صدق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أخ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خي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ي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13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صدق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أخ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خي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ميت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ه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ص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ثواب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ميت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ستح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خت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أخ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ر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سل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رق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(</w:t>
      </w:r>
      <w:r>
        <w:rPr>
          <w:rFonts w:cs="Simplified Arabic"/>
          <w:sz w:val="36"/>
          <w:szCs w:val="36"/>
          <w:lang w:val="fr-FR"/>
        </w:rPr>
        <w:t>2756</w:t>
      </w:r>
      <w:r>
        <w:rPr>
          <w:rFonts w:cs="Simplified Arabic"/>
          <w:sz w:val="36"/>
          <w:szCs w:val="36"/>
          <w:rtl w:val="true"/>
          <w:lang w:val="fr-FR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ع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باد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م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وفيت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أن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غائب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نها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ينفعه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صدقت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نها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نع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ر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ض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رق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(</w:t>
      </w:r>
      <w:r>
        <w:rPr>
          <w:rFonts w:cs="Simplified Arabic"/>
          <w:sz w:val="36"/>
          <w:szCs w:val="36"/>
          <w:lang w:val="fr-FR"/>
        </w:rPr>
        <w:t>2760</w:t>
      </w:r>
      <w:r>
        <w:rPr>
          <w:rFonts w:cs="Simplified Arabic"/>
          <w:sz w:val="36"/>
          <w:szCs w:val="36"/>
          <w:rtl w:val="true"/>
          <w:lang w:val="fr-FR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ائش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ج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م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فتلتت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نفسها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أراه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كلمت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صدقت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فأتصدق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نها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نعم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صدق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نها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» 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ل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د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حاديث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ت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دع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فن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يارت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ظه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غي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عم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دل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د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ضح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ص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بر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ضح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ب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حاديث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م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م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هد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م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عمرة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ج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بيك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اعت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هد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و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رآ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ور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ص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اعتكا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ع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دن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قو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ل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شهو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أَ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يْس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ِلْإِنْسَان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لّ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َعَ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نج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39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خ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مهو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قه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ر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ا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دا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خ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يت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ثوا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كتس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إحسا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دا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را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هد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ه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ر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جر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تبر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ثوا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قري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ديق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ن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ثواب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ك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خصيص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أيا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زيا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قاب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14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خصصو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يا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زيار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مقابر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الجمع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العيدين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ذلك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د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حي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با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يا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ب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قي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ه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خا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غ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و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خا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ع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نياح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طم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رفت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حك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خ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يا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ل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آخ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ز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ني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جر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أمو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دع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رح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ها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يار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ول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جر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حش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نظ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خص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يا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ب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ا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ص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(</w:t>
      </w:r>
      <w:r>
        <w:rPr>
          <w:rFonts w:cs="Simplified Arabic"/>
          <w:sz w:val="36"/>
          <w:szCs w:val="36"/>
          <w:lang w:val="fr-FR"/>
        </w:rPr>
        <w:t>11</w:t>
      </w:r>
      <w:r>
        <w:rPr>
          <w:rFonts w:cs="Simplified Arabic"/>
          <w:sz w:val="36"/>
          <w:szCs w:val="36"/>
          <w:lang w:val="fr-FR"/>
        </w:rPr>
        <w:t>/</w:t>
      </w:r>
      <w:r>
        <w:rPr>
          <w:rFonts w:cs="Simplified Arabic"/>
          <w:sz w:val="36"/>
          <w:szCs w:val="36"/>
          <w:lang w:val="fr-FR"/>
        </w:rPr>
        <w:t>152</w:t>
      </w:r>
      <w:r>
        <w:rPr>
          <w:rFonts w:cs="Simplified Arabic"/>
          <w:sz w:val="36"/>
          <w:szCs w:val="36"/>
          <w:rtl w:val="true"/>
          <w:lang w:val="fr-FR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ري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ري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ط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ك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ض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(</w:t>
      </w:r>
      <w:r>
        <w:rPr>
          <w:rFonts w:cs="Simplified Arabic"/>
          <w:sz w:val="36"/>
          <w:szCs w:val="36"/>
          <w:lang w:val="fr-FR"/>
        </w:rPr>
        <w:t>3</w:t>
      </w:r>
      <w:r>
        <w:rPr>
          <w:rFonts w:cs="Simplified Arabic"/>
          <w:sz w:val="36"/>
          <w:szCs w:val="36"/>
          <w:lang w:val="fr-FR"/>
        </w:rPr>
        <w:t>/</w:t>
      </w:r>
      <w:r>
        <w:rPr>
          <w:rFonts w:cs="Simplified Arabic"/>
          <w:sz w:val="36"/>
          <w:szCs w:val="36"/>
          <w:lang w:val="fr-FR"/>
        </w:rPr>
        <w:t>364</w:t>
      </w:r>
      <w:r>
        <w:rPr>
          <w:rFonts w:cs="Simplified Arabic"/>
          <w:sz w:val="36"/>
          <w:szCs w:val="36"/>
          <w:rtl w:val="true"/>
          <w:lang w:val="fr-FR"/>
        </w:rPr>
        <w:t>)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(</w:t>
      </w:r>
      <w:r>
        <w:rPr>
          <w:rFonts w:cs="Simplified Arabic"/>
          <w:sz w:val="36"/>
          <w:szCs w:val="36"/>
          <w:lang w:val="fr-FR"/>
        </w:rPr>
        <w:t>5</w:t>
      </w:r>
      <w:r>
        <w:rPr>
          <w:rFonts w:cs="Simplified Arabic"/>
          <w:sz w:val="36"/>
          <w:szCs w:val="36"/>
          <w:lang w:val="fr-FR"/>
        </w:rPr>
        <w:t>/</w:t>
      </w:r>
      <w:r>
        <w:rPr>
          <w:rFonts w:cs="Simplified Arabic"/>
          <w:sz w:val="36"/>
          <w:szCs w:val="36"/>
          <w:lang w:val="fr-FR"/>
        </w:rPr>
        <w:t>158</w:t>
      </w:r>
      <w:r>
        <w:rPr>
          <w:rFonts w:cs="Simplified Arabic"/>
          <w:sz w:val="36"/>
          <w:szCs w:val="36"/>
          <w:rtl w:val="true"/>
          <w:lang w:val="fr-FR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ع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ري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ر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ج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رق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(</w:t>
      </w:r>
      <w:r>
        <w:rPr>
          <w:rFonts w:cs="Simplified Arabic"/>
          <w:sz w:val="36"/>
          <w:szCs w:val="36"/>
          <w:lang w:val="fr-FR"/>
        </w:rPr>
        <w:t>1571</w:t>
      </w:r>
      <w:r>
        <w:rPr>
          <w:rFonts w:cs="Simplified Arabic"/>
          <w:sz w:val="36"/>
          <w:szCs w:val="36"/>
          <w:rtl w:val="true"/>
          <w:lang w:val="fr-FR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سع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س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نت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نهيت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زيار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قبو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زوروها؛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إنه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زه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دني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تذك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آخر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سنا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سن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هيثم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ج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ائ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(</w:t>
      </w:r>
      <w:r>
        <w:rPr>
          <w:rFonts w:cs="Simplified Arabic"/>
          <w:sz w:val="36"/>
          <w:szCs w:val="36"/>
          <w:lang w:val="fr-FR"/>
        </w:rPr>
        <w:t>3</w:t>
      </w:r>
      <w:r>
        <w:rPr>
          <w:rFonts w:cs="Simplified Arabic"/>
          <w:sz w:val="36"/>
          <w:szCs w:val="36"/>
          <w:lang w:val="fr-FR"/>
        </w:rPr>
        <w:t>/</w:t>
      </w:r>
      <w:r>
        <w:rPr>
          <w:rFonts w:cs="Simplified Arabic"/>
          <w:sz w:val="36"/>
          <w:szCs w:val="36"/>
          <w:lang w:val="fr-FR"/>
        </w:rPr>
        <w:t>57</w:t>
      </w:r>
      <w:r>
        <w:rPr>
          <w:rFonts w:cs="Simplified Arabic"/>
          <w:sz w:val="36"/>
          <w:szCs w:val="36"/>
          <w:rtl w:val="true"/>
          <w:lang w:val="fr-FR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ع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ل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ائش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ز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ط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ز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اب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غير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ذ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يا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بو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ديث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ري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س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و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ده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مع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ف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ر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و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برا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وس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صغي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ر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ضعيف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ض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رو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ب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يد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ن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و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برا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وسط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ار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ع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ضعيف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ج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و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ب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ثار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ل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و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رف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ار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م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ب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ختلا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ست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ؤي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ام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جته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ظر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ك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حلف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النب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لأمان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15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حلف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النب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الأمان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ل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خلوق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ب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ض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الف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ليحلف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يصم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سن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ض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س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لف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غي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فر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ش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س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رم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حح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ا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مي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حلف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دو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ش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ال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ت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حلو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ز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فع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عظ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ل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ر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كان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و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لق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عظ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صل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سمائ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ظي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ا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ظي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وصف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عظ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عز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ث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خضع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تواضع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د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صغ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ني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بق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لوب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و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حتر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ظ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قد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ال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بحان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يط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لو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ضعف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يم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ز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ظ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ولي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كانت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وس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ح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د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ل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يم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غليظ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ذ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ل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و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ادق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خا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تق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ل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كف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عو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ش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نفا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و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خلاق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ل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أمان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ا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ري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ض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س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لف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الأمان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ليس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ك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ا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نذ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هذيب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ال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ا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كم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لحل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ل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ه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و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فا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ما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جوب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توفيق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طب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قوله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: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﴿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َيَعْلَمُ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َ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ِ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ْأَرْحَام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﴾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16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طب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صبح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عرف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ط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أم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كيف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وله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يَعْلَم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أَرْحَام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لقمان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b/>
          <w:bCs/>
          <w:sz w:val="36"/>
          <w:szCs w:val="36"/>
        </w:rPr>
        <w:t>34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 xml:space="preserve"> ]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ش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لم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ح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رأ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ثى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ي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سو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ص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وي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ج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ظ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خرص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ف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خت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فات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غ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لم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ن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ح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ه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ظه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نتصب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جل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نضم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خذ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ستت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ب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م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ر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ح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ج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ظ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ك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طب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نا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ام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ل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ث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ي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ث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يس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أنث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طر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د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ف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ص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ر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واسط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ش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حليل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د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ديث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غي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وق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جار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قدم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م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ب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و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ر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نز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ط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رأ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كش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ر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نين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ظه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و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ثى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دد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إن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قوله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خمس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علمه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رأ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و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نّ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ِنْدَ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ِلْم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سَّاعَة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يُنَزِّل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غَيْث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يَعْلَم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أَرْحَامِ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لقمان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b/>
          <w:bCs/>
          <w:sz w:val="36"/>
          <w:szCs w:val="36"/>
        </w:rPr>
        <w:t>34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درا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غيب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عق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فك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غي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ُل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عْلَم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َ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الْأَرْض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غَيْب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لّ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هُ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م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65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نبيه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لَو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ُنْت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عْلَم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غَيْب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اسْتَكْثَرْت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خَيْرِ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أعراف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188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ض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سل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نيه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ك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احتفا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المول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نبو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17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احتفا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مول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د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ك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دث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ن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و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ر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ابع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ش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نتش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حتف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غ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ل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صب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ألوف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ق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م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لا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حت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و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سكو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لم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شاركت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لئ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لم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ون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حقي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سن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ن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ناص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رئاس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قر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لا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خش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نيا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ظوظ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نيو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ث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بديع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فض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د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فع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ش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لفاؤ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اشدو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ر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ثلاث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فضل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ير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سبقو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ش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ح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رس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تبا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طاع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ع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سنت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هؤل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بتدع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ع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يل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ضاف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عترا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ع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دع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اقص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ل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م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رد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م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م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مرن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بتدعة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د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سن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ل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رح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ول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حبت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ر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ستمر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ح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ي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ض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ز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راق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ن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فر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ث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س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ح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ج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كر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ص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زو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د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ن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ت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ك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داع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ق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ر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حب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طاع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ائ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و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يا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ك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قو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قلع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ضرس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لشمس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: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خذ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س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ما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... 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18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لع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ن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لشمس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خذ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ما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هب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غزال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كمه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ف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يئ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ع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م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خلو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سخ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م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عا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غي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ع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ضر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ع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با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ك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شرك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ج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شمس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>
          <w:rFonts w:ascii="Lotus Linotype" w:hAnsi="Lotus Linotype" w:cs="Simplified Arabic"/>
          <w:sz w:val="36"/>
          <w:szCs w:val="36"/>
        </w:rPr>
      </w:pP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جَدْتُه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قَوْمَه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سْجُدُو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ِلشَّمْس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دُون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هِ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م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24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َسْجُد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ِلشَّمْس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ل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ِلْقَمَر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اسْجُد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ِلَّه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َّذِ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خَلَقَهُنّ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﴾</w:t>
      </w:r>
    </w:p>
    <w:p>
      <w:pPr>
        <w:pStyle w:val="Normal"/>
        <w:jc w:val="left"/>
        <w:rPr/>
      </w:pP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فصل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37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ع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م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داء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ا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خض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عل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عظ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لسج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ض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ئ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د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سم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جي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ط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لبت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لأسن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ب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نس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غ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يو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حك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ضغ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ع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هش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م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ض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عط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نع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لم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ط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لتف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ا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أيض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ر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ظ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سن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وا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ش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سن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ناسب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بق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و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ا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الب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سن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ظب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نث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ز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ي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نع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لإ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غن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ل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سنا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تلاء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اجت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فن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استعم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خ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م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خلو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ر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فوس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سنا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بي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ف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بع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قي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سن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غز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ناس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نس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ن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لق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ألو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حبو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فس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ل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وج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لتف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خلو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ا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عن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قول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ص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لَّـهُ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ي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سل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: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إياك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محدثا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أمو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19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عن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رسو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ـ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ـ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ـ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 «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إيا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محدثات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أمو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محدثات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د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ض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يس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ك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بعث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ر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يَوْم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كْمَلْت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ك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دِينَك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أَتْمَمْت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نِعْمَتِ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مائد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3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بكما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ت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ضا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ياد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دع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ضلا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حدث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د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ع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د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د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د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غ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ض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مع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راويح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عم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د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غ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ب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ص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فع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رار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ن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ستمر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خا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فر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مث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ذ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م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و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ذ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شر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ص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ق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ا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ذ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ا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إِذ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نَادَيْت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لَ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صَّلَاةِ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مائد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58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رآ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صح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تاب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هو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كا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ح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م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تحق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صُحُفٍ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ُكَرَّمَةٍ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>[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عبس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13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ف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د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خر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ك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ر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عتقاد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بد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وا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عتز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قدر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رجئ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رافض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ع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قو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بد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ول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حي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ر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ي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ص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عب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غائ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ك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لم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كام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ـ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اع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ك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د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حوادث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د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ن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وس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عتص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شاط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مس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س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ماهي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ه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د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ث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ه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خصيص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قولهم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: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كر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لَّـ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جه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20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خصيص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عضه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عل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قوله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سلام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ر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جهه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خصيص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حا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رض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ميع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السَّابِقُو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أَوَّلُو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مُهَاجِرِي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الْأَنْصَار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تَّبَعُوه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ِإِحْسَانٍ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َضِي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نْه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رَض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نْ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توب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100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قَد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َضِي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ن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مُؤْمِنِي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ذ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ُبَايِعُونَك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َحْت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شَّجَرَةِ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فتح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18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صطل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رض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حا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ك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ديث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ثلا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ض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ض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م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تع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ح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إِذ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دَخَلْت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ُيُوتً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سَلِّم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نْفُسِك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َحِيَّةً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ِنْد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ُبَارَكَةً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طَيِّبَة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نو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61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لترض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فض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ل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رِضْوَان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كْبَر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توب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72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نة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ح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ي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ضوان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سخط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ي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بد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صطل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لم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خت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أنبياء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سَلَام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مُرْسَلِينَ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صافا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181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قوله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سَلَام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وْم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ُلِدَ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مري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15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منزل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ارو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وس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غ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لرافض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رب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ستعمل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ق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م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ل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ر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ه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شرك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مي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حا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بع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إحسان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قو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صطلا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د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غ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يت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لرافض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زيدي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ن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ع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د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ساخ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لدو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س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ظ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ي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ه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علمانية؟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21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علماني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يهم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ذه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د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رك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س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هد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ك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ني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انشغ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شهوا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لذات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ع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هد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ح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يا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سي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خ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غف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لتف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ع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خرو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هت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صد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لما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عس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دينار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عس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درهم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عس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خميصة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عس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خميلة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عط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ضي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عط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رض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عس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انتكس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إذ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شيك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نتقش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ص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يئ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وان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لغ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حك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ع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مان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ا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حرمات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لز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خم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غا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عامل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بو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عت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ع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ضر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س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ح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شي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صل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س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مان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قا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دود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قت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ات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ج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ل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ا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شار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ط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ار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حار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دع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قام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نا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رون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شا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شنا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لماني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يهود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فَتُؤْمِنُو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ِبَعْض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كِتَاب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تَكْفُرُو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ِبَعْضٍ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م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جَزَاء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َ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فْعَل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ذَلِك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لّ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خِزْي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حَيَاة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دُّنْيَ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jc w:val="left"/>
        <w:rPr/>
      </w:pP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بقر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85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اس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لأحو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خص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اد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هو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س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ه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َ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َا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ُرِيد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حَيَاة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زِينَتَه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نُوَفّ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لَيْهِ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عْمَالَه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ِيه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ه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ِيه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ُبْخَسُونَ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ُولَئِك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يْس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ه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آخِرَة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لّ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نَّارُ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ه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ت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15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</w:rPr>
        <w:t>16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لعلماني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دف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ني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لذ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شهو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حرم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ع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اجب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دخل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َ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َا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ُرِيد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عَاجِلَة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جَّلْن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ِيه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نَشَاء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ِمَ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نُرِيد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ثُمّ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جَعَلْن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جَهَنَّم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صْلَاه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َذْمُومً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َدْحُور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إسراء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18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حاديث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ك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يا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نساء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قب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نب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ص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لَّـ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ي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سل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22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زيار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نساء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قب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ه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يا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ب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طلق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ديث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إسل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خا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غ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إطر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با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و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خا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د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نيا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اهل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بو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م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لو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خ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خ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ع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أمو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ستثن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ذ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س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وع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ع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زائرات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قب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لل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تض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حري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خص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ذ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rFonts w:cs="Simplified Arabic"/>
          <w:sz w:val="36"/>
          <w:szCs w:val="36"/>
          <w:rtl w:val="true"/>
          <w:lang w:val="fr-FR"/>
        </w:rPr>
        <w:t xml:space="preserve">:  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نت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نهيت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زيار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قبو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زورو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رج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ائر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ب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ري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غيره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سان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حيح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ل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فت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ؤذ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أ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س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رج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قاب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رجع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أزورات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أجورات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ثب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ن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فاط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علك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لغت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عه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كد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قا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قي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قالت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عاذ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!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معتك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نه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نه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قال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لغت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عه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كد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دخلت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نة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أيت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ن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راه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ج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بي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فاط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فض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س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ك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ها؟</w:t>
      </w:r>
      <w:r>
        <w:rPr>
          <w:rFonts w:cs="Simplified Arabic"/>
          <w:sz w:val="36"/>
          <w:szCs w:val="36"/>
          <w:rtl w:val="true"/>
          <w:lang w:val="fr-FR"/>
        </w:rPr>
        <w:t xml:space="preserve">!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ب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بر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احب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نس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قو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ك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رأ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خل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و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ص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كان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ص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اتها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م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ذكو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وع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حاديث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ه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رس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فاضل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؟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23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رس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فاضلة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ع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ِلْك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رُّسُل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ضَّلْن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َعْضَه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َعْضٍ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َ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َلَّم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رَفَع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َعْضَه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دَرَجَاتٍ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بقر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253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ضَّلْن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َعْض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نَّبِيِّي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َعْضٍ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آتَيْن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دَاوُد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زَبُور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إسراء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55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فاض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خت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ش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س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فض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س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تص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ق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نف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يب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خصي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فض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زك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عق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كث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اد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ض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ؤت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شاء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ض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س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وس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كليم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صطن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نفس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اصْطَنَعْتُك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ِنَفْسِ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ط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41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لِتُصْنَع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يْنِ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ط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39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و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كو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براه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تخ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ليل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يس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ف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در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و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زر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كر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تف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لم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فض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س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مس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ز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م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و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براه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وس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يس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سلا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فض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ل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براه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حمد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فض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نبي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طلاق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لز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فاض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نق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خر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يب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لجمي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س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بياؤ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صطفا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ح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سال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تبليغ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ائع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نع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ضل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ص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عت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صمت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غ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به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ؤمن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فاضل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سب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ع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إخلا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فاو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واب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ن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ن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يتراءو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غرف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وقه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راءو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كوكب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در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غاب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أفق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مشرق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المغرب؛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تفاض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ي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و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رم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حح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الواج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ؤ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صدي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س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ميع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إيم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رسالت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ع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غ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ائ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ثابت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ل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مؤمن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ش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ه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ك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استثناء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إيما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24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استثناء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قوله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ؤ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شاء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لا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خت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ص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يم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ام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يم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ز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نقص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ن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تفاوت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حس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مال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يم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ا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ث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ْمُؤْمِنُون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ذُكِر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وَجِلَت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قُلُوبُهُم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تُلِيَت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آيَاتُه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زَادَتْهُم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إِيمَانً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وَعَلَ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رَبِّهِم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يَتَوَكَّلُونَ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 xml:space="preserve">*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يُقِيمُون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صَّلَاة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وَمِمَّ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رَزَقْنَاهُم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يُنْفِقُون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>*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أُولَئِك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هُم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ْمُؤْمِنُون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حَقًّ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،الآيات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b/>
          <w:bCs/>
          <w:sz w:val="36"/>
          <w:szCs w:val="36"/>
        </w:rPr>
        <w:t>2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Simplified Arabic" w:ascii="Lotus Linotype" w:hAnsi="Lotus Linotype"/>
          <w:b/>
          <w:bCs/>
          <w:sz w:val="36"/>
          <w:szCs w:val="36"/>
        </w:rPr>
        <w:t>3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Simplified Arabic" w:ascii="Lotus Linotype" w:hAnsi="Lotus Linotype"/>
          <w:b/>
          <w:bCs/>
          <w:sz w:val="36"/>
          <w:szCs w:val="36"/>
        </w:rPr>
        <w:t>4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Cs w:val="36"/>
          <w:rtl w:val="true"/>
          <w:lang w:val="fr-FR"/>
        </w:rPr>
        <w:t xml:space="preserve"> 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ص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تكم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يم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ؤ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ق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ص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تصف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ك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يم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ك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س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ز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حق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و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ؤ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ر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ج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ادق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ستثن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ر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عواق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د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خت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ر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ن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ع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خواتي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تث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تب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تعلي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تقب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شيئ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د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رد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ل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َقُولَنّ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ِشَيْءٍ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نِّ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اعِل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ذَلِك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غَدًا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>*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لّ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شَاء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هُ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كهف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ت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23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</w:rPr>
        <w:t>24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ه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و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ستثن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يم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ائ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لي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واق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لأع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خواتي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تص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نس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الب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نق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خل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ث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ز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تق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بر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ن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ن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ج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رح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ستثن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تَدْخُلُنّ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مَسْجِد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حَرَام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شَاء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هُ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فتح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27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تعل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تقب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شيئ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شأ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ن،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َشَاءُو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لّ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شَاء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نّ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َا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لِيمً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َكِيم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إنسا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30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ه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نا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سماء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أرض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25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نا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سماء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أرض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أدل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ذلك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ظه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رض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ح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ر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ابع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ح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حا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وضع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م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ِنْد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ِدْرَة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مُنْتَهَى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>*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ِنْدَه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جَنَّة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مَأْوَ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نج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ت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14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</w:rPr>
        <w:t>15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بر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ماوات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ج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ج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س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سف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ر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ضي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كان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إِذ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ُلْق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ْه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َكَانً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ضَيِّقً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ُقَرَّنِينَ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فرقا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13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فا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ث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فسير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د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ثُمّ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َدَدْنَا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سْفَل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َافِلِينَ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تي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5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ول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ر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ستثن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ج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خو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ام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غ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د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ا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و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ع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هن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ر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ابع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ر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جا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ل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ر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ح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ب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ح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طبق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تا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ستد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رعون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نَّار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ُعْرَضُو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غُدُوًّ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عَشِيّ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غاف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46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ني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رزخ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ف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فت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و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م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ر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از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ب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وح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و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افر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نته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سماء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دنيا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يستفتحو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فتح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ه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رأ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ُفَتَّح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ه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بْوَاب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سَّمَاءِ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أعراف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b/>
          <w:bCs/>
          <w:sz w:val="36"/>
          <w:szCs w:val="36"/>
        </w:rPr>
        <w:t>40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 xml:space="preserve"> ]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»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د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ح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حا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سر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إِذ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بِحَار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ُجِّرَت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تكوي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6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ح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ف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تص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حر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حد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سج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تص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ار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و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ما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ل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إِنّ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جَهَنَّم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مُحِيطَة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ِالْكَافِرِي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توب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49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ح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هودي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هنم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ح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ر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ادق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الْبَحْر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مَسْجُورِ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طو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6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ك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إكرا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رج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كاف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26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كرا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كاف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و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ذك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مَ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تَوَلَّه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إِنَّ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ْهُمْ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مائد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51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وس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ض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ل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ع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تب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صراني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ت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؟</w:t>
      </w:r>
      <w:r>
        <w:rPr>
          <w:rFonts w:cs="Simplified Arabic"/>
          <w:sz w:val="36"/>
          <w:szCs w:val="36"/>
          <w:rtl w:val="true"/>
          <w:lang w:val="fr-FR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مع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َتَّخِذ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يَهُود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النَّصَارَ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وْلِيَاءَ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مائد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51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؟</w:t>
      </w:r>
      <w:r>
        <w:rPr>
          <w:rFonts w:cs="Simplified Arabic"/>
          <w:sz w:val="36"/>
          <w:szCs w:val="36"/>
          <w:rtl w:val="true"/>
          <w:lang w:val="fr-FR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لت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تاب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ين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كرم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ا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ز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ذ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دني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قصا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و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يهق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نده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نتهر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ضر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خ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د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تب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أم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ا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rFonts w:cs="Simplified Arabic"/>
          <w:sz w:val="36"/>
          <w:szCs w:val="36"/>
          <w:rtl w:val="true"/>
          <w:lang w:val="fr-FR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خ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أ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ستعمل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يه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نصارى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تحل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ش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يخ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قتضاء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لا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عزا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مان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تحق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ذ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خيان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غ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ستعما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علائ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بدء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يهو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النصار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السلام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إذ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قيت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حده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طريق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اضطروه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ضيق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ك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ال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ل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ـالش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تب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صراني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ر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ك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صران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سلا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وت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اس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تك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صراني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ا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تشا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تش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صرا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ين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قه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أم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ن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هو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قر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د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أنش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</w:p>
    <w:p>
      <w:pPr>
        <w:pStyle w:val="Normal"/>
        <w:jc w:val="center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ف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ج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* * *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ـزع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ـ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ـ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ذب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فخ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أم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إخر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يهو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سحوب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ه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ف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هد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تع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ي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مال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قه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صدير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جالس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ي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متهن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ز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ط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وف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ديه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ك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ستخدا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كفا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ناء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اج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27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ستخدا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كفا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ناء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مساج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مك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ف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خ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اج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يخ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قتضاء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وس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حس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را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د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تب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رؤ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صراني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ضر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د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صاب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وجعت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زو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ذ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صدقو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ذب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أمنو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و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خ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شرك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جس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ع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رب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ر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أخ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لم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بعاد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ر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ه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ن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رب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ج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جاست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نو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ب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قائد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ضمرو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بغض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مسلم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عتقاد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ط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ذ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ا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ضع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ي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صرا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يهود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ر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رص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مسلم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احتي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خرج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ين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خو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اجد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س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َا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ِلْمُشْرِكِي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عْمُر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َسَاجِد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هِ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jc w:val="left"/>
        <w:rPr/>
      </w:pP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توب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17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ما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ا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طاع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ف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زم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مكن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م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لوى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ول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ث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ك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ؤسس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و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مك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مار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قي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مشاري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ا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خاص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ص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م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ما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ا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ا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يان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ع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اص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لتخطيط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هندس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كهرب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صيان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إشر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ي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سا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ب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مك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كف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ث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ع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خت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مسلم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عل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نا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س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ث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عم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ق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س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ي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صح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ؤسس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خ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ضعف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رفت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اقص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قن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عم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طأ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بي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لم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منفع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قر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خلا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ث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مان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ك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سف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المصحف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بلا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كف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28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سف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المصحف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لا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كف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قه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ر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و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و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(</w:t>
      </w:r>
      <w:r>
        <w:rPr>
          <w:rFonts w:cs="Simplified Arabic"/>
          <w:sz w:val="36"/>
          <w:szCs w:val="36"/>
          <w:lang w:val="fr-FR"/>
        </w:rPr>
        <w:t>6</w:t>
      </w:r>
      <w:r>
        <w:rPr>
          <w:rFonts w:cs="Simplified Arabic"/>
          <w:sz w:val="36"/>
          <w:szCs w:val="36"/>
          <w:lang w:val="fr-FR"/>
        </w:rPr>
        <w:t>/</w:t>
      </w:r>
      <w:r>
        <w:rPr>
          <w:rFonts w:cs="Simplified Arabic"/>
          <w:sz w:val="36"/>
          <w:szCs w:val="36"/>
          <w:lang w:val="fr-FR"/>
        </w:rPr>
        <w:t>30</w:t>
      </w:r>
      <w:r>
        <w:rPr>
          <w:rFonts w:cs="Simplified Arabic"/>
          <w:sz w:val="36"/>
          <w:szCs w:val="36"/>
          <w:rtl w:val="true"/>
          <w:lang w:val="fr-FR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(</w:t>
      </w:r>
      <w:r>
        <w:rPr>
          <w:rFonts w:cs="Simplified Arabic"/>
          <w:sz w:val="36"/>
          <w:szCs w:val="36"/>
          <w:lang w:val="fr-FR"/>
        </w:rPr>
        <w:t>2</w:t>
      </w:r>
      <w:r>
        <w:rPr>
          <w:rFonts w:cs="Simplified Arabic"/>
          <w:sz w:val="36"/>
          <w:szCs w:val="36"/>
          <w:lang w:val="fr-FR"/>
        </w:rPr>
        <w:t>/</w:t>
      </w:r>
      <w:r>
        <w:rPr>
          <w:rFonts w:cs="Simplified Arabic"/>
          <w:sz w:val="36"/>
          <w:szCs w:val="36"/>
          <w:lang w:val="fr-FR"/>
        </w:rPr>
        <w:t>6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lang w:val="fr-FR"/>
        </w:rPr>
        <w:t>10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lang w:val="fr-FR"/>
        </w:rPr>
        <w:t>55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lang w:val="fr-FR"/>
        </w:rPr>
        <w:t>76</w:t>
      </w:r>
      <w:r>
        <w:rPr>
          <w:rFonts w:cs="Simplified Arabic"/>
          <w:sz w:val="36"/>
          <w:szCs w:val="36"/>
          <w:rtl w:val="true"/>
          <w:lang w:val="fr-FR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ب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ا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غير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سافر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القرآن؛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إن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خاف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نا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عد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حمد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نه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ساف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القرآ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رض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عدو؛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خاف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نا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عدو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و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ه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حيح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علي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مه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ف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مصح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ر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دو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باح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يش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ثير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غ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ظ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ظفر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نتصاره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ن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د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ستو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ته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متهن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ي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خا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رف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غير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ضع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ستد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مك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اف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سخه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ج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نوي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لي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رآ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يئ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ير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ج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سلام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قي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ل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ل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صار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رآ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ع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صح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رس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دار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جا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تأخر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ف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قرآ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ر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ف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زمن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يخ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ش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ليق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د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ع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(</w:t>
      </w:r>
      <w:r>
        <w:rPr>
          <w:rFonts w:cs="Simplified Arabic"/>
          <w:sz w:val="36"/>
          <w:szCs w:val="36"/>
          <w:lang w:val="fr-FR"/>
        </w:rPr>
        <w:t>2</w:t>
      </w:r>
      <w:r>
        <w:rPr>
          <w:rFonts w:cs="Simplified Arabic"/>
          <w:sz w:val="36"/>
          <w:szCs w:val="36"/>
          <w:lang w:val="fr-FR"/>
        </w:rPr>
        <w:t>/</w:t>
      </w:r>
      <w:r>
        <w:rPr>
          <w:rFonts w:cs="Simplified Arabic"/>
          <w:sz w:val="36"/>
          <w:szCs w:val="36"/>
          <w:lang w:val="fr-FR"/>
        </w:rPr>
        <w:t>299</w:t>
      </w:r>
      <w:r>
        <w:rPr>
          <w:rFonts w:cs="Simplified Arabic"/>
          <w:sz w:val="36"/>
          <w:szCs w:val="36"/>
          <w:rtl w:val="true"/>
          <w:lang w:val="fr-FR"/>
        </w:rPr>
        <w:t xml:space="preserve">)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تد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رائ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حو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صح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عد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ظ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ت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ص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ق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صاح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خش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غير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حرف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طعن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شكك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اء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ثر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صاح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م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فاق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و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لو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مي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فا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تن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ت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ح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تاب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هـ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ن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ف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فار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نتشا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ظه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طابع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رجم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راج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ث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غي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دلو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لأو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نتب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ذلك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ه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إنسا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خي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سير؟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29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إنسا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خي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سير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قو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نس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س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خ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فع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ط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ستطا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زا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ع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خت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فع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ث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اق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د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هدى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دل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مَ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ُضْلِل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م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َادٍ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*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مَ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هْد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م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ُضِلٍّ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زم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ت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36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</w:rPr>
        <w:t>37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ديث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عملوا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ك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يس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خلق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ه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قرأ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و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أَمّ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َ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عْطَ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اتَّقَ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*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صَدَّق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ِالْحُسْنَى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سَنُيَسِّرُ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ِلْيُسْرَ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،الآي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5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</w:rPr>
        <w:t>6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</w:rPr>
        <w:t>7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أثب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ط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ق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صديق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ا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وا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ض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صرف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ق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ه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ش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ض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شاء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مذه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عاص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خالف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إرا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 (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را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ون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درية</w:t>
      </w:r>
      <w:r>
        <w:rPr>
          <w:rFonts w:cs="Simplified Arabic"/>
          <w:sz w:val="36"/>
          <w:szCs w:val="36"/>
          <w:rtl w:val="true"/>
          <w:lang w:val="fr-FR"/>
        </w:rPr>
        <w:t>)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عن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لق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وجد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ره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اقب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تنس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اشر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وص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ذن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اف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ا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اسق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ون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د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ميع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ك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لق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مر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لك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يد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ه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عتز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ك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فع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ا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ض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هتد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در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ق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ب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خالف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بر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بالغ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ثب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ب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ر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ختيار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عل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قسور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رك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ختيار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توس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الوا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عب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مال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را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مك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الق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خال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رت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رادتهم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بط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م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ه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ف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م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ر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يء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ك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ذهاب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لسح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لمشعوذ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30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ذهاب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سحر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المشعوذي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لاطلاع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طلب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عرف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دواء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المرض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ق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تي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راف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شعوذ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عر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دع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ر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غيبية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لمسرو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و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ضا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ضمي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ت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ياط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تقر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ب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خدمو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السح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يطان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ق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شي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تفرق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سم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ا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ؤث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ح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إذ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و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در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ت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مرض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فر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ج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اح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فر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ش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ع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شياط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بادت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قر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فر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لَكِنّ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شَّيَاطِي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َفَر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ُعَلِّمُو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نَّاس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سِّحْر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بقر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102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نَحْن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ِتْنَة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ل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َكْفُرْ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بقر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102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شرك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ت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جمه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تتاب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غا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خ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ظه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سل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ثير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رأ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عبد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نخد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ث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س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ك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اط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س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دع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ياط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ف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أمرو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شرك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بقاؤ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با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تيا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رخص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ؤا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اطل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ر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و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ر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قر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د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حا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حس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طريقت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ل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ت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زم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كث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ح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كهن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وصل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ضر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ث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ص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رض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صا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سما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قل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ص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صاب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هرع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ح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سألو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صدقو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ولو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ف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د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خ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زم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ص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و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ح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و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ذ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عا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ف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ن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اج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ص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شي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قرآ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دع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ور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نقو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فا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ث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ق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د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صلا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اعتق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ل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نفع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ائدت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قل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ل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ه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ه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جوز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قال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: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رحم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لَّـ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31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دعاء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حم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فقيني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و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حفظين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لِلَّه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أَسْمَاء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حُسْنَ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ادْعُو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ِه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أعراف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180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سأل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وسل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اعي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غف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رحم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غف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حي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قو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ف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غف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ح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رحمني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ل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وس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ؤا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أسم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م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س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ديث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لظ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ي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ذ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لا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الإكر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سأل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دع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س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خر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مع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ج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دعو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قول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ن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سألك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أن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شه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نك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نت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أح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صمد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ل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ولد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ك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ف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حد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ق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أ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اسم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أعظ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ئ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عطى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إذ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دع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ج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ل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ؤ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ند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سم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ُل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دْع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و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دْع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رَّحْمَ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يًّ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َدْع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لَ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أَسْمَاء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حُسْنَ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jc w:val="left"/>
        <w:rPr/>
      </w:pP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إسراء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110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ع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ص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د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ح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قوله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ح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ح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طل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ن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قوله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ُدْخِل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َ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شَاء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َحْمَتِهِ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شورى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8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ط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قوله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ُرْسِل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رِّيَاح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ُشْرً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َيْ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دَي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َحْمَتِهِ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عرا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57</w:t>
      </w:r>
      <w:r>
        <w:rPr>
          <w:rFonts w:cs="Simplified Arabic"/>
          <w:sz w:val="36"/>
          <w:szCs w:val="36"/>
          <w:rtl w:val="true"/>
          <w:lang w:val="fr-FR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خلوقات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ديث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خلق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رحم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ئ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جزء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... 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خ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و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قد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ه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ابت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شت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س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سم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و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زي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دي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نا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ف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ن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اد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وصو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س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سم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عوذ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رضاك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خطك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بعفوك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قوبتك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ستعاذ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خ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عقوب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ط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ضده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ض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عفو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د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ف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ك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إعطاء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صاب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جل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ذئب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32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عط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مصاب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الصرع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جل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ذئب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شم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خرج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ت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كمه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ر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ائغ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ظ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فيد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هرب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ئا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ئ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بص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رج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رض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طا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د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فترس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شه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ام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ث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قائ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نق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قو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ستحي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جب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ظ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ش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نَّ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رَاك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ُو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قَبِيلُ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َيْث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َرَوْنَه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أعراف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27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نح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بص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ا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رواح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ل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ع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يفيت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لابس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نس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غلب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وح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ص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صر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ضر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أ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بس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ط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سا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تغ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ركات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العل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مصر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ق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ك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الأدع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أثو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ضي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رع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ي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ارئ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ر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استقا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مس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س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عر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أث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خر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ضرر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نا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شتهر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ل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ر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قراء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صا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ح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ارئ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ق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صر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رق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هنا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راء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دو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شر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شي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ؤث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رو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وت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شت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ع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ر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ل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ئ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جزائ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أث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أ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روج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صب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دو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باحة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حذ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و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رو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ح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ستخد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فع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ه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غيره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ك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قو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ذمتك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33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ناس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ذمتك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ذمت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خ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العقيد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غ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يثاق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وف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ض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قوله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يثاق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أَوْف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ِعَهْد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ذ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اهَدْت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نح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91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بِعَهْد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وْفُ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أنعا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152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وف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طلق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أَوْف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ِالْعَهْد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نّ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عَهْد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َا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َسْئُول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إسراء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34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وله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ه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يثاق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مت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و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ف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عم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ل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غد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ف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نافق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ق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ف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ربع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افق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خالصا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دث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ذب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إذ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اه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غدر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... »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خ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خر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رفع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ك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غاد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واء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قيامة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قال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غدر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ل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عط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ش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آك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طل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ذم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ب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ري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إذ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اصرت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ص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أراد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جع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ذم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ذم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نبيه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جع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ذم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ذم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نبيه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لك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جع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ذمتك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ذم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عك؛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إن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خفر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ذمم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هو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خفر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ذم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ذم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نبي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إخفار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ق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هد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خر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فج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جماع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ذم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ه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وار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غا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ا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م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متي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ص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ل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أك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ل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وا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ذمتك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راد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بك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د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آخر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ذمت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ذا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قو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ع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ذمتي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ادق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حذ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ذ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ق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كرن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حتجاج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ذنب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قوله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: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و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ذنبو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... 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34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مصري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ذنوب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حتجو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حديث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ذنبوا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أت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قو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ذنبو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يستغفرو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يغف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»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خدوع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عيد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كا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شريعته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يط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م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دعا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قتر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اكتس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سيئ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إصر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ا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و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رج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ث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رف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نو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عاص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نوع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ذار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م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و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توب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س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شي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ح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منا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قط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ل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م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عل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رج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حم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نس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د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قا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صر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ن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ر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حري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ب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ظ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قو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خد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كث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هالك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ذن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نض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ت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ون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ضلا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عق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نظر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كث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نو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إك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س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ص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طاع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غا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ص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ث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ؤل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وفق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توب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خت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خات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يئ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صب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عاص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نيت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ديدن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ت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ختيار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تطيع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خل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ذك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اب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ك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و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جهال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تغف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ذكور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تَّوْبَة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ِلَّذِي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عْمَلُو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سُّوء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ِجَهَالَةٍ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ثُمّ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تُوبُو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َرِيبٍ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نساء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17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ذ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عَل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احِشَةً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و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ظَلَم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نْفُسَه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ذَكَر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اسْتَغْفَر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ِذُنُوبِهِ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مَ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غْفِر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ذُّنُوب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لّ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لَ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ُصِرّ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عَل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ه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آ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عمرا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135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ؤل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صر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تهاونو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عو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ذلان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ه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إبليس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لائكة؟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35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بليس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ملائكة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علم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ل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رجح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ل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و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لائك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سَجَد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مَلَائِكَة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ُلُّه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جْمَعُو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*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لّ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بْلِيسَ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حج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ت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30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</w:rPr>
        <w:t>31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تثن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ن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تثن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سج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آ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وج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ملائك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ثُمّ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ُلْن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ِلْمَلَائِكَة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سْجُد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ِآدَمَ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أعراف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11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لائك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د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ب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فراد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م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وج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ال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ثاني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لائك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لّ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بْلِيس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َا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جِنِّ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كهف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50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ص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ن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بليس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خَلَقْتَنِ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نَارٍ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أعراف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12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ب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لائك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لق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و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ن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الْجَانّ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خَلَقْنَا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َبْل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نَار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سَّمُوم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حج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27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خَلَق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جَانّ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َارِجٍ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نَارٍ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رحم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15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ب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ل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ا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ل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ا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لائك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خ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بع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خا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ص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نصر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فسرين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نس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الح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سلمو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ياط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لأظه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ميع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ف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عد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بش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ب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ر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فَتَتَّخِذُونَ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ذُرِّيَّتَ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وْلِيَاء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دُونِ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ه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ك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دُوّ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كهف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50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ظاه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ر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ب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ع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فرع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لائك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دح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تكبر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اد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تحسرو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ج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ب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لائك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فتين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ه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كتب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فيد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عقيد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cs="Simplified Arabic"/>
          <w:b/>
          <w:bCs/>
          <w:sz w:val="36"/>
          <w:szCs w:val="36"/>
          <w:lang w:val="fr-FR"/>
        </w:rPr>
        <w:t>36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كتب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مفيد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عقيد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وا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نص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قراء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ل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الح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ر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فضل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قي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خال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ضلل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هت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لم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ول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ايت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كلم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قي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حي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ع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صو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مانهم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لخوارج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قدر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جهم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رجئ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رافض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جبري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ين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طأ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ؤل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بتدع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الغ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ـال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ناد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هم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عثم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ارم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ش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ريس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ض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كتب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ن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عتقد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روا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صطخ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س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اص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س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بربه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إيم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ي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إيم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وح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زي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وح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إبا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ط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سم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صف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بيهق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اعتق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س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خل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شر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ص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عتق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جما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الكائ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شر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آج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ل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يخ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يم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لمي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ـالعقي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اسط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ل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وح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لروض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نبيه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كواشف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ت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مو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رسا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دمر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جتم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يوش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كاف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اف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صواع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رسل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صفدي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وح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م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لب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ك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يخ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يم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ه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ن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لامذ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تباعهم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ـالتوس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وسيل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سا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اسط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قتض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را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تقي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وح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ي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ف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تفي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ش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به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ثلاث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صو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سائ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اهل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قي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بلي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طه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عتق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صنعا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د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خالف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ثي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شهور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3">
    <w:charset w:val="02"/>
    <w:family w:val="auto"/>
    <w:pitch w:val="variable"/>
  </w:font>
  <w:font w:name="Lotus Linotype">
    <w:charset w:val="00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تفق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ليه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778" w:leader="none"/>
        <w:tab w:val="right" w:pos="9638" w:leader="none"/>
      </w:tabs>
      <w:jc w:val="left"/>
      <w:rPr/>
    </w:pPr>
    <w:r>
      <w:rPr>
        <w:rFonts w:cs="Monotype Koufi"/>
        <w:rtl w:val="true"/>
      </w:rPr>
      <w:t>فتـاوى</w:t>
    </w:r>
    <w:r>
      <w:rPr>
        <w:rtl w:val="true"/>
      </w:rPr>
      <w:t xml:space="preserve"> </w:t>
    </w:r>
    <w:r>
      <w:rPr>
        <w:rFonts w:cs="Monotype Koufi"/>
        <w:rtl w:val="true"/>
      </w:rPr>
      <w:t>في</w:t>
    </w:r>
    <w:r>
      <w:rPr>
        <w:rtl w:val="true"/>
      </w:rPr>
      <w:t xml:space="preserve"> </w:t>
    </w:r>
    <w:r>
      <w:rPr>
        <w:rFonts w:cs="Monotype Koufi"/>
        <w:rtl w:val="true"/>
      </w:rPr>
      <w:t>التّوحيد</w:t>
    </w:r>
    <w:r>
      <w:rPr>
        <w:rFonts w:ascii="Tahoma" w:hAnsi="Tahoma" w:eastAsia="Tahoma" w:cs="Tahoma"/>
        <w:sz w:val="20"/>
        <w:sz w:val="20"/>
        <w:szCs w:val="20"/>
        <w:rtl w:val="true"/>
      </w:rPr>
      <w:t xml:space="preserve">  </w:t>
    </w:r>
    <w:r>
      <w:rPr>
        <w:rFonts w:cs="Tahoma" w:ascii="Tahoma" w:hAnsi="Tahoma"/>
        <w:sz w:val="20"/>
        <w:szCs w:val="20"/>
        <w:rtl w:val="true"/>
      </w:rPr>
      <w:tab/>
    </w:r>
    <w:r>
      <w:rPr>
        <w:rStyle w:val="PageNumber"/>
        <w:rFonts w:cs="Tahoma" w:ascii="Tahoma" w:hAnsi="Tahoma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instrText xml:space="preserve"> PAGE </w:instrText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fldChar w:fldCharType="separate"/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t>36</w:t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fldChar w:fldCharType="end"/>
    </w:r>
    <w:r>
      <w:rPr>
        <w:rStyle w:val="PageNumber"/>
        <w:rFonts w:cs="Tahoma" w:ascii="Tahoma" w:hAnsi="Tahoma"/>
        <w:sz w:val="20"/>
        <w:szCs w:val="20"/>
        <w:rtl w:val="true"/>
      </w:rPr>
      <w:tab/>
    </w:r>
    <w:r>
      <w:rPr>
        <w:rFonts w:cs="Monotype Koufi"/>
        <w:rtl w:val="true"/>
      </w:rPr>
      <w:t>سَماحَة</w:t>
    </w:r>
    <w:r>
      <w:rPr>
        <w:rtl w:val="true"/>
      </w:rPr>
      <w:t xml:space="preserve"> </w:t>
    </w:r>
    <w:r>
      <w:rPr>
        <w:rFonts w:cs="Monotype Koufi"/>
        <w:rtl w:val="true"/>
      </w:rPr>
      <w:t>الشَّيْخ</w:t>
    </w:r>
    <w:r>
      <w:rPr>
        <w:rtl w:val="true"/>
      </w:rPr>
      <w:t xml:space="preserve"> </w:t>
    </w:r>
    <w:r>
      <w:rPr>
        <w:rFonts w:cs="Monotype Koufi"/>
        <w:rtl w:val="true"/>
      </w:rPr>
      <w:t>عَبْد</w:t>
    </w:r>
    <w:r>
      <w:rPr>
        <w:rtl w:val="true"/>
      </w:rPr>
      <w:t xml:space="preserve"> </w:t>
    </w:r>
    <w:r>
      <w:rPr>
        <w:rFonts w:cs="Monotype Koufi"/>
        <w:rtl w:val="true"/>
      </w:rPr>
      <w:t>اللَّـهِ</w:t>
    </w:r>
    <w:r>
      <w:rPr>
        <w:rtl w:val="true"/>
      </w:rPr>
      <w:t xml:space="preserve"> </w:t>
    </w:r>
    <w:r>
      <w:rPr>
        <w:rFonts w:cs="Monotype Koufi"/>
        <w:rtl w:val="true"/>
      </w:rPr>
      <w:t>بن</w:t>
    </w:r>
    <w:r>
      <w:rPr>
        <w:rtl w:val="true"/>
      </w:rPr>
      <w:t xml:space="preserve"> </w:t>
    </w:r>
    <w:r>
      <w:rPr>
        <w:rFonts w:cs="Monotype Koufi"/>
        <w:rtl w:val="true"/>
      </w:rPr>
      <w:t>جِبرِين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27"/>
      <w:szCs w:val="27"/>
      <w:lang w:val="fr-FR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21"/>
      <w:szCs w:val="21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خط الفقرة الافتراضي"/>
    <w:qFormat/>
    <w:rPr/>
  </w:style>
  <w:style w:type="character" w:styleId="Mtn">
    <w:name w:val="mtn"/>
    <w:basedOn w:val="Style11"/>
    <w:qFormat/>
    <w:rPr/>
  </w:style>
  <w:style w:type="character" w:styleId="Quran">
    <w:name w:val="qura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Taklink">
    <w:name w:val="tak-link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3">
    <w:name w:val="أعلى النموذج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fr-FR"/>
    </w:rPr>
  </w:style>
  <w:style w:type="paragraph" w:styleId="Style14">
    <w:name w:val="أسفل النموذج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fr-FR"/>
    </w:rPr>
  </w:style>
  <w:style w:type="paragraph" w:styleId="2">
    <w:name w:val="نص أساسي 2"/>
    <w:basedOn w:val="Normal"/>
    <w:qFormat/>
    <w:pPr>
      <w:bidi w:val="0"/>
      <w:spacing w:lineRule="auto" w:line="480" w:before="0" w:after="120"/>
      <w:jc w:val="left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22:15:00Z</dcterms:created>
  <dc:creator>ibnjibreen</dc:creator>
  <dc:description/>
  <cp:keywords/>
  <dc:language>en-US</dc:language>
  <cp:lastModifiedBy>***</cp:lastModifiedBy>
  <cp:lastPrinted>2008-04-09T17:08:00Z</cp:lastPrinted>
  <dcterms:modified xsi:type="dcterms:W3CDTF">2008-04-23T14:32:00Z</dcterms:modified>
  <cp:revision>4</cp:revision>
  <dc:subject/>
  <dc:title>ftwaibnjbreen</dc:title>
</cp:coreProperties>
</file>