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تحذي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ه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صراط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2040" w:right="0" w:firstLine="680"/>
        <w:jc w:val="both"/>
        <w:rPr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sz w:val="96"/>
          <w:szCs w:val="96"/>
          <w:rtl w:val="true"/>
        </w:rPr>
        <w:tab/>
        <w:tab/>
        <w:tab/>
      </w:r>
    </w:p>
    <w:p>
      <w:pPr>
        <w:pStyle w:val="Normal"/>
        <w:bidi w:val="1"/>
        <w:ind w:left="680" w:right="0" w:hanging="0"/>
        <w:jc w:val="both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ه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سحاق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واللـواط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1134" w:right="1134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ه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و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ا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ط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آ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اساته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ز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لمِّ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ذَّ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صار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1" w:right="851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2200" w:right="0" w:firstLine="68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2880" w:right="0" w:firstLine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ُ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ر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ي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َّثِّ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بّ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بِّ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ثياب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هِّ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ُ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هج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وب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ص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طهر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ث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رب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سو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وذ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ع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ل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َم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ف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هر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ذ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ج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و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ه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ز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ه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ئ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ذي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ذ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ؤ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ي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ب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ض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ُسَوَّمة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ط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جِبِل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ظ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ه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ا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ب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كا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حش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اؤ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ِّ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حادي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ث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خي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بَ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إ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لات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ت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ا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ق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م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رث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رجان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ه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هت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اس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أ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ب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را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رث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به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و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ها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ح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ت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ض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رم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ث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م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ص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س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ا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طط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ل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يات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ن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لّ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ئ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ئ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دة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ا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ي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وذ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كب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ت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وذ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ه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لو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ي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اض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ه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فس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ه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ا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بَد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نس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فُرُوج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لو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ك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ُكْم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ص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ل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خ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ئ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ر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ب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ه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م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اض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ش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را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ي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و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ُ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ا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فاء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َب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ك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ه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ئن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بِل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وجل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ل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َم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ف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هل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وه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كنه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أ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ِي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ِ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ض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ُسَوَّ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نذَر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ط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ز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ي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دو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ئ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حا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َّ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ناب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ُر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رَّمَ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ُحَر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َرّ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ل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و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َلّ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ت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ّ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َد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حل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شر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ع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ات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حر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ا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رجع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ر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غ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س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ه،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غو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لس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وي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فح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ن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غوت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حد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ة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ب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لق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ع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حد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با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ت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فل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 w:ascii="Arial" w:hAnsi="Arial"/>
          <w:sz w:val="28"/>
          <w:szCs w:val="28"/>
          <w:rtl w:val="true"/>
        </w:rPr>
        <w:t>: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ت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ج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ين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32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م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ر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جد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وق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و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و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حا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َتَعلَم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بأ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م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تح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ؤ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ا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وع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بعه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فز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صو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جلِ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خي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َجِلِ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ارك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و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ِ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ِدُه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وراً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33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ا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بلي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نحط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بليس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ذ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بلي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تح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ص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م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زواج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ولا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وّ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حذر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صف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غف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فو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ا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ولا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يم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34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غ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لد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ر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غ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ع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و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حا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ط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را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س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ب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ل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فصيل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ر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ل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اغ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و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مداد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هو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ت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ط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يش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ن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ذا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ل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ث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مينه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ي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ين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ا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ا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غ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ز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سل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ت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ن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لي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خ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و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رح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كن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ديد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35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أ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كن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ل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حت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م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و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سحاق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ح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و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ح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ا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وا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ح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يت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و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ل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قو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زع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لغ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ا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ل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و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حا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ك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ج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ذوذ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و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حاق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ج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س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ضط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عذ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ر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دان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ض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ن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ل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بشر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َّح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وادو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يق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ذ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ح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ب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ق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ت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ِّ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ع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ِ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ـرةٍ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يحِ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ح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ذبح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بكا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يحِ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39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ر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اعن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خ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وِّ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ب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ك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رفو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ز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لوا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وط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طه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ط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حاقي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يسي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استف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ل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َجِلِ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ر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ي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و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ُك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ه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كس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و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س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و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و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ر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رنت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تمع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ف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4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ع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ّ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َ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َك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نث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ل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ا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ل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ض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ث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ض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وقت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ع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و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تمع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طي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ز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ط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دل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ط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ث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حر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ش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عل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دلين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ع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مل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غ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و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ك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ر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عو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ن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53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ض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َّ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اب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ُيِّ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ُـبّ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ه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م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ف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جر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م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َ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ُكم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ز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ز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ضط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ا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طل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ف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د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ز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ش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ي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سرو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ُحِق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ب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احش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َّ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ط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حاق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ه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ِّ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يجاب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المث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يفور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و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زوجة؟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راع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ن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قيةً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ف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ف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طف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ك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ع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حت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ه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ط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ض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ك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ر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ؤ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عل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ائ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و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ت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ذو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م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اً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لح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ت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ُسَ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ّ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ديت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اب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با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ن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ا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و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بطا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ت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لي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،وتع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ع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ك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ّ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َ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ذ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ك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ن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ى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ف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ـرا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طوا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أبشروا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ـمرا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إ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ـلكم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ى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ا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ظاركم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سي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كبرى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ح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ـح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غ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هرا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يلـ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خليلــه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و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يُعـذ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ـ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ـكـه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ند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رف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ش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حاقية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ار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يائ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ض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ك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ع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ب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تثاث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حالها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بش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حون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خزون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َ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نْه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َ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عمر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كرَ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ه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لة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و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به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ا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ج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ح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ذ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ا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ي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ص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ذ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خو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ص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ح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كراء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ش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لوط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سحاقية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قي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ضا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طب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اؤ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ب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اب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ستئصا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د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ض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ستفح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د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ستمر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اص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ستمر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يئ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بيح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اء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ُ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هرع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م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يئات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1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خ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يئ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ع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س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ريز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خصائ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نث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ش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صوق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قا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د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دا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ث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ريز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د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ح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نس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عز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تأ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شق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شذو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أص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ر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ه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ض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ل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مت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ات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ع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ريد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2"/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د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ف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يا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لب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ف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ز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حرف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وائ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ف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وز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م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-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لاكه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لبه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3"/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ع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د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ؤ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هذي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يا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ز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ز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هذيا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د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ظ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عمرُ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َكر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مهون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4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وز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وصف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سك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س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ق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س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صي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ل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وج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س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ق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صي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ل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ائل</w:t>
      </w:r>
      <w:r>
        <w:rPr>
          <w:rFonts w:cs="Traditional Arabic"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سُكران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ى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دامةٍ</w:t>
      </w:r>
      <w:r>
        <w:rPr>
          <w:rFonts w:cs="Traditional Arabic"/>
          <w:sz w:val="28"/>
          <w:szCs w:val="28"/>
          <w:rtl w:val="true"/>
          <w:lang w:bidi="ar-AE"/>
        </w:rPr>
        <w:tab/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فا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ُكرانِ؟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5"/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ت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ا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عتق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س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س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ار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تش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ت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قط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تح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أ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كوس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ر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ق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د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ستحلو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علق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فطر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كو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فيف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ظ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صي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دا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ت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تم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ظ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ظا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اث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َي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شوقت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صو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د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رص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سائ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ث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يح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آب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مه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يعلم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أ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ر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ن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ف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ت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أ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ا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ر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ح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د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ر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ط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تفيق؟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يا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بعمار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ح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س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و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يز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حر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او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ح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يت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او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رب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دآ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أو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ئر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يات،وتعشع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ناك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شر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ر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م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ح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ذك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ه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ر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ا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جا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ب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شغ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ل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سق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ذك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نص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ق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سق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ت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ف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س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أنسا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فسَهم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6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سأ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اف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غر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رجو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صي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أنوث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ناشئة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د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ش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ص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د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هد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َم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شية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تكسّرة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ش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ا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يبا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ر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وبيخ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قوي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يعتد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ش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عتد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يم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ق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بنه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قصُ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َشيك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7"/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كس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و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ين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ي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ض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را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ي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بحا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عال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َوَمَ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نشَّؤ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ص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بين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78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يتن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ص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رز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غ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طغ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ب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نثو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س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تطب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ل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شع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ش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اشئ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شو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ش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ص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صائ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جولت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ب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ت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ز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ص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نو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ن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ص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ست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و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لب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ش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لو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يام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ل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ص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ظاه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لاب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آخ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رت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لاب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نثى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رت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نث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ا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ط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أ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ين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ل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ز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ستعد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انحر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وي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ثا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لال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خ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ع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ا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خ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لا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فعو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لمفع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نثى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ج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لابس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ا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لا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خ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ف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ع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حال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تز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فطرة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س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ول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و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اث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عت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تنشئ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نس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صا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لتز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س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ا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ل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نثى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ل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طه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ا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ه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اط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ه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ا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نن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م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يا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خال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نس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اه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إعف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ح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وا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يان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س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ول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ر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ش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نس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rFonts w:cs="Traditional Arabic"/>
          <w:sz w:val="28"/>
          <w:szCs w:val="28"/>
          <w:rtl w:val="true"/>
          <w:lang w:bidi="ar-AE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ف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وا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عف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حى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80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ع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ناو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امت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سلي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تفع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د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نتفاع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ورث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مت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ع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يان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فض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فظ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س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ذيل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ك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ويل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ا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ع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ليق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خالف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أ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ل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و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اح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نس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يان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رجو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أكي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نو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ساء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حرّ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ه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ر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باح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نس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و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ي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جع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ين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خ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هب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جع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ما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تي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81"/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رّ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أ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تش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س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ز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رجا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َجِ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رابع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مبك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التفري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مضاج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س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عورات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ه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ولا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توج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آب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م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ست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همت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ا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لا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ثا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ض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فة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اد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صل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ب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ني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ضربو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ني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رق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ضاجع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84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فر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يا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نث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كاش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لام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ثى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واق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اخ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مود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ر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اق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يو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أس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ح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فر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ح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ت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ها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خ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خ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و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عض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و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غ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بص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غ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ت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ت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ئت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ِبَ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امية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بّ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يص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ي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بو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وج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آب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تعل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ب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آد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ستئذا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أ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آم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ِيستأذن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لك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مان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لغ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ُلُ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ل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ج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ضع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ياب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هي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ش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ل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ورات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ي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ُناح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د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وّاف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م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كيم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غ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طف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ُلُ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يستأذ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ستأذ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آيا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م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كيم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85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ظو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خل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د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م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طب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ؤ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نحر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ب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ل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نتكا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ط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كيم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اضع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طف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وج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ب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كليف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لغ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ف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وض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انقي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توج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بان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شري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ام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ف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يف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هر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قي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ل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ؤك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ثي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مارس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ج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شأ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يط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غ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تب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شه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رتباط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ص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دئ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اقف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أ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رتب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طر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عل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ط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لغ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أ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رتب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ر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صع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فك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يز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لاز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ذ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غ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ب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فض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خ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ح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ح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طل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عض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طال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ج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ي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ف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مارس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فر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لب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سمو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لبيس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دليس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ستكش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هو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ة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ال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ت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س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ذر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ل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اد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و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اثاً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شر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عر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طب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لا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و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ائ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لو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ك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ت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ت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أ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ديقت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فج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دي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ي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ع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ب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ك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عك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لتف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حب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صدقائ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مصي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ع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رتك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نتك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ل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عل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فعول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تعا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أ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ز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حس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ع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حو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ري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عم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تد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ظي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تا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ح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ستقص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ر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نق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ي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خ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ادن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ذ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فجع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ستشط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ضب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ي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ر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د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ذكر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خامس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صيان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سم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فجور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رصد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طب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شا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نسي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كو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ا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lang w:bidi="ar-AE"/>
        </w:rPr>
        <w:t>2007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قري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ر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لفزي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ت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lang w:bidi="ar-AE"/>
        </w:rPr>
        <w:t>2001</w:t>
      </w:r>
      <w:r>
        <w:rPr>
          <w:rFonts w:cs="Traditional Arabic"/>
          <w:sz w:val="28"/>
          <w:szCs w:val="28"/>
          <w:rtl w:val="true"/>
          <w:lang w:bidi="ar-AE"/>
        </w:rPr>
        <w:t>-</w:t>
      </w:r>
      <w:r>
        <w:rPr>
          <w:rFonts w:cs="Traditional Arabic"/>
          <w:sz w:val="28"/>
          <w:szCs w:val="28"/>
          <w:lang w:bidi="ar-AE"/>
        </w:rPr>
        <w:t>2002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وس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لفزي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lang w:bidi="ar-AE"/>
        </w:rPr>
        <w:t>2002</w:t>
      </w:r>
      <w:r>
        <w:rPr>
          <w:rFonts w:cs="Traditional Arabic"/>
          <w:sz w:val="28"/>
          <w:szCs w:val="28"/>
          <w:rtl w:val="true"/>
          <w:lang w:bidi="ar-AE"/>
        </w:rPr>
        <w:t>-</w:t>
      </w:r>
      <w:r>
        <w:rPr>
          <w:rFonts w:cs="Traditional Arabic"/>
          <w:sz w:val="28"/>
          <w:szCs w:val="28"/>
          <w:lang w:bidi="ar-AE"/>
        </w:rPr>
        <w:t>2003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قي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س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م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ذ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bidi="ar-AE"/>
        </w:rPr>
        <w:footnoteReference w:id="86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ركز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را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ك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رن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لفزي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واء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ا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لوك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ئي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ح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lang w:bidi="ar-AE"/>
        </w:rPr>
        <w:t>15</w:t>
      </w:r>
      <w:r>
        <w:rPr>
          <w:rFonts w:cs="Traditional Arabic"/>
          <w:sz w:val="28"/>
          <w:szCs w:val="28"/>
          <w:rtl w:val="true"/>
          <w:lang w:bidi="ar-A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ر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تو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ن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ا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فاو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صر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لميح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يجا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ا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شا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ض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ان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د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نب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نح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اد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ر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دي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سا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س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رو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بي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ستلز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كا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حش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ثا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أك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ع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س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ع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ب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خ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ط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ا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يب؟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أ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نب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إع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رئ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قر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ت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ر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الغين</w:t>
      </w:r>
      <w:r>
        <w:rPr>
          <w:rFonts w:cs="Traditional Arabic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حس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س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ر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طف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لع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لكترو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ا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تيش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غي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دمير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ن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اح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شا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ث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لعا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غا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وسيق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رب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م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ي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وطي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حاق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كثر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ن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بو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خا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سمح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ولاد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قت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د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ستم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غن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اق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صي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ذ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نبيه؟</w:t>
      </w:r>
      <w:r>
        <w:rPr>
          <w:rFonts w:cs="Traditional Arabic"/>
          <w:sz w:val="28"/>
          <w:szCs w:val="28"/>
          <w:rtl w:val="true"/>
          <w:lang w:bidi="ar-AE"/>
        </w:rPr>
        <w:t>!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ص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ي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ع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قر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ل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ح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تمعات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ب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كأ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د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دي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هتما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د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شع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فح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رائ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ذ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خبا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خ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خب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فاو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تراو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در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نو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ي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استرج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ذك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س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ص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خب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آس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جتماع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سا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تح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ح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نض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ج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ص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قوقه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ب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رد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ا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د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حي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ت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تكت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عتدت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وي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ا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رضو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د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تعا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قب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حارب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ص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ص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رذ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رو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ف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يس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اص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ح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رس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ط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تم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ظ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د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صد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رات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ثلاث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س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اعي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واب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ن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ع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ضح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ا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د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ياذ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يس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علا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بج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ريع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ك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يه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ر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ت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ج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ج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ضر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ت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فع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خطر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ون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د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رض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تعان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سادس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تزوي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مبكر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لع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به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ارئ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زويج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اج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ن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تحد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ر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ح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آب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م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م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نائ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بنات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رب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تف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مار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فس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قيت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ذ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ر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ت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تمعات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ن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تج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فس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مقوت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اي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حا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ح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كوس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ج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إلح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اي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دم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ظو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قد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خلا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ي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تخل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ا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خبثائ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خبيثا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يث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ساد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د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اج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قوبة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ادع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ع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لتف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ف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يتمي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سطاط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سط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ائ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شو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ذ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خ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بلي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ديئ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زاو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قابلة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زوا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ط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فاف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قابل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أ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ت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خبيث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خبيث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خبيث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طيب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طي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طيب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طيب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ئ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برَّؤ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و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غفرة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رزق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ريم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87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ث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حص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اد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يا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ض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جتمعات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س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ب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زو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ن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بن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مي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ص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يز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ح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جه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ه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نقي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لب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و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ق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نبيه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ل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رآ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ط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ئ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حرف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ي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اء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ُ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هرع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م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يئ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هؤل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بنات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هنَّ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أطه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تق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خزون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ي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لي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جل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شيد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88"/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9"/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حش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وخ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قس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ُ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ح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لو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0"/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آ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رف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د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ائ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تي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هور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امل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ش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بخ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ت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ج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هر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تحق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صل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تع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سأ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ج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عاش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لق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باشر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ص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عد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ماي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ق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اش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ي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علم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تأ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د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د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دقة</w:t>
      </w:r>
      <w:r>
        <w:rPr>
          <w:rFonts w:cs="Traditional Arabic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وا</w:t>
      </w:r>
      <w:r>
        <w:rPr>
          <w:rFonts w:cs="Traditional Arabic"/>
          <w:sz w:val="28"/>
          <w:szCs w:val="28"/>
          <w:rtl w:val="true"/>
          <w:lang w:bidi="ar-AE"/>
        </w:rPr>
        <w:t>: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أ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د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هوته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جر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أيت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ض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زر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ض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جر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91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أ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م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ض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ام</w:t>
      </w:r>
      <w:r>
        <w:rPr>
          <w:rFonts w:cs="Traditional Arabic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جد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ص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تصر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حس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ش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ّ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ط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وط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ُب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ياذ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شاه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د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ج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رف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غريز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صرف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ي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صيا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ضع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ت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تبك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ول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كو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يس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بن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أ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م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ال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ه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أ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سائ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مكن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اف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د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س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ان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ن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ن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اول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ثي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ظ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م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غوت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لأم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فراخ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ف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ي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ن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ان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ي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لثام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ح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أ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ص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تيا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ضف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أ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ت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ج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ه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رم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ب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ط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حاق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ظ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ي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ي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اط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كائده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اط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تحل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عتق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ع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اغم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عد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رم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ح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ا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و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ف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ج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فس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طا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ب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لم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ط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أ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ؤمن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ائ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رضا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ط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لس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طاو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أ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م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و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ا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  <w:lang w:bidi="ar-AE"/>
        </w:rPr>
        <w:footnoteReference w:id="92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قص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د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اس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ج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ر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طا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حار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لا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روي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ا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نح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هج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الب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ك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ا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لمون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سابع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إح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زوجات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صي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ق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قت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ك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ن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يط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ت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را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ج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قي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وائ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س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خ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وا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زن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ر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حر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ذ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لو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كوس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جل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ا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مرأ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برها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93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لعون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مرأ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برها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94"/>
      </w:r>
      <w:r>
        <w:rPr>
          <w:rFonts w:cs="Traditional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rFonts w:cs="Traditional Arabic"/>
          <w:sz w:val="28"/>
          <w:szCs w:val="28"/>
          <w:rtl w:val="true"/>
          <w:lang w:bidi="ar-AE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ستح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ق</w:t>
      </w:r>
      <w:r>
        <w:rPr>
          <w:rFonts w:cs="Traditional Arabic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لا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ت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س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دبارهن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95"/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ح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ط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ن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ط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يغ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نو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أكيد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فح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و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حز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س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كا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ؤمن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ه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ط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زواج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تقذر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أ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ع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ديد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ع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رم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يام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يا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أ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يت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ا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يعود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جول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تز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بيع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ذ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ث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ي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إذ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لاف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أ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لعن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ياذ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ع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و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ل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زو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ج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ستجاب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ت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زو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ص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وج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آذا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جو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ض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خلو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ص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الق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ذ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زو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وج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طال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تقذ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فواح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رمة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المقص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ج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د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ضي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رتك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ط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ح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ب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كس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فس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قن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زوج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ذه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بح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تنق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ت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ا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ط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ري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ر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ط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ب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ق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ش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ح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اط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ثامناً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قو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ق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اء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ُ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هرع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مل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يئ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ا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نّ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ط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فاتقو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خزون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ي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لي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جل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شيد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96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ي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او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س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رد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م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تن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7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م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ح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مر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اث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س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انحر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ش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تعا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واقع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ز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د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تعاز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قوب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زاج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د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نته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دم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مو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ق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عراض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ب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د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ستق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ا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ت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ت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ِصا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اة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لب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عل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تقون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98"/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و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ض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ط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ث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حرا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ي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مو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ع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قا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ص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س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فض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بير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9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ح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س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لس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ّ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ي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ك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ضب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ين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  <w:lang w:bidi="ar-AE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ج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ش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بائ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شا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ل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فع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فس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و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م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نك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ض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رو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ج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برأ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م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ا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م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ا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هج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ل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بالغ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عل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راء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ع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يث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نجا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نفس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ه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ذ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رب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ماي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أه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ح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ؤل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يا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ل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ل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نب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ظ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ر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ر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م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هاج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ب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ج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ُرَاغَ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ثي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َ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َ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خر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هاج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رس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در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جرُ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فور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يماً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100"/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AE"/>
        </w:rPr>
        <w:t xml:space="preserve">، وورد التنبيه على هذا المسلك بالنسبة لكبيرة اللواط على وجه الخصوص في قصة لوط عليه السلام مع قومه، حيث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ال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وط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آتين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ُك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ل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نجّين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بائ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َوء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سقي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دخلن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مت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الحين</w:t>
      </w:r>
      <w:r>
        <w:rPr>
          <w:rFonts w:cs="Traditional Arabic"/>
          <w:sz w:val="28"/>
          <w:szCs w:val="28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bidi="ar-AE"/>
        </w:rPr>
        <w:footnoteReference w:id="101"/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ج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ج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ُس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صِ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َس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ه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قِطْع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ت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ا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ع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ريب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02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يا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إن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ح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تب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أمور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جن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هج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ص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ع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عصية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ك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ع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ض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ف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مد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ُ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د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هَ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لَّ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َّم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ِ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ق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3"/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ن النبي صلى الله عليه وسلم ق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:"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ث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قائم على حدود الله والواقع في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كمثل قوم است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 على سفي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فأصاب بعضهم أعلاها وبعضهم أسفل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فكان الذين في أسفلها إذا استقوا من الماء مروا على من فوقهم فقالوا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و أنا خرقنا في نصيبنا خرق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لم نؤذ من فوقن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فإن يتركوهم وما أرادوا هلكوا جميع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إن أخذوا على أيديهم نجوا ونجوا جميع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sz w:val="28"/>
          <w:szCs w:val="28"/>
          <w:rtl w:val="true"/>
        </w:rPr>
        <w:footnoteReference w:id="104"/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ي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ّ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26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ض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ص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ئ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ض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تها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د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ُ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ّ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ق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ذ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جاو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28"/>
          <w:szCs w:val="28"/>
          <w:rtl w:val="true"/>
          <w:lang w:bidi="ar-A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ره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س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ع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ت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ر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5"/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غ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و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ا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زواج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اكن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جار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ير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ف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ذ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ط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بر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ه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ع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ه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تأم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َ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ل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َا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ِ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ه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تُخر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تَ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صِ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قِط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ِي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جِّ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ض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ُسَوَّ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6"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بُ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سَل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رس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رم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مُنَجُّ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مع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َّ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ب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سَل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كَر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ئ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تر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تي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صادق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س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ه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قِطع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تَّ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ب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ت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م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ؤمَر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ض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ب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طوع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صبح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بشر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ي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فضحونِ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ت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خزونٍ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وَلَ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َنه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َم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عل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مرُ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كرَ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مه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َخَذَ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يح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شرقِ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جع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لِيَ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ف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ط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جار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ِجِّيل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آيات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توسم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سبي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آ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ؤمنين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07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كذ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َ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يع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ت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ُ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َ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ون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خرَج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نجّ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َ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8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ط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ا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ح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صر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أ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هو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له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ج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يت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ناس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طهر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نجي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ه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َّرن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ب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مط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ذَرين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09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ط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أ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ح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ق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َم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أ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ط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أت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دي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ئ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ذ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دق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صر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سد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ُسُلُ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راهي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بش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هلك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الم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نُنَجِّيَنَّ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ه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ب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ُسُلُ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ر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نَجُّو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ه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رأ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ب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نزِ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سق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ي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ِّن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و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قلون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10"/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ى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ذّ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ُذُ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س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ص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ط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َّين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سَحَ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عم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ك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ذ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ش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مارَ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ُذُ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اود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طمس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ذو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ذ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ُذُ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بَّح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ذاب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ق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ذو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ذ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ُذُ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دَّكِر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</w:rPr>
        <w:footnoteReference w:id="111"/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ثائ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آ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حتس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ي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يقين؟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تام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جا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ضاع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زجا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اج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ح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اط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ف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ع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مقو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طه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ه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لي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عوا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ف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حمته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س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429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جرية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يسان</w:t>
      </w:r>
      <w:r>
        <w:rPr>
          <w:rFonts w:cs="Traditional Arabic" w:ascii="Arial" w:hAnsi="Arial"/>
          <w:sz w:val="28"/>
          <w:szCs w:val="28"/>
          <w:rtl w:val="true"/>
        </w:rPr>
        <w:t>/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ر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00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يلادية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هرس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2"/>
          <w:szCs w:val="32"/>
        </w:rPr>
        <w:t>3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680"/>
          <w:tab w:val="left" w:pos="55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اقي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Traditional Arabic"/>
          <w:b/>
          <w:bCs/>
          <w:sz w:val="32"/>
          <w:szCs w:val="32"/>
        </w:rPr>
        <w:t>23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b/>
          <w:bCs/>
          <w:sz w:val="32"/>
          <w:szCs w:val="32"/>
        </w:rPr>
        <w:t>35</w:t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left" w:pos="68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continuous"/>
      <w:pgSz w:w="11906" w:h="16838"/>
      <w:pgMar w:left="3120" w:right="3120" w:gutter="0" w:header="0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مدث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</w:t>
      </w:r>
      <w:r>
        <w:rPr>
          <w:rtl w:val="true"/>
        </w:rPr>
        <w:t>-</w:t>
      </w:r>
      <w:r>
        <w:rPr/>
        <w:t>5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22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45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0</w:t>
      </w:r>
      <w:r>
        <w:rPr>
          <w:rtl w:val="true"/>
        </w:rPr>
        <w:t>-</w:t>
      </w:r>
      <w:r>
        <w:rPr/>
        <w:t>81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2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8</w:t>
      </w:r>
      <w:r>
        <w:rPr>
          <w:rtl w:val="true"/>
        </w:rPr>
        <w:t xml:space="preserve">، وقول نبي الله لوط عليه السلام </w:t>
      </w:r>
      <w:r>
        <w:rPr>
          <w:rtl w:val="true"/>
        </w:rPr>
        <w:t>(</w:t>
      </w:r>
      <w:r>
        <w:rPr>
          <w:rtl w:val="true"/>
        </w:rPr>
        <w:t>هؤلاء بناتي</w:t>
      </w:r>
      <w:r>
        <w:rPr>
          <w:rtl w:val="true"/>
        </w:rPr>
        <w:t xml:space="preserve">) </w:t>
      </w:r>
      <w:r>
        <w:rPr>
          <w:rtl w:val="true"/>
        </w:rPr>
        <w:t>لأن مكانة النبي من قومه بمنزلة الوالد، فهو يوجه إلى البنات الطاهرات من القوم ليتزوج بهم الرجال ويقضوا وطرهم في الموضع الحلال خلافاً لفعل الرذيلة التي انتكست  بهم فيها أهواؤهم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9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2</w:t>
      </w:r>
      <w:r>
        <w:rPr>
          <w:rtl w:val="true"/>
        </w:rPr>
        <w:t>-</w:t>
      </w:r>
      <w:r>
        <w:rPr/>
        <w:t>83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2623</w:t>
      </w:r>
      <w:r>
        <w:rPr>
          <w:rtl w:val="true"/>
        </w:rPr>
        <w:t xml:space="preserve">، وفي ضبط </w:t>
      </w:r>
      <w:r>
        <w:rPr>
          <w:rtl w:val="true"/>
        </w:rPr>
        <w:t>(</w:t>
      </w:r>
      <w:r>
        <w:rPr>
          <w:rtl w:val="true"/>
        </w:rPr>
        <w:t>أهلكهم</w:t>
      </w:r>
      <w:r>
        <w:rPr>
          <w:rtl w:val="true"/>
        </w:rPr>
        <w:t xml:space="preserve">) </w:t>
      </w:r>
      <w:r>
        <w:rPr>
          <w:rtl w:val="true"/>
        </w:rPr>
        <w:t xml:space="preserve">وجهان مشهوران بضم الكاف وفتحها، فالأول بمعنى الخبر أي هو أشدهم هلاكاً، والثاني بمعنى أنه هو الذي صيرهم هالكين لا أنهم هالكون على الحقيقة </w:t>
      </w:r>
      <w:r>
        <w:rPr>
          <w:rtl w:val="true"/>
        </w:rPr>
        <w:t>(</w:t>
      </w:r>
      <w:r>
        <w:rPr>
          <w:rtl w:val="true"/>
        </w:rPr>
        <w:t xml:space="preserve">انظر شرح النووي على صحيح مسلم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/175</w:t>
      </w:r>
      <w:r>
        <w:rPr>
          <w:rtl w:val="true"/>
        </w:rPr>
        <w:t>)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</w:t>
      </w:r>
      <w:r>
        <w:rPr>
          <w:rtl w:val="true"/>
        </w:rPr>
        <w:t>–</w:t>
      </w:r>
      <w:r>
        <w:rPr>
          <w:rtl w:val="true"/>
        </w:rPr>
        <w:t xml:space="preserve"> النسائ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1157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نفال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bidi="ar-AE"/>
        </w:rPr>
        <w:t>The 1972 Gay Rights Platform; Platform created at the national coalition of gay organizations convention held in Chicago in 1972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توصيات ورقة العمل الخاصة بالشباب </w:t>
      </w:r>
      <w:r>
        <w:rPr>
          <w:rtl w:val="true"/>
        </w:rPr>
        <w:t>–</w:t>
      </w:r>
      <w:r>
        <w:rPr>
          <w:rtl w:val="true"/>
        </w:rPr>
        <w:t xml:space="preserve"> مؤتمر المراة العالمي </w:t>
      </w:r>
      <w:r>
        <w:rPr>
          <w:rtl w:val="true"/>
        </w:rPr>
        <w:t>–</w:t>
      </w:r>
      <w:r>
        <w:rPr>
          <w:rtl w:val="true"/>
        </w:rPr>
        <w:t xml:space="preserve"> بكين </w:t>
      </w:r>
      <w:r>
        <w:rPr/>
        <w:t>1995</w:t>
      </w:r>
      <w:r>
        <w:rPr>
          <w:rtl w:val="true"/>
        </w:rPr>
        <w:t xml:space="preserve">، ولقد فصلت في المسائل المتعلقة بمخاطر نشر ثقافة الجنس والشذوذ في كتابي </w:t>
      </w:r>
      <w:r>
        <w:rPr>
          <w:rtl w:val="true"/>
        </w:rPr>
        <w:t>(</w:t>
      </w:r>
      <w:r>
        <w:rPr>
          <w:rtl w:val="true"/>
        </w:rPr>
        <w:t>تربية الطفل للإسلام</w:t>
      </w:r>
      <w:r>
        <w:rPr>
          <w:rtl w:val="true"/>
        </w:rPr>
        <w:t xml:space="preserve">) </w:t>
      </w:r>
      <w:r>
        <w:rPr>
          <w:rtl w:val="true"/>
        </w:rPr>
        <w:t>فراجعه غير مأمور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رجم من الرابط الرسمي التالي</w:t>
      </w:r>
      <w:r>
        <w:rPr>
          <w:rtl w:val="true"/>
        </w:rPr>
        <w:t>:</w:t>
      </w:r>
      <w:hyperlink r:id="rId1">
        <w:r>
          <w:rPr>
            <w:rStyle w:val="InternetLink"/>
          </w:rPr>
          <w:t>http://www.america.gov/st/washfile-english/2005/November/20051128155600ndyblehs0.1021997.html</w:t>
        </w:r>
      </w:hyperlink>
      <w:r>
        <w:rPr>
          <w:rtl w:val="true"/>
        </w:rPr>
        <w:t xml:space="preserve">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عنكبو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9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نعام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15</w:t>
      </w:r>
      <w:r>
        <w:rPr>
          <w:rtl w:val="true"/>
        </w:rPr>
        <w:t xml:space="preserve">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23</w:t>
      </w:r>
      <w:r>
        <w:rPr>
          <w:rtl w:val="true"/>
        </w:rPr>
        <w:t xml:space="preserve">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مؤمنون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</w:t>
      </w:r>
      <w:r>
        <w:rPr>
          <w:rtl w:val="true"/>
        </w:rPr>
        <w:t>-</w:t>
      </w:r>
      <w:r>
        <w:rPr/>
        <w:t>7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رع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7</w:t>
      </w:r>
      <w:r>
        <w:rPr>
          <w:rtl w:val="true"/>
        </w:rPr>
        <w:t xml:space="preserve">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ملك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4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0</w:t>
      </w:r>
      <w:r>
        <w:rPr>
          <w:rtl w:val="true"/>
        </w:rPr>
        <w:t>-</w:t>
      </w:r>
      <w:r>
        <w:rPr/>
        <w:t>81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داء والدواء </w:t>
      </w:r>
      <w:r>
        <w:rPr>
          <w:rtl w:val="true"/>
        </w:rPr>
        <w:t>–</w:t>
      </w:r>
      <w:r>
        <w:rPr>
          <w:rtl w:val="true"/>
        </w:rPr>
        <w:t xml:space="preserve"> ابن قيم الجوزية </w:t>
      </w:r>
      <w:r>
        <w:rPr>
          <w:rtl w:val="true"/>
        </w:rPr>
        <w:t xml:space="preserve">- </w:t>
      </w:r>
      <w:r>
        <w:rPr/>
        <w:t>294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4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2</w:t>
      </w:r>
      <w:r>
        <w:rPr>
          <w:rtl w:val="true"/>
        </w:rPr>
        <w:t>-</w:t>
      </w:r>
      <w:r>
        <w:rPr/>
        <w:t>83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شعر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72</w:t>
      </w:r>
      <w:r>
        <w:rPr>
          <w:rtl w:val="true"/>
        </w:rPr>
        <w:t>-</w:t>
      </w:r>
      <w:r>
        <w:rPr/>
        <w:t>173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5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جامع العلوم والحكم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/206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وافي في شرح الأربعين النووية </w:t>
      </w:r>
      <w:r>
        <w:rPr>
          <w:rtl w:val="true"/>
        </w:rPr>
        <w:t xml:space="preserve">- </w:t>
      </w:r>
      <w:r>
        <w:rPr/>
        <w:t>170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يمكن مراجعة العدد ومحتواه على الرابط التالي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www.euro.who.int/document/ens/en51.pdf</w:t>
        </w:r>
      </w:hyperlink>
      <w:r>
        <w:rPr>
          <w:rtl w:val="true"/>
        </w:rPr>
        <w:t xml:space="preserve">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0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تفاقية حقوق الطفل</w:t>
      </w:r>
      <w:r>
        <w:rPr>
          <w:rtl w:val="true"/>
        </w:rPr>
        <w:t xml:space="preserve">: </w:t>
      </w:r>
      <w:r>
        <w:rPr>
          <w:rtl w:val="true"/>
        </w:rPr>
        <w:t xml:space="preserve">اعتمدت وعرضت للتوقيع والتصديق والانضمام بموجب قرار الجمعية العامة للأمم المتحدة </w:t>
      </w:r>
      <w:r>
        <w:rPr/>
        <w:t>44/25</w:t>
      </w:r>
      <w:r>
        <w:rPr>
          <w:rtl w:val="true"/>
        </w:rPr>
        <w:t xml:space="preserve"> </w:t>
      </w:r>
      <w:r>
        <w:rPr>
          <w:rtl w:val="true"/>
        </w:rPr>
        <w:t xml:space="preserve">المؤرخ في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تشرين الثاني </w:t>
      </w:r>
      <w:r>
        <w:rPr>
          <w:rtl w:val="true"/>
        </w:rPr>
        <w:t xml:space="preserve">/ </w:t>
      </w:r>
      <w:r>
        <w:rPr>
          <w:rtl w:val="true"/>
        </w:rPr>
        <w:t xml:space="preserve">نوفمبر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تاريخ بدء النفاذ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 xml:space="preserve">سبتمبر </w:t>
      </w:r>
      <w:r>
        <w:rPr/>
        <w:t>1990</w:t>
      </w:r>
      <w:r>
        <w:rPr>
          <w:rtl w:val="true"/>
        </w:rPr>
        <w:t xml:space="preserve">، وفقاً للمادة </w:t>
      </w:r>
      <w:r>
        <w:rPr/>
        <w:t>49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إسر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4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تغابن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4</w:t>
      </w:r>
      <w:r>
        <w:rPr>
          <w:rtl w:val="true"/>
        </w:rPr>
        <w:t>-</w:t>
      </w:r>
      <w:r>
        <w:rPr/>
        <w:t>15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51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رجم من موقع الحركة على الشبكة، قطع الله دابرها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تقرير السنوي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ظمة مراقبة حقوق الإنسان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توب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7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داء والدواء </w:t>
      </w:r>
      <w:r>
        <w:rPr>
          <w:rtl w:val="true"/>
        </w:rPr>
        <w:t xml:space="preserve">- </w:t>
      </w:r>
      <w:r>
        <w:rPr/>
        <w:t>269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نفال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5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إسر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4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رجم من موقع المنظمة على الشبكة، قطع الله دابرها</w:t>
      </w:r>
      <w:r>
        <w:rPr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داء والدواء </w:t>
      </w:r>
      <w:r>
        <w:rPr>
          <w:rtl w:val="true"/>
        </w:rPr>
        <w:t xml:space="preserve">- </w:t>
      </w:r>
      <w:r>
        <w:rPr/>
        <w:t>297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وتعرف هذه المادة عند أهل الطب باسم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reverse transcriptase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097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يعرف هذا السلوك أعني ارتداء لباس الجنس الآخر لميلٍ جنسي عند أهل الطب باسم </w:t>
      </w:r>
      <w:r>
        <w:rPr>
          <w:rtl w:val="true"/>
        </w:rPr>
        <w:t xml:space="preserve">: </w:t>
      </w:r>
      <w:r>
        <w:rPr>
          <w:lang w:val="en-US"/>
        </w:rPr>
        <w:t>transvestism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098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4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آل عمران </w:t>
      </w:r>
      <w:r>
        <w:rPr>
          <w:rtl w:val="true"/>
        </w:rPr>
        <w:t>–</w:t>
      </w:r>
      <w:r>
        <w:rPr>
          <w:rtl w:val="true"/>
        </w:rPr>
        <w:t xml:space="preserve"> آية  </w:t>
      </w:r>
      <w:r>
        <w:rPr/>
        <w:t>36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داء والدواء </w:t>
      </w:r>
      <w:r>
        <w:rPr>
          <w:rtl w:val="true"/>
        </w:rPr>
        <w:t xml:space="preserve">- </w:t>
      </w:r>
      <w:r>
        <w:rPr/>
        <w:t>294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456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جع غير مأمور خلاصة التقرير على الرابط التالي فهو جدير بالدراسة والتعرف على مكامن الخطر فيه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http://rand.org/pubs/monographs/2007/RAND_MG574.sum.pdf</w:t>
        </w:r>
      </w:hyperlink>
      <w:r>
        <w:rPr>
          <w:rtl w:val="true"/>
        </w:rPr>
        <w:t xml:space="preserve">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قد تعرضت في مقال سابق لخطورة هذا الأمر ، وهو بعنوان</w:t>
      </w:r>
      <w:r>
        <w:rPr>
          <w:rtl w:val="true"/>
        </w:rPr>
        <w:t>:"</w:t>
      </w:r>
      <w:r>
        <w:rPr>
          <w:rtl w:val="true"/>
        </w:rPr>
        <w:t>التعهير والتخنيث والتأنيث</w:t>
      </w:r>
      <w:r>
        <w:rPr>
          <w:rtl w:val="true"/>
        </w:rPr>
        <w:t xml:space="preserve">: </w:t>
      </w:r>
      <w:r>
        <w:rPr>
          <w:rtl w:val="true"/>
        </w:rPr>
        <w:t>ثلاثية التدمير في مجتمعاتنا الإسلامية</w:t>
      </w:r>
      <w:r>
        <w:rPr>
          <w:rtl w:val="true"/>
        </w:rPr>
        <w:t xml:space="preserve">" </w:t>
      </w:r>
      <w:r>
        <w:rPr>
          <w:rtl w:val="true"/>
        </w:rPr>
        <w:t>وهو على بعض مواقع الشبكة العالمية</w:t>
      </w:r>
      <w:r>
        <w:rPr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قلم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5</w:t>
      </w:r>
      <w:r>
        <w:rPr>
          <w:rtl w:val="true"/>
        </w:rPr>
        <w:t>-</w:t>
      </w:r>
      <w:r>
        <w:rPr/>
        <w:t>36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حش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0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عراف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8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رجم من موقع الجمعية على الشبكة، قطع الله دابرها</w:t>
      </w:r>
      <w:r>
        <w:rPr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6478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ترجم عن مقال طبي عن العناية الصحية للسحاقيات ومزدوجات الجنس، من مجلة طب الاسرة الأمريكية العدد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 xml:space="preserve">تاريخ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2006</w:t>
      </w:r>
      <w:r>
        <w:rPr>
          <w:rtl w:val="true"/>
        </w:rPr>
        <w:t xml:space="preserve">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رجم عن سياسة الأكاديمية الأمريكية لطب الأسرة لرعاية السحاقيات ومزدوجات الجنس</w:t>
      </w:r>
      <w:r>
        <w:rPr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 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2493</w:t>
      </w:r>
      <w:r>
        <w:rPr>
          <w:rtl w:val="true"/>
        </w:rPr>
        <w:t>، ومعنى استهموا</w:t>
      </w:r>
      <w:r>
        <w:rPr>
          <w:rtl w:val="true"/>
        </w:rPr>
        <w:t xml:space="preserve">: </w:t>
      </w:r>
      <w:r>
        <w:rPr>
          <w:rtl w:val="true"/>
        </w:rPr>
        <w:t>اقترعوا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456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داء والدواء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، والمغن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/58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البيهقي الكبرى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6794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ابن ماجة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2538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1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 </w:t>
      </w:r>
      <w:r>
        <w:rPr>
          <w:rtl w:val="true"/>
        </w:rPr>
        <w:t>–</w:t>
      </w:r>
      <w:r>
        <w:rPr>
          <w:rtl w:val="true"/>
        </w:rPr>
        <w:t xml:space="preserve"> آ ية </w:t>
      </w:r>
      <w:r>
        <w:rPr/>
        <w:t>105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سنن الكبرى للنسائ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1157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9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حج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67</w:t>
      </w:r>
      <w:r>
        <w:rPr>
          <w:rtl w:val="true"/>
        </w:rPr>
        <w:t>-</w:t>
      </w:r>
      <w:r>
        <w:rPr/>
        <w:t>72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8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9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الداء والدواء </w:t>
      </w:r>
      <w:r>
        <w:rPr>
          <w:rtl w:val="true"/>
          <w:lang w:bidi="ar-AE"/>
        </w:rPr>
        <w:t xml:space="preserve">- </w:t>
      </w:r>
      <w:r>
        <w:rPr>
          <w:lang w:bidi="ar-AE"/>
        </w:rPr>
        <w:t>306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حج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2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الداء والدواء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lang w:bidi="ar-AE"/>
        </w:rPr>
        <w:t>307</w:t>
      </w:r>
      <w:r>
        <w:rPr>
          <w:rtl w:val="true"/>
          <w:lang w:bidi="ar-AE"/>
        </w:rPr>
        <w:t>-</w:t>
      </w:r>
      <w:r>
        <w:rPr>
          <w:lang w:bidi="ar-AE"/>
        </w:rPr>
        <w:t>308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حش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9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لقمان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9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زخرف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8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097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259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057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098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099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أبو داود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495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8</w:t>
      </w:r>
      <w:r>
        <w:rPr>
          <w:rtl w:val="true"/>
        </w:rPr>
        <w:t>-</w:t>
      </w:r>
      <w:r>
        <w:rPr/>
        <w:t>59</w:t>
      </w:r>
    </w:p>
  </w:footnote>
  <w:footnote w:id="86">
    <w:p>
      <w:pPr>
        <w:pStyle w:val="Footnote"/>
        <w:bidi w:val="1"/>
        <w:ind w:left="0" w:right="0" w:hanging="0"/>
        <w:jc w:val="left"/>
        <w:rPr>
          <w:rStyle w:val="StrongEmphasi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رجم من خلاصة مقال</w:t>
      </w:r>
      <w:r>
        <w:rPr>
          <w:rtl w:val="true"/>
        </w:rPr>
        <w:t xml:space="preserve">: </w:t>
      </w:r>
      <w:r>
        <w:rPr>
          <w:rStyle w:val="StrongEmphasis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rStyle w:val="StrongEmphasis"/>
        </w:rPr>
        <w:t>Gay, lesbian, and bisexual content on television: a quantitative analysis across two seasons.</w:t>
      </w:r>
      <w:r>
        <w:rPr/>
        <w:t xml:space="preserve"> - Fisher DA - </w:t>
      </w:r>
      <w:r>
        <w:rPr>
          <w:rStyle w:val="HTMLCite"/>
        </w:rPr>
        <w:t>J Homosex</w:t>
      </w:r>
      <w:r>
        <w:rPr/>
        <w:t xml:space="preserve"> - 01-JAN-2007; 52(3-4): 167-88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و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6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8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9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صحيح مسلم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حديث </w:t>
      </w:r>
      <w:r>
        <w:rPr>
          <w:lang w:bidi="ar-AE"/>
        </w:rPr>
        <w:t>1006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ولقد أفردت كتاباً في التذكير بحكم هؤلاء المجرمين وهو بعنوان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نصرة خاتم الأنبياء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صلوات الله وسلامه عليه، وبينا أن السيف في هؤلاء واجب حصراً، فراجعه غير مأمور</w:t>
      </w:r>
      <w:r>
        <w:rPr>
          <w:rtl w:val="true"/>
          <w:lang w:bidi="ar-AE"/>
        </w:rPr>
        <w:t>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سنن ابن ماجة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حديث </w:t>
      </w:r>
      <w:r>
        <w:rPr>
          <w:lang w:bidi="ar-AE"/>
        </w:rPr>
        <w:t>1923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سنن أبو داود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حديث </w:t>
      </w:r>
      <w:r>
        <w:rPr>
          <w:lang w:bidi="ar-AE"/>
        </w:rPr>
        <w:t>2162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سنن ابن ماجة </w:t>
      </w:r>
      <w:r>
        <w:rPr>
          <w:rtl w:val="true"/>
          <w:lang w:bidi="ar-AE"/>
        </w:rPr>
        <w:t>–</w:t>
      </w:r>
      <w:r>
        <w:rPr>
          <w:rtl w:val="true"/>
          <w:lang w:bidi="ar-AE"/>
        </w:rPr>
        <w:t xml:space="preserve"> حديث </w:t>
      </w:r>
      <w:r>
        <w:rPr>
          <w:lang w:bidi="ar-AE"/>
        </w:rPr>
        <w:t>1924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8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6388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بقرة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79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1456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س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00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أنبي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4</w:t>
      </w:r>
      <w:r>
        <w:rPr>
          <w:rtl w:val="true"/>
        </w:rPr>
        <w:t>-</w:t>
      </w:r>
      <w:r>
        <w:rPr/>
        <w:t>75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81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 المائدة</w:t>
      </w:r>
      <w:r>
        <w:rPr>
          <w:rtl w:val="true"/>
        </w:rPr>
        <w:t xml:space="preserve">- </w:t>
      </w:r>
      <w:r>
        <w:rPr>
          <w:rtl w:val="true"/>
        </w:rPr>
        <w:t xml:space="preserve">آية </w:t>
      </w:r>
      <w:r>
        <w:rPr/>
        <w:t>78</w:t>
      </w:r>
      <w:r>
        <w:rPr>
          <w:rtl w:val="true"/>
        </w:rPr>
        <w:t>-</w:t>
      </w:r>
      <w:r>
        <w:rPr/>
        <w:t>81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2493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نن الترمذي </w:t>
      </w:r>
      <w:r>
        <w:rPr>
          <w:rtl w:val="true"/>
        </w:rPr>
        <w:t>–</w:t>
      </w:r>
      <w:r>
        <w:rPr>
          <w:rtl w:val="true"/>
        </w:rPr>
        <w:t xml:space="preserve"> حديث </w:t>
      </w:r>
      <w:r>
        <w:rPr/>
        <w:t>3854</w:t>
      </w:r>
      <w:r>
        <w:rPr>
          <w:rtl w:val="true"/>
        </w:rPr>
        <w:t xml:space="preserve">، قال أبو عيسى </w:t>
      </w:r>
      <w:r>
        <w:rPr>
          <w:rtl w:val="true"/>
        </w:rPr>
        <w:t xml:space="preserve">: </w:t>
      </w:r>
      <w:r>
        <w:rPr>
          <w:rtl w:val="true"/>
        </w:rPr>
        <w:t>هذا حديث حسن غريب من هذا الوجه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هود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74</w:t>
      </w:r>
      <w:r>
        <w:rPr>
          <w:rtl w:val="true"/>
        </w:rPr>
        <w:t>-</w:t>
      </w:r>
      <w:r>
        <w:rPr/>
        <w:t>83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حج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57</w:t>
      </w:r>
      <w:r>
        <w:rPr>
          <w:rtl w:val="true"/>
        </w:rPr>
        <w:t>-</w:t>
      </w:r>
      <w:r>
        <w:rPr/>
        <w:t>77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شعراء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160</w:t>
      </w:r>
      <w:r>
        <w:rPr>
          <w:rtl w:val="true"/>
        </w:rPr>
        <w:t xml:space="preserve">- </w:t>
      </w:r>
      <w:r>
        <w:rPr/>
        <w:t>175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نمل </w:t>
      </w:r>
      <w:r>
        <w:rPr>
          <w:rtl w:val="true"/>
        </w:rPr>
        <w:t>–</w:t>
      </w:r>
      <w:r>
        <w:rPr>
          <w:rtl w:val="true"/>
        </w:rPr>
        <w:t xml:space="preserve"> آية</w:t>
      </w:r>
      <w:r>
        <w:rPr/>
        <w:t>54</w:t>
      </w:r>
      <w:r>
        <w:rPr>
          <w:rtl w:val="true"/>
        </w:rPr>
        <w:t xml:space="preserve"> -</w:t>
      </w:r>
      <w:r>
        <w:rPr/>
        <w:t>58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عنكبوت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28</w:t>
      </w:r>
      <w:r>
        <w:rPr>
          <w:rtl w:val="true"/>
        </w:rPr>
        <w:t>-</w:t>
      </w:r>
      <w:r>
        <w:rPr/>
        <w:t>35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ورة القمر </w:t>
      </w:r>
      <w:r>
        <w:rPr>
          <w:rtl w:val="true"/>
        </w:rPr>
        <w:t>–</w:t>
      </w:r>
      <w:r>
        <w:rPr>
          <w:rtl w:val="true"/>
        </w:rPr>
        <w:t xml:space="preserve"> آية </w:t>
      </w:r>
      <w:r>
        <w:rPr/>
        <w:t>33</w:t>
      </w:r>
      <w:r>
        <w:rPr>
          <w:rtl w:val="true"/>
        </w:rPr>
        <w:t>-</w:t>
      </w:r>
      <w:r>
        <w:rPr/>
        <w:t>4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merica.gov/st/washfile-english/2005/November/20051128155600ndyblehs0.1021997.html" TargetMode="External"/><Relationship Id="rId2" Type="http://schemas.openxmlformats.org/officeDocument/2006/relationships/hyperlink" Target="http://www.euro.who.int/document/ens/en51.pdf" TargetMode="External"/><Relationship Id="rId3" Type="http://schemas.openxmlformats.org/officeDocument/2006/relationships/hyperlink" Target="http://rand.org/pubs/monographs/2007/RAND_MG574.sum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07:00Z</dcterms:created>
  <dc:creator>wfathalla</dc:creator>
  <dc:description/>
  <dc:language>en-US</dc:language>
  <cp:lastModifiedBy>ABU MAHMOUD</cp:lastModifiedBy>
  <dcterms:modified xsi:type="dcterms:W3CDTF">2008-04-21T19:08:00Z</dcterms:modified>
  <cp:revision>72</cp:revision>
  <dc:subject/>
  <dc:title/>
</cp:coreProperties>
</file>