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PT Bold Heading"/>
          <w:sz w:val="78"/>
          <w:szCs w:val="78"/>
        </w:rPr>
      </w:pPr>
      <w:r>
        <w:rPr>
          <w:rFonts w:cs="PT Bold Heading" w:ascii="Tahoma" w:hAnsi="Tahoma"/>
          <w:sz w:val="78"/>
          <w:szCs w:val="78"/>
          <w:rtl w:val="true"/>
        </w:rPr>
      </w:r>
    </w:p>
    <w:p>
      <w:pPr>
        <w:pStyle w:val="Normal"/>
        <w:jc w:val="left"/>
        <w:rPr>
          <w:rFonts w:ascii="Tahoma" w:hAnsi="Tahoma" w:cs="PT Bold Heading"/>
          <w:sz w:val="78"/>
          <w:szCs w:val="78"/>
        </w:rPr>
      </w:pPr>
      <w:r>
        <w:rPr>
          <w:rFonts w:cs="PT Bold Heading" w:ascii="Tahoma" w:hAnsi="Tahoma"/>
          <w:sz w:val="78"/>
          <w:szCs w:val="78"/>
          <w:rtl w:val="true"/>
        </w:rPr>
      </w:r>
    </w:p>
    <w:p>
      <w:pPr>
        <w:pStyle w:val="Normal"/>
        <w:jc w:val="center"/>
        <w:rPr>
          <w:rFonts w:ascii="Tahoma" w:hAnsi="Tahoma" w:cs="PT Bold Heading"/>
          <w:sz w:val="78"/>
          <w:szCs w:val="78"/>
        </w:rPr>
      </w:pPr>
      <w:r>
        <w:rPr>
          <w:rFonts w:cs="PT Bold Heading" w:ascii="Tahoma" w:hAnsi="Tahoma"/>
          <w:sz w:val="78"/>
          <w:szCs w:val="78"/>
        </w:rPr>
        <w:t>100</w:t>
      </w:r>
      <w:r>
        <w:rPr>
          <w:rFonts w:cs="PT Bold Heading" w:ascii="Tahoma" w:hAnsi="Tahoma"/>
          <w:sz w:val="78"/>
          <w:szCs w:val="78"/>
          <w:rtl w:val="true"/>
        </w:rPr>
        <w:t xml:space="preserve"> </w:t>
      </w:r>
      <w:r>
        <w:rPr>
          <w:rFonts w:ascii="Tahoma" w:hAnsi="Tahoma" w:cs="PT Bold Heading"/>
          <w:sz w:val="78"/>
          <w:sz w:val="78"/>
          <w:szCs w:val="78"/>
          <w:rtl w:val="true"/>
        </w:rPr>
        <w:t>ضحكة</w:t>
      </w:r>
      <w:r>
        <w:rPr>
          <w:rFonts w:ascii="Tahoma" w:hAnsi="Tahoma" w:eastAsia="Tahoma" w:cs="Tahoma"/>
          <w:sz w:val="78"/>
          <w:sz w:val="78"/>
          <w:szCs w:val="78"/>
          <w:rtl w:val="true"/>
        </w:rPr>
        <w:t xml:space="preserve"> </w:t>
      </w:r>
      <w:r>
        <w:rPr>
          <w:rFonts w:ascii="Tahoma" w:hAnsi="Tahoma" w:cs="PT Bold Heading"/>
          <w:sz w:val="78"/>
          <w:sz w:val="78"/>
          <w:szCs w:val="78"/>
          <w:rtl w:val="true"/>
        </w:rPr>
        <w:t>وابتسامة</w:t>
      </w:r>
    </w:p>
    <w:p>
      <w:pPr>
        <w:pStyle w:val="Normal"/>
        <w:jc w:val="center"/>
        <w:rPr/>
      </w:pPr>
      <w:r>
        <w:rPr>
          <w:rFonts w:ascii="Tahoma" w:hAnsi="Tahoma" w:cs="PT Bold Heading"/>
          <w:sz w:val="78"/>
          <w:sz w:val="78"/>
          <w:szCs w:val="78"/>
          <w:rtl w:val="true"/>
        </w:rPr>
        <w:t>للنب</w:t>
      </w:r>
      <w:r>
        <w:rPr>
          <w:rFonts w:ascii="Tahoma" w:hAnsi="Tahoma" w:cs="PT Bold Heading"/>
          <w:sz w:val="78"/>
          <w:sz w:val="78"/>
          <w:szCs w:val="78"/>
          <w:rtl w:val="true"/>
        </w:rPr>
        <w:t>ي</w:t>
      </w:r>
    </w:p>
    <w:p>
      <w:pPr>
        <w:pStyle w:val="Normal"/>
        <w:jc w:val="center"/>
        <w:rPr>
          <w:rFonts w:ascii="Tahoma" w:hAnsi="Tahoma"/>
          <w:sz w:val="78"/>
          <w:szCs w:val="78"/>
        </w:rPr>
      </w:pPr>
      <w:r>
        <w:rPr>
          <w:rFonts w:eastAsia="Tahoma" w:cs="Tahoma" w:ascii="Tahoma" w:hAnsi="Tahoma"/>
          <w:sz w:val="78"/>
          <w:szCs w:val="78"/>
          <w:rtl w:val="true"/>
        </w:rPr>
        <w:t xml:space="preserve"> </w:t>
      </w:r>
      <w:r>
        <w:rPr>
          <w:rFonts w:ascii="Tahoma" w:hAnsi="Tahoma" w:cs="PT Bold Heading"/>
          <w:sz w:val="78"/>
          <w:sz w:val="78"/>
          <w:szCs w:val="78"/>
          <w:rtl w:val="true"/>
        </w:rPr>
        <w:t>صلى</w:t>
      </w:r>
      <w:r>
        <w:rPr>
          <w:rFonts w:ascii="Tahoma" w:hAnsi="Tahoma" w:eastAsia="Tahoma" w:cs="Tahoma"/>
          <w:sz w:val="78"/>
          <w:sz w:val="78"/>
          <w:szCs w:val="78"/>
          <w:rtl w:val="true"/>
        </w:rPr>
        <w:t xml:space="preserve"> </w:t>
      </w:r>
      <w:r>
        <w:rPr>
          <w:rFonts w:ascii="Tahoma" w:hAnsi="Tahoma" w:cs="PT Bold Heading"/>
          <w:sz w:val="78"/>
          <w:sz w:val="78"/>
          <w:szCs w:val="78"/>
          <w:rtl w:val="true"/>
        </w:rPr>
        <w:t>الله</w:t>
      </w:r>
      <w:r>
        <w:rPr>
          <w:rFonts w:ascii="Tahoma" w:hAnsi="Tahoma" w:eastAsia="Tahoma" w:cs="Tahoma"/>
          <w:sz w:val="78"/>
          <w:sz w:val="78"/>
          <w:szCs w:val="78"/>
          <w:rtl w:val="true"/>
        </w:rPr>
        <w:t xml:space="preserve"> </w:t>
      </w:r>
      <w:r>
        <w:rPr>
          <w:rFonts w:ascii="Tahoma" w:hAnsi="Tahoma" w:cs="PT Bold Heading"/>
          <w:sz w:val="78"/>
          <w:sz w:val="78"/>
          <w:szCs w:val="78"/>
          <w:rtl w:val="true"/>
        </w:rPr>
        <w:t>عليه</w:t>
      </w:r>
      <w:r>
        <w:rPr>
          <w:rFonts w:ascii="Tahoma" w:hAnsi="Tahoma" w:eastAsia="Tahoma" w:cs="Tahoma"/>
          <w:sz w:val="78"/>
          <w:sz w:val="78"/>
          <w:szCs w:val="78"/>
          <w:rtl w:val="true"/>
        </w:rPr>
        <w:t xml:space="preserve"> </w:t>
      </w:r>
      <w:r>
        <w:rPr>
          <w:rFonts w:ascii="Tahoma" w:hAnsi="Tahoma" w:cs="PT Bold Heading"/>
          <w:sz w:val="78"/>
          <w:sz w:val="78"/>
          <w:szCs w:val="78"/>
          <w:rtl w:val="true"/>
        </w:rPr>
        <w:t>وسلم</w:t>
      </w:r>
    </w:p>
    <w:p>
      <w:pPr>
        <w:pStyle w:val="Normal"/>
        <w:jc w:val="center"/>
        <w:rPr>
          <w:rFonts w:ascii="Tahoma" w:hAnsi="Tahoma" w:cs="PT Bold Heading"/>
          <w:sz w:val="78"/>
          <w:szCs w:val="78"/>
        </w:rPr>
      </w:pPr>
      <w:r>
        <w:rPr>
          <w:rFonts w:cs="PT Bold Heading" w:ascii="Tahoma" w:hAnsi="Tahoma"/>
          <w:sz w:val="78"/>
          <w:szCs w:val="78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تأليف</w:t>
      </w:r>
      <w:r>
        <w:rPr>
          <w:sz w:val="48"/>
          <w:sz w:val="48"/>
          <w:szCs w:val="48"/>
          <w:u w:val="single"/>
          <w:rtl w:val="true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غفر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ولوالدي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ولزوجت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ولأولاد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وللمسلمي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8"/>
          <w:sz w:val="28"/>
          <w:szCs w:val="28"/>
          <w:rtl w:val="true"/>
        </w:rPr>
        <w:t>أجمعين</w:t>
      </w:r>
      <w:r>
        <w:br w:type="page"/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Cs/>
          <w:sz w:val="42"/>
          <w:szCs w:val="42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بس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صلا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سلا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رسو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رب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زغ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قلوب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بع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إذ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هديت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هب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دنك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رحم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إنك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نت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وهاب</w:t>
      </w:r>
    </w:p>
    <w:p>
      <w:pPr>
        <w:pStyle w:val="Normal"/>
        <w:jc w:val="center"/>
        <w:rPr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بع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هذ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كتاب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بار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رض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ضحكات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رسو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س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بتسامات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صحاب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م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زواج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م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آخري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ق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رصد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كثر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</w:rPr>
        <w:t>100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وقف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ضحك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و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بتس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يه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نب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س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عندم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قرأ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هذ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كتاب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ر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كثيراً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خلاق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رسو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كريم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تسامح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شفق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رحم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ح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تعليم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لأم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تفكه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كثير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مواقف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صحاب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ق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صدق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عظي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كتاب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كري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ندم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ك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(((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نب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حم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س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)))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قا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عا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2"/>
          <w:szCs w:val="42"/>
        </w:rPr>
      </w:pPr>
      <w:r>
        <w:rPr>
          <w:rFonts w:cs="Times New Roman"/>
          <w:b w:val="false"/>
          <w:bCs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>{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َبِمَ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رَحْمَةٍ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ِّن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ّهِ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ِنت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َهُم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َلَو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كُنت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َظّاً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غَلِيظ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ْقَلْبِ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اَنفَضُّوا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ِن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حَوْلِك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َاعْفُ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َنْهُم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َاسْتَغْفِر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َهُم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َشَاوِرْهُم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ِ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أَمْرِ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َإِذَ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َزَمْت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َتَوَكَّلْ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َلَ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ّهِ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إِنّ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ّه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يُحِبُّ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ْمُتَوَكِّلِينَ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>}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آ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مران</w:t>
      </w:r>
      <w:r>
        <w:rPr>
          <w:rFonts w:cs="Traditional Arabic"/>
          <w:b w:val="false"/>
          <w:bCs/>
          <w:sz w:val="42"/>
          <w:szCs w:val="42"/>
        </w:rPr>
        <w:t>159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نبته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إ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عا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يتقب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مل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هذ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خالصاً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لوجه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كري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س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ينف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ب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أ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يجعل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م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يستمعو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قو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يتبعو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حسن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أ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نع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نتأس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نتب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سن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نب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كري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حم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س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فإنه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خير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طريق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إ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جن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خل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بإذ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تعا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ع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نبيي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صديقي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شهداء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الصالحي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حس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أولئك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رفيق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ع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نبين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محم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ع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آ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صحب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2"/>
          <w:rtl w:val="true"/>
        </w:rPr>
        <w:t>وسلم</w:t>
      </w:r>
    </w:p>
    <w:p>
      <w:pPr>
        <w:pStyle w:val="Normal"/>
        <w:jc w:val="center"/>
        <w:rPr>
          <w:rFonts w:cs="Mudir MT"/>
          <w:b w:val="false"/>
          <w:b w:val="false"/>
          <w:bCs/>
          <w:sz w:val="34"/>
          <w:szCs w:val="34"/>
        </w:rPr>
      </w:pPr>
      <w:r>
        <w:rPr>
          <w:rFonts w:cs="Mudir MT"/>
          <w:b w:val="false"/>
          <w:b w:val="false"/>
          <w:bCs/>
          <w:sz w:val="34"/>
          <w:sz w:val="34"/>
          <w:szCs w:val="34"/>
          <w:rtl w:val="true"/>
        </w:rPr>
        <w:t>المؤلف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2"/>
          <w:szCs w:val="42"/>
        </w:rPr>
      </w:pPr>
      <w:r>
        <w:rPr>
          <w:rFonts w:cs="Mudir MT"/>
          <w:b w:val="false"/>
          <w:b w:val="false"/>
          <w:bCs/>
          <w:sz w:val="34"/>
          <w:sz w:val="34"/>
          <w:szCs w:val="34"/>
          <w:rtl w:val="true"/>
        </w:rPr>
        <w:t>أبو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Mudir MT"/>
          <w:b w:val="false"/>
          <w:b w:val="false"/>
          <w:bCs/>
          <w:sz w:val="34"/>
          <w:sz w:val="34"/>
          <w:szCs w:val="34"/>
          <w:rtl w:val="true"/>
        </w:rPr>
        <w:t>إسلا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Mudir MT"/>
          <w:b w:val="false"/>
          <w:b w:val="false"/>
          <w:bCs/>
          <w:sz w:val="34"/>
          <w:sz w:val="34"/>
          <w:szCs w:val="34"/>
          <w:rtl w:val="true"/>
        </w:rPr>
        <w:t>أحم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Mudir MT"/>
          <w:b w:val="false"/>
          <w:b w:val="false"/>
          <w:bCs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Mudir MT"/>
          <w:b w:val="false"/>
          <w:b w:val="false"/>
          <w:bCs/>
          <w:sz w:val="34"/>
          <w:sz w:val="34"/>
          <w:szCs w:val="34"/>
          <w:rtl w:val="true"/>
        </w:rPr>
        <w:t>علي</w:t>
      </w:r>
      <w:r>
        <w:br w:type="page"/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2"/>
          <w:szCs w:val="42"/>
        </w:rPr>
      </w:pPr>
      <w:r>
        <w:rPr>
          <w:rFonts w:cs="Traditional Arabic"/>
          <w:b w:val="false"/>
          <w:bCs/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1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اقترا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غلام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ي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تص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ق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قا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ث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ل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ض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صلي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أصحاب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أن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جنب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ؤ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دارقط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ت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ر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شف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تس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يم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صح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صحا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اغتس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ت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فس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ح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)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ا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قين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                                  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 xml:space="preserve">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تمرغ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تراب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ز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ز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مك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شه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رع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ن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مرغ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ر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اف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راع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ت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ذ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و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3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4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كلما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ذه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سق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الضر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ي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م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ق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وك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ب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س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لم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تني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تبار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حس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خالقين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ع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/>
          <w:sz w:val="40"/>
          <w:szCs w:val="40"/>
          <w:rtl w:val="true"/>
        </w:rPr>
        <w:t>...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الق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ت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الق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42</w:t>
      </w:r>
      <w:r>
        <w:rPr>
          <w:b w:val="false"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6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عنك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ن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اضل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سا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د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جاد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ظ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ي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ه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ف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فس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لكر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و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خ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رك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ط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نط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م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ا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ً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حقا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ً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ن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8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6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نح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ن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با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ذنوب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م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م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عر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وج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ؤ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غا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تط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س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ي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rFonts w:cs="Traditional Arabic"/>
          <w:b w:val="false"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تستهزئ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أن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عالمين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ع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ك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سف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وز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ج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آخ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أست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ظ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تك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عاه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ذ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دن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ست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ظ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ست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ظ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أ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هد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أ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ن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أ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عاه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ذ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دن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ست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ظ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ي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ست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ظ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أ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هد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أ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أ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ذ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دن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ن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خلن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ر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رض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ث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ستهز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ع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أل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ستهز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تهز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در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8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لك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هد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شاء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ث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ف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نو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ني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اء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9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9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إ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ري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رسو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الدا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آخرة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خي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تا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رض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/>
          <w:sz w:val="40"/>
          <w:szCs w:val="40"/>
        </w:rPr>
        <w:t>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زواج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د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ي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ين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عا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تع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سرح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اح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د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د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محسن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ظيما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د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ؤ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8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0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مرآت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ت</w:t>
      </w:r>
      <w:r>
        <w:rPr>
          <w:rFonts w:cs="PT Bold Heading"/>
          <w:u w:val="single"/>
          <w:rtl w:val="true"/>
        </w:rPr>
        <w:t>ا</w:t>
      </w:r>
      <w:r>
        <w:rPr>
          <w:rFonts w:cs="PT Bold Heading"/>
          <w:u w:val="single"/>
          <w:rtl w:val="true"/>
        </w:rPr>
        <w:t>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ظاهرت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ث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أ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رأ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ظاهرت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ه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ذكر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و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غلظ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ن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بن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ؤ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ذ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ص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قد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ذ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و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زوا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د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هد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خا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س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ظ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ك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ر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شر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ص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ف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ش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ل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رظ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ب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ش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tl w:val="true"/>
        </w:rPr>
        <w:t xml:space="preserve">       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9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1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ه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ول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سألن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فق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ت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و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ؤ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ؤ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ؤ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كل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ف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ن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ج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ق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أل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ف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ضر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ا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أ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ها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أ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82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12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ذبيحين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ناب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بي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قط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بي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بي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ط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ح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مز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ذب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ن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وا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ف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فد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ث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13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رس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جناحان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و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و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ي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ش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ح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ت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ا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ا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قا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ط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ا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ا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ن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4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الأرض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جميعاً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بضت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قيام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ع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حب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ص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ش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ص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ث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ائ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دي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ض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5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ركو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داب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د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ب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ل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ل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ك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6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سبح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ذ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خ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ن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هذ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ه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ك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ر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ن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ق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ع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ن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عاقب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حي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rFonts w:cs="Traditional Arabic"/>
          <w:b w:val="false"/>
          <w:bCs/>
          <w:sz w:val="40"/>
          <w:szCs w:val="40"/>
          <w:rtl w:val="true"/>
        </w:rPr>
        <w:t>).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7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كاي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وا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ارب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ر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قب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لا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ي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د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لا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ا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ف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ع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ؤ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ا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ش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ج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حساس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حلاسها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غ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د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نحاسها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ه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ف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ش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ين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ه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فز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ه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ت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ر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به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ش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ج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طلا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قتابها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غ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د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ام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ذنابها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ه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ف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ش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ين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به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نبه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ج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خبا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كوارها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غ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د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و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خيارها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ه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ف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ش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ؤمن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كفاره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ر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ح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شدد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ح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ق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آ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ح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ج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اذب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ؤ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الب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شم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ز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سط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ع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ج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باسب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ش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أ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ائب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رس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كر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طايب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وائب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غ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ب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ل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و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9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 w:val="false"/>
          <w:b w:val="false"/>
          <w:bCs/>
          <w:sz w:val="40"/>
          <w:szCs w:val="40"/>
          <w:u w:val="single"/>
        </w:rPr>
      </w:pPr>
      <w:r>
        <w:rPr>
          <w:rFonts w:cs="PT Bold Heading"/>
          <w:b w:val="false"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8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باي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لمة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ما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كو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ب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س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و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ك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ش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ق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ق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ي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آ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وسط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/>
          <w:sz w:val="40"/>
          <w:szCs w:val="40"/>
        </w:rPr>
        <w:t>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ي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ف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ق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ي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غ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ي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9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بيع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ا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ق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ي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rFonts w:cs="Traditional Arabic"/>
          <w:b w:val="false"/>
          <w:bCs/>
          <w:sz w:val="40"/>
          <w:szCs w:val="40"/>
          <w:rtl w:val="true"/>
        </w:rPr>
        <w:t>-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/>
          <w:sz w:val="40"/>
          <w:szCs w:val="40"/>
          <w:rtl w:val="true"/>
        </w:rPr>
        <w:t>-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ش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ا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هت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تر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د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رج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ص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ر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ايع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شر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ت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ط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ز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نك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ك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رف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نك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ا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كل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نك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ب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رق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ص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ن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ح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رف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ع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ا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ت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اد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هت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تر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دي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رج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صي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ر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ع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ه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زق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ي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خدش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ج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قط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ع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د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و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ثب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0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خيط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بيض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خيط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سود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ج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ق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ض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بي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ي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فت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ط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يت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صي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ظ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بي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ط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جدت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و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ه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ظ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طب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1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بليس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ض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ترا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أس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د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جا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ف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ع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ئ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زدل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و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ظل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ام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ظ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جا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ف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ن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ع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و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ثب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ر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</w:t>
      </w:r>
      <w:r>
        <w:rPr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طب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9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2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آمن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كذب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بص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طج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ح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ز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ج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ر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ق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ك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ج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ف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ه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شه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ط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هد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م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و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قن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ق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ا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اش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ث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شر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ضا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م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3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ثلاث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ه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افق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ا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ؤت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ص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ف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ظن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صص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افق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ص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افق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أ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س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؟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ئ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ت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أ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؟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ه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ف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آ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ؤت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ض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م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ج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ؤت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م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ت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علا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نا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لا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أ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؟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آء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8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4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ر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دا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أمي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صل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د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طل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حدث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أخذ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ه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ضح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ص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ق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كش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و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ظ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وا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و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استغر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فرا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ج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 تفسير القرطبي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5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رأي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ياض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خلخاله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ئ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سا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ا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غش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ف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ا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خا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و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ر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ف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1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26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سو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هلكت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و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ق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تق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تط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تاب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ك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ك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ع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ك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ص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ق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بتيها</w:t>
      </w:r>
      <w:r>
        <w:rPr>
          <w:rFonts w:cs="Traditional Arabic"/>
          <w:b w:val="false"/>
          <w:bCs/>
          <w:sz w:val="40"/>
          <w:szCs w:val="40"/>
          <w:rtl w:val="true"/>
        </w:rPr>
        <w:t>-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تين</w:t>
      </w:r>
      <w:r>
        <w:rPr>
          <w:rFonts w:cs="Traditional Arabic"/>
          <w:b w:val="false"/>
          <w:bCs/>
          <w:sz w:val="40"/>
          <w:szCs w:val="40"/>
          <w:rtl w:val="true"/>
        </w:rPr>
        <w:t>-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ق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ع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ك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8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ضرب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ك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سهم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فر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ي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ضاف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يف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ف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ؤل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ه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ه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د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ع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ف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ر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ضفنا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يفو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ع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الح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ط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ن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ف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أ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ش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وف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لح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قس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ع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م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ر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ق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قس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ضر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9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2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أ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نح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لسن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أصحا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زرع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اد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ا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واؤ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حصا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ث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و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ب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ش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صار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س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tl w:val="true"/>
        </w:rPr>
        <w:t xml:space="preserve">  </w:t>
      </w:r>
      <w:r>
        <w:rPr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2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فا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دي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برك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رسول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رض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رم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خذ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دد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ر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ذ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بر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رماء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وف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ض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ت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ب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اف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غ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6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د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جعل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هم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تك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كب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خ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و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ع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ج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ع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زو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ا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ك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ظ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ف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ك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ب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ص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قط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تت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5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غلظ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عرا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حل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رسول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جر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يظ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ش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در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ذ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ذ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ظ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ت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ث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ش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د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ذب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ت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طاء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4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افلو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غد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شا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ائ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ف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ث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تح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قف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د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ت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غد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ا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ف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ج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7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ستسقا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م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ح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س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س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ش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ط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ا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م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قب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ل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ر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بس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ا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ص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م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ا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ج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ته</w:t>
      </w:r>
      <w:r>
        <w:rPr>
          <w:rtl w:val="true"/>
        </w:rPr>
        <w:t xml:space="preserve">.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4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رضعيه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ذي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ي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ضع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7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ذي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ع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ذي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ر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ع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رض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ع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نز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ض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ائ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ت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ض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ضع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خ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س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السنن الصغرى للبيهقي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نسخة الأعظمي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1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5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باي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لمة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ار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ن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ج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ب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س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و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ك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ش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ق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ق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ي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آ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س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ي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ف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ق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غ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ي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33</w:t>
      </w:r>
      <w:r>
        <w:rPr>
          <w:b w:val="false"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سلم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كوع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كو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ك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طل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درك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ظ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ا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خل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خ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ث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ث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قد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ن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خ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دب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ذ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تطعو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ه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ل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ت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ق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ط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ت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ح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ت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تبع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ا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با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د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ر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شر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اء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لي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ق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ط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خرج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شتد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ل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غ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كو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ضع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ك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و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و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رد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وق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حق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طي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ذ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طي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وض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أ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نقذ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ر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نق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نام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نتخ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خ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و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ر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ع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ر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ق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ط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ط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زو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شف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با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ر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ان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الت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ا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ا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مع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دف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ضب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ج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ا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ا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ا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ي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أسا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ثن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ف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د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بط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ف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تب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ث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حق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37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rFonts w:cs="PT Bold Heading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u w:val="single"/>
        </w:rPr>
      </w:pPr>
      <w:r>
        <w:rPr>
          <w:rtl w:val="true"/>
        </w:rPr>
        <w:t xml:space="preserve">                                                            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رأي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أ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أس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طع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م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ط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ا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7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8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دا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أمي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ص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ق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كش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و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ظ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7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ب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نك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ه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غ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قا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فظ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زه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ي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تي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تي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ك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تعج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و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ا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ع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ي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ع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ط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شترط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ع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هو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ك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ر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0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بس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و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آخر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ث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زا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خ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عا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ق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طنه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حاديث المختارة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مضغ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جان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آخ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حمي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ي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ه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ه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ض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حاديث المختارة ج</w:t>
      </w:r>
      <w:r>
        <w:rPr>
          <w:b w:val="false"/>
          <w:bCs/>
          <w:sz w:val="26"/>
          <w:szCs w:val="26"/>
        </w:rPr>
        <w:t>8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عمر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مض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عد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ج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زوج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ج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ج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ج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ج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تق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ر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و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وج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ر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ح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ح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ج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جج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ح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تق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ر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و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ص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أ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ز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رء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ح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ب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ض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ود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حاديث المختارة ج</w:t>
      </w:r>
      <w:r>
        <w:rPr>
          <w:b w:val="false"/>
          <w:bCs/>
          <w:sz w:val="26"/>
          <w:szCs w:val="26"/>
        </w:rPr>
        <w:t>9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1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بعث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نب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عطا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دعو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ق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ق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ق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ق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ي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خ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غ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ل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ي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ك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صاحب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ت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هلك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ختبأ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3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في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س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سد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از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صب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غن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ف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و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كث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ت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شر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دب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ز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ط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م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ئ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ف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ئ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لا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ت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ج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رض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ن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طيك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برك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سو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ق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خ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زا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ط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ن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خز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خم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و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لغ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و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يا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ع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قا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د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يئ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حف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و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ا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م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ع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وعي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يش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ك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ئ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ش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7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ب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يو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ا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ذ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ل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وج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ن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فج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طن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عد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بد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نز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ش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ش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خ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ع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خ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هري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ط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دا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8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شر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خمر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ك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ث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ذ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ف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تز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1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4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فاتيح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غيب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ف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ه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ص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ت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نسلا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د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طي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ب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و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سمع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؟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ه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ح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ه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ض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ؤ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غ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سم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يش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سم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يش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جلس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اح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ؤا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ص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أ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ج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ج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تغ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قط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فاتي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لم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ش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لمو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ز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شفق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ل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حس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ح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0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ا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ع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عرا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ذ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ا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سجد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تظ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ح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ب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ؤن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فرغ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rtl w:val="true"/>
        </w:rPr>
        <w:t xml:space="preserve"> </w:t>
      </w:r>
      <w:r>
        <w:rPr>
          <w:rtl w:val="true"/>
        </w:rPr>
        <w:t xml:space="preserve">.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6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فا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و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اث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جأ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ش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ك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ق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ص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ظ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تتن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ح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ش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قض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رخ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ت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                          </w:t>
      </w:r>
      <w:r>
        <w:rPr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8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قي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شيط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الك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جا</w:t>
      </w:r>
      <w:r>
        <w:rPr>
          <w:rFonts w:cs="PT Bold Heading"/>
          <w:u w:val="single"/>
          <w:rtl w:val="true"/>
        </w:rPr>
        <w:t>ً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ل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جا</w:t>
      </w:r>
      <w:r>
        <w:rPr>
          <w:rFonts w:cs="PT Bold Heading"/>
          <w:u w:val="single"/>
          <w:rtl w:val="true"/>
        </w:rPr>
        <w:t>ً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غي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جك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ل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ستكثر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فع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وات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قم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كت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ي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فس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ب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لك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ك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1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ت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ذوق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سيلت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تذوق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سيلت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هو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ق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ا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و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د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ي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ج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,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ذو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سيل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ذو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سيلته</w:t>
      </w:r>
      <w:r>
        <w:rPr>
          <w:rtl w:val="true"/>
        </w:rPr>
        <w:t xml:space="preserve"> </w:t>
      </w:r>
      <w:r>
        <w:rPr>
          <w:rtl w:val="true"/>
        </w:rPr>
        <w:t xml:space="preserve">.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2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عرق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رسول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ز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ط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ح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ضط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ط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شف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و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آ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ن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ق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ي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0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ع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يهود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ه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ح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ع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ك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ثما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أبي داود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8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ما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حث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بليس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ترا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أس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اش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د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م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غ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ج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ف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ظ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مظل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ظل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غف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ظ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زدل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ع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ج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س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ضحك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ج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ر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ث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دع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و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ثب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ضحك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زعه</w:t>
      </w:r>
      <w:r>
        <w:rPr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0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زح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صحا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ويبط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رمل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نعيم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ض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نهم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م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ويب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يب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زاح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ع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ع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أغيظ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يب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شت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ق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كتم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سد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شتر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شتر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ائ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تهز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ب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ت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لائ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بر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لا</w:t>
      </w:r>
      <w:r>
        <w:rPr>
          <w:rtl w:val="true"/>
        </w:rPr>
        <w:t xml:space="preserve">.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2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ملا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يكائي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ضح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لرسول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ن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س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يكائ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اح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ب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ؤخذ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لمظل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ظالم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ي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ب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ع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ب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ا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م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ت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س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مظل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ظ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د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ضعيف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عت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شَرِبَ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د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ل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ب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با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ي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تج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دف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و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ط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دو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غي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شرب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ب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rtl w:val="true"/>
        </w:rPr>
        <w:t xml:space="preserve">  </w:t>
      </w:r>
      <w:r>
        <w:rPr>
          <w:rtl w:val="true"/>
        </w:rPr>
        <w:t xml:space="preserve">.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1</w:t>
      </w:r>
      <w:r>
        <w:rPr>
          <w:rFonts w:cs="PT Bold Heading"/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دجال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ع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ط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فر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حب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ث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س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سط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ك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ذف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ز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زائ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ا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ش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ساس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خبرك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ئت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ص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بر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ستخبرك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ص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ث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لس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غ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ح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د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لسط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ا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ج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م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ط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 xml:space="preserve">.       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2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ئ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صدق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يدخل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جن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ئ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ط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و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افد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ئ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شد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أ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اش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شد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اشد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شد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ج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شد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ت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واقي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شد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ت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ا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وا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ر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رائ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شد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امس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ائ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عم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ا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ئ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دخ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ه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نتوضأ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ا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شرب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مرأ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ائض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نظ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ئ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توض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6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را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خير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بق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لب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ص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أ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ث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تب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ش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ت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ؤمن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ئ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</w:t>
      </w:r>
      <w:r>
        <w:rPr>
          <w:rFonts w:cs="Times New Roman"/>
          <w:b w:val="false"/>
          <w:bCs/>
          <w:sz w:val="40"/>
          <w:szCs w:val="40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10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2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رأي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نام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ث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ده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ته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خ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Cs/>
          <w:sz w:val="26"/>
          <w:szCs w:val="26"/>
          <w:rtl w:val="true"/>
        </w:rPr>
        <w:t xml:space="preserve">.                                                                          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b w:val="false"/>
          <w:bCs/>
          <w:sz w:val="26"/>
          <w:szCs w:val="26"/>
          <w:rtl w:val="true"/>
        </w:rPr>
        <w:t xml:space="preserve">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7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نفس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م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ض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سل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ي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ض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ف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غتس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أوسط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كتب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عبد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م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ذ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عم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م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ليلته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ص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ت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ع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م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ز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ق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تم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د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ي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جدن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س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كت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ب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ي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نقص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س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أوسط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6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شاتان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ات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تل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ط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حدا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خ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جهض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قاد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أوسط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خم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را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شراؤه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ثمنه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ه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ست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ز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ن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ش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بي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اؤ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ثمنها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كيف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جد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إمارة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ضر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ئ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ضر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م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ك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ك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ص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غي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يساقو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جن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ه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ارهون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ز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خن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رز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اد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و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ساق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رهون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</w:t>
      </w:r>
      <w:r>
        <w:rPr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جمعه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دخ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جنة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د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ع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8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حسنا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ذه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سيئات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زي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ه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س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ه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ي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دخل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ول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اود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ن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ما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غ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غ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غ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ه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لفا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ً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ذه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يئ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</w:t>
      </w:r>
      <w:r>
        <w:rPr>
          <w:b w:val="false"/>
          <w:bCs/>
          <w:sz w:val="26"/>
          <w:szCs w:val="26"/>
          <w:rtl w:val="true"/>
        </w:rPr>
        <w:t xml:space="preserve">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بايع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ه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دين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لرسول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ق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ي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ه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ح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واث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ع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قط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ط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ار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ي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ه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صا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شي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عل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رج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ت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فس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قت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ذه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مو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ول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دع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ف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ل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ن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فس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ي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نباي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هي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ي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ز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و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ا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فز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اع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ع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اف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ر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فر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19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ب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قا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خ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صبه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ه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ي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طل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ر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ق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ض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ق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ح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ز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/>
          <w:sz w:val="40"/>
          <w:szCs w:val="40"/>
          <w:rtl w:val="true"/>
        </w:rPr>
        <w:t>).</w:t>
      </w:r>
      <w:r>
        <w:rPr>
          <w:b w:val="false"/>
          <w:bCs/>
          <w:sz w:val="26"/>
          <w:szCs w:val="26"/>
          <w:rtl w:val="true"/>
        </w:rPr>
        <w:t xml:space="preserve">                           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b w:val="false"/>
          <w:bCs/>
          <w:sz w:val="26"/>
          <w:szCs w:val="26"/>
          <w:rtl w:val="true"/>
        </w:rPr>
        <w:t xml:space="preserve">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2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ديث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إفك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حار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دث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ف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و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و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غ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غ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وج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ي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حتم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في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تح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تم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شد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ع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حاج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د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رح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ا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ت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ر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ر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ل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ب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ض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ا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ع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ف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أ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ي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و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عط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,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اج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را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ي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ع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ر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در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ا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ع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ك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ط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ك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د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ب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هاج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غف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ف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لق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ش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س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ق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م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بين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رني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ك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زاد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ت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ت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ر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و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و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عف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يئ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طل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ق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س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تع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ف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ك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ث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ز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ل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رني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ط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ح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ظ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هل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س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راء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ش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ر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ك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ح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تز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ر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نز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ف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ع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ي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2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تأكل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ألطخ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جهك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خز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بخ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سو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تأك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لطخ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ز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ط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ظ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غس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وه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بي يعلى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4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ضحك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سو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ي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م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ع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د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ر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م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سمعته</w:t>
      </w:r>
      <w:r>
        <w:rPr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إسحاق بن راهويه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6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7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كن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ج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ذاءً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رائ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ن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ن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ذ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ذ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تس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م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قد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هك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سف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ترس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ن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ت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ف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هو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ن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د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ف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د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ق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ج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ف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8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رفقاً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القوارير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س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نح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ج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قوارير</w:t>
      </w:r>
      <w:r>
        <w:rPr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سوار</w:t>
      </w:r>
      <w:r>
        <w:rPr>
          <w:rFonts w:cs="PT Bold Heading"/>
          <w:u w:val="single"/>
          <w:rtl w:val="true"/>
        </w:rPr>
        <w:t>ا</w:t>
      </w:r>
      <w:r>
        <w:rPr>
          <w:rFonts w:cs="PT Bold Heading"/>
          <w:u w:val="single"/>
          <w:rtl w:val="true"/>
        </w:rPr>
        <w:t>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نا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ش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ائ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س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ر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لقت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ف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تط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حدا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و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م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ل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زعف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يص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5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له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غف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ذنو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ن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غف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ذنو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غيرك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ص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دف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و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ن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دف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و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ن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غف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تفا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ب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ن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بزا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بش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نصاري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لا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ر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ر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ر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ت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ختر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بر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زو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رغ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أرغ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ز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نز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زوج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ر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ق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ق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ح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ناو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ل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ش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ا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كب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ف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ن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تاريخ الكبير ج</w:t>
      </w:r>
      <w:r>
        <w:rPr>
          <w:b w:val="false"/>
          <w:bCs/>
          <w:sz w:val="26"/>
          <w:szCs w:val="26"/>
        </w:rPr>
        <w:t>8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8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دو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طاع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مير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ق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جز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لج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ذا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ه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د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ي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ع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ج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قتح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حتج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ل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طيع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ص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ع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عص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ع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عص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ج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عتصر المختص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ضال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مي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ث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ط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ر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مر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ن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ب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إسلام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يله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صنام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ضح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ا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ش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ش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ظلام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8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ي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بل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ولي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مرك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تك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رأس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رأس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ار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حس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ئ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ه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8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ف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زار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طل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سقي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م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ف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و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ز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ض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ر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ص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ح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غ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ص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م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عا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ا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ن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اد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نت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ا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جد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ياؤ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ر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ا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ل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اش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ي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س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ئ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ظم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ا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ئ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د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قت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ز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اث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ك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ع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استسق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ا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ط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ظ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هائ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ن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حم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غي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ب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ف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ق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ح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ق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ذ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نص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د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را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را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ي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س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ع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ب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إزا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ز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ل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ح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وسط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تش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ظ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ط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ي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ع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ب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إزا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ئ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مو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نقط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ا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ط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ا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ك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ظر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ط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د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ج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ح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جي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وب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ضوح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دن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يس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ضوح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آخر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جد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عوكا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ً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ص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جتم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ث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و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ظهر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ست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أخ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ت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ست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ش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ح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ح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بيع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ق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ف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غ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ا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ظ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قا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حن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غي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ئ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تح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ك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مر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ؤ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ل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ل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تاج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ق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ن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ذ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فاح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و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ز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ذ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نا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شي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ز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يم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ك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ثان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ثنين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ي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رمك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ائ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ب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ط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ح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910" w:leader="none"/>
          <w:tab w:val="center" w:pos="4535" w:leader="none"/>
        </w:tabs>
        <w:jc w:val="left"/>
        <w:rPr/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ث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ث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</w:p>
    <w:p>
      <w:pPr>
        <w:pStyle w:val="Normal"/>
        <w:jc w:val="center"/>
        <w:rPr/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        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د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بلا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وا</w:t>
      </w:r>
    </w:p>
    <w:p>
      <w:pPr>
        <w:pStyle w:val="Normal"/>
        <w:jc w:val="center"/>
        <w:rPr/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                          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ب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ك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صديق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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دخ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طن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طيب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عو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س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س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سئ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س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ئ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ه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اه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ط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قي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حك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ط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يبا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ورع لابن أبي الدنيا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نز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رح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ح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عرش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س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ج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ق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آ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ر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ر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ء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إنس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ز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ز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ف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كان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   </w:t>
      </w:r>
      <w:r>
        <w:rPr>
          <w:b w:val="false"/>
          <w:bCs/>
          <w:sz w:val="26"/>
          <w:szCs w:val="26"/>
          <w:rtl w:val="true"/>
        </w:rPr>
        <w:t xml:space="preserve">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خذ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ي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خي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ادخ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ن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ي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ضحك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ث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ز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ظلم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ظلم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سنا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ح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ز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فاض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بك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ظ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ت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ح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زا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طا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دائ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صو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ل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ؤلؤ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ل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ف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ف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دخ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تق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صلح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8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أرض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قيام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بز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كفؤ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ب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ف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بز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ه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بز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اج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إدام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دام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ائ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د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فا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38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عرض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ه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ائ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م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دن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الآخر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ذي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د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د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ضح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ض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ع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غ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ك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خ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ن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ئ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حاديث المختارة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غنيم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سلمي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غداً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او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و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نظ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ش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ض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طل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د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واز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ظع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عم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ياه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ي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4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ش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خطاب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صرف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ع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ط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م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ص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ا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م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ج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كئ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ش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ل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ء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ت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ي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غ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غل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ؤ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غر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ض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وس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ر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ر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عط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بد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ك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ئ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يبا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ي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ن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                                                    </w:t>
      </w:r>
      <w:r>
        <w:rPr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7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هذ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ي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ف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ائ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ح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زق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ى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حاديث المختارة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و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ل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إسلا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المدين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عر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زا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ج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فس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حن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تم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ص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غ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ض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ن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ط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ح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م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با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آ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ب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ي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ه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ذن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ل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3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10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صو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م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كانه</w:t>
      </w:r>
      <w:r>
        <w:rPr>
          <w:rFonts w:cs="PT Bold Heading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رو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ك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بتدر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ع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ك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ان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8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0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ه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بن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ك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و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ط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أذ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ط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أل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حا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ح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ط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دثت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غن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رج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ط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ل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ر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ح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أذ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واج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أل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حا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ف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ش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حم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0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أعط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خش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ذ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عرش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قلال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ق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عط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ف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ر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قل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ت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بزا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9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2/4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8/4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1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05:00Z</dcterms:created>
  <dc:creator>*</dc:creator>
  <dc:description/>
  <cp:keywords/>
  <dc:language>en-US</dc:language>
  <cp:lastModifiedBy>***</cp:lastModifiedBy>
  <dcterms:modified xsi:type="dcterms:W3CDTF">2008-04-28T14:32:00Z</dcterms:modified>
  <cp:revision>209</cp:revision>
  <dc:subject/>
  <dc:title>فضحك النبي </dc:title>
</cp:coreProperties>
</file>