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val="fr-FR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Traditional Arabic"/>
          <w:sz w:val="20"/>
          <w:szCs w:val="36"/>
          <w:lang w:eastAsia="en-US"/>
        </w:rPr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DecoType Naskh Extensions"/>
          <w:shadow/>
          <w:color w:val="000000"/>
          <w:sz w:val="32"/>
          <w:szCs w:val="32"/>
          <w:lang w:eastAsia="en-US" w:bidi="ar-DZ"/>
        </w:rPr>
      </w:pPr>
      <w:r>
        <w:rPr>
          <w:rFonts w:cs="DecoType Naskh Extensions"/>
          <w:shadow/>
          <w:color w:val="000000"/>
          <w:sz w:val="32"/>
          <w:szCs w:val="32"/>
          <w:rtl w:val="true"/>
          <w:lang w:eastAsia="en-US" w:bidi="ar-DZ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DecoType Naskh Extensions"/>
          <w:shadow/>
          <w:color w:val="000000"/>
          <w:sz w:val="72"/>
          <w:szCs w:val="72"/>
          <w:lang w:eastAsia="en-US" w:bidi="ar-DZ"/>
        </w:rPr>
      </w:pP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فَتَـاوَى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فِي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المَسْـح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DecoType Naskh Extensions"/>
          <w:shadow/>
          <w:color w:val="000000"/>
          <w:sz w:val="72"/>
          <w:szCs w:val="72"/>
          <w:lang w:eastAsia="en-US" w:bidi="ar-DZ"/>
        </w:rPr>
      </w:pPr>
      <w:r>
        <w:rPr>
          <w:rFonts w:cs="DecoType Naskh Extensions"/>
          <w:shadow/>
          <w:color w:val="000000"/>
          <w:sz w:val="72"/>
          <w:szCs w:val="72"/>
          <w:rtl w:val="true"/>
          <w:lang w:eastAsia="en-US" w:bidi="ar-DZ"/>
        </w:rPr>
        <w:t xml:space="preserve">[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ستون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سؤالا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في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 w:val="72"/>
          <w:szCs w:val="72"/>
          <w:rtl w:val="true"/>
          <w:lang w:eastAsia="en-US" w:bidi="ar-DZ"/>
        </w:rPr>
        <w:t>المسح</w:t>
      </w:r>
      <w:r>
        <w:rPr>
          <w:shadow/>
          <w:color w:val="000000"/>
          <w:sz w:val="72"/>
          <w:sz w:val="72"/>
          <w:szCs w:val="72"/>
          <w:rtl w:val="true"/>
          <w:lang w:eastAsia="en-US" w:bidi="ar-DZ"/>
        </w:rPr>
        <w:t xml:space="preserve"> </w:t>
      </w:r>
      <w:r>
        <w:rPr>
          <w:rFonts w:cs="DecoType Naskh Extensions"/>
          <w:shadow/>
          <w:color w:val="000000"/>
          <w:sz w:val="72"/>
          <w:szCs w:val="72"/>
          <w:rtl w:val="true"/>
          <w:lang w:eastAsia="en-US" w:bidi="ar-DZ"/>
        </w:rPr>
        <w:t>]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cs="DecoType Naskh Extensions"/>
          <w:shadow/>
          <w:color w:val="000000"/>
          <w:sz w:val="40"/>
          <w:szCs w:val="40"/>
          <w:lang w:eastAsia="en-US" w:bidi="ar-DZ"/>
        </w:rPr>
      </w:pPr>
      <w:r>
        <w:rPr>
          <w:rFonts w:cs="DecoType Naskh Extensions"/>
          <w:shadow/>
          <w:color w:val="000000"/>
          <w:sz w:val="40"/>
          <w:szCs w:val="40"/>
          <w:rtl w:val="true"/>
          <w:lang w:eastAsia="en-US" w:bidi="ar-DZ"/>
        </w:rPr>
      </w:r>
    </w:p>
    <w:p>
      <w:pPr>
        <w:pStyle w:val="Normal"/>
        <w:jc w:val="center"/>
        <w:rPr>
          <w:rFonts w:cs="Simplified Arabic"/>
          <w:shadow/>
          <w:color w:val="000000"/>
          <w:sz w:val="56"/>
          <w:szCs w:val="56"/>
          <w:lang w:val="fr-FR" w:eastAsia="en-US" w:bidi="ar-DZ"/>
        </w:rPr>
      </w:pPr>
      <w:r>
        <w:rPr>
          <w:rFonts w:cs="Simplified Arabic"/>
          <w:shadow/>
          <w:color w:val="000000"/>
          <w:sz w:val="56"/>
          <w:szCs w:val="56"/>
          <w:rtl w:val="true"/>
          <w:lang w:val="fr-FR" w:eastAsia="en-US" w:bidi="ar-DZ"/>
        </w:rPr>
      </w:r>
    </w:p>
    <w:p>
      <w:pPr>
        <w:pStyle w:val="Normal"/>
        <w:jc w:val="center"/>
        <w:rPr>
          <w:rFonts w:cs="DecoType Naskh Extensions"/>
          <w:shadow/>
          <w:sz w:val="44"/>
          <w:szCs w:val="44"/>
          <w:lang w:val="fr-FR" w:eastAsia="en-US" w:bidi="ar-DZ"/>
        </w:rPr>
      </w:pPr>
      <w:r>
        <w:rPr>
          <w:rFonts w:cs="DecoType Naskh Extensions"/>
          <w:shadow/>
          <w:sz w:val="44"/>
          <w:szCs w:val="44"/>
          <w:rtl w:val="true"/>
          <w:lang w:val="fr-FR" w:eastAsia="en-US" w:bidi="ar-DZ"/>
        </w:rPr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َلَّامَ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حَفِظ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تَعَال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،ورَعَا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Normal"/>
        <w:jc w:val="left"/>
        <w:rPr>
          <w:rFonts w:ascii="HQPB3" w:hAnsi="HQPB3" w:cs="Andalus"/>
          <w:color w:val="000000"/>
          <w:sz w:val="36"/>
          <w:szCs w:val="36"/>
          <w:lang w:val="en-US" w:eastAsia="en-US"/>
        </w:rPr>
      </w:pP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</w:t>
      </w:r>
      <w:r>
        <w:rPr>
          <w:rtl w:val="true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ها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سَلمَا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بْ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عَبْد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القَادِر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أبُوْ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غَفَر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َهُ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ِوَالدَيْهِ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ِمَشَايخِهِ،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جَمِيْع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.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قْدِ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0"/>
          <w:szCs w:val="36"/>
          <w:lang w:val="fr-FR" w:eastAsia="en-US"/>
        </w:rPr>
      </w:pPr>
      <w:r>
        <w:rPr>
          <w:rFonts w:cs="Traditional Arabic"/>
          <w:b/>
          <w:bCs/>
          <w:color w:val="000000"/>
          <w:sz w:val="20"/>
          <w:szCs w:val="36"/>
          <w:rtl w:val="true"/>
          <w:lang w:val="fr-FR" w:eastAsia="en-US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لم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م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ا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اف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زيد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ح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د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ع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د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ب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ل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ن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ار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ر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دا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ي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لس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رشاد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د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ه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رش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وج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ح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ط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اوز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ض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د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lang w:val="fr-FR" w:eastAsia="en-US" w:bidi="ar-DZ"/>
        </w:rPr>
        <w:t>3.000.000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خ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تحس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يع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ص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قائ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وعا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نو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لام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ا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اجا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ص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رتباط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ين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لاء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ص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ل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ائ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دعات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ض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طل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روف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جاء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س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ظو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كام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ف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ذ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نا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ضا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با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آد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خلا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ه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ب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لس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س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ض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ه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ت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نو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تف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ق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غ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س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Cs w:val="36"/>
          <w:lang w:val="fr-FR" w:eastAsia="en-US" w:bidi="ar-DZ"/>
        </w:rPr>
        <w:t>101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دا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Cs w:val="36"/>
          <w:lang w:val="fr-FR" w:eastAsia="en-US" w:bidi="ar-DZ"/>
        </w:rPr>
        <w:t>50</w:t>
      </w:r>
      <w:r>
        <w:rPr>
          <w:rFonts w:cs="Simplified Arabic"/>
          <w:sz w:val="36"/>
          <w:sz w:val="36"/>
          <w:szCs w:val="36"/>
          <w:lang w:val="fr-FR" w:eastAsia="en-US" w:bidi="ar-DZ"/>
        </w:rPr>
        <w:t>،</w:t>
      </w:r>
      <w:r>
        <w:rPr>
          <w:rFonts w:cs="Simplified Arabic"/>
          <w:sz w:val="36"/>
          <w:szCs w:val="36"/>
          <w:lang w:val="fr-FR" w:eastAsia="en-US" w:bidi="ar-DZ"/>
        </w:rPr>
        <w:t>000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خ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د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ه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رش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و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شرط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مع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لصق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رشاد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ت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اسبا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ه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ار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ه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ق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ان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ؤو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ط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م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ك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ائ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ئ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زر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ئ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ط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ه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تابع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شجي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ظ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ب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صدا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ق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ص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أ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يز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نات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د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ي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ق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متد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سيا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و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ار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شأ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ت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د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ضاي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اص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ؤس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ظ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ح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ي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ط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ع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ا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ات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وت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قد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إج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لق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م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لك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ئ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ئ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دا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ها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ط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ثوب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أ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ف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د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أ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ن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تمرار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ي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ب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مع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راه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ة</w:t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ئ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ه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رش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وجيه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ُقدِّ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طَّبع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ثَّان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ص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غ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ك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غنا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ق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زي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ظ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س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هد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هاد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م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ض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دي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سا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كر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ل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و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ما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ابتد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ك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وات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ا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قس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ه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رج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دو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حق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ر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فا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ذ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شر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ر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ق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ع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ئم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قس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سط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تبع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ل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ك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افض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إباض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م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وضح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د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ه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فا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ر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ل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ح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ض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و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فئ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ط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و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فئ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و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فس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ر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ض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ه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ق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ن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باش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م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ديد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حث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كل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اس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اث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شر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كت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ويط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ضاف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سأ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طب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ي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عال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ي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م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صل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ُقَدِّمَة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شرف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طَّبع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ضي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ال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بر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فظ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رعا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...!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رح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بركاته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...!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بعد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سأ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ف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د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يز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نات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ري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س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ري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شك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ئ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ك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ل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ئ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صي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تل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ضم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يا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ا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أ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ال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ض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ا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ص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ب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س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و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ئ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ان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موظ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طاع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سكر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أص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س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ج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ف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ب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ؤ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طاع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سكر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احظ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ظ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ئ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جتهاد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فظ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ذ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ياغ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خر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ص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ر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ع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س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ا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فا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: 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ؤا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ح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ركا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بن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محب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طار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محم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خويطر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مدر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معه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قرآ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كر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الحر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وطني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ُقدِّ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طَّبع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ولى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ذ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وص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ع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متث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راد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ك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رج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ؤ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ف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ه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س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صحا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هد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ها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ل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ال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ك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ئ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ه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ع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جب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ط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ق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ف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و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ض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تما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ي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ل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ه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ض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ت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فر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م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اك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ا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و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م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ات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معهم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نبه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ط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ط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ط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قه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ظ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شه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ض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هتمام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إدر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طلا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ع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ح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قائ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د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تنبط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صو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ائ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طبق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ائ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جزا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ز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ظ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ر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خ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غ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ئ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ع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و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ئ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يا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ياغ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تب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ت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ه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اب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تي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شت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ن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ا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ل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لم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حرص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ت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ئ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جته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ت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ي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ؤ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ف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قب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زق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حتس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و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Times New Roman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ك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b/>
          <w:b/>
          <w:bCs/>
          <w:shadow/>
          <w:color w:val="008000"/>
          <w:sz w:val="40"/>
          <w:szCs w:val="40"/>
          <w:lang w:val="en-US" w:eastAsia="en-US" w:bidi="ar-DZ"/>
        </w:rPr>
      </w:pPr>
      <w:r>
        <w:rPr>
          <w:rFonts w:cs="Andalus" w:ascii="HQPB3" w:hAnsi="HQPB3"/>
          <w:b/>
          <w:bCs/>
          <w:shadow/>
          <w:color w:val="008000"/>
          <w:sz w:val="40"/>
          <w:szCs w:val="40"/>
          <w:rtl w:val="true"/>
          <w:lang w:val="en-US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tl w:val="true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lang w:val="en-US" w:eastAsia="en-US"/>
        </w:rPr>
        <w:t>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: [ 1 ]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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ئ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وس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غ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ماع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وا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افض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تدع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أ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ائ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حا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يدت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ربه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وا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ك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ه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ن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ا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ئ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أل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رت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ب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فو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ص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ئ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دث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صنف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فو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اب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ذي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ر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ز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ف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س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نص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مر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ر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ا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قو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س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ا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ذي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ر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مع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ؤ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فوع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ابي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س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ماء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اديث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كث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ه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زاد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شر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ل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لفاظ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ابت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راه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خ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ج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ئد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ائ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جب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سي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ل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ز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ئ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ل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شج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ز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و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الي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ب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ارقطن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زا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يثم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ز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و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ز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ز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ئ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ن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ر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ئ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أَرْجُلَكُمْ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ْكَعْبَيْن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راءتا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أ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ص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ذا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اء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ائ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ص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ascii="HQPB3" w:hAnsi="HQPB3" w:cs="Traditional Arabic"/>
          <w:color w:val="008000"/>
          <w:sz w:val="40"/>
          <w:sz w:val="40"/>
          <w:szCs w:val="40"/>
          <w:lang w:val="en-US" w:eastAsia="en-US"/>
        </w:rPr>
        <w:t>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: [ 2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ر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حج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وج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ه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صنو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ل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يكم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نع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وت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ق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ن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ط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ي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اص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صنوع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د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ته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ت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سطا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و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ذ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تر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مو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و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ع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خصي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جلود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ط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به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مو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دي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روط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مس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وط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ج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أ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جا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و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ج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ج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جس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يت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بغ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جا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ين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صل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باح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ص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روق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ج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ص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ا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ث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عم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ا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ح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إستب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ب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م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ر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ع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ته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ض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صا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س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ز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رض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ل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ف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بط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ا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ج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مس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و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فس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و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زربو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ع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عهم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دخلته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اهرت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د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دخل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اهرت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دلا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س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أق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ذ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ا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د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ف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ع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فع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بيح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ا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ق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ع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رت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ض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د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ث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ب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شر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رتف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د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فر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جور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فر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جورب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لو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ف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ط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نع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لي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ر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اغ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ليظ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ص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دفئ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سطا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رموق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زر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ف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تدفئ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س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لي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ف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ف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عط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تان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لظ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كس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سج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و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ص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سك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غلظ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اص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أ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حج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شو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م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ود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ختل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ع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طئ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ن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از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ني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وزا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افع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عل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اب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رقيق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رد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ط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س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ت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ئ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و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يت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روز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را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حتراز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س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س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2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س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دائ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حاب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قيق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ف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إجما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خي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ني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س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ف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ل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..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غ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ـ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رو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م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ع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ع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ح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او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مي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ب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ط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م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و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ه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ي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طا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ؤ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عت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بع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ابي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هد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ليظ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ي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ف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3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شرط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دهما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اب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ورب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ع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ثب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ت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ق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ث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ث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لد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د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ا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ص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جماع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ي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لد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بوط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ارق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ق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ك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حتي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ساه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سو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ط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عما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ثي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غ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صاب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ا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و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فص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ه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فا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ش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ي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ا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ظ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ائ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ر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از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ط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ا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لظ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ل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ض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خذ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تخذ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اب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و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طنا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فا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ج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ف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ب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ل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بول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6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ل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ول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ت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ك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خفي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ق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أ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ذ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ثب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فس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7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ثب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نفس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سع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ف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ا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نض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نضم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ور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8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ور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ر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صو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رو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ج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مس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د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و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مس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صو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ن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ئش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هو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را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او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ن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ع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اد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بوذ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ط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ته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عم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ا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ته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ح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ز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ي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ور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فا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9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فا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خف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ق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ل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ر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ئ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ق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فا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خان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معم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غ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زج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قيق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واص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ص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ف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تا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ن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ج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اغ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ه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ائ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كر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امّ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فاض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غس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0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حدي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ؤخذ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رخصِه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4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فيق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تاج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بس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ك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خال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رافض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وا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ف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ف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دف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ح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د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ب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ي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1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ص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ق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ا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طأ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د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ك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ا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زع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شوف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أ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ختيا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داءً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صحا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شوف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ح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شوف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بس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49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ر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ُسَنُّ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تر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ت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ِرُخَصِه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ط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مت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خص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ص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ق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ض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مق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مساف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2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م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مسافر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ق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و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ان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أ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مسا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ليالي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لم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5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خص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مسا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الي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لم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طه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5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ف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ز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ب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ار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ارقط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طا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ت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ز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ا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مسا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الي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لم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س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أمر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فر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نز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اف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اليه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ناب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سائ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د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لم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الي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ا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ردا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ص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ره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د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5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ومين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و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ام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ئ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سنا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ق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عيف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ت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ُ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بي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وق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يث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ق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سنا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ت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ئ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يو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اث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حت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ياس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قو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ق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و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أص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نقط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مس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ف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3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Times New Roman"/>
          <w:b/>
          <w:bCs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ف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سو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غ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س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ا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ر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ؤو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ا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قب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رأ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سف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علاه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ارقطن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لخيص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سنا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ظاه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س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6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سنا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ي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ي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ا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أ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اب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ر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ك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طرا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صاب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ص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خط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أصاب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ك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د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يم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اليس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ر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يف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ئ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ي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ص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صبع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زأ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صاب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ئ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اف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و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اطن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تد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ضأ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أسف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7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ي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ر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د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رى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انب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ميع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4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ميع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يد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بدأ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يسرى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د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يس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ب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فر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ا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ه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جز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جل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كر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5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س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ياس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سلهما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ط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أمور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ظ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سا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ا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ه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سي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ظافت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را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ا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غب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وسا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طوب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متث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تباع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ت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بدأ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6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ثل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طه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اب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ه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فع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ف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ثي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7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و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اف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ص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ق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ا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كر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قت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ت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ف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ئ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و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قتض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ثلا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ض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ختي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ح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ب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ب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و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ص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تجدي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وضوء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7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تجدي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بتدئ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ا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د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سح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و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قدي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8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قد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زم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د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ات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زم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ش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يالي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ن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بع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رد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ه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ص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ح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عل،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ص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ا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و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تص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زي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شق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19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زي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شقة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نقض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انقط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ف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بس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ضرر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وق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غ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ق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ت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م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ش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يك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ع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ُ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يومين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ثلاث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ام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ئ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قو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فو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ز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ب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ض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ز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ب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ر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شي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ظ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ر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سح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م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ئ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ط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ف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ل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م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قي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0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بي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م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قي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ا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لمري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ض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ع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ك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اء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يد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نز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1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ال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ج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حت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اغتسا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د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ت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د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و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س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أم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ف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ف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ال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ن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ثاني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م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ثالث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ح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بتد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نتهائ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2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تهائ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ف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ي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حتياط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باد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ف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ق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ط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حق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ط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ؤ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صو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ه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ح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ج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ق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3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سَح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سْح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ا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ت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ي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ح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نت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ح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ي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ا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حا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وعل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8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غ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صل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ن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َسْح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ت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دخ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ي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اف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ق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4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ا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ق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ي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ح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ت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أ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ر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بد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إنص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ش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ط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غلي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َسَحَ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َسْحَ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ق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اف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5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سَح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َسْح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قي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ا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Cs w:val="36"/>
          <w:lang w:val="fr-FR" w:eastAsia="en-US" w:bidi="ar-DZ"/>
        </w:rPr>
        <w:t>22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ا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أحوط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ض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ش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احتي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ف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اج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ق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ف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شك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أح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ه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ر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م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سو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ان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خرى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ا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ص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نته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ه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طاهر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6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ته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اه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ئ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9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ض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أن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د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م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م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ش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ظهو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خت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ئ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غسو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فو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ض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صل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قض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لي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اؤ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دامت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ختا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ز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س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دث،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ختيارا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تق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ز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نق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ص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إز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س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val="fr-FR" w:eastAsia="en-US" w:bidi="ar-DZ"/>
        </w:rPr>
      </w:pPr>
      <w:r>
        <w:rPr>
          <w:rFonts w:cs="Times New Roman"/>
          <w:b/>
          <w:bCs/>
          <w:sz w:val="36"/>
          <w:szCs w:val="36"/>
          <w:rtl w:val="true"/>
          <w:lang w:val="fr-FR" w:eastAsia="en-US" w:bidi="ar-DZ"/>
        </w:rPr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ب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قو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ا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نق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تق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لفا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ص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انق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د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شتر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ت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و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ؤ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كتف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ش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س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دا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قي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قض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رت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اق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اق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و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اق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س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اح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ح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شوفي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ت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اج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تدفئ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ض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نت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خص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د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تص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اد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ق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ب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ل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ض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ل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جته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نظ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زي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إنس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ب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ن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ص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ع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نته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7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ب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ُعَدُّ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قيم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ض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و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ل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ه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طه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8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نتق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ضوءه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ن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أ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أ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لع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ؤ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شتر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ص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ال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ط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رتف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بط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ف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ب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كث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ف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29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ه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وا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ث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ق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ق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قان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ت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رق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اب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فر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ز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ر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لبس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نز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ب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م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أبق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0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أبق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ق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تاني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س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ف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وق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زعهم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ص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كش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..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أس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ست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طه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خل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ف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1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لبس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بد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آخ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بدا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تق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تا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طل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ت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ب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ي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ب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غس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ج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يسرى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2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ي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ج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يمن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يس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يسر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تم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هما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ي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ت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ت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اوى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م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ني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ان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اف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تد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و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خ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تج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ست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ت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ت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ئ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فعة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ز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0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اس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دخال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ا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وك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ك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دخ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دخ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و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كوفي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ق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ت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ب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ت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ت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ت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ت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مس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ائ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ت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ت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قدي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ا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لعهم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ب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آخرين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3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ت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آخر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هارة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اس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ش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ث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فرو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دث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ت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ب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ج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خرى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4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خرى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فروض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ي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حت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ر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لاث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فا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ت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فت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ر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نفسخ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عض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دو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ص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5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نفسخ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ص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ال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خص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هارة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ح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ك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ق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خلا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و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دث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تا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ت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را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اط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غر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دخ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د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حكَّ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إخراج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يء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6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دخ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د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حكَّ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إخراج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ب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دم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ستم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قا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ظ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ناظري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ا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خص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ري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7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ري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ستطي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ح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ظهر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يه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اون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خار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ض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ام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جع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رح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ع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با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رو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ا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راع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ول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بن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د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8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ول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راع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بن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يفية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ليم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ك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واجب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ص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د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ي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أن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ل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كل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ؤ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عيت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ا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ؤ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عيت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..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لم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ي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ب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ي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اق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بط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دات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شئ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ر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كناد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جوار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خرق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39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كناد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جوار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خرقة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ش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ف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ي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غي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ض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اف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غ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ر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ط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ظ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ط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و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ق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ص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ع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صفا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غ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ا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صوص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ف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جاس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ل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ا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هد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ر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لي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ي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طل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تض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فظ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ش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فتو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خرو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ص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خص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ذ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اج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تاج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تاجي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س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لي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اوي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ف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ز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ج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س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م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ق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و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ياط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ال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و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وطئ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وقي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د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ي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قو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م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اص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ص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ل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ع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زم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فا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اب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وسع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ط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ق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ان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لحق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حتي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ب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قص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روط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ناد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بسط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0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بسطار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ر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دو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م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و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رو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ئ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ت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زم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رو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ئ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ا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قض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ه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س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طار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غ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و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ثي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ن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ف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جن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قت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ط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يز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فرو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ض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دخ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شر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تلفو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ق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ض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كع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ا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و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صنوعات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ح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ناد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ي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حته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ف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1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حت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ان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رو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مص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ف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ث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رو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و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ح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ط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ت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و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ض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ل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ه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خلع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قت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كث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2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قت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ا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ر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ل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ف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ت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اكتف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ع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فوق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لأس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اث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ر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د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ع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ناد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ذ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ان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ع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3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عب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ا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مص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ا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ن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ال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ط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تد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ناد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بسط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4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بسط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لع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نتق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ضوءه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عشر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اث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طه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بس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قائ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هم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ذ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ش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ل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ناد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ي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5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ش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ا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به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خ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دف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تاج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ق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ا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ا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غ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ا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سق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سئل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ل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ناد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6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ثلاث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ه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دث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ن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س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ر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م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ؤ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ات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م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شق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خل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بسطا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7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إخوان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شق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نصل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اج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نتقد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علنا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يكم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فقد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ذيت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ج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ذ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تم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ر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جا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ي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رتمو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س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ب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ي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الف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صلو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عال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افه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ع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لينظر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ن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قذر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ذ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ليمسح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يُصلِّ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اب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ع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وك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رم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ن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2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ع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ق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ظاف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ويث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جد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ج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أ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د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ب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م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ذ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نبغ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اع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ويث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يذ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صل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سط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ذ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ر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نظي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خ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ج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اعتذ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شق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ع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أ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8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أس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فع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كتف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ستد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ع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اص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ف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و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قتص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ز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و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ع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عل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امْسَحُو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رُءُوسِكُم‏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تبعيض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ؤوسك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جوا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قتص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شو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ص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عم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د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دب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فا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د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كتف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صي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ك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ث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د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ديكرب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إلصاق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ر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غ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ث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يا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روط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49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فته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قا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ين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ضاع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ه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يلم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دو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فو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فظ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ئ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ج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ا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ا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كا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ري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فظ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رك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ئ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ط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ط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شترط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وط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ن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وط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شف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لأذ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طر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ع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ري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ع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ر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طر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نس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ؤ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ست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و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ك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وق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يا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اف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ختلف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ؤ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ر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خ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ف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ئ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م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ست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ر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3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لح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ه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قتعاط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س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حن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ن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ؤاب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ئ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ه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ق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ري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اص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ناص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ذ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ان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ج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وانب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ست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د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أذ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ش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زأ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طاق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خم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0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قا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طاق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رج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الخما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مرأة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/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طاقية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نس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م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ح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فص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ذن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م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رأ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جه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نق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Cs w:val="36"/>
          <w:rtl w:val="true"/>
          <w:lang w:val="fr-FR" w:eastAsia="en-US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َلْيَضْرِبْن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ِخُمُرِهِ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ُيُوبِهِنَّ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س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ق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خ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4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د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وقه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حاق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ن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ل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ابل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4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ق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ضرو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لب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أ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1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شت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شي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برد؟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ص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دفئ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ص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ا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بي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ن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ؤ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ت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ط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كر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د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ح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عمائ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ط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فاف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ات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لقد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2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فاف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ات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قد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أخذ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صو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ز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اب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ك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جماع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4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ش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ت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ج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ا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4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ط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د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ف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ر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لز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ف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؟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لو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و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ع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ر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أ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حف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أ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جر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ور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طر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ولى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دع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جماع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ض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جما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ز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ر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تق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ج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ح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ت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ف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جو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ف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ق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ا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روط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3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بيرة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ظ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ذر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ش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أ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م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اؤ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ج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رف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و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و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لتئ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ش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لو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ج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ص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ر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واء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دل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ا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ش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غت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حت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ـ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كف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تيم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يعصب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رح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رق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يغ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سد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4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ه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صاب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ر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صاب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حتلا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اغت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كز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 w:eastAsia="en-US" w:bidi="ar-DZ"/>
        </w:rPr>
        <w:footnoteReference w:id="14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ما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بلغ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قال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جسد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ترك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صاب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4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كث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خرج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ه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ثبو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4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م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جم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يهق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4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ص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صا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ص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فع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4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ن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ند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ائ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رف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سنا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ص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ق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ت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ك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ج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زاق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ارقطن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سط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رو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يث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ائ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شترط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خ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ت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ختا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ت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ا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شتر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شق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فا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مس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ج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حده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ئز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رى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زع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اغتس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ل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نجب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وع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و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ز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جبي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جا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اوز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رِ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ر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نج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جا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ع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س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ؤقت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قط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ق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نز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ل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ش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غتس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ا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اس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مس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ف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4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ف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بيرة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ر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مس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َبُلَّهَ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ي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ظا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طل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ؤخ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ر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نت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ثن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ا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غتس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صو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5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صق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وض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أخذ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حد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دم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ص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م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ج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ص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د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ض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غس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ض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كت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ر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ح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ص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ر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دواءً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لق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صب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ث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بيهق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5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سناد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بها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ر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لق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وض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ن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بيه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را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ف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خ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ب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علا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ض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سر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ق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ض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زم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لص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ب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طع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ماش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نب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ص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لص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تمس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ل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ح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مز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شق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تئ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ح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ر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ز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غ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نظيف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ير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أ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ر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ت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س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ئ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س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غتس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ن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ر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عط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قائ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ض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لم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غ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ت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س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ض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صق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عض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بي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مامة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6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قتص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مامة؟</w:t>
      </w:r>
    </w:p>
    <w:p>
      <w:pPr>
        <w:pStyle w:val="Normal"/>
        <w:jc w:val="left"/>
        <w:rPr>
          <w:rFonts w:ascii="HQPB3" w:hAnsi="HQPB3"/>
          <w:color w:val="008000"/>
          <w:sz w:val="40"/>
          <w:szCs w:val="40"/>
          <w:lang w:val="en-US" w:eastAsia="en-US"/>
        </w:rPr>
      </w:pPr>
      <w:r>
        <w:rPr>
          <w:rFonts w:eastAsia="HQPB3" w:cs="HQPB3" w:ascii="HQPB3" w:hAnsi="HQPB3"/>
          <w:color w:val="008000"/>
          <w:sz w:val="40"/>
          <w:szCs w:val="40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صاب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اق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م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فر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اب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اه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انب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سف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ق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ؤخ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رأ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ك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سف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علاه،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خفيه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ه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ضر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ق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ام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ج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ص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ض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ك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يم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تا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زم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م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قد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تخاذ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غس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د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7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ي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تخذ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بد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خ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عما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جبي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رح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ر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ت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كرا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س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ليّ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ر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ع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تب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لي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را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ارد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ظن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فسادهم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ب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لغ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ع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س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اح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جز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كراه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ْ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عوب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رت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لوب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فائ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ص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ض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أخ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حم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جزأ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زياد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جبي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ه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يتيمم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8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تيمم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جا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كتف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نا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ت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ك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اوز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ائ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ائ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خرو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خصوص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ائ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ثي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زمن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ج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قد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عتذار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يق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ض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تئ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س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ي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لو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غ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رب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ي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ظ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ك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ع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س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ي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ن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حص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رز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قر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ر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ضر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أ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ضر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كت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جد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رو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ت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تيم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ق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ق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شتراط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طهار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قب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59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ل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تكون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وضوعتي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طهارة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ضو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ق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ب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س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لي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رتف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سح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خت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ف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م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ت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نقض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شروط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جو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ب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مسح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ب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مس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و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هو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قه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شتر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شتراط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سل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يم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تا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امس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دث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كث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ت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ا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يا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سد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اب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وج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ل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خ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آخ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م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ش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رو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جبي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صي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سف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ي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َسْحَ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قي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دث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صغ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كبر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ضرور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وق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مد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َسْح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ضر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بق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بقائ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ت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ك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ج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د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خت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ح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ضرو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و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تيم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ساب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بد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ثامن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ر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ح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ل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و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ري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قق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تاسع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تر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عاشر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 w:eastAsia="en-US" w:bidi="ar-DZ"/>
        </w:rPr>
        <w:t>: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خ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ها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ا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طلق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س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قلانس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سؤال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[ </w:t>
      </w:r>
      <w:r>
        <w:rPr>
          <w:rFonts w:cs="Andalus" w:ascii="HQPB3" w:hAnsi="HQPB3"/>
          <w:color w:val="008000"/>
          <w:sz w:val="40"/>
          <w:szCs w:val="40"/>
          <w:lang w:val="en-US" w:eastAsia="en-US"/>
        </w:rPr>
        <w:t>60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 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القلانس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 w:eastAsia="en-US" w:bidi="ar-DZ"/>
        </w:rPr>
        <w:t>؟</w:t>
      </w:r>
      <w:r>
        <w:rPr>
          <w:b/>
          <w:b/>
          <w:bCs/>
          <w:sz w:val="36"/>
          <w:sz w:val="36"/>
          <w:szCs w:val="36"/>
          <w:rtl w:val="true"/>
          <w:lang w:val="fr-FR" w:eastAsia="en-US" w:bidi="ar-DZ"/>
        </w:rPr>
        <w:t xml:space="preserve"> </w:t>
      </w:r>
    </w:p>
    <w:p>
      <w:pPr>
        <w:pStyle w:val="Normal"/>
        <w:jc w:val="left"/>
        <w:rPr>
          <w:rFonts w:ascii="HQPB3" w:hAnsi="HQPB3" w:cs="Andalus"/>
          <w:color w:val="008000"/>
          <w:sz w:val="40"/>
          <w:szCs w:val="40"/>
          <w:lang w:val="en-US" w:eastAsia="en-US"/>
        </w:rPr>
      </w:pPr>
      <w:r>
        <w:rPr>
          <w:rFonts w:ascii="HQPB3" w:hAnsi="HQPB3" w:cs="Andalus"/>
          <w:color w:val="008000"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Andalus" w:ascii="HQPB3" w:hAnsi="HQPB3"/>
          <w:color w:val="0080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نسو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اق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و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ؤ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مس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ح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ان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شبه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ل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سر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ط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نو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ث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نّ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ب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ض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لبس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ج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حر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 :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ئ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خ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و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بط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دن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ض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نوميات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اف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د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ايتا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حداهم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ئ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لاث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سحا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وزاع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ن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د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ش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ز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به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ل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س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ن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ؤا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جو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دن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وا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ثان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جو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نسيت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ثر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نسي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عمامت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و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إسنا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س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ر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نسو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بو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ت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نك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ا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سو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ص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لاص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صع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فع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س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ن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ا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قلان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ش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د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م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ص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طن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تخذ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نو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ك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طال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6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شكل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است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وني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نون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ر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فس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ط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ل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وق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لبس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لط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مر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ائ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ساكر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ع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م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لبرنيط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عل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 w:eastAsia="en-US" w:bidi="ar-DZ"/>
        </w:rPr>
        <w:footnoteReference w:id="17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فظ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ج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لنسو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ش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بط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أ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زاز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صيح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شا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امة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ش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حك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لاب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ؤو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عروف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ل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سكر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غط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مائ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ست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م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أس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رنس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هـ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keepNext w:val="true"/>
        <w:keepLines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autoSpaceDE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ات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en-US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هي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ت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ل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أ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ز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فل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نس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ي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ت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بوي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رتي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قي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ض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طا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ويط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ق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ا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ق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لا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اض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ئل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ح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و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ت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قو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ضاف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ائل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يا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أ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يئ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لا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لي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قتضا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ا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توض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مثيل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يف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صود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ابل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ر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اد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أ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تو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ق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آخر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سي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قن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م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ا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ر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دلت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اقش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جع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افع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ـ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روض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طال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نوو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مجم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هذ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غ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الك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حاش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ابد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ذه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نفي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ث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ت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صفح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أجز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ق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تب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ض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في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ح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جمي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اج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ب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ام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زرك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ر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ق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بير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نحو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ا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م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ت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خري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حاد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اضع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ت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ني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صحا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سن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كتف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تخريج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أكثر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حقي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زركش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تخريج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قق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غ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شر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توف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راج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هو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جو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يها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ت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إطا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وس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واضع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دع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حاج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تكو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جوب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في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ر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قتنا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اب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عتذ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ض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د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رجي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غالب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سائ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خلافي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يث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دل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عليلا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تعادل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إمك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ار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ختا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ترج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رف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قوا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دلت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ه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ك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ختار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حيان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ح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ظه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ل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ال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ختيار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رجح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شايخ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م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لا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غيره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عض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ساه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توس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ذ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يناس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احتياط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للعباد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فروضة؛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المسح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رقيق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صف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بشر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خرق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رق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كبير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ينه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بي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جوارب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ديمة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ك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كر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وضعه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ع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لك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برئ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فسي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ذ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ضاعت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مزجاة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رض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يك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يه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قارئ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صوابا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تعالى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ه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ذو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فض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عظي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إ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جدت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خطأ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مني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شيطان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رسو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بري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أخطاء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فيه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إنسان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ل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نسيان،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Times New Roman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أعلم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أحكم،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ال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على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نبينا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محمد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آل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صحبه</w:t>
      </w:r>
      <w:r>
        <w:rPr>
          <w:sz w:val="36"/>
          <w:sz w:val="36"/>
          <w:szCs w:val="36"/>
          <w:rtl w:val="true"/>
          <w:lang w:val="fr-FR" w:eastAsia="en-US"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 w:eastAsia="en-US" w:bidi="ar-DZ"/>
        </w:rPr>
        <w:t>وسلم</w:t>
      </w:r>
      <w:r>
        <w:rPr>
          <w:rFonts w:cs="Simplified Arabic"/>
          <w:sz w:val="36"/>
          <w:szCs w:val="36"/>
          <w:rtl w:val="true"/>
          <w:lang w:val="fr-FR" w:eastAsia="en-US" w:bidi="ar-DZ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eastAsia="en-US" w:bidi="ar-DZ"/>
        </w:rPr>
      </w:pPr>
      <w:r>
        <w:rPr>
          <w:rFonts w:cs="Simplified Arabic"/>
          <w:sz w:val="36"/>
          <w:szCs w:val="36"/>
          <w:rtl w:val="true"/>
          <w:lang w:val="fr-FR" w:eastAsia="en-US" w:bidi="ar-DZ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كتب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/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ض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إفت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سابقا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4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مسائل والرسائل المروية عن الإمام أحمد في العقيدة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/42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سنن الكبرى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7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تعرف تلك الأحاديث بالتتبع، وقد رواه ابن أبي شيب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7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رفوعا وموقوفا عن جماعة من الصحابة، وذكره الترمذ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عن عشرين صحابيا ولم يورد أحاديثهم، وكذا البيهقي في سنن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7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سرد أسماء من روي عنهم جواز المسح من الصحابة، فزادوا على العشرين، وأورد الزيلعي في نصب الراي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6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ما وقف عليه من هذه الأحاديث، فبلغت ثمانية وأربعين حديثا وتكلم على أسانيدها وألفاظها وغالب تلك الأحاديث صحيح وثابت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ذكره الحافظ في التلخيص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5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زيلعي في نصب الراي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6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ع عزوه لابن المنذر، وعزاه الحافظ في الفتح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0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لابن شيب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75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7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6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، صحيح البخار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8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/164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سنن النسائ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8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حديث عند الترمذ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1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4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طيالس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حميد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9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عبد الرازق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5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ابن أبي شيبة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7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خزيم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حبان في صحيح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2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دارقطن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أكثرهم قالوا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عد نزول المائدة، وفي رواية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لأن جريرا آخرهم إسلاما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مسن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/36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رواه أيضا أبو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ترمذ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عبد الرازق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5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أبي شيب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7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حاكم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6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دارقطن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بيهق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7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بنحو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مسن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/27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مصنف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7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7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بيهق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7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طبراني في الأوسط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16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طحاوي في الشرح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8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جمع الزوائ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سائل عبد الل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2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جموع الفتاوى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/18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زربو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في زماننا خف ساتر يعمل من جلد وصوف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، صحيح البخار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0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/17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سنن أبي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قد رواه أيضا بنحوه ابن خزيم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1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الدارقطن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بيهق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8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شافعي في الأم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في لفظ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أتمسح على الخفين؟ قا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نعم إني أدخلتهما طاهرتين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جرموق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كعصفور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ا يلبس فوق الخف، وانظر تعريفات العلماء له في المغرب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4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شرح غريب ألفاظ المدون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تحرير ألفاظ التنبي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مغني عن غريب المهذب لابن باطيش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مطلع على أبواب المقنع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سامي في الأسامي، والإفصاح في فقه اللغ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8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عجم متن اللغ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1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قاموس الفقه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7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5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5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2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حديث المغيرة عند 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/25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أبي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ترمذ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2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رواه أيضا ابن ماج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5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خزيم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حبان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2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طحاو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9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بيهق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8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أبي شيب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8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طبراني في الكبير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99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وقال الترمذي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حسن صحيح، لكن ضعفه الأكثرون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50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سنن أبي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2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سنن أبي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2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شرح الزركشي على مختصر الخرق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7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ضة الطالبين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2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سلم بشرح النوو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/3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سلم بشرح النوو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/9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سهوة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فتح السين وسكون الهاء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هي صفة من جانب البيت، وقي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كوة وقي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الرف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وقيل غير ذلك فتح البار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/38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قرا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-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بكسر القاف وتخفيف الراء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-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هو ستر فيه رقم ونقش، وقيل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: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ثوب من صوف ملون يفرش في الهودج أو يغطى به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.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فتح البار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/38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تفق عليه، البخاري مع الفتح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0/38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سلم بشرح النوو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4/8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/78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مسلم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3/17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خرجه الشافعي في المسن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أبي شيب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7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5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دارقطن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بيهقي في السنن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7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8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بغوي في شرح السن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3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صححه ابن خزيمة تحت رقم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9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/21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أبو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ترمذ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1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عبد الرازق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79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5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5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شيب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ترمذي كما في عارضة الأحوذ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4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نسائ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7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6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أحم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/23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مقنع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9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9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9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4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سنن أبي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6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9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جموع الفتاوى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/21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رواه أيضا البيهقي في السنن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9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حزم في المحلى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/1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8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مسن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4/24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أبو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1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ترمذ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2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دارقطن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بيهق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9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7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برقم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55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تقريب التهذيب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0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مصباح الزجاجة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3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1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أبو داود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ترمذي كما في عارضة الأحوذ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4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بن ماجه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8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، لكنه معلول ضعفه أحمد والبخاري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9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7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58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3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76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8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7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جموع الفتاوى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21/21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رواه البيهق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280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، والدارقطن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9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مطالب أولي النهى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3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المغن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7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شرح الزركشي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89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7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67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43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15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134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1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02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2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2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ص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5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2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428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10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Style w:val="Taklink"/>
          <w:rFonts w:cs="Times New Roman"/>
          <w:position w:val="0"/>
          <w:sz w:val="24"/>
          <w:vertAlign w:val="baseline"/>
          <w:rtl w:val="true"/>
          <w:lang w:eastAsia="en-US" w:bidi="ar-LB"/>
        </w:rPr>
        <w:t xml:space="preserve"> </w:t>
      </w:r>
      <w:r>
        <w:rPr>
          <w:rStyle w:val="Taklink"/>
          <w:rFonts w:cs="Times New Roman"/>
          <w:position w:val="0"/>
          <w:sz w:val="24"/>
          <w:vertAlign w:val="baseline"/>
          <w:lang w:eastAsia="en-US" w:bidi="ar-LB"/>
        </w:rPr>
        <w:t>1/36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8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413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21/20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62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8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نيل الأطار</w:t>
      </w:r>
      <w:r>
        <w:rPr>
          <w:rFonts w:cs="Times New Roman"/>
          <w:position w:val="0"/>
          <w:sz w:val="24"/>
          <w:vertAlign w:val="baseline"/>
          <w:lang w:eastAsia="en-US"/>
        </w:rPr>
        <w:t>1/27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بخاري مع الفتح </w:t>
      </w:r>
      <w:r>
        <w:rPr>
          <w:rFonts w:cs="Times New Roman"/>
          <w:position w:val="0"/>
          <w:sz w:val="24"/>
          <w:vertAlign w:val="baseline"/>
          <w:lang w:eastAsia="en-US"/>
        </w:rPr>
        <w:t>1/28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بخاري مع الفتح </w:t>
      </w:r>
      <w:r>
        <w:rPr>
          <w:rFonts w:cs="Times New Roman"/>
          <w:position w:val="0"/>
          <w:sz w:val="24"/>
          <w:vertAlign w:val="baseline"/>
          <w:lang w:eastAsia="en-US"/>
        </w:rPr>
        <w:t>1/28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بخاري مع الفتح </w:t>
      </w:r>
      <w:r>
        <w:rPr>
          <w:rFonts w:cs="Times New Roman"/>
          <w:position w:val="0"/>
          <w:sz w:val="24"/>
          <w:vertAlign w:val="baseline"/>
          <w:lang w:eastAsia="en-US"/>
        </w:rPr>
        <w:t>1/28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فتح الباري </w:t>
      </w:r>
      <w:r>
        <w:rPr>
          <w:rFonts w:cs="Times New Roman"/>
          <w:position w:val="0"/>
          <w:sz w:val="24"/>
          <w:vertAlign w:val="baseline"/>
          <w:lang w:eastAsia="en-US"/>
        </w:rPr>
        <w:t>2/28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بخاري مع الفتح </w:t>
      </w:r>
      <w:r>
        <w:rPr>
          <w:rFonts w:cs="Times New Roman"/>
          <w:position w:val="0"/>
          <w:sz w:val="24"/>
          <w:vertAlign w:val="baseline"/>
          <w:lang w:eastAsia="en-US"/>
        </w:rPr>
        <w:t>2/38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7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40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13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21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21/212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21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بخاري مع الفتح </w:t>
      </w:r>
      <w:r>
        <w:rPr>
          <w:rFonts w:cs="Times New Roman"/>
          <w:position w:val="0"/>
          <w:sz w:val="24"/>
          <w:vertAlign w:val="baseline"/>
          <w:lang w:eastAsia="en-US"/>
        </w:rPr>
        <w:t>1/49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427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5/561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427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نيل الأوطار </w:t>
      </w:r>
      <w:r>
        <w:rPr>
          <w:rFonts w:cs="Times New Roman"/>
          <w:position w:val="0"/>
          <w:sz w:val="24"/>
          <w:vertAlign w:val="baseline"/>
          <w:lang w:eastAsia="en-US"/>
        </w:rPr>
        <w:t>2/231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2/24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2/25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بتحقيق وشرح الشيخ أحمد محمد شاكر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انظر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: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مجموع شرح المهذب </w:t>
      </w:r>
      <w:r>
        <w:rPr>
          <w:rFonts w:cs="Times New Roman"/>
          <w:position w:val="0"/>
          <w:sz w:val="24"/>
          <w:vertAlign w:val="baseline"/>
          <w:lang w:eastAsia="en-US"/>
        </w:rPr>
        <w:t>1/39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مسلم بشرح النووي </w:t>
      </w:r>
      <w:r>
        <w:rPr>
          <w:rFonts w:cs="Times New Roman"/>
          <w:position w:val="0"/>
          <w:sz w:val="24"/>
          <w:vertAlign w:val="baseline"/>
          <w:lang w:eastAsia="en-US"/>
        </w:rPr>
        <w:t>1/173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متفق عليه، صحيح البخاري </w:t>
      </w:r>
      <w:r>
        <w:rPr>
          <w:rFonts w:cs="Times New Roman"/>
          <w:position w:val="0"/>
          <w:sz w:val="24"/>
          <w:vertAlign w:val="baseline"/>
          <w:lang w:eastAsia="en-US"/>
        </w:rPr>
        <w:t>1/5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</w:t>
      </w:r>
      <w:r>
        <w:rPr>
          <w:rFonts w:cs="Times New Roman"/>
          <w:position w:val="0"/>
          <w:sz w:val="24"/>
          <w:vertAlign w:val="baseline"/>
          <w:lang w:eastAsia="en-US"/>
        </w:rPr>
        <w:t>61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مسلم </w:t>
      </w:r>
      <w:r>
        <w:rPr>
          <w:rFonts w:cs="Times New Roman"/>
          <w:position w:val="0"/>
          <w:sz w:val="24"/>
          <w:vertAlign w:val="baseline"/>
          <w:lang w:eastAsia="en-US"/>
        </w:rPr>
        <w:t>1/21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</w:t>
      </w:r>
      <w:r>
        <w:rPr>
          <w:rFonts w:cs="Times New Roman"/>
          <w:position w:val="0"/>
          <w:sz w:val="24"/>
          <w:vertAlign w:val="baseline"/>
          <w:lang w:eastAsia="en-US"/>
        </w:rPr>
        <w:t>211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أخرجه النسائي </w:t>
      </w:r>
      <w:r>
        <w:rPr>
          <w:rFonts w:cs="Times New Roman"/>
          <w:position w:val="0"/>
          <w:sz w:val="24"/>
          <w:vertAlign w:val="baseline"/>
          <w:lang w:eastAsia="en-US"/>
        </w:rPr>
        <w:t>1/6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أحمد </w:t>
      </w:r>
      <w:r>
        <w:rPr>
          <w:rFonts w:cs="Times New Roman"/>
          <w:position w:val="0"/>
          <w:sz w:val="24"/>
          <w:vertAlign w:val="baseline"/>
          <w:lang w:eastAsia="en-US"/>
        </w:rPr>
        <w:t>1/11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سنن أبي داود </w:t>
      </w:r>
      <w:r>
        <w:rPr>
          <w:rFonts w:cs="Times New Roman"/>
          <w:position w:val="0"/>
          <w:sz w:val="24"/>
          <w:vertAlign w:val="baseline"/>
          <w:lang w:eastAsia="en-US"/>
        </w:rPr>
        <w:t>1/27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7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2/31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، وانظر ضعيف الجامع الصغير ص</w:t>
      </w:r>
      <w:r>
        <w:rPr>
          <w:rFonts w:cs="Times New Roman"/>
          <w:position w:val="0"/>
          <w:sz w:val="24"/>
          <w:vertAlign w:val="baseline"/>
          <w:lang w:eastAsia="en-US"/>
        </w:rPr>
        <w:t>567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برقم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lang w:eastAsia="en-US"/>
        </w:rPr>
        <w:t>3891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</w:t>
      </w:r>
      <w:r>
        <w:rPr>
          <w:rFonts w:cs="Times New Roman"/>
          <w:position w:val="0"/>
          <w:sz w:val="24"/>
          <w:vertAlign w:val="baseline"/>
          <w:lang w:eastAsia="en-US"/>
        </w:rPr>
        <w:t>3892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4/341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4/217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غريب الحديث </w:t>
      </w:r>
      <w:r>
        <w:rPr>
          <w:rFonts w:cs="Times New Roman"/>
          <w:position w:val="0"/>
          <w:sz w:val="24"/>
          <w:vertAlign w:val="baseline"/>
          <w:lang w:eastAsia="en-US"/>
        </w:rPr>
        <w:t>3/12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مغني </w:t>
      </w:r>
      <w:r>
        <w:rPr>
          <w:rFonts w:cs="Times New Roman"/>
          <w:position w:val="0"/>
          <w:sz w:val="24"/>
          <w:vertAlign w:val="baseline"/>
          <w:lang w:eastAsia="en-US"/>
        </w:rPr>
        <w:t>1/38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نظر المغني </w:t>
      </w:r>
      <w:r>
        <w:rPr>
          <w:rFonts w:cs="Times New Roman"/>
          <w:position w:val="0"/>
          <w:sz w:val="24"/>
          <w:vertAlign w:val="baseline"/>
          <w:lang w:eastAsia="en-US"/>
        </w:rPr>
        <w:t>1/38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مطالب أولي النهى </w:t>
      </w:r>
      <w:r>
        <w:rPr>
          <w:rFonts w:cs="Times New Roman"/>
          <w:position w:val="0"/>
          <w:sz w:val="24"/>
          <w:vertAlign w:val="baseline"/>
          <w:lang w:eastAsia="en-US"/>
        </w:rPr>
        <w:t>1/127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9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lang w:eastAsia="en-US"/>
        </w:rPr>
        <w:t>21/18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رواه أبو داود </w:t>
      </w:r>
      <w:r>
        <w:rPr>
          <w:rFonts w:cs="Times New Roman"/>
          <w:position w:val="0"/>
          <w:sz w:val="24"/>
          <w:vertAlign w:val="baseline"/>
          <w:lang w:eastAsia="en-US"/>
        </w:rPr>
        <w:t>1/24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لدارقطني </w:t>
      </w:r>
      <w:r>
        <w:rPr>
          <w:rFonts w:cs="Times New Roman"/>
          <w:position w:val="0"/>
          <w:sz w:val="24"/>
          <w:vertAlign w:val="baseline"/>
          <w:lang w:eastAsia="en-US"/>
        </w:rPr>
        <w:t>1/18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لبيهقي </w:t>
      </w:r>
      <w:r>
        <w:rPr>
          <w:rFonts w:cs="Times New Roman"/>
          <w:position w:val="0"/>
          <w:sz w:val="24"/>
          <w:vertAlign w:val="baseline"/>
          <w:lang w:eastAsia="en-US"/>
        </w:rPr>
        <w:t>1/227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، وفي سنده ضعف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فكز أي أصابه مرض بسبب البرد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رواه أحمد </w:t>
      </w:r>
      <w:r>
        <w:rPr>
          <w:rFonts w:cs="Times New Roman"/>
          <w:position w:val="0"/>
          <w:sz w:val="24"/>
          <w:vertAlign w:val="baseline"/>
          <w:lang w:eastAsia="en-US"/>
        </w:rPr>
        <w:t>1/33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بن ماجه برقم </w:t>
      </w:r>
      <w:r>
        <w:rPr>
          <w:rFonts w:cs="Times New Roman"/>
          <w:position w:val="0"/>
          <w:sz w:val="24"/>
          <w:vertAlign w:val="baseline"/>
          <w:lang w:eastAsia="en-US"/>
        </w:rPr>
        <w:t>572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لدارمي </w:t>
      </w:r>
      <w:r>
        <w:rPr>
          <w:rFonts w:cs="Times New Roman"/>
          <w:position w:val="0"/>
          <w:sz w:val="24"/>
          <w:vertAlign w:val="baseline"/>
          <w:lang w:eastAsia="en-US"/>
        </w:rPr>
        <w:t>1/192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لحاكم </w:t>
      </w:r>
      <w:r>
        <w:rPr>
          <w:rFonts w:cs="Times New Roman"/>
          <w:position w:val="0"/>
          <w:sz w:val="24"/>
          <w:vertAlign w:val="baseline"/>
          <w:lang w:eastAsia="en-US"/>
        </w:rPr>
        <w:t>1/165</w:t>
      </w:r>
      <w:r>
        <w:rPr>
          <w:rFonts w:cs="Times New Roman"/>
          <w:position w:val="0"/>
          <w:sz w:val="24"/>
          <w:vertAlign w:val="baseline"/>
          <w:lang w:eastAsia="en-US"/>
        </w:rPr>
        <w:t>،</w:t>
      </w:r>
      <w:r>
        <w:rPr>
          <w:rFonts w:cs="Times New Roman"/>
          <w:position w:val="0"/>
          <w:sz w:val="24"/>
          <w:vertAlign w:val="baseline"/>
          <w:lang w:eastAsia="en-US"/>
        </w:rPr>
        <w:t>17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نظر تفصيل تخريجه في تعليق شيخنا حفظه الله على شرح الزركشي </w:t>
      </w:r>
      <w:r>
        <w:rPr>
          <w:rFonts w:cs="Times New Roman"/>
          <w:position w:val="0"/>
          <w:sz w:val="24"/>
          <w:vertAlign w:val="baseline"/>
          <w:lang w:eastAsia="en-US"/>
        </w:rPr>
        <w:t>1/35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شرح الزركشي </w:t>
      </w:r>
      <w:r>
        <w:rPr>
          <w:rFonts w:cs="Times New Roman"/>
          <w:position w:val="0"/>
          <w:sz w:val="24"/>
          <w:vertAlign w:val="baseline"/>
          <w:lang w:eastAsia="en-US"/>
        </w:rPr>
        <w:t>1/35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سنن الكبرى </w:t>
      </w:r>
      <w:r>
        <w:rPr>
          <w:rFonts w:cs="Times New Roman"/>
          <w:position w:val="0"/>
          <w:sz w:val="24"/>
          <w:vertAlign w:val="baseline"/>
          <w:lang w:eastAsia="en-US"/>
        </w:rPr>
        <w:t>1/22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سنن الكبرى </w:t>
      </w:r>
      <w:r>
        <w:rPr>
          <w:rFonts w:cs="Times New Roman"/>
          <w:position w:val="0"/>
          <w:sz w:val="24"/>
          <w:vertAlign w:val="baseline"/>
          <w:lang w:eastAsia="en-US"/>
        </w:rPr>
        <w:t>1/22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21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161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236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تقريب التهذيب </w:t>
      </w:r>
      <w:r>
        <w:rPr>
          <w:rFonts w:cs="Times New Roman"/>
          <w:position w:val="0"/>
          <w:sz w:val="24"/>
          <w:vertAlign w:val="baseline"/>
          <w:lang w:eastAsia="en-US"/>
        </w:rPr>
        <w:t>2/6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نظر التعليق المغني على الدارقطني </w:t>
      </w:r>
      <w:r>
        <w:rPr>
          <w:rFonts w:cs="Times New Roman"/>
          <w:position w:val="0"/>
          <w:sz w:val="24"/>
          <w:vertAlign w:val="baseline"/>
          <w:lang w:eastAsia="en-US"/>
        </w:rPr>
        <w:t>1/236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مجموع الفتاوى </w:t>
      </w:r>
      <w:r>
        <w:rPr>
          <w:rFonts w:cs="Times New Roman"/>
          <w:position w:val="0"/>
          <w:sz w:val="24"/>
          <w:vertAlign w:val="baseline"/>
          <w:lang w:eastAsia="en-US"/>
        </w:rPr>
        <w:t>21/17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مجموع الفتاوى </w:t>
      </w:r>
      <w:r>
        <w:rPr>
          <w:rFonts w:cs="Times New Roman"/>
          <w:position w:val="0"/>
          <w:sz w:val="24"/>
          <w:vertAlign w:val="baseline"/>
          <w:lang w:eastAsia="en-US"/>
        </w:rPr>
        <w:t>21/176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21/176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6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شرح الزركشي </w:t>
      </w:r>
      <w:r>
        <w:rPr>
          <w:rFonts w:cs="Times New Roman"/>
          <w:position w:val="0"/>
          <w:sz w:val="24"/>
          <w:vertAlign w:val="baseline"/>
          <w:lang w:eastAsia="en-US"/>
        </w:rPr>
        <w:t>1/37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السنن الكبرى </w:t>
      </w:r>
      <w:r>
        <w:rPr>
          <w:rFonts w:cs="Times New Roman"/>
          <w:position w:val="0"/>
          <w:sz w:val="24"/>
          <w:vertAlign w:val="baseline"/>
          <w:lang w:eastAsia="en-US"/>
        </w:rPr>
        <w:t>1/22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من طريق الوليد بن مسلم، وأورده ابن الأثير في النهاية </w:t>
      </w:r>
      <w:r>
        <w:rPr>
          <w:rFonts w:cs="Times New Roman"/>
          <w:position w:val="0"/>
          <w:sz w:val="24"/>
          <w:vertAlign w:val="baseline"/>
          <w:lang w:eastAsia="en-US"/>
        </w:rPr>
        <w:t>4/316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غريب الحديث </w:t>
      </w:r>
      <w:r>
        <w:rPr>
          <w:rFonts w:cs="Times New Roman"/>
          <w:position w:val="0"/>
          <w:sz w:val="24"/>
          <w:vertAlign w:val="baseline"/>
          <w:lang w:eastAsia="en-US"/>
        </w:rPr>
        <w:t>1/81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مطالب أولي النهى </w:t>
      </w:r>
      <w:r>
        <w:rPr>
          <w:rFonts w:cs="Times New Roman"/>
          <w:position w:val="0"/>
          <w:sz w:val="24"/>
          <w:vertAlign w:val="baseline"/>
          <w:lang w:eastAsia="en-US"/>
        </w:rPr>
        <w:t>1/11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21/179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76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12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8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أخرجه عبد الرازق </w:t>
      </w:r>
      <w:r>
        <w:rPr>
          <w:rFonts w:cs="Times New Roman"/>
          <w:position w:val="0"/>
          <w:sz w:val="24"/>
          <w:vertAlign w:val="baseline"/>
          <w:lang w:eastAsia="en-US"/>
        </w:rPr>
        <w:t>1/190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بن أبي شيبة </w:t>
      </w:r>
      <w:r>
        <w:rPr>
          <w:rFonts w:cs="Times New Roman"/>
          <w:position w:val="0"/>
          <w:sz w:val="24"/>
          <w:vertAlign w:val="baseline"/>
          <w:lang w:eastAsia="en-US"/>
        </w:rPr>
        <w:t>1/18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، والبيهقي </w:t>
      </w:r>
      <w:r>
        <w:rPr>
          <w:rFonts w:cs="Times New Roman"/>
          <w:position w:val="0"/>
          <w:sz w:val="24"/>
          <w:vertAlign w:val="baseline"/>
          <w:lang w:eastAsia="en-US"/>
        </w:rPr>
        <w:t>1/285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84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386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lang w:eastAsia="en-US"/>
        </w:rPr>
        <w:t>1/128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(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?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)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 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 xml:space="preserve">حاشية المقنع والشرح الكبير والإنصاف </w:t>
      </w:r>
      <w:r>
        <w:rPr>
          <w:rFonts w:cs="Times New Roman"/>
          <w:position w:val="0"/>
          <w:sz w:val="24"/>
          <w:vertAlign w:val="baseline"/>
          <w:lang w:eastAsia="en-US"/>
        </w:rPr>
        <w:t>1/386</w:t>
      </w:r>
      <w:r>
        <w:rPr>
          <w:rFonts w:cs="Times New Roman"/>
          <w:position w:val="0"/>
          <w:sz w:val="24"/>
          <w:vertAlign w:val="baseline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4153"/>
        <w:tab w:val="clear" w:pos="8306"/>
        <w:tab w:val="right" w:pos="9638" w:leader="none"/>
      </w:tabs>
      <w:jc w:val="both"/>
      <w:rPr/>
    </w:pPr>
    <w:r>
      <w:rPr>
        <w:rFonts w:cs="Monotype Koufi"/>
        <w:rtl w:val="true"/>
        <w:lang w:eastAsia="en-US"/>
      </w:rPr>
      <w:t>«</w:t>
    </w:r>
    <w:r>
      <w:rPr>
        <w:rFonts w:cs="Monotype Koufi"/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ستون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سؤالا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في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المسح</w:t>
    </w:r>
    <w:r>
      <w:rPr>
        <w:rtl w:val="true"/>
        <w:lang w:eastAsia="en-US"/>
      </w:rPr>
      <w:t xml:space="preserve"> </w:t>
    </w:r>
    <w:r>
      <w:rPr>
        <w:rFonts w:cs="Monotype Koufi"/>
        <w:rtl w:val="true"/>
        <w:lang w:eastAsia="en-US"/>
      </w:rPr>
      <w:t>»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62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both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firstLine="400"/>
      <w:jc w:val="center"/>
      <w:outlineLvl w:val="1"/>
    </w:pPr>
    <w:rPr>
      <w:rFonts w:ascii="Arb Hadith" w:hAnsi="Arb Hadith"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HQPB2" w:hAnsi="HQPB2"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rb Hadith" w:hAnsi="Arb Hadith" w:cs="Traditional Arabic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Quran1">
    <w:name w:val="quran1"/>
    <w:basedOn w:val="Style10"/>
    <w:qFormat/>
    <w:rPr>
      <w:b/>
      <w:bCs/>
      <w:color w:val="008000"/>
      <w:sz w:val="32"/>
      <w:szCs w:val="32"/>
    </w:rPr>
  </w:style>
  <w:style w:type="character" w:styleId="Taklink">
    <w:name w:val="tak-link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cs="Traditional Arabic"/>
      <w:b/>
      <w:bCs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ind w:left="0" w:right="0" w:firstLine="480"/>
      <w:jc w:val="both"/>
    </w:pPr>
    <w:rPr>
      <w:rFonts w:cs="Traditional Arabic"/>
      <w:b/>
      <w:bCs/>
      <w:color w:val="000000"/>
      <w:sz w:val="32"/>
      <w:szCs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38:00Z</dcterms:created>
  <dc:creator>ibnjibreen</dc:creator>
  <dc:description/>
  <cp:keywords/>
  <dc:language>en-US</dc:language>
  <cp:lastModifiedBy>***</cp:lastModifiedBy>
  <dcterms:modified xsi:type="dcterms:W3CDTF">2008-05-03T13:59:00Z</dcterms:modified>
  <cp:revision>4</cp:revision>
  <dc:subject/>
  <dc:title>fatawahmash</dc:title>
</cp:coreProperties>
</file>