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0" w:leader="none"/>
          <w:tab w:val="left" w:pos="14220" w:leader="none"/>
        </w:tabs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4220" w:leader="none"/>
        </w:tabs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4220" w:leader="none"/>
        </w:tabs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4220" w:leader="none"/>
        </w:tabs>
        <w:ind w:left="0" w:right="0" w:firstLine="369"/>
        <w:jc w:val="center"/>
        <w:rPr>
          <w:rFonts w:ascii="AL-Hotham" w:hAnsi="AL-Hotham"/>
          <w:b/>
          <w:b/>
          <w:sz w:val="100"/>
          <w:szCs w:val="100"/>
        </w:rPr>
      </w:pPr>
      <w:r>
        <w:rPr>
          <w:rFonts w:ascii="AL-Hotham" w:hAnsi="AL-Hotham" w:cs="AL-jass dash"/>
          <w:b/>
          <w:b/>
          <w:sz w:val="100"/>
          <w:sz w:val="100"/>
          <w:szCs w:val="100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100"/>
          <w:sz w:val="100"/>
          <w:szCs w:val="100"/>
          <w:rtl w:val="true"/>
        </w:rPr>
        <w:t xml:space="preserve"> </w:t>
      </w:r>
      <w:r>
        <w:rPr>
          <w:rFonts w:ascii="AL-Hotham" w:hAnsi="AL-Hotham" w:cs="AL-jass dash"/>
          <w:b/>
          <w:b/>
          <w:sz w:val="100"/>
          <w:sz w:val="100"/>
          <w:szCs w:val="100"/>
          <w:rtl w:val="true"/>
        </w:rPr>
        <w:t>بين</w:t>
      </w:r>
      <w:r>
        <w:rPr>
          <w:rFonts w:ascii="AL-Hotham" w:hAnsi="AL-Hotham" w:eastAsia="AL-Hotham" w:cs="AL-Hotham"/>
          <w:b/>
          <w:b/>
          <w:sz w:val="100"/>
          <w:sz w:val="100"/>
          <w:szCs w:val="100"/>
          <w:rtl w:val="true"/>
        </w:rPr>
        <w:t xml:space="preserve"> </w:t>
      </w:r>
      <w:r>
        <w:rPr>
          <w:rFonts w:ascii="AL-Hotham" w:hAnsi="AL-Hotham" w:cs="AL-jass dash"/>
          <w:b/>
          <w:b/>
          <w:sz w:val="100"/>
          <w:sz w:val="100"/>
          <w:szCs w:val="100"/>
          <w:rtl w:val="true"/>
        </w:rPr>
        <w:t>العلماء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4220" w:leader="none"/>
        </w:tabs>
        <w:ind w:left="0" w:right="0" w:firstLine="369"/>
        <w:jc w:val="center"/>
        <w:rPr>
          <w:rFonts w:ascii="AL-Hotham" w:hAnsi="AL-Hotham" w:cs="AL-jass dash"/>
          <w:b/>
          <w:b/>
          <w:sz w:val="80"/>
          <w:szCs w:val="80"/>
        </w:rPr>
      </w:pPr>
      <w:r>
        <w:rPr>
          <w:rFonts w:cs="AL-jass dash" w:ascii="AL-Hotham" w:hAnsi="AL-Hotham"/>
          <w:b/>
          <w:sz w:val="80"/>
          <w:szCs w:val="80"/>
          <w:rtl w:val="true"/>
        </w:rPr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4220" w:leader="none"/>
        </w:tabs>
        <w:ind w:left="0" w:right="0" w:firstLine="369"/>
        <w:jc w:val="center"/>
        <w:rPr>
          <w:rFonts w:ascii="AL-Hotham" w:hAnsi="AL-Hotham" w:cs="AL-jass dash"/>
          <w:b/>
          <w:b/>
          <w:sz w:val="80"/>
          <w:szCs w:val="80"/>
        </w:rPr>
      </w:pPr>
      <w:r>
        <w:rPr>
          <w:rFonts w:cs="AL-jass dash" w:ascii="AL-Hotham" w:hAnsi="AL-Hotham"/>
          <w:b/>
          <w:sz w:val="80"/>
          <w:szCs w:val="80"/>
          <w:rtl w:val="true"/>
        </w:rPr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4220" w:leader="none"/>
        </w:tabs>
        <w:ind w:left="0" w:right="0" w:firstLine="369"/>
        <w:jc w:val="center"/>
        <w:rPr>
          <w:rFonts w:ascii="AL-Hotham" w:hAnsi="AL-Hotham" w:cs="AL-jass dash"/>
          <w:b/>
          <w:b/>
          <w:sz w:val="60"/>
          <w:szCs w:val="60"/>
        </w:rPr>
      </w:pPr>
      <w:r>
        <w:rPr>
          <w:rFonts w:ascii="AL-Hotham" w:hAnsi="AL-Hotham" w:cs="AL-jass dash"/>
          <w:b/>
          <w:b/>
          <w:sz w:val="60"/>
          <w:sz w:val="60"/>
          <w:szCs w:val="60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60"/>
          <w:sz w:val="60"/>
          <w:szCs w:val="60"/>
          <w:rtl w:val="true"/>
        </w:rPr>
        <w:t xml:space="preserve"> </w:t>
      </w:r>
      <w:r>
        <w:rPr>
          <w:rFonts w:ascii="AL-Hotham" w:hAnsi="AL-Hotham" w:cs="AL-jass dash"/>
          <w:b/>
          <w:b/>
          <w:sz w:val="60"/>
          <w:sz w:val="60"/>
          <w:szCs w:val="60"/>
          <w:rtl w:val="true"/>
        </w:rPr>
        <w:t>بن</w:t>
      </w:r>
      <w:r>
        <w:rPr>
          <w:rFonts w:ascii="AL-Hotham" w:hAnsi="AL-Hotham" w:eastAsia="AL-Hotham" w:cs="AL-Hotham"/>
          <w:b/>
          <w:b/>
          <w:sz w:val="60"/>
          <w:sz w:val="60"/>
          <w:szCs w:val="60"/>
          <w:rtl w:val="true"/>
        </w:rPr>
        <w:t xml:space="preserve"> </w:t>
      </w:r>
      <w:r>
        <w:rPr>
          <w:rFonts w:ascii="AL-Hotham" w:hAnsi="AL-Hotham" w:cs="AL-jass dash"/>
          <w:b/>
          <w:b/>
          <w:sz w:val="60"/>
          <w:sz w:val="60"/>
          <w:szCs w:val="60"/>
          <w:rtl w:val="true"/>
        </w:rPr>
        <w:t>إبراهيم</w:t>
      </w:r>
      <w:r>
        <w:rPr>
          <w:rFonts w:ascii="AL-Hotham" w:hAnsi="AL-Hotham" w:eastAsia="AL-Hotham" w:cs="AL-Hotham"/>
          <w:b/>
          <w:b/>
          <w:sz w:val="60"/>
          <w:sz w:val="60"/>
          <w:szCs w:val="60"/>
          <w:rtl w:val="true"/>
        </w:rPr>
        <w:t xml:space="preserve"> </w:t>
      </w:r>
      <w:r>
        <w:rPr>
          <w:rFonts w:ascii="AL-Hotham" w:hAnsi="AL-Hotham" w:cs="AL-jass dash"/>
          <w:b/>
          <w:b/>
          <w:sz w:val="60"/>
          <w:sz w:val="60"/>
          <w:szCs w:val="60"/>
          <w:rtl w:val="true"/>
        </w:rPr>
        <w:t>الحمد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4220" w:leader="none"/>
        </w:tabs>
        <w:ind w:left="0" w:right="0" w:firstLine="369"/>
        <w:jc w:val="center"/>
        <w:rPr>
          <w:rFonts w:ascii="AL-Hotham" w:hAnsi="AL-Hotham" w:cs="AL-jass dash"/>
          <w:b/>
          <w:b/>
          <w:sz w:val="60"/>
          <w:szCs w:val="60"/>
        </w:rPr>
      </w:pPr>
      <w:r>
        <w:rPr>
          <w:rFonts w:cs="AL-jass dash" w:ascii="AL-Hotham" w:hAnsi="AL-Hotham"/>
          <w:b/>
          <w:sz w:val="60"/>
          <w:szCs w:val="60"/>
          <w:rtl w:val="true"/>
        </w:rPr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4220" w:leader="none"/>
        </w:tabs>
        <w:ind w:left="0" w:right="0" w:firstLine="369"/>
        <w:jc w:val="center"/>
        <w:rPr>
          <w:rFonts w:ascii="AL-Hotham" w:hAnsi="AL-Hotham" w:cs="AL-jass dash"/>
          <w:b/>
          <w:b/>
          <w:sz w:val="60"/>
          <w:szCs w:val="60"/>
        </w:rPr>
      </w:pPr>
      <w:r>
        <w:rPr>
          <w:rFonts w:cs="AL-jass dash" w:ascii="AL-Hotham" w:hAnsi="AL-Hotham"/>
          <w:b/>
          <w:sz w:val="60"/>
          <w:szCs w:val="60"/>
          <w:rtl w:val="true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4220" w:leader="none"/>
        </w:tabs>
        <w:bidi w:val="0"/>
        <w:ind w:left="0" w:right="281" w:hanging="0"/>
        <w:jc w:val="center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يم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4220" w:leader="none"/>
        </w:tabs>
        <w:bidi w:val="0"/>
        <w:ind w:left="0" w:right="281" w:hanging="0"/>
        <w:jc w:val="center"/>
        <w:rPr>
          <w:rFonts w:ascii="AL-Hotham" w:hAnsi="AL-Hotham" w:cs="AL-jass dash"/>
          <w:b/>
          <w:b/>
          <w:sz w:val="34"/>
          <w:szCs w:val="34"/>
          <w:lang w:val="en-US" w:eastAsia="en-US"/>
        </w:rPr>
      </w:pPr>
      <w:r>
        <w:rPr>
          <w:rFonts w:cs="AL-jass dash" w:ascii="AL-Hotham" w:hAnsi="AL-Hotham"/>
          <w:b/>
          <w:sz w:val="34"/>
          <w:szCs w:val="3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59690</wp:posOffset>
                </wp:positionH>
                <wp:positionV relativeFrom="paragraph">
                  <wp:posOffset>184785</wp:posOffset>
                </wp:positionV>
                <wp:extent cx="4279265" cy="6121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9320" cy="612000"/>
                          <a:chOff x="0" y="0"/>
                          <a:chExt cx="427932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79320" cy="612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0160"/>
                            <a:ext cx="4222800" cy="57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مقدم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14.55pt;width:336.95pt;height:48.2pt" coordorigin="94,291" coordsize="6739,964"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stroked="t" o:allowincell="f" style="position:absolute;left:94;top:291;width:6738;height:963;mso-wrap-style:none;v-text-anchor:middle" type="_x0000_t11">
                  <v:fill o:detectmouseclick="t" on="false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44;top:323;width:6649;height:901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مقدم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4220" w:leader="none"/>
        </w:tabs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4220" w:leader="none"/>
        </w:tabs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4220" w:leader="none"/>
        </w:tabs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422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صلا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ح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ظي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ش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عم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ر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سما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زلة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رح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ُفق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ثق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بعة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وثق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هد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عظم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جر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ث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نبي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خذ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ال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بو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ع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وج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ل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زكيت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عل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رويض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فهمو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قبلو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عمل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عمل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عاطفة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مية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د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ائ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ذيذ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طع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cs="AL-jass dash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د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حلوٌ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ذ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ئ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ائ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شار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ك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نى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رس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عائم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غ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؟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cs="AL-jass dash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و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ر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روا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ن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ن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ُرَغِّ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م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لم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ئ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اس؟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و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خ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نفسه؟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مس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ؤ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صاص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قص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فع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ه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69" w:leader="none"/>
          <w:tab w:val="left" w:pos="14500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ئ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ذ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ئغ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إيم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ذ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شرب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ل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اغ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ج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نى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ؤس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قوى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بن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ل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قبى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يس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نفع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ذ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فضيل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عثُ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عتقاد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ّ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خص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ح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ن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فس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دوا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eastAsia="AGA Arabesque" w:cs="AGA Arabesque" w:ascii="AGA Arabesque" w:hAnsi="AGA Arabesque"/>
          <w:b/>
          <w:sz w:val="34"/>
          <w:szCs w:val="34"/>
        </w:rPr>
        <w:t>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أَفَمَنْ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أَسَّسَ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بُنْيَانَهُ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عَلَى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تَقْوَى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مِنَ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اللَّهِ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وَرِضْوَانٍ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خَيْرٌ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أَمْ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مَنْ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أَسَّسَ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بُنْيَانَهُ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عَلَى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شَفَا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جُرُفٍ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هَارٍ</w:t>
      </w:r>
      <w:r>
        <w:rPr>
          <w:rFonts w:ascii="AGA Arabesque" w:hAnsi="AGA Arabesque" w:eastAsia="AGA Arabesque" w:cs="AGA Arabesque"/>
          <w:b/>
          <w:b/>
          <w:sz w:val="34"/>
          <w:sz w:val="34"/>
          <w:szCs w:val="34"/>
        </w:rPr>
        <w:t>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وب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szCs w:val="34"/>
        </w:rPr>
        <w:t>109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ث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ه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تقا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eastAsia="AL-Hotham" w:cs="AL-Hotham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ل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34"/>
          <w:szCs w:val="34"/>
        </w:rPr>
        <w:t></w:t>
      </w:r>
      <w:r>
        <w:rPr>
          <w:rFonts w:cs="AL-jass dash" w:ascii="AL-Hotham" w:hAnsi="AL-Hotham"/>
          <w:bCs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إِنَّ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الَّذِينَ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آمَنُوا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وَعَمِلُوا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الصَّالِحَاتِ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سَيَجْعَلُ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لَهُمُ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الرَّحْمَنُ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وُدّاً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4"/>
          <w:sz w:val="34"/>
          <w:szCs w:val="34"/>
        </w:rPr>
        <w:t>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szCs w:val="34"/>
        </w:rPr>
        <w:t>96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أ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قد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بعض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ووه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أ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لم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ؤس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قو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ؤ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ك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إذ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بها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ت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مو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ه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ني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ق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ف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ف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ون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ل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كم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آ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4"/>
          <w:sz w:val="34"/>
          <w:szCs w:val="34"/>
        </w:rPr>
        <w:t>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الأَخِلاءُ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يَوْمَئِذٍ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بَعْضُهُمْ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لِبَعْضٍ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عَدُوٌّ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إِلا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الْمُتَّقِينَ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4"/>
          <w:sz w:val="34"/>
          <w:szCs w:val="34"/>
        </w:rPr>
        <w:t>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خ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szCs w:val="34"/>
        </w:rPr>
        <w:t>67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افر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وله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4"/>
          <w:szCs w:val="34"/>
        </w:rPr>
        <w:t></w:t>
      </w:r>
      <w:r>
        <w:rPr>
          <w:rFonts w:cs="AL-jass dash" w:ascii="AL-Hotham" w:hAnsi="AL-Hotham"/>
          <w:bCs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فَمَا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لَنَا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مِنْ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شَافِعِينَ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4"/>
          <w:sz w:val="34"/>
          <w:szCs w:val="34"/>
        </w:rPr>
        <w:t>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وَلا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صَدِيقٍ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حَمِيم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4"/>
          <w:sz w:val="34"/>
          <w:szCs w:val="34"/>
        </w:rPr>
        <w:t>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راء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  <w:r>
        <w:rPr>
          <w:rFonts w:cs="AL-jass dash" w:ascii="AL-Hotham" w:hAnsi="AL-Hotham"/>
          <w:b/>
          <w:sz w:val="34"/>
          <w:szCs w:val="34"/>
        </w:rPr>
        <w:t>101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ل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ب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ظل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ظ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ظ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ظ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جل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اب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جتمع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فرق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؟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أ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اس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غا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قرا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ُلِّ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بعض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أ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ص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ص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َدَّ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ضاءً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بر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ملك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اط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يأ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جد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و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مي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ظ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اريخ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نا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وانب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شرقة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ودات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وفائ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عترافِ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فض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و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قران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ميذ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بعض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ج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حاس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غا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ال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ظ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خ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ستدع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و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غاف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تلقا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كبا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س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س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و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َتُخْتَلَق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اوة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اس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ب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سعا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اَلَ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و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صيب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قو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انب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نا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ف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آخر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ج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ريها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نشأ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س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ريض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ف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ع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لفةُ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ظن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ف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قي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ب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رد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أي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ُطر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ه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فه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لم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خالف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أ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خر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َقْدُ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لا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غ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دوان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ب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ف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ف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رع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ز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ق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ن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صل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صوص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ظر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واق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قدم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صال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و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فوس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ظ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ف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قٍ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ل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ي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تحيل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ص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فح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ي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حاس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غا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بغ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د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ش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ب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خل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قائ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يوب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ص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إيم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ق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يوب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ق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قوى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قائ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يو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عن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ب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جاه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جا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رياس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ضعا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قص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ض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يضا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ان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شر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ن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حب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وف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د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لك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صلح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رب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صح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عاي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ربي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ن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ا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ف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حب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تماس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جز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نسان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قا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خر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ل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نحد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نس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وان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ر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ثار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ف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وس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ف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حبة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خ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حس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رحمة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هو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طا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ائ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سم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امع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  <w:r>
        <w:rPr>
          <w:rStyle w:val="FootnoteCharacters"/>
          <w:rFonts w:cs="AL-jass dash" w:ascii="AL-Hotham" w:hAnsi="AL-Hotham"/>
          <w:b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jass dash" w:ascii="AL-Hotham" w:hAnsi="AL-Hotham"/>
          <w:b/>
          <w:sz w:val="34"/>
          <w:szCs w:val="34"/>
          <w:rtl w:val="true"/>
        </w:rPr>
        <w:footnoteReference w:id="2"/>
      </w:r>
      <w:r>
        <w:rPr>
          <w:rStyle w:val="FootnoteCharacters"/>
          <w:rFonts w:cs="AL-jass dash" w:ascii="AL-Hotham" w:hAnsi="AL-Hotham"/>
          <w:b/>
          <w:sz w:val="34"/>
          <w:szCs w:val="34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وج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ص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ا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كي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فو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زر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مأني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لوب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را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قد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سع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ل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آل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لو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ث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يغ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ثا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وامن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ث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خ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رأ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ج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أ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د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جون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َسِ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حا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ابع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بع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إحس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ف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ع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خ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خف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ل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حا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وفاء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,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خ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اد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ترا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فض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نس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ابع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بع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إحسان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إخ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ش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ذك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بار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فضي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في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ور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ني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لمي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سف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شافعي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فع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حم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لاميذ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خا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سل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غيرهم</w:t>
      </w:r>
      <w:r>
        <w:rPr>
          <w:rFonts w:ascii="Naskh1 Normal" w:hAnsi="Naskh1 Normal" w:eastAsia="Naskh1 Normal" w:cs="Naskh1 Normal"/>
          <w:b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500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قائل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eastAsia="AGA Arabesque" w:cs="AL-jass dash" w:ascii="AL-Hotham" w:hAnsi="AL-Hotham"/>
          <w:b/>
          <w:sz w:val="34"/>
          <w:szCs w:val="34"/>
        </w:rPr>
        <w:t>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ِلْكَ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ُمَّة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َدْ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َلَتْ</w:t>
      </w:r>
      <w:r>
        <w:rPr>
          <w:rFonts w:ascii="AL-Hotham" w:hAnsi="AL-Hotham" w:eastAsia="AGA Arabesque" w:cs="AL-jass dash"/>
          <w:b/>
          <w:b/>
          <w:sz w:val="34"/>
          <w:sz w:val="34"/>
          <w:szCs w:val="34"/>
        </w:rPr>
        <w:t>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أن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لن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مث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ولئك،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فــ</w:t>
      </w:r>
      <w:r>
        <w:rPr>
          <w:rtl w:val="true"/>
        </w:rPr>
        <w:t>:</w:t>
      </w:r>
    </w:p>
    <w:tbl>
      <w:tblPr>
        <w:bidiVisual w:val="true"/>
        <w:tblW w:w="7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83"/>
        <w:gridCol w:w="3545"/>
      </w:tblGrid>
      <w:tr>
        <w:trPr/>
        <w:tc>
          <w:tcPr>
            <w:tcW w:w="33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500" w:leader="none"/>
              </w:tabs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عرض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ذكره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ذكرن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500" w:leader="none"/>
              </w:tabs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500" w:leader="none"/>
              </w:tabs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ي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صحيح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ش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المقع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eastAsia="AL-Hotham" w:cs="AL-Hotham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م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ه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لئ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جا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لئ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ل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ِدْ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لى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نص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وف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كار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ز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ُبع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ي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خرى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ز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غر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رس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ولا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رعاي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صنع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ينه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صور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أخ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ؤك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ظيم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ث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غ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و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ابط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آز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تح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مت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د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جرؤ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قي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إيض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لالهم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أ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طر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ب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يأ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لو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ئ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شع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د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ا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ماذ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ثلاث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صر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أخر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ؤك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ن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بره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تنا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د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ظرت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صدا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يام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ق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ؤل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77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ا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85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ا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خ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420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020" w:leader="none"/>
        </w:tabs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باع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ختي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لئ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ع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أت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TextBodyIndent"/>
        <w:widowControl w:val="false"/>
        <w:tabs>
          <w:tab w:val="clear" w:pos="720"/>
          <w:tab w:val="left" w:pos="369" w:leader="none"/>
        </w:tabs>
        <w:bidi w:val="1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1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ه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اس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ولئ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لاث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tabs>
          <w:tab w:val="clear" w:pos="720"/>
          <w:tab w:val="left" w:pos="369" w:leader="none"/>
        </w:tabs>
        <w:bidi w:val="1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</w:rPr>
        <w:t>2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اقات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صره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tabs>
          <w:tab w:val="clear" w:pos="720"/>
          <w:tab w:val="left" w:pos="369" w:leader="none"/>
        </w:tabs>
        <w:bidi w:val="1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3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تفر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ن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ائ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عودي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tabs>
          <w:tab w:val="clear" w:pos="720"/>
          <w:tab w:val="left" w:pos="369" w:leader="none"/>
        </w:tabs>
        <w:bidi w:val="1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4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طل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وال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آثار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ر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اء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م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خصوص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بش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شاه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قراء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م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حو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خ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ل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أ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فح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تض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ماذ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ائ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ظ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طبيق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د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و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اك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م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لي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ع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ضم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ق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ذكور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خ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لئ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اةً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ت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د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موذ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ول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cs="AL-jass dash"/>
        </w:rPr>
      </w:pPr>
      <w:r>
        <w:rPr>
          <w:rFonts w:eastAsia="AL-Hotham" w:cs="AL-Hotham" w:ascii="AL-Hotham" w:hAnsi="AL-Hotham"/>
          <w:b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369"/>
        <w:jc w:val="both"/>
        <w:rPr>
          <w:rFonts w:cs="AL-jass dash"/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النموذج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أول</w:t>
      </w:r>
      <w:r>
        <w:rPr>
          <w:rFonts w:cs="AL-jass dash"/>
          <w:b/>
          <w:sz w:val="28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28"/>
          <w:szCs w:val="34"/>
          <w:lang w:val="en-US" w:eastAsia="en-US"/>
        </w:rPr>
      </w:pPr>
      <w:r>
        <w:rPr>
          <w:rFonts w:cs="AL-jass dash" w:ascii="AL-Hotham" w:hAnsi="AL-Hotham"/>
          <w:b/>
          <w:sz w:val="28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69850</wp:posOffset>
                </wp:positionH>
                <wp:positionV relativeFrom="paragraph">
                  <wp:posOffset>57150</wp:posOffset>
                </wp:positionV>
                <wp:extent cx="4279265" cy="6121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9320" cy="612000"/>
                          <a:chOff x="0" y="0"/>
                          <a:chExt cx="427932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79320" cy="612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0160"/>
                            <a:ext cx="4222800" cy="57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Kabir04 Normal"/>
                                  <w:color w:val="auto"/>
                                  <w:lang w:val="en-US" w:bidi="ar-SA"/>
                                </w:rPr>
                                <w:t xml:space="preserve">سماحة الشيخ عبدالعزيز بن باز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4.5pt;width:336.95pt;height:48.2pt" coordorigin="110,90" coordsize="6739,964">
                <v:shape id="shape_0" stroked="t" o:allowincell="f" style="position:absolute;left:110;top:90;width:6738;height:963;mso-wrap-style:none;v-text-anchor:middle" type="_x0000_t11">
                  <v:fill o:detectmouseclick="t" on="false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60;top:122;width:6649;height:901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Kabir04 Normal"/>
                            <w:color w:val="auto"/>
                            <w:lang w:val="en-US" w:bidi="ar-SA"/>
                          </w:rPr>
                          <w:t xml:space="preserve">سماحة الشيخ عبدالعزيز بن با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د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ن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ا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cs="AL-jass dash" w:ascii="AL-Hotham" w:hAnsi="AL-Hotham"/>
          <w:b/>
          <w:sz w:val="34"/>
          <w:szCs w:val="34"/>
          <w:rtl w:val="true"/>
        </w:rPr>
        <w:br/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قو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ر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خبار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خلاقه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b/>
          <w:sz w:val="28"/>
          <w:sz w:val="28"/>
          <w:szCs w:val="34"/>
          <w:rtl w:val="true"/>
        </w:rPr>
        <w:t>أولاً</w:t>
      </w:r>
      <w:r>
        <w:rPr>
          <w:rFonts w:cs="AL-jass dash"/>
          <w:b/>
          <w:sz w:val="28"/>
          <w:szCs w:val="34"/>
          <w:rtl w:val="true"/>
        </w:rPr>
        <w:t xml:space="preserve">: </w:t>
      </w:r>
      <w:r>
        <w:rPr>
          <w:rFonts w:cs="AL-jass dash"/>
          <w:b/>
          <w:b/>
          <w:sz w:val="28"/>
          <w:sz w:val="28"/>
          <w:szCs w:val="34"/>
          <w:rtl w:val="true"/>
        </w:rPr>
        <w:t>نبذ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في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سير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سماح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rFonts w:cs="AL-jass dash"/>
          <w:b/>
          <w:sz w:val="28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د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رح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ز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يا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ج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30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ص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ل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قو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اب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ر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ي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46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ع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ص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ب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ه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كل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ت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ر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50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ـ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سأ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وض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ص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ني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جز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خ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بح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س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ب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أ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بح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جع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ق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مي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ن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خرى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دأ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را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غ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حفظ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آ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ر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لو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فيري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دأ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ق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رع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رب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ياض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لامه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</w:rPr>
        <w:t>1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لط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رح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وه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2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ل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رح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وه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ض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يا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</w:rPr>
        <w:t>3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ت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ض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ياض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</w:rPr>
        <w:t>4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ر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ريا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</w:rPr>
        <w:t>5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ا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خا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كر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ذ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جو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55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ترد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ك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هر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خ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جويد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</w:rPr>
        <w:t>6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براه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لط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br/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زم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لقا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باح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س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ض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رأ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أ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رس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د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قي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فق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نحو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فرائض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رأ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ئ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فس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اريخ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بو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حو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وا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لق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رع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تد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47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57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شح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قض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ت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br w:type="page"/>
      </w:r>
    </w:p>
    <w:p>
      <w:pPr>
        <w:pStyle w:val="Normal"/>
        <w:widowControl w:val="false"/>
        <w:ind w:left="0" w:right="0" w:firstLine="369"/>
        <w:jc w:val="both"/>
        <w:rPr>
          <w:rFonts w:cs="AL-jass dash"/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ثانياً</w:t>
      </w:r>
      <w:r>
        <w:rPr>
          <w:rFonts w:cs="AL-jass dash"/>
          <w:b/>
          <w:sz w:val="28"/>
          <w:szCs w:val="34"/>
          <w:rtl w:val="true"/>
        </w:rPr>
        <w:t xml:space="preserve">: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أخبا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سماح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في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صباه</w:t>
      </w:r>
      <w:r>
        <w:rPr>
          <w:rFonts w:cs="AL-jass dash"/>
          <w:b/>
          <w:sz w:val="28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با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ب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د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د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وف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م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م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شر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ب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ع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ن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تط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ش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الث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مد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روف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تق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سار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يرا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واظ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ع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عو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ظفار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م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ا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كب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و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عو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ظفا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ي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باق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فع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ائ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وض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ج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م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لاث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ذك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ب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ب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قف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س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خ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ل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ض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يا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نذاك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ت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ت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ر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آ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ل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br/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بوق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حز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ل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ا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ِ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جل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أ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ش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فو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لا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ني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عرِّ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خج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كد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ق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ن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ل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و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تفر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بوغ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بكر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b/>
          <w:sz w:val="28"/>
          <w:sz w:val="28"/>
          <w:szCs w:val="34"/>
          <w:rtl w:val="true"/>
        </w:rPr>
        <w:t>ثالثاً</w:t>
      </w:r>
      <w:r>
        <w:rPr>
          <w:rFonts w:cs="AL-jass dash"/>
          <w:b/>
          <w:sz w:val="28"/>
          <w:szCs w:val="34"/>
          <w:rtl w:val="true"/>
        </w:rPr>
        <w:t xml:space="preserve">: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أبرز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صفات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خلقي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لسماح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إمام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ر</w:t>
      </w:r>
      <w:r>
        <w:rPr>
          <w:rFonts w:cs="AL-jass dash"/>
          <w:b/>
          <w:b/>
          <w:sz w:val="28"/>
          <w:sz w:val="28"/>
          <w:szCs w:val="34"/>
          <w:rtl w:val="true"/>
        </w:rPr>
        <w:t>حم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ل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sz w:val="28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فر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صف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ي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جت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ل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د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ر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ف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ل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</w:rPr>
        <w:t>1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خلا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زك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د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تغ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م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مد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زاء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ً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كور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</w:rPr>
        <w:t>2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واض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ان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ل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زل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ي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3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ج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ص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صد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آ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</w:rPr>
        <w:t>4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ل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حم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ط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جي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</w:rPr>
        <w:t>5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د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ناه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ذو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رهف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</w:rPr>
        <w:t>6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ر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خ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دان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مان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و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ر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خ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و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م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وق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اح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حسا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فاعا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فو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ل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ح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</w:rPr>
        <w:t>7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كي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جي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غشا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غش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س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خالط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</w:rPr>
        <w:t>8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اك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و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ز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د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</w:rPr>
        <w:t>9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ل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زي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و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ستصع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ئ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هو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و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10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د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حك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و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خالف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افقي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11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ب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بدأ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12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فق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13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ظ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14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جدد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ائ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جد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واك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حداث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عا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غيرات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15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ظي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16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دني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و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م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ا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ص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ن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17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ر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طب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ذافير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ابت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18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شاش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ج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طل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حي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19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نوا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عد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رض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عب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20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راعا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د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ديث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جل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حو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داب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21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ف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قط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ظ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شايخ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صدقائ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عارف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22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ي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قو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ه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رح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جيران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23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سان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24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ُع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تق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د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عام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ك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ئ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نا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ادم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25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ق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26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ظ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ناس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27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ل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مت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28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دعاء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29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ف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و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ضحك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30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ك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آ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ئ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عل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تعظ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آ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ن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31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د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كافئ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32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اك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حن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تلذ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أ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ه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33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اف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ق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ش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حافظ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34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شج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ح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35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س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د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ع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ق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36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ا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اء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إحسا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37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تد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أك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شرب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38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ق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اعيد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39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تفائل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ح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فأ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بذ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بار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خلاق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فاته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فص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يرج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وان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و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س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عد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وراق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657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فح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حتو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فاص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قي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بج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و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مث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و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د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حيا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وا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با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ص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لاق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م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باد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ا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ح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رض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حض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ف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واقف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ائع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صص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ؤث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ياد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يض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عما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ليل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آث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ال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هج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ري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عا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ختلا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بقاتهم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تو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با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ملاءا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كاتب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د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ق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ضو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وان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راء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شتم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فص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حوا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لا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مضا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ج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ي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سم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س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زل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ضم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فصيل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قيق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آخ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ف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فاس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ير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widowControl w:val="false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  <w:lang w:val="en-US" w:eastAsia="en-US"/>
        </w:rPr>
      </w:pPr>
      <w:r>
        <w:rPr>
          <w:rFonts w:cs="AL-jass dash" w:ascii="AL-Hotham" w:hAnsi="AL-Hotham"/>
          <w:b/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10160</wp:posOffset>
                </wp:positionH>
                <wp:positionV relativeFrom="paragraph">
                  <wp:posOffset>-357505</wp:posOffset>
                </wp:positionV>
                <wp:extent cx="4279265" cy="61214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9320" cy="612000"/>
                          <a:chOff x="0" y="0"/>
                          <a:chExt cx="427932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79320" cy="612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0880"/>
                            <a:ext cx="4222800" cy="57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Kabir04 Normal"/>
                                  <w:color w:val="auto"/>
                                  <w:lang w:val="en-US" w:bidi="ar-SA"/>
                                </w:rPr>
                                <w:t>الصداقة عند سماحة الشيخ عبدالعزيز بن باز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-28.15pt;width:336.95pt;height:48.2pt" coordorigin="16,-563" coordsize="6739,964">
                <v:shape id="shape_0" stroked="t" o:allowincell="f" style="position:absolute;left:16;top:-563;width:6738;height:963;mso-wrap-style:none;v-text-anchor:middle" type="_x0000_t11">
                  <v:fill o:detectmouseclick="t" on="false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6;top:-530;width:6649;height:901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Kabir04 Normal"/>
                            <w:color w:val="auto"/>
                            <w:lang w:val="en-US" w:bidi="ar-SA"/>
                          </w:rPr>
                          <w:t>الصداقة عند سماحة الشيخ عبدالعزيز بن با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موذج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ائع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ثال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تذ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قي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قوق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ش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ر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شر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سماح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عق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ك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م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ثي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و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شايخ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قران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لاب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اصري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م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رَّ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هم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ُطل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ِن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ق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ط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ديث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ق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م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قلي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مى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ب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جمال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ا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ورة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م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صداق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ماذ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كاتب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ينه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ر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م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ُجـِل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شايخ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ترف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فضل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دع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قرب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ب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عظم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ث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خ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براه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ج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َقْدُ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َدْر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تط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د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غل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ك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أد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د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تلط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اتبا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لق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وال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تعا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اصحا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قض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كر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أ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ماذ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قر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عاصر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ي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ب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قد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جلا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عا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قوى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ُعْد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س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نقص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  <w:lang w:val="en-US" w:eastAsia="en-US"/>
        </w:rPr>
      </w:pPr>
      <w:r>
        <w:rPr>
          <w:rFonts w:cs="AL-jass dash" w:ascii="AL-Hotham" w:hAnsi="AL-Hotham"/>
          <w:b/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104140</wp:posOffset>
                </wp:positionH>
                <wp:positionV relativeFrom="paragraph">
                  <wp:posOffset>-300990</wp:posOffset>
                </wp:positionV>
                <wp:extent cx="4144645" cy="4686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468720"/>
                          <a:chOff x="0" y="0"/>
                          <a:chExt cx="4144680" cy="468720"/>
                        </a:xfrm>
                      </wpg:grpSpPr>
                      <wps:wsp>
                        <wps:cNvSpPr/>
                        <wps:spPr>
                          <a:xfrm>
                            <a:off x="4320" y="3240"/>
                            <a:ext cx="4140360" cy="46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360" cy="468720"/>
                          </a:xfrm>
                          <a:custGeom>
                            <a:avLst/>
                            <a:gdLst>
                              <a:gd name="textAreaLeft" fmla="*/ 20880 w 2347200"/>
                              <a:gd name="textAreaRight" fmla="*/ 2326320 w 2347200"/>
                              <a:gd name="textAreaTop" fmla="*/ 20880 h 265680"/>
                              <a:gd name="textAreaBottom" fmla="*/ 244800 h 265680"/>
                            </a:gdLst>
                            <a:ahLst/>
                            <a:rect l="textAreaLeft" t="textAreaTop" r="textAreaRight" b="textAreaBottom"/>
                            <a:pathLst>
                              <a:path w="190600" h="21600">
                                <a:moveTo>
                                  <a:pt x="2429" y="0"/>
                                </a:moveTo>
                                <a:arcTo wR="2429" hR="2429" stAng="0" swAng="5400000"/>
                                <a:lnTo>
                                  <a:pt x="0" y="19171"/>
                                </a:lnTo>
                                <a:arcTo wR="2429" hR="2429" stAng="16200000" swAng="5400000"/>
                                <a:lnTo>
                                  <a:pt x="188171" y="21600"/>
                                </a:lnTo>
                                <a:arcTo wR="2429" hR="2429" stAng="10800000" swAng="5400000"/>
                                <a:lnTo>
                                  <a:pt x="190600" y="2429"/>
                                </a:lnTo>
                                <a:arcTo wR="2429" hR="2429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4"/>
                                  <w:b/>
                                  <w:bCs/>
                                  <w:rFonts w:ascii="Times New Roman" w:hAnsi="Times New Roman" w:eastAsia="Times New Roman" w:cs="Kabir06 Normal"/>
                                  <w:color w:val="auto"/>
                                  <w:lang w:val="en-US" w:bidi="ar-SA"/>
                                </w:rPr>
                                <w:t>نماذج من مكاتبات سماحة الشيخ</w:t>
                              </w:r>
                            </w:p>
                          </w:txbxContent>
                        </wps:txbx>
                        <wps:bodyPr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pt;margin-top:-23.7pt;width:326.35pt;height:36.9pt" coordorigin="164,-474" coordsize="6527,738">
                <v:roundrect id="shape_0" fillcolor="black" stroked="t" o:allowincell="f" style="position:absolute;left:171;top:-469;width:6519;height:728;mso-wrap-style:none;v-text-anchor:middle">
                  <v:fill o:detectmouseclick="t" type="solid" color2="white"/>
                  <v:stroke color="black" weight="9360" joinstyle="miter" endcap="flat"/>
                  <w10:wrap type="none"/>
                </v:roundrect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64;top:-474;width:6519;height:737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4"/>
                            <w:b/>
                            <w:bCs/>
                            <w:rFonts w:ascii="Times New Roman" w:hAnsi="Times New Roman" w:eastAsia="Times New Roman" w:cs="Kabir06 Normal"/>
                            <w:color w:val="auto"/>
                            <w:lang w:val="en-US" w:bidi="ar-SA"/>
                          </w:rPr>
                          <w:t>نماذج من مكاتبات سماحة الشي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شاو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ستضا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حفا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ؤ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استم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قراء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شجيع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حر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ع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َّ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حس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ظ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وف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حر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مته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ج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ج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خو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اتب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ر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اتبات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تواص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ح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صب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حث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ذ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ز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ه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شتر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ر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نصائ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كا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لح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طأ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ستدر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اتب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سل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ؤ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ا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ح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طل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كاتب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لح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د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ح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وف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قد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نص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صار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ثال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عا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نزل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ازل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تأد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آد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باني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ق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صغ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بار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ي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ِظ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ا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ي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ال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اق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هذب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قُتُصِ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يا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كاتب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دي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ال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ق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رئ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ر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و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ختل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ر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ير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كاتب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ز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د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ُتِبَتْ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د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فى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ا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ماذ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كاتب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اد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وار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9" w:leader="none"/>
        </w:tabs>
        <w:ind w:left="0" w:right="1125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9" w:leader="none"/>
          <w:tab w:val="left" w:pos="424" w:leader="none"/>
        </w:tabs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هذ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نموذج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كتابات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سماح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بدالعزيز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لسماح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حم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إبراه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دي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ب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ام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Heading2"/>
        <w:widowControl w:val="false"/>
        <w:ind w:left="0" w:right="0" w:firstLine="369"/>
        <w:jc w:val="center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يم</w:t>
      </w:r>
    </w:p>
    <w:p>
      <w:pPr>
        <w:pStyle w:val="2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ض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ال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كر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خ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براه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ع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وف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ليف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مي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ح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ركات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ف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دي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ا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ان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خم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توق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دي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م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سأ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بح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ُوْزِع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م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عم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ص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ي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زب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خذ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داء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رب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من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شا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ق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د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طاك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عين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ضا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لا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اده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و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ري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ف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ال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دنـ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هراني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ضي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س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رض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ط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إشرا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ضي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ق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نا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ج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نق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ه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ي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لد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ناء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شاط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شاكل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صلا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مي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ل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َنْ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ف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ضا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ك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بقاؤ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ل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اق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لا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سماح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ل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ج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ك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حس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و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نق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م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ج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حك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غير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نظ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ونك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س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سير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يب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رج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كر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إبلا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بن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خو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لطيف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شا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ي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خ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ام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لغون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ا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Heading3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ولا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لام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لاحظ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حو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ام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ادئ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درا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ئ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مد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9" w:leader="none"/>
          <w:tab w:val="left" w:pos="424" w:leader="none"/>
        </w:tabs>
        <w:ind w:left="0" w:right="0" w:firstLine="369"/>
        <w:jc w:val="both"/>
        <w:rPr/>
      </w:pPr>
      <w:r>
        <w:rPr>
          <w:rFonts w:cs="AL-jass dash"/>
          <w:b/>
          <w:b/>
          <w:sz w:val="28"/>
          <w:sz w:val="28"/>
          <w:szCs w:val="34"/>
          <w:rtl w:val="true"/>
        </w:rPr>
        <w:t>وهذ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كتاب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جه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سماح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حم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إبراهيم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إلى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سماح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رق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638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ار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23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4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1385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Heading4"/>
        <w:widowControl w:val="false"/>
        <w:ind w:left="0" w:right="0" w:firstLine="369"/>
        <w:jc w:val="center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يم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براه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ض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ز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ح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ركا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عد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ل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طاب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تار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2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ار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طلع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رف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.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د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ب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زا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وف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م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قي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مثا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ج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راء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م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سأ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و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ف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و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عي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ض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لا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3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هذ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كتاب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سماح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بدالعزيز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إلى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علام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حب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دي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خط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به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لحوظ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ز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أ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رير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طيب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ل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ص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center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يم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ض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كر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ط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ئ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ر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ز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ر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مي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ح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ركا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طلع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ل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شو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ر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ب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76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ف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354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نينح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ع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إرش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جمهور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صرية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خر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ص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يم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ه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حقق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صد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صد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ا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حك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رو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كثرهم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ص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ج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قر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ه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َّ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لب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سان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جوارح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ؤمن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رع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ا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ق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تهى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ستغر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ل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ش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ر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اف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مقال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دب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ف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هتي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b/>
          <w:sz w:val="28"/>
          <w:sz w:val="28"/>
          <w:szCs w:val="34"/>
          <w:rtl w:val="true"/>
        </w:rPr>
        <w:t>إحداهم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و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خص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ب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مث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ع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إرش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س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رج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كا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b/>
          <w:sz w:val="28"/>
          <w:sz w:val="28"/>
          <w:szCs w:val="34"/>
          <w:rtl w:val="true"/>
        </w:rPr>
        <w:t>والجه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ثان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ش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كو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عل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خفى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فري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فراط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فري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ن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ع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نسلا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رائع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د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ق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حكامه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فرا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رج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ظ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ح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دى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زع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جر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صد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ر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يما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ه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يم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إيم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اء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ص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اس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يم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ر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صد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فاض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!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ش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لا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آ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ن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ل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اط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ختص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صل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ـِطَيِّ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رج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شر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تك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رج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احظ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ال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خش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شر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د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ري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ر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ر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مري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b/>
          <w:sz w:val="28"/>
          <w:sz w:val="28"/>
          <w:szCs w:val="34"/>
          <w:rtl w:val="true"/>
        </w:rPr>
        <w:t>أحدهما</w:t>
      </w:r>
      <w:r>
        <w:rPr>
          <w:rFonts w:cs="AL-jass dash"/>
          <w:b/>
          <w:sz w:val="28"/>
          <w:szCs w:val="34"/>
          <w:rtl w:val="true"/>
        </w:rPr>
        <w:t>: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اط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ل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و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ويج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دع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cs="AL-jass dash"/>
          <w:b/>
          <w:b/>
          <w:szCs w:val="34"/>
          <w:rtl w:val="true"/>
        </w:rPr>
        <w:t>والثاني</w:t>
      </w:r>
      <w:r>
        <w:rPr>
          <w:rFonts w:cs="AL-jass dash"/>
          <w:b/>
          <w:szCs w:val="34"/>
          <w:rtl w:val="true"/>
        </w:rPr>
        <w:t>: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اط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غت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تب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ئ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ب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ع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يع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عش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اط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م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ب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دّ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زا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ب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بق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باط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ريك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قائ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صم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يا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ائ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خوان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ب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ضل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إضلا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عل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يا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دا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هتد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ي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يل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حي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ع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د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ج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ث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ج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ب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ق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جور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ئ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ع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لا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ث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ث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ب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ثام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ئ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ل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ح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ركات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Heading5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س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ور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</w:t>
      </w:r>
    </w:p>
    <w:p>
      <w:pPr>
        <w:pStyle w:val="Heading6"/>
        <w:widowControl w:val="false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4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szCs w:val="34"/>
          <w:rtl w:val="true"/>
        </w:rPr>
        <w:t>وهذه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AL-jass dash"/>
          <w:b/>
          <w:b/>
          <w:szCs w:val="34"/>
          <w:rtl w:val="true"/>
        </w:rPr>
        <w:t>رسالة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AL-jass dash"/>
          <w:b/>
          <w:b/>
          <w:szCs w:val="34"/>
          <w:rtl w:val="true"/>
        </w:rPr>
        <w:t>بعثه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AL-jass dash"/>
          <w:b/>
          <w:b/>
          <w:szCs w:val="34"/>
          <w:rtl w:val="true"/>
        </w:rPr>
        <w:t>سماحة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AL-jass dash"/>
          <w:b/>
          <w:b/>
          <w:szCs w:val="34"/>
          <w:rtl w:val="true"/>
        </w:rPr>
        <w:t>الشيخ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AL-jass dash"/>
          <w:b/>
          <w:b/>
          <w:szCs w:val="34"/>
          <w:rtl w:val="true"/>
        </w:rPr>
        <w:t>إلى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AL-jass dash"/>
          <w:b/>
          <w:b/>
          <w:szCs w:val="34"/>
          <w:rtl w:val="true"/>
        </w:rPr>
        <w:t>الشيخ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AL-jass dash"/>
          <w:b/>
          <w:b/>
          <w:szCs w:val="34"/>
          <w:rtl w:val="true"/>
        </w:rPr>
        <w:t>عبدالفتاح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AL-jass dash"/>
          <w:b/>
          <w:b/>
          <w:szCs w:val="34"/>
          <w:rtl w:val="true"/>
        </w:rPr>
        <w:t>الإمام،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AL-jass dash"/>
          <w:b/>
          <w:b/>
          <w:szCs w:val="34"/>
          <w:rtl w:val="true"/>
        </w:rPr>
        <w:t>من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AL-jass dash"/>
          <w:b/>
          <w:b/>
          <w:szCs w:val="34"/>
          <w:rtl w:val="true"/>
        </w:rPr>
        <w:t>علماء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AL-jass dash"/>
          <w:b/>
          <w:b/>
          <w:szCs w:val="34"/>
          <w:rtl w:val="true"/>
        </w:rPr>
        <w:t>الش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ث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25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5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1377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َمَّ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شواق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حب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لم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ل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ثَّ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ذ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ز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ب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عو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بد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عدا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تعا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ب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طب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وص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إبلا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نا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خ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ص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لب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ل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سال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Heading7"/>
        <w:widowControl w:val="false"/>
        <w:ind w:left="0" w:right="0" w:firstLine="369"/>
        <w:jc w:val="center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يم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ض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كر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اض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اع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بح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ت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ض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مي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36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ح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ركا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ـ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عم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سأ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br/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الى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زع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يا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كر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يع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ف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ين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قي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ق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نص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عباده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ي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ش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حبو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خ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دم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رفك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ناؤ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بَّا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ل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ص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وش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غير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غو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فا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مي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هاد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بارك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سر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شك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عو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بح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مز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وفي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هدا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نشا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ع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قاد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أ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جم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ب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أن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س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شكل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وا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ظ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س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ـ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عج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ر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ضمن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ع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ي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كم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سرار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واع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ظي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ح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لمِ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أت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اق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سأ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زيد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ث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قدام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ف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ا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كتب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ل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فع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فس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جل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ل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يب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ح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ص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حكم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ر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صرو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دعا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داؤ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صادَّ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غتن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بّ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ا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ع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ص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اب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ب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مي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ج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ي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اق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مي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م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ه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و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بت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يا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ائ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خوان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ي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لق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بح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خفا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د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حيح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ث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ج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عله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حد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ان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ع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د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ج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ث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ج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ب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ق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جور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ئا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ديث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حد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ال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د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قط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لاث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ديث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شتق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ؤلفاتكم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رج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تحا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و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سخ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خبرو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قيم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ع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سد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يمت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خذ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يل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وزيع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ل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طرفن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لغ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خ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يل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فس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ختصر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رغب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بعه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نتف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لمون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شكو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جز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ثوب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نت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غب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ب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غن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أيت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رسا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إشرا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وس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طب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واسط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ربتل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كو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ن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ج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ف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طل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ؤ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جعل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ياك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ائ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خوان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عاون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قوى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زيد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يع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ف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م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صد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امل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استق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ين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دع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صيرة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و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ري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رج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بلا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لا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ول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واصِّ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شا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إخوا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خ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ي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حبوب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ص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لبان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ولا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شايخ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إخ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افي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cs="AL-jass dash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ح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ركا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سو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آ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صحا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بع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</w:p>
    <w:p>
      <w:pPr>
        <w:pStyle w:val="Heading8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ر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25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5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1377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</w:p>
    <w:p>
      <w:pPr>
        <w:pStyle w:val="Normal"/>
        <w:widowControl w:val="false"/>
        <w:ind w:left="0" w:right="0" w:firstLine="369"/>
        <w:jc w:val="both"/>
        <w:rPr>
          <w:rFonts w:cs="AL-jass dash"/>
          <w:b/>
          <w:b/>
          <w:sz w:val="28"/>
          <w:szCs w:val="34"/>
        </w:rPr>
      </w:pPr>
      <w:r>
        <w:rPr>
          <w:rFonts w:cs="AL-jass dash"/>
          <w:b/>
          <w:sz w:val="28"/>
          <w:szCs w:val="34"/>
        </w:rPr>
        <w:t>5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هذ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كتاب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سماح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بدالل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حمي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إلى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سماح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بدالعزيز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sz w:val="28"/>
          <w:szCs w:val="34"/>
          <w:rtl w:val="true"/>
        </w:rPr>
        <w:t xml:space="preserve">  </w:t>
      </w:r>
      <w:r>
        <w:rPr>
          <w:rFonts w:cs="AL-jass dash"/>
          <w:b/>
          <w:b/>
          <w:sz w:val="28"/>
          <w:sz w:val="28"/>
          <w:szCs w:val="34"/>
          <w:rtl w:val="true"/>
        </w:rPr>
        <w:t>رحمهم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ل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</w:p>
    <w:p>
      <w:pPr>
        <w:pStyle w:val="Normal"/>
        <w:widowControl w:val="false"/>
        <w:ind w:left="0" w:right="0" w:firstLine="369"/>
        <w:jc w:val="center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يم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م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ض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ل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ولا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ح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ركا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عد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ل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كر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ض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تهنئ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دخ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ي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ك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وفق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يع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ضا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صيح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ي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ل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ثَّ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ثالك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ف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تقرأ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ر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يكرف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د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د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ز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لغ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لام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خوا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شايخ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م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ميد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</w:rPr>
        <w:t>8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9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1388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sz w:val="28"/>
          <w:szCs w:val="34"/>
        </w:rPr>
        <w:t>6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هذ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كتاب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عث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صاحب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فضيل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بدالل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زي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آل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حمو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رئيس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محاكم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رعي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في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دول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قط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إلى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سماح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بدالعزيز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b/>
          <w:sz w:val="28"/>
          <w:sz w:val="28"/>
          <w:szCs w:val="34"/>
          <w:rtl w:val="true"/>
        </w:rPr>
        <w:t>رحمهم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له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sz w:val="28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ب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مي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شر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ق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فا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يار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ملك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عتذ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مك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يا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دين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اجتم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َشَرَح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براه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خ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5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6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1386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ص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center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يم</w:t>
      </w:r>
    </w:p>
    <w:p>
      <w:pPr>
        <w:pStyle w:val="3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َفِيِّ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صد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فظ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إسل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سد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واب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ع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إحسا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ح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ركا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و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أ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ي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ن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لا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سل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ر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3"/>
          <w:szCs w:val="33"/>
        </w:rPr>
      </w:pP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وبعد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أيها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فإنني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أقدم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اعتذاري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عن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تقصيري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بأداء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حقك،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وإنفاذ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وعدي،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لأسباب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اقتضت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ذلك،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ولك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العتبى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ترضى</w:t>
      </w:r>
      <w:r>
        <w:rPr>
          <w:rFonts w:cs="AL-jass dash" w:ascii="AL-Hotham" w:hAnsi="AL-Hotham"/>
          <w:b/>
          <w:sz w:val="33"/>
          <w:szCs w:val="33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تد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ُصم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يارت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دين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إق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لاث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تمت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ديث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لي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ن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َنْس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ض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ف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س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ادمت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اشرت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م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ديث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ف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َّ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يناً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خب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مح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ُنَّة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د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بير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ش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ي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ير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زا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بت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ع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زاء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لف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زيد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ب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!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ث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ئ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ه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مل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تمت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مجال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شا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صح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ب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حب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براه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فاو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و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ف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ز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كر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احترا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لطيف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م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بدال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ول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براه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ذل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فا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كر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صرف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متلأ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رو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حبة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زا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ير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دع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لا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ش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ك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ك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ط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ظر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ص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ص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حب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زا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ق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حش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ا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ص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ستدعائ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ص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نب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لز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لاث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اض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بع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b/>
          <w:sz w:val="28"/>
          <w:sz w:val="28"/>
          <w:szCs w:val="34"/>
          <w:rtl w:val="true"/>
        </w:rPr>
        <w:t>أول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شهاد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ديث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rtl w:val="true"/>
        </w:rPr>
        <w:t>((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مطل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منع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د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ا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ي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هار</w:t>
      </w:r>
      <w:r>
        <w:rPr>
          <w:rFonts w:cs="AL-jass dash" w:ascii="AL-Hotham" w:hAnsi="AL-Hotham"/>
          <w:b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موضوع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b/>
          <w:sz w:val="28"/>
          <w:sz w:val="28"/>
          <w:szCs w:val="34"/>
          <w:rtl w:val="true"/>
        </w:rPr>
        <w:t>ثاني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و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ه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ج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شروع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لا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كع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واف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ل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ول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34"/>
          <w:szCs w:val="34"/>
        </w:rPr>
        <w:t>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وَاتَّخِذُوا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مِنْ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مَقَامِ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إِبْرَاهِيمَ</w:t>
      </w:r>
      <w:r>
        <w:rPr>
          <w:rFonts w:ascii="AL-Hotham" w:hAnsi="AL-Hotham" w:eastAsia="AL-Hotham" w:cs="AL-Hotham"/>
          <w:bC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4"/>
          <w:sz w:val="34"/>
          <w:szCs w:val="34"/>
          <w:rtl w:val="true"/>
        </w:rPr>
        <w:t>مُصَلّى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4"/>
          <w:sz w:val="34"/>
          <w:szCs w:val="34"/>
        </w:rPr>
        <w:t>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قر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szCs w:val="34"/>
        </w:rPr>
        <w:t>125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ط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حتر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مقا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b/>
          <w:sz w:val="28"/>
          <w:sz w:val="28"/>
          <w:szCs w:val="34"/>
          <w:rtl w:val="true"/>
        </w:rPr>
        <w:t>والثالث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وا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ا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جواز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ت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ظ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عل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أمر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ر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م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حد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2"/>
          <w:szCs w:val="32"/>
        </w:rPr>
      </w:pP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فهذا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حاصل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ما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دار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الحديث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فيه،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وحينما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أردت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أن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أتكلم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بما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يلزم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قال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لي</w:t>
      </w:r>
      <w:r>
        <w:rPr>
          <w:rFonts w:cs="AL-jass dash" w:ascii="AL-Hotham" w:hAnsi="AL-Hotham"/>
          <w:b/>
          <w:sz w:val="32"/>
          <w:szCs w:val="32"/>
          <w:rtl w:val="true"/>
        </w:rPr>
        <w:t xml:space="preserve">: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إنما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قصدت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بالبحث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معك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سبيل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النصيحة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لا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غير،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ثم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انقطع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الكلام،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وشكرت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له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حسن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ملاحظته،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وجميل</w:t>
      </w:r>
      <w:r>
        <w:rPr>
          <w:rFonts w:ascii="AL-Hotham" w:hAnsi="AL-Hotham" w:eastAsia="AL-Hotham" w:cs="AL-Hotham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2"/>
          <w:rtl w:val="true"/>
        </w:rPr>
        <w:t>ملاطفته</w:t>
      </w:r>
      <w:r>
        <w:rPr>
          <w:rFonts w:cs="AL-jass dash" w:ascii="AL-Hotham" w:hAnsi="AL-Hotham"/>
          <w:b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يا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محب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لقد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استأنست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بهذه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السفرة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في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مصيف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الطائف،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وأحسن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ما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أدخل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علي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السرور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هو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منادمة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الأمير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عبدالله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بن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عبدالرحمن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آل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فيصل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31"/>
          <w:szCs w:val="31"/>
          <w:rtl w:val="true"/>
        </w:rPr>
        <w:t>-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حفظه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الله</w:t>
      </w:r>
      <w:r>
        <w:rPr>
          <w:rFonts w:cs="AL-jass dash" w:ascii="Naskh1 Normal" w:hAnsi="Naskh1 Normal"/>
          <w:b/>
          <w:bCs/>
          <w:w w:val="70"/>
          <w:sz w:val="31"/>
          <w:szCs w:val="31"/>
          <w:rtl w:val="true"/>
        </w:rPr>
        <w:t>-</w:t>
      </w:r>
      <w:r>
        <w:rPr>
          <w:rFonts w:cs="AL-jass dash" w:ascii="AL-Hotham" w:hAnsi="AL-Hotham"/>
          <w:b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فهو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عندي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زينة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المصيف،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وبهجته؛من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أجل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حسن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منادمته،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وصريح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محبته،جزاه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عنا</w:t>
      </w:r>
      <w:r>
        <w:rPr>
          <w:rFonts w:ascii="AL-Hotham" w:hAnsi="AL-Hotham" w:eastAsia="AL-Hotham" w:cs="AL-Hotham"/>
          <w:b/>
          <w:b/>
          <w:sz w:val="32"/>
          <w:sz w:val="32"/>
          <w:szCs w:val="31"/>
          <w:rtl w:val="true"/>
        </w:rPr>
        <w:t xml:space="preserve"> </w:t>
      </w:r>
      <w:r>
        <w:rPr>
          <w:rFonts w:ascii="AL-Hotham" w:hAnsi="AL-Hotham" w:cs="AL-jass dash"/>
          <w:b/>
          <w:b/>
          <w:sz w:val="32"/>
          <w:sz w:val="32"/>
          <w:szCs w:val="31"/>
          <w:rtl w:val="true"/>
        </w:rPr>
        <w:t>خيراً</w:t>
      </w:r>
      <w:r>
        <w:rPr>
          <w:rFonts w:cs="AL-jass dash" w:ascii="AL-Hotham" w:hAnsi="AL-Hotham"/>
          <w:b/>
          <w:sz w:val="32"/>
          <w:szCs w:val="31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و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ل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ادئ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ج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ج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ر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ز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بلا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ص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خوا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شايخ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با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فظك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center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بكم</w:t>
      </w:r>
    </w:p>
    <w:p>
      <w:pPr>
        <w:pStyle w:val="Normal"/>
        <w:widowControl w:val="false"/>
        <w:ind w:left="0" w:right="0" w:firstLine="369"/>
        <w:jc w:val="center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ئ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حا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رعية</w:t>
      </w:r>
    </w:p>
    <w:p>
      <w:pPr>
        <w:pStyle w:val="Normal"/>
        <w:widowControl w:val="false"/>
        <w:ind w:left="0" w:right="0" w:firstLine="369"/>
        <w:jc w:val="center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sz w:val="28"/>
          <w:szCs w:val="34"/>
        </w:rPr>
        <w:t>7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هذ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كتاب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أحم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ختا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زر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أهل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دمشق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عث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إلى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سماح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في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sz w:val="28"/>
          <w:szCs w:val="34"/>
        </w:rPr>
        <w:t>7</w:t>
      </w:r>
      <w:r>
        <w:rPr>
          <w:rFonts w:cs="AL-jass dash"/>
          <w:b/>
          <w:sz w:val="28"/>
          <w:szCs w:val="34"/>
          <w:rtl w:val="true"/>
        </w:rPr>
        <w:t xml:space="preserve"> / </w:t>
      </w:r>
      <w:r>
        <w:rPr>
          <w:rFonts w:cs="AL-jass dash"/>
          <w:b/>
          <w:sz w:val="28"/>
          <w:szCs w:val="34"/>
        </w:rPr>
        <w:t>6</w:t>
      </w:r>
      <w:r>
        <w:rPr>
          <w:rFonts w:cs="AL-jass dash"/>
          <w:b/>
          <w:sz w:val="28"/>
          <w:szCs w:val="34"/>
          <w:rtl w:val="true"/>
        </w:rPr>
        <w:t xml:space="preserve"> / </w:t>
      </w:r>
      <w:r>
        <w:rPr>
          <w:rFonts w:cs="AL-jass dash"/>
          <w:b/>
          <w:sz w:val="28"/>
          <w:szCs w:val="34"/>
        </w:rPr>
        <w:t>1395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هـ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يبث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في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حبته،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أشواق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لسماح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عتذ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صي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قه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دأ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قد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دب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ائع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ت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صي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ي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اب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ل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center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يم</w:t>
      </w:r>
    </w:p>
    <w:p>
      <w:pPr>
        <w:pStyle w:val="Normal"/>
        <w:widowControl w:val="false"/>
        <w:ind w:left="0" w:right="0" w:firstLine="369"/>
        <w:jc w:val="right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مش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7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6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1395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</w:p>
    <w:p>
      <w:pPr>
        <w:pStyle w:val="Normal"/>
        <w:widowControl w:val="false"/>
        <w:ind w:left="0" w:right="0" w:firstLine="369"/>
        <w:jc w:val="right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</w:rPr>
        <w:t>15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6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1975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</w:p>
    <w:p>
      <w:pPr>
        <w:pStyle w:val="Normal"/>
        <w:widowControl w:val="false"/>
        <w:ind w:left="0" w:right="0" w:firstLine="369"/>
        <w:jc w:val="both"/>
        <w:rPr>
          <w:rFonts w:cs="AL-jass dash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ال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ئ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ام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كر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فظ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ع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both"/>
        <w:rPr>
          <w:rFonts w:cs="AL-jass dash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ح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ركا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ع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ؤمن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ُخوَّ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بَّ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اص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غاض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ص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صِّ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خوان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ت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تقصي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ق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قِّ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ال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رب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س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ا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فَدْتُ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خص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ر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رٍّ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د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ٍّ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خل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ح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مع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تسامحكم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خفف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عور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ذنب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كنْ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bCs/>
          <w:w w:val="70"/>
          <w:sz w:val="34"/>
          <w:szCs w:val="34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شه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bCs/>
          <w:w w:val="70"/>
          <w:sz w:val="34"/>
          <w:szCs w:val="34"/>
          <w:rtl w:val="true"/>
        </w:rPr>
        <w:t>-</w:t>
      </w:r>
      <w:r>
        <w:rPr>
          <w:rFonts w:cs="AL-jass dash"/>
          <w:rtl w:val="true"/>
        </w:rPr>
        <w:t xml:space="preserve"> </w:t>
      </w:r>
      <w:r>
        <w:rPr>
          <w:rFonts w:cs="AL-jass dash"/>
          <w:rtl w:val="true"/>
        </w:rPr>
        <w:t>إ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بطأ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قلم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م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تباطأ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قلب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نكم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ما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شُغل</w:t>
      </w:r>
      <w:r>
        <w:rPr>
          <w:rtl w:val="true"/>
        </w:rPr>
        <w:t>:</w:t>
      </w:r>
    </w:p>
    <w:tbl>
      <w:tblPr>
        <w:tblW w:w="7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83"/>
        <w:gridCol w:w="3603"/>
      </w:tblGrid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ind w:left="0" w:right="0" w:firstLine="34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غي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ذكر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ك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جاد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إسعادي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بدر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لساري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حـادي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نوا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لب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ثي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بر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ـزداد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ظمئ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علـ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غيـ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صـُرَّادِ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خافة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ل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ُحْجَـب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ـورَّادِ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بع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عل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ثب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رأس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طــوادِ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ُطهَّ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ذي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َفّ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صد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ـزادِ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سلاف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صدق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يـوث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دي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ذُوَّادِ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حبس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فس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ليه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طوع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نقـادِ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1"/>
                <w:rtl w:val="true"/>
              </w:rPr>
              <w:t>حسب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1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1"/>
                <w:rtl w:val="true"/>
              </w:rPr>
              <w:t>النصيحة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1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1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1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1"/>
                <w:rtl w:val="true"/>
              </w:rPr>
              <w:t>أهل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1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1"/>
                <w:rtl w:val="true"/>
              </w:rPr>
              <w:t>وأعضادي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طعـ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ُعْد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إتهـام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إنـجادِ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لس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آلو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لو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ُجْهدْت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جهادي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نس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نك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المـاء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لصـادي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يعلـ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ل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ن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سـر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بـادي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ُضيِّع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صدقـي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رَبَّي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ـهادي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3"/>
                <w:szCs w:val="33"/>
              </w:rPr>
            </w:pP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ل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طلع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شمس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غربت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لاح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طيفُكم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ور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عافيــةً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ظلّ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عرف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نك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سمة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طُـلُقاً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ا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ورد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ذب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ُلِم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ه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حبّ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بُّ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تقو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طـائِنُه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أو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لي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فيف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ناس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سألوا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سمح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سجية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َكْدُر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قـائبُه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قية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رجا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طاب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نبتهـم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و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نت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َملِك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مر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جاريه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ذ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ظفر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نُعم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دي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ها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و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ن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عل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بع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قطعني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جئ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ربعَكم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سعي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دمي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ك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لب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أيا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شتعلٌ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وم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أهل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إخوان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ه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ِقَتي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حماك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هو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س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ُخفِرها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</w:p>
        </w:tc>
      </w:tr>
    </w:tbl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ط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حب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ض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ك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ق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ُخوَّ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دام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خر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ح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ركات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right"/>
        <w:rPr>
          <w:rFonts w:cs="AL-jass dash"/>
        </w:rPr>
      </w:pPr>
      <w:r>
        <w:rPr>
          <w:rFonts w:eastAsia="AL-Hotham" w:cs="AL-Hotham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د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right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خت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زرة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ا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9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8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1395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ل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ص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center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يم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ض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كر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خت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ز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مين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ح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ركاته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بّ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ُ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ر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ؤر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7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6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1395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ل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دا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شكر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ضم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شا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ري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واط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بيل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ح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اد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زا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ير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عل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يا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حا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لا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ثبت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يع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ين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ؤو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ذر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قط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راس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بو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ش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اي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ر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ك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ح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ركاته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eastAsia="AL-Hotham" w:cs="AL-Hotham" w:ascii="AL-Hotham" w:hAnsi="AL-Hotham"/>
          <w:b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  <w:lang w:val="en-US" w:eastAsia="en-US"/>
        </w:rPr>
      </w:pPr>
      <w:r>
        <w:rPr>
          <w:rFonts w:cs="AL-jass dash" w:ascii="AL-Hotham" w:hAnsi="AL-Hotham"/>
          <w:b/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26670</wp:posOffset>
                </wp:positionH>
                <wp:positionV relativeFrom="paragraph">
                  <wp:posOffset>-537210</wp:posOffset>
                </wp:positionV>
                <wp:extent cx="4279265" cy="61214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9320" cy="612000"/>
                          <a:chOff x="0" y="0"/>
                          <a:chExt cx="427932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79320" cy="612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0880"/>
                            <a:ext cx="4222800" cy="57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Kabir04 Normal"/>
                                  <w:color w:val="auto"/>
                                  <w:lang w:val="en-US" w:bidi="ar-SA"/>
                                </w:rPr>
                                <w:t>خاتمة الحديث عن صداقات سماحة الشيخ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42.3pt;width:336.95pt;height:48.2pt" coordorigin="42,-846" coordsize="6739,964">
                <v:shape id="shape_0" stroked="t" o:allowincell="f" style="position:absolute;left:42;top:-846;width:6738;height:963;mso-wrap-style:none;v-text-anchor:middle" type="_x0000_t11">
                  <v:fill o:detectmouseclick="t" on="false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92;top:-813;width:6649;height:901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Kabir04 Normal"/>
                            <w:color w:val="auto"/>
                            <w:lang w:val="en-US" w:bidi="ar-SA"/>
                          </w:rPr>
                          <w:t>خاتمة الحديث عن صداقات سماحة الشي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ات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د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ذك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ض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ان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ي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عش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ق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س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ذلك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ذكِّ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فص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يراج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</w:p>
    <w:p>
      <w:pPr>
        <w:pStyle w:val="Normal"/>
        <w:ind w:left="0" w:right="0" w:firstLine="369"/>
        <w:jc w:val="both"/>
        <w:rPr>
          <w:rFonts w:cs="AL-jass dash"/>
          <w:b/>
          <w:b/>
          <w:sz w:val="28"/>
          <w:szCs w:val="34"/>
        </w:rPr>
      </w:pPr>
      <w:r>
        <w:rPr>
          <w:rFonts w:cs="AL-jass dash"/>
          <w:b/>
          <w:rtl w:val="true"/>
        </w:rPr>
        <w:t xml:space="preserve">( </w:t>
      </w:r>
      <w:r>
        <w:rPr>
          <w:rFonts w:cs="AL-jass dash"/>
          <w:b/>
          <w:b/>
          <w:sz w:val="28"/>
          <w:sz w:val="28"/>
          <w:szCs w:val="34"/>
          <w:rtl w:val="true"/>
        </w:rPr>
        <w:t>جوانب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سير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إمام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بدالعزيز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از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rtl w:val="true"/>
        </w:rPr>
        <w:t>)</w:t>
      </w:r>
    </w:p>
    <w:p>
      <w:pPr>
        <w:pStyle w:val="Normal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و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س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عد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وراق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ا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فص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جوان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ر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ن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ل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نوان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لي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</w:p>
    <w:p>
      <w:pPr>
        <w:pStyle w:val="Normal"/>
        <w:ind w:left="0" w:right="0" w:firstLine="369"/>
        <w:jc w:val="both"/>
        <w:rPr/>
      </w:pPr>
      <w:r>
        <w:rPr>
          <w:rFonts w:cs="AL-jass dash"/>
          <w:b/>
          <w:b/>
          <w:sz w:val="28"/>
          <w:sz w:val="28"/>
          <w:szCs w:val="34"/>
          <w:rtl w:val="true"/>
        </w:rPr>
        <w:t>أولاً</w:t>
      </w:r>
      <w:r>
        <w:rPr>
          <w:rFonts w:cs="AL-jass dash"/>
          <w:b/>
          <w:sz w:val="28"/>
          <w:szCs w:val="34"/>
          <w:rtl w:val="true"/>
        </w:rPr>
        <w:t xml:space="preserve">: </w:t>
      </w:r>
      <w:r>
        <w:rPr>
          <w:rFonts w:cs="AL-jass dash"/>
          <w:b/>
          <w:b/>
          <w:sz w:val="28"/>
          <w:sz w:val="28"/>
          <w:szCs w:val="34"/>
          <w:rtl w:val="true"/>
        </w:rPr>
        <w:t>سماح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ع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أهل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245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</w:rPr>
        <w:t>265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بح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لي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جل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شايخ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أد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هم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ind w:left="729" w:right="0" w:hanging="2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م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ماذ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اتبا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شيخ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براهيم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قر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عاصر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علاق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صر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لي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اق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م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اق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صا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ث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ب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اق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نقيطي</w:t>
      </w:r>
      <w:r>
        <w:rPr>
          <w:rFonts w:ascii="Naskh1 Normal" w:hAnsi="Naskh1 Normal" w:eastAsia="Naskh1 Normal" w:cs="Naskh1 Normal"/>
          <w:b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اق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رزا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في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اق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ص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لب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اق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صا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رح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وس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اق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دو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اق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م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ويج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اق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ل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ثيم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اق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خر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رهم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69"/>
        <w:jc w:val="both"/>
        <w:rPr/>
      </w:pPr>
      <w:r>
        <w:rPr>
          <w:rFonts w:cs="AL-jass dash"/>
          <w:b/>
          <w:b/>
          <w:sz w:val="28"/>
          <w:sz w:val="28"/>
          <w:szCs w:val="34"/>
          <w:rtl w:val="true"/>
        </w:rPr>
        <w:t>ثانياً</w:t>
      </w:r>
      <w:r>
        <w:rPr>
          <w:rFonts w:cs="AL-jass dash"/>
          <w:b/>
          <w:sz w:val="28"/>
          <w:szCs w:val="34"/>
          <w:rtl w:val="true"/>
        </w:rPr>
        <w:t xml:space="preserve">: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نواد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تراجم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سماح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إملاءات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ن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448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458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لي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/>
          <w:b/>
          <w:sz w:val="28"/>
          <w:szCs w:val="34"/>
        </w:rPr>
        <w:t>1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يا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لم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ستفاد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سماح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في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حج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ام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sz w:val="28"/>
          <w:szCs w:val="34"/>
        </w:rPr>
        <w:t>1363</w:t>
      </w:r>
      <w:r>
        <w:rPr>
          <w:rFonts w:cs="AL-jass dash"/>
          <w:b/>
          <w:b/>
          <w:sz w:val="28"/>
          <w:sz w:val="28"/>
          <w:szCs w:val="34"/>
          <w:rtl w:val="true"/>
        </w:rPr>
        <w:t>هـ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تفق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أهل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علم</w:t>
      </w:r>
      <w:r>
        <w:rPr>
          <w:rFonts w:cs="AL-jass dash"/>
          <w:b/>
          <w:sz w:val="28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ق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ج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د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ق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براه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مو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حم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طي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ق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ج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يطا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امذ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سمي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/>
          <w:b/>
          <w:sz w:val="28"/>
          <w:szCs w:val="34"/>
        </w:rPr>
        <w:t>2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ترجم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أنشأه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سماح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بدالعزيز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في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شيخ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سماح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حم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إبراهيم</w:t>
      </w:r>
      <w:r>
        <w:rPr>
          <w:rFonts w:cs="AL-jass dash"/>
          <w:b/>
          <w:sz w:val="28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cs="AL-jass dash"/>
          <w:b/>
          <w:sz w:val="28"/>
          <w:szCs w:val="34"/>
        </w:rPr>
        <w:t>3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فائد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أنشأه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تتعلق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ترجم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سماح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حم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إبراهيم</w:t>
      </w:r>
      <w:r>
        <w:rPr>
          <w:rFonts w:cs="AL-jass dash"/>
          <w:b/>
          <w:sz w:val="28"/>
          <w:szCs w:val="34"/>
          <w:rtl w:val="true"/>
        </w:rPr>
        <w:t>.</w:t>
      </w:r>
    </w:p>
    <w:p>
      <w:pPr>
        <w:pStyle w:val="Normal"/>
        <w:ind w:left="0" w:right="0" w:firstLine="369"/>
        <w:jc w:val="both"/>
        <w:rPr/>
      </w:pPr>
      <w:r>
        <w:rPr>
          <w:rFonts w:cs="AL-jass dash"/>
          <w:b/>
          <w:b/>
          <w:sz w:val="28"/>
          <w:sz w:val="28"/>
          <w:szCs w:val="34"/>
          <w:rtl w:val="true"/>
        </w:rPr>
        <w:t>ثالثاً</w:t>
      </w:r>
      <w:r>
        <w:rPr>
          <w:rFonts w:cs="AL-jass dash"/>
          <w:b/>
          <w:sz w:val="28"/>
          <w:szCs w:val="34"/>
          <w:rtl w:val="true"/>
        </w:rPr>
        <w:t xml:space="preserve">: </w:t>
      </w:r>
      <w:r>
        <w:rPr>
          <w:rFonts w:cs="AL-jass dash"/>
          <w:b/>
          <w:b/>
          <w:sz w:val="28"/>
          <w:sz w:val="28"/>
          <w:szCs w:val="34"/>
          <w:rtl w:val="true"/>
        </w:rPr>
        <w:t>نماذج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نواد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كاتبات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سماح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لأهل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علم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مع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أهل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علم</w:t>
      </w:r>
      <w:r>
        <w:rPr>
          <w:rFonts w:cs="AL-jass dash"/>
          <w:b/>
          <w:sz w:val="28"/>
          <w:szCs w:val="34"/>
          <w:rtl w:val="true"/>
        </w:rPr>
        <w:t>: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459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496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ذكور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تس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ختلا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دانهم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الجم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ل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لي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ؤك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ن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خ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النموذج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ثاني</w:t>
      </w:r>
      <w:r>
        <w:rPr>
          <w:rFonts w:cs="AL-jass dash"/>
          <w:b/>
          <w:sz w:val="28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  <w:lang w:val="en-US" w:eastAsia="en-US"/>
        </w:rPr>
      </w:pPr>
      <w:r>
        <w:rPr>
          <w:rFonts w:cs="AL-jass dash" w:ascii="AL-Hotham" w:hAnsi="AL-Hotham"/>
          <w:b/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16840</wp:posOffset>
                </wp:positionH>
                <wp:positionV relativeFrom="paragraph">
                  <wp:posOffset>67945</wp:posOffset>
                </wp:positionV>
                <wp:extent cx="4279265" cy="61214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9320" cy="612000"/>
                          <a:chOff x="0" y="0"/>
                          <a:chExt cx="427932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79320" cy="612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20160"/>
                            <a:ext cx="4222800" cy="57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Kabir04 Normal"/>
                                  <w:color w:val="auto"/>
                                  <w:lang w:val="en-US" w:bidi="ar-SA"/>
                                </w:rPr>
                                <w:t>الشيخ العلامة محمد الخضر حسين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5.35pt;width:336.95pt;height:48.2pt" coordorigin="184,107" coordsize="6739,964">
                <v:shape id="shape_0" stroked="t" o:allowincell="f" style="position:absolute;left:184;top:107;width:6738;height:963;mso-wrap-style:none;v-text-anchor:middle" type="_x0000_t11">
                  <v:fill o:detectmouseclick="t" on="false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235;top:139;width:6649;height:901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Kabir04 Normal"/>
                            <w:color w:val="auto"/>
                            <w:lang w:val="en-US" w:bidi="ar-SA"/>
                          </w:rPr>
                          <w:t>الشيخ العلامة محمد الخضر حسي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Style7"/>
        <w:widowControl w:val="false"/>
        <w:ind w:left="0" w:right="0" w:firstLine="369"/>
        <w:jc w:val="both"/>
        <w:rPr>
          <w:b/>
          <w:b/>
          <w:szCs w:val="34"/>
        </w:rPr>
      </w:pPr>
      <w:r>
        <w:rPr>
          <w:rFonts w:cs="AL-jass dash"/>
          <w:b/>
          <w:b/>
          <w:szCs w:val="34"/>
          <w:rtl w:val="true"/>
        </w:rPr>
        <w:t>أولاً</w:t>
      </w:r>
      <w:r>
        <w:rPr>
          <w:rFonts w:cs="AL-jass dash"/>
          <w:b/>
          <w:szCs w:val="34"/>
          <w:rtl w:val="true"/>
        </w:rPr>
        <w:t xml:space="preserve">: </w:t>
      </w:r>
      <w:r>
        <w:rPr>
          <w:rFonts w:cs="AL-jass dash"/>
          <w:b/>
          <w:b/>
          <w:szCs w:val="34"/>
          <w:rtl w:val="true"/>
        </w:rPr>
        <w:t>نبذة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AL-jass dash"/>
          <w:b/>
          <w:b/>
          <w:szCs w:val="34"/>
          <w:rtl w:val="true"/>
        </w:rPr>
        <w:t>في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AL-jass dash"/>
          <w:b/>
          <w:b/>
          <w:szCs w:val="34"/>
          <w:rtl w:val="true"/>
        </w:rPr>
        <w:t>سيرته</w:t>
      </w:r>
      <w:r>
        <w:rPr>
          <w:rFonts w:cs="AL-jass dash"/>
          <w:b/>
          <w:szCs w:val="34"/>
          <w:rtl w:val="true"/>
        </w:rPr>
        <w:t>: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د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ن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قو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رت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1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ط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تون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293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873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لا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قوى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2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ص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س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ن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أ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صطف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زوز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خا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ك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زوز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شقيق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غو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ك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س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بد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سي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3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ان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ش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تق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ص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ن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ح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طل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جام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يتو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ق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عظم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أن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غر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ص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ها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ل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ربي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4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ان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حر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ل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ال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ج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ظ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ص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أخ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ضار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ب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ي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وائ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5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ل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ف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ري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غ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سلامي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6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ادئ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بع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ش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َيِّ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ريك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واضع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ناع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7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تفنن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ري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و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فس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ق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ح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8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ما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ئ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رب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ص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أخ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ذ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فذ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ش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9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د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عا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ظم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21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ظه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غ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غلق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لط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ستعم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رنس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10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ض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ي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ز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906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قْه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يد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ضاء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ع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صلا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جها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رك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در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يتو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تاذ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عل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رع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رب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در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ر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ادق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تونس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11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إعد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ب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ستعم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رنس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تون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شتغا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سيا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عو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حر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هاج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مش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ر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31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ق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و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طلع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در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عا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س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ب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هض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12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ل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ي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ستان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لماني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تق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غ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لمان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شاهدا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رلي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مش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حق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لط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حتل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رنس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رح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ص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جئ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اسي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920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ق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ب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ائ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جال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13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تأس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د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صد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س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شتر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أس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ب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لم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ست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ئا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ر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صدر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زه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عرو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ي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(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ز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14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ض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زه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رس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ف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تاذ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خصص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</w:rPr>
        <w:t>15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ضو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غ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رب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ه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شائ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ضو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دمش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خت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ضو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ا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ب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ل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ي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غ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رب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16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ئا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ر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و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أ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به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ف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فريق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مال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17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خت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952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ما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شيخ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زه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أز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ي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خ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ز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ترشي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ب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ول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18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77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958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ف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ب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مور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ن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يم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ش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اء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يت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19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ل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ثا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يدة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ر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صلا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عا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ظمى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هد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حاضر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سلام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دع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صلا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ق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اهل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ق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ص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ك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رحلا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راج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جا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سر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نزي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خي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راس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ري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لاغ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ا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ي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ب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س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واط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يا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عتن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ض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سي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الترج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20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ث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ثر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ال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ا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ا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فيد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قبس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ور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ا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ا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آراؤ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ؤلفا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ض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راس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حلي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ز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لق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عنا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قبو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ثناء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b/>
          <w:sz w:val="28"/>
          <w:sz w:val="28"/>
          <w:szCs w:val="34"/>
          <w:rtl w:val="true"/>
        </w:rPr>
        <w:t>وإليك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عض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قال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علام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ب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رزاق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فيفي</w:t>
      </w:r>
      <w:r>
        <w:rPr>
          <w:rFonts w:ascii="Naskh1 Normal" w:hAnsi="Naskh1 Normal" w:eastAsia="Naskh1 Normal" w:cs="Naskh1 Normal"/>
          <w:b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أ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ت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قرأ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ن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ام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يتون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لاغ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آ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صلا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شري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ل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م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كا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ات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بي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خي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اهل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زا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شترك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7"/>
        </w:numPr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شتر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ت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لو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و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لا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با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وضوح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م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ن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قت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صا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د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ل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موض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شو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را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شتر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لا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ؤلف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ضل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رب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اجتماع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دين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ستقصائ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ث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قاش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آر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خالفي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دلت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عتدا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كم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تاوي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مث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زاه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ؤلف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دب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لاق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من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لحد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َنْ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حرف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ا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صرا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تق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قد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ذع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خر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نصاف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جاو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د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اقشة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ع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ح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خالفي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يا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عل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س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شين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آداب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ع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حك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وعظ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سنة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ه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فاه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ا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ئ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ص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بَّ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حسن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غ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تمث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ح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كفا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يا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ج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ط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بيل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خش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َو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ئ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ا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و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ل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ق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شا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واق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وا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غ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قضا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لم</w:t>
      </w:r>
      <w:r>
        <w:rPr>
          <w:rFonts w:cs="AL-jass dash" w:ascii="AL-Hotham" w:hAnsi="AL-Hotham"/>
          <w:b/>
          <w:sz w:val="34"/>
          <w:rtl w:val="true"/>
        </w:rPr>
        <w:t xml:space="preserve">)) 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3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ر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رزا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ان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فصيل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b/>
          <w:sz w:val="28"/>
          <w:sz w:val="28"/>
          <w:szCs w:val="34"/>
          <w:rtl w:val="true"/>
        </w:rPr>
        <w:t>وقال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ن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تلميذ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لام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ام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حم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هج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بيط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تاذ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ل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َلَم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اج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رح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ين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د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يط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ستا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سمي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غتبط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ق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ئ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غتب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قائهم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لقاه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ز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هم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ح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الس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م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ْ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ِ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ْ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ب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ح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ل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هد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ف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خن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سمي</w:t>
      </w:r>
      <w:r>
        <w:rPr>
          <w:rFonts w:ascii="AL-Hotham" w:hAnsi="AL-Hotham" w:eastAsia="Naskh1 Normal" w:cs="AL-jass dash"/>
          <w:b/>
          <w:b/>
          <w:bCs/>
          <w:w w:val="70"/>
          <w:position w:val="-11"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bCs/>
          <w:w w:val="70"/>
          <w:sz w:val="34"/>
          <w:szCs w:val="34"/>
          <w:rtl w:val="true"/>
        </w:rPr>
        <w:t>-</w:t>
      </w:r>
      <w:r>
        <w:rPr>
          <w:rFonts w:cs="AL-jass dash" w:ascii="AL-Hotham" w:hAnsi="AL-Hotham"/>
          <w:b/>
          <w:bCs/>
          <w:w w:val="70"/>
          <w:position w:val="-11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غمد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لى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رضوان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bCs/>
          <w:w w:val="70"/>
          <w:sz w:val="34"/>
          <w:szCs w:val="34"/>
          <w:rtl w:val="true"/>
        </w:rPr>
        <w:t>-</w:t>
      </w:r>
      <w:r>
        <w:rPr>
          <w:rFonts w:cs="AL-jass dash" w:ascii="AL-Hotham" w:hAnsi="AL-Hotham"/>
          <w:b/>
          <w:bCs/>
          <w:w w:val="70"/>
          <w:position w:val="-11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ائل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32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ج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ح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ش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اميذ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َنْ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قرأ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ب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ن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ث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ن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؛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تصف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سوخ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واضع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لق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لطف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ديث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رق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بع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إخلاص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حبة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ب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إخوان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إحسا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ا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صداق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ول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عر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</w:p>
    <w:tbl>
      <w:tblPr>
        <w:bidiVisual w:val="true"/>
        <w:tblW w:w="7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66"/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أن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طبا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ك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ٌ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أ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ّ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فو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ح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َّبُ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eastAsia="AL-Hotham" w:cs="AL-Hotham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ذ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قتط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رتش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ؤ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لا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لسب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د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قوى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ل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د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ل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ق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جلا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ق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جاب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خلا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خوا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ل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رع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تبط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ح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صحب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تمع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د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ير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أ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ق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نقو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ف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ئ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فض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ضوع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ع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ا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ختي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ل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وق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رص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ه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طلاب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اد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نه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هم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نت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ظمت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يا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ً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ت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ب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وصف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علته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رى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نفس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ون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لب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حصيل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تاذن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ليل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لت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</w:p>
    <w:tbl>
      <w:tblPr>
        <w:bidiVisual w:val="true"/>
        <w:tblW w:w="6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567"/>
        <w:gridCol w:w="2884"/>
      </w:tblGrid>
      <w:tr>
        <w:trPr/>
        <w:tc>
          <w:tcPr>
            <w:tcW w:w="293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ائل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َ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درس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تون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يِّ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َل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ه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ُسْتصف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صـ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ع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غزال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حك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ـ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كذا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خل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ع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غد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ك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حيح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سيـ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كذل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غ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ك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زيـ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ل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درو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شمو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د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ي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ق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تكو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دقائ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ـ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الح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وض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علي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ذرّ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غز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ّ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فض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إ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ح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ض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هما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و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ليث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عتر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زحا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ئي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علا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كلا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داي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عال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قا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ط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فلا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عظا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سل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َبْ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نا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يخ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حا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هشا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برّ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ختا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ني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فلا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ظلا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ئ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ل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نسجا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معن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طر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ثما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يخ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يخ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شآ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حم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ل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سلام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4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ق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ا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تاذ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ل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د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د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كن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كين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صن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صيناً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5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br w:type="page"/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Style7"/>
        <w:widowControl w:val="false"/>
        <w:tabs>
          <w:tab w:val="clear" w:pos="720"/>
          <w:tab w:val="left" w:pos="1447" w:leader="none"/>
        </w:tabs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3335</wp:posOffset>
                </wp:positionH>
                <wp:positionV relativeFrom="paragraph">
                  <wp:posOffset>-527050</wp:posOffset>
                </wp:positionV>
                <wp:extent cx="4279265" cy="61214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9320" cy="612000"/>
                          <a:chOff x="0" y="0"/>
                          <a:chExt cx="427932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79320" cy="612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0880"/>
                            <a:ext cx="4222800" cy="57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3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Kabir04 Normal"/>
                                  <w:color w:val="auto"/>
                                  <w:lang w:val="en-US" w:bidi="ar-SA"/>
                                </w:rPr>
                                <w:t>الصداقة عند الشيخ محمد الخضر حس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-41.5pt;width:336.95pt;height:48.2pt" coordorigin="21,-830" coordsize="6739,964">
                <v:shape id="shape_0" stroked="t" o:allowincell="f" style="position:absolute;left:21;top:-830;width:6738;height:963;mso-wrap-style:none;v-text-anchor:middle" type="_x0000_t11">
                  <v:fill o:detectmouseclick="t" on="false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71;top:-797;width:6649;height:901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34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Kabir04 Normal"/>
                            <w:color w:val="auto"/>
                            <w:lang w:val="en-US" w:bidi="ar-SA"/>
                          </w:rPr>
                          <w:t>الصداقة عند الشيخ محمد الخضر حس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L-jass dash" w:ascii="AL-Hotham" w:hAnsi="AL-Hotham"/>
          <w:b/>
          <w:sz w:val="34"/>
          <w:szCs w:val="34"/>
          <w:rtl w:val="true"/>
        </w:rPr>
        <w:tab/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ب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ضو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لا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هتمام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أن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ظ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ل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ظر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اقب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آر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ئب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ضواب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فع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ا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رح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صداق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مي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لاق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ائع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طارح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دب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اه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ك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سّ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هف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تفر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يو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ر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ّ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صلا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ال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ائع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تع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ظف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ث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Style7"/>
        <w:widowControl w:val="false"/>
        <w:ind w:left="0" w:right="0" w:firstLine="369"/>
        <w:jc w:val="both"/>
        <w:rPr>
          <w:rFonts w:cs="AL-jass dash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ن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ا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رَّ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ك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هيَّت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يَّ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فع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ذ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يل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حد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اع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تخ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صدق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ستكث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صدق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ب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اع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د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اضل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يَّ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شاب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د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ل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أ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حتر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طلاق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تا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فصيل؟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د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ختيار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عو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الص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فقو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و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م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طلاق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د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خلص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أ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غما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ثر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ي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أ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ام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صدق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مث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صدق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صدق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فشائ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خ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ت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حد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وب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لخ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7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9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صلاح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مَّ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يو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واط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يا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)</w:t>
      </w:r>
      <w:r>
        <w:rPr>
          <w:rFonts w:cs="AL-jass dash" w:ascii="AL-Hotham" w:hAnsi="AL-Hotham"/>
          <w:b/>
          <w:sz w:val="24"/>
          <w:szCs w:val="2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ائ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دد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اسلا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كاتبا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دقائ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صر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ء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ر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كاتب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فح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ال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يو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ق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ض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سين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</w:rPr>
        <w:t>42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53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60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62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65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69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90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91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93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00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10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22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0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45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48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66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74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76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82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226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230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231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247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270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271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ض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سي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د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صدقائ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ض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rtl w:val="true"/>
        </w:rPr>
        <w:t xml:space="preserve">((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أوراق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مذكرات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إمام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حم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خض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حسيني</w:t>
      </w:r>
      <w:r>
        <w:rPr>
          <w:rFonts w:cs="AL-jass dash"/>
          <w:b/>
          <w:sz w:val="28"/>
          <w:szCs w:val="34"/>
          <w:rtl w:val="true"/>
        </w:rPr>
        <w:t xml:space="preserve">: </w:t>
      </w:r>
      <w:r>
        <w:rPr>
          <w:rFonts w:cs="AL-jass dash"/>
          <w:b/>
          <w:b/>
          <w:sz w:val="28"/>
          <w:sz w:val="28"/>
          <w:szCs w:val="34"/>
          <w:rtl w:val="true"/>
        </w:rPr>
        <w:t>رسائل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خض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</w:p>
    <w:p>
      <w:pPr>
        <w:pStyle w:val="Normal"/>
        <w:widowControl w:val="false"/>
        <w:numPr>
          <w:ilvl w:val="0"/>
          <w:numId w:val="0"/>
        </w:numPr>
        <w:ind w:left="0" w:right="0" w:firstLine="369"/>
        <w:jc w:val="both"/>
        <w:outlineLvl w:val="0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ض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د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ذكر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5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6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ش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را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سائ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دئ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د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يق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تناث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حفوظ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رح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ك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س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ن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ع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عا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ظامئ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ت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فت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طر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را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لت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مد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عمائ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رز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غل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ا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تظ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ز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ءت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ود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كت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يا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ش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ف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لم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جلَّ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شو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اض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شو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كرم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فض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ذ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يف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فظ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تقد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د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اد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يف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ك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ض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صدقاؤ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ح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تشرو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حبو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ك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صو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ذ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حاط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ص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ب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تبت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أل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خاط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َنْ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رف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سائ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ُسْعَ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ر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جم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قديم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تف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ص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ئ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خط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ري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بع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رسَ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ي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ري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ض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ذك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ت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ربع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ل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ش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ص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سائل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ر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ج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س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ظر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صدا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طبي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فصي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ل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لي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b/>
          <w:sz w:val="28"/>
          <w:sz w:val="28"/>
          <w:szCs w:val="34"/>
          <w:rtl w:val="true"/>
        </w:rPr>
        <w:t>أول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ا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b/>
          <w:sz w:val="28"/>
          <w:sz w:val="28"/>
          <w:szCs w:val="34"/>
          <w:rtl w:val="true"/>
        </w:rPr>
        <w:t>ثاني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صو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ختا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ي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واط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يا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ختي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ماذ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مث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ا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ظر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صداق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ثالث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ختا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أوراق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مذكرات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إمام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حم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خضر</w:t>
      </w:r>
      <w:r>
        <w:rPr>
          <w:rFonts w:cs="AL-jass dash"/>
          <w:b/>
          <w:sz w:val="28"/>
          <w:szCs w:val="34"/>
          <w:rtl w:val="true"/>
        </w:rPr>
        <w:t xml:space="preserve">: </w:t>
      </w:r>
      <w:r>
        <w:rPr>
          <w:rFonts w:cs="AL-jass dash"/>
          <w:b/>
          <w:b/>
          <w:sz w:val="28"/>
          <w:sz w:val="28"/>
          <w:szCs w:val="34"/>
          <w:rtl w:val="true"/>
        </w:rPr>
        <w:t>رسائل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خض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/>
          <w:b/>
          <w:sz w:val="28"/>
          <w:szCs w:val="34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  <w:lang w:val="en-US" w:eastAsia="en-US"/>
        </w:rPr>
      </w:pPr>
      <w:r>
        <w:rPr>
          <w:rFonts w:cs="AL-jass dash" w:ascii="AL-Hotham" w:hAnsi="AL-Hotham"/>
          <w:b/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61595</wp:posOffset>
                </wp:positionH>
                <wp:positionV relativeFrom="paragraph">
                  <wp:posOffset>-197485</wp:posOffset>
                </wp:positionV>
                <wp:extent cx="4279265" cy="61214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9320" cy="612000"/>
                          <a:chOff x="0" y="0"/>
                          <a:chExt cx="427932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79320" cy="612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0880"/>
                            <a:ext cx="4222800" cy="57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Kabir04 Normal"/>
                                  <w:color w:val="auto"/>
                                  <w:lang w:val="en-US" w:bidi="ar-SA"/>
                                </w:rPr>
                                <w:t>أولاً: نص مقالة الصداق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-15.55pt;width:336.95pt;height:48.2pt" coordorigin="97,-311" coordsize="6739,964">
                <v:shape id="shape_0" stroked="t" o:allowincell="f" style="position:absolute;left:97;top:-311;width:6738;height:963;mso-wrap-style:none;v-text-anchor:middle" type="_x0000_t11">
                  <v:fill o:detectmouseclick="t" on="false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47;top:-278;width:6649;height:901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Kabir04 Normal"/>
                            <w:color w:val="auto"/>
                            <w:lang w:val="en-US" w:bidi="ar-SA"/>
                          </w:rPr>
                          <w:t>أولاً: نص مقالة الصداق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28"/>
          <w:szCs w:val="34"/>
        </w:rPr>
      </w:pPr>
      <w:r>
        <w:rPr>
          <w:rFonts w:cs="AL-jass dash" w:ascii="AL-Hotham" w:hAnsi="AL-Hotham"/>
          <w:b/>
          <w:sz w:val="28"/>
          <w:szCs w:val="34"/>
          <w:rtl w:val="true"/>
        </w:rPr>
      </w:r>
    </w:p>
    <w:p>
      <w:pPr>
        <w:pStyle w:val="Normal"/>
        <w:widowControl w:val="false"/>
        <w:ind w:left="0" w:right="0" w:firstLine="369"/>
        <w:jc w:val="both"/>
        <w:rPr>
          <w:rFonts w:cs="AL-jass dash"/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الصداقة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ط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د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ز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ائ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شار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غ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م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لم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ام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صدي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و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خ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نفسه،؟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مس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ؤ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ج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قص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فع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د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به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تحد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م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هي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صداقة؟</w:t>
      </w:r>
      <w:r>
        <w:rPr>
          <w:rFonts w:cs="AL-jass dash"/>
          <w:b/>
          <w:sz w:val="28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ح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منفع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ذ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فضيل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طل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قس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لاث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صداق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منفعة</w:t>
      </w:r>
      <w:r>
        <w:rPr>
          <w:rFonts w:cs="AL-jass dash"/>
          <w:b/>
          <w:sz w:val="28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نس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خص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ا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افع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شأن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بق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قو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خص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ام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اف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ر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قطع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اف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قطع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صداق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لذة</w:t>
      </w:r>
      <w:r>
        <w:rPr>
          <w:rFonts w:cs="AL-jass dash"/>
          <w:b/>
          <w:sz w:val="28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ح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ثير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هو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شت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سم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شق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ش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ض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قط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ص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ف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ذ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ثت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صداق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فضيلة</w:t>
      </w:r>
      <w:r>
        <w:rPr>
          <w:rFonts w:cs="AL-jass dash"/>
          <w:b/>
          <w:sz w:val="28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ح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عثُ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عتقاد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ّ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خص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ح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ن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ف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هم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د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ام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الصداق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فضيلة</w:t>
      </w:r>
      <w:r>
        <w:rPr>
          <w:rFonts w:cs="AL-jass dash"/>
          <w:b/>
          <w:sz w:val="28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س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ف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ذ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عدو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ص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رف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ص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ص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ري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عث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رد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عتقادِ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حب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ح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خل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ريم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ش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ئ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وخ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ف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يتائ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ي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ج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ب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جاع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خ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خاءًا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لجب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دف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خو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طر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ح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كب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بخ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دف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ذ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ن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إنق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دة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ي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لاق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ميمة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لمتك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ز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واض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صدقائ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ر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ض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ض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ئ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ظ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يظ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جل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صدقائ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ا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ب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عت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واض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حل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ص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تواضع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ليماً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فض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روج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ذي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طيش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ض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ئ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إ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شئت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قل</w:t>
      </w:r>
      <w:r>
        <w:rPr>
          <w:rFonts w:cs="AL-jass dash"/>
          <w:rtl w:val="true"/>
        </w:rPr>
        <w:t xml:space="preserve">: </w:t>
      </w:r>
      <w:r>
        <w:rPr>
          <w:rFonts w:cs="AL-jass dash"/>
          <w:rtl w:val="true"/>
        </w:rPr>
        <w:t>إ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حب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شخص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لك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لفضيلتك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لامة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ل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كما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ص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خلقه؛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إنك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ل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ترجو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شخص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حبك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لفضيلتك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إل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كو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صاحب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فضيلة</w:t>
      </w:r>
      <w:r>
        <w:rPr>
          <w:rtl w:val="true"/>
        </w:rPr>
        <w:t>.</w:t>
      </w:r>
    </w:p>
    <w:tbl>
      <w:tblPr>
        <w:bidiVisual w:val="true"/>
        <w:tblW w:w="7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300"/>
        <w:gridCol w:w="3466"/>
      </w:tblGrid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ي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عر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ضل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دب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46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مرؤ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ض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دب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الداعي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إلى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تخاذ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أصدقاء</w:t>
      </w:r>
      <w:r>
        <w:rPr>
          <w:rFonts w:cs="AL-jass dash"/>
          <w:b/>
          <w:sz w:val="28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تخاذِ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ميم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ذة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وح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درك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َسَّ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عق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و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لا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بيل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آد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ل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شأ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ذ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وح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ب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هذ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د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ج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ق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رتياح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بتهاج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ق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ض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ن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ط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وق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سم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ي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يلاً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م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يل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منف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و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ابط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ستدع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طبيع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ل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ف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ف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ضرر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بع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دف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ذ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و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هز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ع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دائ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طو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ث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ص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ك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تخ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صدق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ا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ج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ر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ل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وا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عج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ظف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قا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شاعر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:</w:t>
      </w:r>
    </w:p>
    <w:tbl>
      <w:tblPr>
        <w:bidiVisual w:val="true"/>
        <w:tblW w:w="7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1"/>
        <w:gridCol w:w="3268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عمر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فت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ذخيرة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ك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خوا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ثقا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ذخائ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الاستكثا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أصدقاء</w:t>
      </w:r>
      <w:r>
        <w:rPr>
          <w:rFonts w:cs="AL-jass dash"/>
          <w:b/>
          <w:sz w:val="28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ظ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نس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صدق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ق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قد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تها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ل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ق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ي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ذ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وح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ي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خف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صائ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يا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ص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ك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ا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خ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ص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ستك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د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هم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قا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عض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الأدباء</w:t>
      </w:r>
      <w:r>
        <w:rPr>
          <w:rtl w:val="true"/>
        </w:rPr>
        <w:t xml:space="preserve">: </w:t>
      </w:r>
    </w:p>
    <w:tbl>
      <w:tblPr>
        <w:bidiVisual w:val="true"/>
        <w:tblW w:w="7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463"/>
        <w:gridCol w:w="3687"/>
      </w:tblGrid>
      <w:tr>
        <w:trPr/>
        <w:tc>
          <w:tcPr>
            <w:tcW w:w="3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نف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ُحس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ُعادى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أكث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ستطع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صديق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بن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صي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عدائ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دب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ك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طَرْق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ِّ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ت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ائ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ش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ورهم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ع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د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ُكْثِ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صدق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ك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لسنةِ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دح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ُرم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زاع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ي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ساع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ذى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علام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صداق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فاضلة</w:t>
      </w:r>
      <w:r>
        <w:rPr>
          <w:rFonts w:cs="AL-jass dash"/>
          <w:b/>
          <w:sz w:val="28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اض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ُبْتَدر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لاقي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سم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ث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ه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ه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كرراً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فع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مل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شد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دا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بغض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صب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دو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ياس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خادع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معو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ح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أن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قو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مراً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ب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ثقل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فا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سبو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ف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بع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د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د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ار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ص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دب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الص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ام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دف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ائ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قال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العتابي</w:t>
      </w:r>
      <w:r>
        <w:rPr>
          <w:rtl w:val="true"/>
        </w:rPr>
        <w:t>:</w:t>
      </w:r>
    </w:p>
    <w:tbl>
      <w:tblPr>
        <w:bidiVisual w:val="true"/>
        <w:tblW w:w="7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239"/>
        <w:gridCol w:w="3633"/>
      </w:tblGrid>
      <w:tr>
        <w:trPr/>
        <w:tc>
          <w:tcPr>
            <w:tcW w:w="35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ي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خ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َن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دَّ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أ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ينِ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63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ك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خ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دَّقْته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غائب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د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غنائ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حتياج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واءًا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حن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يس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خ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غن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زد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حتج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قص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منه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نهض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لكشف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كربة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نك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ستطاع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كشفها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ل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حمل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ل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ذلك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إل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وفاء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عهد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صداقة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قا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عضهم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ي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صديق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tbl>
      <w:tblPr>
        <w:bidiVisual w:val="true"/>
        <w:tblW w:w="7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561"/>
        <w:gridCol w:w="3265"/>
      </w:tblGrid>
      <w:tr>
        <w:trPr/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كن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شدائ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رهقتن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قو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قع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قو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الألمعي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َعْرف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صداقة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نظرات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عيون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يحسه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ي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ساليب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خطاب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يلمحه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راء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حرف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الرسائل</w:t>
      </w:r>
      <w:r>
        <w:rPr>
          <w:rtl w:val="true"/>
        </w:rPr>
        <w:t>:</w:t>
      </w:r>
    </w:p>
    <w:tbl>
      <w:tblPr>
        <w:bidiVisual w:val="true"/>
        <w:tblW w:w="7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83"/>
        <w:gridCol w:w="3701"/>
      </w:tblGrid>
      <w:tr>
        <w:trPr/>
        <w:tc>
          <w:tcPr>
            <w:tcW w:w="359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نف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در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ي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حدثه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ِزْب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ِن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عَاديه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ْمُثُ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ل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ي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ز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ل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ان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وز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اش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قرأ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ار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ندل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ز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اش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ث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ط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و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أ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يش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وق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ز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دو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ط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رح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ستقص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طا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س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طيش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ج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استبد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رأ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ط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اضر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عتذ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كل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ليد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  <w:r>
        <w:rPr>
          <w:rFonts w:cs="AL-jass dash" w:ascii="AL-Hotham" w:hAnsi="AL-Hotham"/>
          <w:b/>
          <w:sz w:val="34"/>
          <w:rtl w:val="true"/>
        </w:rPr>
        <w:br/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ل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ا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اش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و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رو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دو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ع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هد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ستفر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صح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ض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قد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لا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ص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دهِ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خذ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َنْ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ث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َكَ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زحز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ط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فاظ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ُلِك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بل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ب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لبي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ش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جوز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لطانه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ري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م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ن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شوم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يض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ص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ج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فس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ض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أم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جتنا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سخط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عت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ض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ل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قص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د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و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عتذ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ط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ق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عجا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ش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ول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اء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اش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ر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فن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اش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ع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خليصه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وص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عتذ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اش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ط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ول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طاب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ق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خ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شه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و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ا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م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مم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جاء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ي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هذ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خطاب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ن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:</w:t>
      </w:r>
    </w:p>
    <w:tbl>
      <w:tblPr>
        <w:bidiVisual w:val="true"/>
        <w:tblW w:w="7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314"/>
        <w:gridCol w:w="4083"/>
      </w:tblGrid>
      <w:tr>
        <w:trPr/>
        <w:tc>
          <w:tcPr>
            <w:tcW w:w="359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ي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ذاكر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لغي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حف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تت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بيداء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ي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بينه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ئ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َرَّ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لق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إنن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314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َصَامَت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َمْع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واب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صر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ُقَ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لمات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َلَّصَتْ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س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أجزي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نقض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غاب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ده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ل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وا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eastAsia="AL-Hotham" w:cs="AL-Hotham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ل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كر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ت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تَ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ر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ص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سلط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ر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سلط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ا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ت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ال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ل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د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ف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خلو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خف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ال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د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عتق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هرت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ئ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مت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ق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ع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ض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ج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لاً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الصداق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تقوم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لى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تشابه</w:t>
      </w:r>
      <w:r>
        <w:rPr>
          <w:rFonts w:cs="AL-jass dash"/>
          <w:b/>
          <w:sz w:val="28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عق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افي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خصي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و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وحيهم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ارب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دابهم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شابه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ي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بن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عتبة</w:t>
      </w:r>
      <w:r>
        <w:rPr>
          <w:rtl w:val="true"/>
        </w:rPr>
        <w:t xml:space="preserve">: </w:t>
      </w:r>
    </w:p>
    <w:tbl>
      <w:tblPr>
        <w:bidiVisual w:val="true"/>
        <w:tblW w:w="7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63"/>
        <w:gridCol w:w="3621"/>
      </w:tblGrid>
      <w:tr>
        <w:trPr/>
        <w:tc>
          <w:tcPr>
            <w:tcW w:w="351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لبث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إِخوا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تفرقو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ُؤلِّ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وح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كل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كل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دت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حب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خيل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ريم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با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شجاع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ب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كي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هت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بتدع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bCs/>
          <w:w w:val="70"/>
          <w:sz w:val="34"/>
          <w:szCs w:val="34"/>
          <w:rtl w:val="true"/>
        </w:rPr>
        <w:t>-</w:t>
      </w:r>
      <w:r>
        <w:rPr>
          <w:rFonts w:cs="AL-jass dash" w:ascii="AL-Hotham" w:hAnsi="AL-Hotham"/>
          <w:b/>
          <w:bCs/>
          <w:w w:val="70"/>
          <w:position w:val="-11"/>
          <w:sz w:val="34"/>
          <w:szCs w:val="34"/>
          <w:rtl w:val="true"/>
        </w:rPr>
        <w:t xml:space="preserve"> </w:t>
      </w:r>
      <w:r>
        <w:rPr>
          <w:rFonts w:cs="AL-jass dash"/>
          <w:rtl w:val="true"/>
        </w:rPr>
        <w:t>فاعلم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صحبة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لم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تبلغ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تكو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صداقة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الغة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قال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 xml:space="preserve">: </w:t>
      </w:r>
    </w:p>
    <w:tbl>
      <w:tblPr>
        <w:bidiVisual w:val="true"/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3"/>
        <w:gridCol w:w="3930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صابة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اورت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آدابُه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دب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رواح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ح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غد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9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ه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ُرِّقُو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رض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يران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بدانُ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شآ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ُراسان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البع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صداق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غي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فضلاء</w:t>
      </w:r>
      <w:r>
        <w:rPr>
          <w:rFonts w:cs="AL-jass dash"/>
          <w:b/>
          <w:sz w:val="28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>
          <w:rFonts w:cs="AL-jass dash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بغ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ر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صداق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ل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هؤل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ج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و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يب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ن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بات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ن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أ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ث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ذيذ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ي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ن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عتبة</w:t>
      </w:r>
      <w:r>
        <w:rPr>
          <w:rtl w:val="true"/>
        </w:rPr>
        <w:t>:</w:t>
      </w:r>
    </w:p>
    <w:tbl>
      <w:tblPr>
        <w:bidiVisual w:val="true"/>
        <w:tblW w:w="7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84"/>
        <w:gridCol w:w="3652"/>
      </w:tblGrid>
      <w:tr>
        <w:trPr>
          <w:trHeight w:val="588" w:hRule="atLeast"/>
        </w:trPr>
        <w:tc>
          <w:tcPr>
            <w:tcW w:w="308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زيز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خائ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نا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ودت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قو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سلم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امل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عقل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قال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7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709"/>
        <w:gridCol w:w="3227"/>
      </w:tblGrid>
      <w:tr>
        <w:trPr/>
        <w:tc>
          <w:tcPr>
            <w:tcW w:w="308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بغض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تقىّ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قلّ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ضيراً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سل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ود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ذ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فسوق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ث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صدقائ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آ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صا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سا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بتدع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ب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ظنو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اض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بتد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حر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سوق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قد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صرح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حد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شعراء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أن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ترك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ودة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رج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ج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ن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صاحب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أراذ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ناس،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7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3809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زهد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د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ساحق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ودتُ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رذا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دو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ذو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فضل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الاحتراس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صديق</w:t>
      </w:r>
      <w:r>
        <w:rPr>
          <w:rFonts w:cs="AL-jass dash"/>
          <w:b/>
          <w:sz w:val="28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قد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وصي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عض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أدباء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الاحتراس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صديق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كم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قال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>:</w:t>
      </w:r>
    </w:p>
    <w:tbl>
      <w:tblPr>
        <w:bidiVisual w:val="true"/>
        <w:tblW w:w="7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84"/>
        <w:gridCol w:w="3652"/>
      </w:tblGrid>
      <w:tr>
        <w:trPr/>
        <w:tc>
          <w:tcPr>
            <w:tcW w:w="308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عدا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ق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رو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ظنونه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قص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سو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ظنون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إخوان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أت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ل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هذ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معن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آخر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أبد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ل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جهاً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هو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خوف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نقلب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صديق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إل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دو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يكو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در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وج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ضرر،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7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709"/>
        <w:gridCol w:w="3227"/>
      </w:tblGrid>
      <w:tr>
        <w:trPr/>
        <w:tc>
          <w:tcPr>
            <w:tcW w:w="308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حذ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دو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رة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لرب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نقل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صديـ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حذ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ديق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ل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رة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كا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عل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لمضرة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ص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ف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نس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تر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ض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شع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ص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احتر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صدقاء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عق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ي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يل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ت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ض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احتر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جته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لمع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َأْيَ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خص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د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يل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أ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تس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َحْمِلْ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طأ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جته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حتر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ة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د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م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د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تخ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ياس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ام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صدق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ستدع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ك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ستعي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ر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مض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دقائ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ل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ا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ل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cs="AL-jass dash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ختيارية؟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ري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ج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خ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فضيل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ختيارية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تب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ب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يل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ش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دب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تح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م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دف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و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نقي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مام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ف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ب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واق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ختي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ج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ب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ل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قو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فع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تض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طفتها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م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م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ْ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َقرَّ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غتبط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ستدع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ح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اص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ؤانس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دعوى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أ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صداق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خالص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فقودة</w:t>
      </w:r>
      <w:r>
        <w:rPr>
          <w:rFonts w:cs="AL-jass dash"/>
          <w:b/>
          <w:sz w:val="28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يزعم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عض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أدباء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صداقة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خالصة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ك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شائبة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فقودة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هؤلاء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نفيه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دني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إطلاق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كم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قا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بو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جوائز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حس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بن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tbl>
      <w:tblPr>
        <w:bidiVisual w:val="true"/>
        <w:tblW w:w="8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83"/>
        <w:gridCol w:w="3668"/>
      </w:tblGrid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دع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اس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طرَّ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صر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ودّ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همُ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بغ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دهر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ظاهر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َنْقُهُ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شيئا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عدوما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رض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: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درهمٌ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66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خلاقه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سامح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6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ف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ني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طبا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ــوامح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7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لالٌ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خلّ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حقيق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اصح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قال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7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425"/>
        <w:gridCol w:w="3227"/>
      </w:tblGrid>
      <w:tr>
        <w:trPr/>
        <w:tc>
          <w:tcPr>
            <w:tcW w:w="336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زمان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لّ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بّ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ِبٌ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و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ضاعت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ِفَاق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rFonts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طع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خِلّ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َلّ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ذا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8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نافِق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النِّفَاق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َفَاق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منهم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شكو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ه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زمانه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يخبر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أن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لم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جد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ينهم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صطفي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للصداقة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كم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قال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tbl>
      <w:tblPr>
        <w:bidiVisual w:val="true"/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"/>
        <w:gridCol w:w="3737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َبَرْت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يا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طُرَّ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ل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ج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صفيته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وداد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قابلو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ختر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ه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احب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رتضيت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ديق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دوق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سعد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وائب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فاء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داد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لنَّو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شوائب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أحمـدت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عل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عواقب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كم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قال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الطُّغرائي</w:t>
      </w:r>
      <w:r>
        <w:rPr>
          <w:rtl w:val="true"/>
        </w:rPr>
        <w:t xml:space="preserve">: </w:t>
      </w:r>
    </w:p>
    <w:tbl>
      <w:tblPr>
        <w:bidiVisual w:val="true"/>
        <w:tblW w:w="7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425"/>
        <w:gridCol w:w="3403"/>
      </w:tblGrid>
      <w:tr>
        <w:trPr/>
        <w:tc>
          <w:tcPr>
            <w:tcW w:w="336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دي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ي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شتك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زن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ي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ي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ته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ذل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9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ح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د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اض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ُحْمَ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شع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مثا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حا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ظمو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و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اص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دو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دق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و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رهون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كون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ج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حرك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إسعاده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الصديق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مخلص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زيز</w:t>
      </w:r>
      <w:r>
        <w:rPr>
          <w:rFonts w:cs="AL-jass dash"/>
          <w:b/>
          <w:sz w:val="28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دق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ف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ب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فضل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ح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فض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ق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زيز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ال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نس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ثن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ر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ق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زداد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ر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ض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ُسْ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هذ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صديق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هو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ذي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حثك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شاعر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ل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تمسك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ه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7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561"/>
        <w:gridCol w:w="3567"/>
      </w:tblGrid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jc w:val="both"/>
              <w:rPr>
                <w:rFonts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ف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زمان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حدٌ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اشدد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عِش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ذا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واحدِ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ض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نس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ح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عتب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جا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زد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دق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سم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ي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يل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د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دقاء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ب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ك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دقاء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يا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ب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شا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ارتياح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ر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تخ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صدق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ول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ن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ظا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ور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بق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واد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يقاً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ئ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ب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ز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ط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ق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ظواه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ال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بالغ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م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جا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ر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ختي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صدقاء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ضا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ل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لغ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أخ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دقائ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وج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فواجاً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َقْ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صدق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ر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ش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ب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ظن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س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بع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ج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لئ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صدق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ماثل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خلا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وف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عهد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الإغماض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ثرات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أصدقاء</w:t>
      </w:r>
      <w:r>
        <w:rPr>
          <w:rFonts w:cs="AL-jass dash"/>
          <w:b/>
          <w:sz w:val="28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احث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بائ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خ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ُرْجَ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ُرْضِ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َلَّتْهُم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جارِب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غ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ته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ظْ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لائ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ذ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هج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خوا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َنْ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فوة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ب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فقد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يع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ق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ظ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ر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نبيك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عرَّف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هذ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معن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شاعر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ذي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7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83"/>
        <w:gridCol w:w="3545"/>
      </w:tblGrid>
      <w:tr>
        <w:trPr/>
        <w:tc>
          <w:tcPr>
            <w:tcW w:w="336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س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مستب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خ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ُلِمُّ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َعَث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يّ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رجال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هذبُ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الذي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7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86"/>
        <w:gridCol w:w="3266"/>
      </w:tblGrid>
      <w:tr>
        <w:trPr/>
        <w:tc>
          <w:tcPr>
            <w:tcW w:w="336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ُغْمِّض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لصدي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ساو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خاف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عيش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ديق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الذي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7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01"/>
        <w:gridCol w:w="3669"/>
      </w:tblGrid>
      <w:tr>
        <w:trPr/>
        <w:tc>
          <w:tcPr>
            <w:tcW w:w="336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تتبع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اهد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ثرة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جدْ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َسْلم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دهر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احبُ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قد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بر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هذ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معن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شار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رد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إذ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tbl>
      <w:tblPr>
        <w:bidiVisual w:val="true"/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451"/>
        <w:gridCol w:w="3766"/>
      </w:tblGrid>
      <w:tr>
        <w:trPr/>
        <w:tc>
          <w:tcPr>
            <w:tcW w:w="404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مو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عاتباً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عش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حد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َوْصِل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خا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إن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شر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رار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قذ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ديق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ل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عاتب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ُقَارِف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ذنب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ر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مُجَانب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ظمئ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يّ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اس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صف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شارب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ف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ل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فض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ص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Naskh1 Normal" w:hAnsi="Naskh1 Normal" w:eastAsia="Naskh1 Normal" w:cs="Naskh1 Normal"/>
          <w:b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ح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تغاض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فوات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جال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رف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د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رف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وب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ا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معامل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أصدقاء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المثل</w:t>
      </w:r>
      <w:r>
        <w:rPr>
          <w:rFonts w:cs="AL-jass dash"/>
          <w:b/>
          <w:sz w:val="28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ذه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ير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صدق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ث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رت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ب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شب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راع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ذراع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ش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ذه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ري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اما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ث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و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تواز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م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ز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ثقا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تحاذ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ع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ذ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عال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ص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صد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ث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فل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طأ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جته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أ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ض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ف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جاوز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بغ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ق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يل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حب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نصراف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ز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حب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قط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ظ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ته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هذ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وضع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استشهاد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مث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قول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الكُميت</w:t>
      </w:r>
      <w:r>
        <w:rPr>
          <w:rtl w:val="true"/>
        </w:rPr>
        <w:t>:</w:t>
      </w:r>
    </w:p>
    <w:tbl>
      <w:tblPr>
        <w:bidiVisual w:val="true"/>
        <w:tblW w:w="7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341"/>
        <w:gridCol w:w="3539"/>
      </w:tblGrid>
      <w:tr>
        <w:trPr/>
        <w:tc>
          <w:tcPr>
            <w:tcW w:w="387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لنِّك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دني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كن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دا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دم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كن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ودّ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دّ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َطَوَّع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53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دّ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ذ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ودة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قرب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ذه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ل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ذهب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ف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دّ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ت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ُتْعَب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فر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ث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صد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ف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ا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َرْجـِع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جل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ل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ق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يب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فري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ن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أ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ته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بغ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قد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ص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قط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َيِّنة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ضحةٌ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عتاب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أصدقاء</w:t>
      </w:r>
      <w:r>
        <w:rPr>
          <w:rFonts w:cs="AL-jass dash"/>
          <w:b/>
          <w:sz w:val="28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خل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ر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غف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ضرو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خطأ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أ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ُخِل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شي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جب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ف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قم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ذر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امل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تض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ب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ُبْهة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خل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شئ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ها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ض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تاب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لع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تدع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واب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شت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و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ذ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عترا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تقص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ق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ذ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ا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قص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صف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اط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عل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هذ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وج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ُحْمَ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قول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7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851"/>
        <w:gridCol w:w="3085"/>
      </w:tblGrid>
      <w:tr>
        <w:trPr/>
        <w:tc>
          <w:tcPr>
            <w:tcW w:w="308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عاتب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ودة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ديقٍ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ذه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عتاب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دا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ام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غتراب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يبق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و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ق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عتاب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د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حب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بت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ل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ج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دعو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تاب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قي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لب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ق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بي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ل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ه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ّ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ج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ع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اعياً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دباء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</w:p>
    <w:tbl>
      <w:tblPr>
        <w:bidiVisual w:val="true"/>
        <w:tblW w:w="7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426"/>
        <w:gridCol w:w="3686"/>
      </w:tblGrid>
      <w:tr>
        <w:trPr/>
        <w:tc>
          <w:tcPr>
            <w:tcW w:w="308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زو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حمد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تقين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أرج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َلُمْه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لمن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كلم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ضمائ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صدو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ض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ضمير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ضمي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كث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حبك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جحاف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ق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ج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جحاف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ثي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ذراً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زيل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ك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رتياب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ق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دت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br/>
      </w:r>
      <w:r>
        <w:rPr>
          <w:rFonts w:cs="AL-jass dash" w:ascii="AL-Hotham" w:hAnsi="AL-Hotham"/>
          <w:b/>
          <w:bCs/>
          <w:w w:val="70"/>
          <w:position w:val="-11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bCs/>
          <w:w w:val="70"/>
          <w:sz w:val="34"/>
          <w:szCs w:val="34"/>
          <w:rtl w:val="true"/>
        </w:rPr>
        <w:t>-</w:t>
      </w:r>
      <w:r>
        <w:rPr>
          <w:rFonts w:cs="AL-jass dash" w:ascii="AL-Hotham" w:hAnsi="AL-Hotham"/>
          <w:b/>
          <w:bCs/>
          <w:w w:val="70"/>
          <w:position w:val="-11"/>
          <w:sz w:val="34"/>
          <w:szCs w:val="34"/>
          <w:rtl w:val="true"/>
        </w:rPr>
        <w:t xml:space="preserve"> </w:t>
      </w:r>
      <w:r>
        <w:rPr>
          <w:rFonts w:cs="AL-jass dash"/>
          <w:rtl w:val="true"/>
        </w:rPr>
        <w:t>فذلك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وضع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قول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7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600"/>
        <w:gridCol w:w="3227"/>
      </w:tblGrid>
      <w:tr>
        <w:trPr/>
        <w:tc>
          <w:tcPr>
            <w:tcW w:w="319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َقْلِل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تاب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َ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سْتَرَبْت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ودِّ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يس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ُنَا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ودة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عتاب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كتم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س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أصدقاء</w:t>
      </w:r>
      <w:r>
        <w:rPr>
          <w:rFonts w:cs="AL-jass dash"/>
          <w:b/>
          <w:sz w:val="28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رو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نس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ت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دقائ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خش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فشائ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رر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ج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ئ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ؤون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أشار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إل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هذ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عضهم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4"/>
        <w:gridCol w:w="3268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ْخِلّ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الم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بد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ضمائر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صف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يخفي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كد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دب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ه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ص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كت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ُخْش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ذاع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رر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دِّ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َنْ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َصَ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كت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صدقاء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وج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هذ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رأي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إنم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هو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خوف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كو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لصديقك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صديق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ل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كتم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ن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حديثاً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إذ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نتق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سر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إل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صديق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لم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ؤ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لي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صبح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خبراً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ذاعاً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قا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حمد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بشون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3"/>
        <w:gridCol w:w="3639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تم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سرّ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مَّ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َوَدُّهُ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ُخْف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سرّ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َن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ظنَّة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وه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ّ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ودّ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غير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قيقيْ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كن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خش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ديق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ديقيْ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القو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فص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ي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هذ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أمر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رجع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إل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قوة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ثقتك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صديق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فضيلة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ذكائه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فهم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قصدَك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لأ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كو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هذ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سرُّ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ي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صدره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ل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تجاوز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إل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غيره؛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إ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كا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صديقك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ل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هذ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مثا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أطلع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ل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ي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نفسك؛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إنم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نت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هو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روح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احدة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لكنه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ي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دنين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إ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كا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ع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صداقت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خالصة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ل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تأ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جري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ل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لسان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عض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فضيت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إلي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ذلك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وضع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قول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7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239"/>
        <w:gridCol w:w="3596"/>
      </w:tblGrid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كن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خش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دي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ديق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أذكياء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حرص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ل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كتم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سرِّ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صديقه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ل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فضي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إل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صديق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ل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آخر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ل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سيم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صديقاً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ليس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ين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بي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ذي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ودع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ند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سر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صلة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صداقة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قا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سكين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>:</w:t>
      </w:r>
    </w:p>
    <w:tbl>
      <w:tblPr>
        <w:bidiVisual w:val="true"/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268"/>
        <w:gridCol w:w="4055"/>
      </w:tblGrid>
      <w:tr>
        <w:trPr/>
        <w:tc>
          <w:tcPr>
            <w:tcW w:w="395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واخ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جال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س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ُطلع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َعْضِه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َظلَّو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ت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بلا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سرُّه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رّ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عض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ِماعُه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خر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عي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رجال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نصداعُه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أث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بع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في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صداقة</w:t>
      </w:r>
      <w:r>
        <w:rPr>
          <w:rFonts w:cs="AL-jass dash"/>
          <w:b/>
          <w:sz w:val="28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ع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خص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يم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ط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بق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فظ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ظا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يق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متع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ن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زاو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رَّق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ي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اريهم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دَّلَتْ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ق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الأن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وق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وت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ظاهرها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سط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َيْبَ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و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أ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س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ا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ث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د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كو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ويل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ح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غ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تها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أخ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َي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و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ئ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ك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ظاهرها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ربم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ُقِدَت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صداقة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ي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شخصي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لم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تجاور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لم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لتقيا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إنم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رف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كلّ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نهم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ض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آخر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ل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عد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لم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يك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ينهم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تصا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إل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طريق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المراسلة</w:t>
      </w:r>
      <w:r>
        <w:rPr>
          <w:rtl w:val="true"/>
        </w:rPr>
        <w:t>:</w:t>
      </w:r>
    </w:p>
    <w:tbl>
      <w:tblPr>
        <w:bidiVisual w:val="true"/>
        <w:tblW w:w="7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9"/>
        <w:gridCol w:w="3589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إ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مرؤ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حببتك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مكار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مع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أذ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الع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عشق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ث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أ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ثم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ي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زي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لك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و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شئ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ق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شاهد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الصداق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صل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ي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عوب</w:t>
      </w:r>
      <w:r>
        <w:rPr>
          <w:rFonts w:cs="AL-jass dash"/>
          <w:b/>
          <w:sz w:val="28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ن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شعو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تب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صل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جع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أ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ح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س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ح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ابط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تحق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صداق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ستوث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ائ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زعمائ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صحين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تظ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ائ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طائ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غ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قص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ثل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جع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طر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تح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دب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لاتح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د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اي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ته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ل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ار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شاه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تباع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قطا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قط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فائ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دعو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ع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و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واب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ر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غر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وج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ن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د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صال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عا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ب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عا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شترك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يا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  <w:lang w:val="en-US" w:eastAsia="en-US"/>
        </w:rPr>
      </w:pPr>
      <w:r>
        <w:rPr>
          <w:rFonts w:cs="AL-jass dash" w:ascii="AL-Hotham" w:hAnsi="AL-Hotham"/>
          <w:b/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45720</wp:posOffset>
                </wp:positionH>
                <wp:positionV relativeFrom="paragraph">
                  <wp:posOffset>-325120</wp:posOffset>
                </wp:positionV>
                <wp:extent cx="4279265" cy="61214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9320" cy="612000"/>
                          <a:chOff x="0" y="0"/>
                          <a:chExt cx="427932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79320" cy="612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0880"/>
                            <a:ext cx="4222800" cy="57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Kabir04 Normal"/>
                                  <w:color w:val="auto"/>
                                  <w:lang w:val="en-US" w:bidi="ar-SA"/>
                                </w:rPr>
                                <w:t>ثانياً: نصوص مختارة من ديوان خواطر الحياة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5.6pt;width:336.95pt;height:48.2pt" coordorigin="72,-512" coordsize="6739,964">
                <v:shape id="shape_0" stroked="t" o:allowincell="f" style="position:absolute;left:72;top:-512;width:6738;height:963;mso-wrap-style:none;v-text-anchor:middle" type="_x0000_t11">
                  <v:fill o:detectmouseclick="t" on="false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22;top:-479;width:6649;height:901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Kabir04 Normal"/>
                            <w:color w:val="auto"/>
                            <w:lang w:val="en-US" w:bidi="ar-SA"/>
                          </w:rPr>
                          <w:t>ثانياً: نصوص مختارة من ديوان خواطر الحيا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ا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ماذ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راسل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ء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ي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(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واط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ياة</w:t>
      </w:r>
      <w:r>
        <w:rPr>
          <w:rFonts w:cs="AL-jass dash" w:ascii="AL-Hotham" w:hAnsi="AL-Hotham"/>
          <w:b/>
          <w:sz w:val="34"/>
          <w:szCs w:val="2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صدقائ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صر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ت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ماذ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ثال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ائع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ع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و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و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ذم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وف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را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شوا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ح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ميل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أ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أ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لئ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م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ش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اص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دق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طل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ا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ا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ين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ل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جا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يتون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ين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ب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و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293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ول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297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رف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طل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اب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جر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ستم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ت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ر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ن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77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. 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عاش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93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ُمِّ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بع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سع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َرَّ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ستعم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هم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إعد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جل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خر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ن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31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قلَّ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ل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ص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ا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ه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ر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ا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بع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شواق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حايا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هان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ل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صب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دقائ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ض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يم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ش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وف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48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  <w:r>
        <w:rPr>
          <w:rFonts w:cs="AL-jass dash" w:ascii="AL-Hotham" w:hAnsi="AL-Hotham"/>
          <w:b/>
          <w:sz w:val="34"/>
          <w:szCs w:val="34"/>
          <w:rtl w:val="true"/>
        </w:rPr>
        <w:t>..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َنْ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ص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دف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جانب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َنْ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ثن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نا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ض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صدق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خر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ر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ر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 w:val="24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 w:val="24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ماذ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ال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ماذ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ختار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Style7"/>
        <w:widowControl w:val="false"/>
        <w:numPr>
          <w:ilvl w:val="0"/>
          <w:numId w:val="5"/>
        </w:numPr>
        <w:tabs>
          <w:tab w:val="clear" w:pos="720"/>
          <w:tab w:val="left" w:pos="1145" w:leader="none"/>
        </w:tabs>
        <w:ind w:left="0" w:right="0" w:firstLine="369"/>
        <w:jc w:val="both"/>
        <w:rPr/>
      </w:pPr>
      <w:r>
        <w:rPr>
          <w:rFonts w:cs="AL-jass dash"/>
          <w:b/>
          <w:b/>
          <w:szCs w:val="34"/>
          <w:rtl w:val="true"/>
        </w:rPr>
        <w:t>قصيدة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AL-jass dash"/>
          <w:b/>
          <w:b/>
          <w:szCs w:val="34"/>
          <w:rtl w:val="true"/>
        </w:rPr>
        <w:t>بعنوان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(</w:t>
      </w:r>
      <w:r>
        <w:rPr>
          <w:rFonts w:cs="AL-jass dash"/>
          <w:b/>
          <w:szCs w:val="34"/>
          <w:rtl w:val="true"/>
        </w:rPr>
        <w:t xml:space="preserve"> </w:t>
      </w:r>
      <w:r>
        <w:rPr>
          <w:rFonts w:cs="AL-jass dash"/>
          <w:b/>
          <w:b/>
          <w:szCs w:val="34"/>
          <w:rtl w:val="true"/>
        </w:rPr>
        <w:t>عواطف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AL-jass dash"/>
          <w:b/>
          <w:b/>
          <w:szCs w:val="34"/>
          <w:rtl w:val="true"/>
        </w:rPr>
        <w:t>الصداقة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)</w:t>
      </w:r>
      <w:r>
        <w:rPr>
          <w:rFonts w:cs="AL-jass dash"/>
          <w:b/>
          <w:szCs w:val="34"/>
          <w:rtl w:val="true"/>
        </w:rPr>
        <w:t xml:space="preserve">. </w:t>
      </w:r>
    </w:p>
    <w:p>
      <w:pPr>
        <w:pStyle w:val="Style7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eastAsia="AL-Hotham"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جر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نس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31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ث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ه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شو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بي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ضا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تونس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ل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صدر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أبيات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الي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tbl>
      <w:tblPr>
        <w:tblW w:w="7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39"/>
        <w:gridCol w:w="3897"/>
      </w:tblGrid>
      <w:tr>
        <w:trPr/>
        <w:tc>
          <w:tcPr>
            <w:tcW w:w="36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ل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ُغِن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حنا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صي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حش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ضلو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قو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مرّ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ليال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ضعف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يزي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موج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س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برودُ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ه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ب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و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عو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صابع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لد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ضي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ج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رآ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عيدُ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ذكرتُ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يقان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أَنْك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ري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حسب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ه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دي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َعُدْت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نفس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هوا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صيدُ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خلَّف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جوانح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غصة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ضحت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ماني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قر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ضئيلةً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تذك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دَّعْت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بح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يلةٍ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ه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مز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تودي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سن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ل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ر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ده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ي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لاعب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ذكرو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لو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خص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حافظاً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يل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: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َن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لعل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فك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تقى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ق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ليال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: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َدِّد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ظامن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Style7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بيات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szCs w:val="2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م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ش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ف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را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ك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بث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ِلات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ون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لاغ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فص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إخ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وجد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فس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رقر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ماق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Style7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لم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صلت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تلك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رسالة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إل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شيخ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حمد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خضر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حسي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جاب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الأبيات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tbl>
      <w:tblPr>
        <w:bidiVisual w:val="true"/>
        <w:tblW w:w="77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239"/>
        <w:gridCol w:w="3625"/>
      </w:tblGrid>
      <w:tr>
        <w:trPr>
          <w:trHeight w:val="294" w:hRule="atLeast"/>
        </w:trPr>
        <w:tc>
          <w:tcPr>
            <w:tcW w:w="3933" w:type="dxa"/>
            <w:tcBorders/>
          </w:tcPr>
          <w:p>
            <w:pPr>
              <w:pStyle w:val="Style7"/>
              <w:widowControl w:val="false"/>
              <w:ind w:left="0" w:right="0" w:hanging="0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ينع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ل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ن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عي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جَّجت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ذكرا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وقي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ُخْضِلَتْ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َعُدْت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آماد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حيا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ثيرةٌ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عد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جثما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روح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هينةٌ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رفتُ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زرت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وزي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كا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غروب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شم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جْر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داقةٍ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قي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وداد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حرّ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ل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جدٍ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َرْم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لإصلاح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و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افذٍ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قمت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آدا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حم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ديمه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تذك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باك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عهداً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تذك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ذ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رين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دم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أ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يالي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مار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يال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ضينا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تونس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يته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Style7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625" w:type="dxa"/>
            <w:tcBorders/>
          </w:tcPr>
          <w:p>
            <w:pPr>
              <w:pStyle w:val="Style7"/>
              <w:widowControl w:val="false"/>
              <w:ind w:left="0" w:right="0" w:hanging="0"/>
              <w:jc w:val="both"/>
              <w:rPr>
                <w:rFonts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سل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طي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منا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ري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عمر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دم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قلت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دو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لأم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سم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ليّ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هو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0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دي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لودّ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صمي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يو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ليّ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إقبا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ن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هي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1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حن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ضلو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لو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صد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ُصْ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ودا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جي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در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ي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ُرع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طارف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تليدُ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خافة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طغ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دي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ُميَّا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ِلْم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سقا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سو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2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ح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دور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ح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رو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ُبلّ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ظم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بود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عو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جيش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غاصب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طري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Style7"/>
        <w:widowControl w:val="false"/>
        <w:numPr>
          <w:ilvl w:val="0"/>
          <w:numId w:val="5"/>
        </w:numPr>
        <w:tabs>
          <w:tab w:val="clear" w:pos="720"/>
          <w:tab w:val="left" w:pos="369" w:leader="none"/>
          <w:tab w:val="left" w:pos="1145" w:leader="none"/>
        </w:tabs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 xml:space="preserve">وهذه مقطوعة عنوانها </w:t>
      </w:r>
      <w:r>
        <w:rPr>
          <w:rFonts w:cs="AL-jass dash" w:ascii="AL-Hotham" w:hAnsi="AL-Hotham"/>
          <w:b/>
          <w:sz w:val="34"/>
          <w:szCs w:val="3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 xml:space="preserve">الوفاء بعهد الصداقة </w:t>
      </w:r>
      <w:r>
        <w:rPr>
          <w:rFonts w:cs="AL-jass dash" w:ascii="AL-Hotham" w:hAnsi="AL-Hotham"/>
          <w:b/>
          <w:sz w:val="34"/>
          <w:szCs w:val="34"/>
          <w:rtl w:val="true"/>
        </w:rPr>
        <w:t>)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ه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م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أل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دباء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يف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ت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لتكم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شيخ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ه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شو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نس؛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جاب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ذ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بيات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67"/>
        <w:gridCol w:w="3546"/>
      </w:tblGrid>
      <w:tr>
        <w:trPr/>
        <w:tc>
          <w:tcPr>
            <w:tcW w:w="3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98" w:leader="none"/>
              </w:tabs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حبب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لأ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وداد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ؤادَهُ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شكو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اف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كوت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قادَ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ر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وف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جاد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وهادَ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3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حببتُ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لء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فؤا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إنم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ظفرت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صاحب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در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دري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در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تىً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Style7"/>
        <w:widowControl w:val="false"/>
        <w:numPr>
          <w:ilvl w:val="0"/>
          <w:numId w:val="5"/>
        </w:numPr>
        <w:tabs>
          <w:tab w:val="clear" w:pos="720"/>
          <w:tab w:val="left" w:pos="369" w:leader="none"/>
          <w:tab w:val="left" w:pos="1145" w:leader="none"/>
        </w:tabs>
        <w:ind w:left="0" w:right="0" w:firstLine="369"/>
        <w:jc w:val="both"/>
        <w:rPr/>
      </w:pPr>
      <w:r>
        <w:rPr>
          <w:rFonts w:cs="AL-jass dash"/>
          <w:b/>
          <w:b/>
          <w:szCs w:val="34"/>
          <w:rtl w:val="true"/>
        </w:rPr>
        <w:t>وهذه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AL-jass dash"/>
          <w:b/>
          <w:b/>
          <w:szCs w:val="34"/>
          <w:rtl w:val="true"/>
        </w:rPr>
        <w:t>مقطوعة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AL-jass dash"/>
          <w:b/>
          <w:b/>
          <w:szCs w:val="34"/>
          <w:rtl w:val="true"/>
        </w:rPr>
        <w:t>عنوانه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(</w:t>
      </w:r>
      <w:r>
        <w:rPr>
          <w:rFonts w:cs="AL-jass dash"/>
          <w:b/>
          <w:szCs w:val="34"/>
          <w:rtl w:val="true"/>
        </w:rPr>
        <w:t xml:space="preserve"> </w:t>
      </w:r>
      <w:r>
        <w:rPr>
          <w:rFonts w:cs="AL-jass dash"/>
          <w:b/>
          <w:b/>
          <w:szCs w:val="34"/>
          <w:rtl w:val="true"/>
        </w:rPr>
        <w:t>برقية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AL-jass dash"/>
          <w:b/>
          <w:b/>
          <w:szCs w:val="34"/>
          <w:rtl w:val="true"/>
        </w:rPr>
        <w:t>الشوق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)</w:t>
      </w:r>
      <w:r>
        <w:rPr>
          <w:rFonts w:cs="AL-jass dash"/>
          <w:b/>
          <w:b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ثن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جو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ستا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ن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30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اخ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ق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طئ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رس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2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شو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tbl>
      <w:tblPr>
        <w:tblW w:w="7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239"/>
        <w:gridCol w:w="3228"/>
      </w:tblGrid>
      <w:tr>
        <w:trPr>
          <w:trHeight w:val="1083" w:hRule="atLeast"/>
          <w:cantSplit w:val="true"/>
        </w:trPr>
        <w:tc>
          <w:tcPr>
            <w:tcW w:w="3732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left" w:pos="2443" w:leader="none"/>
              </w:tabs>
              <w:ind w:left="0" w:right="0" w:hanging="0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ُجا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دي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أمواج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لتط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لك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دّ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أقص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روح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نتظ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Style7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228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left" w:pos="2922" w:leader="none"/>
              </w:tabs>
              <w:ind w:left="0" w:right="0" w:hanging="0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لب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حيِّي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ر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فينت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حية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بر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شو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شدي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Style7"/>
        <w:widowControl w:val="false"/>
        <w:numPr>
          <w:ilvl w:val="0"/>
          <w:numId w:val="5"/>
        </w:numPr>
        <w:tabs>
          <w:tab w:val="clear" w:pos="720"/>
          <w:tab w:val="left" w:pos="369" w:leader="none"/>
          <w:tab w:val="left" w:pos="1145" w:leader="none"/>
        </w:tabs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 xml:space="preserve">وهذه قصيدة عنوانها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(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 xml:space="preserve">تهنئة بالقضاء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)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ه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مشق؛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تهنئ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ه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شو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يت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ضاء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تونس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</w:p>
    <w:tbl>
      <w:tblPr>
        <w:bidiVisual w:val="true"/>
        <w:tblW w:w="793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89"/>
        <w:gridCol w:w="3664"/>
      </w:tblGrid>
      <w:tr>
        <w:trPr/>
        <w:tc>
          <w:tcPr>
            <w:tcW w:w="3685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left" w:pos="369" w:leader="none"/>
              </w:tabs>
              <w:ind w:left="0" w:right="0" w:hanging="0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َسَط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هناء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قلو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ناح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يه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حي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ده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ن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ؤنس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تعُدّ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وحشْتَ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غاب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و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وا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لي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بتهج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فتى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طاه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هم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حتمت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ُطَّة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حب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د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فخ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ثق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م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تش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لحز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حكيم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زاره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تذو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لعد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قذ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وضه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َن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لق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ِلادت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أدِر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ضايا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فكر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ن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س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س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خاء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مى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سل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سل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لا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ت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ك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الفرقد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َقَارَن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589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left" w:pos="369" w:leader="none"/>
              </w:tabs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664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left" w:pos="369" w:leader="none"/>
              </w:tabs>
              <w:ind w:left="0" w:right="0" w:hanging="0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أعا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سودّ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حيا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باح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فت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ثغر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سم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ضَّاح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ال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وجنتِ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ضيئ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اح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آن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صباح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إصباح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بغ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هدى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مروءة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سما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ؤا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عش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إصلاح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حز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ف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كو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شاح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عد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قو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كو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لاح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َلف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حرَّ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بتغ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باح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كر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ر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عويص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ماح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َرْف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ليال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لنو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شباح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بنا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هد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رجس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اح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صف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ملأ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ين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قداح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Style7"/>
        <w:widowControl w:val="false"/>
        <w:numPr>
          <w:ilvl w:val="0"/>
          <w:numId w:val="5"/>
        </w:numPr>
        <w:tabs>
          <w:tab w:val="clear" w:pos="720"/>
          <w:tab w:val="left" w:pos="369" w:leader="none"/>
          <w:tab w:val="left" w:pos="1145" w:leader="none"/>
        </w:tabs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ذ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طوع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ه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ي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م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يمو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شا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شيخ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ه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شور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بيناً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ظيم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بت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ما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ه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ت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م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يمور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ت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ُعْد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شو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37"/>
        <w:gridCol w:w="3879"/>
      </w:tblGrid>
      <w:tr>
        <w:trPr>
          <w:trHeight w:val="1935" w:hRule="atLeast"/>
          <w:cantSplit w:val="true"/>
        </w:trPr>
        <w:tc>
          <w:tcPr>
            <w:tcW w:w="3520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left" w:pos="2891" w:leader="none"/>
              </w:tabs>
              <w:ind w:left="0" w:right="0" w:hanging="0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َمَلَّـتْه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ينا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طو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يات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ُعِلّ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حش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طعن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غي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ناةِ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تون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حظ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ـ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حظـاتـ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َمَتْه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َد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قدار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َلَوات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4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537" w:type="dxa"/>
            <w:tcBorders/>
          </w:tcPr>
          <w:p>
            <w:pPr>
              <w:pStyle w:val="Style7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879" w:type="dxa"/>
            <w:tcBorders/>
          </w:tcPr>
          <w:p>
            <w:pPr>
              <w:pStyle w:val="Style7"/>
              <w:widowControl w:val="false"/>
              <w:ind w:left="0" w:right="0" w:hanging="0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قاس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لب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احبا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دِدْت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علَّل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فس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لمن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وى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أحم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ص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ض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محم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عيش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ملء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صدر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حْشَة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ُتْرَفٍ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9" w:leader="none"/>
          <w:tab w:val="left" w:pos="1145" w:leader="none"/>
        </w:tabs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 xml:space="preserve">وهذه قصيدة عنوانها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(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 xml:space="preserve">مساعي الورى شتى </w:t>
      </w:r>
      <w:r>
        <w:rPr>
          <w:rFonts w:cs="AL-jass dash" w:ascii="AL-Hotham" w:hAnsi="AL-Hotham"/>
          <w:b/>
          <w:sz w:val="34"/>
          <w:szCs w:val="34"/>
          <w:rtl w:val="true"/>
        </w:rPr>
        <w:t>)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ه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هنئاً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شو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يت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دريس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مع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يتون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تونس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23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</w:p>
    <w:tbl>
      <w:tblPr>
        <w:bidiVisual w:val="true"/>
        <w:tblW w:w="59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316"/>
        <w:gridCol w:w="3977"/>
      </w:tblGrid>
      <w:tr>
        <w:trPr/>
        <w:tc>
          <w:tcPr>
            <w:tcW w:w="3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jc w:val="both"/>
              <w:rPr>
                <w:rFonts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ساع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ور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شت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كلٌّ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رمى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ت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آنس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آداب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نشئهِ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دبُ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إنسانِ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وائد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ت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شب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هد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نعيم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تنل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هجة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خضرة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يشها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شاد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تحقيق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صرح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لومه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شد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التفويض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زر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ذ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توطئة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رجاءٌ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كرأ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ول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حجا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لون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حُل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ألفاظ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سلك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نطقه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هذار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ترا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يلوكه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ِطانةُ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صدر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صورت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إخائكم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إن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ر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مداجاة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ضيقاً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شِمْت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نسج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قريض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تخاذلاً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زهرة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كر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تَطيب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ُصارةً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لم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تر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زهار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رب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حينَم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نأت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2"/>
                <w:szCs w:val="32"/>
              </w:rPr>
            </w:pP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مسع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اشورٍ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أمد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أسمى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كانت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رُوحاً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جسما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تخط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وح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إحساس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رسما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زخارف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زم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منتض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ثلم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5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غرور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باغ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مجد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يفق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حزما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سطاع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عداء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نبوغ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هضما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مد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شباك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جد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صاد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نجما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نرا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قسطاس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حقوق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يحم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6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يوافي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كالمعطوف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الفاء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ثُمَّ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7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يَلْفِ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ذوق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قده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جشما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لهجت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وك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مسومة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لجما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جاء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نا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خلدِ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يرقمه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رقما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يسعُ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كَبُرت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همَّا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آنست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غز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واصل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صْمَا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نفث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إيحاش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ضلع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سمَّا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فانينه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ذبول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سم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8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9" w:leader="none"/>
          <w:tab w:val="left" w:pos="423" w:leader="none"/>
        </w:tabs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 xml:space="preserve">وهذه قصيدة بعنوان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(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 xml:space="preserve">تحايا الود </w:t>
      </w:r>
      <w:r>
        <w:rPr>
          <w:rFonts w:cs="AL-jass dash" w:ascii="AL-Hotham" w:hAnsi="AL-Hotham"/>
          <w:b/>
          <w:sz w:val="34"/>
          <w:szCs w:val="34"/>
          <w:rtl w:val="true"/>
        </w:rPr>
        <w:t>)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ث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ديب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ونس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أمو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يف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ي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صيد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م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طف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دبي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قيق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ل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</w:p>
    <w:tbl>
      <w:tblPr>
        <w:bidiVisual w:val="true"/>
        <w:tblW w:w="793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"/>
        <w:gridCol w:w="3687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َزُفّ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حاي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و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بركا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ُرْسِل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طاقات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ثن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ميلةً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الم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خبار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ذا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يته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صي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أدو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فو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طبيبه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هذ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جز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rtl w:val="true"/>
              </w:rPr>
              <w:t>(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هداية</w:t>
            </w:r>
            <w:r>
              <w:rPr>
                <w:rFonts w:cs="AL-jass dash" w:ascii="AL-Hotham" w:hAnsi="AL-Hotham"/>
                <w:b/>
                <w:sz w:val="34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ين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ثاب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حقي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مهبط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كم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روض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سن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َفَتَّ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زهره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زا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عرش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فض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زى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رح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لط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خ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حفك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هد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لام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اط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فحا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ُنضدة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ورا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زهرا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آثار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ضح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ديث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واةِ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ما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ادث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شكاةِ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د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إبدا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ظَرا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9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عنوا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دقي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نب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ظا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فاح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أحي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بي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يات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اصح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اف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خدما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نت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د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ماةِ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ab/>
      </w:r>
      <w:r>
        <w:rPr>
          <w:rFonts w:cs="AL-jass dash"/>
          <w:rtl w:val="true"/>
        </w:rPr>
        <w:t>فأجاب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شيخ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خضر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tbl>
      <w:tblPr>
        <w:bidiVisual w:val="true"/>
        <w:tblW w:w="85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6"/>
        <w:gridCol w:w="3855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jc w:val="both"/>
              <w:rPr>
                <w:rFonts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هذ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حاي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ودّ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بركا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ه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قيم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دوت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َخِلْتُهُ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ج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ع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حم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ن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ُبى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ذكر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ُب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rtl w:val="true"/>
              </w:rPr>
              <w:t>(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رسى</w:t>
            </w:r>
            <w:r>
              <w:rPr>
                <w:rFonts w:cs="AL-jass dash" w:ascii="AL-Hotham" w:hAnsi="AL-Hotham"/>
                <w:b/>
                <w:sz w:val="34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نيق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صب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سام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آدا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سَان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أن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روض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لم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ج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ثماره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ُذْكِرِ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هد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طوتُ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د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و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حيي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صر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حي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دٍ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عثت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شعر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طار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مع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را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ظلم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غي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غ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ؤلؤاً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هدي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طاقا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ثن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يتن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سف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قض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ع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آنس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وح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خطا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هد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م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بصر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ينا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جمل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تى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فو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رشف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أحمد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ودّ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قلم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زلت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ثل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غصن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نم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ب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56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jc w:val="both"/>
              <w:rPr>
                <w:rFonts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روض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ُهد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طي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فحا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ا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لإينا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حظ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ها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20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لاد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َضَّي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د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يات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ذي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زهار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بهجا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21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Style w:val="FootnoteCharacters"/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راتع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بالقا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ظَبِيا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رش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عذ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لهجا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ذك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هجت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سراتِ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برّ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آصا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غدوا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د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وروث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ير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ما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نضَّدت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عر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فحا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22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لأ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د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لكم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حسنا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23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لغت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عرفان</w:t>
            </w:r>
            <w:r>
              <w:rPr>
                <w:rStyle w:val="FootnoteCharacters"/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أ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ِدات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24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بعض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مجا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هداةِ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خا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قا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خلوا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ِبا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تق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كم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عظا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ن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طاقات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دعوا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ريم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ؤت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طي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ثمرا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9" w:leader="none"/>
          <w:tab w:val="left" w:pos="1145" w:leader="none"/>
        </w:tabs>
        <w:ind w:left="0" w:right="0" w:firstLine="369"/>
        <w:jc w:val="both"/>
        <w:rPr/>
      </w:pPr>
      <w:r>
        <w:rPr>
          <w:rFonts w:cs="AL-jass dash"/>
          <w:b/>
          <w:b/>
          <w:sz w:val="28"/>
          <w:sz w:val="28"/>
          <w:szCs w:val="34"/>
          <w:rtl w:val="true"/>
        </w:rPr>
        <w:t>وهذ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قطوع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نوانه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sz w:val="28"/>
          <w:szCs w:val="34"/>
          <w:rtl w:val="true"/>
        </w:rPr>
        <w:t xml:space="preserve">( </w:t>
      </w:r>
      <w:r>
        <w:rPr>
          <w:rFonts w:cs="AL-jass dash"/>
          <w:b/>
          <w:b/>
          <w:sz w:val="28"/>
          <w:sz w:val="28"/>
          <w:szCs w:val="34"/>
          <w:rtl w:val="true"/>
        </w:rPr>
        <w:t>على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لسا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قلم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ناضل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حق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/>
          <w:b/>
          <w:b/>
          <w:sz w:val="28"/>
          <w:sz w:val="28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س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خ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ق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عم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اه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ط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د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زا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يم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ش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اء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رفان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ق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tbl>
      <w:tblPr>
        <w:tblW w:w="5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442"/>
        <w:gridCol w:w="3658"/>
      </w:tblGrid>
      <w:tr>
        <w:trPr>
          <w:trHeight w:val="2735" w:hRule="atLeast"/>
          <w:cantSplit w:val="true"/>
        </w:trPr>
        <w:tc>
          <w:tcPr>
            <w:tcW w:w="365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طوت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برا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ر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25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صوير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لنا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يئ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كر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ُرْم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واة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تزدرى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حلى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عرفا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ُبه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ظر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26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Style w:val="FootnoteCharacters"/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بتغ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سو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ذُرا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ظهر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65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َفَكت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دم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لطِّر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مل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اتب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اضل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قّ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حاو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ذ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هوى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ضربو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ج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ثر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بقية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خزانة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ستاذ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يمور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زده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أ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شهي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تل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نا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هدى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5" w:leader="none"/>
        </w:tabs>
        <w:ind w:left="0" w:right="0" w:firstLine="369"/>
        <w:jc w:val="both"/>
        <w:rPr>
          <w:rFonts w:cs="AL-jass dash"/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وهذ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قطوع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عنوا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ذكرى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/>
          <w:b/>
          <w:sz w:val="28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قِصَّتُه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مير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شعراء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تونس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سيد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شاذلي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خازندار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عث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إل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شيخ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خضر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قصيدة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رد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لي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شيخ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هذ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نص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قصيدة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مير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شعراء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خازندار</w:t>
      </w:r>
      <w:r>
        <w:rPr>
          <w:rtl w:val="true"/>
        </w:rPr>
        <w:t>:</w:t>
      </w:r>
    </w:p>
    <w:tbl>
      <w:tblPr>
        <w:bidiVisual w:val="true"/>
        <w:tblW w:w="850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4"/>
        <w:gridCol w:w="4253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زج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قوافي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نج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زُّهُر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حى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زيتونيّ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امعهِ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شوار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rtl w:val="true"/>
              </w:rPr>
              <w:t>(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كيِّه</w:t>
            </w:r>
            <w:r>
              <w:rPr>
                <w:rFonts w:cs="AL-jass dash" w:ascii="AL-Hotham" w:hAnsi="AL-Hotham"/>
                <w:b/>
                <w:sz w:val="34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دب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لأخو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بنوُّة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AL-jass dash" w:ascii="AL-Hotham" w:hAnsi="AL-Hotham"/>
                <w:b/>
                <w:sz w:val="34"/>
                <w:rtl w:val="true"/>
              </w:rPr>
              <w:t>(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لسعادة</w:t>
            </w:r>
            <w:r>
              <w:rPr>
                <w:rFonts w:cs="AL-jass dash" w:ascii="AL-Hotham" w:hAnsi="AL-Hotham"/>
                <w:b/>
                <w:sz w:val="34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ط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حف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بواك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غر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روضته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لجانب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ذكر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عي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ن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ائل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rtl w:val="true"/>
              </w:rPr>
              <w:t>(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عادت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عظم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ثالثن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ين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صف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رن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رزخ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صل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حنان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ونِسِ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خضراء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ِلْخَضِرِ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عقوب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وسف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ستأسي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لبصرِ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ستعاد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لشيخ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ث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بن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لدت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ستلف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ظ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ذكر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عي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مثل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ال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عم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27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ستظهرت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نات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فك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زه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ه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شبا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ني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فخ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غ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>(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اشور</w:t>
            </w:r>
            <w:r>
              <w:rPr>
                <w:rFonts w:cs="AL-jass dash" w:ascii="AL-Hotham" w:hAnsi="AL-Hotham"/>
                <w:b/>
                <w:sz w:val="34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يخ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جام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َّض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حقائ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جتزنا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لصو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خ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صيد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ويل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ا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كريا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س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حو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حتلا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ab/>
      </w:r>
      <w:r>
        <w:rPr>
          <w:rFonts w:cs="AL-jass dash"/>
          <w:rtl w:val="true"/>
        </w:rPr>
        <w:t>ثم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رد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لي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شيخ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خضر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القصيدة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تالية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تي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تذكر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يه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اضيه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أودعه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شواق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إل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لاده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822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"/>
        <w:gridCol w:w="397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طال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بقاءُ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باعُ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عزمِ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قِصَر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بيت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سبعي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اماً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الهوَ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يقظٌ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حسنُ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ظنِّك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ار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نقَائَص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للرض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طقٌ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ير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شاعرُ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خضراء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صلة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ذكرت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هداً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زكت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آدابُ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زهت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نسيت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إنْ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ُنسيت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زلت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ذكر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خطت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يمينك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تَفُتْن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قوافٍ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كنتَ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تُرْسِل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أنفعُ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شعرِ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هاج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خَفْ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َخْزَ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تثريبٍ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يصول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قلت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شعر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قريحة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يقيم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رضٍ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يظلِّله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دريت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حقاً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دراك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نيَ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قبلتَ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تبحث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ذِكر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بيت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صُغْتَه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كالصَّب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رِقَّةٍ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َسَرَتْ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افت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َخِلْن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صباح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عيد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حنَّ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َرِدَ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صدرت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شئتَ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دب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سيمُ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طرفيَ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AL-jass dash" w:ascii="AL-Hotham" w:hAnsi="AL-Hotham"/>
                <w:b/>
                <w:sz w:val="34"/>
                <w:rtl w:val="true"/>
              </w:rPr>
              <w:t>(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مرسى</w:t>
            </w:r>
            <w:r>
              <w:rPr>
                <w:rFonts w:cs="AL-jass dash" w:ascii="AL-Hotham" w:hAnsi="AL-Hotham"/>
                <w:b/>
                <w:sz w:val="34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شاطئها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2"/>
                <w:szCs w:val="32"/>
              </w:rPr>
            </w:pP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قضيت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لمجد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طر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ر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مرآت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حصباء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كالدرر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28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تغيب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عي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نّقاد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لسِّيَرِ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جهَ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دميمةِ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حوتاً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شدَّت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راه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يدٌ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حمودةُ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زهت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حِليةٌ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سيف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تصر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طيِّه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صورةٌ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بهج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سفر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آدابك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غرر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نضال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نبلاً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شرر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شعب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يقاس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ضطهاد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جائر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أشر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ليَّ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ناقدُ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شعر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ُضر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يبيت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شقوة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أوطا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سهر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29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ضيم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يحس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دَّلِّ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الحور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30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Style w:val="FootnoteCharacters"/>
                <w:rFonts w:cs="AL-jass dash" w:ascii="AL-Hotham" w:hAnsi="AL-Hotham"/>
                <w:b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حَرِّ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شتياقيْ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خضراء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ضجر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سلوة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ُصرت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جأش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صطبر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الطلُّ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لَّل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زهر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روض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سحر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عاد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ك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نتحلَّ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أنس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صغر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أفتح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رجائه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صري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حدائق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تؤت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طيب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ثمر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أحتس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لقاه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قهوة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سمر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5" w:leader="none"/>
        </w:tabs>
        <w:ind w:left="0" w:right="0" w:firstLine="369"/>
        <w:jc w:val="both"/>
        <w:rPr>
          <w:rFonts w:cs="AL-jass dash"/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وهذ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قصيد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نوانه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رتيم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/>
          <w:b/>
          <w:sz w:val="28"/>
          <w:szCs w:val="34"/>
          <w:rtl w:val="true"/>
        </w:rPr>
        <w:t xml:space="preserve">. </w:t>
        <w:tab/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ص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Naskh1 Normal" w:hAnsi="Naskh1 Normal" w:eastAsia="Naskh1 Normal" w:cs="Naskh1 Normal"/>
          <w:b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ي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مش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38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ستعما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إعدا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ز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رتح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نس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ب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ل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د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895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959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ز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ارج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ور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ئ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قيق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21"/>
        <w:widowControl w:val="false"/>
        <w:ind w:left="0" w:right="0" w:firstLine="369"/>
        <w:jc w:val="both"/>
        <w:rPr/>
      </w:pPr>
      <w:r>
        <w:rPr>
          <w:rFonts w:eastAsia="AL-Hotham" w:cs="AL-Hotham" w:ascii="AL-Hotham" w:hAnsi="AL-Hotham"/>
          <w:bCs w:val="false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Cs w:val="false"/>
          <w:sz w:val="34"/>
          <w:szCs w:val="24"/>
          <w:rtl w:val="true"/>
        </w:rPr>
        <w:t>((</w:t>
      </w:r>
      <w:r>
        <w:rPr>
          <w:rFonts w:cs="AL-jass dash" w:ascii="AL-Hotham" w:hAnsi="AL-Hotham"/>
          <w:bCs w:val="false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خير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أثبته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سجل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حياتي،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وأشكر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معرفتي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جليل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سيد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تونسي،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وإخوانه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فضلاء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وصحبتي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لهم،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فقد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صحبت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عدة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سنين،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رأيته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كامل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تغيره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أحداث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والطوارئ،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فما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زلت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أغبط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نفسي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ظفرها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بهذا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كنز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ثمين،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فاجأني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خبر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رحلته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ديار؛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فتراءت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لي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حقيقة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مثل</w:t>
      </w:r>
      <w:r>
        <w:rPr>
          <w:rFonts w:cs="AL-jass dash" w:ascii="AL-Hotham" w:hAnsi="AL-Hotham"/>
          <w:bCs w:val="false"/>
          <w:sz w:val="34"/>
          <w:szCs w:val="34"/>
          <w:rtl w:val="true"/>
        </w:rPr>
        <w:t xml:space="preserve">: </w:t>
      </w:r>
    </w:p>
    <w:p>
      <w:pPr>
        <w:pStyle w:val="21"/>
        <w:widowControl w:val="false"/>
        <w:ind w:left="0" w:right="0" w:firstLine="369"/>
        <w:jc w:val="both"/>
        <w:rPr>
          <w:rFonts w:cs="AL-jass dash"/>
          <w:bCs w:val="false"/>
          <w:szCs w:val="34"/>
        </w:rPr>
      </w:pPr>
      <w:r>
        <w:rPr>
          <w:rFonts w:cs="AL-jass dash" w:ascii="AL-Hotham" w:hAnsi="AL-Hotham"/>
          <w:bCs w:val="false"/>
          <w:sz w:val="34"/>
          <w:szCs w:val="24"/>
          <w:rtl w:val="true"/>
        </w:rPr>
        <w:t>((</w:t>
      </w:r>
      <w:r>
        <w:rPr>
          <w:rFonts w:cs="AL-jass dash"/>
          <w:bCs w:val="false"/>
          <w:szCs w:val="34"/>
          <w:rtl w:val="true"/>
        </w:rPr>
        <w:t xml:space="preserve"> </w:t>
      </w:r>
      <w:r>
        <w:rPr>
          <w:rFonts w:cs="AL-jass dash"/>
          <w:bCs w:val="false"/>
          <w:szCs w:val="34"/>
          <w:rtl w:val="true"/>
        </w:rPr>
        <w:t>بقدر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AL-jass dash"/>
          <w:bCs w:val="false"/>
          <w:szCs w:val="34"/>
          <w:rtl w:val="true"/>
        </w:rPr>
        <w:t>سرور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AL-jass dash"/>
          <w:bCs w:val="false"/>
          <w:szCs w:val="34"/>
          <w:rtl w:val="true"/>
        </w:rPr>
        <w:t>التواصل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AL-jass dash"/>
          <w:bCs w:val="false"/>
          <w:szCs w:val="34"/>
          <w:rtl w:val="true"/>
        </w:rPr>
        <w:t>تكون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AL-jass dash"/>
          <w:bCs w:val="false"/>
          <w:szCs w:val="34"/>
          <w:rtl w:val="true"/>
        </w:rPr>
        <w:t>حسرة</w:t>
      </w:r>
      <w:r>
        <w:rPr>
          <w:rFonts w:cs="Times New Roman"/>
          <w:bCs w:val="false"/>
          <w:szCs w:val="34"/>
          <w:rtl w:val="true"/>
        </w:rPr>
        <w:t xml:space="preserve"> </w:t>
      </w:r>
      <w:r>
        <w:rPr>
          <w:rFonts w:cs="AL-jass dash"/>
          <w:bCs w:val="false"/>
          <w:szCs w:val="34"/>
          <w:rtl w:val="true"/>
        </w:rPr>
        <w:t>التفاصل</w:t>
      </w:r>
      <w:r>
        <w:rPr>
          <w:rFonts w:ascii="AL-Hotham" w:hAnsi="AL-Hotham" w:eastAsia="AL-Hotham" w:cs="AL-Hotham"/>
          <w:bCs w:val="false"/>
          <w:sz w:val="34"/>
          <w:sz w:val="34"/>
          <w:szCs w:val="24"/>
          <w:rtl w:val="true"/>
        </w:rPr>
        <w:t xml:space="preserve"> </w:t>
      </w:r>
      <w:r>
        <w:rPr>
          <w:rFonts w:cs="AL-jass dash" w:ascii="AL-Hotham" w:hAnsi="AL-Hotham"/>
          <w:bCs w:val="false"/>
          <w:sz w:val="34"/>
          <w:szCs w:val="24"/>
          <w:rtl w:val="true"/>
        </w:rPr>
        <w:t>))</w:t>
      </w:r>
    </w:p>
    <w:p>
      <w:pPr>
        <w:pStyle w:val="21"/>
        <w:widowControl w:val="false"/>
        <w:ind w:left="0" w:right="0" w:firstLine="369"/>
        <w:jc w:val="both"/>
        <w:rPr>
          <w:rFonts w:ascii="AL-Hotham" w:hAnsi="AL-Hotham"/>
          <w:bCs w:val="false"/>
          <w:sz w:val="34"/>
          <w:szCs w:val="34"/>
        </w:rPr>
      </w:pPr>
      <w:r>
        <w:rPr>
          <w:rFonts w:eastAsia="AL-Hotham" w:cs="AL-Hotham" w:ascii="AL-Hotham" w:hAnsi="AL-Hotham"/>
          <w:bCs w:val="false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فلم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يعد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لي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رجاء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بأن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يكون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لي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نصيب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ذكر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قلبه،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وحظ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خطور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باله؛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لذلك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فأنا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أتقدم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بهذة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قصيدة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وطنية؛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لتكون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لي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رتيمة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عنده،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وذكرى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أحد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مخلصين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إليه،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أمتع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به،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وأدام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كرامة،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وكتب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السلامة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حله</w:t>
      </w:r>
      <w:r>
        <w:rPr>
          <w:rFonts w:ascii="AL-Hotham" w:hAnsi="AL-Hotham" w:eastAsia="AL-Hotham" w:cs="AL-Hotham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Cs w:val="false"/>
          <w:sz w:val="34"/>
          <w:sz w:val="34"/>
          <w:szCs w:val="34"/>
          <w:rtl w:val="true"/>
        </w:rPr>
        <w:t>وترحاله</w:t>
      </w:r>
      <w:r>
        <w:rPr>
          <w:rFonts w:cs="AL-jass dash" w:ascii="AL-Hotham" w:hAnsi="AL-Hotham"/>
          <w:bCs w:val="false"/>
          <w:sz w:val="34"/>
          <w:szCs w:val="34"/>
          <w:rtl w:val="true"/>
        </w:rPr>
        <w:t xml:space="preserve">))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تبع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طاب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صيد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طلع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tbl>
      <w:tblPr>
        <w:tblW w:w="52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411"/>
        <w:gridCol w:w="3248"/>
      </w:tblGrid>
      <w:tr>
        <w:trPr/>
        <w:tc>
          <w:tcPr>
            <w:tcW w:w="341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آخ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لي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هوَّم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َشجان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طيف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ِلمياء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ينف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بعث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لم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صلت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شيخ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علام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خضر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قال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مجيباً</w:t>
      </w:r>
      <w:r>
        <w:rPr>
          <w:rtl w:val="true"/>
        </w:rPr>
        <w:t>:</w:t>
      </w:r>
    </w:p>
    <w:tbl>
      <w:tblPr>
        <w:bidiVisual w:val="true"/>
        <w:tblW w:w="6050" w:type="pct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1"/>
        <w:gridCol w:w="927"/>
        <w:gridCol w:w="2499"/>
        <w:gridCol w:w="259"/>
        <w:gridCol w:w="29"/>
        <w:gridCol w:w="255"/>
        <w:gridCol w:w="416"/>
        <w:gridCol w:w="384"/>
        <w:gridCol w:w="2917"/>
      </w:tblGrid>
      <w:tr>
        <w:trPr>
          <w:trHeight w:val="610" w:hRule="atLeast"/>
        </w:trPr>
        <w:tc>
          <w:tcPr>
            <w:tcW w:w="1471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45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نجم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تجر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أفلاك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غسقِ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3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29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كالدُّر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تقذفة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أقلام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نسق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44" w:type="dxa"/>
            <w:gridSpan w:val="2"/>
            <w:tcBorders/>
          </w:tcPr>
          <w:p>
            <w:pPr>
              <w:pStyle w:val="Normal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قيلةُ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طِّرسِ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الأجفانُ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رق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31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راحاً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هدأ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ا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جأش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قلق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حماسة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تشبَّ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نار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ورق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ذاق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حش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وعةً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ناعس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حدق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هل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يغيب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سن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طلع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فلق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footnoteReference w:id="32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ينفك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ُرتسماً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كالخلق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2"/>
                <w:szCs w:val="32"/>
              </w:rPr>
            </w:pP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</w:r>
          </w:p>
        </w:tc>
        <w:tc>
          <w:tcPr>
            <w:tcW w:w="40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سلوتُ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حي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بدر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طلعت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كنت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رشف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جدو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لاغتها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تخش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فصحتْ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م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توهَّج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ألْبَسَتْه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ساليب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نسيب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كم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rtl w:val="true"/>
              </w:rPr>
              <w:t>(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رتيمة</w:t>
            </w:r>
            <w:r>
              <w:rPr>
                <w:rFonts w:cs="AL-jass dash" w:ascii="AL-Hotham" w:hAnsi="AL-Hotham"/>
                <w:b/>
                <w:sz w:val="34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بدعها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ثقة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ذكرَك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71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نس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rtl w:val="true"/>
              </w:rPr>
              <w:t>(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خليلاً</w:t>
            </w:r>
            <w:r>
              <w:rPr>
                <w:rFonts w:cs="AL-jass dash" w:ascii="AL-Hotham" w:hAnsi="AL-Hotham"/>
                <w:b/>
                <w:sz w:val="34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تضوع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ور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خزف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تبَّرج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َصَرْتَ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كف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هجته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عتب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ضاق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اعيْ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قريض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إحساس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شِّعريَ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وشك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تبق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حادثات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دَّهر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سوى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7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2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حُشاشت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دُّه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كالعنبر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عبق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33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نضارة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ذهب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صا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ورقِ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تقاطر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ضَّع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والملقِ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يُضِئ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ضاءت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جوزاءُ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أفقِ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يجود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بالنَّفس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أقص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رمق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34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أثارةٍ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كبقايا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2"/>
                <w:rtl w:val="true"/>
              </w:rPr>
              <w:t>الشفقِ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5" w:leader="none"/>
        </w:tabs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ال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bCs/>
          <w:w w:val="70"/>
          <w:sz w:val="34"/>
          <w:szCs w:val="34"/>
          <w:rtl w:val="true"/>
        </w:rPr>
        <w:t>-</w:t>
      </w:r>
      <w:r>
        <w:rPr>
          <w:rFonts w:cs="AL-jass dash" w:ascii="AL-Hotham" w:hAnsi="AL-Hotham"/>
          <w:b/>
          <w:bCs/>
          <w:w w:val="70"/>
          <w:position w:val="-11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Naskh1 Normal" w:cs="AL-jass dash"/>
          <w:b/>
          <w:b/>
          <w:bCs/>
          <w:w w:val="70"/>
          <w:position w:val="-11"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bCs/>
          <w:w w:val="70"/>
          <w:sz w:val="34"/>
          <w:szCs w:val="34"/>
          <w:rtl w:val="true"/>
        </w:rPr>
        <w:t>-</w:t>
      </w:r>
      <w:r>
        <w:rPr>
          <w:rFonts w:cs="AL-jass dash" w:ascii="AL-Hotham" w:hAnsi="AL-Hotham"/>
          <w:b/>
          <w:bCs/>
          <w:w w:val="70"/>
          <w:position w:val="-11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طوع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وانه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(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قة الطبع تزيد المودة صفاءً</w:t>
      </w:r>
      <w:r>
        <w:rPr>
          <w:rFonts w:cs="AL-jass dash" w:ascii="AL-Hotham" w:hAnsi="AL-Hotham"/>
          <w:b/>
          <w:sz w:val="34"/>
          <w:szCs w:val="34"/>
          <w:rtl w:val="true"/>
        </w:rPr>
        <w:t>):</w:t>
      </w:r>
    </w:p>
    <w:tbl>
      <w:tblPr>
        <w:bidiVisual w:val="true"/>
        <w:tblW w:w="545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3430"/>
        <w:gridCol w:w="138"/>
        <w:gridCol w:w="135"/>
        <w:gridCol w:w="139"/>
        <w:gridCol w:w="3430"/>
        <w:gridCol w:w="2"/>
      </w:tblGrid>
      <w:tr>
        <w:trPr/>
        <w:tc>
          <w:tcPr>
            <w:tcW w:w="14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ف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صدي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ناجي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فؤاد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أن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0" w:right="1080" w:hanging="0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4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بي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فو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لق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فوت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1700" w:hRule="atLeast"/>
          <w:cantSplit w:val="true"/>
        </w:trPr>
        <w:tc>
          <w:tcPr>
            <w:tcW w:w="35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َرُبّ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دّ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ف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غبرته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35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ديث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جوا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سوخ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ـِرُمَّتِهِ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ودَّة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ُسقِ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قت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5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ب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قا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صو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عه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تَّئداً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ا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صدي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أصف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دَّ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إذ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لق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طبع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قيق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اغرسنّ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9" w:leader="none"/>
          <w:tab w:val="left" w:pos="1145" w:leader="none"/>
        </w:tabs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 xml:space="preserve">وقال في مقطوعة عنوانها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(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 xml:space="preserve">زهرة الدنيا أخلائي </w:t>
      </w:r>
      <w:r>
        <w:rPr>
          <w:rFonts w:cs="AL-jass dash" w:ascii="AL-Hotham" w:hAnsi="AL-Hotham"/>
          <w:b/>
          <w:sz w:val="34"/>
          <w:szCs w:val="34"/>
          <w:rtl w:val="true"/>
        </w:rPr>
        <w:t>)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ه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ص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قب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اع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دقائ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نس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</w:p>
    <w:tbl>
      <w:tblPr>
        <w:bidiVisual w:val="true"/>
        <w:tblW w:w="75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3545"/>
      </w:tblGrid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وم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َينْ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ذُق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بل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دّعو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صبح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حد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لدجى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متطو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ابحة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جوّ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ير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صفيته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د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بال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اورته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زهر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دني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خلائ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و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وعة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النا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ر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هياج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امل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نبي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راج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قي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خت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ريح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جاج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36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ج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َذْق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و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واج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37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فرات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رد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ُجاج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فَّ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ب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عيا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لاج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5" w:leader="none"/>
        </w:tabs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 xml:space="preserve">وهذه مقطوعة بعنوان </w:t>
      </w:r>
      <w:r>
        <w:rPr>
          <w:rFonts w:cs="AL-jass dash" w:ascii="AL-Hotham" w:hAnsi="AL-Hotham"/>
          <w:b/>
          <w:sz w:val="34"/>
          <w:szCs w:val="34"/>
          <w:rtl w:val="true"/>
        </w:rPr>
        <w:t>(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فقاً بها</w:t>
      </w:r>
      <w:r>
        <w:rPr>
          <w:rFonts w:cs="AL-jass dash" w:ascii="AL-Hotham" w:hAnsi="AL-Hotham"/>
          <w:b/>
          <w:sz w:val="34"/>
          <w:szCs w:val="34"/>
          <w:rtl w:val="true"/>
        </w:rPr>
        <w:t>)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ه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نس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اعباً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تاذ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لم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و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جب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رس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رض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كم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ضحي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ظباء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</w:p>
    <w:tbl>
      <w:tblPr>
        <w:bidiVisual w:val="true"/>
        <w:tblW w:w="76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686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دّ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جرة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حِبَالة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بغ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اد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ظبية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همّ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أ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صـ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ل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: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فق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ُرْهِقَنْه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ظ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سكِّ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رض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فيه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لّ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عين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ذكرتن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َنَص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ظِّب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رت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رحى</w:t>
            </w:r>
            <w:r>
              <w:rPr>
                <w:rStyle w:val="FootnoteCharacters"/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38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رعَ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الخرو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ي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ضحى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ه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رن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ي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رع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ذبح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ِدَّة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خط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جي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رح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سم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ه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لبش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طفحى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5" w:leader="none"/>
        </w:tabs>
        <w:ind w:left="0" w:right="0" w:firstLine="369"/>
        <w:jc w:val="both"/>
        <w:rPr>
          <w:rFonts w:cs="AL-jass dash"/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 xml:space="preserve">وقال في مقطوعة عنوانها </w:t>
      </w:r>
      <w:r>
        <w:rPr>
          <w:rFonts w:cs="AL-jass dash" w:ascii="AL-Hotham" w:hAnsi="AL-Hotham"/>
          <w:b/>
          <w:sz w:val="28"/>
          <w:szCs w:val="34"/>
          <w:rtl w:val="true"/>
        </w:rPr>
        <w:t>(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 xml:space="preserve">الصداقة والعزلة </w:t>
      </w:r>
      <w:r>
        <w:rPr>
          <w:rFonts w:cs="AL-jass dash" w:ascii="AL-Hotham" w:hAnsi="AL-Hotham"/>
          <w:b/>
          <w:sz w:val="28"/>
          <w:szCs w:val="34"/>
          <w:rtl w:val="true"/>
        </w:rPr>
        <w:t>)</w:t>
      </w:r>
      <w:r>
        <w:rPr>
          <w:rFonts w:cs="AL-jass dash"/>
          <w:b/>
          <w:sz w:val="28"/>
          <w:szCs w:val="34"/>
          <w:rtl w:val="true"/>
        </w:rPr>
        <w:t>:</w:t>
      </w:r>
    </w:p>
    <w:tbl>
      <w:tblPr>
        <w:bidiVisual w:val="true"/>
        <w:tblW w:w="793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83"/>
        <w:gridCol w:w="3828"/>
      </w:tblGrid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ري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خ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الم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جر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صف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رسل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حظ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فك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قو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اقد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ضي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دّ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غاضي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عا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ك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اق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سان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ماذقاً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و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رتياح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لنضا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هدى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قي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صف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قر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بع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وصيت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بالغ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ق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واذع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أتي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صدي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م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لف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لب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ليّ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ود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فتَّشْ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د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عيش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حد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5" w:leader="none"/>
        </w:tabs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 xml:space="preserve">وقال في مقطوعة عنوانها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(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 xml:space="preserve">المحبة الصادقة </w:t>
      </w:r>
      <w:r>
        <w:rPr>
          <w:rFonts w:cs="AL-jass dash" w:ascii="AL-Hotham" w:hAnsi="AL-Hotham"/>
          <w:b/>
          <w:sz w:val="34"/>
          <w:szCs w:val="34"/>
          <w:rtl w:val="true"/>
        </w:rPr>
        <w:t>)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صويراً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صداق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حيح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tbl>
      <w:tblPr>
        <w:tblW w:w="52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756"/>
        <w:gridCol w:w="3006"/>
      </w:tblGrid>
      <w:tr>
        <w:trPr>
          <w:trHeight w:val="2330" w:hRule="atLeast"/>
          <w:cantSplit w:val="true"/>
        </w:trPr>
        <w:tc>
          <w:tcPr>
            <w:tcW w:w="331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ارتا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لب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نتفض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ض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زا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ِل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رض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ج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جسو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رض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رض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ضض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ُبِّئْت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وجع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ض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نت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ريـ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ج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قلو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ش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لّ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بيـ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5" w:leader="none"/>
        </w:tabs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ذه مقطوعة عنوان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(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 الشفقة والشوق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>)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ه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يار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صدقاء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تونس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</w:p>
    <w:tbl>
      <w:tblPr>
        <w:bidiVisual w:val="true"/>
        <w:tblW w:w="765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3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ديب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يقظتُ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قادٍ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طا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فن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عاس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ظنَّتْ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صح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سم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حي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أَبْصَرْ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ح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هو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هناء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كن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نصي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إينا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لفاظ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ُفقة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هيج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ار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غتياظ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39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بش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ا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لحاظ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رّ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وق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دع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يقاظ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40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5" w:leader="none"/>
        </w:tabs>
        <w:ind w:left="0" w:right="0" w:firstLine="369"/>
        <w:jc w:val="both"/>
        <w:rPr>
          <w:rFonts w:cs="AL-jass dash"/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 xml:space="preserve">وقال في مقطوعة عنوانها </w:t>
      </w:r>
      <w:r>
        <w:rPr>
          <w:rFonts w:cs="AL-jass dash" w:ascii="AL-Hotham" w:hAnsi="AL-Hotham"/>
          <w:b/>
          <w:sz w:val="28"/>
          <w:szCs w:val="34"/>
          <w:rtl w:val="true"/>
        </w:rPr>
        <w:t>(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 xml:space="preserve">الصداقة وحرية الرأي </w:t>
      </w:r>
      <w:r>
        <w:rPr>
          <w:rFonts w:cs="AL-jass dash" w:ascii="AL-Hotham" w:hAnsi="AL-Hotham"/>
          <w:b/>
          <w:sz w:val="28"/>
          <w:szCs w:val="34"/>
          <w:rtl w:val="true"/>
        </w:rPr>
        <w:t>)</w:t>
      </w:r>
      <w:r>
        <w:rPr>
          <w:rFonts w:cs="AL-jass dash"/>
          <w:b/>
          <w:sz w:val="28"/>
          <w:szCs w:val="34"/>
          <w:rtl w:val="true"/>
        </w:rPr>
        <w:t>:</w:t>
      </w:r>
    </w:p>
    <w:tbl>
      <w:tblPr>
        <w:bidiVisual w:val="true"/>
        <w:tblW w:w="765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3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يصف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صحا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لّ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َهي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حياة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هيام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ناقش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خال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أ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وث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كو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حبّ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رٍّ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دب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ر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سُّلاف</w:t>
            </w:r>
            <w:r>
              <w:rPr>
                <w:rStyle w:val="FootnoteCharacters"/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41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غي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لمعي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عفاف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أبهج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لنقاش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بالخلاف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حرّ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رأ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مث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صاف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5" w:leader="none"/>
        </w:tabs>
        <w:ind w:left="0" w:right="0" w:firstLine="369"/>
        <w:jc w:val="both"/>
        <w:rPr/>
      </w:pPr>
      <w:r>
        <w:rPr>
          <w:rFonts w:cs="AL-jass dash"/>
          <w:b/>
          <w:b/>
          <w:sz w:val="28"/>
          <w:sz w:val="28"/>
          <w:szCs w:val="34"/>
          <w:rtl w:val="true"/>
        </w:rPr>
        <w:t>وقال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في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قطوع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نوانه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أنت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ريحان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حياة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/>
          <w:b/>
          <w:b/>
          <w:sz w:val="28"/>
          <w:sz w:val="28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ق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دقائ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tbl>
      <w:tblPr>
        <w:tblW w:w="56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94"/>
        <w:gridCol w:w="3452"/>
      </w:tblGrid>
      <w:tr>
        <w:trPr>
          <w:trHeight w:val="1772" w:hRule="atLeast"/>
          <w:cantSplit w:val="true"/>
        </w:trPr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تذي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حش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ذا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حريق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غب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اظر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غصص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ريق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لأعاد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حيق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ل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ه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احب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رحيل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يحان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حيا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اب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لأن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تر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ب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حدو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5" w:leader="none"/>
        </w:tabs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 xml:space="preserve">وقال في مقطوعة عنوانها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(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 xml:space="preserve">يا قطار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)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ي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طا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اع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هل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دمشق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افراً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ستان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34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tbl>
      <w:tblPr>
        <w:bidiVisual w:val="true"/>
        <w:tblW w:w="75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"/>
        <w:gridCol w:w="3687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رد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فاس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ذا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وقو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ثل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طا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أ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ُلْق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زفرة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زفرةٍ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مت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ب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شتّ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واشقُ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سي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غش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لد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تفارق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شمل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طو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ف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تناسق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45" w:leader="none"/>
        </w:tabs>
        <w:ind w:left="0" w:right="0" w:firstLine="369"/>
        <w:jc w:val="both"/>
        <w:rPr>
          <w:rFonts w:cs="AL-jass dash"/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وهذ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قطوع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نوانه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روح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روح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/>
          <w:b/>
          <w:sz w:val="28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مناسبته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صديق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شيخ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حمد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مقداد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مورتاني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كتب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هو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ي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تونس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إل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شيخ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خضر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يتي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شعر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بعث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هم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إليه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هو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ي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صر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كا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ع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بيتي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هدية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هي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بارة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ع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روحة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صنوعة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من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سعف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نخيل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البيتان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</w:p>
    <w:tbl>
      <w:tblPr>
        <w:bidiVisual w:val="true"/>
        <w:tblW w:w="65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ِروحة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ـ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ونـس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سيم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هـد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ـ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عـز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خضـر</w:t>
            </w:r>
            <w:r>
              <w:rPr>
                <w:rStyle w:val="FootnoteCharacters"/>
                <w:rFonts w:ascii="AL-Hotham" w:hAnsi="AL-Hotham" w:eastAsia="AL-Hotham" w:cs="AL-Hotham"/>
                <w:b/>
                <w:b/>
                <w:sz w:val="34"/>
                <w:sz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42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Style w:val="FootnoteCharacters"/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زكـ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ـلا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طـ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فأجاب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شيخ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خضر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tbl>
      <w:tblPr>
        <w:bidiVisual w:val="true"/>
        <w:tblW w:w="74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285"/>
        <w:gridCol w:w="3543"/>
      </w:tblGrid>
      <w:tr>
        <w:trPr/>
        <w:tc>
          <w:tcPr>
            <w:tcW w:w="364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خ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آدا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غ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شع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دري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حَرّ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ص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تخير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أ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هدي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َرّ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شو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م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طِبُّه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اجع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لقا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ل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هذ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روحة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روح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دَعْ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َلِم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عذ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م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ف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قب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صي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لظ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حتد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لا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خ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هد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س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طِبّ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َرّ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شوق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ن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وق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َلَمْ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بتغ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ِصْر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بيل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لحرم</w:t>
            </w:r>
            <w:r>
              <w:rPr>
                <w:rStyle w:val="FootnoteCharacters"/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43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ع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خ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ح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د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44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9" w:leader="none"/>
          <w:tab w:val="left" w:pos="848" w:leader="none"/>
        </w:tabs>
        <w:ind w:left="0" w:right="0" w:firstLine="369"/>
        <w:jc w:val="both"/>
        <w:rPr>
          <w:rFonts w:cs="AL-jass dash"/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 xml:space="preserve">وقال في مقطوعة عنوانها </w:t>
      </w:r>
      <w:r>
        <w:rPr>
          <w:rFonts w:cs="AL-jass dash" w:ascii="AL-Hotham" w:hAnsi="AL-Hotham"/>
          <w:b/>
          <w:sz w:val="28"/>
          <w:szCs w:val="34"/>
          <w:rtl w:val="true"/>
        </w:rPr>
        <w:t>(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 xml:space="preserve">الزيارة دعامة الصداقة </w:t>
      </w:r>
      <w:r>
        <w:rPr>
          <w:rFonts w:cs="AL-jass dash" w:ascii="AL-Hotham" w:hAnsi="AL-Hotham"/>
          <w:b/>
          <w:sz w:val="28"/>
          <w:szCs w:val="34"/>
          <w:rtl w:val="true"/>
        </w:rPr>
        <w:t>)</w:t>
      </w:r>
      <w:r>
        <w:rPr>
          <w:rFonts w:cs="AL-jass dash"/>
          <w:b/>
          <w:sz w:val="28"/>
          <w:szCs w:val="34"/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25"/>
        <w:gridCol w:w="3369"/>
      </w:tblGrid>
      <w:tr>
        <w:trPr/>
        <w:tc>
          <w:tcPr>
            <w:tcW w:w="322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ـ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دي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لقا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وم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وماً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غا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ـ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ثلاثة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عتِبـن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ُمْت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لصداق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صناً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: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خش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صلت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قاءً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لت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: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صفيتُ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ودا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أخل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ئم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لقا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ايقنْ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2"/>
                <w:rtl w:val="true"/>
              </w:rPr>
              <w:t>ئ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69" w:leader="none"/>
              </w:tabs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حتفاء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عر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غب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َوْف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ُبت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وداد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وهن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َعِتاب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صديق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منع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ِصْن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لقاء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سأ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خ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ماح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أن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ء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زنِ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َّن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ئم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حظ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جفن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22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هذ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قطوع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نوانه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دعاء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للميت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خي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تأبين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تشف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ؤ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قاه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ب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خ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68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م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ن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ف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ع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ميت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د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ا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صاح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ته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ذ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طوع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جمل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يل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نى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عر؛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ل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bCs/>
          <w:w w:val="70"/>
          <w:sz w:val="34"/>
          <w:szCs w:val="34"/>
          <w:rtl w:val="true"/>
        </w:rPr>
        <w:t>-</w:t>
      </w:r>
      <w:r>
        <w:rPr>
          <w:rFonts w:cs="AL-jass dash" w:ascii="AL-Hotham" w:hAnsi="AL-Hotham"/>
          <w:b/>
          <w:bCs/>
          <w:w w:val="70"/>
          <w:position w:val="-11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bCs/>
          <w:w w:val="70"/>
          <w:sz w:val="34"/>
          <w:szCs w:val="34"/>
          <w:rtl w:val="true"/>
        </w:rPr>
        <w:t>-</w:t>
      </w:r>
      <w:r>
        <w:rPr>
          <w:rFonts w:cs="AL-jass dash" w:ascii="AL-Hotham" w:hAnsi="AL-Hotham"/>
          <w:b/>
          <w:bCs/>
          <w:w w:val="70"/>
          <w:position w:val="-11"/>
          <w:sz w:val="34"/>
          <w:szCs w:val="34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93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"/>
        <w:gridCol w:w="3686"/>
      </w:tblGrid>
      <w:tr>
        <w:trPr>
          <w:trHeight w:val="424" w:hRule="atLeas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jc w:val="both"/>
              <w:rPr>
                <w:rFonts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سائل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ه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حاب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اعرٌ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قل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ه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: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همّ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وتت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شع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لمغ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تيل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مرئ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حظ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لرُّحم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مالي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هوىً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َخَلّ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عولن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اعلاتن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قا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ئ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أبيني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دعوة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اجدٍ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شع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زينُ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و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ر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خرا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ي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كون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لاق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زاءً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جزاء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ُهين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وا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هو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نفوس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جون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ا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ه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و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ترا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ؤون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حناء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ضلو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نينُ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45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  <w:t xml:space="preserve"> </w:t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ت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ماذ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ختا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ي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واط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يا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  <w:lang w:val="en-US" w:eastAsia="en-US"/>
        </w:rPr>
      </w:pPr>
      <w:r>
        <w:rPr>
          <w:rFonts w:cs="AL-jass dash" w:ascii="AL-Hotham" w:hAnsi="AL-Hotham"/>
          <w:b/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0</wp:posOffset>
                </wp:positionH>
                <wp:positionV relativeFrom="paragraph">
                  <wp:posOffset>-548640</wp:posOffset>
                </wp:positionV>
                <wp:extent cx="4279265" cy="61214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9320" cy="612000"/>
                          <a:chOff x="0" y="0"/>
                          <a:chExt cx="427932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79320" cy="612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0880"/>
                            <a:ext cx="4222800" cy="57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Kabir04 Normal"/>
                                  <w:color w:val="auto"/>
                                  <w:lang w:val="en-US" w:bidi="ar-SA"/>
                                </w:rPr>
                                <w:t>ثالثاً: نماذج من المراسلات الواردة في كتاب:( رسائل الخضر )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3.2pt;width:336.95pt;height:48.2pt" coordorigin="0,-864" coordsize="6739,964">
                <v:shape id="shape_0" stroked="t" o:allowincell="f" style="position:absolute;left:0;top:-864;width:6738;height:963;mso-wrap-style:none;v-text-anchor:middle" type="_x0000_t11">
                  <v:fill o:detectmouseclick="t" on="false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0;top:-831;width:6649;height:901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Kabir04 Normal"/>
                            <w:color w:val="auto"/>
                            <w:lang w:val="en-US" w:bidi="ar-SA"/>
                          </w:rPr>
                          <w:t>ثالثاً: نماذج من المراسلات الواردة في كتاب:( رسائل الخضر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ار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ت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اريخ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sz w:val="28"/>
          <w:szCs w:val="34"/>
        </w:rPr>
        <w:t>1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bCs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هذ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أول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رسال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ي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ي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خضر،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الطاه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اشو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ث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ضي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ي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ز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23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ه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ص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8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1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center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يم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حري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ج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لاج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ص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ح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شو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ّ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مل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شوق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فرط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ً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توب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ش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ّ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ي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ا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اه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نتظ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ا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ا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بط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اتب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ي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و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اع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ط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حاد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46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ب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صرت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ه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ط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طئ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لتف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ي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47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ّ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ق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ل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عتذ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لا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ط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لو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ظاه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بدأ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و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ظن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عت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ات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يال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ر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ؤ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وا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يا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تب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ث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واي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خبط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ع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س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عذ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زاح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غ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د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ر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فاع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يغ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ً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شغ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قوق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ي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با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قتضائ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و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داد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رب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اع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ر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نا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مث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را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قائ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قت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را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رص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اع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ار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ناجا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دو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ترد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ف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اج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تا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غال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يا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ه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ث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عتذ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َحَل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تعلي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قتبس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توب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خل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ذ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ضح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رحت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َّ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شرتمو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قتر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ائ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و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يا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أخ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ب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د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ف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ارتيا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ر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ر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ق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نرج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ز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ف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لا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بل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ت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ا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بأتمو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وضو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ام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دت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فض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ر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ع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را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ناب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د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ب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ج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ص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حر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بع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ا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ق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ص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ض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ل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شرت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تخا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إلق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ام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دب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ل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ئ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در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ادق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ظ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س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أ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ناب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ر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ضوع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ائ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مع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س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س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عيِّ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م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ري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مى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مت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أييد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س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4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ف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sz w:val="28"/>
          <w:szCs w:val="34"/>
        </w:rPr>
        <w:t>2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bCs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هذ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رسال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عثه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خض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إلى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طاه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اشو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ضمو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فا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د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ه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ش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لهو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عان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لحا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  <w:r>
        <w:rPr>
          <w:rFonts w:cs="AL-jass dash" w:ascii="AL-Hotham" w:hAnsi="AL-Hotham"/>
          <w:b/>
          <w:sz w:val="34"/>
          <w:szCs w:val="34"/>
          <w:rtl w:val="true"/>
        </w:rPr>
        <w:br/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 xml:space="preserve">(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ك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ك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با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وف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نصرف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ص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ا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أو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قر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قد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ع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ك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ا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نف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ائ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وقا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ل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سا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</w:t>
      </w:r>
    </w:p>
    <w:p>
      <w:pPr>
        <w:pStyle w:val="Normal"/>
        <w:widowControl w:val="false"/>
        <w:ind w:left="0" w:right="0" w:firstLine="369"/>
        <w:jc w:val="center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369"/>
        <w:jc w:val="center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يم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ن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م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حر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ك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ع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ش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رس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ا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هد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ك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سن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نقد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ضر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اض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ك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ر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رح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َمَ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اط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نابك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َأسْتَلْفِت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ظر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ر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هب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ئ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اع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مي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إدخا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م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تفع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واض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ك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تعل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بي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تز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يشر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ل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رج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ارم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شملو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رع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اص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ع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مت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حترا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س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26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ع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23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sz w:val="28"/>
          <w:szCs w:val="34"/>
        </w:rPr>
        <w:t>3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bCs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هذ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رسال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عثه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إلى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شقيق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علام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حم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مكي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حس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br/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غ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ثم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و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ص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</w:t>
      </w:r>
      <w:r>
        <w:rPr>
          <w:rFonts w:cs="AL-jass dash" w:ascii="AL-Hotham" w:hAnsi="AL-Hotham"/>
          <w:b/>
          <w:sz w:val="34"/>
          <w:szCs w:val="34"/>
        </w:rPr>
        <w:t>65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66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ض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اض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ك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س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فظ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ح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غ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طاب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دبي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فيتك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ل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ضر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فعه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صل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ش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َنْ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َدْت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دا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طع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ل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د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رس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تب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طا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د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س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خاطب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خاط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مي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بي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عد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أخ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نرس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فاقس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ص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ئد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جاز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غ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يات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ضر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اتذ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شو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,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اد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يف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,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داد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,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أ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رض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 xml:space="preserve">) 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48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ر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بع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ج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ب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لاث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جز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شرع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اب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ت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8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جز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ر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ستعا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سخ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ج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صح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ع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قائ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طبع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اج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غر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از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لغ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يا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جار</w:t>
      </w:r>
      <w:r>
        <w:rPr>
          <w:rFonts w:ascii="AL-Hotham" w:hAnsi="AL-Hotham" w:cs="AL-jass dash"/>
          <w:b/>
          <w:b/>
          <w:smallCaps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mallCaps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ر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ضوع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يتكر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إرساله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ن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ل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ل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ر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يف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شر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س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َف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ن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اق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ب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ول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في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ر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طْل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صري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ر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ث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ن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خصوص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أينا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جب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ت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لئ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اتذ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ق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دي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ن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هض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اقي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اض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أو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غ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ستحسا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لم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والدت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مت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خ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ي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sz w:val="28"/>
          <w:szCs w:val="34"/>
        </w:rPr>
        <w:t>5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bCs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هذ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كتاب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وج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إلى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زي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معارف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مصري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حم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حلمي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يسى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اش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ص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77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78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ض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ز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مومي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ح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ركات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كت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د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قائ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فس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لا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ري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ان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أسف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د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ائ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باب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دخل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ام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تغذ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ب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اف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رب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حيح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قع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ط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ي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نف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يف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واء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اضرا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ؤلفا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ح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طل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حو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ر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فك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تج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طا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ج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فع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و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شك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زع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ؤذ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د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فس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أخلا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عك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صف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طا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ق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ح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زا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ق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انيات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ز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رف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قي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كت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قصي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ائ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علي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رح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مائ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فا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فخ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م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س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َد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فس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ريقها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د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ظ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صرف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زا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ح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خلا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َتُقَدِّ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عا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ل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ا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ُزقتمو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ز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د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أ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فضل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ب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ظ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حترا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right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ئ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د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ية</w:t>
      </w:r>
    </w:p>
    <w:p>
      <w:pPr>
        <w:pStyle w:val="Normal"/>
        <w:widowControl w:val="false"/>
        <w:ind w:left="0" w:right="0" w:firstLine="369"/>
        <w:jc w:val="right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سين</w:t>
      </w:r>
    </w:p>
    <w:p>
      <w:pPr>
        <w:pStyle w:val="Normal"/>
        <w:widowControl w:val="false"/>
        <w:ind w:left="0" w:right="0" w:firstLine="369"/>
        <w:jc w:val="right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ر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51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sz w:val="28"/>
          <w:szCs w:val="34"/>
        </w:rPr>
        <w:t>6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bCs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هذ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رسال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إلى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حم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طاه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اش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ء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</w:t>
      </w:r>
      <w:r>
        <w:rPr>
          <w:rFonts w:cs="AL-jass dash" w:ascii="AL-Hotham" w:hAnsi="AL-Hotham"/>
          <w:b/>
          <w:sz w:val="34"/>
          <w:szCs w:val="34"/>
        </w:rPr>
        <w:t>103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صها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eastAsia="AL-Hotham" w:cs="AL-Hotham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ش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ده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د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حي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شرف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خطاب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ب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صد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د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ص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سر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رو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ظيم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رج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ا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يس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ق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وم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ص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ب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ن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ي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ظ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وا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صر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لس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ا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م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مفاخ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ل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ديع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رج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خبرو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رعت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ب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ق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زم؟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وائ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مو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أك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غو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س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بل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فتخ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وي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سه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فضل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ب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ظ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حترامي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right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20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ج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55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هر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right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ف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وتكم</w:t>
      </w:r>
    </w:p>
    <w:p>
      <w:pPr>
        <w:pStyle w:val="Normal"/>
        <w:widowControl w:val="false"/>
        <w:ind w:left="0" w:right="0" w:firstLine="369"/>
        <w:jc w:val="right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ين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sz w:val="28"/>
          <w:szCs w:val="34"/>
        </w:rPr>
        <w:t>7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bCs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هذ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رسال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عثه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إلى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حم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طاه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اشو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ص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04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05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يم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ض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ع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ش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د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ف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ل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ضل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ح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مش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ار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ر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اس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يلتك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قي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فض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ج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هض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حتفاءً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ثرة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زا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دعو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ب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أ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اسلتكم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أرس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يل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سخ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ق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آثا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ود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صر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رض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بع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وا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ازي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49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مغر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َسَلُّ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سخ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قو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وم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سخت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ا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مطبع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عن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جوع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ص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كاتب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أن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لق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اض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قترا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وا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يا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دب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ضر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ز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وري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عا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ي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تنا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د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ج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و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د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ائ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ذل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يآ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دم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قترا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د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كو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لق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طا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فل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ضر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ج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ول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خاطب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زر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ك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ر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قب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رفض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نع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سا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ظروف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لغ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و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ش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ين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شرو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اطبو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طري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م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ج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ص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ع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رج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وفيق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رر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شرت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لاقا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ق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و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بد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د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يل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زك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ح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ال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ك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رج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ل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زك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لا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ضر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اد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ض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ي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ي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اظ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ي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س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ي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دا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ي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هير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رج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سي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اظ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ف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ساف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ص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د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4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بتمب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تفضلوا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بقبول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أسنى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تحيتي،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وعظيم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احترامي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425"/>
        <w:gridCol w:w="3085"/>
      </w:tblGrid>
      <w:tr>
        <w:trPr/>
        <w:tc>
          <w:tcPr>
            <w:tcW w:w="3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</w:rPr>
              <w:t>21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ماد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آخر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Naskh1 Normal" w:hAnsi="Naskh1 Normal"/>
                <w:b/>
                <w:bCs/>
                <w:w w:val="70"/>
                <w:szCs w:val="32"/>
                <w:rtl w:val="true"/>
              </w:rPr>
              <w:t>-</w:t>
            </w:r>
            <w:r>
              <w:rPr>
                <w:rFonts w:cs="AL-jass dash" w:ascii="Naskh1 Normal" w:hAnsi="Naskh1 Normal"/>
                <w:b/>
                <w:bCs/>
                <w:w w:val="70"/>
                <w:position w:val="-8"/>
                <w:szCs w:val="32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قاهرة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L-Hotham" w:hAnsi="AL-Hotham"/>
                <w:b/>
                <w:b/>
                <w:sz w:val="34"/>
                <w:szCs w:val="34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ظي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شو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قائكم</w:t>
            </w:r>
          </w:p>
          <w:p>
            <w:pPr>
              <w:pStyle w:val="Normal"/>
              <w:widowControl w:val="false"/>
              <w:jc w:val="center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خوكم</w:t>
            </w:r>
          </w:p>
          <w:p>
            <w:pPr>
              <w:pStyle w:val="Normal"/>
              <w:widowControl w:val="false"/>
              <w:jc w:val="center"/>
              <w:rPr>
                <w:rFonts w:ascii="AL-Hotham" w:hAnsi="AL-Hotham"/>
                <w:b/>
                <w:b/>
                <w:sz w:val="34"/>
                <w:szCs w:val="34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خض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سين</w:t>
            </w:r>
          </w:p>
        </w:tc>
      </w:tr>
    </w:tbl>
    <w:p>
      <w:pPr>
        <w:pStyle w:val="Normal"/>
        <w:widowControl w:val="false"/>
        <w:autoSpaceDE w:val="false"/>
        <w:ind w:left="0" w:right="0" w:firstLine="369"/>
        <w:jc w:val="both"/>
        <w:rPr>
          <w:rFonts w:cs="AL-jass dash"/>
          <w:b/>
          <w:b/>
          <w:sz w:val="28"/>
          <w:szCs w:val="34"/>
        </w:rPr>
      </w:pPr>
      <w:r>
        <w:rPr>
          <w:rFonts w:cs="AL-jass dash"/>
          <w:b/>
          <w:sz w:val="28"/>
          <w:szCs w:val="34"/>
          <w:rtl w:val="true"/>
        </w:rPr>
      </w:r>
      <w:r>
        <w:br w:type="page"/>
      </w:r>
    </w:p>
    <w:p>
      <w:pPr>
        <w:pStyle w:val="Normal"/>
        <w:widowControl w:val="false"/>
        <w:autoSpaceDE w:val="false"/>
        <w:ind w:left="0" w:right="0" w:firstLine="369"/>
        <w:jc w:val="both"/>
        <w:rPr/>
      </w:pPr>
      <w:r>
        <w:rPr>
          <w:rFonts w:cs="AL-jass dash"/>
          <w:b/>
          <w:sz w:val="28"/>
          <w:szCs w:val="34"/>
        </w:rPr>
        <w:t>8</w:t>
      </w:r>
      <w:r>
        <w:rPr>
          <w:rFonts w:cs="AL-jass dash"/>
          <w:b/>
          <w:bCs/>
          <w:sz w:val="28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bCs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هذ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رسال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bCs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أيضاً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bCs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إلى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حم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طاه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اش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06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08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ص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ج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ل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ض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بق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الص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هد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ن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ح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بد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ظ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شوا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غ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د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ريب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قد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فضيل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ال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د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ي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ر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زفا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جل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بغ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اض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رج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ِرَ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ـِيُمْن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ناء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ائم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ط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اء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قاء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ف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د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لاقي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أل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ي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ش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شر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يل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تشوق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ظهوره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ز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وا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از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ماط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ف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م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صل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إلحا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رس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سخ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يلتك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سخ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رض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د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تو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ض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م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ظ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د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كو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ف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وص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ظ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وخ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ت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حو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نا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شي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ئ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ظا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دي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أتس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يل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س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ش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دا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ع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شر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َوهُّ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اخ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ل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ع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يا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حضر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اتذ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ا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ش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آ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س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فيع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ج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قال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جد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د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بك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عجا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د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َدّ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مخش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و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ش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ا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ر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د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د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قيد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تمس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طر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مخش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آخ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قي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ق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ط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عل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ز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ب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و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ضا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تظ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و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يل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س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زيد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عل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زمخش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ان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فضيل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أ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خر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ألق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اض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ضوع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جا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ثر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ظ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ي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ط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ذا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ا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اس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ص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ثن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28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رس</w:t>
      </w:r>
      <w:r>
        <w:rPr>
          <w:rFonts w:cs="AL-jass dash" w:ascii="AL-Hotham" w:hAnsi="AL-Hotham"/>
          <w:b/>
          <w:sz w:val="34"/>
          <w:rtl w:val="true"/>
        </w:rPr>
        <w:t>)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ل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ج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ع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ج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يط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شرع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ج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م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لج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تأل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6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ض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يم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ه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ض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ج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مصطلح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ر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ض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أل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ج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نظ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ربي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eastAsia="AL-Hotham" w:cs="AL-Hotham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أل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ج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نظ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رب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ا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قتر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ض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ج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لا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عض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يم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ه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ر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اتذ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ز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م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عض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صري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قترح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جنة</w:t>
      </w:r>
      <w:r>
        <w:rPr>
          <w:rFonts w:cs="AL-jass dash" w:ascii="AL-Hotham" w:hAnsi="AL-Hotham"/>
          <w:b/>
          <w:sz w:val="34"/>
          <w:szCs w:val="34"/>
          <w:rtl w:val="true"/>
        </w:rPr>
        <w:t>!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فضيلت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أ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ري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رو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رب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رأ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حي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حافظ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رو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رب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فصل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توجيه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عر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جن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rtl w:val="true"/>
        </w:rPr>
        <w:t>ودمتم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للعلم</w:t>
      </w:r>
      <w:r>
        <w:rPr>
          <w:rFonts w:eastAsia="AL-Hotham" w:cs="AL-jass dash"/>
          <w:rtl w:val="true"/>
        </w:rPr>
        <w:t xml:space="preserve"> </w:t>
      </w:r>
      <w:r>
        <w:rPr>
          <w:rtl w:val="true"/>
        </w:rPr>
        <w:t>والفضل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83"/>
        <w:gridCol w:w="3369"/>
      </w:tblGrid>
      <w:tr>
        <w:trPr/>
        <w:tc>
          <w:tcPr>
            <w:tcW w:w="336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/>
                <w:b/>
                <w:b/>
                <w:sz w:val="34"/>
                <w:szCs w:val="34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تفضلو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قبو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سن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حيتي</w:t>
            </w:r>
          </w:p>
          <w:p>
            <w:pPr>
              <w:pStyle w:val="Normal"/>
              <w:widowControl w:val="false"/>
              <w:jc w:val="both"/>
              <w:rPr>
                <w:rFonts w:ascii="AL-Hotham" w:hAnsi="AL-Hotham"/>
                <w:b/>
                <w:b/>
                <w:sz w:val="34"/>
                <w:szCs w:val="34"/>
              </w:rPr>
            </w:pPr>
            <w:r>
              <w:rPr>
                <w:rFonts w:eastAsia="AL-Hotham" w:cs="AL-Hotham" w:ascii="AL-Hotham" w:hAnsi="AL-Hotham"/>
                <w:b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عظي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حترامي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L-Hotham" w:hAnsi="AL-Hotham"/>
                <w:b/>
                <w:b/>
                <w:sz w:val="34"/>
                <w:szCs w:val="34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قاهر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</w:rPr>
              <w:t>16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حر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</w:rPr>
              <w:t>1357</w:t>
            </w:r>
          </w:p>
          <w:p>
            <w:pPr>
              <w:pStyle w:val="Normal"/>
              <w:widowControl w:val="false"/>
              <w:jc w:val="center"/>
              <w:rPr>
                <w:rFonts w:ascii="AL-Hotham" w:hAnsi="AL-Hotham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</w:rPr>
              <w:t>18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ر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</w:rPr>
              <w:t>1938</w:t>
            </w:r>
          </w:p>
          <w:p>
            <w:pPr>
              <w:pStyle w:val="Normal"/>
              <w:widowControl w:val="false"/>
              <w:jc w:val="center"/>
              <w:rPr>
                <w:rFonts w:ascii="AL-Hotham" w:hAnsi="AL-Hotham"/>
                <w:b/>
                <w:b/>
                <w:sz w:val="34"/>
                <w:szCs w:val="34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خوك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خلص</w:t>
            </w:r>
          </w:p>
          <w:p>
            <w:pPr>
              <w:pStyle w:val="Normal"/>
              <w:widowControl w:val="false"/>
              <w:jc w:val="center"/>
              <w:rPr>
                <w:rFonts w:ascii="AL-Hotham" w:hAnsi="AL-Hotham"/>
                <w:b/>
                <w:b/>
                <w:sz w:val="34"/>
                <w:szCs w:val="34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خض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سين</w:t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cs="AL-jass dash"/>
        </w:rPr>
      </w:pPr>
      <w:r>
        <w:rPr>
          <w:rFonts w:cs="AL-jass dash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النموذج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ثالث</w:t>
      </w:r>
      <w:r>
        <w:rPr>
          <w:rFonts w:cs="AL-jass dash"/>
          <w:b/>
          <w:sz w:val="28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  <w:lang w:val="en-US" w:eastAsia="en-US"/>
        </w:rPr>
      </w:pPr>
      <w:r>
        <w:rPr>
          <w:rFonts w:cs="AL-jass dash" w:ascii="AL-Hotham" w:hAnsi="AL-Hotham"/>
          <w:b/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23495</wp:posOffset>
                </wp:positionH>
                <wp:positionV relativeFrom="paragraph">
                  <wp:posOffset>62865</wp:posOffset>
                </wp:positionV>
                <wp:extent cx="4279265" cy="61214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9320" cy="612000"/>
                          <a:chOff x="0" y="0"/>
                          <a:chExt cx="427932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79320" cy="612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0160"/>
                            <a:ext cx="4222800" cy="57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0"/>
                                  <w:rFonts w:ascii="Times New Roman" w:hAnsi="Times New Roman" w:eastAsia="Times New Roman" w:cs="Kabir04 Normal"/>
                                  <w:color w:val="auto"/>
                                  <w:lang w:val="en-US" w:bidi="ar-SA"/>
                                </w:rPr>
                                <w:t>الشيخ العلامة محمد البشير الإبراهيمي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4.95pt;width:336.95pt;height:48.2pt" coordorigin="37,99" coordsize="6739,964">
                <v:shape id="shape_0" stroked="t" o:allowincell="f" style="position:absolute;left:37;top:99;width:6738;height:963;mso-wrap-style:none;v-text-anchor:middle" type="_x0000_t11">
                  <v:fill o:detectmouseclick="t" on="false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87;top:131;width:6649;height:901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0"/>
                            <w:rFonts w:ascii="Times New Roman" w:hAnsi="Times New Roman" w:eastAsia="Times New Roman" w:cs="Kabir04 Normal"/>
                            <w:color w:val="auto"/>
                            <w:lang w:val="en-US" w:bidi="ar-SA"/>
                          </w:rPr>
                          <w:t>الشيخ العلامة محمد البشير الإبراهيم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نبذ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في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سيرته</w:t>
      </w:r>
      <w:r>
        <w:rPr>
          <w:rFonts w:cs="AL-jass dash"/>
          <w:b/>
          <w:sz w:val="28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خ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نا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د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قو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ر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راء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ُتِب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د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راس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بحا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رته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جز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م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ج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كت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ال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ما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ث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ف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مقال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َقَمَتْهَ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ا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ص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خصي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طو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ات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جز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خصوص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دما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ضم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د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او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درا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حلي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ر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اتية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ام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ث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جمت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رج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و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5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163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70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ء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ن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و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ئ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ص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صر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ش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955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ان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 </w:t>
      </w:r>
      <w:r>
        <w:rPr>
          <w:rFonts w:cs="AL-jass dash" w:ascii="AL-Hotham" w:hAnsi="AL-Hotham"/>
          <w:b/>
          <w:sz w:val="34"/>
          <w:szCs w:val="34"/>
        </w:rPr>
        <w:t>5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262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291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ثا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نوان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 </w:t>
      </w:r>
      <w:r>
        <w:rPr>
          <w:rFonts w:cs="AL-jass dash" w:ascii="AL-Hotham" w:hAnsi="AL-Hotham"/>
          <w:b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لاص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ار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ا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مل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 xml:space="preserve">)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رج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طل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غ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رب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قاه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961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ض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د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شي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ر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اب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ب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لم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962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اب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ث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5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298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302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بذ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جز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ي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ل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قف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ال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لو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م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م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ال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و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06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اف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راب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ني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889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فظ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ار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اك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جي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شهد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صد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ك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ف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ت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ينت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بك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أ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ماذ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ق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لي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ر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بي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ُّ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ك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َ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م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ربي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شأ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د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ل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عل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حفوظات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شأ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شأ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ن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و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بدأ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ف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آ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ر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الث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قل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ب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تن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ئ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دن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لم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لقن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ف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آ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ا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قارب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فا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آ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ش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شراف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ي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ي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ط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م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ق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صغ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ك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br/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و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ن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رب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افع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حو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رف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شتقاق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غت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ق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ال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ن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إقليمنا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50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غ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ب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لم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ل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آ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و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بي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عل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فس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فار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حظ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ع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وم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أمرنِ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نو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قظ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ظ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طر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و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ك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دراس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خلي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ق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ر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ماش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فسح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حفظ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ن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ه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مرا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ف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آن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غ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س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ف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آ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فردا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غريب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ف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لف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ل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عظ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اف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لف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ط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ائر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لفي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اف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راق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ث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حف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وا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صو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لخي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فتا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قاض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زوين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ق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ل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ظ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طي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حف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م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لمس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غ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ندل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ائ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ابع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حف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ظ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غ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ندل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ث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هي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ر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صا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ط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ي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طيب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فت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واو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ح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شار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غائ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حفظ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نب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وعب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شر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د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ئي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فظ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ي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ماس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فظ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ارو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د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ما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ف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ت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فظ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إرش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ف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حف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أجدا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رابلس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لفا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همذان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صي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ـ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عل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صلا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ط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عقو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كيت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رب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ظ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َلَك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غوي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ز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در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قين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فظ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دار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مت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فظ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غت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اد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ش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بدأ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ر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لف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را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ث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دقي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قرأنِ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ش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غ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اءة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فهُّم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حث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رئ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ا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ل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قطع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طل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ار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طن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ا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قرئ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د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قرئ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اش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زارع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قرئ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و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مع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ند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ظل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غلب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و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هقني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ا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ب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فظ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ار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عا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ري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َيِّ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هن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يود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مع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يد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غ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ب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ش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خلي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ق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فا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راش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ت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تم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ص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لف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ا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rtl w:val="true"/>
        </w:rPr>
        <w:t xml:space="preserve">  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51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Fonts w:cs="AL-jass dash" w:ascii="AL-Hotham" w:hAnsi="AL-Hotham"/>
          <w:b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ض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خر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فظ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اب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شرة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ج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َرج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ي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خبار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ث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شعارهم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ب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ولا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ي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حظ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ح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ي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ب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52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اق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لم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فحا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ق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فح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بع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ف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شر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بي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ح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ق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قرؤ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لف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رائ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فظ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شغل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ع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ه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درو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رت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وا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لب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متحن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خ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أ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ط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ص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هم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فظ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ط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خت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بي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فر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اط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ف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ئ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ل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ز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تهرنِ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ه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ع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حفو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ع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د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ثقا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شر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ظوا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نِ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ر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أمرنِ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ن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rtl w:val="true"/>
        </w:rPr>
        <w:t xml:space="preserve"> 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 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53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Fonts w:cs="AL-jass dash" w:ascii="AL-Hotham" w:hAnsi="AL-Hotham"/>
          <w:b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صد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راح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903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ب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ش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تم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را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راش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ر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جاز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جاز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رو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مرنِ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لف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در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زملائ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ل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ريص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ع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فعل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وف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مدت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افظ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جي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ستودعات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صد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صد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را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قد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خ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ب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شرف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ب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شرِّ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ص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ثل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ر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إعج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نفس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َقْصُ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فَّا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غ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غريب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فا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نس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شع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ب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د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ري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ح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ر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فائ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فة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 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54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ش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اض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ف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لقا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فضليا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ث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ض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وم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م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بحتر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ش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ف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طأ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غي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ب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55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AL-jass dash" w:ascii="AL-Hotham" w:hAnsi="AL-Hotham"/>
          <w:b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369" w:leader="none"/>
          <w:tab w:val="left" w:pos="720" w:leader="none"/>
        </w:tabs>
        <w:ind w:left="369" w:right="0" w:hanging="283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لف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رو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امذ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غير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ست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و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شر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ر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369" w:leader="none"/>
          <w:tab w:val="left" w:pos="720" w:leader="none"/>
        </w:tabs>
        <w:ind w:left="369" w:right="0" w:hanging="283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ر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ر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ا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فذ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رب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م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حطا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واص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ه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غرب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369" w:leader="none"/>
          <w:tab w:val="left" w:pos="720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دي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والد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هاجر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را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ستعم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رنس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رس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ر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بو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ريف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لق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فس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د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و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را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جا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س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ر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نط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ك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دي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ي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تق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مش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ثن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ل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ولى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اتذ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رب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در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طان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ت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كو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ستقل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رب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369" w:leader="none"/>
          <w:tab w:val="left" w:pos="720" w:leader="none"/>
        </w:tabs>
        <w:ind w:left="369" w:right="0" w:hanging="283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ته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ل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و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ج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ائ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ق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ر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قط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931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369" w:leader="none"/>
          <w:tab w:val="left" w:pos="720" w:leader="none"/>
        </w:tabs>
        <w:ind w:left="369" w:right="0" w:hanging="283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ج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م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د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و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ائ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369" w:leader="none"/>
          <w:tab w:val="left" w:pos="720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لي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مل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حي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رب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ائ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بتدائ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لي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369" w:leader="none"/>
          <w:tab w:val="left" w:pos="720" w:leader="none"/>
        </w:tabs>
        <w:ind w:left="369" w:right="0" w:hanging="283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ر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شيد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ربعمائ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ر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ائ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را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369" w:leader="none"/>
          <w:tab w:val="left" w:pos="720" w:leader="none"/>
        </w:tabs>
        <w:ind w:left="369" w:right="0" w:hanging="283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لي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اهد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ب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صلا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حار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ج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بدع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خرافا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شركيات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369" w:leader="none"/>
          <w:tab w:val="left" w:pos="720" w:leader="none"/>
        </w:tabs>
        <w:ind w:left="369" w:right="0" w:hanging="283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جع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ك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س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ل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ا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واقف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ص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ب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ث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د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cs="AL-jass dash" w:ascii="AL-Hotham" w:hAnsi="AL-Hotham"/>
          <w:b/>
          <w:sz w:val="34"/>
          <w:szCs w:val="34"/>
        </w:rPr>
        <w:t>1940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ب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ستعم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رنس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جزائ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د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ا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عت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ختا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بق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إجراء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ررة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وارع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ب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عت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رنسي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تنْزل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م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شتر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م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رغ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ود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عما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لد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رض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تبع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طان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يش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بدأ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ض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ات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أكل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تمتع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أ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نعا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بعث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ض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و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ر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ص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حد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ائ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ا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صري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ؤ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رنس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رف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ل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ان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شارك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ر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ح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شأو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اضر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س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إذا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ا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ِنَح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غر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خ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ظن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ف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ا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هم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ر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رنسي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حاول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ستدع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دا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مس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او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قنا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د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ل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كو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رفض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رج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ك،وودع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ح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قيبت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اه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ج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عت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ا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قيب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هز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حم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د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وق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زد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كبا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عجا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940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ا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د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ثلاث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ص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ر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ل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ي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ح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ركا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عد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غ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قف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ر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ل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د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  <w:r>
        <w:rPr>
          <w:rFonts w:cs="AL-jass dash" w:ascii="AL-Hotham" w:hAnsi="AL-Hotham"/>
          <w:b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آ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ي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مر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 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56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Fonts w:cs="AL-jass dash" w:ascii="AL-Hotham" w:hAnsi="AL-Hotham"/>
          <w:b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د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فظ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َرِكَتـَ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ظَّم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ظَّ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ر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ن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آخ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عززت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ز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ار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اد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يض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ُيَـَّا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يا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قائ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ثبت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را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تقي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طالع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رغبات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تعا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م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د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 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57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ج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دا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ي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945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ق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مل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ا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ر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نزا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رض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ظل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رطو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دع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ق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تشف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سك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سنطينة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حمَّ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ح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ص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اه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ق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ؤم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 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58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خص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ذ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اه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ي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طي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ِصْقع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شاع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ُفْلِق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ت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دان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ش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رف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رأ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هف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ل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د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وف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قط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ظير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كت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ال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ع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ر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بس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ئ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د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الس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ت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ت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ما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ظ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ب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اص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كت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ئل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ظ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أي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ل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حقي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ظي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ق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وجدان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قل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سانه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ل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طاف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لطافه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لقري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رفي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حرو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ر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لمي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ج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في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خ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جهد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اه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تفري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رو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هو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طوب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رَّبت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ب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لم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غ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كر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شغ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ق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لم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سح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ب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لمه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ص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ارز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يثا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حل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وف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59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ل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حد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وايته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ط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جاز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فس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قرآ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رو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وم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رو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طل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واص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إبداع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جل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اك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جا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جمع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كتوبات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ل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تار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را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حلي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ظر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طر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س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اريخ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جتماع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خلا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ن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ار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نظ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هو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مل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اتصا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شوش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ح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س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س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مار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ؤوليا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تدف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يو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نشط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قافي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9" w:leader="none"/>
          <w:tab w:val="left" w:pos="708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ض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تميز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ثقا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صر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لي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كت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مد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أل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حد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ا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948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لس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ات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ل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انو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خ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ر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قي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ف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خ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أ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ضوع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شر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ر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م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 xml:space="preserve">)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ؤسس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ذه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م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راجما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)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حد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فك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ي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ث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ارو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و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تيوارات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ض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اه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لم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وان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Style w:val="FootnoteCharacters"/>
          <w:rFonts w:cs="AL-jass dash" w:ascii="AL-Hotham" w:hAnsi="AL-Hotham"/>
          <w:b/>
          <w:sz w:val="34"/>
          <w:szCs w:val="34"/>
          <w:rtl w:val="true"/>
        </w:rPr>
        <w:t xml:space="preserve">  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60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ن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ب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ز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ف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رف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ناي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د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ن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ضا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لم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لدا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أس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ض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سط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ض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شم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ضا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لم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وماً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اب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ضا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د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سبر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شغ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ضي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ا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ض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ر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ائ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ضا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لم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ا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خلاص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وا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ظي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فع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ل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خل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ري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ؤت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شاء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b/>
          <w:sz w:val="28"/>
          <w:sz w:val="28"/>
          <w:szCs w:val="34"/>
          <w:rtl w:val="true"/>
        </w:rPr>
        <w:t>وإليك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في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خاتم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حديث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سيرت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هذ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كل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ف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م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فاق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ف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د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بوأ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رس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غ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رب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ه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مد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قد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يم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أ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مكائ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جو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ا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منا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ياف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خ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م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لبِ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َسَ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كر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َسَدّ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وض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يز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و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شاك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مئ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ف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دع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زيز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اض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تعد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واح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ذو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طلاع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سع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ريض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خيِّ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لوم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ن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افظ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د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ظير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اك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يِّ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ع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ح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ش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عق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لكترون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دائ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ا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م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ه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نا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ت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جته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ن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باي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ختلف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و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د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د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حد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ظ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ثو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فك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لاس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حك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ص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ص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دائ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ُل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طرائ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نكت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سج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َّ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ظر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فذ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ختر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ما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فو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عما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شياء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ص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سا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و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يا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ل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غ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خف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افي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لك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عب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هش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عل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تط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الج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ضو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رتجال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ديه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ث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نظم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ر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م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جم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ط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ائر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دث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د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ب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ك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بائ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ساب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هجا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اد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ح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خلاق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قاليد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ساطير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ب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مثال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مكانا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قتصاد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ثروا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بيعي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ُوِّ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إيم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د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ز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ه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با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ظ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خط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نف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ك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ائ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ل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ل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ط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دفع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ياد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ف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له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خو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رك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يا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ا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شعب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فا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و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س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صي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ي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حي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ومي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اد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61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  <w:lang w:val="en-US" w:eastAsia="en-US"/>
        </w:rPr>
      </w:pPr>
      <w:r>
        <w:rPr>
          <w:rFonts w:cs="AL-jass dash" w:ascii="AL-Hotham" w:hAnsi="AL-Hotham"/>
          <w:b/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19685</wp:posOffset>
                </wp:positionH>
                <wp:positionV relativeFrom="paragraph">
                  <wp:posOffset>-516890</wp:posOffset>
                </wp:positionV>
                <wp:extent cx="4279265" cy="61214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9320" cy="612000"/>
                          <a:chOff x="0" y="0"/>
                          <a:chExt cx="427932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79320" cy="612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0880"/>
                            <a:ext cx="4222800" cy="57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0"/>
                                  <w:rFonts w:ascii="Times New Roman" w:hAnsi="Times New Roman" w:eastAsia="Times New Roman" w:cs="Kabir04 Normal"/>
                                  <w:color w:val="auto"/>
                                  <w:lang w:val="en-US" w:bidi="ar-SA"/>
                                </w:rPr>
                                <w:t>الصداقة عند الشيخ الإبراهيمي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-40.7pt;width:336.95pt;height:48.2pt" coordorigin="31,-814" coordsize="6739,964">
                <v:shape id="shape_0" stroked="t" o:allowincell="f" style="position:absolute;left:31;top:-814;width:6738;height:963;mso-wrap-style:none;v-text-anchor:middle" type="_x0000_t11">
                  <v:fill o:detectmouseclick="t" on="false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81;top:-781;width:6649;height:901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0"/>
                            <w:rFonts w:ascii="Times New Roman" w:hAnsi="Times New Roman" w:eastAsia="Times New Roman" w:cs="Kabir04 Normal"/>
                            <w:color w:val="auto"/>
                            <w:lang w:val="en-US" w:bidi="ar-SA"/>
                          </w:rPr>
                          <w:t>الصداقة عند الشيخ الإبراهيم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صا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ه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س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ضو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م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ال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ناسبا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رح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لق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ن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ختلا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بقات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خصوص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رأ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د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م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رو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ذ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ارف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حبو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ناظ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ج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ظ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موذ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ف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ة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ظرات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اقبة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آراءً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د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اب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تعر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ثار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َطَّ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اعتهُ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خر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ضح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لي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و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ظاه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ذلك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يلي</w:t>
      </w:r>
      <w:r>
        <w:rPr>
          <w:rFonts w:cs="AL-jass dash"/>
          <w:b/>
          <w:sz w:val="28"/>
          <w:szCs w:val="34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9" w:leader="none"/>
        </w:tabs>
        <w:ind w:left="369" w:right="0" w:hanging="283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ارف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صدقائ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ج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ص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ب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ه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د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ا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ر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تص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و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اخ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ائ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ل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رب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و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أ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أ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ؤل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ف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ر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حم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دي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ا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شو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ش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ض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م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براه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ا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ج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يطا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دود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ط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بار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يل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رتلاني،و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عزي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يمن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غير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اؤ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صدقائه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وف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جان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م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اض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صدقائ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صغرون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لابه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ثاؤ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ع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عاز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هلي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ويهم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او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قوى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شجيع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ير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رص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ني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ذكرهم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نائ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خوان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ك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خ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راضهم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خوان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راس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م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ود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إخوان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داع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م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9" w:leader="none"/>
        </w:tabs>
        <w:ind w:left="369" w:right="0" w:hanging="283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طر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صدا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ديث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سف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ا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ارز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أ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يتض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ث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ختا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الية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  <w:r>
        <w:br w:type="page"/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  <w:lang w:val="en-US" w:eastAsia="en-US"/>
        </w:rPr>
      </w:pPr>
      <w:r>
        <w:rPr>
          <w:rFonts w:cs="AL-jass dash" w:ascii="AL-Hotham" w:hAnsi="AL-Hotham"/>
          <w:b/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-12700</wp:posOffset>
                </wp:positionH>
                <wp:positionV relativeFrom="paragraph">
                  <wp:posOffset>-527050</wp:posOffset>
                </wp:positionV>
                <wp:extent cx="4279265" cy="61214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9320" cy="612000"/>
                          <a:chOff x="0" y="0"/>
                          <a:chExt cx="427932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79320" cy="612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0880"/>
                            <a:ext cx="4222800" cy="57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0"/>
                                  <w:rFonts w:ascii="Times New Roman" w:hAnsi="Times New Roman" w:eastAsia="Times New Roman" w:cs="Kabir04 Normal"/>
                                  <w:color w:val="auto"/>
                                  <w:lang w:val="en-US" w:bidi="ar-SA"/>
                                </w:rPr>
                                <w:t>نماذج من صداقات الشيخ الإبراهيمي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-41.5pt;width:336.95pt;height:48.2pt" coordorigin="-20,-830" coordsize="6739,964">
                <v:shape id="shape_0" stroked="t" o:allowincell="f" style="position:absolute;left:-20;top:-830;width:6738;height:963;mso-wrap-style:none;v-text-anchor:middle" type="_x0000_t11">
                  <v:fill o:detectmouseclick="t" on="false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0;top:-797;width:6649;height:901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0"/>
                            <w:rFonts w:ascii="Times New Roman" w:hAnsi="Times New Roman" w:eastAsia="Times New Roman" w:cs="Kabir04 Normal"/>
                            <w:color w:val="auto"/>
                            <w:lang w:val="en-US" w:bidi="ar-SA"/>
                          </w:rPr>
                          <w:t>نماذج من صداقات الشيخ الإبراهيم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</w:rPr>
        <w:t>1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صداقت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للعلام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ب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حمي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اديس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رحم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ل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sz w:val="28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د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مي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ظي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ج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ظير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فيق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ها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رب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علي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  <w:rtl w:val="true"/>
        </w:rPr>
        <w:tab/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د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ص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ريب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دي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ن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دع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ته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اس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حد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ائ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  <w:tab/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عر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رئ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ث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جزائ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مس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وج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ر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خص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د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م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ديس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  <w:rtl w:val="true"/>
        </w:rPr>
        <w:tab/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ل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ث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ا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 </w:t>
      </w:r>
      <w:r>
        <w:rPr>
          <w:rFonts w:cs="AL-jass dash" w:ascii="AL-Hotham" w:hAnsi="AL-Hotham"/>
          <w:b/>
          <w:sz w:val="34"/>
          <w:szCs w:val="34"/>
        </w:rPr>
        <w:t>2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53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58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ث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ا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ث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دي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نوان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center"/>
        <w:rPr/>
      </w:pPr>
      <w:r>
        <w:rPr>
          <w:rFonts w:cs="AL-jass dash"/>
          <w:b/>
          <w:sz w:val="28"/>
          <w:szCs w:val="34"/>
          <w:rtl w:val="true"/>
        </w:rPr>
        <w:t>((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اجا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بتور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لدواعي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ضرور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sz w:val="28"/>
          <w:szCs w:val="34"/>
          <w:rtl w:val="true"/>
        </w:rPr>
        <w:t>))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  <w:rtl w:val="true"/>
        </w:rPr>
        <w:tab/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مي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سيري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ل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ئ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د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سير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ي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  <w:tab/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سير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  <w:rtl w:val="true"/>
        </w:rPr>
        <w:tab/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ف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وف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وفي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أموات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سي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ال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ا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حي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ين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غمط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قوق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جحد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ائله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  <w:rtl w:val="true"/>
        </w:rPr>
        <w:tab/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أي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ات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فيق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يا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ف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أ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حد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ث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أي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ما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هض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ائر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م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دي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ي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ق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جزائ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نيت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  <w:rtl w:val="true"/>
        </w:rPr>
        <w:tab/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متا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تاذ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لي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ئيس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كب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ل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كر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 xml:space="preserve">)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ز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عم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ج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ماع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نوء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َ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س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إخو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فقائ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و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حياء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  <w:tab/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صر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ط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حاضرا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امع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قو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رك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ج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  <w:rtl w:val="true"/>
        </w:rPr>
        <w:tab/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ح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ناء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شه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خو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شهد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ه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سانه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ب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أثي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ش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ح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راع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صر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سي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جمع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ر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وا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لاط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ت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ب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دي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في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ه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سي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فيّ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فل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نو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هران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فن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ؤبّ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كل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عوّ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ز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خوا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ث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ز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مصيب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وّ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ثار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س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جي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ج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صائ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ثبا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ستمر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جاء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ئل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را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اح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س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د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حتف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خو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س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ن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يّعوها؟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!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ض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في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ز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فى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س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ئي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ل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ف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امة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بك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يو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دّ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ى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غب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تاذ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ن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ذ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ق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متناع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تاذ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فظ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جع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بّ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واز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مي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مام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ص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از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ري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ندلس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دي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س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ب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صنع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ز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غ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غر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…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لّ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غبت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بو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رص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ض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سج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ائ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ث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ا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ئ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ن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د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ز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نكت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لاح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عر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غ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لا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بيات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!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ا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طمو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را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فظ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جيب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ر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ثال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امذ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خراج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شر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اع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خس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د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سا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وّض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ا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اديس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نبِّ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ذ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سم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ظرو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شر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eastAsia="AL-Hotham" w:cs="AL-Hotham" w:ascii="AL-Hotham" w:hAnsi="AL-Hotham"/>
          <w:b/>
          <w:sz w:val="34"/>
          <w:szCs w:val="34"/>
          <w:rtl w:val="true"/>
        </w:rPr>
        <w:t xml:space="preserve"> 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مسان</w:t>
      </w:r>
    </w:p>
    <w:p>
      <w:pPr>
        <w:pStyle w:val="Normal"/>
        <w:widowControl w:val="false"/>
        <w:ind w:left="0" w:right="0" w:firstLine="369"/>
        <w:jc w:val="both"/>
        <w:rPr>
          <w:rFonts w:cs="AL-jass dash"/>
        </w:rPr>
      </w:pPr>
      <w:r>
        <w:rPr>
          <w:rFonts w:eastAsia="AL-Hotham" w:cs="AL-Hotham" w:ascii="AL-Hotham" w:hAnsi="AL-Hotham"/>
          <w:b/>
          <w:sz w:val="34"/>
          <w:szCs w:val="34"/>
          <w:rtl w:val="true"/>
        </w:rPr>
        <w:t xml:space="preserve">  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سي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 </w:t>
      </w:r>
    </w:p>
    <w:p>
      <w:pPr>
        <w:pStyle w:val="Normal"/>
        <w:widowControl w:val="false"/>
        <w:ind w:left="0" w:right="0" w:firstLine="369"/>
        <w:jc w:val="center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وإليك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أيه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قارئ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كريم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نص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مقامة</w:t>
      </w:r>
      <w:r>
        <w:rPr>
          <w:rFonts w:cs="AL-jass dash"/>
          <w:b/>
          <w:sz w:val="28"/>
          <w:szCs w:val="34"/>
          <w:rtl w:val="true"/>
        </w:rPr>
        <w:t>:</w:t>
      </w:r>
      <w:r>
        <w:br w:type="page"/>
      </w:r>
    </w:p>
    <w:p>
      <w:pPr>
        <w:pStyle w:val="Normal"/>
        <w:widowControl w:val="false"/>
        <w:ind w:left="0" w:right="0" w:firstLine="369"/>
        <w:jc w:val="center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/>
          <w:b/>
          <w:sz w:val="28"/>
          <w:szCs w:val="34"/>
          <w:rtl w:val="true"/>
        </w:rPr>
        <w:t xml:space="preserve">((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اجا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بتور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لدواعي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ضرور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sz w:val="28"/>
          <w:szCs w:val="34"/>
          <w:rtl w:val="true"/>
        </w:rPr>
        <w:t>))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62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نف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قاح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إزها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يراق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تب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باح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و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شراق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ثناء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وه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ج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ي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تبل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د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ك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اب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ظ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ير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لو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هور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و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ريح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ركا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ع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رضوا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حي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كي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تنز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لأ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لائك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رو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فح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ي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غد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رو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خير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بارك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صدّ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رهان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ِ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و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رح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فع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شروح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ح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يم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غيو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واد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عو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و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ع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خل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مين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63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حائ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م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واكب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تائ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بشر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زج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اكبه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واف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بر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حلّ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زالي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واف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فر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ساب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اخر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ال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د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أمتْ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ف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فض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وارَ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اب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واه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ِ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ذك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ز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ج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طَو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ح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خ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شبا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وق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دّ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ستأ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فض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ْ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64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ساع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رّ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65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خل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جدا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صب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ه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فرد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ح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ج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رد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شاهد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وجو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شهو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ا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ظل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عاي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عهّ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مدو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اج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لو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واعظ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مو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ار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فيض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اخ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و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ا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غمو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عي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م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وجو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موع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و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ه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صو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ه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وّي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نبا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موع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شا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اوح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نفع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فاق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نوا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فرة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عا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ُمَر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ا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ُزَّاع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حس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ل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صبح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قفر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دار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ارس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؟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إصلا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غار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ح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بطل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صون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تار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شيّد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ح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ابط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حارس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خ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ذّ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بّى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ج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اعي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بّى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آ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جيه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لّ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ر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ضب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جّ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مسلم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ين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ذب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ئ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ايق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يام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د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ق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ريض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تفيض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ئ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لب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ل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ان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َلْبستْ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آ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ُل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ار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ضاف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ئ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ذاقتْ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ا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تّع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لو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ّ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مل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ئ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رم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ذ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ع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دو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عد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عادة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دود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خ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ي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دي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شاشة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دي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َّ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مر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ط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ِ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ضوع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66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امر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جوارح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اضية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في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امر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ا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ر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ما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ر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و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صو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لس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ل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ز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ضّرع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ذلّو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بتْ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دا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آ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زيغ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اج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ضلّو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شابه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تخذ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ب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بيل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فتر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ع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جعل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ز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يل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ر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شا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صاح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صو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ي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ي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َبا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ُمثِّل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واط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مثيل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ف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قيم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ه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مثال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اء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كِّر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ح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لنجا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بكي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67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ال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ّجْ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سبا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ك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جح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صاحب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ِيةً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68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بل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ّ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ش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قر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ط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ُتِم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ُدئ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طوا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دو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كوا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دفع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ْمهري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ْ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69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ح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دي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يخود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70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خش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ذ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واج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71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نت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ه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ج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72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هولنَّ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ْ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ُّق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خي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شقَّ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لَوات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ِ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ّ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ا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قص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ا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ر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رجر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قراقُ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خد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ظامئ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حر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اق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ر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  <w:softHyphen/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ه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ا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ض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سا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اح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ض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خ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حياء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ستجد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ْ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ْ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عان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ِ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ائع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فوا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ثناء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ئع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فا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ثر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زك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ماء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بق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ركة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ر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ه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ّك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لا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شّ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طيّ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لا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حد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ذكر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بع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شاط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نت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غتباط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ْن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ا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ء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ِ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زا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أم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وْ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وائ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فن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را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ائل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73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ير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وح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دائ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ضيع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لي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ج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ّ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دفع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ِ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امس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ٍ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رح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امس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74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ا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رّ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وان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ذا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خل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ان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د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َلْ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رصيع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ل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فويف</w:t>
      </w:r>
      <w:r>
        <w:rPr>
          <w:rStyle w:val="FootnoteCharacters"/>
          <w:rFonts w:cs="AL-jass dash" w:ascii="AL-Hotham" w:hAnsi="AL-Hotham"/>
          <w:b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jass dash" w:ascii="AL-Hotham" w:hAnsi="AL-Hotham"/>
          <w:b/>
          <w:sz w:val="34"/>
          <w:szCs w:val="34"/>
          <w:rtl w:val="true"/>
        </w:rPr>
        <w:footnoteReference w:id="75"/>
      </w:r>
      <w:r>
        <w:rPr>
          <w:rStyle w:val="FootnoteCharacters"/>
          <w:rFonts w:cs="AL-jass dash" w:ascii="AL-Hotham" w:hAnsi="AL-Hotham"/>
          <w:b/>
          <w:sz w:val="34"/>
          <w:szCs w:val="34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وش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ود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خل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ذا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تِ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ُد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ن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ثم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تجع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رَا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ثمّ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طل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را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ثمّ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صد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ُرّا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ثمّ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ا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طا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ُلاّ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د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ُشر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لو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دو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هتف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ا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tbl>
      <w:tblPr>
        <w:tblW w:w="70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276"/>
        <w:gridCol w:w="3232"/>
      </w:tblGrid>
      <w:tr>
        <w:trPr>
          <w:trHeight w:val="702" w:hRule="atLeast"/>
          <w:cantSplit w:val="true"/>
        </w:trPr>
        <w:tc>
          <w:tcPr>
            <w:tcW w:w="352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و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ستقلَّ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لسميع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واع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لمقاب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ُجي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داع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خصّ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ضمّ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اعي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ميع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واحد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ذّ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ميع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ز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في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ب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عاص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سر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لو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زي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ُقابَ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جب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ج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د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عتد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ئل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اختي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قائل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جب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قد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طوي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َل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لأ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ن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ب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!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هد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مس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مس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اح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صاب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اح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ت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ك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ائر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حب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وك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ئر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ص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ي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و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و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لقر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بع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واء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تد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ويت؟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واه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حتويت؟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حتو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مّ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حد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د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ْ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طّ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ارب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طّ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تضُ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فتاك؟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د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تز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فتاك؟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ي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رغامة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ِ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اب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تحت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فتاك؟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خ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شيخك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؟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فتاك؟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وي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افر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دع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دعوا؟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وي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شيع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ع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ّعوا؟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ّع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ّعوا؟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در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دع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َّ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جي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ف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ود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م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م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ف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شيع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ِ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فا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ٍ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طلي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نفا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خ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ْ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ب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ستسق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طف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كو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ه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بت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ك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صو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حذ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ع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ذ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ر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ض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نستع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ن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نين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ض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راضع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وامع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د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ام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ر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نبذت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عر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زاغ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د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هاج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اغ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ين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زاج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ا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ه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حب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ه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صا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كن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ضري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جو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ِ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ْ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لي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درة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ف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ي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خاف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ضلو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ري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حظة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يا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كرا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حمل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جن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ي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را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ري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ؤ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ؤ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سرب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شجو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لتهب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ي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ها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جريح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ك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اء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ه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م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راك؟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يها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ن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ستريح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!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ضري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أكني؟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عه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ؤث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صريح؟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ُعد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تع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َعدك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لوذ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ات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كن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ماية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ستذ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ْ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فاءت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مهم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ص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فا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ستدفع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ظائ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ظيم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ْ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عناق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ش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ْ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ج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مو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تلأب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ْ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بح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صف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ملأ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را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س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ل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خيب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ِ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ْ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76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كن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ضريح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ِ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م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س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وّا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ز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وّا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ف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وّا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خ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صطر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و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ق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تطاير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ر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د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م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عق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ر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تحلّ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وا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كر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طنط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نب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تجاو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صد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ل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ن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قا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نخف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جل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قا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و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ملأ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ع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ما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ا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س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ق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س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تف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د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كن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ل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ز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مّ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شادَ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صلح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سادَ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فق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سادَ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وّم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آد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لكت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استحقا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يادَ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حسنت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هيئ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عدادَ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مل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ه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اض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ِ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ائ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لغ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دادَ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ن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قائد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حيا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خ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ث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َن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ْ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قائ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شادها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ل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م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علي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يّ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ر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ر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عظي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شرب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رح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ح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صد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إحس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فض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ع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اح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حي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يت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فض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حد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تّ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َيَّبتْ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ما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حدة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77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نيئ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خر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ّم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دا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قي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لحا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زاء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ستكفي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ضع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قت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الية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خوا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مل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الح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صلحي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عهد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ُعا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ع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ين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ّ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بي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عاة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اد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لقَوْ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بي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ذ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ْ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ذ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س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لى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وّل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خر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مل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ك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بّاني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فلو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78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22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ب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60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ـ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/ </w:t>
      </w:r>
      <w:r>
        <w:rPr>
          <w:rFonts w:cs="AL-jass dash" w:ascii="AL-Hotham" w:hAnsi="AL-Hotham"/>
          <w:b/>
          <w:sz w:val="34"/>
          <w:szCs w:val="34"/>
        </w:rPr>
        <w:t>9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فر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941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</w:rPr>
        <w:t>2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هذ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قال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في</w:t>
      </w:r>
      <w:r>
        <w:rPr>
          <w:b/>
          <w:b/>
          <w:sz w:val="28"/>
          <w:sz w:val="28"/>
          <w:szCs w:val="34"/>
          <w:rtl w:val="true"/>
        </w:rPr>
        <w:t xml:space="preserve">  </w:t>
      </w:r>
      <w:r>
        <w:rPr>
          <w:rFonts w:cs="AL-jass dash"/>
          <w:b/>
          <w:sz w:val="28"/>
          <w:szCs w:val="34"/>
        </w:rPr>
        <w:t>3</w:t>
      </w:r>
      <w:r>
        <w:rPr>
          <w:rFonts w:cs="AL-jass dash"/>
          <w:b/>
          <w:sz w:val="28"/>
          <w:szCs w:val="34"/>
          <w:rtl w:val="true"/>
        </w:rPr>
        <w:t xml:space="preserve"> / </w:t>
      </w:r>
      <w:r>
        <w:rPr>
          <w:rFonts w:cs="AL-jass dash"/>
          <w:b/>
          <w:sz w:val="28"/>
          <w:szCs w:val="34"/>
        </w:rPr>
        <w:t>564</w:t>
      </w:r>
      <w:r>
        <w:rPr>
          <w:rFonts w:cs="AL-jass dash"/>
          <w:b/>
          <w:sz w:val="28"/>
          <w:szCs w:val="34"/>
          <w:rtl w:val="true"/>
        </w:rPr>
        <w:t xml:space="preserve"> 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آثار،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عنوان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center"/>
        <w:rPr>
          <w:b/>
          <w:b/>
          <w:sz w:val="28"/>
          <w:szCs w:val="34"/>
        </w:rPr>
      </w:pPr>
      <w:r>
        <w:rPr>
          <w:rFonts w:cs="AL-jass dash"/>
          <w:b/>
          <w:sz w:val="28"/>
          <w:szCs w:val="34"/>
          <w:rtl w:val="true"/>
        </w:rPr>
        <w:t xml:space="preserve">(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نفحات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رق</w:t>
      </w:r>
      <w:r>
        <w:rPr>
          <w:rFonts w:cs="AL-jass dash"/>
          <w:b/>
          <w:sz w:val="28"/>
          <w:szCs w:val="34"/>
          <w:rtl w:val="true"/>
        </w:rPr>
        <w:t xml:space="preserve">: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أستاذ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حم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هج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بيطا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sz w:val="28"/>
          <w:szCs w:val="34"/>
          <w:rtl w:val="true"/>
        </w:rPr>
        <w:t>)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  <w:tab/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949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  <w:rtl w:val="true"/>
        </w:rPr>
        <w:tab/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باع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ج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يطار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ذك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ْ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سا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ّ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فٍ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ك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ا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م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ضا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مش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ي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امر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طارح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دب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ذك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حا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نا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ا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ائ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ْ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ئ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ني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صحا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نا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كش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اق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يطا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ُك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ِ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دمش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ه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تج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نا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الة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ل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ا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ص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sz w:val="28"/>
          <w:szCs w:val="34"/>
          <w:rtl w:val="true"/>
        </w:rPr>
        <w:t xml:space="preserve">((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نفحات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رق</w:t>
      </w:r>
      <w:r>
        <w:rPr>
          <w:rFonts w:cs="AL-jass dash"/>
          <w:b/>
          <w:sz w:val="28"/>
          <w:szCs w:val="34"/>
          <w:rtl w:val="true"/>
        </w:rPr>
        <w:t xml:space="preserve">: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أستاذ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حم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هج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بيطا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sz w:val="28"/>
          <w:szCs w:val="34"/>
          <w:rtl w:val="true"/>
        </w:rPr>
        <w:t>))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ئ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ف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ّ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ق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سر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سن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س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طّل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ر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فسّر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حدث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د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ح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ر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وليّ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ز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واز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ترجي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br/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أ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اص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اف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اف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لي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خال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خال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واب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تك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أدو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ؤه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ذل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ف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آ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ج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ر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ذاه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فهو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و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ستو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نسان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فه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فسي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جرّد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قلام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تسط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فه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ير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رّد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رآ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صائص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ي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يّد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داي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ذاهب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اصّ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يط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مو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ضائ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ئ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ُلُ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ض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أي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او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حد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ذهب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إقليم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زِ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ذاه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ئ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آثار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قد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ئ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عط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ُلاّ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تحق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ري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و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يا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رأ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لطف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قا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وق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ِ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رأ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أ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زاج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ُلق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طيف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تساو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جزاء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زدح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لاي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ج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ئ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دودي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يط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ف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فك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خصوص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و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سلم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ص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لل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دوائ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َبّ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لاج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وائهم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ه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يح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ه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لاق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ظ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ائ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ت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برائ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مرائ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مائ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بر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عوى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مر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و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قليد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ج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تقل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استدلا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قارن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ار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اجتماع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طبيق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صي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حقائ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ن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ونية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صلا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ل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ققو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طبّقو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ل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ت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صي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ربي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ودَيْ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مخ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طو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م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د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رز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يطا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ث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م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حدّ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سم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ذ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نف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شأ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دي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خرّج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ج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ل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را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ق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ؤ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راج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ج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ؤل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رأ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حفظ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نقلو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ك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فقهون…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د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شا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ُس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ب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ح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حر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ح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يع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ز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د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ز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تب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ز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ر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يبة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آ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ثر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ّ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قل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فس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ز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غال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عاظ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قص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ظ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آ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ؤهّل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قيا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رك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يا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غير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صبحو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أدو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صد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بق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دخ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آ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رب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ل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ئ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ش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فيِّ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ئ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امض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ئ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ف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و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م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ئاً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جب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!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د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اقوت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ج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ند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فظ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ج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ستخر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بح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إلحا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ثان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ستخر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عر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صطلا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و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ت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ثان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لّ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ام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بدء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عرفتي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ه</w:t>
      </w:r>
      <w:r>
        <w:rPr>
          <w:rFonts w:cs="AL-jass dash"/>
          <w:b/>
          <w:sz w:val="28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رج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دي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ر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مش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ري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ش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يلاد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تمن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واع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رو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دم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بض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و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در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مام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ذ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ان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زا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يط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م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سم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مدي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أت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قاس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رف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يم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زلت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رأ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يطا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معت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ل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دن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دل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و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ريف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د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دي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مش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ن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اردين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عرّ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ّ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ت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كم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ردّ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روس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ر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بو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نعق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لف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وح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أ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ث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با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ق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و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اردين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أس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اردي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دمش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تي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سرتَ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س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بيطا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أ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همُّ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مش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حوا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مائ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س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بيطا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اتف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لق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ّ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أرح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مشق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خبر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ا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ق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يط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رث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مام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شربه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صلا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ج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يطا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ب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صل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ح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يل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دده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افقو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كر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لتق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بدأ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مام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رجعهم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شوَّق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د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م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وح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ارفت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ئتلفت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ا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جساد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ج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مش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خب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ث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بر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تمّ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جاو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وح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ن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نا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واب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كر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جتم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ان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خ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مش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ليل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ار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ر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ال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ائر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دقائ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وري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رفو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مدي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ور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القاد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ط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ظ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اردي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س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م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سم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سن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را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ط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رح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قدم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ط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ن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ش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مّي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ُؤذّ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زيار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زارو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ه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ما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يطا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كي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طرابلس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و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ا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ن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ستاذ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س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ض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سمي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ع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ز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ب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د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بار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حظ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خ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ف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خ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ب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أكُّ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ح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رتف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لفة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قو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حفّظ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اق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اجتماع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نتظم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تّسق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ب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قاء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تسع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فا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ح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ما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ثُ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ح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اب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ْ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بِّ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كا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ْم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ِ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ِ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ِ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بّ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نّ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تر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جتم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جتماع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سط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ال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ل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ات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قم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لئ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را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ب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ليل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ْ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د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ادق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اح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ا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دب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م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ام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قرّ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ين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س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ز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هل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تي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وج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دب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ائح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إقب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تي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79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widowControl w:val="false"/>
        <w:ind w:left="0" w:right="0" w:firstLine="369"/>
        <w:jc w:val="both"/>
        <w:rPr>
          <w:rFonts w:cs="AL-jass dash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كذ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أ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عما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ط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ائر</w:t>
      </w:r>
      <w:r>
        <w:rPr>
          <w:rFonts w:ascii="AL-Hotham" w:hAnsi="AL-Hotham" w:eastAsia="AL-Hotham" w:cs="AL-Hotham"/>
          <w:b/>
          <w:b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)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ك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…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صد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أولئ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حب؟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س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س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اع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ضي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ت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اس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متع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ي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ذه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خطوط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ي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سود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باحث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فس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حديث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خطو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اف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أ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ي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ث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ضوع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دائع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غرف،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في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صنائع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الحِ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جدّ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ع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لاّ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ّ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صناع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مش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لي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ن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زم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كثر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فح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د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ناع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ائد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ع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مش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يح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اد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وامع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80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ق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فرغ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قت</w:t>
      </w:r>
      <w:r>
        <w:rPr>
          <w:rFonts w:cs="AL-jass dash" w:ascii="AL-Hotham" w:hAnsi="AL-Hotham"/>
          <w:b/>
          <w:sz w:val="34"/>
          <w:szCs w:val="34"/>
          <w:rtl w:val="true"/>
        </w:rPr>
        <w:t>.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81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خصّ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مثقل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والح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82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ا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حبا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د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صحا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الح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جس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ن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بين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83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ز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ربو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ال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تناق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د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تجاذ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طرا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حاد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لم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د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ِ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ف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رد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صف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رح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س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84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وف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ث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اس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سيو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رس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هل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ضبات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وبَ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الس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ر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ُك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رض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ار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أث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د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دب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هص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فن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عل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ظل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طل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ان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ف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روّ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نانه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ناد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د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تلقف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نكت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كت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تخطف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حدا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ورك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ب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ذو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ر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ا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رب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قط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رحم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دع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را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زّ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ا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ّ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ب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َّ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لادي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احفظ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دا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ئ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ُجز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نائع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نا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ِ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وط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را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غبوط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ط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ح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اص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د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حض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شه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شوتِ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غ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ا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ش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و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بار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وا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ب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د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سا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ش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ذ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ردية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ُتن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ِْ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ناظر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ر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خذ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جال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حر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زوّد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ْ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ينا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روض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غدي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متع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ذنا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داو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شجار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حف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دي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د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قساك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ساك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س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لاث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ن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س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ق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د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حط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رامك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ض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فك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برا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لامذ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وفياء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م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ليب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دي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ؤي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سي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كر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يوب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دّم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خطوط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م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رقا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تفظ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حتفا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حي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ال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ه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كرا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ف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دا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وانح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حنين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ا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هو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ؤاد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لوّ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لز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قاد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و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ق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صاد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ق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تنب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بو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دم</w:t>
      </w:r>
      <w:r>
        <w:rPr>
          <w:rFonts w:cs="AL-jass dash" w:ascii="AL-Hotham" w:hAnsi="AL-Hotham"/>
          <w:b/>
          <w:sz w:val="34"/>
          <w:szCs w:val="34"/>
          <w:rtl w:val="true"/>
        </w:rPr>
        <w:t>!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.. 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85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اجع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ذكرا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قوش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اكر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وجدُت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افظ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هو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أيام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يال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حاديث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ي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عر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يذك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حي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خ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ف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ث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ذكر؟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ش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ج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يطا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ن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لمات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ثا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كري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ي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تبتها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ي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ي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ق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بيت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ن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ا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ف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حب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تماس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جز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نساني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قا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نحد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نس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وان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ر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د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ثار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ماع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فّ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وس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ف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محب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خل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حس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رحم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هو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طامع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ر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ائ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سم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امع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ف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رق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ارع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اق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قيّ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سلا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س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صائ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86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كري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خ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صفي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مش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نتناد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عد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لتق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كريا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تناشد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tbl>
      <w:tblPr>
        <w:bidiVisual w:val="true"/>
        <w:tblW w:w="7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567"/>
        <w:gridCol w:w="3231"/>
      </w:tblGrid>
      <w:tr>
        <w:trPr>
          <w:trHeight w:val="636" w:hRule="atLeast"/>
        </w:trPr>
        <w:tc>
          <w:tcPr>
            <w:tcW w:w="32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بعا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تفر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2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نلتق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لذك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لتق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هد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ولئ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خ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فو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فوت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ز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فترق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تسقّط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بار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ح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فا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زاهز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فت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قط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ص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ب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sz w:val="28"/>
          <w:szCs w:val="34"/>
        </w:rPr>
        <w:t>3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هذ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قال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في</w:t>
      </w:r>
      <w:r>
        <w:rPr>
          <w:b/>
          <w:b/>
          <w:sz w:val="28"/>
          <w:sz w:val="28"/>
          <w:szCs w:val="34"/>
          <w:rtl w:val="true"/>
        </w:rPr>
        <w:t xml:space="preserve">  </w:t>
      </w:r>
      <w:r>
        <w:rPr>
          <w:rFonts w:cs="AL-jass dash"/>
          <w:b/>
          <w:sz w:val="28"/>
          <w:szCs w:val="34"/>
        </w:rPr>
        <w:t>1</w:t>
      </w:r>
      <w:r>
        <w:rPr>
          <w:rFonts w:cs="AL-jass dash"/>
          <w:b/>
          <w:sz w:val="28"/>
          <w:szCs w:val="34"/>
          <w:rtl w:val="true"/>
        </w:rPr>
        <w:t xml:space="preserve"> / </w:t>
      </w:r>
      <w:r>
        <w:rPr>
          <w:rFonts w:cs="AL-jass dash"/>
          <w:b/>
          <w:sz w:val="28"/>
          <w:szCs w:val="34"/>
        </w:rPr>
        <w:t>277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آثار،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عنوانها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center"/>
        <w:rPr>
          <w:b/>
          <w:b/>
          <w:sz w:val="28"/>
          <w:szCs w:val="34"/>
        </w:rPr>
      </w:pPr>
      <w:r>
        <w:rPr>
          <w:rFonts w:cs="AL-jass dash"/>
          <w:b/>
          <w:sz w:val="28"/>
          <w:szCs w:val="34"/>
          <w:rtl w:val="true"/>
        </w:rPr>
        <w:t xml:space="preserve">( </w:t>
      </w:r>
      <w:r>
        <w:rPr>
          <w:rFonts w:cs="AL-jass dash"/>
          <w:b/>
          <w:b/>
          <w:sz w:val="28"/>
          <w:sz w:val="28"/>
          <w:szCs w:val="34"/>
          <w:rtl w:val="true"/>
        </w:rPr>
        <w:t>بي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الم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شاع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sz w:val="28"/>
          <w:szCs w:val="34"/>
          <w:rtl w:val="true"/>
        </w:rPr>
        <w:t>)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4"/>
          <w:szCs w:val="34"/>
          <w:rtl w:val="true"/>
        </w:rPr>
        <w:tab/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ص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قا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كات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اص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ا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شا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ب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ائ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نذا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ليف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صب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ائر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صيد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يأس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بؤس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سب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ائ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ا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شر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صيد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ج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ه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جز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جل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ث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ش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936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74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ح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و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فرات</w:t>
      </w:r>
      <w:r>
        <w:rPr>
          <w:rFonts w:ascii="AL-Hotham" w:hAnsi="AL-Hotham" w:eastAsia="AL-Hotham" w:cs="AL-Hotham"/>
          <w:b/>
          <w:b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أ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سا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ع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قصيد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ة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لي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الم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و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عر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center"/>
        <w:rPr>
          <w:b/>
          <w:b/>
          <w:sz w:val="28"/>
          <w:szCs w:val="34"/>
        </w:rPr>
      </w:pPr>
      <w:r>
        <w:rPr>
          <w:rFonts w:cs="AL-jass dash"/>
          <w:b/>
          <w:b/>
          <w:sz w:val="28"/>
          <w:sz w:val="28"/>
          <w:szCs w:val="34"/>
          <w:rtl w:val="true"/>
        </w:rPr>
        <w:t>كتاب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عالم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حده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مس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3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ف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55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وح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يد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دي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ا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أ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جه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ح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ي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حزن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لمح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سمات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دلائ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أسى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ْ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معاريض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ت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يئ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قيق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ف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طو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حناؤ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س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بر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ل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اسيه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ن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ستجل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ن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ق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فظ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عقّد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عقي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فو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ر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تقي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س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ثيقاً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لنفو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ع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قي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اقي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ض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ٍّ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تقاضا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طلاقاً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تقاضا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ق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ييد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…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ما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فع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؟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!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تظ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اهل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از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جيب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نزع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عر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مناشئ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نفسك؛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فاحمد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قومك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يعرفها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ويتذوقها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ويطرب</w:t>
      </w:r>
      <w:r>
        <w:rPr>
          <w:rFonts w:ascii="AL-Hotham" w:hAnsi="AL-Hotham" w:eastAsia="AL-Hotham" w:cs="AL-Hotham"/>
          <w:b/>
          <w:b/>
          <w:sz w:val="33"/>
          <w:sz w:val="33"/>
          <w:szCs w:val="33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3"/>
          <w:rtl w:val="true"/>
        </w:rPr>
        <w:t>لها…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نف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بي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هيك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صغ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هف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ض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ب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واس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بلغ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دا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tbl>
      <w:tblPr>
        <w:bidiVisual w:val="true"/>
        <w:tblW w:w="7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84"/>
        <w:gridCol w:w="3231"/>
      </w:tblGrid>
      <w:tr>
        <w:trPr/>
        <w:tc>
          <w:tcPr>
            <w:tcW w:w="351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قل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عبا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بغضه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2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أصبح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يت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لذ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ر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بيت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قو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ار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بت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يقو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يو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tbl>
      <w:tblPr>
        <w:bidiVisual w:val="true"/>
        <w:tblW w:w="7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992"/>
        <w:gridCol w:w="2948"/>
      </w:tblGrid>
      <w:tr>
        <w:trPr/>
        <w:tc>
          <w:tcPr>
            <w:tcW w:w="30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ج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ذ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ي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زال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ن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و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عتل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ؤا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ز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تقى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ا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ع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لم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يأ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بود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سمع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رى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أن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د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غميز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اعريتك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cs="AL-jass dash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ذو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عرف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و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عر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أن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عان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له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ّق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جتما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يأ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شعر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يأ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ملك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م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خيا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قي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ج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جاء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حدّ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مد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كيف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يأ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ذوذ؟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ق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ولكم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tbl>
      <w:tblPr>
        <w:bidiVisual w:val="true"/>
        <w:tblW w:w="7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567"/>
        <w:gridCol w:w="3231"/>
      </w:tblGrid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ر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ا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غتمـ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2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م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إنه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راوح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غير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رب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فسه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يأ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ابني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كذ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مام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قول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>
          <w:rFonts w:cs="AL-jass dash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خ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ِ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َ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عر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ُ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ح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رب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رأ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فرات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ساع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ه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طري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راش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عالج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زكام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ستعصي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نزلة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شعبية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سعال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زمناً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ولاداً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طلب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و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رب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يوم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تلاميذ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طلب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رس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بع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ر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يوم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ليلة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قلت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خرى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دن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ذو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ق،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كتب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ك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كلمات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ت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فيق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لده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رفيق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سى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يكون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رويح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لخاطرك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eastAsia="AL-Hotham" w:cs="AL-Hotham" w:ascii="AL-Hotham" w:hAnsi="AL-Hotham"/>
          <w:b/>
          <w:sz w:val="34"/>
          <w:szCs w:val="34"/>
          <w:rtl w:val="true"/>
        </w:rPr>
        <w:t xml:space="preserve">  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بشي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جواب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اعر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 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87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tbl>
      <w:tblPr>
        <w:bidiVisual w:val="true"/>
        <w:tblW w:w="6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535"/>
        <w:gridCol w:w="3034"/>
      </w:tblGrid>
      <w:tr>
        <w:trPr/>
        <w:tc>
          <w:tcPr>
            <w:tcW w:w="2777" w:type="dxa"/>
            <w:tcBorders/>
          </w:tcPr>
          <w:p>
            <w:pPr>
              <w:pStyle w:val="Style7"/>
              <w:widowControl w:val="false"/>
              <w:ind w:left="0" w:right="0" w:hanging="0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eastAsia="AL-Hotham" w:cs="AL-Hotham" w:ascii="AL-Hotham" w:hAnsi="AL-Hotham"/>
                <w:b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24"/>
                <w:rtl w:val="true"/>
              </w:rPr>
              <w:t>((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بشي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24"/>
                <w:rtl w:val="true"/>
              </w:rPr>
              <w:t>))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لام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ٌ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زل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ار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ف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هد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ذك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عبار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ؤادي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ال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ٍ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َد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رتدد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صيراً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ميص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وس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لقى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آسي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يأس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زدن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يأ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داء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سيف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ٌ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َّ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ستطار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ٍ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كد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جل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ضمير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لي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جزي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ن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غفران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ى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شقّ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رائ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ر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ً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م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لمعاف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ن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ار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ٌ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ر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جذلا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حر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ٍّ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اهج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ذك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سم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اد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ن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سم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فو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راع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فو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ناح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َفْو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ثر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َريٍّ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فحتن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خطاب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ه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عي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ياناً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عي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فرزد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ما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صف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خير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ِ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زدن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د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ضلوعي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خش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نتكاساً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صِفْ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صفة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ي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خرى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  <w:tc>
          <w:tcPr>
            <w:tcW w:w="535" w:type="dxa"/>
            <w:tcBorders/>
          </w:tcPr>
          <w:p>
            <w:pPr>
              <w:pStyle w:val="Style7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4"/>
                <w:szCs w:val="34"/>
              </w:rPr>
            </w:pP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</w:r>
          </w:p>
        </w:tc>
        <w:tc>
          <w:tcPr>
            <w:tcW w:w="3034" w:type="dxa"/>
            <w:tcBorders/>
          </w:tcPr>
          <w:p>
            <w:pPr>
              <w:pStyle w:val="Style7"/>
              <w:widowControl w:val="false"/>
              <w:ind w:left="0" w:right="0" w:hanging="0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زاكٍ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شوق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بي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ضوئ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ستني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ن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يشي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ذك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عبي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طَرْ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ري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كي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غو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بصير؟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ليَّ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(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بشي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) ! </w:t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شفاً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أنت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بي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بر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سي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لاؤ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ستطي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جل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ضمي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! </w:t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إل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قدي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خل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جم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ّ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غفي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!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؟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شق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مري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! </w:t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وس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ستجي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سي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سي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جاحدو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ثي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t xml:space="preserve">! </w:t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نقضى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عيٌّ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باعي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صي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إليك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أطي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وق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ثري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يسي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الزهر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نضي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لرد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هل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عير؟؟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قوله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جري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ص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تستخي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قلب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سيف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كسي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والانتكاس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خطي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فيها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شِّفاء</w:t>
            </w:r>
            <w:r>
              <w:rPr>
                <w:rFonts w:ascii="AL-Hotham" w:hAnsi="AL-Hotham" w:eastAsia="AL-Hotham" w:cs="AL-Hotham"/>
                <w:b/>
                <w:b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4"/>
                <w:sz w:val="34"/>
                <w:szCs w:val="34"/>
                <w:rtl w:val="true"/>
              </w:rPr>
              <w:t>الأخير</w:t>
            </w:r>
            <w:r>
              <w:rPr>
                <w:rFonts w:cs="AL-jass dash" w:ascii="AL-Hotham" w:hAnsi="AL-Hotham"/>
                <w:b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4"/>
          <w:szCs w:val="34"/>
        </w:rPr>
      </w:pP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عيد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sz w:val="28"/>
          <w:szCs w:val="34"/>
        </w:rPr>
        <w:t>4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هذ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أرجوز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نوانها</w:t>
      </w:r>
      <w:r>
        <w:rPr>
          <w:rFonts w:cs="AL-jass dash"/>
          <w:b/>
          <w:sz w:val="28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إلى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علماء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نجد</w:t>
      </w:r>
      <w:r>
        <w:rPr>
          <w:rFonts w:ascii="AL-Hotham" w:hAnsi="AL-Hotham" w:eastAsia="AL-Hotham" w:cs="AL-Hotham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4"/>
          <w:szCs w:val="34"/>
        </w:rPr>
      </w:pPr>
      <w:r>
        <w:rPr>
          <w:rFonts w:cs="AL-jass dash" w:ascii="AL-Hotham" w:hAnsi="AL-Hotham"/>
          <w:b/>
          <w:sz w:val="34"/>
          <w:szCs w:val="34"/>
          <w:rtl w:val="true"/>
        </w:rPr>
        <w:tab/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ه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وجود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آثا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 </w:t>
      </w:r>
      <w:r>
        <w:rPr>
          <w:rFonts w:cs="AL-jass dash" w:ascii="AL-Hotham" w:hAnsi="AL-Hotham"/>
          <w:b/>
          <w:sz w:val="34"/>
          <w:szCs w:val="34"/>
        </w:rPr>
        <w:t>4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/ </w:t>
      </w:r>
      <w:r>
        <w:rPr>
          <w:rFonts w:cs="AL-jass dash" w:ascii="AL-Hotham" w:hAnsi="AL-Hotham"/>
          <w:b/>
          <w:sz w:val="34"/>
          <w:szCs w:val="34"/>
        </w:rPr>
        <w:t>126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bCs/>
          <w:w w:val="70"/>
          <w:sz w:val="34"/>
          <w:szCs w:val="34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130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بياته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</w:rPr>
        <w:t>73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يتاً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ه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براهيم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bCs/>
          <w:w w:val="70"/>
          <w:sz w:val="34"/>
          <w:szCs w:val="34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bCs/>
          <w:w w:val="70"/>
          <w:sz w:val="34"/>
          <w:szCs w:val="34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خاطباً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عض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اء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ج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ق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ضمنت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ناءً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اطراً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ى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نجد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ى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لمائ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ئم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دعوة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م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ثنى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معاصرين،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على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أسهم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صديق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أخو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سماح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إمام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محمد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إبراهيم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ل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صاحب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فضيل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م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حس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ل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شيخ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bCs/>
          <w:w w:val="70"/>
          <w:sz w:val="34"/>
          <w:szCs w:val="34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ئيس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هيئات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أم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بالمعروف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النه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عن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منكر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آنذاك</w:t>
      </w:r>
      <w:r>
        <w:rPr>
          <w:rFonts w:cs="AL-jass dash" w:ascii="AL-Hotham" w:hAnsi="AL-Hotham"/>
          <w:b/>
          <w:bCs/>
          <w:w w:val="70"/>
          <w:sz w:val="34"/>
          <w:szCs w:val="34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رحمهم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له</w:t>
      </w:r>
      <w:r>
        <w:rPr>
          <w:rFonts w:cs="AL-jass dash" w:ascii="AL-Hotham" w:hAnsi="AL-Hotham"/>
          <w:b/>
          <w:bCs/>
          <w:w w:val="70"/>
          <w:sz w:val="34"/>
          <w:szCs w:val="34"/>
          <w:rtl w:val="true"/>
        </w:rPr>
        <w:t>-</w:t>
      </w:r>
      <w:r>
        <w:rPr>
          <w:rFonts w:cs="AL-jass dash" w:ascii="AL-Hotham" w:hAnsi="AL-Hotham"/>
          <w:b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ومما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قاله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في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تلك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4"/>
          <w:sz w:val="34"/>
          <w:szCs w:val="34"/>
          <w:rtl w:val="true"/>
        </w:rPr>
        <w:t>القصيدة</w:t>
      </w:r>
      <w:r>
        <w:rPr>
          <w:rFonts w:ascii="AL-Hotham" w:hAnsi="AL-Hotham" w:eastAsia="AL-Hotham" w:cs="AL-jass dash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szCs w:val="34"/>
          <w:rtl w:val="true"/>
        </w:rPr>
        <w:t>:</w:t>
      </w:r>
    </w:p>
    <w:tbl>
      <w:tblPr>
        <w:bidiVisual w:val="true"/>
        <w:tblW w:w="751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2807"/>
        <w:gridCol w:w="1"/>
        <w:gridCol w:w="5"/>
        <w:gridCol w:w="5"/>
        <w:gridCol w:w="291"/>
        <w:gridCol w:w="2"/>
        <w:gridCol w:w="4"/>
        <w:gridCol w:w="29"/>
        <w:gridCol w:w="282"/>
        <w:gridCol w:w="3543"/>
        <w:gridCol w:w="1"/>
        <w:gridCol w:w="5"/>
      </w:tblGrid>
      <w:tr>
        <w:trPr>
          <w:trHeight w:val="565" w:hRule="atLeast"/>
        </w:trPr>
        <w:tc>
          <w:tcPr>
            <w:tcW w:w="539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1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keepNext w:val="false"/>
              <w:widowControl w:val="false"/>
              <w:ind w:left="0" w:right="0" w:hanging="0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إنَّ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ليل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نجد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عسعسا</w:t>
            </w:r>
            <w:r>
              <w:rPr>
                <w:rFonts w:cs="AL-jass dash" w:ascii="AL-Hotham" w:hAnsi="AL-Hotham"/>
                <w:b/>
                <w:sz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والصبح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ع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ضيائ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تنفسا</w:t>
            </w:r>
            <w:r>
              <w:rPr>
                <w:rFonts w:cs="AL-jass dash" w:ascii="AL-Hotham" w:hAnsi="AL-Hotham"/>
                <w:b/>
                <w:sz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ونقطع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اليو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نناج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الطُّرُسا</w:t>
            </w:r>
            <w:r>
              <w:rPr>
                <w:rFonts w:cs="AL-jass dash" w:ascii="AL-Hotham" w:hAnsi="AL-Hotham"/>
                <w:b/>
                <w:sz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موطَّد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التق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مؤسَّسا</w:t>
            </w:r>
            <w:r>
              <w:rPr>
                <w:rFonts w:cs="AL-jass dash" w:ascii="AL-Hotham" w:hAnsi="AL-Hotham"/>
                <w:b/>
                <w:sz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وعلمه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غيث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يغاد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الجُلسا</w:t>
            </w:r>
            <w:r>
              <w:rPr>
                <w:rFonts w:cs="AL-jass dash" w:ascii="AL-Hotham" w:hAnsi="AL-Hotham"/>
                <w:b/>
                <w:sz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وهم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غُرّ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تعاف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الدَّنسا</w:t>
            </w:r>
            <w:r>
              <w:rPr>
                <w:rFonts w:cs="AL-jass dash" w:ascii="AL-Hotham" w:hAnsi="AL-Hotham"/>
                <w:b/>
                <w:sz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يُحْيُو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فين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مالك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وأنسا</w:t>
            </w:r>
            <w:r>
              <w:rPr>
                <w:rFonts w:cs="AL-jass dash" w:ascii="AL-Hotham" w:hAnsi="AL-Hotham"/>
                <w:b/>
                <w:sz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ق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لبسو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هد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ط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ملبسا</w:t>
            </w:r>
            <w:r>
              <w:rPr>
                <w:rFonts w:cs="AL-jass dash" w:ascii="AL-Hotham" w:hAnsi="AL-Hotham"/>
                <w:b/>
                <w:sz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فسمته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مِ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سمت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ق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قبسا</w:t>
            </w:r>
            <w:r>
              <w:rPr>
                <w:rFonts w:cs="AL-jass dash" w:ascii="AL-Hotham" w:hAnsi="AL-Hotham"/>
                <w:b/>
                <w:sz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بوركت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ي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أرض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ب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الدي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رسا</w:t>
            </w:r>
            <w:r>
              <w:rPr>
                <w:rFonts w:cs="AL-jass dash" w:ascii="AL-Hotham" w:hAnsi="AL-Hotham"/>
                <w:b/>
                <w:sz w:val="33"/>
                <w:rtl w:val="true"/>
              </w:rPr>
              <w:br/>
            </w:r>
            <w:r>
              <w:rPr>
                <w:rFonts w:cs="AL-jass dash" w:ascii="AL-Hotham" w:hAnsi="AL-Hotham"/>
                <w:b/>
                <w:sz w:val="33"/>
                <w:rtl w:val="true"/>
              </w:rPr>
              <w:t xml:space="preserve"> </w:t>
            </w:r>
          </w:p>
        </w:tc>
        <w:tc>
          <w:tcPr>
            <w:tcW w:w="282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keepNext w:val="false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3"/>
                <w:szCs w:val="2"/>
              </w:rPr>
            </w:pPr>
            <w:r>
              <w:rPr>
                <w:rFonts w:cs="AL-jass dash" w:ascii="AL-Hotham" w:hAnsi="AL-Hotham"/>
                <w:b/>
                <w:sz w:val="33"/>
                <w:szCs w:val="2"/>
                <w:rtl w:val="true"/>
              </w:rPr>
            </w:r>
          </w:p>
        </w:tc>
        <w:tc>
          <w:tcPr>
            <w:tcW w:w="3549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keepNext w:val="false"/>
              <w:widowControl w:val="false"/>
              <w:ind w:left="0" w:right="0" w:hanging="0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وغرب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هذ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الجوار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خُنَّسا</w:t>
            </w:r>
            <w:r>
              <w:rPr>
                <w:rFonts w:cs="Times New Roman"/>
                <w:sz w:val="33"/>
                <w:sz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footnoteReference w:id="88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قمن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نؤدِّ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الواجب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المقدسا</w:t>
            </w:r>
            <w:r>
              <w:rPr>
                <w:rFonts w:cs="AL-jass dash" w:ascii="AL-Hotham" w:hAnsi="AL-Hotham"/>
                <w:b/>
                <w:sz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وننتح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بع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العشاء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مجلسا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sz w:val="33"/>
                <w:sz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footnoteReference w:id="89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شِيخة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حديثه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يجلو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الأس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footnoteReference w:id="90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خلائق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زهر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تني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الغلس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footnoteReference w:id="91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وذمم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ط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ه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تجا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النَّجَسا</w:t>
            </w:r>
            <w:r>
              <w:rPr>
                <w:rFonts w:cs="AL-jass dash" w:ascii="AL-Hotham" w:hAnsi="AL-Hotham"/>
                <w:b/>
                <w:sz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والأحمدي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والإما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المؤتسا</w:t>
            </w:r>
            <w:r>
              <w:rPr>
                <w:rFonts w:cs="Times New Roman"/>
                <w:sz w:val="33"/>
                <w:sz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footnoteReference w:id="92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ضاف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العق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يفوق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السندس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footnoteReference w:id="93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وعلمه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وحي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تبجَّسا</w:t>
            </w:r>
            <w:r>
              <w:rPr>
                <w:rFonts w:cs="Times New Roman"/>
                <w:sz w:val="33"/>
                <w:sz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footnoteReference w:id="94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وَأَمِنَت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آثار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rtl w:val="true"/>
              </w:rPr>
              <w:t>تُدْرُسا</w:t>
            </w:r>
            <w:r>
              <w:rPr>
                <w:rFonts w:ascii="Traditional Arabic" w:hAnsi="Traditional Arabic" w:eastAsia="Traditional Arabic"/>
                <w:b/>
                <w:b/>
                <w:bCs/>
                <w:color w:val="000000"/>
                <w:sz w:val="33"/>
                <w:sz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footnoteReference w:id="95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rtl w:val="true"/>
              </w:rPr>
              <w:br/>
              <w:t xml:space="preserve"> </w:t>
            </w:r>
          </w:p>
        </w:tc>
      </w:tr>
      <w:tr>
        <w:trPr>
          <w:trHeight w:val="2733" w:hRule="atLeast"/>
        </w:trPr>
        <w:tc>
          <w:tcPr>
            <w:tcW w:w="33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شرك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لّ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بلا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رَّسا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صاول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واثب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فترسا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نكمش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ُنخذل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ُقْعَنسسا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شيطان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ع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عُرَا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خنسا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نُكِّست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رايات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انتكسا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ُخَافِت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ِ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صوت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حترسا</w:t>
            </w:r>
            <w:r>
              <w:rPr>
                <w:rFonts w:cs="AL-jass dash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ل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هد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رأسا</w:t>
            </w:r>
            <w:r>
              <w:rPr>
                <w:rFonts w:cs="AL-jass dash"/>
                <w:sz w:val="33"/>
                <w:szCs w:val="33"/>
                <w:rtl w:val="true"/>
              </w:rPr>
              <w:br/>
            </w:r>
          </w:p>
        </w:tc>
        <w:tc>
          <w:tcPr>
            <w:tcW w:w="3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L-Hotham" w:hAnsi="AL-Hotham" w:cs="AL-jass dash"/>
                <w:b/>
                <w:b/>
                <w:sz w:val="33"/>
                <w:szCs w:val="33"/>
              </w:rPr>
            </w:pP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</w:r>
          </w:p>
        </w:tc>
        <w:tc>
          <w:tcPr>
            <w:tcW w:w="38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جذلا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تلو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ُتْبَ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ُدرِّس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96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حت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جاء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جَلْس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جَلَسَ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97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 </w:t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ُبَصْبص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ي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خْسأ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خس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98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رأ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بليس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بلس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99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قا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تباع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بتئس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قا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ن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شيخك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ئس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100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معْلَم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شرك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طُمِسا</w:t>
            </w:r>
            <w:r>
              <w:rPr>
                <w:rFonts w:cs="AL-jass dash"/>
                <w:sz w:val="33"/>
                <w:szCs w:val="33"/>
                <w:rtl w:val="true"/>
              </w:rPr>
              <w:br/>
            </w:r>
          </w:p>
        </w:tc>
      </w:tr>
      <w:tr>
        <w:trPr>
          <w:trHeight w:val="2340" w:hRule="atLeast"/>
        </w:trPr>
        <w:tc>
          <w:tcPr>
            <w:tcW w:w="335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معهد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عل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سسا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ن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رأي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2"/>
                <w:szCs w:val="31"/>
                <w:rtl w:val="true"/>
              </w:rPr>
              <w:t>((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1"/>
                <w:rtl w:val="true"/>
              </w:rPr>
              <w:t>والحجى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1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1"/>
                <w:rtl w:val="true"/>
              </w:rPr>
              <w:t>لن</w:t>
            </w:r>
            <w:r>
              <w:rPr>
                <w:rFonts w:ascii="AL-Hotham" w:hAnsi="AL-Hotham" w:eastAsia="AL-Hotham" w:cs="AL-Hotham"/>
                <w:b/>
                <w:b/>
                <w:sz w:val="32"/>
                <w:sz w:val="32"/>
                <w:szCs w:val="31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2"/>
                <w:sz w:val="32"/>
                <w:szCs w:val="31"/>
                <w:rtl w:val="true"/>
              </w:rPr>
              <w:t>يبخسا</w:t>
            </w:r>
            <w:r>
              <w:rPr>
                <w:rFonts w:cs="AL-jass dash" w:ascii="AL-Hotham" w:hAnsi="AL-Hotham"/>
                <w:b/>
                <w:sz w:val="32"/>
                <w:szCs w:val="31"/>
                <w:rtl w:val="true"/>
              </w:rPr>
              <w:t xml:space="preserve">)) </w:t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طاولو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خَلْف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مدو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مَرَسَا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يأسوا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: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إ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ئستُ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: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عسى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لبِّسو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ن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باك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بَّسَا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الطاميا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زاخرا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بس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لبِّسو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إن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أباك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بَّ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َ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هَمُّه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يو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أك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كس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</w:t>
            </w:r>
          </w:p>
        </w:tc>
        <w:tc>
          <w:tcPr>
            <w:tcW w:w="2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L-Hotham" w:hAnsi="AL-Hotham" w:cs="AL-jass dash"/>
                <w:b/>
                <w:b/>
                <w:sz w:val="33"/>
                <w:szCs w:val="33"/>
              </w:rPr>
            </w:pP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</w:r>
          </w:p>
        </w:tc>
        <w:tc>
          <w:tcPr>
            <w:tcW w:w="38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منهل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توحي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نبجس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101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Fonts w:cs="AL-jass dash"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شُهب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آفاقِه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حَرَسا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جاذبوه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لانو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ملمسا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102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بلغو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الحيلة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ملتَمَسَا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حت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رو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ضوء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نها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حندس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103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Fonts w:cs="AL-jass dash"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جنِّدو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 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جند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 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َحُوط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محرس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04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حت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رو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ضوء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نها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حندس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05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همُّه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  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اللي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  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خم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   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نِ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</w:p>
        </w:tc>
      </w:tr>
      <w:tr>
        <w:trPr>
          <w:trHeight w:val="147" w:hRule="atLeast"/>
        </w:trPr>
        <w:tc>
          <w:tcPr>
            <w:tcW w:w="335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widowControl w:val="false"/>
              <w:jc w:val="both"/>
              <w:rPr>
                <w:rFonts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فيهم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حظّ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كم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ُكِ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جسسو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عنه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َجَسَّسَ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دسَّسو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يه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دسَّس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أوضِعُو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خِلالهم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زَكى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خَ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َلقَونه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أخريا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ُفلس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غدو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ك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حمأة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رتكس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دي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الأذا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جرس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ُحِبّ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زَّمْر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صبح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مس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َشِبّ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طِرْمذان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شرس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عم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حَقّ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قيت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أبؤس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ك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رض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إن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شباب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نتكس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انعكست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أفكار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انعك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إ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أب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نجد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أب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حس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</w:p>
        </w:tc>
        <w:tc>
          <w:tcPr>
            <w:tcW w:w="3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3"/>
                <w:szCs w:val="34"/>
              </w:rPr>
            </w:pP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</w:r>
          </w:p>
        </w:tc>
        <w:tc>
          <w:tcPr>
            <w:tcW w:w="38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widowControl w:val="false"/>
              <w:jc w:val="both"/>
              <w:rPr>
                <w:rFonts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مَ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 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جد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  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ُرْب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 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ماءً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 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غَرَسَ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06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َتَبَّع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  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خطو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  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أحص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  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نفسَ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دَان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ه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حظّ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قصِيّ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ُسلِس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07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اختلسو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َمَ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أضاع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خُلسَ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08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أفد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روح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تَّيِّهان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شَّكسا</w:t>
            </w:r>
            <w:r>
              <w:rPr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09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ر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مسج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يه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َحْبِس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10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مَ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َعُبّ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خم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حتّ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خرسا</w:t>
            </w:r>
            <w:r>
              <w:rPr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11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مَ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َخُبّ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معاص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ُوعِسَا</w:t>
            </w:r>
            <w:r>
              <w:rPr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12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مَ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ُقِيم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لمخاز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عُرُسا</w:t>
            </w:r>
            <w:r>
              <w:rPr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13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قي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4"/>
                <w:rtl w:val="true"/>
              </w:rPr>
              <w:t>((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قيت</w:t>
            </w:r>
            <w:r>
              <w:rPr>
                <w:rFonts w:cs="AL-jass dash" w:ascii="AL-Hotham" w:hAnsi="AL-Hotham"/>
                <w:b/>
                <w:sz w:val="34"/>
                <w:rtl w:val="true"/>
              </w:rPr>
              <w:t>))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أَنْحُسا</w:t>
            </w:r>
            <w:r>
              <w:rPr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14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انتاب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داء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حاك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هَوَسَ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15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فُتح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كُو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أسلس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16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اقْس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أشْرَارِه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ك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قس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17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</w:p>
        </w:tc>
      </w:tr>
      <w:tr>
        <w:trPr>
          <w:trHeight w:val="2892" w:hRule="atLeast"/>
        </w:trPr>
        <w:tc>
          <w:tcPr>
            <w:tcW w:w="33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سميُّك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فاروق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rtl w:val="true"/>
              </w:rPr>
              <w:t>(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الدي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أُسى</w:t>
            </w:r>
            <w:r>
              <w:rPr>
                <w:rFonts w:cs="AL-jass dash" w:ascii="AL-Hotham" w:hAnsi="AL-Hotham"/>
                <w:b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</w:p>
          <w:p>
            <w:pPr>
              <w:pStyle w:val="Normal"/>
              <w:keepLines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غرَّبَه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إذ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هتفت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نِّس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أو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ذ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خَبال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لخن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َحَمَّس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شيطان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المُنديا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سوس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قف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قبر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إ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رُمس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  <w:t xml:space="preserve"> </w:t>
            </w:r>
          </w:p>
        </w:tc>
        <w:tc>
          <w:tcPr>
            <w:tcW w:w="3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3"/>
                <w:szCs w:val="34"/>
              </w:rPr>
            </w:pP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</w:r>
          </w:p>
        </w:tc>
        <w:tc>
          <w:tcPr>
            <w:tcW w:w="38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widowControl w:val="false"/>
              <w:bidi w:val="0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نَصر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ْ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حجَّاج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فت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أسا</w:t>
            </w:r>
            <w:r>
              <w:rPr/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</w:rPr>
              <w:footnoteReference w:id="118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4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ُبا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عاتِب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غطرسا</w:t>
            </w:r>
            <w:r>
              <w:rPr>
                <w:rFonts w:cs="AL-jass dash" w:ascii="AL-Hotham" w:hAnsi="AL-Hotham"/>
                <w:b/>
                <w:sz w:val="33"/>
                <w:szCs w:val="34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أو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ذ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سُعار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الزِّن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َمرَّس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</w:rPr>
              <w:footnoteReference w:id="119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4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شَّم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ِنهم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عطسَ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</w:rPr>
              <w:footnoteReference w:id="120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4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ثق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فاسق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َطَيْلَسَا</w:t>
            </w:r>
            <w:r>
              <w:rPr>
                <w:rFonts w:cs="AL-jass dash" w:ascii="AL-Hotham" w:hAnsi="AL-Hotham"/>
                <w:b/>
                <w:sz w:val="33"/>
                <w:szCs w:val="34"/>
              </w:rPr>
              <w:br/>
              <w:t xml:space="preserve"> </w:t>
            </w:r>
          </w:p>
        </w:tc>
      </w:tr>
      <w:tr>
        <w:trPr>
          <w:trHeight w:val="147" w:hRule="atLeast"/>
        </w:trPr>
        <w:tc>
          <w:tcPr>
            <w:tcW w:w="33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إ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ُرْدْيه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ذئب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أطلس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َسَل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ذ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طُّفيتي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أملس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</w:p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شَيْبَة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حَمْد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رئيس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رُّؤَ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مفتي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دِّين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ذ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إ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نَبَ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راو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أحاديث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ُتُون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سُلَّ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صَادِق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حَدْس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حَدَ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صادع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الحقّ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حي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هَمَ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فارس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المَعْنَيَيْن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قتبس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ك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غْتَد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رَبْع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علو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ُونِ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cs="AL-jass dash" w:ascii="AL-Hotham" w:hAnsi="AL-Hotham"/>
                <w:b/>
                <w:sz w:val="2"/>
                <w:szCs w:val="2"/>
                <w:rtl w:val="true"/>
              </w:rPr>
              <w:t xml:space="preserve"> </w:t>
              <w:br/>
            </w:r>
          </w:p>
        </w:tc>
        <w:tc>
          <w:tcPr>
            <w:tcW w:w="3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3"/>
                <w:szCs w:val="34"/>
              </w:rPr>
            </w:pP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</w:r>
          </w:p>
        </w:tc>
        <w:tc>
          <w:tcPr>
            <w:tcW w:w="38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إ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راء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ُحفي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ُقَلْنِ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أَمْرَك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ملعون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أو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َفَرْنَسَا</w:t>
            </w:r>
            <w:r>
              <w:rPr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21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َوَاحِد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عصر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هُمَام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كَيِّسَا</w:t>
            </w:r>
            <w:r>
              <w:rPr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22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Style w:val="FootnoteCharacters"/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 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حَسِبْت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ُرْدَته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شيخ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نَسَا</w:t>
            </w:r>
            <w:r>
              <w:rPr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23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Style w:val="FootnoteCharacters"/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غُرّ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راو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فتر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أو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دَلَّ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مُوقِن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ظَّنّ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َفَرَّ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مُرِيب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خائف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ُخْتَلِ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غرائب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ن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إياس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أَيِسَ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ـ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24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Style w:val="FootnoteCharacters"/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كا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قبل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وحش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عبِّ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cs="AL-jass dash" w:ascii="AL-Hotham" w:hAnsi="AL-Hotham"/>
                <w:b/>
                <w:sz w:val="2"/>
                <w:szCs w:val="2"/>
                <w:rtl w:val="true"/>
              </w:rPr>
              <w:t xml:space="preserve"> </w:t>
              <w:br/>
            </w:r>
          </w:p>
        </w:tc>
      </w:tr>
      <w:tr>
        <w:trPr>
          <w:trHeight w:val="147" w:hRule="atLeast"/>
        </w:trPr>
        <w:tc>
          <w:tcPr>
            <w:tcW w:w="33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ذلَّلْتَهَ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قَسْر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كان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شُمُ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تحت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العلم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عيون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نُعَّ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سُقْت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لجه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أُسَاَة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نُّطُ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رم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ك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إلحاد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رام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قَرْطَ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جَدُّك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أعْل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قْتَر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أَسَّ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حَتّ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شرك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دَجَ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َاسْتَحْلَ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ل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َزَل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َفْرِ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ْفَرِي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سَائِسَاً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دَاعِي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ُنَاجي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ُغَلِّ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إذ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ُصْبِح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شَّهْم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نَشِيط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ُسْلِ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كا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ث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ـ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َّر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ين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جُمُوع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ُوبِ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قُل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ِلأُل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قادو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صفوف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سُوَّ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طَأْطِئُو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هَام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الأَرْؤُ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</w:p>
        </w:tc>
        <w:tc>
          <w:tcPr>
            <w:tcW w:w="3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3"/>
                <w:szCs w:val="34"/>
              </w:rPr>
            </w:pP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</w:r>
          </w:p>
        </w:tc>
        <w:tc>
          <w:tcPr>
            <w:tcW w:w="38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أصبحت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ثل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زُّلاَل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مُحْتَسَ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25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Style w:val="FootnoteCharacters"/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كا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جَدّ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عل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جَد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َعِسَا</w:t>
            </w:r>
            <w:r>
              <w:rPr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26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Style w:val="FootnoteCharacters"/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كا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داء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جهل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داء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نَجَسَ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27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Style w:val="FootnoteCharacters"/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َوَتَرَت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إله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أَقْوُسَ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28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Style w:val="FootnoteCharacters"/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ترك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تَّوحيد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َرْعِي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ْوَسَ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29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ُحْت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كنت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دَّيَاجِ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قَبَسَا</w:t>
            </w:r>
            <w:r>
              <w:rPr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30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Style w:val="FootnoteCharacters"/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 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حت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غد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ليل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نهار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ُشْمِسَاً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31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 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َم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عْد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نَهْج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قوْ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ِرّ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ائْتِسَ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32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 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يُصْبِح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فَدْم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كسول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َقِسَ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33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Style w:val="FootnoteCharacters"/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جئتَه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الغيث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حَتّ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أَوْعَسَا</w:t>
            </w:r>
            <w:r>
              <w:rPr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34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خَلَّو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طَّريق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ِفَتى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سَوَّسَا</w:t>
            </w:r>
            <w:r>
              <w:rPr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35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Style w:val="FootnoteCharacters"/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إن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نَّفِيس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ُجارِ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أَنْفَسَ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آخ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ا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رجوز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اتعة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cs="AL-jass dash" w:ascii="AL-Hotham" w:hAnsi="AL-Hotham"/>
          <w:b/>
          <w:sz w:val="33"/>
          <w:szCs w:val="34"/>
        </w:rPr>
        <w:t>5</w:t>
      </w:r>
      <w:r>
        <w:rPr>
          <w:rFonts w:cs="AL-jass dash" w:ascii="AL-Hotham" w:hAnsi="AL-Hotham"/>
          <w:b/>
          <w:bCs/>
          <w:w w:val="70"/>
          <w:sz w:val="33"/>
          <w:szCs w:val="34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هذه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bCs/>
          <w:w w:val="70"/>
          <w:sz w:val="33"/>
          <w:szCs w:val="34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ضاً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bCs/>
          <w:w w:val="70"/>
          <w:sz w:val="33"/>
          <w:szCs w:val="34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رجوزة بعثها الشيخ البشير إلى علماء نجد،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عدد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بياتها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3"/>
          <w:szCs w:val="34"/>
        </w:rPr>
        <w:t>72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يتاً،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فيها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bCs/>
          <w:w w:val="70"/>
          <w:sz w:val="33"/>
          <w:szCs w:val="34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ضاً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bCs/>
          <w:w w:val="70"/>
          <w:sz w:val="33"/>
          <w:szCs w:val="34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ثناءٌ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ماء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جد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وائل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معاصرين،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فيها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ث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عليم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نساء،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ن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كون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ذلك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حت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شرافهم،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على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أس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ولئك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شيخ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حمد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ن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براهيم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bCs/>
          <w:w w:val="70"/>
          <w:sz w:val="33"/>
          <w:szCs w:val="34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حمه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ه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bCs/>
          <w:w w:val="70"/>
          <w:sz w:val="33"/>
          <w:szCs w:val="34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قول</w:t>
      </w:r>
      <w:r>
        <w:rPr>
          <w:rFonts w:cs="AL-jass dash" w:ascii="AL-Hotham" w:hAnsi="AL-Hotham"/>
          <w:b/>
          <w:sz w:val="33"/>
          <w:szCs w:val="34"/>
          <w:rtl w:val="true"/>
        </w:rPr>
        <w:t>:</w:t>
      </w:r>
    </w:p>
    <w:tbl>
      <w:tblPr>
        <w:bidiVisual w:val="true"/>
        <w:tblW w:w="809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696"/>
        <w:gridCol w:w="5"/>
        <w:gridCol w:w="86"/>
        <w:gridCol w:w="55"/>
        <w:gridCol w:w="138"/>
        <w:gridCol w:w="5"/>
        <w:gridCol w:w="141"/>
        <w:gridCol w:w="3821"/>
        <w:gridCol w:w="5"/>
      </w:tblGrid>
      <w:tr>
        <w:trPr/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8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ن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جِنّ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نَّشَاط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أش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كن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َجْدِى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هو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صغ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أتْبَع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ظبْي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ظب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ف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رق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شع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هَو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سَح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جمع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طراف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عَشَايَ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البُك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بَّيت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َ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عْل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نِّداء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بتد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أكَّدَت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شهودُه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صِدق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خب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َاكَرَن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كا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ُزْدَج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لَست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نْس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صل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هَج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حُسن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ظِل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لِحَاء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ثـَم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صِفَات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َشْبَهَ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َقش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حج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َ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حم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َرَام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نُشِ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سُنن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شَان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رَاويهَ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حَص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َت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َ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صَحْبه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طُّهْر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غُر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قائد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دي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آي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أَثـ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مَذهب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حُبّ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َلِيّ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عُم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هذ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حْصُرُهُم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ثن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َش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</w:p>
        </w:tc>
        <w:tc>
          <w:tcPr>
            <w:tcW w:w="2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3"/>
                <w:szCs w:val="33"/>
              </w:rPr>
            </w:pP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</w:r>
          </w:p>
        </w:tc>
        <w:tc>
          <w:tcPr>
            <w:tcW w:w="38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أنَّن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خرجت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َ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طور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بَشَر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36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هيم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َدْ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دُّج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سَف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َنْظِم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هَب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سيم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ِسَح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أقطع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لي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لي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عْتَك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إ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هَو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َجْم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صَّباح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نْكد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ث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رْعَوَيْت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َعْد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اد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كِبَر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37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كَتَب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شَّيب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رَّأس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نُّذُ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لست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نْس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ضله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حَجَرْ</w:t>
            </w:r>
            <w:r>
              <w:rPr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38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كْسَبَن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كسِب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ماء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شَّجر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طَبَعَن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فو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مِ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غَيْر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ضَجَرْ</w:t>
            </w:r>
            <w:r>
              <w:rPr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39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َقيدَت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صّالحا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ُثِ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ِ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سِيَر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َعلامُ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َم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َنْدَثِ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طابق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بصيرة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بَصَرْ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140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تَّابعيـن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مُقْتَـفِيْ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لأَث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صَح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َرَاو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ن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َثـ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خلفاء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صَّّالحي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زُّم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ا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141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َرْفَعُهم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ّوقّ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بّش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</w:p>
        </w:tc>
      </w:tr>
      <w:tr>
        <w:trPr/>
        <w:tc>
          <w:tcPr>
            <w:tcW w:w="38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نَال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احد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ِنه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ِش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دَين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هُد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ذب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َنه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نَف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حَتّ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َض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ُصْرة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حقّ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وط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مَعشَر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ساء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سَرّ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مَّ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صَبَبْت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هذ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زُّم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cs="AL-jass dash" w:ascii="AL-Hotham" w:hAnsi="AL-Hotham"/>
                <w:b/>
                <w:rtl w:val="true"/>
              </w:rPr>
              <w:t>(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َخُلَّتِ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َ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ينه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خ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ظهَر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جَا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َشر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عُلُوم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قَه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cs="AL-jass dash" w:ascii="AL-Hotham" w:hAnsi="AL-Hotham"/>
                <w:b/>
                <w:rtl w:val="true"/>
              </w:rPr>
              <w:t>(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بداللطيف</w:t>
            </w:r>
            <w:r>
              <w:rPr>
                <w:rFonts w:cs="AL-jass dash" w:ascii="AL-Hotham" w:hAnsi="AL-Hotham"/>
                <w:b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مُرتَض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نَّدب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أب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َ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آل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ي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شيخ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غاب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م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َجَدُّه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َقّ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تراب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بَذ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أذ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كا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ُقبَا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ظَّف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  <w:t xml:space="preserve"> </w:t>
            </w:r>
            <w:r>
              <w:rPr>
                <w:rFonts w:cs="AL-jass dash" w:ascii="AL-Hotham" w:hAnsi="AL-Hotham"/>
                <w:b/>
                <w:rtl w:val="true"/>
              </w:rPr>
              <w:t>(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إ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حفاد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إما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َزُم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قاسمو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أعمال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اختص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َف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ختص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التعليم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وم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ازْدَه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اد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جيوش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عِلم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ِلنَّصر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أغ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جيش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حلول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زِّمَام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ُنتَثِ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ل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َقُده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م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ُعد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َظ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ُحنَّك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طو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زمان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نَش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َنَاسُق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الربط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ين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سُّو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جيش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شبال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يوم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ُنْتَظ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cs="AL-jass dash" w:ascii="AL-Hotham" w:hAnsi="AL-Hotham"/>
                <w:b/>
                <w:sz w:val="2"/>
                <w:szCs w:val="2"/>
                <w:rtl w:val="true"/>
              </w:rPr>
              <w:br/>
            </w:r>
          </w:p>
        </w:tc>
        <w:tc>
          <w:tcPr>
            <w:tcW w:w="28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3"/>
                <w:szCs w:val="33"/>
              </w:rPr>
            </w:pP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</w:r>
          </w:p>
        </w:tc>
        <w:tc>
          <w:tcPr>
            <w:tcW w:w="39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widowControl w:val="false"/>
              <w:jc w:val="both"/>
              <w:rPr>
                <w:rFonts w:cs="AL-jass dash"/>
                <w:b/>
                <w:b/>
                <w:sz w:val="34"/>
                <w:szCs w:val="2"/>
              </w:rPr>
            </w:pPr>
            <w:r>
              <w:rPr>
                <w:rFonts w:cs="AL-jass dash" w:ascii="AL-Hotham" w:hAnsi="AL-Hotham"/>
                <w:b/>
                <w:rtl w:val="true"/>
              </w:rPr>
              <w:t>(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شيعت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حاضرين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َ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َش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ِعِلْمِه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فق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دَّلي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مُستَط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ه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شِيْعَتِ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لّ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َجد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ض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عُصبت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لّ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دو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حض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احد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جمع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ل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نتثر</w:t>
            </w:r>
            <w:r>
              <w:rPr>
                <w:rStyle w:val="FootnoteCharacters"/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42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دَّعوة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كُبر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َجَلّ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بَهَرْ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143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َتَائب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جَه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مغير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نتص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سُلالَة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شَّيْخ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إما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مُعْتَبرْ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144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َن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وَر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خ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َ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َ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ه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نه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َم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لَقِي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أَذ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شديد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َصَب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ابن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سَّقي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َجْنِ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ثَّم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cs="AL-jass dash" w:ascii="AL-Hotham" w:hAnsi="AL-Hotham"/>
                <w:b/>
                <w:rtl w:val="true"/>
              </w:rPr>
              <w:t>(</w:t>
            </w:r>
            <w:r>
              <w:rPr>
                <w:rFonts w:cs="AL-jass dash" w:ascii="AL-Hotham" w:hAnsi="AL-Hotham"/>
                <w:b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حمد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ينه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حَادِ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زُّمَرْ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145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Style w:val="FootnoteCharacters"/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ه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حمد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م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بن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قول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نشء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ِ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غَير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خَوَرْ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146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Style w:val="FootnoteCharacters"/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السور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علو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حجر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وق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حج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ُسَوَّر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نظام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ُستَقِ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ائد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ساس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أمور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خب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جيش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لّ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َمَعان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صُّو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جيش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ستاذ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ِنَفع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ُدَّخ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كُلّ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سِيقُو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ليك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ِقَد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ascii="AL-Hotham" w:hAnsi="AL-Hotham" w:cs="AL-jass dash"/>
                <w:b/>
                <w:b/>
                <w:sz w:val="33"/>
                <w:szCs w:val="34"/>
              </w:rPr>
            </w:pP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</w:r>
          </w:p>
        </w:tc>
        <w:tc>
          <w:tcPr>
            <w:tcW w:w="38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صُنع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ِن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له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عزيز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مُقتَدِ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ركب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جواد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حزم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الأمر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خَط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َف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ُخُط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ف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لسان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فِك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غاية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جمع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مفيد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حَض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جتَمَعَ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ثو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خَير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قَر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ّ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ليس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ن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َغ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باغِ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ج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ن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ُضُول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قول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جزء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ِ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سَق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قول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نَّنِ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غَيث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َط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َرَفْت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َبْدَاهَ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َه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َم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خَب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ِتْمانُ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غَبن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غِش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ضَر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َحْمِل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حمِل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خَير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ش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كَيفَ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كوَّنت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ان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ثـَّم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كَيف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رض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اقل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ستم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</w:p>
        </w:tc>
        <w:tc>
          <w:tcPr>
            <w:tcW w:w="2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3"/>
                <w:szCs w:val="33"/>
              </w:rPr>
            </w:pP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</w:r>
          </w:p>
        </w:tc>
        <w:tc>
          <w:tcPr>
            <w:tcW w:w="38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03" w:leader="none"/>
              </w:tabs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خلّ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هُوَيْن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لضعيف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مُحْتَقَرْ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147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Style w:val="FootnoteCharacters"/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َيَ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خ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رفْتُه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ف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نَّظ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ي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خ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جعلتُه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ُرمُ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سَّف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َجمَعُنِ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ِك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خِلال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سِي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ليس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اجر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َجَرْ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148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Style w:val="FootnoteCharacters"/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َقَارُض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ثَّنَ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ِينَ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ُقَر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149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Style w:val="FootnoteCharacters"/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  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قول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خ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يث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خَط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ن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هِ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ِظَات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عِب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بَينَنَ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سباب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ُصْح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ُدَّك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نس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rtl w:val="true"/>
              </w:rPr>
              <w:t>(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حوَّا</w:t>
            </w:r>
            <w:r>
              <w:rPr>
                <w:rFonts w:ascii="AL-Hotham" w:hAnsi="AL-Hotham" w:eastAsia="AL-Hotham" w:cs="AL-Hotham"/>
                <w:b/>
                <w:b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نَّ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ُخْت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ذَّكر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150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ُثـْمِر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ُثمِر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ِ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حُلو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مُ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كُلّ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َضَعُه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ستَق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َزيدَة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حَواشِ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طُّرَر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151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38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َزرَع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ِ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ِ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نَّشء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فَانِيْن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خَو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إنَّ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همل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ا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خَط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إنَّ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ُلِّم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ان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ز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مَنْع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كتاب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نَّظ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فُضليَات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ِ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ِسَ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صَدر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غَبَرْ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نْظُر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هَدَاك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له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اذ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ُنْتظ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نظُر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قد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هديك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لخَي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نَظ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هَ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مَّة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ِ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جماهي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كُب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خَطَّ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ِن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مَجد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مِ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حُسن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سِّي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مَ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َقُ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ِلمِ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غّيّ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ش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كون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صَّفو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َ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َد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َجَارِف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ُل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ناء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ُشْمَخِ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اعلَ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أن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مُنكرات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الغِي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</w:p>
        </w:tc>
        <w:tc>
          <w:tcPr>
            <w:tcW w:w="28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3"/>
                <w:szCs w:val="33"/>
              </w:rPr>
            </w:pP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</w:r>
          </w:p>
        </w:tc>
        <w:tc>
          <w:tcPr>
            <w:tcW w:w="39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ُرضِعُه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خلاقَ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ع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دِّرَر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152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 </w:t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ا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بَ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ا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فَنَ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كا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ضَّر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َوْ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َوزْر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جالب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سُوء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أثرْ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153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َ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أت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ه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آية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خَب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َهُن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ِ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عِرفا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ِرد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صَدَ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154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ِ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ُمَّة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د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شلَّ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ِصْفَ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خَدَ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155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خُذ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ِن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دَّهر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َجَارِيب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عِب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م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َض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ِن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قُرو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حَض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َارِيْخُ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ِ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أُنْثَ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ذَكَر؟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َقُل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َ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هِي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َع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جَهْل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َش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إن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َيَّا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زَّمان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مُنحدِ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احذَ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سابق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َعَس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ُجدِ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حَذَر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156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َدَسَّسَ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لغُرُفات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الحُج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</w:p>
        </w:tc>
      </w:tr>
      <w:tr>
        <w:trPr>
          <w:trHeight w:val="617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L-Hotham" w:hAnsi="AL-Hotham" w:cs="AL-jass dash"/>
                <w:b/>
                <w:b/>
                <w:sz w:val="33"/>
                <w:szCs w:val="34"/>
              </w:rPr>
            </w:pP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</w:r>
          </w:p>
        </w:tc>
        <w:tc>
          <w:tcPr>
            <w:tcW w:w="795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firstLine="369"/>
              <w:jc w:val="center"/>
              <w:rPr>
                <w:rFonts w:ascii="AL-Hotham" w:hAnsi="AL-Hotham"/>
                <w:b/>
                <w:b/>
                <w:sz w:val="33"/>
                <w:szCs w:val="33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ِ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ِصر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شَّام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مِ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شّطّ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هَجر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ascii="AL-Hotham" w:hAnsi="AL-Hotham" w:cs="AL-jass dash"/>
                <w:b/>
                <w:b/>
                <w:sz w:val="33"/>
                <w:szCs w:val="34"/>
              </w:rPr>
            </w:pP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</w:r>
          </w:p>
        </w:tc>
        <w:tc>
          <w:tcPr>
            <w:tcW w:w="37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أنَّ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ارئة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َف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ذك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َ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ذِّكر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لى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عق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م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حُطْهَ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ِعلْ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دِّي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الخُلُق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أب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خُذ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ليك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دُرَّة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ِن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دُّر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صَمِيمَة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مُنجِباتِ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ُضَ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</w:p>
        </w:tc>
        <w:tc>
          <w:tcPr>
            <w:tcW w:w="3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3"/>
                <w:szCs w:val="33"/>
              </w:rPr>
            </w:pP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</w:r>
          </w:p>
        </w:tc>
        <w:tc>
          <w:tcPr>
            <w:tcW w:w="38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03" w:leader="none"/>
              </w:tabs>
              <w:jc w:val="both"/>
              <w:rPr>
                <w:rFonts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إ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ل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يَك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عَنك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فَع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ومٍ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أخ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َ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ا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قِدْم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rtl w:val="true"/>
              </w:rPr>
              <w:t>(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ِيَدِ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ث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نتح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footnoteReference w:id="157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3"/>
                <w:szCs w:val="33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t xml:space="preserve"> </w:t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صَبيَّة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تَأ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بَوائق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ضَّر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مِن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صاحب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رَاز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أمُو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خَبَرْ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footnoteReference w:id="158"/>
            </w:r>
            <w:r>
              <w:rPr>
                <w:rStyle w:val="FootnoteCharacters"/>
                <w:rFonts w:cs="AL-jass dash" w:ascii="Traditional Arabic" w:hAnsi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نِسْبَتُ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بَدو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وَسُكنا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3"/>
                <w:rtl w:val="true"/>
              </w:rPr>
              <w:t>الحَضَر</w:t>
            </w:r>
            <w:r>
              <w:rPr>
                <w:rFonts w:cs="AL-jass dash" w:ascii="AL-Hotham" w:hAnsi="AL-Hotham"/>
                <w:b/>
                <w:sz w:val="33"/>
                <w:szCs w:val="33"/>
                <w:rtl w:val="true"/>
              </w:rPr>
              <w:b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3" w:leader="none"/>
        </w:tabs>
        <w:ind w:left="425" w:right="0" w:firstLine="369"/>
        <w:jc w:val="both"/>
        <w:rPr>
          <w:rFonts w:ascii="AL-Hotham" w:hAnsi="AL-Hotham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آخ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ا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قصيدة</w:t>
      </w:r>
      <w:r>
        <w:rPr>
          <w:rFonts w:cs="AL-jass dash" w:ascii="AL-Hotham" w:hAnsi="AL-Hotham"/>
          <w:b/>
          <w:sz w:val="33"/>
          <w:szCs w:val="34"/>
          <w:rtl w:val="true"/>
        </w:rPr>
        <w:t>.</w:t>
      </w:r>
    </w:p>
    <w:p>
      <w:pPr>
        <w:pStyle w:val="Normal"/>
        <w:ind w:left="0" w:right="0" w:firstLine="369"/>
        <w:jc w:val="both"/>
        <w:rPr/>
      </w:pPr>
      <w:r>
        <w:rPr>
          <w:rFonts w:cs="AL-jass dash" w:ascii="AL-Hotham" w:hAnsi="AL-Hotham"/>
          <w:b/>
          <w:sz w:val="33"/>
          <w:szCs w:val="34"/>
        </w:rPr>
        <w:t>6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هذ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رسال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إلى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حم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ب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إبراهيم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آل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ه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آثا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3"/>
          <w:szCs w:val="34"/>
        </w:rPr>
        <w:t>5/221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</w:rPr>
        <w:t>223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لي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صها</w:t>
      </w:r>
      <w:r>
        <w:rPr>
          <w:rFonts w:cs="AL-jass dash" w:ascii="AL-Hotham" w:hAnsi="AL-Hotham"/>
          <w:b/>
          <w:sz w:val="33"/>
          <w:szCs w:val="34"/>
          <w:rtl w:val="true"/>
        </w:rPr>
        <w:t>:</w:t>
      </w:r>
    </w:p>
    <w:p>
      <w:pPr>
        <w:pStyle w:val="Normal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ضر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كب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براهي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آ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شيخ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فت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ملك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رب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عودي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طا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قاءه</w:t>
      </w:r>
      <w:r>
        <w:rPr>
          <w:rFonts w:cs="AL-jass dash" w:ascii="AL-Hotham" w:hAnsi="AL-Hotham"/>
          <w:b/>
          <w:sz w:val="33"/>
          <w:szCs w:val="34"/>
          <w:rtl w:val="true"/>
        </w:rPr>
        <w:t>.</w:t>
      </w:r>
    </w:p>
    <w:p>
      <w:pPr>
        <w:pStyle w:val="Normal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ل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ي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رحم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بركاته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إن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كت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ي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ت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عاد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توفي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د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ي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علي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عم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يما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ت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ا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ذ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ر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ست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غافل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خوان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زائ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جاهدين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حاج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إمداد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بح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م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زائر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ل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رائ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بؤس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ضيق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ذ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ر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جان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غ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ط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روب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ناب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ولى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جر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واب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جاهد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ول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إ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خو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روب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ه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ح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وي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ب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رعي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عن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خاص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لف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اهدت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جاه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سلاف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برا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بي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ثبيت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رض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قو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استعما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جبروت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ه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ّ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ه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َّ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س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قيق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ع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ح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ابك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ِ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ن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انوا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ق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جبات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نجد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ين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تناص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وقته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ض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ث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ر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خوان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زائري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نتصرو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دي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رب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نوات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تر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زي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ة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رد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مي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را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آي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صر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لفئ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قليل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فئ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كثير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خلاص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صدق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عاملت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ه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ا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عداؤ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ظهرو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ضرو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شجاع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قرون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حس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دبي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تقدي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بالمواق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ليل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ب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ض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وج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ه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مثلها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ر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الحب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در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لد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ا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سفر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ِ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س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خصوص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هّ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لقياد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ثل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ؤت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ي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س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ث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َّ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ه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سؤو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إ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ّ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ج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ثبي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تمكي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رض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دفا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قائقه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رط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مان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ن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ثقيلة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واج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فرض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د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مثال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قومو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حمل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ادق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ت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لقي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ض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زائ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ج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ِّ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و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د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ءً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هير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سلم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ذ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شهد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يحملو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خلف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سلم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نقلب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وطانه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ض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ُّ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ن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ساعد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خوان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جاهد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زائ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تب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ِّ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ترت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عو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سلم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صر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خوان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زائري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آثار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سر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استعما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تسان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ينتق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نتص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نفس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سلم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نتق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اج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ً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طر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انتق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كثير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سائ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ميع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ده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ind w:left="0" w:right="0" w:firstLine="369"/>
        <w:jc w:val="both"/>
        <w:rPr/>
      </w:pPr>
      <w:r>
        <w:rPr>
          <w:rFonts w:eastAsia="AL-Hotham" w:cs="AL-Hotham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ث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ِّ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و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د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ء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خ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خ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ن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كا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ملك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رب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عود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ِّ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ض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ن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ها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مال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ها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نفس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قد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ز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ز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ا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ه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رك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رك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جاح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خوان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جاهدين</w:t>
      </w:r>
      <w:r>
        <w:rPr>
          <w:rFonts w:cs="AL-jass dash" w:ascii="AL-Hotham" w:hAnsi="AL-Hotham"/>
          <w:b/>
          <w:sz w:val="33"/>
          <w:szCs w:val="34"/>
          <w:rtl w:val="true"/>
        </w:rPr>
        <w:t>.</w:t>
      </w:r>
    </w:p>
    <w:p>
      <w:pPr>
        <w:pStyle w:val="Normal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ش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زائر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حد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ه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واج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نو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ثور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له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ك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ص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عان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ل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وافل</w:t>
      </w:r>
      <w:r>
        <w:rPr>
          <w:rFonts w:cs="AL-jass dash" w:ascii="AL-Hotham" w:hAnsi="AL-Hotham"/>
          <w:b/>
          <w:sz w:val="33"/>
          <w:szCs w:val="34"/>
          <w:rtl w:val="true"/>
        </w:rPr>
        <w:t>.</w:t>
      </w:r>
    </w:p>
    <w:p>
      <w:pPr>
        <w:pStyle w:val="Normal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آ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شع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ضي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حصور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نقطع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وس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ئ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الي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التجار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عطلة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فلاح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ذلك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شع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ح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بض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د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شت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َّ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خناق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رهقت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ظا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مغار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ش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قت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تشريد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ق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ح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لي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خص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ل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ستضعف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رجا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نس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ولدان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خرج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ح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د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يار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فا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را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ملك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و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ومه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ائ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جوه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راكش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غ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ً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ونس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اً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نتق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يش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فرن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جز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م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ثورة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قض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يش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حري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س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ّ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لجأ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وسائ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وحشية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ب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بلاي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ص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ُّ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استعما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شع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زائر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عز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ه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ض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كالي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ال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ي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حري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ز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ئ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ي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أصبح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ط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إنفا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فس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سليح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توابع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بالإنف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ؤل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ش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شعب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نبشر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يش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شع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لاه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حتف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ظ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معن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م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كون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كلاه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ص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ِّ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واصل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كفاح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نص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وت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يش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حري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ؤلف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و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مر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ثلاث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آلا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قاتل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أصبح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نو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ؤلف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ث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ئ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ل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قات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س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ّ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لز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لاح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كم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نظي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حس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دريب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و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ذي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د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ّ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لوان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هزائ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حم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ح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ع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ملك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رب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عود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ام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واجب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تر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تباعد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ك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طالب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سلا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ب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غ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ال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دمتها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و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قد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اتي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ب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غ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فضيلت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علم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عون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الغيث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فع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عل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تؤت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ثمرت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اء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وق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ناسب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لي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ثور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زائر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عد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هف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حمى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َّ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وق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بيل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د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ق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اج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ي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يح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ح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ِّ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نف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امد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بذ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بي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ته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ز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هم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خامد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تتبار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ٍ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ضاعت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رف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ُ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دني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عز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آخر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قيمته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زائ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حا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ائل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كري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سالت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حمل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ماحت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ف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به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حري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زائر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ملك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رب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عودية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مناسب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وس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ج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لاتصا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حكوم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عود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ّ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ؤ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جاهد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زائري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ه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ُّ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س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ُّ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ب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غ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ال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ب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ّ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ع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عود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كري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الرج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أخذو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ي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وف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ذكو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كونو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و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د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راج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كوم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لي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قض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اجته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يؤد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همت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ك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جه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خ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رض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رضت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ي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نت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علم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ك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ُّ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سماحت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قدي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احتر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اعترا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انت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دول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ة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تق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ّ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وا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ختام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ديثي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يكم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حياتي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خوية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خالصة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65"/>
        <w:gridCol w:w="3832"/>
      </w:tblGrid>
      <w:tr>
        <w:trPr/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AL-Hotham" w:hAnsi="AL-Hotham" w:cs="AL-jass dash"/>
                <w:b/>
                <w:b/>
                <w:sz w:val="33"/>
                <w:szCs w:val="34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قاهرة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4"/>
              </w:rPr>
              <w:t>13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ونيو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4"/>
              </w:rPr>
              <w:t>1958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t>.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3"/>
                <w:szCs w:val="34"/>
              </w:rPr>
            </w:pP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</w:r>
          </w:p>
        </w:tc>
        <w:tc>
          <w:tcPr>
            <w:tcW w:w="3832" w:type="dxa"/>
            <w:tcBorders/>
          </w:tcPr>
          <w:p>
            <w:pPr>
              <w:pStyle w:val="Normal"/>
              <w:jc w:val="center"/>
              <w:rPr>
                <w:rFonts w:ascii="AL-Hotham" w:hAnsi="AL-Hotham" w:cs="AL-jass dash"/>
                <w:b/>
                <w:b/>
                <w:sz w:val="33"/>
                <w:szCs w:val="34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أخيكم</w:t>
            </w:r>
          </w:p>
          <w:p>
            <w:pPr>
              <w:pStyle w:val="Normal"/>
              <w:jc w:val="center"/>
              <w:rPr>
                <w:rFonts w:ascii="AL-Hotham" w:hAnsi="AL-Hotham" w:cs="AL-jass dash"/>
                <w:b/>
                <w:b/>
                <w:sz w:val="33"/>
                <w:szCs w:val="34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حم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بشي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إبراهيمي</w:t>
            </w:r>
          </w:p>
          <w:p>
            <w:pPr>
              <w:pStyle w:val="Normal"/>
              <w:jc w:val="center"/>
              <w:rPr>
                <w:rFonts w:ascii="AL-Hotham" w:hAnsi="AL-Hotham" w:cs="AL-jass dash"/>
                <w:b/>
                <w:b/>
                <w:sz w:val="33"/>
                <w:szCs w:val="34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رئيس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جمعية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علماء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جزا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ئ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ريين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/>
      </w:pPr>
      <w:r>
        <w:rPr>
          <w:rFonts w:cs="AL-jass dash"/>
          <w:b/>
          <w:sz w:val="28"/>
          <w:szCs w:val="34"/>
        </w:rPr>
        <w:t>7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هذ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قال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جاءت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في</w:t>
      </w:r>
      <w:r>
        <w:rPr>
          <w:b/>
          <w:b/>
          <w:sz w:val="28"/>
          <w:sz w:val="28"/>
          <w:szCs w:val="34"/>
          <w:rtl w:val="true"/>
        </w:rPr>
        <w:t xml:space="preserve">  </w:t>
      </w:r>
      <w:r>
        <w:rPr>
          <w:rFonts w:cs="AL-jass dash"/>
          <w:b/>
          <w:sz w:val="28"/>
          <w:szCs w:val="34"/>
        </w:rPr>
        <w:t>4</w:t>
      </w:r>
      <w:r>
        <w:rPr>
          <w:rFonts w:cs="AL-jass dash"/>
          <w:b/>
          <w:sz w:val="28"/>
          <w:szCs w:val="34"/>
          <w:rtl w:val="true"/>
        </w:rPr>
        <w:t xml:space="preserve">/ </w:t>
      </w:r>
      <w:r>
        <w:rPr>
          <w:rFonts w:cs="AL-jass dash"/>
          <w:b/>
          <w:sz w:val="28"/>
          <w:szCs w:val="34"/>
        </w:rPr>
        <w:t>122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sz w:val="28"/>
          <w:szCs w:val="34"/>
        </w:rPr>
        <w:t>125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آثا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إمام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بشير،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ه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صل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لم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لقا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بشي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ف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لم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كريم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قام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صي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حم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يت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د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كتوب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3"/>
          <w:szCs w:val="34"/>
        </w:rPr>
        <w:t>1952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مناسب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نته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زيار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لملك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رب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عودية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كلم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حدث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براهيم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صيف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ع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داقت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تحدث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ض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ظرات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صداق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طريق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عاملت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أصدقائ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رد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425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كلم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اء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آثا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امل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مسم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الي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425" w:right="0" w:firstLine="369"/>
        <w:jc w:val="center"/>
        <w:rPr>
          <w:rFonts w:ascii="AL-Hotham" w:hAnsi="AL-Hotham" w:cs="AL-jass dash"/>
          <w:b/>
          <w:b/>
          <w:sz w:val="33"/>
          <w:szCs w:val="34"/>
        </w:rPr>
      </w:pPr>
      <w:r>
        <w:rPr>
          <w:rFonts w:cs="AL-jass dash" w:ascii="AL-Hotham" w:hAnsi="AL-Hotham"/>
          <w:b/>
          <w:rtl w:val="true"/>
        </w:rPr>
        <w:t>(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حمد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نصي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>
          <w:rFonts w:ascii="AL-Hotham" w:hAnsi="AL-Hotham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ه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صها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>
          <w:rFonts w:ascii="AL-Hotham" w:hAnsi="AL-Hotham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خوان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فل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ق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تودي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صدق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ستقباله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غي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ناسب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اجتماع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واع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فط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ليمة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نفوس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كريمة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خم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مود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ركد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ن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صقل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يجدد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ث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فل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…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قام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فل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يس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بتكا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دن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غربي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ن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بقت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دن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سلا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ذ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بتكرو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سلا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ه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ندلس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مّو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نيع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>
          <w:rFonts w:ascii="AL-Hotham" w:hAnsi="AL-Hotham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خوان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ؤوس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موا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واع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حظوظ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نفس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تفاوتة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اد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قد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خصائص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ادي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ك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وزن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ذر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مسح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عد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ل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نته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ار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لايي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آحاداً</w:t>
      </w:r>
      <w:r>
        <w:rPr>
          <w:rFonts w:cs="AL-jass dash" w:ascii="AL-Hotham" w:hAnsi="AL-Hotham"/>
          <w:b/>
          <w:sz w:val="33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ن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عنو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روحا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قاس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مواز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روحي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يواز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قي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لو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معرف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يارف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ةٍ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طراز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ماو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تسام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اد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وضاره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كداره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شروره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آثامها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خُيِّ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وف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نس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ختا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ادة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عرض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زخارفها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عرض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قطوف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دان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خارفها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ن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ختا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قو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روح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عنويات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>
          <w:rFonts w:ascii="AL-Hotham" w:hAnsi="AL-Hotham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ك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ذوا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الأرزا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لا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ن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را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ن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ا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معتل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ن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دي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ممتل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وفق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َيعرف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ؤوس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موا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اد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رؤوس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شياطين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تحر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رون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لفتن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شر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يستمس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َرَوْن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لفسا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ضر</w:t>
      </w:r>
      <w:r>
        <w:rPr>
          <w:rFonts w:cs="AL-jass dash" w:ascii="AL-Hotham" w:hAnsi="AL-Hotham"/>
          <w:b/>
          <w:sz w:val="33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ر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زما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صبح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ؤوس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موا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اد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بعث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قاء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ٍ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لإنساني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كف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حا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ا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يو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اهد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د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سج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جريح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>
          <w:rFonts w:ascii="AL-Hotham" w:hAnsi="AL-Hotham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خوان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عاد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خي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ّ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ظّ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ثرو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عنو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وفور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كاث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يفاخر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يعتز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يغالي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يعت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يقالي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حَسْبُ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ظوظ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يا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ك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صدق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صفي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طراز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صدقو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حب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محبةُ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لاك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يصدقو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هوى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هو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س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ك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يمحضو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قدير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تقدي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ِسَنّ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يشاركو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بدأ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مبادئ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رح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هلها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ك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وفو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ظ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ثرو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هؤل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خوا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ذ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جتل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غرره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كأن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ستش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ر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غي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رائر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جتمعو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سائ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ح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يس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دائ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غ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رغب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رهب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رج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ري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نفاق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ن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ودا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خالص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صف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صافي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تكري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أخٍ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حب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حبو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شه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مغيب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تقو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يدا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ق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عيداً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يدا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سا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ريباً؛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كا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رواح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روح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جاو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ث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رواح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تعارفة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>
          <w:rFonts w:ascii="AL-Hotham" w:hAnsi="AL-Hotham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خوان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>
          <w:rFonts w:ascii="AL-Hotham" w:hAnsi="AL-Hotham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ذاهب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نتهتْ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جار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يا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ف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فهم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ناس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ن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فهم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متزاج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كري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َبَّبتْهُ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وام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خف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سار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َبَلّ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ولى؛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ذل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أ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ف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زو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نته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عداو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انبين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نته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عداو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طرف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لّ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يس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داق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ن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ي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قنّ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سم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ر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ناف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تساه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داق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يس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ها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جار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نته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نته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صلح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زواج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تع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نته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نته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جل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طاهر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بريئ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هيه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نته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عداوة</w:t>
      </w:r>
      <w:r>
        <w:rPr>
          <w:rFonts w:cs="AL-jass dash" w:ascii="AL-Hotham" w:hAnsi="AL-Hotham"/>
          <w:b/>
          <w:sz w:val="33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ق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عر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خوا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لابس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ُعادِ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مر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ديقاً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إ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دأن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ِ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عداو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ُجارِ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يدان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خطو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وكلت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زما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قي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صّعْر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إ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ائ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يب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خجلا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تستر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left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سب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قو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يس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ّ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قط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اد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وائ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ب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رفق؛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علم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سب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غير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لبسو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سمي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طواب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رب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حمدي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تبا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نت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ب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جمل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وام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لمه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3"/>
          <w:szCs w:val="34"/>
          <w:rtl w:val="true"/>
        </w:rPr>
        <w:br/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إنهم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يقولون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ذمم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أن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3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>
          <w:rFonts w:ascii="AL-Hotham" w:hAnsi="AL-Hotham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خوان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ق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مع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لم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عض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خطب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ف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اض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ها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نتُ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زلتُ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حار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لقاب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مع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وق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وله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ث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شعر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لَّ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شع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وز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صح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قول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ث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جاهد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لَّ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هاد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جامل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ك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ك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ضعف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لقا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تمك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يث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فق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ناع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خلق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تين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ذل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جد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سلاف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ذ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و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فوس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لطا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خلاق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بت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جامل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صو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سلام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تأخر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ين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ق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يا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خلق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ضعف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ول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ي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قل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ادت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ال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مَجُّ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جو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كلم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ضخم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ُوفِ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ذل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ثر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لقا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صر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سم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طّغ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159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كات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كبير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جاه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ظي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زعي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كبي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…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>
          <w:rFonts w:ascii="AL-Hotham" w:hAnsi="AL-Hotham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ك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جاهداً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ن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ي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ح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حارب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بد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ضلال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ح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مي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تعلي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م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مو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اد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رف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قائ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ستو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هاد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حق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لقا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عتد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ستعمال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طغراء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ُو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حق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منية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ؤد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غا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ريفة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ب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مي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ديس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مام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تواضع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خوا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خاطبو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شي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لقا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زعام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فضفاضة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ذ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ستحس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تخاط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سلم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ين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كلم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((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خ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خْذ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و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عالى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33"/>
          <w:szCs w:val="34"/>
        </w:rPr>
        <w:t></w:t>
      </w:r>
      <w:r>
        <w:rPr>
          <w:rFonts w:cs="AL-jass dash" w:ascii="AL-Hotham" w:hAnsi="AL-Hotham"/>
          <w:bCs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3"/>
          <w:sz w:val="33"/>
          <w:szCs w:val="34"/>
          <w:rtl w:val="true"/>
        </w:rPr>
        <w:t>إِنَّمَا</w:t>
      </w:r>
      <w:r>
        <w:rPr>
          <w:rFonts w:ascii="AL-Hotham" w:hAnsi="AL-Hotham" w:eastAsia="AL-Hotham" w:cs="AL-Hotham"/>
          <w:bCs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3"/>
          <w:sz w:val="33"/>
          <w:szCs w:val="34"/>
          <w:rtl w:val="true"/>
        </w:rPr>
        <w:t>الْمُؤْمِنُونَ</w:t>
      </w:r>
      <w:r>
        <w:rPr>
          <w:rFonts w:ascii="AL-Hotham" w:hAnsi="AL-Hotham" w:eastAsia="AL-Hotham" w:cs="AL-Hotham"/>
          <w:bCs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3"/>
          <w:sz w:val="33"/>
          <w:szCs w:val="34"/>
          <w:rtl w:val="true"/>
        </w:rPr>
        <w:t>إِخْوَة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sz w:val="33"/>
          <w:sz w:val="33"/>
          <w:szCs w:val="34"/>
        </w:rPr>
        <w:t>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جر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3"/>
          <w:szCs w:val="34"/>
          <w:rtl w:val="true"/>
        </w:rPr>
        <w:t>:</w:t>
      </w:r>
      <w:r>
        <w:rPr>
          <w:rFonts w:cs="AL-jass dash" w:ascii="AL-Hotham" w:hAnsi="AL-Hotham"/>
          <w:b/>
          <w:sz w:val="33"/>
          <w:szCs w:val="34"/>
        </w:rPr>
        <w:t>10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 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160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AL-jass dash" w:ascii="AL-Hotham" w:hAnsi="AL-Hotham"/>
          <w:b/>
          <w:sz w:val="33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خوان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صدق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ذ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معت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ف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صاد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ثلاث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د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هد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صداقت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زد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ِ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ة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صدق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خلص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ويل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حسون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بسطي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حم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صيف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ق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مع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شبا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طامح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أم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امح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مدين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نور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ذ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ربع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ن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تجاذب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لاء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ضفاض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تنازع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أس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د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وي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زجّي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ي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آما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ذاب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كن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م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قظ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ده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ستيقظ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بعض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شرّ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بعض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غرّب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بعض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دا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وادث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ُدارُ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دور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هانح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ول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جتمع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ض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ثلاث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ن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ك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خاتم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فرا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فاتح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لا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خميس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جمع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ه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عدهما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ك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ينه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د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طويل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نطو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حي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ك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ذكري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ينه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با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مدود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لاس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شدود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كأن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فتر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حظ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ك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صداق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صادق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ين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با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هر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صيدَ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مامُ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رم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-142" w:firstLine="369"/>
        <w:jc w:val="both"/>
        <w:rPr>
          <w:rFonts w:cs="AL-jass dash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رفاق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ذكر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ذك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يال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ل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مر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الو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ي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بج؟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-142" w:firstLine="369"/>
        <w:jc w:val="both"/>
        <w:rPr>
          <w:rFonts w:cs="AL-jass dash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شعر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شع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فاو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اري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فرا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تاري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لاق؟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-142" w:firstLine="369"/>
        <w:jc w:val="both"/>
        <w:rPr>
          <w:rFonts w:cs="AL-jass dash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شعر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شع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أن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فرا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طوي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شب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مي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غمض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ين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دني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فتحه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آخرة؟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-142" w:firstLine="369"/>
        <w:jc w:val="both"/>
        <w:rPr>
          <w:rFonts w:cs="AL-jass dash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حس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حسّ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د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افترا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ان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فح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ل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ب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وخز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بر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جُمَ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وادث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مع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مبتدا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زل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نتظا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خبر؟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-142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ت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اعر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ثل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آما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سلم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و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ركنا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افترا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و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قينا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اجتما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حقق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ك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خيب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عمال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جح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ك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فشل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-142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آمال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زال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وت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سق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عد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عمال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زال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بل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ورد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ع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((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3"/>
          <w:sz w:val="33"/>
          <w:szCs w:val="34"/>
          <w:rtl w:val="true"/>
        </w:rPr>
        <w:t>وَمَا</w:t>
      </w:r>
      <w:r>
        <w:rPr>
          <w:rFonts w:ascii="AL-Hotham" w:hAnsi="AL-Hotham" w:eastAsia="AL-Hotham" w:cs="AL-Hotham"/>
          <w:bCs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3"/>
          <w:sz w:val="33"/>
          <w:szCs w:val="34"/>
          <w:rtl w:val="true"/>
        </w:rPr>
        <w:t>ظَلَمَهُمُ</w:t>
      </w:r>
      <w:r>
        <w:rPr>
          <w:rFonts w:ascii="AL-Hotham" w:hAnsi="AL-Hotham" w:eastAsia="AL-Hotham" w:cs="AL-Hotham"/>
          <w:bCs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3"/>
          <w:sz w:val="33"/>
          <w:szCs w:val="34"/>
          <w:rtl w:val="true"/>
        </w:rPr>
        <w:t>اللَّهُ</w:t>
      </w:r>
      <w:r>
        <w:rPr>
          <w:rFonts w:ascii="AL-Hotham" w:hAnsi="AL-Hotham" w:eastAsia="AL-Hotham" w:cs="AL-Hotham"/>
          <w:bCs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3"/>
          <w:sz w:val="33"/>
          <w:szCs w:val="34"/>
          <w:rtl w:val="true"/>
        </w:rPr>
        <w:t>وَلَكِنْ</w:t>
      </w:r>
      <w:r>
        <w:rPr>
          <w:rFonts w:ascii="AL-Hotham" w:hAnsi="AL-Hotham" w:eastAsia="AL-Hotham" w:cs="AL-Hotham"/>
          <w:bCs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3"/>
          <w:sz w:val="33"/>
          <w:szCs w:val="34"/>
          <w:rtl w:val="true"/>
        </w:rPr>
        <w:t>كَانُوا</w:t>
      </w:r>
      <w:r>
        <w:rPr>
          <w:rFonts w:ascii="AL-Hotham" w:hAnsi="AL-Hotham" w:eastAsia="AL-Hotham" w:cs="AL-Hotham"/>
          <w:bCs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3"/>
          <w:sz w:val="33"/>
          <w:szCs w:val="34"/>
          <w:rtl w:val="true"/>
        </w:rPr>
        <w:t>أَنْفُسَهُمْ</w:t>
      </w:r>
      <w:r>
        <w:rPr>
          <w:rFonts w:ascii="AL-Hotham" w:hAnsi="AL-Hotham" w:eastAsia="AL-Hotham" w:cs="AL-Hotham"/>
          <w:bCs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Cs/>
          <w:sz w:val="33"/>
          <w:sz w:val="33"/>
          <w:szCs w:val="34"/>
          <w:rtl w:val="true"/>
        </w:rPr>
        <w:t>يَظْلِمُون</w:t>
      </w:r>
      <w:r>
        <w:rPr>
          <w:rFonts w:ascii="AL-Hotham" w:hAnsi="AL-Hotham" w:eastAsia="AL-Hotham" w:cs="AL-Hotham"/>
          <w:b/>
          <w:b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))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نحل</w:t>
      </w:r>
      <w:r>
        <w:rPr>
          <w:rFonts w:cs="AL-jass dash" w:ascii="AL-Hotham" w:hAnsi="AL-Hotham"/>
          <w:b/>
          <w:sz w:val="33"/>
          <w:szCs w:val="34"/>
        </w:rPr>
        <w:t>33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-142" w:firstLine="369"/>
        <w:jc w:val="both"/>
        <w:rPr>
          <w:rFonts w:ascii="AL-Hotham" w:hAnsi="AL-Hotham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رفاق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زما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رّق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باب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جمع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يباً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ئ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س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لق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حس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جتمع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صل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ناة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قيد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ق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جر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لسِنة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لم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ق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جرأ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أي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أيي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ق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ثب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زيمة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دفا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ق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-142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هم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شيب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زائ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هر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يس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بياض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غبا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قائ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ده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قو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شاعر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ن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غبا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وقائ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دهر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هنو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فشلو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نت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عل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نت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ؤمنين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-142" w:firstLine="369"/>
        <w:jc w:val="both"/>
        <w:rPr>
          <w:rFonts w:ascii="AL-Hotham" w:hAnsi="AL-Hotham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خوان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-142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توس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وجوه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تلمّحُ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راء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كار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قو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ه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تقليد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كن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خبر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بلوت؛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أج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صدا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ديث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cs="AL-jass dash" w:ascii="AL-Hotham" w:hAnsi="AL-Hotham"/>
          <w:b/>
          <w:sz w:val="34"/>
          <w:rtl w:val="true"/>
        </w:rPr>
        <w:t>(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ك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م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ي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أفلاذ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بد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4"/>
          <w:rtl w:val="true"/>
        </w:rPr>
        <w:t>))</w:t>
      </w:r>
      <w:r>
        <w:rPr>
          <w:rFonts w:cs="AL-jass dash" w:ascii="AL-Hotham" w:hAnsi="AL-Hotham"/>
          <w:b/>
          <w:sz w:val="33"/>
          <w:szCs w:val="34"/>
          <w:rtl w:val="true"/>
        </w:rPr>
        <w:t>.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-142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قول</w:t>
      </w:r>
      <w:r>
        <w:rPr>
          <w:rFonts w:cs="AL-jass dash" w:ascii="AL-Hotham" w:hAnsi="AL-Hotham"/>
          <w:b/>
          <w:sz w:val="33"/>
          <w:szCs w:val="34"/>
          <w:rtl w:val="true"/>
        </w:rPr>
        <w:t>: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جاز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م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ي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أفلاذ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بده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-142" w:firstLine="369"/>
        <w:jc w:val="both"/>
        <w:rPr>
          <w:rFonts w:cs="AL-jass dash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ْ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غي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ستاذ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لي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صي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ستطي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جم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ا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ار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دّخ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نز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ثمين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ح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دا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؟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-142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ج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قضيت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تعاندتان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الذ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ستطي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جم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الم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ا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ستطي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جم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نز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ح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دار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ام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وائ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نصب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لق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رفع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صح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ُجرّ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أفوا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فتح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تض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طع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ات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ملاع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خاري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أيد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عبي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ا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ستاذ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ع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ا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ب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لام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يو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مي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ذ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قول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-142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ح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يو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مي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…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ن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ستاذ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ب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لام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اجه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هدك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يو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مي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وف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عهد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أو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عهدك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دا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هد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إنْ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رم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ضجر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اجع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غير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هدك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-284" w:firstLine="369"/>
        <w:jc w:val="both"/>
        <w:rPr>
          <w:rFonts w:ascii="AL-Hotham" w:hAnsi="AL-Hotham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ا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صي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بر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ضجر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أعان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ن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صي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كريم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-284" w:firstLine="369"/>
        <w:jc w:val="both"/>
        <w:rPr>
          <w:rFonts w:ascii="AL-Hotham" w:hAnsi="AL-Hotham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خوان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-284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ُنص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جاز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يخه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خل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جده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راف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ايت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ستاذ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صيف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ا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سلام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نصفه؛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كل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َلْسِن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اهد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أ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جموع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ضائ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ع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عددها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جم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لتق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د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م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قادت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زعماؤه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رد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ظماء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ً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يصدر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واء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ًا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-284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ن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قول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صيح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ريحة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ؤد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هاد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لح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تاري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أ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حي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ن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جاز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ومٍ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ا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ماؤ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ن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شياخنا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تهور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ضلال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لسلف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حي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آثار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عجز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معي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حكومات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ف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مر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ا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صر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نشرها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دو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خلص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سك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كماء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سيسج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اري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اد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آثار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قو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سلمين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سيشك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غزو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لبد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جيوش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ن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تمثل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تب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علو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ئمتها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0" w:right="-284" w:firstLine="369"/>
        <w:jc w:val="both"/>
        <w:rPr>
          <w:rFonts w:ascii="AL-Hotham" w:hAnsi="AL-Hotham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جمع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فس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َدِين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ه؛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كت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لف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صل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د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سيسج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فخر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فاخ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سلا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فار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قصي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لماء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زهر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واح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رض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جاز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ما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غط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ين؛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ن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ل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شي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صي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بيات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ها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</w:p>
    <w:tbl>
      <w:tblPr>
        <w:bidiVisual w:val="true"/>
        <w:tblW w:w="7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567"/>
        <w:gridCol w:w="3231"/>
      </w:tblGrid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ق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لذ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عاب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حج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هيها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س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بالغ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napToGrid w:val="false"/>
              <w:ind w:left="0" w:right="-142" w:firstLine="369"/>
              <w:jc w:val="both"/>
              <w:rPr>
                <w:rFonts w:ascii="AL-Hotham" w:hAnsi="AL-Hotham" w:cs="AL-jass dash"/>
                <w:b/>
                <w:b/>
                <w:sz w:val="33"/>
                <w:szCs w:val="34"/>
              </w:rPr>
            </w:pP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</w:r>
          </w:p>
        </w:tc>
        <w:tc>
          <w:tcPr>
            <w:tcW w:w="3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ind w:left="0" w:right="4" w:hanging="0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ز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جانب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مث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حصيف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د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ّ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حجاز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t>(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نصيف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) </w:t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/>
          <w:b/>
          <w:sz w:val="28"/>
          <w:szCs w:val="34"/>
        </w:rPr>
        <w:t>8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/>
          <w:b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وهذه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رسالة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كتبها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بشير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إلى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شيخ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أبي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أعلى</w:t>
      </w:r>
      <w:r>
        <w:rPr>
          <w:b/>
          <w:b/>
          <w:sz w:val="28"/>
          <w:sz w:val="28"/>
          <w:szCs w:val="34"/>
          <w:rtl w:val="true"/>
        </w:rPr>
        <w:t xml:space="preserve"> </w:t>
      </w:r>
      <w:r>
        <w:rPr>
          <w:rFonts w:cs="AL-jass dash"/>
          <w:b/>
          <w:b/>
          <w:sz w:val="28"/>
          <w:sz w:val="28"/>
          <w:szCs w:val="34"/>
          <w:rtl w:val="true"/>
        </w:rPr>
        <w:t>المودود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position w:val="-8"/>
          <w:szCs w:val="32"/>
          <w:rtl w:val="true"/>
        </w:rPr>
        <w:br/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حمه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ق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اء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3"/>
          <w:szCs w:val="34"/>
        </w:rPr>
        <w:t>5/161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</w:rPr>
        <w:t>162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آثار؛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إلي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صها</w:t>
      </w:r>
      <w:r>
        <w:rPr>
          <w:rFonts w:cs="AL-jass dash" w:ascii="AL-Hotham" w:hAnsi="AL-Hotham"/>
          <w:b/>
          <w:sz w:val="33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قاهر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3"/>
          <w:szCs w:val="34"/>
        </w:rPr>
        <w:t>28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ولي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ن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3"/>
          <w:szCs w:val="34"/>
        </w:rPr>
        <w:t>1955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ضر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سع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لام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ناص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د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كبي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ب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ود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ماع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سلامية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باكستان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ل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ي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م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ركاته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لت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الت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كريم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ه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ف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نفس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زكي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ف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صف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ذه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بك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بتلا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أقس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بتل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باد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ؤ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ين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صبرت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حقق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َّ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احب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ف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قرآ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أن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حس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م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ً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ص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أصنا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محيص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خلص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لألئ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رق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عا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راب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ت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ثي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صن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لم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و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</w:t>
      </w:r>
      <w:r>
        <w:rPr>
          <w:rFonts w:cs="AL-jass dash" w:ascii="AL-Hotham" w:hAnsi="AL-Hotham"/>
          <w:b/>
          <w:sz w:val="33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eastAsia="AL-Hotham" w:cs="AL-Hotham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لي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اج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يو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طر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ز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مود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رض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و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ز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ل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م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س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تاج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ل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ثل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ال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صب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مو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بيل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ق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ناي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الح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دا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صرت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ز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ز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بيل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تمه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بيل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قط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بر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بح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نشره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غرسه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ت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ثبي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قائد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نفوس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قواع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ض</w:t>
      </w:r>
      <w:r>
        <w:rPr>
          <w:rFonts w:cs="AL-jass dash" w:ascii="AL-Hotham" w:hAnsi="AL-Hotham"/>
          <w:b/>
          <w:sz w:val="33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نحص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د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شكوه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يشكو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خو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نف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قلي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رباني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و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ه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م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د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فسه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هانو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هانو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ناس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صبحو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ز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ق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ئ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صبح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فوس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لسنت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حوال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عمال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ز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قائق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ض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ً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ؤ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سلام</w:t>
      </w:r>
      <w:r>
        <w:rPr>
          <w:rFonts w:cs="AL-jass dash" w:ascii="AL-Hotham" w:hAnsi="AL-Hotham"/>
          <w:b/>
          <w:sz w:val="33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صلت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الت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ورد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ل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ع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حب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فس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لوء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عرفا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د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ذه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أعمال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إ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لا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تفاني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جل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ق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ئ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ه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ذ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ياض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ق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ذاد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قاد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ي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س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ذو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ْ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و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ْم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ود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ذك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ِّ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الت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اس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ً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هيه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ساك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ز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سا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ط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ذكرك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الس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طر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ثن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ي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عمالك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ص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و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آخر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و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ذ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رأ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و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تا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هد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خ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رب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بلي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غ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أسو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يا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جهاد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ستاذ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عو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ا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ندوي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آخر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ذ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رف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لق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ِ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زل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ام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لاه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جاء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حن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عل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ع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د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ب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خر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حس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ذكر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ضي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سا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ا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قو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ك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حد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ث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ك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طال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ل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برقي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خ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احتجاج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قو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نطق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كن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ق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رأ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اع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خ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ً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خذ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باد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ؤ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ذ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ين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تف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نب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فرج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تناقل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صح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بشائر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ب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ن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عتقد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طائف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ِّ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وقت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ن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تبقي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أد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نة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ظها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خ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خي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ظ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ز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نها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لب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يحدث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أ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راه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مي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أ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ي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خ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سل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اح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تدرج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ك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دهر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طالم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ق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أ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بد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بع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اد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انحطاط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لغ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غايته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ب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قاء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ن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يا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ح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يها</w:t>
      </w:r>
      <w:r>
        <w:rPr>
          <w:rFonts w:cs="AL-jass dash" w:ascii="AL-Hotham" w:hAnsi="AL-Hotham"/>
          <w:b/>
          <w:sz w:val="33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إ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اص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د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لنبو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د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إن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ذل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د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ت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دي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با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دين</w:t>
      </w:r>
      <w:r>
        <w:rPr>
          <w:rFonts w:cs="AL-jass dash" w:ascii="AL-Hotham" w:hAnsi="AL-Hotham"/>
          <w:b/>
          <w:sz w:val="33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eastAsia="AL-Hotham" w:cs="AL-Hotham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يقي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بو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تتبع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واعق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رع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يتبعه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غيث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د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ر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جود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وج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صب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مثال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فرق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قط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إسل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ة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إيذ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ل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د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ت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قر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بلج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فج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رتق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ع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ي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طوي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الك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شرت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ِّ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ز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نتصر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قضيت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ع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خلاص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حن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أ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خ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هذا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حدث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توفي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ا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وت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كلم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ح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ه</w:t>
      </w:r>
      <w:r>
        <w:rPr>
          <w:rFonts w:cs="AL-jass dash" w:ascii="AL-Hotham" w:hAnsi="AL-Hotham"/>
          <w:b/>
          <w:sz w:val="33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كن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ذ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كا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تو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خج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ذكره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ض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كره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أ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ق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أيس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يسي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ج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بذ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هج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بق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آخ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ي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جدو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واجبات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ه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ب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تهنئت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برق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ألوف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ي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ن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كن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كر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غمر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فرح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نشو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اغتباط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لإفراج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ك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صور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خواط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ثال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شاعر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(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د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rtl w:val="true"/>
        </w:rPr>
        <w:t>)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أن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ح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ن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ك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ْ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ُ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ن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َّ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هن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ِّئ</w:t>
      </w:r>
      <w:r>
        <w:rPr>
          <w:rFonts w:cs="AL-jass dash" w:ascii="AL-Hotham" w:hAnsi="AL-Hotham"/>
          <w:b/>
          <w:sz w:val="33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ج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خيا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شعر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غ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ذ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صح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ذ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ن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شعر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هائم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آفا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خيا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Naskh1 Normal" w:hAnsi="Naskh1 Normal"/>
          <w:b/>
          <w:bCs/>
          <w:w w:val="70"/>
          <w:szCs w:val="32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ذهب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ي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أسابي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ت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يقظتن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ت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كريم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علم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ب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كونو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بادئ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فضل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سابق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يه</w:t>
      </w:r>
      <w:r>
        <w:rPr>
          <w:rFonts w:cs="AL-jass dash" w:ascii="AL-Hotham" w:hAnsi="AL-Hotham"/>
          <w:b/>
          <w:sz w:val="33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رج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تص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رسائ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ين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كتب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نشري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تعلق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إسل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حقائقه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؛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إ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ذلك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ل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ي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أجزاء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قو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لع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ين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ع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ع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طريق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سلا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ك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غشاك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بركات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راوح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ت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د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footnoteReference w:id="161"/>
      </w:r>
      <w:r>
        <w:rPr>
          <w:rStyle w:val="FootnoteCharacters"/>
          <w:rFonts w:cs="AL-jass dash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خ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ك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ش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ت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ق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يكم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عتز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كم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بشي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راهيمي</w:t>
      </w:r>
    </w:p>
    <w:p>
      <w:pPr>
        <w:pStyle w:val="Normal"/>
        <w:widowControl w:val="false"/>
        <w:ind w:left="0" w:right="0" w:firstLine="369"/>
        <w:jc w:val="both"/>
        <w:rPr/>
      </w:pPr>
      <w:r>
        <w:rPr>
          <w:rFonts w:cs="AL-jass dash" w:ascii="AL-Hotham" w:hAnsi="AL-Hotham"/>
          <w:b/>
          <w:sz w:val="33"/>
          <w:szCs w:val="34"/>
        </w:rPr>
        <w:t>9</w:t>
      </w:r>
      <w:r>
        <w:rPr>
          <w:rFonts w:cs="AL-jass dash" w:ascii="AL-Hotham" w:hAnsi="AL-Hotham"/>
          <w:b/>
          <w:bCs/>
          <w:w w:val="70"/>
          <w:sz w:val="33"/>
          <w:szCs w:val="34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هذه أبيات كتبها البشير إلى الشيخ عبدالعزيز العلي المطوع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sz w:val="33"/>
          <w:szCs w:val="34"/>
          <w:rtl w:val="true"/>
        </w:rPr>
        <w:br/>
      </w:r>
      <w:r>
        <w:rPr>
          <w:rFonts w:cs="AL-jass dash" w:ascii="AL-Hotham" w:hAnsi="AL-Hotham"/>
          <w:b/>
          <w:bCs/>
          <w:w w:val="70"/>
          <w:sz w:val="33"/>
          <w:szCs w:val="34"/>
          <w:rtl w:val="true"/>
        </w:rPr>
        <w:t>-</w:t>
      </w:r>
      <w:r>
        <w:rPr>
          <w:rFonts w:cs="AL-jass dash" w:ascii="AL-Hotham" w:hAnsi="AL-Hotham"/>
          <w:b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رحمهما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ه</w:t>
      </w:r>
      <w:r>
        <w:rPr>
          <w:rFonts w:ascii="AL-Hotham" w:hAnsi="AL-Hotham" w:eastAsia="AL-Hotham" w:cs="AL-jass dash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cs="AL-jass dash" w:ascii="AL-Hotham" w:hAnsi="AL-Hotham"/>
          <w:b/>
          <w:bCs/>
          <w:w w:val="70"/>
          <w:sz w:val="33"/>
          <w:szCs w:val="34"/>
          <w:rtl w:val="true"/>
        </w:rPr>
        <w:t>-</w:t>
      </w:r>
      <w:r>
        <w:rPr>
          <w:rFonts w:cs="AL-jass dash"/>
          <w:rtl w:val="true"/>
        </w:rPr>
        <w:t xml:space="preserve"> </w:t>
      </w:r>
      <w:r>
        <w:rPr>
          <w:rFonts w:cs="AL-jass dash"/>
          <w:rtl w:val="true"/>
        </w:rPr>
        <w:t>وهي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في</w:t>
      </w:r>
      <w:r>
        <w:rPr>
          <w:rFonts w:eastAsia="AL-Hotham" w:cs="AL-jass dash"/>
          <w:rtl w:val="true"/>
        </w:rPr>
        <w:t xml:space="preserve"> </w:t>
      </w:r>
      <w:r>
        <w:rPr>
          <w:rFonts w:cs="AL-jass dash"/>
          <w:rtl w:val="true"/>
        </w:rPr>
        <w:t>الآثار</w:t>
      </w:r>
      <w:r>
        <w:rPr>
          <w:rFonts w:eastAsia="AL-Hotham" w:cs="AL-jass dash"/>
          <w:rtl w:val="true"/>
        </w:rPr>
        <w:t xml:space="preserve"> </w:t>
      </w:r>
      <w:r>
        <w:rPr/>
        <w:t>4/414</w:t>
      </w:r>
    </w:p>
    <w:tbl>
      <w:tblPr>
        <w:bidiVisual w:val="true"/>
        <w:tblW w:w="5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51"/>
        <w:gridCol w:w="2409"/>
      </w:tblGrid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عب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د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عزيز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علي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الدي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كنز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ثمين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الكف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نه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جو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د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ً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َ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ن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ْ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ر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ج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عندك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خي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ر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ً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إ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ريع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لحق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سرب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ر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أ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عقل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فهم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و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نش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عب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س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ً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أ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فوك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صغ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حلاهم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ق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أو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ر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ثت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ك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قري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ش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ق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دتك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ميم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إرث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عروبة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ح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ض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ً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حويت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ض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ر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إ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معال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ه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َ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ٌّ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3"/>
                <w:szCs w:val="34"/>
              </w:rPr>
            </w:pP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L-Hotham" w:hAnsi="AL-Hotham" w:cs="AL-jass dash"/>
                <w:b/>
                <w:b/>
                <w:sz w:val="34"/>
                <w:szCs w:val="2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نلت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َ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مقا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عل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أصبح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ن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لي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َ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س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ْ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ُّ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ه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ُ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الول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لق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طلا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ل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ِيَّ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كن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نصي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ر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ول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تلو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جلي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ٌ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جل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مازن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بلي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أصبعيك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حلي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فخار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نوفلي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لواءه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نهشلي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ؤثل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ً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أزل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ح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ز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ت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وائل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ت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نه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خل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ي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cs="AL-jass dash" w:ascii="AL-Hotham" w:hAnsi="AL-Hotham"/>
          <w:b/>
          <w:sz w:val="33"/>
          <w:szCs w:val="34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cs="AL-jass dash" w:ascii="AL-Hotham" w:hAnsi="AL-Hotham"/>
          <w:b/>
          <w:sz w:val="33"/>
          <w:szCs w:val="34"/>
          <w:rtl w:val="true"/>
        </w:rPr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  <w:lang w:val="en-US" w:eastAsia="en-US"/>
        </w:rPr>
      </w:pPr>
      <w:r>
        <w:rPr>
          <w:rFonts w:cs="AL-jass dash" w:ascii="AL-Hotham" w:hAnsi="AL-Hotham"/>
          <w:b/>
          <w:sz w:val="33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4290</wp:posOffset>
                </wp:positionH>
                <wp:positionV relativeFrom="paragraph">
                  <wp:posOffset>-537845</wp:posOffset>
                </wp:positionV>
                <wp:extent cx="4279265" cy="61214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9320" cy="612000"/>
                          <a:chOff x="0" y="0"/>
                          <a:chExt cx="427932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79320" cy="612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0880"/>
                            <a:ext cx="4222800" cy="57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0"/>
                                  <w:rFonts w:ascii="Times New Roman" w:hAnsi="Times New Roman" w:eastAsia="Times New Roman" w:cs="Kabir04 Normal"/>
                                  <w:color w:val="auto"/>
                                  <w:lang w:val="en-US" w:bidi="ar-SA"/>
                                </w:rPr>
                                <w:t>الخاتم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-42.35pt;width:336.95pt;height:48.2pt" coordorigin="54,-847" coordsize="6739,964">
                <v:shape id="shape_0" stroked="t" o:allowincell="f" style="position:absolute;left:54;top:-847;width:6738;height:963;mso-wrap-style:none;v-text-anchor:middle" type="_x0000_t11">
                  <v:fill o:detectmouseclick="t" on="false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04;top:-814;width:6649;height:901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0"/>
                            <w:rFonts w:ascii="Times New Roman" w:hAnsi="Times New Roman" w:eastAsia="Times New Roman" w:cs="Kabir04 Normal"/>
                            <w:color w:val="auto"/>
                            <w:lang w:val="en-US" w:bidi="ar-SA"/>
                          </w:rPr>
                          <w:t>الخاتم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cs="AL-jass dash" w:ascii="AL-Hotham" w:hAnsi="AL-Hotham"/>
          <w:b/>
          <w:sz w:val="33"/>
          <w:szCs w:val="34"/>
          <w:rtl w:val="true"/>
        </w:rPr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/>
          <w:b/>
          <w:b/>
          <w:sz w:val="33"/>
          <w:szCs w:val="34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بع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هذ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جول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ي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صداقات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علماء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صل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بحث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إ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تهاه؛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عس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يسر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فرص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خرى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أو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قيض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يقو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بالكتاب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ستوفية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هذ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باب؛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ِيُعْط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حق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دراس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تحليل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ليكون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سبيلاً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للتأسي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جمع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كلمة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تقارب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قلوب</w:t>
      </w:r>
      <w:r>
        <w:rPr>
          <w:rFonts w:cs="AL-jass dash" w:ascii="AL-Hotham" w:hAnsi="AL-Hotham"/>
          <w:b/>
          <w:sz w:val="33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69"/>
        <w:jc w:val="both"/>
        <w:rPr>
          <w:rFonts w:cs="AL-jass dash"/>
        </w:rPr>
      </w:pP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ال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مستعان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علي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تكلان،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ص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ال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سلم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على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نبينا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محمد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آل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  <w:r>
        <w:rPr>
          <w:rFonts w:ascii="AL-Hotham" w:hAnsi="AL-Hotham" w:cs="AL-jass dash"/>
          <w:b/>
          <w:b/>
          <w:sz w:val="33"/>
          <w:sz w:val="33"/>
          <w:szCs w:val="34"/>
          <w:rtl w:val="true"/>
        </w:rPr>
        <w:t>وصحبه</w:t>
      </w:r>
      <w:r>
        <w:rPr>
          <w:rFonts w:ascii="AL-Hotham" w:hAnsi="AL-Hotham" w:eastAsia="AL-Hotham" w:cs="AL-Hotham"/>
          <w:b/>
          <w:b/>
          <w:sz w:val="33"/>
          <w:sz w:val="33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cs="AL-jass dash" w:ascii="AL-Hotham" w:hAnsi="AL-Hotham"/>
          <w:b/>
          <w:sz w:val="33"/>
          <w:szCs w:val="34"/>
          <w:rtl w:val="true"/>
        </w:rPr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935"/>
      </w:tblGrid>
      <w:tr>
        <w:trPr/>
        <w:tc>
          <w:tcPr>
            <w:tcW w:w="3083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369"/>
              <w:jc w:val="both"/>
              <w:rPr>
                <w:rFonts w:ascii="AL-Hotham" w:hAnsi="AL-Hotham" w:cs="AL-jass dash"/>
                <w:b/>
                <w:b/>
                <w:sz w:val="33"/>
                <w:szCs w:val="34"/>
              </w:rPr>
            </w:pP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widowControl w:val="false"/>
              <w:ind w:left="0" w:right="0" w:firstLine="369"/>
              <w:jc w:val="center"/>
              <w:rPr>
                <w:rFonts w:ascii="AL-Hotham" w:hAnsi="AL-Hotham"/>
                <w:b/>
                <w:b/>
                <w:sz w:val="33"/>
                <w:szCs w:val="34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محمد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ن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إبراهيم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حمد</w:t>
            </w:r>
          </w:p>
          <w:p>
            <w:pPr>
              <w:pStyle w:val="Normal"/>
              <w:widowControl w:val="false"/>
              <w:ind w:left="0" w:right="0" w:firstLine="369"/>
              <w:jc w:val="center"/>
              <w:rPr/>
            </w:pPr>
            <w:r>
              <w:rPr>
                <w:rFonts w:cs="AL-jass dash" w:ascii="AL-Hotham" w:hAnsi="AL-Hotham"/>
                <w:b/>
                <w:sz w:val="33"/>
                <w:szCs w:val="34"/>
              </w:rPr>
              <w:t>25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/ </w:t>
            </w:r>
            <w:r>
              <w:rPr>
                <w:rFonts w:cs="AL-jass dash" w:ascii="AL-Hotham" w:hAnsi="AL-Hotham"/>
                <w:b/>
                <w:sz w:val="33"/>
                <w:szCs w:val="34"/>
              </w:rPr>
              <w:t>1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t xml:space="preserve"> / </w:t>
            </w:r>
            <w:r>
              <w:rPr>
                <w:rFonts w:cs="AL-jass dash" w:ascii="AL-Hotham" w:hAnsi="AL-Hotham"/>
                <w:b/>
                <w:sz w:val="33"/>
                <w:szCs w:val="34"/>
              </w:rPr>
              <w:t>1423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هـ</w:t>
            </w:r>
          </w:p>
          <w:p>
            <w:pPr>
              <w:pStyle w:val="Normal"/>
              <w:widowControl w:val="false"/>
              <w:ind w:left="0" w:right="0" w:firstLine="369"/>
              <w:jc w:val="center"/>
              <w:rPr>
                <w:rFonts w:ascii="AL-Hotham" w:hAnsi="AL-Hotham"/>
                <w:b/>
                <w:b/>
                <w:sz w:val="33"/>
                <w:szCs w:val="34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الزلفي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4"/>
              </w:rPr>
              <w:t>11932</w:t>
            </w:r>
          </w:p>
          <w:p>
            <w:pPr>
              <w:pStyle w:val="Normal"/>
              <w:widowControl w:val="false"/>
              <w:ind w:left="0" w:right="0" w:firstLine="369"/>
              <w:jc w:val="center"/>
              <w:rPr>
                <w:rFonts w:ascii="AL-Hotham" w:hAnsi="AL-Hotham"/>
                <w:b/>
                <w:b/>
                <w:sz w:val="33"/>
                <w:szCs w:val="34"/>
              </w:rPr>
            </w:pP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ص</w:t>
            </w:r>
            <w:r>
              <w:rPr>
                <w:rFonts w:cs="AL-jass dash" w:ascii="AL-Hotham" w:hAnsi="AL-Hotham"/>
                <w:b/>
                <w:sz w:val="33"/>
                <w:szCs w:val="34"/>
                <w:rtl w:val="true"/>
              </w:rPr>
              <w:t>.</w:t>
            </w:r>
            <w:r>
              <w:rPr>
                <w:rFonts w:ascii="AL-Hotham" w:hAnsi="AL-Hotham" w:cs="AL-jass dash"/>
                <w:b/>
                <w:b/>
                <w:sz w:val="33"/>
                <w:sz w:val="33"/>
                <w:szCs w:val="34"/>
                <w:rtl w:val="true"/>
              </w:rPr>
              <w:t>ب</w:t>
            </w:r>
            <w:r>
              <w:rPr>
                <w:rFonts w:ascii="AL-Hotham" w:hAnsi="AL-Hotham" w:eastAsia="AL-Hotham" w:cs="AL-Hotham"/>
                <w:b/>
                <w:b/>
                <w:sz w:val="33"/>
                <w:sz w:val="33"/>
                <w:szCs w:val="34"/>
                <w:rtl w:val="true"/>
              </w:rPr>
              <w:t xml:space="preserve"> </w:t>
            </w:r>
            <w:r>
              <w:rPr>
                <w:rFonts w:cs="AL-jass dash" w:ascii="AL-Hotham" w:hAnsi="AL-Hotham"/>
                <w:b/>
                <w:sz w:val="33"/>
                <w:szCs w:val="34"/>
              </w:rPr>
              <w:t>460</w:t>
            </w:r>
          </w:p>
        </w:tc>
      </w:tr>
    </w:tbl>
    <w:p>
      <w:pPr>
        <w:pStyle w:val="Normal"/>
        <w:widowControl w:val="false"/>
        <w:ind w:left="0" w:right="0" w:firstLine="369"/>
        <w:jc w:val="both"/>
        <w:rPr>
          <w:rFonts w:ascii="AL-Hotham" w:hAnsi="AL-Hotham" w:cs="AL-jass dash"/>
          <w:b/>
          <w:b/>
          <w:sz w:val="33"/>
          <w:szCs w:val="34"/>
        </w:rPr>
      </w:pPr>
      <w:r>
        <w:rPr>
          <w:rFonts w:cs="AL-jass dash" w:ascii="AL-Hotham" w:hAnsi="AL-Hotham"/>
          <w:b/>
          <w:sz w:val="33"/>
          <w:szCs w:val="34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552" w:right="2552" w:gutter="0" w:header="709" w:top="3119" w:footer="709" w:bottom="2937"/>
      <w:pgNumType w:start="2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-Hotham">
    <w:charset w:val="b2"/>
    <w:family w:val="auto"/>
    <w:pitch w:val="variable"/>
  </w:font>
  <w:font w:name="Naskh1 Normal">
    <w:charset w:val="b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jc w:val="right"/>
        <w:rPr/>
      </w:pPr>
      <w:r>
        <w:rPr>
          <w:rStyle w:val="FootnoteCharacters"/>
        </w:rPr>
        <w:footnoteRef/>
      </w:r>
      <w:r>
        <w:rPr>
          <w:rStyle w:val="Char"/>
          <w:rFonts w:cs="AL-Hotham"/>
          <w:sz w:val="24"/>
          <w:szCs w:val="24"/>
          <w:rtl w:val="true"/>
        </w:rPr>
        <w:t xml:space="preserve"> </w:t>
      </w:r>
      <w:r>
        <w:rPr>
          <w:rStyle w:val="Char"/>
          <w:rFonts w:cs="AL-Hotham"/>
          <w:sz w:val="24"/>
          <w:szCs w:val="24"/>
          <w:rtl w:val="true"/>
        </w:rPr>
        <w:t>-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</w:rPr>
        <w:t>158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</w:rPr>
        <w:t>159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كتاب</w:t>
      </w:r>
      <w:r>
        <w:rPr>
          <w:rFonts w:cs="AL-Hotham"/>
          <w:szCs w:val="28"/>
          <w:rtl w:val="true"/>
        </w:rPr>
        <w:t>.</w:t>
      </w:r>
    </w:p>
  </w:footnote>
  <w:footnote w:id="3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ف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وجه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دع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آث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حم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</w:rPr>
        <w:t>1/245</w:t>
      </w:r>
      <w:r>
        <w:rPr>
          <w:rFonts w:cs="AL-Hotham"/>
          <w:szCs w:val="28"/>
          <w:rtl w:val="true"/>
        </w:rPr>
        <w:t xml:space="preserve"> - </w:t>
      </w:r>
      <w:r>
        <w:rPr>
          <w:rFonts w:cs="AL-Hotham"/>
          <w:szCs w:val="28"/>
        </w:rPr>
        <w:t>253</w:t>
      </w:r>
    </w:p>
  </w:footnote>
  <w:footnote w:id="4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غز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مس</w:t>
      </w:r>
    </w:p>
  </w:footnote>
  <w:footnote w:id="5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((</w:t>
      </w:r>
      <w:r>
        <w:rPr>
          <w:rFonts w:cs="AL-Hotham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إسلا</w:t>
      </w:r>
      <w:r>
        <w:rPr>
          <w:rFonts w:cs="AL-Hotham"/>
          <w:szCs w:val="28"/>
          <w:rtl w:val="true"/>
        </w:rPr>
        <w:t>م</w:t>
      </w:r>
      <w:r>
        <w:rPr>
          <w:rFonts w:cs="AL-Hotham"/>
          <w:szCs w:val="28"/>
          <w:rtl w:val="true"/>
        </w:rPr>
        <w:t>ية</w:t>
      </w:r>
      <w:r>
        <w:rPr>
          <w:rFonts w:cs="AL-Hotham"/>
          <w:szCs w:val="28"/>
          <w:rtl w:val="true"/>
        </w:rPr>
        <w:t>))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</w:t>
      </w:r>
      <w:r>
        <w:rPr>
          <w:rFonts w:cs="AL-Hotham"/>
          <w:szCs w:val="28"/>
          <w:rtl w:val="true"/>
        </w:rPr>
        <w:t>ث</w:t>
      </w:r>
      <w:r>
        <w:rPr>
          <w:rFonts w:cs="AL-Hotham"/>
          <w:szCs w:val="28"/>
          <w:rtl w:val="true"/>
        </w:rPr>
        <w:t>ا</w:t>
      </w:r>
      <w:r>
        <w:rPr>
          <w:rFonts w:cs="AL-Hotham"/>
          <w:szCs w:val="28"/>
          <w:rtl w:val="true"/>
        </w:rPr>
        <w:t>ن</w:t>
      </w:r>
      <w:r>
        <w:rPr>
          <w:rFonts w:cs="AL-Hotham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</w:t>
      </w:r>
      <w:r>
        <w:rPr>
          <w:rFonts w:cs="AL-Hotham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ع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صاد</w:t>
      </w:r>
      <w:r>
        <w:rPr>
          <w:rFonts w:cs="AL-Hotham"/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</w:rPr>
        <w:t>1356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br/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لق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خ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عرب</w:t>
      </w:r>
      <w:r>
        <w:rPr>
          <w:rFonts w:cs="AL-Hotham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(</w:t>
      </w:r>
      <w:r>
        <w:rPr>
          <w:rFonts w:cs="AL-Hotham"/>
          <w:szCs w:val="28"/>
          <w:rtl w:val="true"/>
        </w:rPr>
        <w:t>مجم</w:t>
      </w:r>
      <w:r>
        <w:rPr>
          <w:rFonts w:cs="AL-Hotham"/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الي</w:t>
      </w:r>
      <w:r>
        <w:rPr>
          <w:rFonts w:cs="AL-Hotham"/>
          <w:szCs w:val="28"/>
          <w:rtl w:val="true"/>
        </w:rPr>
        <w:t>اً</w:t>
      </w:r>
      <w:r>
        <w:rPr>
          <w:rFonts w:cs="AL-Hotham"/>
          <w:szCs w:val="28"/>
          <w:rtl w:val="true"/>
        </w:rPr>
        <w:t xml:space="preserve">)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د</w:t>
      </w:r>
      <w:r>
        <w:rPr>
          <w:rFonts w:cs="AL-Hotham"/>
          <w:szCs w:val="28"/>
          <w:rtl w:val="true"/>
        </w:rPr>
        <w:t>م</w:t>
      </w:r>
      <w:r>
        <w:rPr>
          <w:rFonts w:cs="AL-Hotham"/>
          <w:szCs w:val="28"/>
          <w:rtl w:val="true"/>
        </w:rPr>
        <w:t>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</w:t>
      </w:r>
      <w:r>
        <w:rPr>
          <w:rFonts w:cs="AL-Hotham"/>
          <w:szCs w:val="28"/>
          <w:rtl w:val="true"/>
        </w:rPr>
        <w:t>آ</w:t>
      </w:r>
      <w:r>
        <w:rPr>
          <w:rFonts w:cs="AL-Hotham"/>
          <w:szCs w:val="28"/>
          <w:rtl w:val="true"/>
        </w:rPr>
        <w:t>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</w:rPr>
        <w:t>1356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(( </w:t>
      </w:r>
      <w:r>
        <w:rPr>
          <w:rFonts w:cs="AL-Hotham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أدبية</w:t>
      </w:r>
      <w:r>
        <w:rPr>
          <w:rFonts w:cs="AL-Hotham"/>
          <w:szCs w:val="28"/>
          <w:rtl w:val="true"/>
        </w:rPr>
        <w:t xml:space="preserve">)) </w:t>
      </w:r>
      <w:r>
        <w:rPr>
          <w:rFonts w:cs="AL-Hotham"/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ه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بي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حسيني</w:t>
      </w:r>
      <w:r>
        <w:rPr>
          <w:rFonts w:cs="AL-Hotham"/>
          <w:szCs w:val="28"/>
          <w:rtl w:val="true"/>
        </w:rPr>
        <w:t>.</w:t>
      </w:r>
    </w:p>
  </w:footnote>
  <w:footnote w:id="6">
    <w:p>
      <w:pPr>
        <w:pStyle w:val="Style7"/>
        <w:ind w:left="-2" w:right="36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طراً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جميعاً</w:t>
      </w:r>
    </w:p>
  </w:footnote>
  <w:footnote w:id="7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رنقه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كدره</w:t>
      </w:r>
    </w:p>
  </w:footnote>
  <w:footnote w:id="8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خب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خداع</w:t>
      </w:r>
    </w:p>
  </w:footnote>
  <w:footnote w:id="9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جذل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فرح</w:t>
      </w:r>
    </w:p>
  </w:footnote>
  <w:footnote w:id="10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الأ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مح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استعمار</w:t>
      </w:r>
      <w:r>
        <w:rPr>
          <w:rFonts w:cs="AL-Hotham"/>
          <w:szCs w:val="28"/>
          <w:rtl w:val="true"/>
        </w:rPr>
        <w:t>.</w:t>
      </w:r>
    </w:p>
  </w:footnote>
  <w:footnote w:id="11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وزير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تَّ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(</w:t>
      </w:r>
      <w:r>
        <w:rPr>
          <w:rFonts w:cs="AL-Hotham"/>
          <w:szCs w:val="28"/>
        </w:rPr>
        <w:t>1240</w:t>
      </w:r>
      <w:r>
        <w:rPr>
          <w:rFonts w:cs="AL-Hotham"/>
          <w:szCs w:val="28"/>
          <w:rtl w:val="true"/>
        </w:rPr>
        <w:t xml:space="preserve"> - </w:t>
      </w:r>
      <w:r>
        <w:rPr>
          <w:rFonts w:cs="AL-Hotham"/>
          <w:szCs w:val="28"/>
        </w:rPr>
        <w:t>1325</w:t>
      </w:r>
      <w:r>
        <w:rPr>
          <w:rFonts w:cs="AL-Hotham"/>
          <w:szCs w:val="28"/>
          <w:rtl w:val="true"/>
        </w:rPr>
        <w:t xml:space="preserve">)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خ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اشور</w:t>
      </w:r>
      <w:r>
        <w:rPr>
          <w:rFonts w:cs="AL-Hotham"/>
          <w:szCs w:val="28"/>
          <w:rtl w:val="true"/>
        </w:rPr>
        <w:t>.</w:t>
      </w:r>
    </w:p>
  </w:footnote>
  <w:footnote w:id="12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نب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ن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بك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م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زيتو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حم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أ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نشا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السقاة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أسات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ه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إ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تعلمين</w:t>
      </w:r>
      <w:r>
        <w:rPr>
          <w:rFonts w:cs="AL-Hotham"/>
          <w:szCs w:val="28"/>
          <w:rtl w:val="true"/>
        </w:rPr>
        <w:t>.</w:t>
      </w:r>
    </w:p>
  </w:footnote>
  <w:footnote w:id="13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ن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و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ن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ها</w:t>
      </w:r>
      <w:r>
        <w:rPr>
          <w:rFonts w:cs="AL-Hotham"/>
          <w:szCs w:val="28"/>
          <w:rtl w:val="true"/>
        </w:rPr>
        <w:t>.</w:t>
      </w:r>
    </w:p>
  </w:footnote>
  <w:footnote w:id="14">
    <w:p>
      <w:pPr>
        <w:pStyle w:val="Style7"/>
        <w:ind w:left="0" w:right="0" w:hanging="0"/>
        <w:jc w:val="both"/>
        <w:rPr>
          <w:rFonts w:cs="AL-Hotham"/>
          <w:szCs w:val="28"/>
        </w:rPr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قول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صاح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نع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خِصَب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ا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ؤ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شق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ش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مر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Hotham"/>
          <w:szCs w:val="28"/>
          <w:rtl w:val="true"/>
        </w:rPr>
        <w:t>الم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AL-Hotham"/>
          <w:szCs w:val="28"/>
          <w:rtl w:val="true"/>
        </w:rPr>
        <w:t>ت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Hotham"/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ح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Hotham"/>
          <w:szCs w:val="28"/>
          <w:rtl w:val="true"/>
        </w:rPr>
        <w:t>صاحبيَّ؛ف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س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أ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ن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فراقهما</w:t>
      </w:r>
      <w:r>
        <w:rPr>
          <w:rFonts w:cs="AL-Hotham"/>
          <w:szCs w:val="28"/>
          <w:rtl w:val="true"/>
        </w:rPr>
        <w:t xml:space="preserve">.  </w:t>
      </w:r>
    </w:p>
    <w:p>
      <w:pPr>
        <w:pStyle w:val="Style7"/>
        <w:ind w:left="0" w:right="0" w:hanging="0"/>
        <w:jc w:val="both"/>
        <w:rPr>
          <w:szCs w:val="28"/>
        </w:rPr>
      </w:pPr>
      <w:r>
        <w:rPr>
          <w:rFonts w:cs="AL-Hotham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د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رائع</w:t>
      </w:r>
      <w:r>
        <w:rPr>
          <w:rFonts w:cs="AL-Hotham"/>
          <w:szCs w:val="28"/>
          <w:rtl w:val="true"/>
        </w:rPr>
        <w:t>.</w:t>
      </w:r>
    </w:p>
  </w:footnote>
  <w:footnote w:id="15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اش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عزٍّ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ث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زيم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ن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م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مروءة</w:t>
      </w:r>
      <w:r>
        <w:rPr>
          <w:rFonts w:cs="AL-Hotham"/>
          <w:szCs w:val="28"/>
          <w:rtl w:val="true"/>
        </w:rPr>
        <w:t>.</w:t>
      </w:r>
    </w:p>
  </w:footnote>
  <w:footnote w:id="16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لت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ؤذ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قضاء</w:t>
      </w:r>
      <w:r>
        <w:rPr>
          <w:rFonts w:cs="AL-Hotham"/>
          <w:szCs w:val="28"/>
          <w:rtl w:val="true"/>
        </w:rPr>
        <w:t>.</w:t>
      </w:r>
    </w:p>
  </w:footnote>
  <w:footnote w:id="17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المع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أ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( </w:t>
      </w:r>
      <w:r>
        <w:rPr>
          <w:rFonts w:cs="AL-Hotham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) </w:t>
      </w:r>
      <w:r>
        <w:rPr>
          <w:rFonts w:cs="AL-Hotham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عق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ـ</w:t>
      </w:r>
      <w:r>
        <w:rPr>
          <w:rFonts w:cs="AL-Hotham"/>
          <w:szCs w:val="28"/>
          <w:rtl w:val="true"/>
        </w:rPr>
        <w:t xml:space="preserve">( </w:t>
      </w:r>
      <w:r>
        <w:rPr>
          <w:rFonts w:cs="AL-Hotham"/>
          <w:szCs w:val="28"/>
          <w:rtl w:val="true"/>
        </w:rPr>
        <w:t>ثم</w:t>
      </w:r>
      <w:r>
        <w:rPr>
          <w:rFonts w:cs="AL-Hotham"/>
          <w:szCs w:val="28"/>
          <w:rtl w:val="true"/>
        </w:rPr>
        <w:t xml:space="preserve">) </w:t>
      </w:r>
      <w:r>
        <w:rPr>
          <w:rFonts w:cs="AL-Hotham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تراخي</w:t>
      </w:r>
      <w:r>
        <w:rPr>
          <w:rFonts w:cs="AL-Hotham"/>
          <w:szCs w:val="28"/>
          <w:rtl w:val="true"/>
        </w:rPr>
        <w:t>.</w:t>
      </w:r>
    </w:p>
  </w:footnote>
  <w:footnote w:id="18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قول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حظ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بي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ضع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لمني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الف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قريحة</w:t>
      </w:r>
      <w:r>
        <w:rPr>
          <w:rFonts w:cs="AL-Hotham"/>
          <w:szCs w:val="28"/>
          <w:rtl w:val="true"/>
        </w:rPr>
        <w:t>.</w:t>
      </w:r>
    </w:p>
  </w:footnote>
  <w:footnote w:id="19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( </w:t>
      </w:r>
      <w:r>
        <w:rPr>
          <w:rFonts w:cs="AL-Hotham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) </w:t>
      </w:r>
      <w:r>
        <w:rPr>
          <w:rFonts w:cs="AL-Hotham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خضر</w:t>
      </w:r>
      <w:r>
        <w:rPr>
          <w:rFonts w:cs="AL-Hotham"/>
          <w:szCs w:val="28"/>
          <w:rtl w:val="true"/>
        </w:rPr>
        <w:t>.</w:t>
      </w:r>
    </w:p>
  </w:footnote>
  <w:footnote w:id="20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د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با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رو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شبيه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هاة</w:t>
      </w:r>
      <w:r>
        <w:rPr>
          <w:rFonts w:cs="AL-Hotham"/>
          <w:szCs w:val="28"/>
          <w:rtl w:val="true"/>
        </w:rPr>
        <w:t>.</w:t>
      </w:r>
    </w:p>
  </w:footnote>
  <w:footnote w:id="21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مرسى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بل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ض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عاص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ونس</w:t>
      </w:r>
      <w:r>
        <w:rPr>
          <w:rFonts w:cs="AL-Hotham"/>
          <w:szCs w:val="28"/>
          <w:rtl w:val="true"/>
        </w:rPr>
        <w:t>.</w:t>
      </w:r>
    </w:p>
  </w:footnote>
  <w:footnote w:id="22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غيد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غي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نا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ل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عط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بيت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شع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ز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غيد</w:t>
      </w:r>
      <w:r>
        <w:rPr>
          <w:rFonts w:cs="AL-Hotham"/>
          <w:szCs w:val="28"/>
          <w:rtl w:val="true"/>
        </w:rPr>
        <w:t>.</w:t>
      </w:r>
    </w:p>
  </w:footnote>
  <w:footnote w:id="23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دح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د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ست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لي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ن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ظننتَ</w:t>
      </w:r>
      <w:r>
        <w:rPr>
          <w:rFonts w:cs="AL-Hotham"/>
          <w:szCs w:val="28"/>
          <w:rtl w:val="true"/>
        </w:rPr>
        <w:t>.</w:t>
      </w:r>
    </w:p>
  </w:footnote>
  <w:footnote w:id="24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لداتي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أقراني</w:t>
      </w:r>
      <w:r>
        <w:rPr>
          <w:rFonts w:cs="AL-Hotham"/>
          <w:szCs w:val="28"/>
          <w:rtl w:val="true"/>
        </w:rPr>
        <w:t>.</w:t>
      </w:r>
    </w:p>
  </w:footnote>
  <w:footnote w:id="25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طرس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ح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رقة</w:t>
      </w:r>
      <w:r>
        <w:rPr>
          <w:szCs w:val="28"/>
          <w:rtl w:val="true"/>
        </w:rPr>
        <w:t>.</w:t>
      </w:r>
    </w:p>
  </w:footnote>
  <w:footnote w:id="26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زان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رة</w:t>
      </w:r>
      <w:r>
        <w:rPr>
          <w:szCs w:val="28"/>
          <w:rtl w:val="true"/>
        </w:rPr>
        <w:t>.</w:t>
      </w:r>
    </w:p>
  </w:footnote>
  <w:footnote w:id="27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السعادة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عظ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خ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ياته</w:t>
      </w:r>
      <w:r>
        <w:rPr>
          <w:rFonts w:cs="AL-Hotham"/>
          <w:szCs w:val="28"/>
          <w:rtl w:val="true"/>
        </w:rPr>
        <w:t>.</w:t>
      </w:r>
    </w:p>
  </w:footnote>
  <w:footnote w:id="28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قصيدة</w:t>
      </w:r>
      <w:r>
        <w:rPr>
          <w:rFonts w:cs="AL-Hotham"/>
          <w:szCs w:val="28"/>
          <w:rtl w:val="true"/>
        </w:rPr>
        <w:t>.</w:t>
      </w:r>
    </w:p>
  </w:footnote>
  <w:footnote w:id="29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قول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قلت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آ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مة</w:t>
      </w:r>
      <w:r>
        <w:rPr>
          <w:rFonts w:cs="AL-Hotham"/>
          <w:szCs w:val="28"/>
          <w:rtl w:val="true"/>
        </w:rPr>
        <w:t>.</w:t>
      </w:r>
    </w:p>
  </w:footnote>
  <w:footnote w:id="30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قول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ل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ط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ض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ش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اله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غزل</w:t>
      </w:r>
      <w:r>
        <w:rPr>
          <w:rFonts w:cs="AL-Hotham"/>
          <w:szCs w:val="28"/>
          <w:rtl w:val="true"/>
        </w:rPr>
        <w:t>.</w:t>
      </w:r>
    </w:p>
  </w:footnote>
  <w:footnote w:id="31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عق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طر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قصيدة</w:t>
      </w:r>
      <w:r>
        <w:rPr>
          <w:rFonts w:cs="AL-Hotham"/>
          <w:szCs w:val="28"/>
          <w:rtl w:val="true"/>
        </w:rPr>
        <w:t>.</w:t>
      </w:r>
    </w:p>
  </w:footnote>
  <w:footnote w:id="32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رتيمة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خ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صبع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تس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حا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قصو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اعث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قصيد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ذك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يخ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نساه</w:t>
      </w:r>
      <w:r>
        <w:rPr>
          <w:rFonts w:cs="AL-Hotham"/>
          <w:szCs w:val="28"/>
          <w:rtl w:val="true"/>
        </w:rPr>
        <w:t>.</w:t>
      </w:r>
    </w:p>
  </w:footnote>
  <w:footnote w:id="33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(</w:t>
      </w:r>
      <w:r>
        <w:rPr>
          <w:rFonts w:cs="AL-Hotham"/>
          <w:szCs w:val="28"/>
          <w:rtl w:val="true"/>
        </w:rPr>
        <w:t>خليلاً</w:t>
      </w:r>
      <w:r>
        <w:rPr>
          <w:rFonts w:cs="AL-Hotham"/>
          <w:szCs w:val="28"/>
          <w:rtl w:val="true"/>
        </w:rPr>
        <w:t xml:space="preserve">) </w:t>
      </w:r>
      <w:r>
        <w:rPr>
          <w:rFonts w:cs="AL-Hotham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قص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ر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حسّ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لا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دي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ورية</w:t>
      </w:r>
      <w:r>
        <w:rPr>
          <w:rFonts w:cs="AL-Hotham"/>
          <w:szCs w:val="28"/>
          <w:rtl w:val="true"/>
        </w:rPr>
        <w:t>.</w:t>
      </w:r>
    </w:p>
  </w:footnote>
  <w:footnote w:id="34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نض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ريحته</w:t>
      </w:r>
      <w:r>
        <w:rPr>
          <w:rFonts w:cs="AL-Hotham"/>
          <w:szCs w:val="28"/>
          <w:rtl w:val="true"/>
        </w:rPr>
        <w:t>.</w:t>
      </w:r>
    </w:p>
  </w:footnote>
  <w:footnote w:id="35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وله</w:t>
      </w:r>
      <w:r>
        <w:rPr>
          <w:rFonts w:cs="AL-Hotham"/>
          <w:szCs w:val="28"/>
          <w:rtl w:val="true"/>
        </w:rPr>
        <w:t>(</w:t>
      </w:r>
      <w:r>
        <w:rPr>
          <w:rFonts w:cs="AL-Hotham"/>
          <w:szCs w:val="28"/>
          <w:rtl w:val="true"/>
        </w:rPr>
        <w:t>أبى</w:t>
      </w:r>
      <w:r>
        <w:rPr>
          <w:rFonts w:cs="AL-Hotham"/>
          <w:szCs w:val="28"/>
          <w:rtl w:val="true"/>
        </w:rPr>
        <w:t xml:space="preserve">) </w:t>
      </w:r>
      <w:r>
        <w:rPr>
          <w:rFonts w:cs="AL-Hotham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فؤاد</w:t>
      </w:r>
      <w:r>
        <w:rPr>
          <w:rFonts w:cs="AL-Hotham"/>
          <w:szCs w:val="28"/>
          <w:rtl w:val="true"/>
        </w:rPr>
        <w:t>.</w:t>
      </w:r>
    </w:p>
  </w:footnote>
  <w:footnote w:id="36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قوله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ساب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جو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طائرة</w:t>
      </w:r>
    </w:p>
  </w:footnote>
  <w:footnote w:id="37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مذق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صافي</w:t>
      </w:r>
      <w:r>
        <w:rPr>
          <w:rFonts w:cs="AL-Hotham"/>
          <w:szCs w:val="28"/>
          <w:rtl w:val="true"/>
        </w:rPr>
        <w:t>.</w:t>
      </w:r>
    </w:p>
  </w:footnote>
  <w:footnote w:id="38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وجرة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مر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لوح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حبالة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مص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قنص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صيد</w:t>
      </w:r>
      <w:r>
        <w:rPr>
          <w:rFonts w:cs="AL-Hotham"/>
          <w:szCs w:val="28"/>
          <w:rtl w:val="true"/>
        </w:rPr>
        <w:t>.</w:t>
      </w:r>
    </w:p>
  </w:footnote>
  <w:footnote w:id="39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ظ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ي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وق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رقا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ناس</w:t>
      </w:r>
      <w:r>
        <w:rPr>
          <w:rFonts w:cs="AL-Hotham"/>
          <w:szCs w:val="28"/>
          <w:rtl w:val="true"/>
        </w:rPr>
        <w:t>.</w:t>
      </w:r>
    </w:p>
  </w:footnote>
  <w:footnote w:id="40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قول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ن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راح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شو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مل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نوقظ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ن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ه</w:t>
      </w:r>
      <w:r>
        <w:rPr>
          <w:rFonts w:cs="AL-Hotham"/>
          <w:szCs w:val="28"/>
          <w:rtl w:val="true"/>
        </w:rPr>
        <w:t>.</w:t>
      </w:r>
    </w:p>
  </w:footnote>
  <w:footnote w:id="41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سلاف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ع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عصر</w:t>
      </w:r>
      <w:r>
        <w:rPr>
          <w:rFonts w:cs="AL-Hotham"/>
          <w:szCs w:val="28"/>
          <w:rtl w:val="true"/>
        </w:rPr>
        <w:t>.</w:t>
      </w:r>
    </w:p>
  </w:footnote>
  <w:footnote w:id="42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أخ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خض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ليه</w:t>
      </w:r>
      <w:r>
        <w:rPr>
          <w:rFonts w:cs="AL-Hotham"/>
          <w:szCs w:val="28"/>
          <w:rtl w:val="true"/>
        </w:rPr>
        <w:t>.</w:t>
      </w:r>
    </w:p>
  </w:footnote>
  <w:footnote w:id="43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قوله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ب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لحرم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طر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حج</w:t>
      </w:r>
      <w:r>
        <w:rPr>
          <w:rFonts w:cs="AL-Hotham"/>
          <w:szCs w:val="28"/>
          <w:rtl w:val="true"/>
        </w:rPr>
        <w:t>.</w:t>
      </w:r>
    </w:p>
  </w:footnote>
  <w:footnote w:id="44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جي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لقي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ر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لرو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ر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س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مر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لجسد</w:t>
      </w:r>
      <w:r>
        <w:rPr>
          <w:rFonts w:cs="AL-Hotham"/>
          <w:szCs w:val="28"/>
          <w:rtl w:val="true"/>
        </w:rPr>
        <w:t>.</w:t>
      </w:r>
    </w:p>
  </w:footnote>
  <w:footnote w:id="45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تأبين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يت</w:t>
      </w:r>
    </w:p>
  </w:footnote>
  <w:footnote w:id="46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ل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بل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ضمين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ي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ز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وله</w:t>
      </w:r>
      <w:r>
        <w:rPr>
          <w:rFonts w:cs="AL-Hotham"/>
          <w:szCs w:val="28"/>
          <w:rtl w:val="true"/>
        </w:rPr>
        <w:t>:</w:t>
      </w:r>
    </w:p>
    <w:p>
      <w:pPr>
        <w:pStyle w:val="Style7"/>
        <w:ind w:left="0" w:right="0" w:hanging="0"/>
        <w:jc w:val="both"/>
        <w:rPr/>
      </w:pPr>
      <w:r>
        <w:rPr>
          <w:rFonts w:cs="AL-Hotham"/>
          <w:szCs w:val="28"/>
          <w:rtl w:val="true"/>
        </w:rPr>
        <w:t>أخذ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يننا</w:t>
      </w:r>
      <w:r>
        <w:rPr>
          <w:rFonts w:cs="AL-Hotham"/>
          <w:szCs w:val="28"/>
          <w:rtl w:val="true"/>
        </w:rPr>
        <w:br/>
      </w:r>
      <w:r>
        <w:rPr>
          <w:rFonts w:cs="AL-Hotham"/>
          <w:szCs w:val="28"/>
          <w:rtl w:val="true"/>
        </w:rPr>
        <w:t>وم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أعن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طي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باطح</w:t>
      </w:r>
      <w:r>
        <w:rPr>
          <w:rFonts w:cs="AL-Hotham"/>
          <w:szCs w:val="28"/>
          <w:rtl w:val="true"/>
        </w:rPr>
        <w:br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خ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Hotham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غبار</w:t>
      </w:r>
      <w:r>
        <w:rPr>
          <w:rFonts w:cs="AL-Hotham"/>
          <w:szCs w:val="28"/>
          <w:rtl w:val="true"/>
        </w:rPr>
        <w:t>.</w:t>
      </w:r>
    </w:p>
  </w:footnote>
  <w:footnote w:id="47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1"/>
          <w:rFonts w:cs="AL-Hotham"/>
          <w:szCs w:val="28"/>
          <w:rtl w:val="true"/>
        </w:rPr>
        <w:t xml:space="preserve"> </w:t>
      </w:r>
      <w:r>
        <w:rPr>
          <w:rStyle w:val="Char1"/>
          <w:rFonts w:cs="AL-Hotham"/>
          <w:szCs w:val="28"/>
          <w:rtl w:val="true"/>
        </w:rPr>
        <w:t>-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قت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cs="AL-Hotham"/>
          <w:b/>
          <w:b/>
          <w:bCs/>
          <w:szCs w:val="28"/>
          <w:rtl w:val="true"/>
        </w:rPr>
        <w:t>وَ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يَطَأُو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َوْطِ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يُغِيظ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ْكُفَّار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وَ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يَنَالُو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ِ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َدُوّ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نَي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وبة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</w:rPr>
        <w:t>120</w:t>
      </w:r>
    </w:p>
  </w:footnote>
  <w:footnote w:id="48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كتاب</w:t>
      </w:r>
      <w:r>
        <w:rPr>
          <w:rFonts w:cs="AL-Hotham"/>
          <w:szCs w:val="28"/>
          <w:rtl w:val="true"/>
        </w:rPr>
        <w:t xml:space="preserve">: ( </w:t>
      </w:r>
      <w:r>
        <w:rPr>
          <w:rFonts w:cs="AL-Hotham"/>
          <w:szCs w:val="28"/>
          <w:rtl w:val="true"/>
        </w:rPr>
        <w:t>عا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رمذي</w:t>
      </w:r>
      <w:r>
        <w:rPr>
          <w:rFonts w:cs="AL-Hotham"/>
          <w:szCs w:val="28"/>
          <w:rtl w:val="true"/>
        </w:rPr>
        <w:t xml:space="preserve">) </w:t>
      </w:r>
      <w:r>
        <w:rPr>
          <w:rFonts w:cs="AL-Hotham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عربي</w:t>
      </w:r>
      <w:r>
        <w:rPr>
          <w:rFonts w:cs="AL-Hotham"/>
          <w:szCs w:val="28"/>
          <w:rtl w:val="true"/>
        </w:rPr>
        <w:t>.</w:t>
      </w:r>
    </w:p>
  </w:footnote>
  <w:footnote w:id="49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ريباً</w:t>
      </w:r>
      <w:r>
        <w:rPr>
          <w:rFonts w:cs="AL-Hotham"/>
          <w:szCs w:val="28"/>
          <w:rtl w:val="true"/>
        </w:rPr>
        <w:t>.</w:t>
      </w:r>
    </w:p>
  </w:footnote>
  <w:footnote w:id="50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</w:rPr>
        <w:t>5/273</w:t>
      </w:r>
      <w:r>
        <w:rPr>
          <w:rFonts w:cs="AL-Hotham"/>
          <w:szCs w:val="28"/>
          <w:rtl w:val="true"/>
        </w:rPr>
        <w:t>.</w:t>
      </w:r>
    </w:p>
  </w:footnote>
  <w:footnote w:id="51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</w:rPr>
        <w:t>5/273</w:t>
      </w:r>
      <w:r>
        <w:rPr>
          <w:rFonts w:cs="AL-Hotham"/>
          <w:szCs w:val="28"/>
          <w:rtl w:val="true"/>
        </w:rPr>
        <w:t>-</w:t>
      </w:r>
      <w:r>
        <w:rPr>
          <w:rFonts w:cs="AL-Hotham"/>
          <w:szCs w:val="28"/>
        </w:rPr>
        <w:t>274</w:t>
      </w:r>
      <w:r>
        <w:rPr>
          <w:rFonts w:cs="AL-Hotham"/>
          <w:szCs w:val="28"/>
          <w:rtl w:val="true"/>
        </w:rPr>
        <w:t>.</w:t>
      </w:r>
    </w:p>
  </w:footnote>
  <w:footnote w:id="52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</w:rPr>
        <w:t>66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اماً</w:t>
      </w:r>
      <w:r>
        <w:rPr>
          <w:rFonts w:cs="AL-Hotham"/>
          <w:szCs w:val="28"/>
          <w:rtl w:val="true"/>
        </w:rPr>
        <w:t>.</w:t>
      </w:r>
    </w:p>
  </w:footnote>
  <w:footnote w:id="53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</w:rPr>
        <w:t>5/165</w:t>
      </w:r>
      <w:r>
        <w:rPr>
          <w:rFonts w:cs="AL-Hotham"/>
          <w:szCs w:val="28"/>
          <w:rtl w:val="true"/>
        </w:rPr>
        <w:t>.</w:t>
      </w:r>
    </w:p>
  </w:footnote>
  <w:footnote w:id="54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</w:rPr>
        <w:t>5/165</w:t>
      </w:r>
      <w:r>
        <w:rPr>
          <w:rFonts w:cs="AL-Hotham"/>
          <w:szCs w:val="28"/>
          <w:rtl w:val="true"/>
        </w:rPr>
        <w:t>.</w:t>
      </w:r>
    </w:p>
  </w:footnote>
  <w:footnote w:id="55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</w:rPr>
        <w:t>5/165</w:t>
      </w:r>
      <w:r>
        <w:rPr>
          <w:rFonts w:cs="AL-Hotham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</w:rPr>
        <w:t>5/275</w:t>
      </w:r>
      <w:r>
        <w:rPr>
          <w:rFonts w:cs="AL-Hotham"/>
          <w:szCs w:val="28"/>
          <w:rtl w:val="true"/>
        </w:rPr>
        <w:t>.</w:t>
      </w:r>
    </w:p>
  </w:footnote>
  <w:footnote w:id="56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-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(( </w:t>
      </w:r>
      <w:r>
        <w:rPr>
          <w:rFonts w:cs="AL-Hotham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)) </w:t>
      </w:r>
      <w:r>
        <w:rPr>
          <w:rFonts w:cs="AL-Hotham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بخاري</w:t>
      </w:r>
      <w:r>
        <w:rPr>
          <w:rFonts w:cs="AL-Hotham"/>
          <w:szCs w:val="28"/>
          <w:rtl w:val="true"/>
        </w:rPr>
        <w:t>.</w:t>
      </w:r>
    </w:p>
  </w:footnote>
  <w:footnote w:id="57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</w:rPr>
        <w:t>1/38</w:t>
      </w:r>
      <w:r>
        <w:rPr>
          <w:rFonts w:cs="AL-Hotham"/>
          <w:szCs w:val="28"/>
          <w:rtl w:val="true"/>
        </w:rPr>
        <w:t>-</w:t>
      </w:r>
      <w:r>
        <w:rPr>
          <w:rFonts w:cs="AL-Hotham"/>
          <w:szCs w:val="28"/>
        </w:rPr>
        <w:t>39</w:t>
      </w:r>
      <w:r>
        <w:rPr>
          <w:rFonts w:cs="AL-Hotham"/>
          <w:szCs w:val="28"/>
          <w:rtl w:val="true"/>
        </w:rPr>
        <w:t>.</w:t>
      </w:r>
    </w:p>
  </w:footnote>
  <w:footnote w:id="58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</w:rPr>
        <w:t>1/12</w:t>
      </w:r>
      <w:r>
        <w:rPr>
          <w:rFonts w:cs="AL-Hotham"/>
          <w:szCs w:val="28"/>
          <w:rtl w:val="true"/>
        </w:rPr>
        <w:t>.</w:t>
      </w:r>
    </w:p>
  </w:footnote>
  <w:footnote w:id="59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</w:rPr>
        <w:t>1/16</w:t>
      </w:r>
      <w:r>
        <w:rPr>
          <w:rFonts w:cs="AL-Hotham"/>
          <w:szCs w:val="28"/>
          <w:rtl w:val="true"/>
        </w:rPr>
        <w:t>-</w:t>
      </w:r>
      <w:r>
        <w:rPr>
          <w:rFonts w:cs="AL-Hotham"/>
          <w:szCs w:val="28"/>
        </w:rPr>
        <w:t>17</w:t>
      </w:r>
      <w:r>
        <w:rPr>
          <w:rFonts w:cs="AL-Hotham"/>
          <w:szCs w:val="28"/>
          <w:rtl w:val="true"/>
        </w:rPr>
        <w:t>.</w:t>
      </w:r>
    </w:p>
  </w:footnote>
  <w:footnote w:id="60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</w:rPr>
        <w:t>1/18</w:t>
      </w:r>
      <w:r>
        <w:rPr>
          <w:rFonts w:cs="AL-Hotham"/>
          <w:szCs w:val="28"/>
          <w:rtl w:val="true"/>
        </w:rPr>
        <w:t>.</w:t>
      </w:r>
    </w:p>
  </w:footnote>
  <w:footnote w:id="61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</w:rPr>
        <w:t>1/17</w:t>
      </w:r>
      <w:r>
        <w:rPr>
          <w:rFonts w:cs="AL-Hotham"/>
          <w:szCs w:val="28"/>
          <w:rtl w:val="true"/>
        </w:rPr>
        <w:t>.</w:t>
      </w:r>
    </w:p>
  </w:footnote>
  <w:footnote w:id="62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ست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صط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ع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قام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غر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إ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رك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ست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إل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أم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دوا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ع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توار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عقائد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ض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بدي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ل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بلاغ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إش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ذلك</w:t>
      </w:r>
      <w:r>
        <w:rPr>
          <w:rFonts w:cs="AL-Hotham"/>
          <w:szCs w:val="28"/>
          <w:rtl w:val="true"/>
        </w:rPr>
        <w:t>.</w:t>
      </w:r>
    </w:p>
    <w:p>
      <w:pPr>
        <w:pStyle w:val="Style7"/>
        <w:ind w:left="-2" w:right="0" w:hanging="0"/>
        <w:jc w:val="both"/>
        <w:rPr/>
      </w:pPr>
      <w:r>
        <w:rPr>
          <w:rFonts w:cs="AL-Hotham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شُرِ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ق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عُز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شار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-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بل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صف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ديدة</w:t>
      </w:r>
      <w:r>
        <w:rPr>
          <w:rFonts w:cs="AL-Hotham"/>
          <w:szCs w:val="28"/>
          <w:rtl w:val="true"/>
        </w:rPr>
        <w:t>.</w:t>
      </w:r>
    </w:p>
  </w:footnote>
  <w:footnote w:id="63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مين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كذب</w:t>
      </w:r>
      <w:r>
        <w:rPr>
          <w:rFonts w:cs="AL-Hotham"/>
          <w:szCs w:val="28"/>
          <w:rtl w:val="true"/>
        </w:rPr>
        <w:t>.</w:t>
      </w:r>
    </w:p>
  </w:footnote>
  <w:footnote w:id="64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غزر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كثيرة</w:t>
      </w:r>
      <w:r>
        <w:rPr>
          <w:rFonts w:cs="AL-Hotham"/>
          <w:szCs w:val="28"/>
          <w:rtl w:val="true"/>
        </w:rPr>
        <w:t>.</w:t>
      </w:r>
    </w:p>
  </w:footnote>
  <w:footnote w:id="65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غُر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كريمة</w:t>
      </w:r>
      <w:r>
        <w:rPr>
          <w:rFonts w:cs="AL-Hotham"/>
          <w:szCs w:val="28"/>
          <w:rtl w:val="true"/>
        </w:rPr>
        <w:t>.</w:t>
      </w:r>
    </w:p>
  </w:footnote>
  <w:footnote w:id="66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تضوع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منت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منبعث</w:t>
      </w:r>
      <w:r>
        <w:rPr>
          <w:rFonts w:cs="AL-Hotham"/>
          <w:szCs w:val="28"/>
          <w:rtl w:val="true"/>
        </w:rPr>
        <w:t>.</w:t>
      </w:r>
    </w:p>
  </w:footnote>
  <w:footnote w:id="67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-</w:t>
      </w:r>
      <w:r>
        <w:rPr>
          <w:rFonts w:cs="AL-Hotham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هذا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تضمين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لبيت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بشار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بن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برد،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يقول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فيه</w:t>
      </w:r>
      <w:r>
        <w:rPr>
          <w:rFonts w:cs="AL-Hotham"/>
          <w:spacing w:val="8"/>
          <w:szCs w:val="28"/>
          <w:rtl w:val="true"/>
        </w:rPr>
        <w:t>:</w:t>
      </w:r>
    </w:p>
    <w:p>
      <w:pPr>
        <w:pStyle w:val="Style7"/>
        <w:ind w:left="-2" w:right="0" w:hanging="0"/>
        <w:jc w:val="both"/>
        <w:rPr/>
      </w:pPr>
      <w:r>
        <w:rPr>
          <w:rFonts w:cs="AL-Hotham"/>
          <w:spacing w:val="8"/>
          <w:szCs w:val="28"/>
          <w:rtl w:val="true"/>
        </w:rPr>
        <w:t>بكِّرا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صَاحبيَّ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قبل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الهَجير</w:t>
      </w:r>
      <w:r>
        <w:rPr>
          <w:rFonts w:cs="AL-Hotham"/>
          <w:spacing w:val="8"/>
          <w:szCs w:val="28"/>
          <w:rtl w:val="true"/>
        </w:rPr>
        <w:br/>
      </w:r>
      <w:r>
        <w:rPr>
          <w:rFonts w:cs="AL-Hotham"/>
          <w:spacing w:val="8"/>
          <w:szCs w:val="28"/>
          <w:rtl w:val="true"/>
        </w:rPr>
        <w:t>إنَّ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ذاك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النجاح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في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التبكير</w:t>
      </w:r>
      <w:r>
        <w:rPr>
          <w:rFonts w:cs="AL-Hotham"/>
          <w:spacing w:val="8"/>
          <w:szCs w:val="28"/>
          <w:rtl w:val="true"/>
        </w:rPr>
        <w:br/>
      </w:r>
    </w:p>
  </w:footnote>
  <w:footnote w:id="68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-</w:t>
      </w:r>
      <w:r>
        <w:rPr>
          <w:rFonts w:cs="AL-Hotham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الطَّية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 xml:space="preserve">: </w:t>
      </w:r>
      <w:r>
        <w:rPr>
          <w:rFonts w:cs="AL-Hotham"/>
          <w:spacing w:val="8"/>
          <w:szCs w:val="28"/>
          <w:rtl w:val="true"/>
        </w:rPr>
        <w:t>الحاجة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والوطر</w:t>
      </w:r>
      <w:r>
        <w:rPr>
          <w:rFonts w:cs="AL-Hotham"/>
          <w:spacing w:val="8"/>
          <w:szCs w:val="28"/>
          <w:rtl w:val="true"/>
        </w:rPr>
        <w:t>.</w:t>
      </w:r>
    </w:p>
  </w:footnote>
  <w:footnote w:id="69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-</w:t>
      </w:r>
      <w:r>
        <w:rPr>
          <w:rFonts w:cs="AL-Hotham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المهرية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القود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 xml:space="preserve">: </w:t>
      </w:r>
      <w:r>
        <w:rPr>
          <w:rFonts w:cs="AL-Hotham"/>
          <w:spacing w:val="8"/>
          <w:szCs w:val="28"/>
          <w:rtl w:val="true"/>
        </w:rPr>
        <w:t>هي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الفرس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الطويلة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الظهر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والعنق،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والمهرية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منسوبة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إلى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مَهَرة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بن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حيدان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بطن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من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قضاعة،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والقود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الطوال،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ومفردها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قوداء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وأقود،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وهذا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مضمن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بيت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المتنبي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الذي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يقول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فيه</w:t>
      </w:r>
      <w:r>
        <w:rPr>
          <w:rFonts w:cs="AL-Hotham"/>
          <w:spacing w:val="8"/>
          <w:szCs w:val="28"/>
          <w:rtl w:val="true"/>
        </w:rPr>
        <w:t>:</w:t>
      </w:r>
    </w:p>
    <w:p>
      <w:pPr>
        <w:pStyle w:val="Style7"/>
        <w:ind w:left="-2" w:right="0" w:hanging="0"/>
        <w:jc w:val="both"/>
        <w:rPr/>
      </w:pP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ويُلِّمها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خطة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ويلمِّ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قابلها</w:t>
      </w:r>
      <w:r>
        <w:rPr>
          <w:rFonts w:cs="AL-Hotham"/>
          <w:spacing w:val="8"/>
          <w:szCs w:val="28"/>
          <w:rtl w:val="true"/>
        </w:rPr>
        <w:br/>
      </w:r>
      <w:r>
        <w:rPr>
          <w:rFonts w:cs="AL-Hotham"/>
          <w:spacing w:val="8"/>
          <w:szCs w:val="28"/>
          <w:rtl w:val="true"/>
        </w:rPr>
        <w:t>لمثلها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خُلِق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المهرية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القود</w:t>
      </w:r>
      <w:r>
        <w:rPr>
          <w:rFonts w:cs="AL-Hotham"/>
          <w:spacing w:val="8"/>
          <w:szCs w:val="28"/>
          <w:rtl w:val="true"/>
        </w:rPr>
        <w:br/>
      </w:r>
    </w:p>
  </w:footnote>
  <w:footnote w:id="70">
    <w:p>
      <w:pPr>
        <w:pStyle w:val="Style7"/>
        <w:ind w:left="-2" w:right="0" w:hanging="0"/>
        <w:jc w:val="both"/>
        <w:rPr>
          <w:rFonts w:ascii="Traditional Arabic" w:hAnsi="Traditional Arabic" w:cs="AL-Hotham"/>
          <w:spacing w:val="8"/>
          <w:szCs w:val="28"/>
        </w:rPr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-</w:t>
      </w:r>
      <w:r>
        <w:rPr>
          <w:rFonts w:cs="AL-Hotham"/>
          <w:spacing w:val="8"/>
          <w:szCs w:val="28"/>
          <w:rtl w:val="true"/>
        </w:rPr>
        <w:t xml:space="preserve"> </w:t>
      </w:r>
      <w:r>
        <w:rPr>
          <w:rFonts w:ascii="Traditional Arabic" w:hAnsi="Traditional Arabic" w:cs="AL-Hotham"/>
          <w:spacing w:val="8"/>
          <w:szCs w:val="28"/>
          <w:rtl w:val="true"/>
        </w:rPr>
        <w:t>الوديقة</w:t>
      </w:r>
      <w:r>
        <w:rPr>
          <w:rFonts w:ascii="Traditional Arabic" w:hAnsi="Traditional Arabic" w:eastAsia="Traditional Arabic"/>
          <w:spacing w:val="8"/>
          <w:szCs w:val="28"/>
          <w:rtl w:val="true"/>
        </w:rPr>
        <w:t xml:space="preserve"> </w:t>
      </w:r>
      <w:r>
        <w:rPr>
          <w:rFonts w:ascii="Traditional Arabic" w:hAnsi="Traditional Arabic" w:cs="AL-Hotham"/>
          <w:spacing w:val="8"/>
          <w:szCs w:val="28"/>
          <w:rtl w:val="true"/>
        </w:rPr>
        <w:t>الصيخود</w:t>
      </w:r>
      <w:r>
        <w:rPr>
          <w:rFonts w:ascii="Traditional Arabic" w:hAnsi="Traditional Arabic" w:eastAsia="Traditional Arabic"/>
          <w:spacing w:val="8"/>
          <w:szCs w:val="28"/>
          <w:rtl w:val="true"/>
        </w:rPr>
        <w:t xml:space="preserve"> </w:t>
      </w:r>
      <w:r>
        <w:rPr>
          <w:rFonts w:cs="AL-Hotham" w:ascii="Traditional Arabic" w:hAnsi="Traditional Arabic"/>
          <w:spacing w:val="8"/>
          <w:szCs w:val="28"/>
          <w:rtl w:val="true"/>
        </w:rPr>
        <w:t xml:space="preserve">: </w:t>
      </w:r>
      <w:r>
        <w:rPr>
          <w:rFonts w:ascii="Traditional Arabic" w:hAnsi="Traditional Arabic" w:cs="AL-Hotham"/>
          <w:spacing w:val="8"/>
          <w:szCs w:val="28"/>
          <w:rtl w:val="true"/>
        </w:rPr>
        <w:t>الوديقة</w:t>
      </w:r>
      <w:r>
        <w:rPr>
          <w:rFonts w:cs="AL-Hotham" w:ascii="Traditional Arabic" w:hAnsi="Traditional Arabic"/>
          <w:spacing w:val="8"/>
          <w:szCs w:val="28"/>
          <w:rtl w:val="true"/>
        </w:rPr>
        <w:t xml:space="preserve">: </w:t>
      </w:r>
      <w:r>
        <w:rPr>
          <w:rFonts w:ascii="Traditional Arabic" w:hAnsi="Traditional Arabic" w:cs="AL-Hotham"/>
          <w:spacing w:val="8"/>
          <w:szCs w:val="28"/>
          <w:rtl w:val="true"/>
        </w:rPr>
        <w:t>هي</w:t>
      </w:r>
      <w:r>
        <w:rPr>
          <w:rFonts w:ascii="Traditional Arabic" w:hAnsi="Traditional Arabic" w:eastAsia="Traditional Arabic"/>
          <w:spacing w:val="8"/>
          <w:szCs w:val="28"/>
          <w:rtl w:val="true"/>
        </w:rPr>
        <w:t xml:space="preserve"> </w:t>
      </w:r>
      <w:r>
        <w:rPr>
          <w:rFonts w:ascii="Traditional Arabic" w:hAnsi="Traditional Arabic" w:cs="AL-Hotham"/>
          <w:spacing w:val="8"/>
          <w:szCs w:val="28"/>
          <w:rtl w:val="true"/>
        </w:rPr>
        <w:t>حر</w:t>
      </w:r>
      <w:r>
        <w:rPr>
          <w:rFonts w:ascii="Traditional Arabic" w:hAnsi="Traditional Arabic" w:eastAsia="Traditional Arabic"/>
          <w:spacing w:val="8"/>
          <w:szCs w:val="28"/>
          <w:rtl w:val="true"/>
        </w:rPr>
        <w:t xml:space="preserve"> </w:t>
      </w:r>
      <w:r>
        <w:rPr>
          <w:rFonts w:ascii="Traditional Arabic" w:hAnsi="Traditional Arabic" w:cs="AL-Hotham"/>
          <w:spacing w:val="8"/>
          <w:szCs w:val="28"/>
          <w:rtl w:val="true"/>
        </w:rPr>
        <w:t>نصف</w:t>
      </w:r>
      <w:r>
        <w:rPr>
          <w:rFonts w:ascii="Traditional Arabic" w:hAnsi="Traditional Arabic" w:eastAsia="Traditional Arabic"/>
          <w:spacing w:val="8"/>
          <w:szCs w:val="28"/>
          <w:rtl w:val="true"/>
        </w:rPr>
        <w:t xml:space="preserve"> </w:t>
      </w:r>
      <w:r>
        <w:rPr>
          <w:rFonts w:ascii="Traditional Arabic" w:hAnsi="Traditional Arabic" w:cs="AL-Hotham"/>
          <w:spacing w:val="8"/>
          <w:szCs w:val="28"/>
          <w:rtl w:val="true"/>
        </w:rPr>
        <w:t>النهار،</w:t>
      </w:r>
      <w:r>
        <w:rPr>
          <w:rFonts w:ascii="Traditional Arabic" w:hAnsi="Traditional Arabic" w:eastAsia="Traditional Arabic"/>
          <w:spacing w:val="8"/>
          <w:szCs w:val="28"/>
          <w:rtl w:val="true"/>
        </w:rPr>
        <w:t xml:space="preserve"> </w:t>
      </w:r>
      <w:r>
        <w:rPr>
          <w:rFonts w:ascii="Traditional Arabic" w:hAnsi="Traditional Arabic" w:cs="AL-Hotham"/>
          <w:spacing w:val="8"/>
          <w:szCs w:val="28"/>
          <w:rtl w:val="true"/>
        </w:rPr>
        <w:t>والصيخود</w:t>
      </w:r>
      <w:r>
        <w:rPr>
          <w:rFonts w:cs="AL-Hotham" w:ascii="Traditional Arabic" w:hAnsi="Traditional Arabic"/>
          <w:spacing w:val="8"/>
          <w:szCs w:val="28"/>
          <w:rtl w:val="true"/>
        </w:rPr>
        <w:t xml:space="preserve">: </w:t>
      </w:r>
      <w:r>
        <w:rPr>
          <w:rFonts w:ascii="Traditional Arabic" w:hAnsi="Traditional Arabic" w:cs="AL-Hotham"/>
          <w:spacing w:val="8"/>
          <w:szCs w:val="28"/>
          <w:rtl w:val="true"/>
        </w:rPr>
        <w:t>الشديدة،</w:t>
      </w:r>
      <w:r>
        <w:rPr>
          <w:rFonts w:ascii="Traditional Arabic" w:hAnsi="Traditional Arabic" w:eastAsia="Traditional Arabic"/>
          <w:spacing w:val="8"/>
          <w:szCs w:val="28"/>
          <w:rtl w:val="true"/>
        </w:rPr>
        <w:t xml:space="preserve"> </w:t>
      </w:r>
      <w:r>
        <w:rPr>
          <w:rFonts w:cs="AL-Hotham" w:ascii="Traditional Arabic" w:hAnsi="Traditional Arabic"/>
          <w:spacing w:val="8"/>
          <w:szCs w:val="28"/>
          <w:rtl w:val="true"/>
        </w:rPr>
        <w:t>=</w:t>
      </w:r>
    </w:p>
    <w:p>
      <w:pPr>
        <w:pStyle w:val="Style7"/>
        <w:ind w:left="-2" w:right="0" w:hanging="0"/>
        <w:jc w:val="both"/>
        <w:rPr>
          <w:rFonts w:ascii="Traditional Arabic" w:hAnsi="Traditional Arabic" w:cs="AL-Hotham"/>
          <w:spacing w:val="8"/>
          <w:szCs w:val="28"/>
        </w:rPr>
      </w:pPr>
      <w:r>
        <w:rPr>
          <w:rFonts w:cs="AL-Hotham" w:ascii="Traditional Arabic" w:hAnsi="Traditional Arabic"/>
          <w:spacing w:val="8"/>
          <w:szCs w:val="28"/>
          <w:rtl w:val="true"/>
        </w:rPr>
        <w:t xml:space="preserve">= </w:t>
      </w:r>
      <w:r>
        <w:rPr>
          <w:rFonts w:ascii="Traditional Arabic" w:hAnsi="Traditional Arabic" w:cs="AL-Hotham"/>
          <w:spacing w:val="8"/>
          <w:szCs w:val="28"/>
          <w:rtl w:val="true"/>
        </w:rPr>
        <w:t>والمعنى</w:t>
      </w:r>
      <w:r>
        <w:rPr>
          <w:rFonts w:cs="AL-Hotham" w:ascii="Traditional Arabic" w:hAnsi="Traditional Arabic"/>
          <w:spacing w:val="8"/>
          <w:szCs w:val="28"/>
          <w:rtl w:val="true"/>
        </w:rPr>
        <w:t xml:space="preserve">: </w:t>
      </w:r>
      <w:r>
        <w:rPr>
          <w:rFonts w:ascii="Traditional Arabic" w:hAnsi="Traditional Arabic" w:cs="AL-Hotham"/>
          <w:spacing w:val="8"/>
          <w:szCs w:val="28"/>
          <w:rtl w:val="true"/>
        </w:rPr>
        <w:t>إدفعا</w:t>
      </w:r>
      <w:r>
        <w:rPr>
          <w:rFonts w:ascii="Traditional Arabic" w:hAnsi="Traditional Arabic" w:eastAsia="Traditional Arabic"/>
          <w:spacing w:val="8"/>
          <w:szCs w:val="28"/>
          <w:rtl w:val="true"/>
        </w:rPr>
        <w:t xml:space="preserve"> </w:t>
      </w:r>
      <w:r>
        <w:rPr>
          <w:rFonts w:ascii="Traditional Arabic" w:hAnsi="Traditional Arabic" w:cs="AL-Hotham"/>
          <w:spacing w:val="8"/>
          <w:szCs w:val="28"/>
          <w:rtl w:val="true"/>
        </w:rPr>
        <w:t>بالفرس</w:t>
      </w:r>
      <w:r>
        <w:rPr>
          <w:rFonts w:ascii="Traditional Arabic" w:hAnsi="Traditional Arabic" w:eastAsia="Traditional Arabic"/>
          <w:spacing w:val="8"/>
          <w:szCs w:val="28"/>
          <w:rtl w:val="true"/>
        </w:rPr>
        <w:t xml:space="preserve"> </w:t>
      </w:r>
      <w:r>
        <w:rPr>
          <w:rFonts w:ascii="Traditional Arabic" w:hAnsi="Traditional Arabic" w:cs="AL-Hotham"/>
          <w:spacing w:val="8"/>
          <w:szCs w:val="28"/>
          <w:rtl w:val="true"/>
        </w:rPr>
        <w:t>الطويلة</w:t>
      </w:r>
      <w:r>
        <w:rPr>
          <w:rFonts w:ascii="Traditional Arabic" w:hAnsi="Traditional Arabic" w:eastAsia="Traditional Arabic"/>
          <w:spacing w:val="8"/>
          <w:szCs w:val="28"/>
          <w:rtl w:val="true"/>
        </w:rPr>
        <w:t xml:space="preserve"> </w:t>
      </w:r>
      <w:r>
        <w:rPr>
          <w:rFonts w:ascii="Traditional Arabic" w:hAnsi="Traditional Arabic" w:cs="AL-Hotham"/>
          <w:spacing w:val="8"/>
          <w:szCs w:val="28"/>
          <w:rtl w:val="true"/>
        </w:rPr>
        <w:t>في</w:t>
      </w:r>
      <w:r>
        <w:rPr>
          <w:rFonts w:ascii="Traditional Arabic" w:hAnsi="Traditional Arabic" w:eastAsia="Traditional Arabic"/>
          <w:spacing w:val="8"/>
          <w:szCs w:val="28"/>
          <w:rtl w:val="true"/>
        </w:rPr>
        <w:t xml:space="preserve"> </w:t>
      </w:r>
      <w:r>
        <w:rPr>
          <w:rFonts w:ascii="Traditional Arabic" w:hAnsi="Traditional Arabic" w:cs="AL-Hotham"/>
          <w:spacing w:val="8"/>
          <w:szCs w:val="28"/>
          <w:rtl w:val="true"/>
        </w:rPr>
        <w:t>عز</w:t>
      </w:r>
      <w:r>
        <w:rPr>
          <w:rFonts w:ascii="Traditional Arabic" w:hAnsi="Traditional Arabic" w:eastAsia="Traditional Arabic"/>
          <w:spacing w:val="8"/>
          <w:szCs w:val="28"/>
          <w:rtl w:val="true"/>
        </w:rPr>
        <w:t xml:space="preserve"> </w:t>
      </w:r>
      <w:r>
        <w:rPr>
          <w:rFonts w:ascii="Traditional Arabic" w:hAnsi="Traditional Arabic" w:cs="AL-Hotham"/>
          <w:spacing w:val="8"/>
          <w:szCs w:val="28"/>
          <w:rtl w:val="true"/>
        </w:rPr>
        <w:t>الهاجرة</w:t>
      </w:r>
      <w:r>
        <w:rPr>
          <w:rFonts w:ascii="Traditional Arabic" w:hAnsi="Traditional Arabic" w:eastAsia="Traditional Arabic"/>
          <w:spacing w:val="8"/>
          <w:szCs w:val="28"/>
          <w:rtl w:val="true"/>
        </w:rPr>
        <w:t xml:space="preserve"> </w:t>
      </w:r>
      <w:r>
        <w:rPr>
          <w:rFonts w:ascii="Traditional Arabic" w:hAnsi="Traditional Arabic" w:cs="AL-Hotham"/>
          <w:spacing w:val="8"/>
          <w:szCs w:val="28"/>
          <w:rtl w:val="true"/>
        </w:rPr>
        <w:t>والحر</w:t>
      </w:r>
      <w:r>
        <w:rPr>
          <w:rFonts w:ascii="Traditional Arabic" w:hAnsi="Traditional Arabic" w:eastAsia="Traditional Arabic"/>
          <w:spacing w:val="8"/>
          <w:szCs w:val="28"/>
          <w:rtl w:val="true"/>
        </w:rPr>
        <w:t xml:space="preserve"> </w:t>
      </w:r>
      <w:r>
        <w:rPr>
          <w:rFonts w:ascii="Traditional Arabic" w:hAnsi="Traditional Arabic" w:cs="AL-Hotham"/>
          <w:spacing w:val="8"/>
          <w:szCs w:val="28"/>
          <w:rtl w:val="true"/>
        </w:rPr>
        <w:t>الشديد</w:t>
      </w:r>
      <w:r>
        <w:rPr>
          <w:rFonts w:cs="AL-Hotham" w:ascii="Traditional Arabic" w:hAnsi="Traditional Arabic"/>
          <w:spacing w:val="8"/>
          <w:szCs w:val="28"/>
          <w:rtl w:val="true"/>
        </w:rPr>
        <w:t>.</w:t>
      </w:r>
    </w:p>
    <w:p>
      <w:pPr>
        <w:pStyle w:val="Style7"/>
        <w:ind w:left="-2" w:right="0" w:hanging="0"/>
        <w:jc w:val="both"/>
        <w:rPr>
          <w:rFonts w:ascii="Traditional Arabic" w:hAnsi="Traditional Arabic"/>
          <w:spacing w:val="8"/>
          <w:szCs w:val="28"/>
        </w:rPr>
      </w:pPr>
      <w:r>
        <w:rPr>
          <w:rFonts w:ascii="Traditional Arabic" w:hAnsi="Traditional Arabic" w:cs="AL-Hotham"/>
          <w:spacing w:val="8"/>
          <w:szCs w:val="28"/>
          <w:rtl w:val="true"/>
        </w:rPr>
        <w:t>والوديقة</w:t>
      </w:r>
      <w:r>
        <w:rPr>
          <w:rFonts w:ascii="Traditional Arabic" w:hAnsi="Traditional Arabic" w:eastAsia="Traditional Arabic"/>
          <w:spacing w:val="8"/>
          <w:szCs w:val="28"/>
          <w:rtl w:val="true"/>
        </w:rPr>
        <w:t xml:space="preserve"> </w:t>
      </w:r>
      <w:r>
        <w:rPr>
          <w:rFonts w:ascii="Traditional Arabic" w:hAnsi="Traditional Arabic" w:cs="AL-Hotham"/>
          <w:spacing w:val="8"/>
          <w:szCs w:val="28"/>
          <w:rtl w:val="true"/>
        </w:rPr>
        <w:t>الصيخود</w:t>
      </w:r>
      <w:r>
        <w:rPr>
          <w:rFonts w:cs="AL-Hotham" w:ascii="Traditional Arabic" w:hAnsi="Traditional Arabic"/>
          <w:spacing w:val="8"/>
          <w:szCs w:val="28"/>
          <w:rtl w:val="true"/>
        </w:rPr>
        <w:t xml:space="preserve">: </w:t>
      </w:r>
      <w:r>
        <w:rPr>
          <w:rFonts w:ascii="Traditional Arabic" w:hAnsi="Traditional Arabic" w:cs="AL-Hotham"/>
          <w:spacing w:val="8"/>
          <w:szCs w:val="28"/>
          <w:rtl w:val="true"/>
        </w:rPr>
        <w:t>شدة</w:t>
      </w:r>
      <w:r>
        <w:rPr>
          <w:rFonts w:ascii="Traditional Arabic" w:hAnsi="Traditional Arabic" w:eastAsia="Traditional Arabic"/>
          <w:spacing w:val="8"/>
          <w:szCs w:val="28"/>
          <w:rtl w:val="true"/>
        </w:rPr>
        <w:t xml:space="preserve"> </w:t>
      </w:r>
      <w:r>
        <w:rPr>
          <w:rFonts w:ascii="Traditional Arabic" w:hAnsi="Traditional Arabic" w:cs="AL-Hotham"/>
          <w:spacing w:val="8"/>
          <w:szCs w:val="28"/>
          <w:rtl w:val="true"/>
        </w:rPr>
        <w:t>الحر،</w:t>
      </w:r>
      <w:r>
        <w:rPr>
          <w:rFonts w:ascii="Traditional Arabic" w:hAnsi="Traditional Arabic" w:eastAsia="Traditional Arabic"/>
          <w:spacing w:val="8"/>
          <w:szCs w:val="28"/>
          <w:rtl w:val="true"/>
        </w:rPr>
        <w:t xml:space="preserve"> </w:t>
      </w:r>
      <w:r>
        <w:rPr>
          <w:rFonts w:ascii="Traditional Arabic" w:hAnsi="Traditional Arabic" w:cs="AL-Hotham"/>
          <w:spacing w:val="8"/>
          <w:szCs w:val="28"/>
          <w:rtl w:val="true"/>
        </w:rPr>
        <w:t>أو</w:t>
      </w:r>
      <w:r>
        <w:rPr>
          <w:rFonts w:ascii="Traditional Arabic" w:hAnsi="Traditional Arabic" w:eastAsia="Traditional Arabic"/>
          <w:spacing w:val="8"/>
          <w:szCs w:val="28"/>
          <w:rtl w:val="true"/>
        </w:rPr>
        <w:t xml:space="preserve"> </w:t>
      </w:r>
      <w:r>
        <w:rPr>
          <w:rFonts w:ascii="Traditional Arabic" w:hAnsi="Traditional Arabic" w:cs="AL-Hotham"/>
          <w:spacing w:val="8"/>
          <w:szCs w:val="28"/>
          <w:rtl w:val="true"/>
        </w:rPr>
        <w:t>الحر</w:t>
      </w:r>
      <w:r>
        <w:rPr>
          <w:rFonts w:ascii="Traditional Arabic" w:hAnsi="Traditional Arabic" w:eastAsia="Traditional Arabic"/>
          <w:spacing w:val="8"/>
          <w:szCs w:val="28"/>
          <w:rtl w:val="true"/>
        </w:rPr>
        <w:t xml:space="preserve"> </w:t>
      </w:r>
      <w:r>
        <w:rPr>
          <w:rFonts w:ascii="Traditional Arabic" w:hAnsi="Traditional Arabic" w:cs="AL-Hotham"/>
          <w:spacing w:val="8"/>
          <w:szCs w:val="28"/>
          <w:rtl w:val="true"/>
        </w:rPr>
        <w:t>الشديد</w:t>
      </w:r>
      <w:r>
        <w:rPr>
          <w:rFonts w:cs="AL-Hotham" w:ascii="Traditional Arabic" w:hAnsi="Traditional Arabic"/>
          <w:spacing w:val="8"/>
          <w:szCs w:val="28"/>
          <w:rtl w:val="true"/>
        </w:rPr>
        <w:t xml:space="preserve">. </w:t>
      </w:r>
    </w:p>
  </w:footnote>
  <w:footnote w:id="71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-</w:t>
      </w:r>
      <w:r>
        <w:rPr>
          <w:rFonts w:cs="AL-Hotham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لذع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الهواجر</w:t>
      </w:r>
      <w:r>
        <w:rPr>
          <w:rFonts w:cs="AL-Hotham"/>
          <w:spacing w:val="8"/>
          <w:szCs w:val="28"/>
          <w:rtl w:val="true"/>
        </w:rPr>
        <w:t xml:space="preserve">: </w:t>
      </w:r>
      <w:r>
        <w:rPr>
          <w:rFonts w:cs="AL-Hotham"/>
          <w:spacing w:val="8"/>
          <w:szCs w:val="28"/>
          <w:rtl w:val="true"/>
        </w:rPr>
        <w:t>حرها</w:t>
      </w:r>
      <w:r>
        <w:rPr>
          <w:rFonts w:cs="Times New Roman"/>
          <w:spacing w:val="8"/>
          <w:szCs w:val="28"/>
          <w:rtl w:val="true"/>
        </w:rPr>
        <w:t xml:space="preserve"> </w:t>
      </w:r>
      <w:r>
        <w:rPr>
          <w:rFonts w:cs="AL-Hotham"/>
          <w:spacing w:val="8"/>
          <w:szCs w:val="28"/>
          <w:rtl w:val="true"/>
        </w:rPr>
        <w:t>الشديد</w:t>
      </w:r>
      <w:r>
        <w:rPr>
          <w:rFonts w:cs="AL-Hotham"/>
          <w:spacing w:val="8"/>
          <w:szCs w:val="28"/>
          <w:rtl w:val="true"/>
        </w:rPr>
        <w:t>.</w:t>
      </w:r>
    </w:p>
  </w:footnote>
  <w:footnote w:id="72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ش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ناجر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قيل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ص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قيل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رج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قيل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ص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ناجر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َنْجُ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طش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ي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لودها</w:t>
      </w:r>
      <w:r>
        <w:rPr>
          <w:rFonts w:cs="AL-Hotham"/>
          <w:szCs w:val="28"/>
          <w:rtl w:val="true"/>
        </w:rPr>
        <w:t>.</w:t>
      </w:r>
    </w:p>
  </w:footnote>
  <w:footnote w:id="73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د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نائل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د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ص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غ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ش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فريقيا</w:t>
      </w:r>
      <w:r>
        <w:rPr>
          <w:rFonts w:cs="AL-Hotham"/>
          <w:szCs w:val="28"/>
          <w:rtl w:val="true"/>
        </w:rPr>
        <w:t>.</w:t>
      </w:r>
    </w:p>
    <w:p>
      <w:pPr>
        <w:pStyle w:val="Style7"/>
        <w:ind w:left="-2" w:right="0" w:hanging="0"/>
        <w:jc w:val="both"/>
        <w:rPr>
          <w:szCs w:val="28"/>
        </w:rPr>
      </w:pPr>
      <w:r>
        <w:rPr>
          <w:rFonts w:cs="AL-Hotham"/>
          <w:szCs w:val="28"/>
          <w:rtl w:val="true"/>
        </w:rPr>
        <w:t>و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ن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ث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دداً</w:t>
      </w:r>
      <w:r>
        <w:rPr>
          <w:rFonts w:cs="AL-Hotham"/>
          <w:szCs w:val="28"/>
          <w:rtl w:val="true"/>
        </w:rPr>
        <w:t>.</w:t>
      </w:r>
    </w:p>
    <w:p>
      <w:pPr>
        <w:pStyle w:val="Style7"/>
        <w:ind w:left="-2" w:right="0" w:hanging="0"/>
        <w:jc w:val="both"/>
        <w:rPr>
          <w:szCs w:val="28"/>
        </w:rPr>
      </w:pPr>
      <w:r>
        <w:rPr>
          <w:rFonts w:cs="AL-Hotham"/>
          <w:szCs w:val="28"/>
          <w:rtl w:val="true"/>
        </w:rPr>
        <w:t>وسك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( </w:t>
      </w:r>
      <w:r>
        <w:rPr>
          <w:rFonts w:cs="AL-Hotham"/>
          <w:szCs w:val="28"/>
          <w:rtl w:val="true"/>
        </w:rPr>
        <w:t>المحم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) </w:t>
      </w:r>
      <w:r>
        <w:rPr>
          <w:rFonts w:cs="AL-Hotham"/>
          <w:szCs w:val="28"/>
          <w:rtl w:val="true"/>
        </w:rPr>
        <w:t>وطن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قا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سنطينة</w:t>
      </w:r>
      <w:r>
        <w:rPr>
          <w:rFonts w:cs="AL-Hotham"/>
          <w:szCs w:val="28"/>
          <w:rtl w:val="true"/>
        </w:rPr>
        <w:t>.</w:t>
      </w:r>
    </w:p>
  </w:footnote>
  <w:footnote w:id="74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ض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نواس</w:t>
      </w:r>
      <w:r>
        <w:rPr>
          <w:rFonts w:cs="AL-Hotham"/>
          <w:szCs w:val="28"/>
          <w:rtl w:val="true"/>
        </w:rPr>
        <w:t>:</w:t>
      </w:r>
    </w:p>
    <w:p>
      <w:pPr>
        <w:pStyle w:val="Style7"/>
        <w:ind w:left="-2" w:right="0" w:hanging="0"/>
        <w:jc w:val="both"/>
        <w:rPr/>
      </w:pPr>
      <w:r>
        <w:rPr>
          <w:rFonts w:cs="AL-Hotham"/>
          <w:szCs w:val="28"/>
          <w:rtl w:val="true"/>
        </w:rPr>
        <w:t>أق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ثالثاً</w:t>
      </w:r>
      <w:r>
        <w:rPr>
          <w:rFonts w:cs="AL-Hotham"/>
          <w:szCs w:val="28"/>
          <w:rtl w:val="true"/>
        </w:rPr>
        <w:br/>
      </w:r>
      <w:r>
        <w:rPr>
          <w:rFonts w:cs="AL-Hotham"/>
          <w:szCs w:val="28"/>
          <w:rtl w:val="true"/>
        </w:rPr>
        <w:t>و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خامس</w:t>
      </w:r>
      <w:r>
        <w:rPr>
          <w:rFonts w:cs="AL-Hotham"/>
          <w:szCs w:val="28"/>
          <w:rtl w:val="true"/>
        </w:rPr>
        <w:br/>
      </w:r>
    </w:p>
  </w:footnote>
  <w:footnote w:id="75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تفو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فَو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زهر</w:t>
      </w:r>
      <w:r>
        <w:rPr>
          <w:rFonts w:cs="AL-Hotham"/>
          <w:szCs w:val="28"/>
          <w:rtl w:val="true"/>
        </w:rPr>
        <w:t>.</w:t>
      </w:r>
    </w:p>
  </w:footnote>
  <w:footnote w:id="76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عَيْبَة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و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تاع</w:t>
      </w:r>
      <w:r>
        <w:rPr>
          <w:rFonts w:cs="AL-Hotham"/>
          <w:szCs w:val="28"/>
          <w:rtl w:val="true"/>
        </w:rPr>
        <w:t>.</w:t>
      </w:r>
    </w:p>
  </w:footnote>
  <w:footnote w:id="77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ث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ا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كت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است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فرن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تنت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ر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ستقلا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نتنا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ن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صو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ق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جزائ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اج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جه</w:t>
      </w:r>
      <w:r>
        <w:rPr>
          <w:rFonts w:cs="AL-Hotham"/>
          <w:szCs w:val="28"/>
          <w:rtl w:val="true"/>
        </w:rPr>
        <w:t>.</w:t>
      </w:r>
    </w:p>
  </w:footnote>
  <w:footnote w:id="78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آفلو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ع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ج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وهر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ختا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عس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فر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نوات</w:t>
      </w:r>
      <w:r>
        <w:rPr>
          <w:rFonts w:cs="AL-Hotham"/>
          <w:szCs w:val="28"/>
          <w:rtl w:val="true"/>
        </w:rPr>
        <w:t>.</w:t>
      </w:r>
    </w:p>
  </w:footnote>
  <w:footnote w:id="79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هندي</w:t>
      </w:r>
      <w:r>
        <w:rPr>
          <w:rFonts w:cs="AL-Hotham"/>
          <w:szCs w:val="28"/>
          <w:rtl w:val="true"/>
        </w:rPr>
        <w:t xml:space="preserve">: </w:t>
      </w:r>
    </w:p>
    <w:p>
      <w:pPr>
        <w:pStyle w:val="Style7"/>
        <w:ind w:left="-2" w:right="0" w:hanging="0"/>
        <w:jc w:val="both"/>
        <w:rPr/>
      </w:pPr>
      <w:r>
        <w:rPr>
          <w:rFonts w:cs="AL-Hotham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ه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شاتياً</w:t>
      </w:r>
      <w:r>
        <w:rPr>
          <w:rFonts w:cs="AL-Hotham"/>
          <w:szCs w:val="28"/>
          <w:rtl w:val="true"/>
        </w:rPr>
        <w:br/>
      </w:r>
      <w:r>
        <w:rPr>
          <w:rFonts w:cs="AL-Hotham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كر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فتقادهم</w:t>
      </w:r>
      <w:r>
        <w:rPr>
          <w:rFonts w:cs="AL-Hotham"/>
          <w:szCs w:val="28"/>
          <w:rtl w:val="true"/>
        </w:rPr>
        <w:br/>
      </w:r>
      <w:r>
        <w:rPr>
          <w:rFonts w:cs="AL-Hotham"/>
          <w:szCs w:val="28"/>
          <w:rtl w:val="true"/>
        </w:rPr>
        <w:t>غ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و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َحْلِ</w:t>
      </w:r>
      <w:r>
        <w:rPr>
          <w:rFonts w:cs="AL-Hotham"/>
          <w:szCs w:val="28"/>
          <w:rtl w:val="true"/>
        </w:rPr>
        <w:br/>
      </w:r>
      <w:r>
        <w:rPr>
          <w:rFonts w:cs="AL-Hotham"/>
          <w:szCs w:val="28"/>
          <w:rtl w:val="true"/>
        </w:rPr>
        <w:t>وبرّ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س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هلي</w:t>
      </w:r>
      <w:r>
        <w:rPr>
          <w:rFonts w:cs="AL-Hotham"/>
          <w:szCs w:val="28"/>
          <w:rtl w:val="true"/>
        </w:rPr>
        <w:br/>
      </w:r>
      <w:r>
        <w:rPr>
          <w:rFonts w:cs="AL-Hotham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بد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ه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</w:rPr>
        <w:t>1</w:t>
      </w:r>
      <w:r>
        <w:rPr>
          <w:rFonts w:cs="AL-Hotham"/>
          <w:szCs w:val="28"/>
          <w:rtl w:val="true"/>
        </w:rPr>
        <w:t xml:space="preserve"> / </w:t>
      </w:r>
      <w:r>
        <w:rPr>
          <w:rFonts w:cs="AL-Hotham"/>
          <w:szCs w:val="28"/>
        </w:rPr>
        <w:t>294</w:t>
      </w:r>
      <w:r>
        <w:rPr>
          <w:rFonts w:cs="AL-Hotham"/>
          <w:szCs w:val="28"/>
          <w:rtl w:val="true"/>
        </w:rPr>
        <w:t xml:space="preserve">: (( </w:t>
      </w:r>
      <w:r>
        <w:rPr>
          <w:rFonts w:cs="AL-Hotham"/>
          <w:szCs w:val="28"/>
          <w:rtl w:val="true"/>
        </w:rPr>
        <w:t>تذ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أ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ولَّ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عسُّ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عجر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أ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ي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هندي</w:t>
      </w:r>
      <w:r>
        <w:rPr>
          <w:rFonts w:cs="AL-Hotham"/>
          <w:szCs w:val="28"/>
          <w:rtl w:val="true"/>
        </w:rPr>
        <w:t>)).</w:t>
      </w:r>
    </w:p>
  </w:footnote>
  <w:footnote w:id="80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هوامع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س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مطرة</w:t>
      </w:r>
      <w:r>
        <w:rPr>
          <w:rFonts w:cs="AL-Hotham"/>
          <w:szCs w:val="28"/>
          <w:rtl w:val="true"/>
        </w:rPr>
        <w:t>.</w:t>
      </w:r>
    </w:p>
  </w:footnote>
  <w:footnote w:id="81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سقت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اء</w:t>
      </w:r>
      <w:r>
        <w:rPr>
          <w:rFonts w:cs="AL-Hotham"/>
          <w:szCs w:val="28"/>
          <w:rtl w:val="true"/>
        </w:rPr>
        <w:t>.</w:t>
      </w:r>
    </w:p>
  </w:footnote>
  <w:footnote w:id="82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دوالح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دل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دلو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س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ث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الماء</w:t>
      </w:r>
      <w:r>
        <w:rPr>
          <w:rFonts w:cs="AL-Hotham"/>
          <w:szCs w:val="28"/>
          <w:rtl w:val="true"/>
        </w:rPr>
        <w:t>.</w:t>
      </w:r>
    </w:p>
  </w:footnote>
  <w:footnote w:id="83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نَّيربان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ان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جنو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ردى</w:t>
      </w:r>
      <w:r>
        <w:rPr>
          <w:rFonts w:cs="AL-Hotham"/>
          <w:szCs w:val="28"/>
          <w:rtl w:val="true"/>
        </w:rPr>
        <w:t>.</w:t>
      </w:r>
    </w:p>
  </w:footnote>
  <w:footnote w:id="84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وله</w:t>
      </w:r>
      <w:r>
        <w:rPr>
          <w:rFonts w:cs="AL-Hotham"/>
          <w:szCs w:val="28"/>
          <w:rtl w:val="true"/>
        </w:rPr>
        <w:t xml:space="preserve">: </w:t>
      </w:r>
      <w:r>
        <w:rPr>
          <w:rFonts w:ascii="Traditional Arabic" w:hAnsi="Traditional Arabic" w:cs="AL-Hotham"/>
          <w:b/>
          <w:b/>
          <w:szCs w:val="28"/>
          <w:rtl w:val="true"/>
        </w:rPr>
        <w:t>على</w:t>
      </w:r>
      <w:r>
        <w:rPr>
          <w:rFonts w:ascii="Traditional Arabic" w:hAnsi="Traditional Arabic" w:eastAsia="Traditional Arabic"/>
          <w:b/>
          <w:b/>
          <w:szCs w:val="28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szCs w:val="28"/>
          <w:rtl w:val="true"/>
        </w:rPr>
        <w:t>ود</w:t>
      </w:r>
      <w:r>
        <w:rPr>
          <w:rFonts w:ascii="Traditional Arabic" w:hAnsi="Traditional Arabic" w:eastAsia="Traditional Arabic"/>
          <w:b/>
          <w:b/>
          <w:szCs w:val="28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szCs w:val="28"/>
          <w:rtl w:val="true"/>
        </w:rPr>
        <w:t>أصفى</w:t>
      </w:r>
      <w:r>
        <w:rPr>
          <w:rFonts w:ascii="Traditional Arabic" w:hAnsi="Traditional Arabic" w:eastAsia="Traditional Arabic"/>
          <w:b/>
          <w:b/>
          <w:szCs w:val="28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szCs w:val="28"/>
          <w:rtl w:val="true"/>
        </w:rPr>
        <w:t>من</w:t>
      </w:r>
      <w:r>
        <w:rPr>
          <w:rFonts w:ascii="Traditional Arabic" w:hAnsi="Traditional Arabic" w:eastAsia="Traditional Arabic"/>
          <w:b/>
          <w:b/>
          <w:szCs w:val="28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szCs w:val="28"/>
          <w:rtl w:val="true"/>
        </w:rPr>
        <w:t>بردى</w:t>
      </w:r>
      <w:r>
        <w:rPr>
          <w:rFonts w:ascii="Traditional Arabic" w:hAnsi="Traditional Arabic" w:eastAsia="Traditional Arabic"/>
          <w:b/>
          <w:b/>
          <w:szCs w:val="28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szCs w:val="28"/>
          <w:rtl w:val="true"/>
        </w:rPr>
        <w:t>تصفق</w:t>
      </w:r>
      <w:r>
        <w:rPr>
          <w:rFonts w:ascii="Traditional Arabic" w:hAnsi="Traditional Arabic" w:eastAsia="Traditional Arabic"/>
          <w:b/>
          <w:b/>
          <w:szCs w:val="28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szCs w:val="28"/>
          <w:rtl w:val="true"/>
        </w:rPr>
        <w:t>بالرحيق</w:t>
      </w:r>
      <w:r>
        <w:rPr>
          <w:rFonts w:ascii="Traditional Arabic" w:hAnsi="Traditional Arabic" w:eastAsia="Traditional Arabic"/>
          <w:b/>
          <w:b/>
          <w:szCs w:val="28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szCs w:val="28"/>
          <w:rtl w:val="true"/>
        </w:rPr>
        <w:t>السلسل</w:t>
      </w:r>
      <w:r>
        <w:rPr>
          <w:rFonts w:ascii="Traditional Arabic" w:hAnsi="Traditional Arabic" w:eastAsia="Traditional Arabic"/>
          <w:b/>
          <w:b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ض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-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صي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بت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ف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غسا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طلعها</w:t>
      </w:r>
      <w:r>
        <w:rPr>
          <w:rFonts w:cs="AL-Hotham"/>
          <w:szCs w:val="28"/>
          <w:rtl w:val="true"/>
        </w:rPr>
        <w:t>:</w:t>
      </w:r>
    </w:p>
    <w:p>
      <w:pPr>
        <w:pStyle w:val="Style7"/>
        <w:ind w:left="-2" w:right="0" w:hanging="0"/>
        <w:jc w:val="both"/>
        <w:rPr>
          <w:szCs w:val="28"/>
        </w:rPr>
      </w:pPr>
      <w:r>
        <w:rPr>
          <w:rFonts w:cs="AL-Hotham"/>
          <w:szCs w:val="28"/>
          <w:rtl w:val="true"/>
        </w:rPr>
        <w:t>اسأل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سألِ</w:t>
      </w:r>
      <w:r>
        <w:rPr>
          <w:rFonts w:cs="AL-Hotham"/>
          <w:szCs w:val="28"/>
          <w:rtl w:val="true"/>
        </w:rPr>
        <w:br/>
      </w:r>
      <w:r>
        <w:rPr>
          <w:rFonts w:cs="AL-Hotham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قول</w:t>
      </w:r>
    </w:p>
    <w:p>
      <w:pPr>
        <w:pStyle w:val="Style7"/>
        <w:ind w:left="-2" w:right="0" w:hanging="0"/>
        <w:jc w:val="both"/>
        <w:rPr/>
      </w:pPr>
      <w:r>
        <w:rPr>
          <w:rFonts w:cs="AL-Hotham"/>
          <w:szCs w:val="28"/>
          <w:rtl w:val="true"/>
        </w:rPr>
        <w:t>يَسق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َر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بر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ليهم</w:t>
      </w:r>
      <w:r>
        <w:rPr>
          <w:rFonts w:cs="AL-Hotham"/>
          <w:szCs w:val="28"/>
          <w:rtl w:val="true"/>
        </w:rPr>
        <w:br/>
      </w:r>
      <w:r>
        <w:rPr>
          <w:rFonts w:cs="AL-Hotham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جو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الب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َحوقلِ</w:t>
      </w:r>
      <w:r>
        <w:rPr>
          <w:rFonts w:cs="AL-Hotham"/>
          <w:szCs w:val="28"/>
          <w:rtl w:val="true"/>
        </w:rPr>
        <w:br/>
      </w:r>
      <w:r>
        <w:rPr>
          <w:rFonts w:cs="AL-Hotham"/>
          <w:szCs w:val="28"/>
          <w:rtl w:val="true"/>
        </w:rPr>
        <w:br/>
      </w:r>
      <w:r>
        <w:rPr>
          <w:rFonts w:cs="AL-Hotham"/>
          <w:szCs w:val="28"/>
          <w:rtl w:val="true"/>
        </w:rPr>
        <w:t>بر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صفِّ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الرح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سلسل</w:t>
      </w:r>
      <w:r>
        <w:rPr>
          <w:rFonts w:cs="AL-Hotham"/>
          <w:szCs w:val="28"/>
          <w:rtl w:val="true"/>
        </w:rPr>
        <w:br/>
      </w:r>
    </w:p>
  </w:footnote>
  <w:footnote w:id="85">
    <w:p>
      <w:pPr>
        <w:pStyle w:val="Style7"/>
        <w:ind w:left="-2" w:right="0" w:hanging="0"/>
        <w:jc w:val="both"/>
        <w:rPr>
          <w:rFonts w:cs="AL-Hotham"/>
          <w:szCs w:val="28"/>
        </w:rPr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ت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ص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شِ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َوّ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:</w:t>
      </w:r>
    </w:p>
    <w:p>
      <w:pPr>
        <w:pStyle w:val="Style7"/>
        <w:ind w:left="-2" w:right="0" w:hanging="0"/>
        <w:jc w:val="both"/>
        <w:rPr/>
      </w:pPr>
      <w:r>
        <w:rPr>
          <w:rFonts w:cs="AL-Hotham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صاني</w:t>
      </w:r>
      <w:r>
        <w:rPr>
          <w:rFonts w:cs="AL-Hotham"/>
          <w:szCs w:val="28"/>
          <w:rtl w:val="true"/>
        </w:rPr>
        <w:br/>
      </w:r>
      <w:r>
        <w:rPr>
          <w:rFonts w:cs="AL-Hotham"/>
          <w:szCs w:val="28"/>
          <w:rtl w:val="true"/>
        </w:rPr>
        <w:t>أب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عاصي</w:t>
      </w:r>
      <w:r>
        <w:rPr>
          <w:rFonts w:cs="AL-Hotham"/>
          <w:szCs w:val="28"/>
          <w:rtl w:val="true"/>
        </w:rPr>
        <w:br/>
      </w:r>
      <w:r>
        <w:rPr>
          <w:rFonts w:cs="AL-Hotham"/>
          <w:szCs w:val="28"/>
          <w:rtl w:val="true"/>
        </w:rPr>
        <w:t>أ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طعان</w:t>
      </w:r>
      <w:r>
        <w:rPr>
          <w:rFonts w:cs="AL-Hotham"/>
          <w:szCs w:val="28"/>
          <w:rtl w:val="true"/>
        </w:rPr>
        <w:br/>
      </w:r>
      <w:r>
        <w:rPr>
          <w:rFonts w:cs="AL-Hotham"/>
          <w:szCs w:val="28"/>
          <w:rtl w:val="true"/>
        </w:rPr>
        <w:t>وعل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فا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جنان</w:t>
      </w:r>
      <w:r>
        <w:rPr>
          <w:rFonts w:cs="AL-Hotham"/>
          <w:szCs w:val="28"/>
          <w:rtl w:val="true"/>
        </w:rPr>
        <w:br/>
      </w:r>
    </w:p>
  </w:footnote>
  <w:footnote w:id="86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ص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بص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رأسها</w:t>
      </w:r>
      <w:r>
        <w:rPr>
          <w:rFonts w:cs="AL-Hotham"/>
          <w:szCs w:val="28"/>
          <w:rtl w:val="true"/>
        </w:rPr>
        <w:t>.</w:t>
      </w:r>
    </w:p>
  </w:footnote>
  <w:footnote w:id="87">
    <w:p>
      <w:pPr>
        <w:pStyle w:val="Style7"/>
        <w:ind w:left="-2" w:right="36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 xml:space="preserve">( ( </w:t>
      </w:r>
      <w:r>
        <w:rPr>
          <w:rFonts w:cs="AL-Hotham"/>
          <w:szCs w:val="28"/>
          <w:rtl w:val="true"/>
        </w:rPr>
        <w:t>ال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) ) </w:t>
      </w:r>
      <w:r>
        <w:rPr>
          <w:rFonts w:cs="AL-Hotham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</w:rPr>
        <w:t>12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</w:rPr>
        <w:t>1936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</w:rPr>
        <w:t>137</w:t>
      </w:r>
      <w:r>
        <w:rPr>
          <w:rFonts w:cs="AL-Hotham"/>
          <w:szCs w:val="28"/>
          <w:rtl w:val="true"/>
        </w:rPr>
        <w:t>.</w:t>
      </w:r>
    </w:p>
  </w:footnote>
  <w:footnote w:id="88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عسع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ليل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مضى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ظ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جواري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كو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سي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خن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رواج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خا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راجع</w:t>
      </w:r>
      <w:r>
        <w:rPr>
          <w:rFonts w:cs="AL-Hotham"/>
          <w:szCs w:val="28"/>
          <w:rtl w:val="true"/>
        </w:rPr>
        <w:t>.</w:t>
      </w:r>
    </w:p>
  </w:footnote>
  <w:footnote w:id="89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طرو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طِر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صحي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لضرورة</w:t>
      </w:r>
      <w:r>
        <w:rPr>
          <w:rFonts w:cs="AL-Hotham"/>
          <w:szCs w:val="28"/>
          <w:rtl w:val="true"/>
        </w:rPr>
        <w:t>.</w:t>
      </w:r>
    </w:p>
  </w:footnote>
  <w:footnote w:id="90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شِّيخ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ش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سى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حزن</w:t>
      </w:r>
      <w:r>
        <w:rPr>
          <w:rFonts w:cs="AL-Hotham"/>
          <w:szCs w:val="28"/>
          <w:rtl w:val="true"/>
        </w:rPr>
        <w:t>.</w:t>
      </w:r>
    </w:p>
  </w:footnote>
  <w:footnote w:id="91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غل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ليل</w:t>
      </w:r>
      <w:r>
        <w:rPr>
          <w:rFonts w:cs="AL-Hotham"/>
          <w:szCs w:val="28"/>
          <w:rtl w:val="true"/>
        </w:rPr>
        <w:t>.</w:t>
      </w:r>
    </w:p>
  </w:footnote>
  <w:footnote w:id="92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الأحمدين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ن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ي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ؤتسى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بدالوه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ؤتَسى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مقت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ه</w:t>
      </w:r>
      <w:r>
        <w:rPr>
          <w:rFonts w:cs="AL-Hotham"/>
          <w:szCs w:val="28"/>
          <w:rtl w:val="true"/>
        </w:rPr>
        <w:t>.</w:t>
      </w:r>
    </w:p>
  </w:footnote>
  <w:footnote w:id="93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سند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حرير</w:t>
      </w:r>
      <w:r>
        <w:rPr>
          <w:rFonts w:cs="AL-Hotham"/>
          <w:szCs w:val="28"/>
          <w:rtl w:val="true"/>
        </w:rPr>
        <w:t>.</w:t>
      </w:r>
    </w:p>
  </w:footnote>
  <w:footnote w:id="94">
    <w:p>
      <w:pPr>
        <w:pStyle w:val="Style7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ascii="Traditional Arabic" w:hAnsi="Traditional Arabic" w:cs="AL-Hotham"/>
          <w:szCs w:val="28"/>
          <w:rtl w:val="true"/>
        </w:rPr>
        <w:t>السمت</w:t>
      </w:r>
      <w:r>
        <w:rPr>
          <w:rFonts w:cs="AL-Hotham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AL-Hotham"/>
          <w:szCs w:val="28"/>
          <w:rtl w:val="true"/>
        </w:rPr>
        <w:t>هيئة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AL-Hotham"/>
          <w:szCs w:val="28"/>
          <w:rtl w:val="true"/>
        </w:rPr>
        <w:t>أهل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AL-Hotham"/>
          <w:szCs w:val="28"/>
          <w:rtl w:val="true"/>
        </w:rPr>
        <w:t>الخير،</w:t>
      </w:r>
      <w:r>
        <w:rPr>
          <w:rFonts w:ascii="Traditional Arabic" w:hAnsi="Traditional Arabic" w:eastAsia="Traditional Arabic"/>
          <w:szCs w:val="28"/>
          <w:rtl w:val="true"/>
        </w:rPr>
        <w:t xml:space="preserve"> </w:t>
      </w:r>
      <w:r>
        <w:rPr>
          <w:rFonts w:ascii="Traditional Arabic" w:hAnsi="Traditional Arabic" w:cs="AL-Hotham"/>
          <w:szCs w:val="28"/>
          <w:rtl w:val="true"/>
        </w:rPr>
        <w:t>تَبَجَّس</w:t>
      </w:r>
      <w:r>
        <w:rPr>
          <w:rFonts w:cs="AL-Hotham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AL-Hotham"/>
          <w:szCs w:val="28"/>
          <w:rtl w:val="true"/>
        </w:rPr>
        <w:t>تفجر</w:t>
      </w:r>
      <w:r>
        <w:rPr>
          <w:rFonts w:cs="AL-Hotham"/>
          <w:szCs w:val="28"/>
          <w:rtl w:val="true"/>
        </w:rPr>
        <w:t>.</w:t>
      </w:r>
    </w:p>
  </w:footnote>
  <w:footnote w:id="9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Char"/>
          <w:szCs w:val="28"/>
          <w:rtl w:val="true"/>
        </w:rPr>
        <w:t xml:space="preserve"> </w:t>
      </w:r>
      <w:r>
        <w:rPr>
          <w:rStyle w:val="Char"/>
          <w:szCs w:val="28"/>
          <w:rtl w:val="true"/>
        </w:rPr>
        <w:t>-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يعن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نجد</w:t>
      </w:r>
      <w:r>
        <w:rPr>
          <w:rFonts w:cs="AL-Hotham" w:ascii="Traditional Arabic" w:hAnsi="Traditional Arabic"/>
          <w:sz w:val="28"/>
          <w:szCs w:val="28"/>
          <w:rtl w:val="true"/>
        </w:rPr>
        <w:t>.</w:t>
      </w:r>
    </w:p>
  </w:footnote>
  <w:footnote w:id="9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Char"/>
          <w:rFonts w:cs="AL-Hotham"/>
          <w:szCs w:val="28"/>
          <w:rtl w:val="true"/>
        </w:rPr>
        <w:t xml:space="preserve"> </w:t>
      </w:r>
      <w:r>
        <w:rPr>
          <w:rStyle w:val="Char"/>
          <w:rFonts w:cs="AL-Hotham"/>
          <w:szCs w:val="28"/>
          <w:rtl w:val="true"/>
        </w:rPr>
        <w:t xml:space="preserve">-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عر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َّ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بالمكان</w:t>
      </w:r>
      <w:r>
        <w:rPr>
          <w:rFonts w:cs="AL-Hotham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نز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ب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لاستراح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السف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والمرا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هن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أقام</w:t>
      </w:r>
      <w:r>
        <w:rPr>
          <w:rFonts w:cs="AL-Hotham" w:ascii="Traditional Arabic" w:hAnsi="Traditional Arabic"/>
          <w:sz w:val="28"/>
          <w:szCs w:val="28"/>
          <w:rtl w:val="true"/>
        </w:rPr>
        <w:t>.</w:t>
      </w:r>
    </w:p>
  </w:footnote>
  <w:footnote w:id="97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Char"/>
          <w:rFonts w:cs="AL-Hotham"/>
          <w:szCs w:val="28"/>
          <w:rtl w:val="true"/>
        </w:rPr>
        <w:t xml:space="preserve"> </w:t>
      </w:r>
      <w:r>
        <w:rPr>
          <w:rStyle w:val="Char"/>
          <w:rFonts w:cs="AL-Hotham"/>
          <w:szCs w:val="28"/>
          <w:rtl w:val="true"/>
        </w:rPr>
        <w:t>-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جَلْس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ٌ</w:t>
      </w:r>
      <w:r>
        <w:rPr>
          <w:rFonts w:cs="AL-Hotham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بلا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نج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AL-Hotham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قال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القاموس</w:t>
      </w:r>
      <w:r>
        <w:rPr>
          <w:rFonts w:cs="AL-Hotham" w:ascii="Traditional Arabic" w:hAnsi="Traditional Arabic"/>
          <w:sz w:val="28"/>
          <w:szCs w:val="28"/>
          <w:rtl w:val="true"/>
        </w:rPr>
        <w:t>)</w:t>
      </w:r>
      <w:r>
        <w:rPr>
          <w:rFonts w:cs="AL-Hotham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يعن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الشرك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انكمش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وانخذ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جاء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نجد</w:t>
      </w:r>
      <w:r>
        <w:rPr>
          <w:rFonts w:cs="AL-Hotham" w:ascii="Traditional Arabic" w:hAnsi="Traditional Arabic"/>
          <w:sz w:val="28"/>
          <w:szCs w:val="28"/>
          <w:rtl w:val="true"/>
        </w:rPr>
        <w:t>.</w:t>
      </w:r>
    </w:p>
  </w:footnote>
  <w:footnote w:id="98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Char"/>
          <w:rFonts w:cs="AL-Hotham"/>
          <w:szCs w:val="28"/>
          <w:rtl w:val="true"/>
        </w:rPr>
        <w:t xml:space="preserve"> </w:t>
      </w:r>
      <w:r>
        <w:rPr>
          <w:rStyle w:val="Char"/>
          <w:rFonts w:cs="AL-Hotham"/>
          <w:szCs w:val="28"/>
          <w:rtl w:val="true"/>
        </w:rPr>
        <w:t>-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المقعنسس</w:t>
      </w:r>
      <w:r>
        <w:rPr>
          <w:rFonts w:cs="AL-Hotham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خر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صدر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ودخ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ظهره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بصبص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الكلب</w:t>
      </w:r>
      <w:r>
        <w:rPr>
          <w:rFonts w:cs="AL-Hotham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حرَّك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ذنبه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اخسأْ</w:t>
      </w:r>
      <w:r>
        <w:rPr>
          <w:rFonts w:cs="AL-Hotham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اذ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ْ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ه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َ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ْ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وأبعد</w:t>
      </w:r>
      <w:r>
        <w:rPr>
          <w:rFonts w:cs="AL-Hotham" w:ascii="Traditional Arabic" w:hAnsi="Traditional Arabic"/>
          <w:sz w:val="28"/>
          <w:szCs w:val="28"/>
          <w:rtl w:val="true"/>
        </w:rPr>
        <w:t>.</w:t>
      </w:r>
    </w:p>
  </w:footnote>
  <w:footnote w:id="9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Char"/>
          <w:rFonts w:cs="AL-Hotham"/>
          <w:szCs w:val="28"/>
          <w:rtl w:val="true"/>
        </w:rPr>
        <w:t xml:space="preserve"> </w:t>
      </w:r>
      <w:r>
        <w:rPr>
          <w:rStyle w:val="Char"/>
          <w:rFonts w:cs="AL-Hotham"/>
          <w:szCs w:val="28"/>
          <w:rtl w:val="true"/>
        </w:rPr>
        <w:t>-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العُر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AL-Hotham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الشراس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والأذى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أبلس</w:t>
      </w:r>
      <w:r>
        <w:rPr>
          <w:rFonts w:cs="AL-Hotham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يئس</w:t>
      </w:r>
      <w:r>
        <w:rPr>
          <w:rFonts w:cs="AL-Hotham" w:ascii="Traditional Arabic" w:hAnsi="Traditional Arabic"/>
          <w:sz w:val="28"/>
          <w:szCs w:val="28"/>
          <w:rtl w:val="true"/>
        </w:rPr>
        <w:t>.</w:t>
      </w:r>
    </w:p>
  </w:footnote>
  <w:footnote w:id="100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Style w:val="Char"/>
          <w:rFonts w:cs="AL-Hotham"/>
          <w:szCs w:val="28"/>
          <w:rtl w:val="true"/>
        </w:rPr>
        <w:t xml:space="preserve"> </w:t>
      </w:r>
      <w:r>
        <w:rPr>
          <w:rStyle w:val="Char"/>
          <w:rFonts w:cs="AL-Hotham"/>
          <w:szCs w:val="28"/>
          <w:rtl w:val="true"/>
        </w:rPr>
        <w:t>-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قوله</w:t>
      </w:r>
      <w:r>
        <w:rPr>
          <w:rFonts w:cs="AL-Hotham" w:ascii="Traditional Arabic" w:hAnsi="Traditional Arabic"/>
          <w:sz w:val="28"/>
          <w:szCs w:val="28"/>
          <w:rtl w:val="true"/>
        </w:rPr>
        <w:t>: (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وقال</w:t>
      </w:r>
      <w:r>
        <w:rPr>
          <w:rFonts w:cs="AL-Hotham" w:ascii="Traditional Arabic" w:hAnsi="Traditional Arabic"/>
          <w:sz w:val="28"/>
          <w:szCs w:val="28"/>
          <w:rtl w:val="true"/>
        </w:rPr>
        <w:t xml:space="preserve">):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الضمي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يعو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الشيطان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والكل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الآت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L-Hotham"/>
          <w:sz w:val="28"/>
          <w:sz w:val="28"/>
          <w:szCs w:val="28"/>
          <w:rtl w:val="true"/>
        </w:rPr>
        <w:t>لسانه</w:t>
      </w:r>
      <w:r>
        <w:rPr>
          <w:rFonts w:cs="AL-Hotham" w:ascii="Traditional Arabic" w:hAnsi="Traditional Arabic"/>
          <w:sz w:val="28"/>
          <w:szCs w:val="28"/>
          <w:rtl w:val="true"/>
        </w:rPr>
        <w:t>.</w:t>
      </w:r>
    </w:p>
  </w:footnote>
  <w:footnote w:id="101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نبج</w:t>
      </w:r>
      <w:r>
        <w:rPr>
          <w:rFonts w:cs="AL-Hotham"/>
          <w:szCs w:val="28"/>
          <w:rtl w:val="true"/>
        </w:rPr>
        <w:t>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نفجر</w:t>
      </w:r>
      <w:r>
        <w:rPr>
          <w:rFonts w:cs="AL-Hotham"/>
          <w:szCs w:val="28"/>
          <w:rtl w:val="true"/>
        </w:rPr>
        <w:t>.</w:t>
      </w:r>
    </w:p>
  </w:footnote>
  <w:footnote w:id="102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مَرَسُ</w:t>
      </w:r>
      <w:r>
        <w:rPr>
          <w:rFonts w:cs="AL-Hotham"/>
          <w:szCs w:val="28"/>
          <w:rtl w:val="true"/>
        </w:rPr>
        <w:t>: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َرَسةٍ</w:t>
      </w:r>
      <w:r>
        <w:rPr>
          <w:rFonts w:cs="AL-Hotham"/>
          <w:szCs w:val="28"/>
          <w:rtl w:val="true"/>
        </w:rPr>
        <w:t>: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حبل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ف</w:t>
      </w:r>
      <w:r>
        <w:rPr>
          <w:rFonts w:cs="AL-Hotham"/>
          <w:szCs w:val="28"/>
          <w:rtl w:val="true"/>
        </w:rPr>
        <w:t>ا</w:t>
      </w:r>
      <w:r>
        <w:rPr>
          <w:rFonts w:cs="AL-Hotham"/>
          <w:szCs w:val="28"/>
          <w:rtl w:val="true"/>
        </w:rPr>
        <w:t>لمر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حبال</w:t>
      </w:r>
    </w:p>
  </w:footnote>
  <w:footnote w:id="103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حِنْدِ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ظل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نادس</w:t>
      </w:r>
      <w:r>
        <w:rPr>
          <w:rFonts w:cs="AL-Hotham"/>
          <w:szCs w:val="28"/>
          <w:rtl w:val="true"/>
        </w:rPr>
        <w:t>.</w:t>
      </w:r>
    </w:p>
  </w:footnote>
  <w:footnote w:id="104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طاميات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ممتلئ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زاخرات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مرتفع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</w:t>
      </w:r>
      <w:r>
        <w:rPr>
          <w:rFonts w:cs="AL-Hotham"/>
          <w:szCs w:val="28"/>
          <w:rtl w:val="true"/>
        </w:rPr>
        <w:t>ص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موص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قد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بح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طا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خ</w:t>
      </w:r>
      <w:r>
        <w:rPr>
          <w:rFonts w:cs="AL-Hotham"/>
          <w:szCs w:val="28"/>
          <w:rtl w:val="true"/>
        </w:rPr>
        <w:t>...</w:t>
      </w:r>
      <w:r>
        <w:rPr>
          <w:rFonts w:cs="AL-Hotham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حر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حر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ح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جا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إر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وله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خ</w:t>
      </w:r>
      <w:r>
        <w:rPr>
          <w:rFonts w:cs="AL-Hotham"/>
          <w:szCs w:val="28"/>
          <w:rtl w:val="true"/>
        </w:rPr>
        <w:t>..</w:t>
      </w:r>
    </w:p>
  </w:footnote>
  <w:footnote w:id="105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حِنْدِ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ظل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نادس</w:t>
      </w:r>
      <w:r>
        <w:rPr>
          <w:rFonts w:cs="AL-Hotham"/>
          <w:szCs w:val="28"/>
          <w:rtl w:val="true"/>
        </w:rPr>
        <w:t>.</w:t>
      </w:r>
    </w:p>
  </w:footnote>
  <w:footnote w:id="106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وك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ك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نقص</w:t>
      </w:r>
      <w:r>
        <w:rPr>
          <w:rFonts w:cs="AL-Hotham"/>
          <w:szCs w:val="28"/>
          <w:rtl w:val="true"/>
        </w:rPr>
        <w:t>.</w:t>
      </w:r>
    </w:p>
  </w:footnote>
  <w:footnote w:id="107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دس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تدسَّسَ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ه</w:t>
      </w:r>
      <w:r>
        <w:rPr>
          <w:rFonts w:cs="AL-Hotham"/>
          <w:szCs w:val="28"/>
          <w:rtl w:val="true"/>
        </w:rPr>
        <w:t>.</w:t>
      </w:r>
    </w:p>
  </w:footnote>
  <w:footnote w:id="108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أوضع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أسر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زَّكا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عَد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زَو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خَسا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فرد</w:t>
      </w:r>
      <w:r>
        <w:rPr>
          <w:rFonts w:cs="AL-Hotham"/>
          <w:szCs w:val="28"/>
          <w:rtl w:val="true"/>
        </w:rPr>
        <w:t>.</w:t>
      </w:r>
    </w:p>
  </w:footnote>
  <w:footnote w:id="109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تيهان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متك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ك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خلق</w:t>
      </w:r>
      <w:r>
        <w:rPr>
          <w:rFonts w:cs="AL-Hotham"/>
          <w:szCs w:val="28"/>
          <w:rtl w:val="true"/>
        </w:rPr>
        <w:t>.</w:t>
      </w:r>
    </w:p>
  </w:footnote>
  <w:footnote w:id="110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حَمْأة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س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نا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رذ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أوسا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رتك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منت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نغمس</w:t>
      </w:r>
      <w:r>
        <w:rPr>
          <w:rFonts w:cs="AL-Hotham"/>
          <w:szCs w:val="28"/>
          <w:rtl w:val="true"/>
        </w:rPr>
        <w:t>.</w:t>
      </w:r>
    </w:p>
  </w:footnote>
  <w:footnote w:id="111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َعُبُّ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ي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نفس</w:t>
      </w:r>
      <w:r>
        <w:rPr>
          <w:rFonts w:cs="AL-Hotham"/>
          <w:szCs w:val="28"/>
          <w:rtl w:val="true"/>
        </w:rPr>
        <w:t>.</w:t>
      </w:r>
    </w:p>
  </w:footnote>
  <w:footnote w:id="112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خُب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يهر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ُوعِ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س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رمل</w:t>
      </w:r>
      <w:r>
        <w:rPr>
          <w:rFonts w:cs="AL-Hotham"/>
          <w:szCs w:val="28"/>
          <w:rtl w:val="true"/>
        </w:rPr>
        <w:t>.</w:t>
      </w:r>
    </w:p>
  </w:footnote>
  <w:footnote w:id="113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طِّرْمِذَان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مباهي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فا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يطان</w:t>
      </w:r>
      <w:r>
        <w:rPr>
          <w:rFonts w:cs="AL-Hotham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و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تب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و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اضية</w:t>
      </w:r>
      <w:r>
        <w:rPr>
          <w:rFonts w:cs="AL-Hotham"/>
          <w:szCs w:val="28"/>
          <w:rtl w:val="true"/>
        </w:rPr>
        <w:t>.</w:t>
      </w:r>
    </w:p>
  </w:footnote>
  <w:footnote w:id="114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آنذا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بؤُ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ؤ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فق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نح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نح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سعد</w:t>
      </w:r>
      <w:r>
        <w:rPr>
          <w:rFonts w:cs="AL-Hotham"/>
          <w:szCs w:val="28"/>
          <w:rtl w:val="true"/>
        </w:rPr>
        <w:t>.</w:t>
      </w:r>
    </w:p>
  </w:footnote>
  <w:footnote w:id="115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هَوَسُ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جنون</w:t>
      </w:r>
      <w:r>
        <w:rPr>
          <w:rFonts w:cs="AL-Hotham"/>
          <w:szCs w:val="28"/>
          <w:rtl w:val="true"/>
        </w:rPr>
        <w:t>.</w:t>
      </w:r>
    </w:p>
  </w:footnote>
  <w:footnote w:id="116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أسْل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نقاد</w:t>
      </w:r>
      <w:r>
        <w:rPr>
          <w:rFonts w:cs="AL-Hotham"/>
          <w:szCs w:val="28"/>
          <w:rtl w:val="true"/>
        </w:rPr>
        <w:t>.</w:t>
      </w:r>
    </w:p>
  </w:footnote>
  <w:footnote w:id="117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حسا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جد</w:t>
      </w:r>
      <w:r>
        <w:rPr>
          <w:rFonts w:cs="AL-Hotham"/>
          <w:szCs w:val="28"/>
          <w:rtl w:val="true"/>
        </w:rPr>
        <w:t>.</w:t>
      </w:r>
    </w:p>
  </w:footnote>
  <w:footnote w:id="118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أس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سوة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قد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</w:t>
      </w:r>
      <w:r>
        <w:rPr>
          <w:rFonts w:cs="AL-Hotham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خ</w:t>
      </w:r>
      <w:r>
        <w:rPr>
          <w:rFonts w:cs="AL-Hotham"/>
          <w:szCs w:val="28"/>
          <w:rtl w:val="true"/>
        </w:rPr>
        <w:t xml:space="preserve">... </w:t>
      </w:r>
      <w:r>
        <w:rPr>
          <w:rFonts w:cs="AL-Hotham"/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</w:t>
      </w:r>
      <w:r>
        <w:rPr>
          <w:rFonts w:cs="AL-Hotham"/>
          <w:szCs w:val="28"/>
          <w:rtl w:val="true"/>
        </w:rPr>
        <w:t>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جما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</w:t>
      </w:r>
      <w:r>
        <w:rPr>
          <w:rFonts w:cs="AL-Hotham"/>
          <w:szCs w:val="28"/>
          <w:rtl w:val="true"/>
        </w:rPr>
        <w:t>ع</w:t>
      </w:r>
      <w:r>
        <w:rPr>
          <w:rFonts w:cs="AL-Hotham"/>
          <w:szCs w:val="28"/>
          <w:rtl w:val="true"/>
        </w:rPr>
        <w:t>ُس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قول</w:t>
      </w:r>
      <w:r>
        <w:rPr>
          <w:rFonts w:cs="AL-Hotham"/>
          <w:szCs w:val="28"/>
          <w:rtl w:val="true"/>
        </w:rPr>
        <w:t>:</w:t>
      </w:r>
    </w:p>
    <w:p>
      <w:pPr>
        <w:pStyle w:val="Style7"/>
        <w:ind w:left="0" w:right="0" w:hanging="0"/>
        <w:jc w:val="both"/>
        <w:rPr/>
      </w:pPr>
      <w:r>
        <w:rPr>
          <w:rFonts w:cs="AL-Hotham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خم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أشربها</w:t>
      </w:r>
      <w:r>
        <w:rPr>
          <w:rFonts w:cs="AL-Hotham"/>
          <w:szCs w:val="28"/>
          <w:rtl w:val="true"/>
        </w:rPr>
        <w:br/>
      </w:r>
      <w:r>
        <w:rPr>
          <w:rFonts w:cs="AL-Hotham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</w:t>
      </w:r>
      <w:r>
        <w:rPr>
          <w:rFonts w:cs="AL-Hotham"/>
          <w:szCs w:val="28"/>
          <w:rtl w:val="true"/>
        </w:rPr>
        <w:t>بي</w:t>
      </w:r>
      <w:r>
        <w:rPr>
          <w:rFonts w:cs="AL-Hotham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نَص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جَّاج</w:t>
      </w:r>
      <w:r>
        <w:rPr>
          <w:rFonts w:cs="AL-Hotham"/>
          <w:szCs w:val="28"/>
          <w:rtl w:val="true"/>
        </w:rPr>
        <w:br/>
      </w:r>
      <w:r>
        <w:rPr>
          <w:rFonts w:cs="AL-Hotham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ستدع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صب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ج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أحس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شعراً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شع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س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ُعت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ا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سن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مر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 xml:space="preserve"> (( </w:t>
      </w:r>
      <w:r>
        <w:rPr>
          <w:rFonts w:cs="AL-Hotham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صل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سيَّ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)).</w:t>
      </w:r>
    </w:p>
    <w:p>
      <w:pPr>
        <w:pStyle w:val="Style7"/>
        <w:ind w:left="0" w:right="0" w:hanging="0"/>
        <w:jc w:val="both"/>
        <w:rPr/>
      </w:pPr>
      <w:r>
        <w:rPr>
          <w:rFonts w:cs="AL-Hotham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اعر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أق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ش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أس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قتداء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ميُّ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سن</w:t>
      </w:r>
      <w:r>
        <w:rPr>
          <w:rFonts w:cs="AL-Hotham"/>
          <w:szCs w:val="28"/>
          <w:rtl w:val="true"/>
        </w:rPr>
        <w:t>.</w:t>
      </w:r>
    </w:p>
    <w:p>
      <w:pPr>
        <w:pStyle w:val="Style7"/>
        <w:ind w:left="0" w:right="0" w:hanging="0"/>
        <w:jc w:val="both"/>
        <w:rPr/>
      </w:pPr>
      <w:r>
        <w:rPr>
          <w:rFonts w:cs="AL-Hotham"/>
          <w:szCs w:val="28"/>
          <w:rtl w:val="true"/>
        </w:rPr>
        <w:t>ويقول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غ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نصر</w:t>
      </w:r>
      <w:r>
        <w:rPr>
          <w:rFonts w:cs="AL-Hotham"/>
          <w:szCs w:val="28"/>
          <w:rtl w:val="true"/>
        </w:rPr>
        <w:t>...</w:t>
      </w:r>
    </w:p>
  </w:footnote>
  <w:footnote w:id="119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خبال</w:t>
      </w:r>
      <w:r>
        <w:rPr>
          <w:rFonts w:cs="AL-Hotham"/>
          <w:szCs w:val="28"/>
          <w:rtl w:val="true"/>
        </w:rPr>
        <w:t>: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</w:t>
      </w:r>
      <w:r>
        <w:rPr>
          <w:rFonts w:cs="AL-Hotham"/>
          <w:szCs w:val="28"/>
          <w:rtl w:val="true"/>
        </w:rPr>
        <w:t>الخ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فح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سُعار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حرُّ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عطش</w:t>
      </w:r>
      <w:r>
        <w:rPr>
          <w:rFonts w:cs="AL-Hotham"/>
          <w:szCs w:val="28"/>
          <w:rtl w:val="true"/>
        </w:rPr>
        <w:t>.</w:t>
      </w:r>
    </w:p>
  </w:footnote>
  <w:footnote w:id="120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مُند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ُنْدِيَة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قب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ن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ج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ياءً</w:t>
      </w:r>
      <w:r>
        <w:rPr>
          <w:rFonts w:cs="AL-Hotham"/>
          <w:szCs w:val="28"/>
          <w:rtl w:val="true"/>
        </w:rPr>
        <w:t>.</w:t>
      </w:r>
    </w:p>
  </w:footnote>
  <w:footnote w:id="121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طفيتين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ح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خبي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قوله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تأمرك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مريكي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تفرن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رنسياً</w:t>
      </w:r>
      <w:r>
        <w:rPr>
          <w:rFonts w:cs="AL-Hotham"/>
          <w:szCs w:val="28"/>
          <w:rtl w:val="true"/>
        </w:rPr>
        <w:t>.</w:t>
      </w:r>
    </w:p>
  </w:footnote>
  <w:footnote w:id="122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ش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حمد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سم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-</w:t>
      </w:r>
      <w:r>
        <w:rPr>
          <w:rFonts w:cs="AL-Hotham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ليه</w:t>
      </w:r>
      <w:r>
        <w:rPr>
          <w:rFonts w:cs="AL-Hotham"/>
          <w:szCs w:val="28"/>
          <w:rtl w:val="true"/>
        </w:rPr>
        <w:t>.</w:t>
      </w:r>
    </w:p>
  </w:footnote>
  <w:footnote w:id="123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( </w:t>
      </w:r>
      <w:r>
        <w:rPr>
          <w:rFonts w:cs="AL-Hotham"/>
          <w:szCs w:val="28"/>
        </w:rPr>
        <w:t>215</w:t>
      </w:r>
      <w:r>
        <w:rPr>
          <w:rFonts w:cs="AL-Hotham"/>
          <w:szCs w:val="28"/>
          <w:rtl w:val="true"/>
        </w:rPr>
        <w:t xml:space="preserve"> - </w:t>
      </w:r>
      <w:r>
        <w:rPr>
          <w:rFonts w:cs="AL-Hotham"/>
          <w:szCs w:val="28"/>
        </w:rPr>
        <w:t>303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).</w:t>
      </w:r>
    </w:p>
  </w:footnote>
  <w:footnote w:id="124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عاوية</w:t>
      </w:r>
      <w:r>
        <w:rPr>
          <w:rFonts w:cs="AL-Hotham"/>
          <w:szCs w:val="28"/>
          <w:rtl w:val="true"/>
        </w:rPr>
        <w:t>.</w:t>
      </w:r>
    </w:p>
  </w:footnote>
  <w:footnote w:id="125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قسراً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قه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ُّمُ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م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شمو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ين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ُمكّ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ركوب</w:t>
      </w:r>
      <w:r>
        <w:rPr>
          <w:rFonts w:cs="AL-Hotham"/>
          <w:szCs w:val="28"/>
          <w:rtl w:val="true"/>
        </w:rPr>
        <w:t>.</w:t>
      </w:r>
    </w:p>
  </w:footnote>
  <w:footnote w:id="126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جد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بالفتح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حظ</w:t>
      </w:r>
      <w:r>
        <w:rPr>
          <w:rFonts w:cs="AL-Hotham"/>
          <w:szCs w:val="28"/>
          <w:rtl w:val="true"/>
        </w:rPr>
        <w:t>.</w:t>
      </w:r>
    </w:p>
  </w:footnote>
  <w:footnote w:id="127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أساة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آ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طبيب</w:t>
      </w:r>
      <w:r>
        <w:rPr>
          <w:rFonts w:cs="AL-Hotham"/>
          <w:szCs w:val="28"/>
          <w:rtl w:val="true"/>
        </w:rPr>
        <w:t xml:space="preserve">. </w:t>
      </w:r>
      <w:r>
        <w:rPr>
          <w:rFonts w:cs="AL-Hotham"/>
          <w:szCs w:val="28"/>
          <w:rtl w:val="true"/>
        </w:rPr>
        <w:t>النط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حذ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اهرون</w:t>
      </w:r>
    </w:p>
  </w:footnote>
  <w:footnote w:id="128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قرط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رمى</w:t>
      </w:r>
      <w:r>
        <w:rPr>
          <w:rFonts w:cs="AL-Hotham"/>
          <w:szCs w:val="28"/>
          <w:rtl w:val="true"/>
        </w:rPr>
        <w:t xml:space="preserve">. </w:t>
      </w:r>
      <w:r>
        <w:rPr>
          <w:rFonts w:cs="AL-Hotham"/>
          <w:szCs w:val="28"/>
          <w:rtl w:val="true"/>
        </w:rPr>
        <w:t>و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قو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تراً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شد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ترها</w:t>
      </w:r>
      <w:r>
        <w:rPr>
          <w:rFonts w:cs="AL-Hotham"/>
          <w:szCs w:val="28"/>
          <w:rtl w:val="true"/>
        </w:rPr>
        <w:t xml:space="preserve">. </w:t>
      </w:r>
      <w:r>
        <w:rPr>
          <w:rFonts w:cs="AL-Hotham"/>
          <w:szCs w:val="28"/>
          <w:rtl w:val="true"/>
        </w:rPr>
        <w:t>الأقو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وس</w:t>
      </w:r>
    </w:p>
  </w:footnote>
  <w:footnote w:id="129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ج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على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وه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ق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بلاد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تتب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ها</w:t>
      </w:r>
      <w:r>
        <w:rPr>
          <w:rFonts w:cs="AL-Hotham"/>
          <w:szCs w:val="28"/>
          <w:rtl w:val="true"/>
        </w:rPr>
        <w:t>.</w:t>
      </w:r>
    </w:p>
    <w:p>
      <w:pPr>
        <w:pStyle w:val="Style7"/>
        <w:ind w:left="0" w:right="0" w:hanging="0"/>
        <w:jc w:val="both"/>
        <w:rPr>
          <w:szCs w:val="28"/>
        </w:rPr>
      </w:pPr>
      <w:r>
        <w:rPr>
          <w:rFonts w:cs="AL-Hotham"/>
          <w:szCs w:val="28"/>
          <w:rtl w:val="true"/>
        </w:rPr>
        <w:t>وقوله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وسا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حفو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جناب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ذر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ف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و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بيت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وسائ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آخره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عرية</w:t>
      </w:r>
      <w:r>
        <w:rPr>
          <w:rFonts w:cs="AL-Hotham"/>
          <w:szCs w:val="28"/>
          <w:rtl w:val="true"/>
        </w:rPr>
        <w:t>.</w:t>
      </w:r>
    </w:p>
  </w:footnote>
  <w:footnote w:id="130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د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ليل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أظ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ستحل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ظلامه</w:t>
      </w:r>
      <w:r>
        <w:rPr>
          <w:rFonts w:cs="AL-Hotham"/>
          <w:szCs w:val="28"/>
          <w:rtl w:val="true"/>
        </w:rPr>
        <w:t>.</w:t>
      </w:r>
    </w:p>
  </w:footnote>
  <w:footnote w:id="131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ف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لان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ال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مل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:  (( </w:t>
      </w:r>
      <w:r>
        <w:rPr>
          <w:rFonts w:cs="AL-Hotham"/>
          <w:b/>
          <w:b/>
          <w:bCs/>
          <w:szCs w:val="28"/>
          <w:rtl w:val="true"/>
        </w:rPr>
        <w:t>لَقَد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جِئْت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شَيْ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فَرِي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)): </w:t>
      </w:r>
      <w:r>
        <w:rPr>
          <w:rFonts w:cs="AL-Hotham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ُتح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يُ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ه</w:t>
      </w:r>
      <w:r>
        <w:rPr>
          <w:rFonts w:cs="AL-Hotham"/>
          <w:szCs w:val="28"/>
          <w:rtl w:val="true"/>
        </w:rPr>
        <w:t>.</w:t>
      </w:r>
    </w:p>
  </w:footnote>
  <w:footnote w:id="132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غل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ليل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داع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اج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الأسح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بر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صل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ائتساء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اقتداء</w:t>
      </w:r>
      <w:r>
        <w:rPr>
          <w:rFonts w:cs="AL-Hotham"/>
          <w:szCs w:val="28"/>
          <w:rtl w:val="true"/>
        </w:rPr>
        <w:t>.</w:t>
      </w:r>
    </w:p>
  </w:footnote>
  <w:footnote w:id="133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شهم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ذ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فؤ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سل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سه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فدم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ب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عَيِيُّ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لَّقِ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غ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خبيثها</w:t>
      </w:r>
      <w:r>
        <w:rPr>
          <w:rFonts w:cs="AL-Hotham"/>
          <w:szCs w:val="28"/>
          <w:rtl w:val="true"/>
        </w:rPr>
        <w:t>.</w:t>
      </w:r>
    </w:p>
  </w:footnote>
  <w:footnote w:id="134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أوع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ين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وعس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ر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س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قدام</w:t>
      </w:r>
      <w:r>
        <w:rPr>
          <w:rFonts w:cs="AL-Hotham"/>
          <w:szCs w:val="28"/>
          <w:rtl w:val="true"/>
        </w:rPr>
        <w:t>.</w:t>
      </w:r>
    </w:p>
  </w:footnote>
  <w:footnote w:id="135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ألى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ذ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وسا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ائ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سَ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خير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وّ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طعام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سو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تس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خص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ك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هر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قول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ل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و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ت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ن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ظ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هر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خلِّ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ُ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ق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باطل</w:t>
      </w:r>
      <w:r>
        <w:rPr>
          <w:rFonts w:cs="AL-Hotham"/>
          <w:szCs w:val="28"/>
          <w:rtl w:val="true"/>
        </w:rPr>
        <w:t>.</w:t>
      </w:r>
    </w:p>
  </w:footnote>
  <w:footnote w:id="136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شر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م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تبخ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اختيال</w:t>
      </w:r>
      <w:r>
        <w:rPr>
          <w:rFonts w:cs="AL-Hotham"/>
          <w:szCs w:val="28"/>
          <w:rtl w:val="true"/>
        </w:rPr>
        <w:t>.</w:t>
      </w:r>
    </w:p>
  </w:footnote>
  <w:footnote w:id="137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نداء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ؤذ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رعوى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كف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رجع</w:t>
      </w:r>
      <w:r>
        <w:rPr>
          <w:rFonts w:cs="AL-Hotham"/>
          <w:szCs w:val="28"/>
          <w:rtl w:val="true"/>
        </w:rPr>
        <w:t>.</w:t>
      </w:r>
    </w:p>
  </w:footnote>
  <w:footnote w:id="138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حجر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منع</w:t>
      </w:r>
    </w:p>
  </w:footnote>
  <w:footnote w:id="139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لحاء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ق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جر</w:t>
      </w:r>
      <w:r>
        <w:rPr>
          <w:rFonts w:cs="AL-Hotham"/>
          <w:szCs w:val="28"/>
          <w:rtl w:val="true"/>
        </w:rPr>
        <w:t>.</w:t>
      </w:r>
    </w:p>
  </w:footnote>
  <w:footnote w:id="140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حصر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ع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نطق</w:t>
      </w:r>
      <w:r>
        <w:rPr>
          <w:rFonts w:cs="AL-Hotham"/>
          <w:szCs w:val="28"/>
          <w:rtl w:val="true"/>
        </w:rPr>
        <w:t>.</w:t>
      </w:r>
    </w:p>
  </w:footnote>
  <w:footnote w:id="141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لعل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كلا</w:t>
      </w:r>
    </w:p>
  </w:footnote>
  <w:footnote w:id="142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ز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ز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جماعة</w:t>
      </w:r>
      <w:r>
        <w:rPr>
          <w:rFonts w:cs="AL-Hotham"/>
          <w:szCs w:val="28"/>
          <w:rtl w:val="true"/>
        </w:rPr>
        <w:t>.</w:t>
      </w:r>
    </w:p>
  </w:footnote>
  <w:footnote w:id="143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خلة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صديق</w:t>
      </w:r>
      <w:r>
        <w:rPr>
          <w:rFonts w:cs="AL-Hotham"/>
          <w:szCs w:val="28"/>
          <w:rtl w:val="true"/>
        </w:rPr>
        <w:t xml:space="preserve">. </w:t>
      </w:r>
    </w:p>
  </w:footnote>
  <w:footnote w:id="144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ه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بد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و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بد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-</w:t>
      </w:r>
    </w:p>
  </w:footnote>
  <w:footnote w:id="145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براهيم</w:t>
      </w:r>
    </w:p>
  </w:footnote>
  <w:footnote w:id="146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خور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ضعف</w:t>
      </w:r>
    </w:p>
  </w:footnote>
  <w:footnote w:id="147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هوينى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تؤ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رفق</w:t>
      </w:r>
    </w:p>
  </w:footnote>
  <w:footnote w:id="148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ثوى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أق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ر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ثبت</w:t>
      </w:r>
    </w:p>
  </w:footnote>
  <w:footnote w:id="149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تقارض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تبادل</w:t>
      </w:r>
    </w:p>
  </w:footnote>
  <w:footnote w:id="150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اب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هّ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إبراه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بق</w:t>
      </w:r>
      <w:r>
        <w:rPr>
          <w:rFonts w:cs="AL-Hotham"/>
          <w:szCs w:val="28"/>
          <w:rtl w:val="true"/>
        </w:rPr>
        <w:t>.</w:t>
      </w:r>
    </w:p>
  </w:footnote>
  <w:footnote w:id="151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طرر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ط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L-Hotham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طَر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حاشيته</w:t>
      </w:r>
      <w:r>
        <w:rPr>
          <w:rFonts w:cs="AL-Hotham"/>
          <w:szCs w:val="28"/>
          <w:rtl w:val="true"/>
        </w:rPr>
        <w:t>.</w:t>
      </w:r>
    </w:p>
  </w:footnote>
  <w:footnote w:id="152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دِّرر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درَّ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لبن</w:t>
      </w:r>
      <w:r>
        <w:rPr>
          <w:rFonts w:cs="AL-Hotham"/>
          <w:szCs w:val="28"/>
          <w:rtl w:val="true"/>
        </w:rPr>
        <w:t>.</w:t>
      </w:r>
    </w:p>
  </w:footnote>
  <w:footnote w:id="153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وَزَرُ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ملج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وِزْرُ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ثقيل</w:t>
      </w:r>
      <w:r>
        <w:rPr>
          <w:rFonts w:cs="AL-Hotham"/>
          <w:szCs w:val="28"/>
          <w:rtl w:val="true"/>
        </w:rPr>
        <w:t>.</w:t>
      </w:r>
    </w:p>
  </w:footnote>
  <w:footnote w:id="154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غبر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مض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ورد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ذ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صدر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نه</w:t>
      </w:r>
      <w:r>
        <w:rPr>
          <w:rFonts w:cs="AL-Hotham"/>
          <w:szCs w:val="28"/>
          <w:rtl w:val="true"/>
        </w:rPr>
        <w:t>.</w:t>
      </w:r>
    </w:p>
  </w:footnote>
  <w:footnote w:id="155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خَدَر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تش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عض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حر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خ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رجله</w:t>
      </w:r>
      <w:r>
        <w:rPr>
          <w:rFonts w:cs="AL-Hotham"/>
          <w:szCs w:val="28"/>
          <w:rtl w:val="true"/>
        </w:rPr>
        <w:t>.</w:t>
      </w:r>
    </w:p>
  </w:footnote>
  <w:footnote w:id="156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مشمخر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العالي</w:t>
      </w:r>
      <w:r>
        <w:rPr>
          <w:rFonts w:cs="AL-Hotham"/>
          <w:szCs w:val="28"/>
          <w:rtl w:val="true"/>
        </w:rPr>
        <w:t>.</w:t>
      </w:r>
    </w:p>
  </w:footnote>
  <w:footnote w:id="157">
    <w:p>
      <w:pPr>
        <w:pStyle w:val="Style7"/>
        <w:ind w:left="0" w:right="0" w:hanging="0"/>
        <w:jc w:val="both"/>
        <w:rPr>
          <w:rFonts w:cs="AL-Hotham"/>
          <w:szCs w:val="28"/>
        </w:rPr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ب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نتحر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رس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زَّبَّ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خلاص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ص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ز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ت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ذ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أب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مر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دَّ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ذ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و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َصِ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مك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ثأ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AL-Hotham"/>
          <w:szCs w:val="28"/>
          <w:rtl w:val="true"/>
        </w:rPr>
        <w:t>فج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اك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دَّع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صدق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مك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يقتلو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نَفَ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ع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حا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ر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ا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مصّ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خات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سم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قالت</w:t>
      </w:r>
      <w:r>
        <w:rPr>
          <w:rFonts w:cs="AL-Hotham"/>
          <w:szCs w:val="28"/>
          <w:rtl w:val="true"/>
        </w:rPr>
        <w:t xml:space="preserve">: ( </w:t>
      </w:r>
      <w:r>
        <w:rPr>
          <w:rFonts w:cs="AL-Hotham"/>
          <w:szCs w:val="28"/>
          <w:rtl w:val="true"/>
        </w:rPr>
        <w:t>ب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) </w:t>
      </w:r>
      <w:r>
        <w:rPr>
          <w:rFonts w:cs="AL-Hotham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قصو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قال</w:t>
      </w:r>
      <w:r>
        <w:rPr>
          <w:rFonts w:cs="AL-Hotham"/>
          <w:szCs w:val="28"/>
          <w:rtl w:val="true"/>
        </w:rPr>
        <w:t xml:space="preserve">: </w:t>
      </w:r>
    </w:p>
    <w:p>
      <w:pPr>
        <w:pStyle w:val="Style7"/>
        <w:ind w:left="0" w:right="0" w:hanging="0"/>
        <w:jc w:val="both"/>
        <w:rPr>
          <w:rFonts w:cs="AL-Hotham"/>
          <w:szCs w:val="28"/>
        </w:rPr>
      </w:pPr>
      <w:r>
        <w:rPr>
          <w:rFonts w:cs="AL-Hotham"/>
          <w:szCs w:val="28"/>
          <w:rtl w:val="true"/>
        </w:rPr>
      </w:r>
    </w:p>
    <w:p>
      <w:pPr>
        <w:pStyle w:val="Style7"/>
        <w:ind w:left="0" w:right="0" w:hanging="0"/>
        <w:jc w:val="both"/>
        <w:rPr/>
      </w:pPr>
      <w:r>
        <w:rPr>
          <w:rFonts w:cs="AL-Hotham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مرٌ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وتاره</w:t>
      </w:r>
      <w:r>
        <w:rPr>
          <w:rFonts w:cs="AL-Hotham"/>
          <w:szCs w:val="28"/>
          <w:rtl w:val="true"/>
        </w:rPr>
        <w:br/>
      </w:r>
      <w:r>
        <w:rPr>
          <w:rFonts w:cs="AL-Hotham"/>
          <w:szCs w:val="28"/>
          <w:rtl w:val="true"/>
        </w:rPr>
        <w:t>فاس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زُّ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قس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َه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ِن</w:t>
      </w:r>
      <w:r>
        <w:rPr>
          <w:rFonts w:cs="AL-Hotham"/>
          <w:szCs w:val="28"/>
          <w:rtl w:val="true"/>
        </w:rPr>
        <w:br/>
      </w:r>
      <w:r>
        <w:rPr>
          <w:rFonts w:cs="AL-Hotham"/>
          <w:szCs w:val="28"/>
          <w:rtl w:val="true"/>
        </w:rPr>
        <w:t>فاحْتط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ِ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ُ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َ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ُسَمَّى</w:t>
      </w:r>
      <w:r>
        <w:rPr>
          <w:rFonts w:cs="AL-Hotham"/>
          <w:szCs w:val="28"/>
          <w:rtl w:val="true"/>
        </w:rPr>
        <w:br/>
      </w:r>
      <w:r>
        <w:rPr>
          <w:rFonts w:cs="AL-Hotham"/>
          <w:szCs w:val="28"/>
          <w:rtl w:val="true"/>
        </w:rPr>
        <w:t>عُ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ُ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جَو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ُنتمَى</w:t>
      </w:r>
      <w:r>
        <w:rPr>
          <w:rFonts w:cs="AL-Hotham"/>
          <w:szCs w:val="28"/>
          <w:rtl w:val="true"/>
        </w:rPr>
        <w:br/>
      </w:r>
    </w:p>
  </w:footnote>
  <w:footnote w:id="158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خذها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قص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راز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ج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ف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محَّص</w:t>
      </w:r>
      <w:r>
        <w:rPr>
          <w:rFonts w:cs="AL-Hotham"/>
          <w:szCs w:val="28"/>
          <w:rtl w:val="true"/>
        </w:rPr>
        <w:t>.</w:t>
      </w:r>
    </w:p>
  </w:footnote>
  <w:footnote w:id="159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الطغراء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كتـ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رسـائ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قـ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خطــ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ت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نعوت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ألق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أصلها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طورغا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ت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ست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ر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الفر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ع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وسيط</w:t>
      </w:r>
      <w:r>
        <w:rPr>
          <w:rFonts w:cs="AL-Hotham"/>
          <w:szCs w:val="28"/>
          <w:rtl w:val="true"/>
        </w:rPr>
        <w:t>.</w:t>
      </w:r>
    </w:p>
  </w:footnote>
  <w:footnote w:id="160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توا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-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مناز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ويلق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بالأل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يستحقونها</w:t>
      </w:r>
      <w:r>
        <w:rPr>
          <w:rFonts w:cs="AL-Hotham"/>
          <w:szCs w:val="28"/>
          <w:rtl w:val="true"/>
        </w:rPr>
        <w:t>.</w:t>
      </w:r>
    </w:p>
  </w:footnote>
  <w:footnote w:id="161">
    <w:p>
      <w:pPr>
        <w:pStyle w:val="Style7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 xml:space="preserve">- </w:t>
      </w:r>
      <w:r>
        <w:rPr>
          <w:rFonts w:cs="AL-Hotham"/>
          <w:szCs w:val="28"/>
          <w:rtl w:val="true"/>
        </w:rPr>
        <w:t xml:space="preserve"> </w:t>
      </w:r>
      <w:r>
        <w:rPr>
          <w:rFonts w:cs="AL-Hotham"/>
          <w:szCs w:val="28"/>
          <w:rtl w:val="true"/>
        </w:rPr>
        <w:t>لعلها</w:t>
      </w:r>
      <w:r>
        <w:rPr>
          <w:rFonts w:cs="AL-Hotham"/>
          <w:szCs w:val="28"/>
          <w:rtl w:val="true"/>
        </w:rPr>
        <w:t xml:space="preserve">: </w:t>
      </w:r>
      <w:r>
        <w:rPr>
          <w:rFonts w:cs="AL-Hotham"/>
          <w:szCs w:val="28"/>
          <w:rtl w:val="true"/>
        </w:rPr>
        <w:t>وتغاديكم</w:t>
      </w:r>
      <w:r>
        <w:rPr>
          <w:rFonts w:cs="AL-Hotham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column">
                <wp:posOffset>-94615</wp:posOffset>
              </wp:positionH>
              <wp:positionV relativeFrom="paragraph">
                <wp:posOffset>1071880</wp:posOffset>
              </wp:positionV>
              <wp:extent cx="4438015" cy="5080"/>
              <wp:effectExtent l="635" t="12700" r="635" b="127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38080" cy="50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45pt,84.4pt" to="341.95pt,84.7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2">
              <wp:simplePos x="0" y="0"/>
              <wp:positionH relativeFrom="column">
                <wp:posOffset>-109855</wp:posOffset>
              </wp:positionH>
              <wp:positionV relativeFrom="paragraph">
                <wp:posOffset>1018540</wp:posOffset>
              </wp:positionV>
              <wp:extent cx="4467225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7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65pt,80.2pt" to="343.05pt,8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4">
              <wp:simplePos x="0" y="0"/>
              <wp:positionH relativeFrom="column">
                <wp:posOffset>-273685</wp:posOffset>
              </wp:positionH>
              <wp:positionV relativeFrom="paragraph">
                <wp:posOffset>1315720</wp:posOffset>
              </wp:positionV>
              <wp:extent cx="223520" cy="219075"/>
              <wp:effectExtent l="5080" t="5715" r="5080" b="444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56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1.55pt;margin-top:103.6pt;width:17.55pt;height:17.2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6">
              <wp:simplePos x="0" y="0"/>
              <wp:positionH relativeFrom="column">
                <wp:posOffset>4307840</wp:posOffset>
              </wp:positionH>
              <wp:positionV relativeFrom="paragraph">
                <wp:posOffset>1315720</wp:posOffset>
              </wp:positionV>
              <wp:extent cx="223520" cy="219075"/>
              <wp:effectExtent l="5080" t="5715" r="5080" b="444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56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39.2pt;margin-top:103.6pt;width:17.55pt;height:17.2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8">
              <wp:simplePos x="0" y="0"/>
              <wp:positionH relativeFrom="column">
                <wp:posOffset>13970</wp:posOffset>
              </wp:positionH>
              <wp:positionV relativeFrom="paragraph">
                <wp:posOffset>717550</wp:posOffset>
              </wp:positionV>
              <wp:extent cx="438150" cy="262255"/>
              <wp:effectExtent l="5080" t="5715" r="571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120" cy="262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00</w:t>
                          </w:r>
                        </w:p>
                      </w:txbxContent>
                    </wps:txbx>
                    <wps:bodyPr lIns="0" rIns="0" tIns="1080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.1pt;margin-top:56.5pt;width:34.45pt;height:20.6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00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1748790</wp:posOffset>
              </wp:positionH>
              <wp:positionV relativeFrom="paragraph">
                <wp:posOffset>760095</wp:posOffset>
              </wp:positionV>
              <wp:extent cx="2560320" cy="258445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Kabir04 Normal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صداقة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Kabir04 Normal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بين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Kabir04 Normal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علماء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Kabir04 Normal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نماذج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Kabir04 Normal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تطبيقية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Kabir04 Normal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معاصر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Kabir04 Normal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Kabir04 Normal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1.6pt;height:20.35pt;mso-wrap-distance-left:9.05pt;mso-wrap-distance-right:9.05pt;mso-wrap-distance-top:0pt;mso-wrap-distance-bottom:0pt;margin-top:59.85pt;mso-position-vertical-relative:text;margin-left:137.7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Kabir04 Normal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صداقة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Kabir04 Normal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بين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Kabir04 Normal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علماء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Kabir04 Normal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نماذج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Kabir04 Normal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تطبيقية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Kabir04 Normal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معاصرة</w:t>
                    </w:r>
                  </w:p>
                  <w:p>
                    <w:pPr>
                      <w:pStyle w:val="Normal"/>
                      <w:jc w:val="center"/>
                      <w:rPr>
                        <w:rFonts w:cs="Kabir04 Normal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Kabir04 Normal"/>
                        <w:b/>
                        <w:bCs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70485</wp:posOffset>
              </wp:positionH>
              <wp:positionV relativeFrom="paragraph">
                <wp:posOffset>1284605</wp:posOffset>
              </wp:positionV>
              <wp:extent cx="4438015" cy="5080"/>
              <wp:effectExtent l="635" t="12700" r="635" b="1270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38080" cy="50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55pt,101.15pt" to="343.85pt,101.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-64135</wp:posOffset>
              </wp:positionH>
              <wp:positionV relativeFrom="paragraph">
                <wp:posOffset>1242060</wp:posOffset>
              </wp:positionV>
              <wp:extent cx="4467225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7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05pt,97.8pt" to="346.65pt,97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3848735</wp:posOffset>
              </wp:positionH>
              <wp:positionV relativeFrom="paragraph">
                <wp:posOffset>942340</wp:posOffset>
              </wp:positionV>
              <wp:extent cx="438150" cy="262255"/>
              <wp:effectExtent l="5080" t="5715" r="5715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120" cy="262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01</w:t>
                          </w:r>
                        </w:p>
                      </w:txbxContent>
                    </wps:txbx>
                    <wps:bodyPr lIns="0" rIns="0" tIns="1080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03.05pt;margin-top:74.2pt;width:34.45pt;height:20.6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0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column">
                <wp:posOffset>-227965</wp:posOffset>
              </wp:positionH>
              <wp:positionV relativeFrom="paragraph">
                <wp:posOffset>1312545</wp:posOffset>
              </wp:positionV>
              <wp:extent cx="223520" cy="219075"/>
              <wp:effectExtent l="5080" t="5715" r="5080" b="444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56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7.95pt;margin-top:103.35pt;width:17.55pt;height:17.2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column">
                <wp:posOffset>4353560</wp:posOffset>
              </wp:positionH>
              <wp:positionV relativeFrom="paragraph">
                <wp:posOffset>1312545</wp:posOffset>
              </wp:positionV>
              <wp:extent cx="223520" cy="219075"/>
              <wp:effectExtent l="5080" t="5715" r="5080" b="444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56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42.8pt;margin-top:103.35pt;width:17.55pt;height:17.2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25"/>
        </w:tabs>
        <w:ind w:left="1125" w:hanging="76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9"/>
        </w:tabs>
        <w:ind w:left="1089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9"/>
        </w:tabs>
        <w:ind w:left="1089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89"/>
        </w:tabs>
        <w:ind w:left="1089" w:hanging="360"/>
      </w:pPr>
    </w:lvl>
  </w:abstractNum>
  <w:abstractNum w:abstractNumId="7">
    <w:lvl w:ilvl="0">
      <w:start w:val="1"/>
      <w:numFmt w:val="arabicAbjad"/>
      <w:lvlText w:val="%1."/>
      <w:lvlJc w:val="center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gutterAtTop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500" w:leader="none"/>
      </w:tabs>
      <w:bidi w:val="0"/>
      <w:jc w:val="center"/>
      <w:outlineLvl w:val="0"/>
    </w:pPr>
    <w:rPr>
      <w:rFonts w:ascii="Arial" w:hAnsi="Arial" w:cs="Traditional Arabic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rFonts w:cs="Traditional Arabic"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cs="Traditional Arabic"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rFonts w:cs="Traditional Arabic"/>
      <w:sz w:val="28"/>
      <w:szCs w:val="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right"/>
      <w:outlineLvl w:val="4"/>
    </w:pPr>
    <w:rPr>
      <w:rFonts w:cs="Traditional Arabic"/>
      <w:sz w:val="28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0" w:right="0" w:firstLine="220"/>
      <w:jc w:val="left"/>
      <w:outlineLvl w:val="5"/>
    </w:pPr>
    <w:rPr>
      <w:rFonts w:cs="Traditional Arabic"/>
      <w:sz w:val="28"/>
      <w:szCs w:val="3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rFonts w:cs="Traditional Arabic"/>
      <w:sz w:val="28"/>
      <w:szCs w:val="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right"/>
      <w:outlineLvl w:val="7"/>
    </w:pPr>
    <w:rPr>
      <w:rFonts w:cs="Traditional Arabic"/>
      <w:sz w:val="28"/>
      <w:szCs w:val="3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jc w:val="left"/>
      <w:outlineLvl w:val="8"/>
    </w:pPr>
    <w:rPr>
      <w:rFonts w:cs="Traditional Arabic"/>
      <w:sz w:val="28"/>
      <w:szCs w:val="3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مرجع تعليق"/>
    <w:basedOn w:val="Style5"/>
    <w:qFormat/>
    <w:rPr>
      <w:sz w:val="16"/>
      <w:szCs w:val="19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">
    <w:name w:val="نص معترض Char"/>
    <w:basedOn w:val="Style5"/>
    <w:qFormat/>
    <w:rPr>
      <w:rFonts w:cs="Traditional Arabic"/>
      <w:sz w:val="28"/>
      <w:szCs w:val="33"/>
      <w:lang w:val="en-US" w:bidi="ar-SA"/>
    </w:rPr>
  </w:style>
  <w:style w:type="character" w:styleId="Char1">
    <w:name w:val="نص أساسي Char"/>
    <w:basedOn w:val="Style5"/>
    <w:qFormat/>
    <w:rPr>
      <w:rFonts w:cs="Traditional Arabic"/>
      <w:sz w:val="28"/>
      <w:szCs w:val="33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Traditional Arabic"/>
      <w:sz w:val="32"/>
      <w:szCs w:val="3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bidi w:val="0"/>
      <w:ind w:left="360" w:right="360" w:hanging="0"/>
      <w:jc w:val="right"/>
    </w:pPr>
    <w:rPr>
      <w:rFonts w:cs="Traditional Arabic"/>
      <w:sz w:val="32"/>
      <w:szCs w:val="38"/>
    </w:rPr>
  </w:style>
  <w:style w:type="paragraph" w:styleId="2">
    <w:name w:val="نص أساسي بمسافة بادئة 2"/>
    <w:basedOn w:val="Normal"/>
    <w:qFormat/>
    <w:pPr>
      <w:ind w:left="360" w:right="0" w:hanging="0"/>
      <w:jc w:val="left"/>
    </w:pPr>
    <w:rPr>
      <w:rFonts w:cs="Traditional Arabic"/>
      <w:sz w:val="28"/>
      <w:szCs w:val="33"/>
    </w:rPr>
  </w:style>
  <w:style w:type="paragraph" w:styleId="3">
    <w:name w:val="نص أساسي بمسافة بادئة 3"/>
    <w:basedOn w:val="Normal"/>
    <w:qFormat/>
    <w:pPr>
      <w:ind w:left="360" w:right="0" w:hanging="0"/>
      <w:jc w:val="left"/>
    </w:pPr>
    <w:rPr>
      <w:rFonts w:cs="Traditional Arabic"/>
      <w:sz w:val="28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8"/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8"/>
      <w:szCs w:val="33"/>
    </w:rPr>
  </w:style>
  <w:style w:type="paragraph" w:styleId="Style7">
    <w:name w:val="نص معترض"/>
    <w:basedOn w:val="Normal"/>
    <w:qFormat/>
    <w:pPr>
      <w:ind w:left="360" w:right="360" w:hanging="0"/>
      <w:jc w:val="left"/>
    </w:pPr>
    <w:rPr>
      <w:rFonts w:cs="Traditional Arabic"/>
      <w:sz w:val="28"/>
      <w:szCs w:val="33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Traditional Arabic"/>
      <w:b/>
      <w:bCs/>
      <w:sz w:val="28"/>
      <w:szCs w:val="33"/>
    </w:rPr>
  </w:style>
  <w:style w:type="paragraph" w:styleId="Style8">
    <w:name w:val="نص تعليق"/>
    <w:basedOn w:val="Normal"/>
    <w:qFormat/>
    <w:pPr>
      <w:ind w:left="0" w:right="0" w:hanging="0"/>
      <w:jc w:val="right"/>
    </w:pPr>
    <w:rPr>
      <w:rFonts w:cs="Traditional Arabic"/>
      <w:sz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6:11:00Z</dcterms:created>
  <dc:creator>jass jass</dc:creator>
  <dc:description/>
  <cp:keywords/>
  <dc:language>en-US</dc:language>
  <cp:lastModifiedBy>***</cp:lastModifiedBy>
  <cp:lastPrinted>2002-05-01T17:14:00Z</cp:lastPrinted>
  <dcterms:modified xsi:type="dcterms:W3CDTF">2008-05-03T14:21:00Z</dcterms:modified>
  <cp:revision>7</cp:revision>
  <dc:subject/>
  <dc:title>الحمد لله  </dc:title>
</cp:coreProperties>
</file>