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6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ح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ك</w:t>
      </w:r>
    </w:p>
    <w:p>
      <w:pPr>
        <w:pStyle w:val="Normal"/>
        <w:ind w:left="206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06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دي</w:t>
      </w:r>
    </w:p>
    <w:p>
      <w:pPr>
        <w:pStyle w:val="Normal"/>
        <w:ind w:left="206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ه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أر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ار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ل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لِط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!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ق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بأن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َ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فقين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ون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سك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3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3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يِّ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ّ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و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ز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ض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ض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26" w:leader="none"/>
        </w:tabs>
        <w:ind w:left="926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خا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م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َّ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ِّ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ر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ُمِّد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ُمِد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ح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92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92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وا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92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ت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92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رت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س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ون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ُ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ط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ع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ح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طَّ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ي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ف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وع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ع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َّ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َّ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َّ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َّ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َّ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جوبو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ذَّ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ت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ا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ة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ظ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ن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ب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ي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و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اه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ة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ستف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ك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ات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ص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Verdana" w:hAnsi="Verdana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م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م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ات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ِ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ِ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َ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س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ني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غ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؟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ِ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ت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ش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ط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ط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ط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ان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ن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و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).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ت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ائ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شك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ف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م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ئ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وق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حينئذ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وق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ا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ف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مر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حا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ث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وق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ر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ج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ك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ن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م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م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اير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رِ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كِ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ين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ز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ُعامَ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قِّ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صو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ا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ُنش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ُ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ِّ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ط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نشود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ذَ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جح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خ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ق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اً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ق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قر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صد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جن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َّ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ِ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بِ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دَّ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ُ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ب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ال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ص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َّ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ا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ِّ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ِّ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ق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ئ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ط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ع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قدي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بلو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تط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ص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ؤ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ب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ظ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ؤ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ِّ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غن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د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َّباته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َّ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ظِّ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س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ُ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54:00Z</dcterms:created>
  <dc:creator>Customer</dc:creator>
  <dc:description/>
  <cp:keywords/>
  <dc:language>en-US</dc:language>
  <cp:lastModifiedBy>***</cp:lastModifiedBy>
  <cp:lastPrinted>2008-04-10T18:54:00Z</cp:lastPrinted>
  <dcterms:modified xsi:type="dcterms:W3CDTF">2008-05-03T15:10:00Z</dcterms:modified>
  <cp:revision>465</cp:revision>
  <dc:subject/>
  <dc:title>الاعتقاد يطلق ويراد به أحد أمرين: يطلق ويراد به العقد وهو الفعل أي ما يعقد الإنسان قلبه عليه ويجزم به, ويطلق ويراد به الشيء المعتقد كما يقال (هذا اعتقاد أهل السنة والجماعة وهو الإيمان بالله ورسوله </dc:title>
</cp:coreProperties>
</file>